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280"/>
        <w:gridCol w:w="180"/>
        <w:gridCol w:w="1380"/>
        <w:gridCol w:w="29"/>
        <w:gridCol w:w="29"/>
      </w:tblGrid>
      <w:tr>
        <w:trPr>
          <w:trHeight w:val="1260" w:hRule="atLeast"/>
        </w:trPr>
        <w:tc>
          <w:tcPr>
            <w:tcW w:w="11518" w:type="dxa"/>
            <w:gridSpan w:val="6"/>
            <w:tcBorders/>
          </w:tcPr>
          <w:tbl>
            <w:tblPr>
              <w:tblW w:w="1151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1518"/>
            </w:tblGrid>
            <w:tr>
              <w:trPr>
                <w:trHeight w:val="1180" w:hRule="atLeast"/>
              </w:trPr>
              <w:tc>
                <w:tcPr>
                  <w:tcW w:w="1151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32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32"/>
                    </w:rPr>
                    <w:br/>
                    <w:t>ՀԱՄԱՅՆՔԻ ԲՅՈՒՋԵԻ ԾԱԽՍԵՐԸ ԸՍՏ ԲՅՈՒՋԵՏԱՅԻՆ</w:t>
                    <w:br/>
                    <w:t>ԾԱԽՍԵՐԻ ԳՈՐԾԱՌՆԱԿԱՆ ԵՎ ՏՆՏԵՍԱԳԻՏԱԿԱՆ ԴԱՍԱԿԱՐԳՄԱՆ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62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vMerge w:val="restart"/>
            <w:tcBorders/>
          </w:tcPr>
          <w:tbl>
            <w:tblPr>
              <w:tblW w:w="140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09"/>
            </w:tblGrid>
            <w:tr>
              <w:trPr>
                <w:trHeight w:val="280" w:hRule="atLeast"/>
              </w:trPr>
              <w:tc>
                <w:tcPr>
                  <w:tcW w:w="140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  <w:sz w:val="18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8"/>
                    </w:rPr>
                    <w:t>(հազար դրամո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2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tbl>
            <w:tblPr>
              <w:tblW w:w="82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80"/>
            </w:tblGrid>
            <w:tr>
              <w:trPr>
                <w:trHeight w:val="299" w:hRule="atLeast"/>
              </w:trPr>
              <w:tc>
                <w:tcPr>
                  <w:tcW w:w="828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2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162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60" w:type="dxa"/>
            <w:gridSpan w:val="4"/>
            <w:tcBorders/>
          </w:tcPr>
          <w:tbl>
            <w:tblPr>
              <w:tblW w:w="114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8"/>
              <w:gridCol w:w="540"/>
              <w:gridCol w:w="540"/>
              <w:gridCol w:w="539"/>
              <w:gridCol w:w="4668"/>
              <w:gridCol w:w="1079"/>
              <w:gridCol w:w="1198"/>
              <w:gridCol w:w="1079"/>
              <w:gridCol w:w="1079"/>
            </w:tblGrid>
            <w:tr>
              <w:trPr>
                <w:trHeight w:val="825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Տողի</w:t>
                    <w:br/>
                    <w:t>NN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Բաժին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Խումբ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Դաս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Բյուջետային ծախսերի գործառնական դասակարգման բաժինների, խմբերի, դասերի, ինչպես նաև բյուջետային ծախսերի տնտեսագիտական դասակարգման հոդվածների անվանումները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bottom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Տնտեսա- գիտական դասակարգ-ման հոդված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Ընդամենը (ս.8+ս.9)</w:t>
                  </w:r>
                </w:p>
              </w:tc>
              <w:tc>
                <w:tcPr>
                  <w:tcW w:w="215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tbl>
                  <w:tblPr>
                    <w:tblW w:w="2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1"/>
                    <w:gridCol w:w="1067"/>
                  </w:tblGrid>
                  <w:tr>
                    <w:trPr>
                      <w:trHeight w:val="360" w:hRule="atLeast"/>
                    </w:trPr>
                    <w:tc>
                      <w:tcPr>
                        <w:tcW w:w="2138" w:type="dxa"/>
                        <w:gridSpan w:val="2"/>
                        <w:tcBorders/>
                      </w:tcPr>
                      <w:tbl>
                        <w:tblPr>
                          <w:tblW w:w="2138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138"/>
                        </w:tblGrid>
                        <w:tr>
                          <w:trPr>
                            <w:trHeight w:val="280" w:hRule="atLeast"/>
                          </w:trPr>
                          <w:tc>
                            <w:tcPr>
                              <w:tcW w:w="2138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այդ թվում`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45" w:hRule="atLeast"/>
                    </w:trPr>
                    <w:tc>
                      <w:tcPr>
                        <w:tcW w:w="1071" w:type="dxa"/>
                        <w:tcBorders/>
                      </w:tcPr>
                      <w:tbl>
                        <w:tblPr>
                          <w:tblW w:w="1061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61"/>
                        </w:tblGrid>
                        <w:tr>
                          <w:trPr>
                            <w:trHeight w:val="465" w:hRule="atLeast"/>
                          </w:trPr>
                          <w:tc>
                            <w:tcPr>
                              <w:tcW w:w="1061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վարչական բյուջե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67" w:type="dxa"/>
                        <w:tcBorders/>
                      </w:tcPr>
                      <w:tbl>
                        <w:tblPr>
                          <w:tblW w:w="1057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57"/>
                        </w:tblGrid>
                        <w:tr>
                          <w:trPr>
                            <w:trHeight w:val="465" w:hRule="atLeast"/>
                          </w:trPr>
                          <w:tc>
                            <w:tcPr>
                              <w:tcW w:w="1057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ֆոնդային բյուջե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5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7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0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 </w:t>
                  </w: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ԱՄԵՆԸ ԾԱԽՍԵՐ (տող 2100 + տող 2200 + տող 2300 + տող 2400 + տող 2500 + տող 2600 + տող 2700 + տող 2800 + տող 2900 + տող 3000 + տող 3100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647919.5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106863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88056.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 (այլ դասերին չպատկանող) (տող 2110 + տող 2120 + տող 2130 + տող 2140 + տող 2150 + տող 2160 + տող 2170 + տող 2180)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5865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7672.7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8192.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սդիր և գործադիր մարմիններ, պետական կառավարում, ֆինանսական և հարկաբյուջետային հարաբերություններ, արտաքին հարաբերություններ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8579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46586.5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1992.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սդիր և գործադիր մարմիններ, պետական կառավա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8279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46286.5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1992.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58128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58128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506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506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5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5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ոմունա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պահովագր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գերատեսչ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քին գործուղ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սահմանյան գործուղումների գծով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կարգչայի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ակազմի մասնագիտական զարգացմ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տվ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չ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կայացուցչ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7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7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87.5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87.5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եքենաների և սարքավորում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71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71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րանսպորտային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1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1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6.7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6.7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63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63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միջազգ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վիրատվություններ այլ շահույթ չհետապնդող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1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հարկ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տադիր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86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86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ետական հատվածի տարբեր մակարդակների կողմից միմյանց նկատմամբ կիրառվող տույժ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ման մարմինների գործունեության հետևանքով առաջացած վնասվածքների կամ վնասների վերականգ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457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457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100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100.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րանսպորտայի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834.4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834.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8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8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Ոչ նյութական հիմնական միջոց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Ֆինանսական և հարկաբյուջետային հարաբեր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րծառնական և բանկային ծառայությունների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հարաբեր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տնտեսական օգն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տնտեսական աջակց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2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ազգային կազմակերպությունների միջոցով տրամադրվող տնտեսական օգ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շխատակազմի /կադրերի/ գծով ընդհանուր բնույթ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եքենաների և սարքավորում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րագրման և վիճակագրական ընդհանուր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գերատեսչ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կարգչայի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չ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ետազոտական աշխատանք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ետազոտական աշխատանք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ի գծով հետազոտական և նախագծային աշխատանքներ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2086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5886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2086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5886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գերատեսչ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886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886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տադիր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եոդեզիական քարտեզագր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7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ական պարտքի գծով գործառն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7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ական պարտքի գծով գործառն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ռավարության տարբեր մակարդակների միջև իրականացվող ընդհանուր բնույթի տրանսֆերտ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ռավարության տարբեր մակարդակների միջև իրականացվող ընդհանուր բնույթի տրանսֆերտ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դրամաշնորհներ ՀՀ պետական բյուջե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դրամաշնորհներ ՀՀ այլ համայնքների բյուջե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դ թվում` Երևանի համաքաղաքային ծախսերի ֆինանսավորման համա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5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ՏՊԱՆՈՒԹՅՈՒՆ (այլ դասերին չպատկանող) (տող 2210+2220 + տող 2230 + տող 2240 + տող 225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զմական պաշտպան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զմական պաշտպա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աքացիական պաշտպան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աքացիական պաշտպա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կայացուցչ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ռողջապահական և լաբորատոր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ռազմական օգն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ռազմական օգ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և նախագծային աշխատանքներ պաշտպանության ոլորտ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և նախագծային աշխատանքներ պաշտպանության ոլորտ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տպանությու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տպանությու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, ԱՆՎՏԱՆԳՈՒԹՅՈՒՆ ԵՎ ԴԱՏԱԿԱՆ ԳՈՐԾՈՒՆԵՈՒԹՅՈՒՆ (տող 2310 + տող 2320 + տող 2330 + տող 2340+տող 2350 + տող 2360 + տող 237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 և անվտանգ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Ոստիկա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զգային անվտանգ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ական պահպա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րկարար ծառայ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րկարար ծառայ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կան գործունեություն և իրավական պաշտպան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րա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3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Իրավական պաշտպա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խազ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խազ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լանավայր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լանավայր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ու նախագծային աշխատանքներ հասարակական կարգի և անվտանգության ոլորտում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ու նախագծային աշխատանքներ հասարակական կարգի և անվտանգության ոլորտ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7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 և անվտանգությու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7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 և անվտանգությու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 (տող 2410 + տող 2420 + տող 2430 + տող 2440 + տող 2450+տող 2460 + տող 2470 + տող 2480 + տող 249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88194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31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7883.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տնտեսական, առևտրային և աշխատանքի գծով հարաբեր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տնտեսական և առևտրային հարաբեր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շխատանքի հետ կապված ընդհանուր բնույթի հարաբեր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յուղատնտեսություն, անտառային տնտեսություն, ձկնորսություն և որսորդ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66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66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յուղատնտես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չ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յուղատնտեսական ապր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տառային տնտես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Ձկնորսություն և որսորդ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Ոռ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6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6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6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6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ռելիք և էներգետիկա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րածուխ և այլ կարծր բնական վառելիք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վթամթերք և բնական գազ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ուկային վառելիք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ռելիքի այլ տեսակ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5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Էլեկտրաէներգիա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6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Ոչ էլեկտրական էներգիա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եռնաարդյունահանում, արդյունաբերություն և շինարար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քային ռեսուրսների արդյունահանում, բացառությամբ բնական վառելիքի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դյունաբեր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ինարար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րանսպորտ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83427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76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45777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ճանապարհային տրանսպոր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83427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76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45777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4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ընթացիկ դրամաշնորհներ (տող 4534 + տող 4537 + տող 453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կապիտալ դրամաշնորհներ (տող 4544 + տող 4547 + տող 454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2112.5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2112.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22485.4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22485.4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7209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7209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եոդեզիական քարտեզագր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39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397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Ջրային տրանսպոր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կաթուղային տրանսպոր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դային տրանսպոր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5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Խողովակաշարային և այլ տրանսպոր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բնագավառ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եծածախ և մանրածախ առևտուր, ապրանքների պահպանում և պահեստավո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յուրանոցներ և հասարակական սննդի օբյեկտ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Զբոսաշրջ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Զարգացման բազմանպատակ ծրագր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ի գծով հետազոտական և նախագծային աշխատանք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տնտեսական, առևտրային և աշխատանքի հարցեր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յուղատնտեսության, անտառային տնտեսության, ձկնորսության և որսորդության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ռելիքի և էներգետիկայ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եռնաարդյունահանման, արդյունաբերության և շինարարության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5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րանսպորտ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6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7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բնագավառներ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9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797894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797894.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9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797894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797894.8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ՈՒՆ (տող 2510 + տող 2520 + տող 2530 + տող 2540 + տող 2550 + տող 256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84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36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07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ղբահան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496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9689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07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ղբահ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496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9689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07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7313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7313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ոմունա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4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պահովագր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5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5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74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74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տվ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չ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եքենաների և սարքավորում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րանսպորտային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3131.7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3131.7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98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98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ընթացիկ դրամաշնորհներ (տող 4534 + տող 4537 + տող 453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հարկ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տադիր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ման մարմինների գործունեության հետևանքով առաջացած վնասվածքների կամ վնասների վերականգ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ձեռքբե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րանսպորտայի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52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52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5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5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ֆինանսավորմամբ իրականացվող ծրագրեր և (կամ) կապիտալ ակտիվի ձեռքբե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02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02.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ղտաջրերի հեռաց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ղտաջրերի հեռա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աղտոտման դեմ պայքա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աղտոտման դեմ պայքա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նսաբազմազանության և բնության պաշտպան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9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9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նսաբազմազանության և բնության պաշտպան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9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9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9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9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յուղատնտեսական ապր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ճեցվող ակտիվ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ան գծով հետազոտական և նախագծային աշխատանք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ան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ու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ու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ՈՒՆ ԵՎ ԿՈՄՈՒՆԱԼ ԾԱՌԱՅՈՒԹՅՈՒՆ (տող 2610 + տող 2620 + տող 2630 + տող 2640 + տող 2650 + տող 266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31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67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16637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ային զարգաց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ային զարգա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Ջրամատակարար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6697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6697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Ջրամատակարա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6697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6697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եքենաների և սարքավորում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կապիտալ դրամաշնորհներ (տող 4544 + տող 4547 + տող 454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3699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3699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9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98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ողոցների լուսավորում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271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277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994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լուսավոր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271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277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994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77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773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832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832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ի գծով հետազոտական և նախագծային աշխատանքներ 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9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9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9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9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9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9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ՈՒՆ (տող 2710 + տող 2720 + տող 2730 + տող 2740 + տող 2750 + տող 276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ժշկական ապրանքներ, սարքեր և սարքավորում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եղագործական ապր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բժշկական ապր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ժշկական սարք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հիվանդանոցային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բժշկ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ասնագիտացված բժշկ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տոմատոլոգի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րաբժշկ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վանդանոցային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իվանդանոցայի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ասնագիտացված հիվանդանոցայի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ժշկական, մոր և մանկան կենտրոններ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վանդի խնամքի և առողջության վերականգնման տնայի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րային առողջապահական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րային առողջապահ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ան գծով հետազոտական և նախագծային աշխատանք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ան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ու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ական հարակից ծառայություններ և ծրագր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6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ու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ԻՍՏ, ՄՇԱԿՈՒՅԹ ԵՎ ԿՐՈՆ (տող 2810 + տող 2820 + տող 2830 + տող 2840+ տող 2850 + տող 286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8845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1585.5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7259.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 և սպորտի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5686.5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5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4028.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 և սպորտ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5686.5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5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4028.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եքենաների և սարքավորում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ընթացիկ դրամաշնորհներ (տող 4534 + տող 4537 + տող 453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8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88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րթական, մշակութային և սպորտային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346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346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558.5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558.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ճեցվող ակտիվ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6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6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շակութային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258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7027.5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231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րադարա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անգարաններ և ցուցասրահ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շակույթի տներ, ակումբներ, կենտրո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9706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6475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231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ոմունա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տվ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5275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5275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կապիտալ դրամաշնորհներ (տող 4544 + տող 4547 + տող 454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տադիր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23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231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4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մշակութային կազմակերպ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2.4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2.4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4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4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ընթացիկ դրամաշնորհներ (տող 4534 + տող 4537 + տող 453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րթական, մշակութային և սպորտային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Ոչ նյութական հիմնական միջոց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5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վե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ոմունա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քին գործուղ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6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ինեմատոգրաֆիա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7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ւշարձանների և մշակութային արժեքների վերականգն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վիրատվություններ այլ շահույթ չհետապնդող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1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դիո և հեռուստահաղորդումների հեռարձակման և հրատարակչական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ռուստառադիոհաղորդ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տվ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րատարակչություններ, խմբագր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եղեկատվության ձեռքբե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ոնական և հասարակական այլ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9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9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իտասարդական ծրագր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աքական կուսակցություններ, հասարակական կազմակերպություններ, արհմի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7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7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միջազգ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ընթացիկ դրամաշնորհներ (տող 4534 + տող 4537 + տող 453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վիրատվություններ այլ շահույթ չհետապնդող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1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4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3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ոնական և հասարակական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, մշակույթի և կրոնի գծով հետազոտական և նախագծային աշխատանք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, մշակույթի և կրոնի գծով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իստ, մշակույթ և կրո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իստ, մշակույթ և կրո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ՈՒՆ (տող 2910 + տող 2920 + տող 2930 + տող 2940+ տող 2950 + տող 2960 + տող 2970 + տող 298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15222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35208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0014.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ադպրոցական և տարրական ընդհանուր կրթ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92604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33824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8779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ադպրոցական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92604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33824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8779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3964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3964.3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36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936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կապիտալ դրամաշնորհներ (տող 4544 + տող 4547 + տող 4548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9299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9299.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48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48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արրական ընդհանուր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նակարգ ընդհանուր կրթ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9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9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մնական ընդհանուր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9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9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6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61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րթական, մշակութային և սպորտային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3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2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նակարգ(լրիվ) ընդհանուր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նական մասնագիտական (արհեստագործական) և միջին մասնագիտական կրթ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նական մասնագիտական (արհեստագործական)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3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ին մասնագիտական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րձրագույն կրթ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րձրագույն մասնագիտական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4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բուհական մասնագիտական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ստ մակարդակների չդասակարգվող կրթ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2027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792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1234.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դպրոցական դաստիարակ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2027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792.8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1234.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950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950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ոմունա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քին գործուղ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սահմանյան գործուղումների գծով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կայացուցչ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6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6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75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75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յուղատնտեսական ապր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ռողջապահական և լաբորատոր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2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9643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9643.6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5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տադիր վճար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2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7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74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444.2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8444.2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5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5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5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րացուցիչ կրթ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ը տրամադրվող օժանդակ ծառայություն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ը տրամադրվող օժանդակ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7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 ոլորտում հետազոտական և նախագծային աշխատանք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7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 ոլորտում հետազոտական և նախագծային աշխատանք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8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ու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8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ու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ՈՒՆ (տող 3010 + տող 3020 + տող 3030 + տող 3040 + տող 3050+ տող 3060 + տող 3070 + տող 3080 + տող 309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64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տառողջություն և անաշխատունակ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1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տառողջ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աշխատունակ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2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եր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2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եր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վիրատվություններ այլ շահույթ չհետապնդող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1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ձեռքբեր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3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րազատին կորցրած անձինք 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3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րազատին կորցրած անձինք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4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տանիքի անդամներ և զավակներ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4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տանիքի անդամներ և զավակ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5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րծազրկություն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5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րծազրկ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6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ապահովում 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6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ապահովում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7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հատուկ արտոնություններ (այլ դասերին չպատկանող) 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7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հատուկ արտոնություններ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ուղարկավորության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վիրատվություններ այլ շահույթ չհետապնդող կազմակերպությունների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1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8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Սոցիալական պաշտպանության ոլորտում հետազոտական և նախագծային աշխատանքներ, որից` 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8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ան ոլորտում հետազոտական և նախագծային աշխատանքներ,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9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ուն (այլ դասերին չպատկանող)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91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ուն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9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անը տրամադրվող օժադակ ծառայություններ (այլ դասերին չպատկանող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վարձատր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10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ՄՆԱԿԱՆ ԲԱԺԻՆՆԵՐԻՆ ՉԴԱՍՎՈՂ ՊԱՀՈՒՍՏԱՅԻՆ ՖՈՆԴԵՐ (տող 3110), այդ թվում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52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4052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110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Հ կառավարության և համայնքների պահուստային ֆոնդ , որից`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52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4052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112 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</w:t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Հ համայնքների պահուստային ֆոնդ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52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54052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9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հուստային միջոցներ (վարչական բյ.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9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139947.1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052.9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հուստային միջոցներ (ֆոնդային բյ.)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bottom w:w="4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89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  <w:tc>
                <w:tcPr>
                  <w:tcW w:w="10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7:00Z</dcterms:created>
  <dc:creator>Admin</dc:creator>
  <dc:description/>
  <cp:keywords/>
  <dc:language>en-US</dc:language>
  <cp:lastModifiedBy>Admin</cp:lastModifiedBy>
  <dcterms:modified xsi:type="dcterms:W3CDTF">2022-12-01T13:57:00Z</dcterms:modified>
  <cp:revision>2</cp:revision>
  <dc:subject/>
  <dc:title>hatvac6Fixed</dc:title>
</cp:coreProperties>
</file>