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7019"/>
        <w:gridCol w:w="180"/>
        <w:gridCol w:w="1621"/>
        <w:gridCol w:w="23"/>
        <w:gridCol w:w="126"/>
        <w:gridCol w:w="23"/>
        <w:gridCol w:w="23"/>
      </w:tblGrid>
      <w:tr>
        <w:trPr>
          <w:trHeight w:val="1260" w:hRule="atLeast"/>
        </w:trPr>
        <w:tc>
          <w:tcPr>
            <w:tcW w:w="10980" w:type="dxa"/>
            <w:gridSpan w:val="4"/>
            <w:tcBorders/>
          </w:tcPr>
          <w:tbl>
            <w:tblPr>
              <w:tblW w:w="1126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1265"/>
            </w:tblGrid>
            <w:tr>
              <w:trPr>
                <w:trHeight w:val="1180" w:hRule="atLeast"/>
              </w:trPr>
              <w:tc>
                <w:tcPr>
                  <w:tcW w:w="1126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32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32"/>
                    </w:rPr>
                    <w:br/>
                    <w:t>ՀԱՄԱՅՆՔԻ ԲՅՈՒՋԵԻ ԾԱԽՍԵՐԸ ԸՍՏ ԲՅՈՒՋԵՏԱՅԻՆ</w:t>
                    <w:br/>
                    <w:t>ԾԱԽՍԵՐԻ ԳՈՐԾԱՌՆԱԿԱՆ ԴԱՍԱԿԱՐԳՄԱՆ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21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01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21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01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vMerge w:val="restart"/>
            <w:tcBorders/>
          </w:tcPr>
          <w:tbl>
            <w:tblPr>
              <w:tblW w:w="177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770"/>
            </w:tblGrid>
            <w:tr>
              <w:trPr>
                <w:trHeight w:val="280" w:hRule="atLeast"/>
              </w:trPr>
              <w:tc>
                <w:tcPr>
                  <w:tcW w:w="177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(հազար դրամո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1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019" w:type="dxa"/>
            <w:tcBorders/>
          </w:tcPr>
          <w:tbl>
            <w:tblPr>
              <w:tblW w:w="7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0"/>
            </w:tblGrid>
            <w:tr>
              <w:trPr>
                <w:trHeight w:val="254" w:hRule="atLeast"/>
              </w:trPr>
              <w:tc>
                <w:tcPr>
                  <w:tcW w:w="702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21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01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01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4"/>
            <w:tcBorders/>
          </w:tcPr>
          <w:tbl>
            <w:tblPr>
              <w:tblW w:w="1097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530"/>
              <w:gridCol w:w="630"/>
              <w:gridCol w:w="720"/>
              <w:gridCol w:w="630"/>
              <w:gridCol w:w="5040"/>
              <w:gridCol w:w="1170"/>
              <w:gridCol w:w="1080"/>
              <w:gridCol w:w="1170"/>
            </w:tblGrid>
            <w:tr>
              <w:trPr>
                <w:trHeight w:val="82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Տողի</w:t>
                    <w:br/>
                    <w:t>NN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Բաժին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Խումբ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Դաս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 xml:space="preserve">Բյուջետային ծախսերի </w:t>
                    <w:br/>
                    <w:t xml:space="preserve">գործառնական դասակարգման բաժինների, խմբերի </w:t>
                    <w:br/>
                    <w:t>և դասերի անվանումները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Ընդամենը (ս.7+ս.8)</w:t>
                  </w:r>
                </w:p>
              </w:tc>
              <w:tc>
                <w:tcPr>
                  <w:tcW w:w="225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21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0"/>
                    <w:gridCol w:w="1080"/>
                  </w:tblGrid>
                  <w:tr>
                    <w:trPr>
                      <w:trHeight w:val="360" w:hRule="atLeast"/>
                    </w:trPr>
                    <w:tc>
                      <w:tcPr>
                        <w:tcW w:w="2160" w:type="dxa"/>
                        <w:gridSpan w:val="2"/>
                        <w:tcBorders/>
                      </w:tcPr>
                      <w:tbl>
                        <w:tblPr>
                          <w:tblW w:w="2160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2160"/>
                        </w:tblGrid>
                        <w:tr>
                          <w:trPr>
                            <w:trHeight w:val="280" w:hRule="atLeast"/>
                          </w:trPr>
                          <w:tc>
                            <w:tcPr>
                              <w:tcW w:w="2160" w:type="dxa"/>
                              <w:tcBorders>
                                <w:bottom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  <w:sz w:val="16"/>
                                </w:rPr>
                                <w:t>այդ թվում`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40" w:hRule="atLeast"/>
                    </w:trPr>
                    <w:tc>
                      <w:tcPr>
                        <w:tcW w:w="1080" w:type="dxa"/>
                        <w:tcBorders/>
                      </w:tcPr>
                      <w:tbl>
                        <w:tblPr>
                          <w:tblW w:w="1080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80"/>
                        </w:tblGrid>
                        <w:tr>
                          <w:trPr>
                            <w:trHeight w:val="460" w:hRule="atLeast"/>
                          </w:trPr>
                          <w:tc>
                            <w:tcPr>
                              <w:tcW w:w="1080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  <w:sz w:val="16"/>
                                </w:rPr>
                                <w:t>վարչական բյուջե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0" w:type="dxa"/>
                        <w:tcBorders/>
                      </w:tcPr>
                      <w:tbl>
                        <w:tblPr>
                          <w:tblW w:w="1080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80"/>
                        </w:tblGrid>
                        <w:tr>
                          <w:trPr>
                            <w:trHeight w:val="460" w:hRule="atLeast"/>
                          </w:trPr>
                          <w:tc>
                            <w:tcPr>
                              <w:tcW w:w="1080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  <w:sz w:val="16"/>
                                </w:rPr>
                                <w:t>ֆոնդային բյուջե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4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5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7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AMU" w:hAnsi="Arial AMU" w:eastAsia="Arial AMU" w:cs="Arial AMU"/>
                      <w:b/>
                      <w:b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b/>
                      <w:color w:val="000000"/>
                    </w:rPr>
                    <w:t>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00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 </w:t>
                  </w:r>
                  <w:r>
                    <w:rPr>
                      <w:rFonts w:eastAsia="Sylfaen" w:cs="Sylfaen" w:ascii="Sylfaen" w:hAnsi="Sylfaen"/>
                      <w:color w:val="000000"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X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X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ԱՄԵՆԸ ԾԱԽՍԵՐ (տող 2100 + տող 2200 + տող 2300 + տող 2400 + տող 2500 + տող 2600 + տող 2700 + տող 2800 + տող 2900 + տող 3000 + տող 3100)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647919.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106863.3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688056.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0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ԱՆՐԱՅԻՆ ԾԱՌԱՅՈՒԹՅՈՒՆՆԵՐ (այլ դասերին չպատկանող) (տող 2110 + տող 2120 + տող 2130 + տող 2140 + տող 2150 + տող 2160 + տող 2170 + տող 2180) այդ թվում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05865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17672.7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88192.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1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րենսդիր և գործադիր մարմիններ, պետական կառավարում, ֆինանսական և հարկաբյուջետային հարաբերություններ, արտաքին հարաբերություններ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28579.1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46586.5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81992.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1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րենսդիր և գործադիր մարմիններ, պետական կառավարում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28279.1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46286.5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81992.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1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Ֆինանսական և հարկաբյուջետային հարաբերությու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13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հարաբերությու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2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տնտեսական օգնություն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2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տնտեսական աջակց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2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իջազգային կազմակերպությունների միջոցով տրամադրվող տնտեսական օգն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3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ծառայություններ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2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3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շխատակազմի /կադրերի/ գծով ընդհանուր բնույթի ծառայությու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3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Ծրագրման և վիճակագրական ընդհանուր ծառայությու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33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այլ ծառայությու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2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4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ետազոտական աշխատանք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4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ետազոտական աշխատանք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5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անրային ծառայությունների գծով հետազոտական և նախագծային աշխատանքներ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5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անրային ծառայությունների գծով հետազոտական և նախագծային աշխատանք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6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անրային ծառայություններ (այլ դասերին չպատկանող)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72086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65886.2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62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6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անրային ծառայություններ (այլ դասերին չպատկանող)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72086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65886.2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62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7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ետական պարտքի գծով գործառնություններ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7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ետական պարտքի գծով գործառնությու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ռավարության տարբեր մակարդակների միջև իրականացվող ընդհանուր բնույթի տրանսֆերտներ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ռավարության տարբեր մակարդակների միջև իրականացվող ընդհանուր բնույթի տրանսֆերտներ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դրամաշնորհներ ՀՀ պետական բյուջեի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3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դրամաշնորհներ ՀՀ այլ համայնքների բյուջեների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4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դ թվում` Երևանի համաքաղաքային ծախսերի ֆինանսավորման համա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185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0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ԱՇՏՊԱՆՈՒԹՅՈՒՆ (այլ դասերին չպատկանող) (տող 2210+2220 + տող 2230 + տող 2240 + տող 2250), այդ թվում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8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1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Ռազմական պաշտպանություն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1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Ռազմական պաշտպան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2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Քաղաքացիական պաշտպանություն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0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2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Քաղաքացիական պաշտպան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0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3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ռազմական օգնություն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3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ռազմական օգն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4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տազոտական և նախագծային աշխատանքներ պաշտպանության ոլորտում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4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տազոտական և նախագծային աշխատանքներ պաշտպանության ոլորտում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5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աշտպանություն (այլ դասերին չպատկանող)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8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25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աշտպանություն (այլ դասերին չպատկանող)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8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0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ՍԱՐԱԿԱԿԱՆ ԿԱՐԳ, ԱՆՎՏԱՆԳՈՒԹՅՈՒՆ ԵՎ ԴԱՏԱԿԱՆ ԳՈՐԾՈՒՆԵՈՒԹՅՈՒՆ (տող 2310 + տող 2320 + տող 2330 + տող 2340+տող 2350 + տող 2360 + տող 2370), այդ թվում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1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սարակական կարգ և անվտանգություն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1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Ոստիկան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1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զգային անվտանգ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13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ետական պահպան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2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Փրկարար ծառայություն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2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Փրկարար ծառայ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3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ատական գործունեություն և իրավական պաշտպանություն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3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ատարա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3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Իրավական պաշտպան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4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ատախազություն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4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ատախազ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5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լանավայրեր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5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լանավայր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6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տազոտական ու նախագծային աշխատանքներ հասարակական կարգի և անվտանգության ոլորտում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6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տազոտական ու նախագծային աշխատանքներ հասարակական կարգի և անվտանգության ոլորտում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7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սարակական կարգ և անվտանգություն (այլ դասերին չպատկանող)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37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սարակական կարգ և անվտանգություն (այլ դասերին չպատկանող)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0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ՆՏԵՍԱԿԱՆ ՀԱՐԱԲԵՐՈՒԹՅՈՒՆՆԵՐ (տող 2410 + տող 2420 + տող 2430 + տող 2440 + տող 2450+տող 2460 + տող 2470 + տող 2480 + տող 2490), այդ թվում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188194.1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0311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147883.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1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տնտեսական, առևտրային և աշխատանքի գծով հարաբերություններ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1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տնտեսական և առևտրային հարաբերությու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1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շխատանքի հետ կապված ընդհանուր բնույթի հարաբերությու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2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յուղատնտեսություն, անտառային տնտեսություն, ձկնորսություն և որսորդություն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661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661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2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յուղատնտես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2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տառային տնտես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23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Ձկնորսություն և որսորդ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24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Ոռոգում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661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661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ռելիք և էներգետիկա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Քարածուխ և այլ կարծր բնական վառելիք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ավթամթերք և բնական գազ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3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իջուկային վառելիք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4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ռելիքի այլ տեսակ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5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Էլեկտրաէներգիա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36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Ոչ էլեկտրական էներգիա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4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Լեռնաարդյունահանում, արդյունաբերություն և շինարարություն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4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քային ռեսուրսների արդյունահանում, բացառությամբ բնական վառելիքի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4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դյունաբեր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43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ինարար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րանսպորտ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983427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765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945777.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ճանապարհային տրանսպորտ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983427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765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945777.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Ջրային տրանսպորտ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3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Երկաթուղային տրանսպորտ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4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դային տրանսպորտ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55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Խողովակաշարային և այլ տրանսպորտ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6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պ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6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պ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7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բնագավառներ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7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եծածախ և մանրածախ առևտուր, ապրանքների պահպանում և պահեստավորում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7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յուրանոցներ և հասարակական սննդի օբյեկտ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73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Զբոսաշրջ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74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Զարգացման բազմանպատակ ծրագր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նտեսական հարաբերությունների գծով հետազոտական և նախագծային աշխատանքներ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տնտեսական, առևտրային և աշխատանքի հարցերի գծով հետազոտական և նախագծային աշխատանք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յուղատնտեսության, անտառային տնտեսության, ձկնորսության և որսորդության գծով հետազոտական և նախագծային աշխատանք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3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ռելիքի և էներգետիկայի գծով հետազոտական և նախագծային աշխատանք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4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Լեռնաարդյունահանման, արդյունաբերության և շինարարության գծով հետազոտական և նախագծային աշխատանք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5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րանսպորտի գծով հետազոտական և նախագծային աշխատանք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6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ապի գծով հետազոտական և նախագծային աշխատանք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87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բնագավառների գծով հետազոտական և նախագծային աշխատանք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9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նտեսական հարաբերություններ (այլ դասերին չպատկանող)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-797894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-797894.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49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նտեսական հարաբերություններ (այլ դասերին չպատկանող)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-797894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-797894.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0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ՊԱՇՏՊԱՆՈՒԹՅՈՒՆ (տող 2510 + տող 2520 + տող 2530 + տող 2540 + տող 2550 + տող 2560), այդ թվում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184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0036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807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1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ղբահանում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149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9689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807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1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ղբահանում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149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9689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807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2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եղտաջրերի հեռացում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2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եղտաջրերի հեռացում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3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աղտոտման դեմ պայքար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3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աղտոտման դեմ պայքա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4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ենսաբազմազանության և բնության պաշտպանություն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97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97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4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ենսաբազմազանության և բնության պաշտպան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97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97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5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պաշտպանության գծով հետազոտական և նախագծային աշխատանքներ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5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պաշտպանության գծով հետազոտական և նախագծային աշխատանք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6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պաշտպանություն (այլ դասերին չպատկանող)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56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Շրջակա միջավայրի պաշտպանություն (այլ դասերին չպատկանող)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0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ՈՒՆ ԵՎ ԿՈՄՈՒՆԱԼ ԾԱՌԱՅՈՒԹՅՈՒՆ (տող 2610 + տող 2620 + տող 2630 + տող 2640 + տող 2650 + տող 2660), այդ թվում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5131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34673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16637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1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ուն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1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2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ային զարգացում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2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ային զարգացում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3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Ջրամատակարարում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46697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46697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3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Ջրամատակարարում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46697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46697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4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Փողոցների լուսավորում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92713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22773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6994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4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քին լուսավոր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92713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22773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6994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5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ան և կոմունալ ծառայությունների գծով հետազոտական և նախագծային աշխատանքներ 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5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ան և կոմունալ ծառայությունների գծով հետազոտական և նախագծային աշխատանք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6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ան և կոմունալ ծառայություններ (այլ դասերին չպատկանող)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19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19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66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շինարարության և կոմունալ ծառայություններ (այլ դասերին չպատկանող)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19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19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0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ՈՒԹՅՈՒՆ (տող 2710 + տող 2720 + տող 2730 + տող 2740 + տող 2750 + տող 2760), այդ թվում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1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ժշկական ապրանքներ, սարքեր և սարքավորումներ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1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եղագործական ապրանք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1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բժշկական ապրանք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13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ժշկական սարքեր և սարքավորում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2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հիվանդանոցային ծառայություններ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2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բժշկական ծառայությու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2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ասնագիտացված բժշկական ծառայությու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23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տոմատոլոգիական ծառայությու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24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արաբժշկական ծառայությու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3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իվանդանոցային ծառայություններ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3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հանուր բնույթի հիվանդանոցային ծառայությու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3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ասնագիտացված հիվանդանոցային ծառայությու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33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ժշկական, մոր և մանկան կենտրոնների ծառայությու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34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իվանդի խնամքի և առողջության վերականգնման տնային ծառայությու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4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րային առողջապահական ծառայություններ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4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րային առողջապահական ծառայությու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5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ության գծով հետազոտական և նախագծային աշխատանքներ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5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ության գծով հետազոտական և նախագծային աշխատանք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6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ություն (այլ դասերին չպատկանող)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6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ական հարակից ծառայություններ և ծրագր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76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ողջապահություն (այլ դասերին չպատկանող)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0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ԻՍՏ, ՄՇԱԿՈՒՅԹ ԵՎ ԿՐՈՆ (տող 2810 + տող 2820 + տող 2830 + տող 2840+ տող 2850 + տող 2860), այդ թվում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38845.1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1585.5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7259.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1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ստի և սպորտի ծառայություններ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5686.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658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4028.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1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ստի և սպորտի ծառայությու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5686.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658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4028.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շակութային ծառայություններ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258.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97027.5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231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րադարա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անգարաններ և ցուցասրահ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3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շակույթի տներ, ակումբներ, կենտրո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99706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96475.2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3231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4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մշակութային կազմակերպությու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2.4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2.4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5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վեստ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6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ինեմատոգրաֆիա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27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ւշարձանների և մշակութային արժեքների վերականգնում և պահպանում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4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3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Ռադիո և հեռուստահաղորդումների հեռարձակման և հրատարակչական ծառայություններ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3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ռուստառադիոհաղորդում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3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րատարակչություններ, խմբագրությու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33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եղեկատվության ձեռքբերում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4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ոնական և հասարակական այլ ծառայություններ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9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9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4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Երիտասարդական ծրագր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4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Քաղաքական կուսակցություններ, հասարակական կազմակերպություններ, արհմիությու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7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7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43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ոնական և հասարակական այլ ծառայությու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5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ստի, մշակույթի և կրոնի գծով հետազոտական և նախագծային աշխատանքներ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5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ստի, մշակույթի և կրոնի գծով հետազոտական և նախագծային աշխատանք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6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իստ, մշակույթ և կրոն (այլ դասերին չպատկանող)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86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նգիստ, մշակույթ և կրոն (այլ դասերին չպատկանող)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0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ՈՒՆ (տող 2910 + տող 2920 + տող 2930 + տող 2940+ տող 2950 + տող 2960 + տող 2970 + տող 2980), այդ թվում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915222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835208.1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80014.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1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ախադպրոցական և տարրական ընդհանուր կրթություն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692604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633824.3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8779.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1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ախադպրոցական կրթ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692604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633824.3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8779.9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1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արրական ընդհանուր կրթ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2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իջնակարգ ընդհանուր կրթություն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91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91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2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իմնական ընդհանուր կրթ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91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591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2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իջնակարգ(լրիվ) ընդհանուր կրթ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3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ախնական մասնագիտական (արհեստագործական) և միջին մասնագիտական կրթություն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3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ախնական մասնագիտական (արհեստագործական) կրթ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3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իջին մասնագիտական կրթ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4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արձրագույն կրթություն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4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արձրագույն մասնագիտական կրթ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4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տբուհական մասնագիտական կրթ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5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ստ մակարդակների չդասակարգվող կրթություն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22027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00792.8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1234.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5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տադպրոցական դաստիարակ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22027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00792.8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21234.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5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Լրացուցիչ կրթ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6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անը տրամադրվող օժանդակ ծառայություններ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6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անը տրամադրվող օժանդակ ծառայություն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7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ան ոլորտում հետազոտական և նախագծային աշխատանքներ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7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ան ոլորտում հետազոտական և նախագծային աշխատանք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8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ուն (այլ դասերին չպատկանող)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298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րթություն (այլ դասերին չպատկանող)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0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ՊԱՇՏՊԱՆՈՒԹՅՈՒՆ (տող 3010 + տող 3020 + տող 3030 + տող 3040 + տող 3050+ տող 3060 + տող 3070 + տող 3080 + տող 3090), այդ թվում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64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64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1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տառողջություն և անաշխատունակություն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1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տառողջ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1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աշխատունակ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2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Ծերություն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2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Ծեր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3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րազատին կորցրած անձինք 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3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րազատին կորցրած անձինք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4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տանիքի անդամներ և զավակներ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4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տանիքի անդամներ և զավակներ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5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րծազրկություն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5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րծազրկություն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6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ապահովում 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6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նակարանային ապահովում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7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հատուկ արտոնություններ (այլ դասերին չպատկանող) 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3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7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7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հատուկ արտոնություններ (այլ դասերին չպատկանող)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3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8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Սոցիալական պաշտպանության ոլորտում հետազոտական և նախագծային աշխատանքներ, որից` 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8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8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պաշտպանության ոլորտում հետազոտական և նախագծային աշխատանքներ,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9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պաշտպանություն (այլ դասերին չպատկանող)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91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պաշտպանություն (այլ դասերին չպատկանող)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09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9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ցիալական պաշտպանությանը տրամադրվող օժադակ ծառայություններ (այլ դասերին չպատկանող)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00.0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10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ԻՄՆԱԿԱՆ ԲԱԺԻՆՆԵՐԻՆ ՉԴԱՍՎՈՂ ՊԱՀՈՒՍՏԱՅԻՆ ՖՈՆԴԵՐ (տող 3110), այդ թվում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7052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4052.9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110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0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Հ կառավարության և համայնքների պահուստային ֆոնդ , որից`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7052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4052.9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3112 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0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Հ համայնքների պահուստային ֆոնդ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7052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154052.9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 AMU" w:hAnsi="Arial AMU" w:eastAsia="Arial AMU" w:cs="Arial AMU"/>
                      <w:color w:val="000000"/>
                    </w:rPr>
                  </w:pPr>
                  <w:r>
                    <w:rPr>
                      <w:rFonts w:eastAsia="Arial AMU" w:cs="Arial AMU" w:ascii="Arial AMU" w:hAnsi="Arial AMU"/>
                      <w:color w:val="000000"/>
                    </w:rPr>
                    <w:t>0.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 AMU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49:00Z</dcterms:created>
  <dc:creator>Admin</dc:creator>
  <dc:description/>
  <cp:keywords/>
  <dc:language>en-US</dc:language>
  <cp:lastModifiedBy>Admin</cp:lastModifiedBy>
  <dcterms:modified xsi:type="dcterms:W3CDTF">2022-12-01T13:49:00Z</dcterms:modified>
  <cp:revision>2</cp:revision>
  <dc:subject/>
  <dc:title>hatvac2Fixed</dc:title>
</cp:coreProperties>
</file>