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280"/>
        <w:gridCol w:w="180"/>
        <w:gridCol w:w="1380"/>
        <w:gridCol w:w="29"/>
        <w:gridCol w:w="29"/>
      </w:tblGrid>
      <w:tr>
        <w:trPr>
          <w:trHeight w:val="1260" w:hRule="atLeast"/>
        </w:trPr>
        <w:tc>
          <w:tcPr>
            <w:tcW w:w="11518" w:type="dxa"/>
            <w:gridSpan w:val="6"/>
            <w:tcBorders/>
          </w:tcPr>
          <w:tbl>
            <w:tblPr>
              <w:tblW w:w="1151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1518"/>
            </w:tblGrid>
            <w:tr>
              <w:trPr>
                <w:trHeight w:val="1180" w:hRule="atLeast"/>
              </w:trPr>
              <w:tc>
                <w:tcPr>
                  <w:tcW w:w="1151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32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32"/>
                    </w:rPr>
                    <w:t>ՀԱՄԱՅՆՔԻ ԲՅՈՒՋԵԻ ԾԱԽՍԵՐԸ ԸՍՏ ԲՅՈՒՋԵՏԱՅԻՆ</w:t>
                    <w:br/>
                    <w:t>ԾԱԽՍԵՐԻ ԳՈՐԾԱՌՆԱԿԱՆ ԵՎ ՏՆՏԵՍԱԳԻՏԱԿԱՆ ԴԱՍԱԿԱՐԳՄԱՆ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62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vMerge w:val="restart"/>
            <w:tcBorders/>
          </w:tcPr>
          <w:tbl>
            <w:tblPr>
              <w:tblW w:w="140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09"/>
            </w:tblGrid>
            <w:tr>
              <w:trPr>
                <w:trHeight w:val="280" w:hRule="atLeast"/>
              </w:trPr>
              <w:tc>
                <w:tcPr>
                  <w:tcW w:w="140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  <w:sz w:val="18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8"/>
                    </w:rPr>
                    <w:t>(հազար դրամո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62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tbl>
            <w:tblPr>
              <w:tblW w:w="82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80"/>
            </w:tblGrid>
            <w:tr>
              <w:trPr>
                <w:trHeight w:val="299" w:hRule="atLeast"/>
              </w:trPr>
              <w:tc>
                <w:tcPr>
                  <w:tcW w:w="82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162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0" w:type="dxa"/>
            <w:gridSpan w:val="4"/>
            <w:tcBorders/>
          </w:tcPr>
          <w:tbl>
            <w:tblPr>
              <w:tblW w:w="11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8"/>
              <w:gridCol w:w="540"/>
              <w:gridCol w:w="540"/>
              <w:gridCol w:w="539"/>
              <w:gridCol w:w="4668"/>
              <w:gridCol w:w="1079"/>
              <w:gridCol w:w="1198"/>
              <w:gridCol w:w="1079"/>
              <w:gridCol w:w="1079"/>
            </w:tblGrid>
            <w:tr>
              <w:trPr>
                <w:trHeight w:val="825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Տողի</w:t>
                    <w:br/>
                    <w:t>NN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Բաժին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Խումբ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Դաս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bottom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Բյուջետային ծախսերի գործառնական դասակարգման բաժինների, խմբերի, դասերի, ինչպես նաև բյուջետային ծախսերի տնտեսագիտական դասակարգման հոդվածների անվանումները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bottom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Տնտեսա- գիտական դասակարգ-ման հոդված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Ընդամենը (ս.8+ս.9)</w:t>
                  </w:r>
                </w:p>
              </w:tc>
              <w:tc>
                <w:tcPr>
                  <w:tcW w:w="215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21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1"/>
                    <w:gridCol w:w="1067"/>
                  </w:tblGrid>
                  <w:tr>
                    <w:trPr>
                      <w:trHeight w:val="360" w:hRule="atLeast"/>
                    </w:trPr>
                    <w:tc>
                      <w:tcPr>
                        <w:tcW w:w="2138" w:type="dxa"/>
                        <w:gridSpan w:val="2"/>
                        <w:tcBorders/>
                      </w:tcPr>
                      <w:tbl>
                        <w:tblPr>
                          <w:tblW w:w="2138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2138"/>
                        </w:tblGrid>
                        <w:tr>
                          <w:trPr>
                            <w:trHeight w:val="280" w:hRule="atLeast"/>
                          </w:trPr>
                          <w:tc>
                            <w:tcPr>
                              <w:tcW w:w="2138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այդ թվում`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45" w:hRule="atLeast"/>
                    </w:trPr>
                    <w:tc>
                      <w:tcPr>
                        <w:tcW w:w="1071" w:type="dxa"/>
                        <w:tcBorders/>
                      </w:tcPr>
                      <w:tbl>
                        <w:tblPr>
                          <w:tblW w:w="1061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61"/>
                        </w:tblGrid>
                        <w:tr>
                          <w:trPr>
                            <w:trHeight w:val="465" w:hRule="atLeast"/>
                          </w:trPr>
                          <w:tc>
                            <w:tcPr>
                              <w:tcW w:w="1061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վարչական բյուջե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67" w:type="dxa"/>
                        <w:tcBorders/>
                      </w:tcPr>
                      <w:tbl>
                        <w:tblPr>
                          <w:tblW w:w="1057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57"/>
                        </w:tblGrid>
                        <w:tr>
                          <w:trPr>
                            <w:trHeight w:val="465" w:hRule="atLeast"/>
                          </w:trPr>
                          <w:tc>
                            <w:tcPr>
                              <w:tcW w:w="105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ֆոնդային բյուջե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4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5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7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8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0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 </w:t>
                  </w:r>
                  <w:r>
                    <w:rPr>
                      <w:rFonts w:eastAsia="Sylfaen" w:cs="Sylfaen" w:ascii="Sylfaen" w:hAnsi="Sylfaen"/>
                      <w:color w:val="000000"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X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X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ԱՄԵՆԸ ԾԱԽՍԵՐ (տող 2100 + տող 2200 + տող 2300 + տող 2400 + տող 2500 + տող 2600 + տող 2700 + տող 2800 + տող 2900 + տող 3000 + տող 3100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100447.7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125170.3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2277.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ԱՆՐԱՅԻՆ ԾԱՌԱՅՈՒԹՅՈՒՆՆԵՐ (այլ դասերին չպատկանող) (տող 2110 + տող 2120 + տող 2130 + տող 2140 + տող 2150 + տող 2160 + տող 2170 + տող 2180)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98019.8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0716.3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7303.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րենսդիր և գործադիր մարմիններ, պետական կառավարում, ֆինանսական և հարկաբյուջետային հարաբերություններ, արտաքին հարաբերություններ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0433.6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49630.1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0803.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1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րենսդիր և գործադիր մարմիններ, պետական կառավար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0133.6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49330.1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0803.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ողների աշխատավարձեր և հավելա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84153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84153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գևատրումներ, դրամական խրախուսումներ և հատուկ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37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37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Էներգետիկ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5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5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ոմունա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1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1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պահովագր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ւյքի և սարքավորումների վարձակալ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րտագերատեսչ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երքին գործուղ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2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րտասահմանյան գործուղումների գծով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մակարգչայի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ակազմի մասնագիտական զարգացմ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տվ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ռավարչ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երկայացուցչ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կառույց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1.1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1.1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եքենաների և սարքավորում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3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3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րասենյակային նյութեր և հագուս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1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1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րանսպորտային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ցաղային և հանրային սննդի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1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1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թացիկ դրամաշնորհներ միջազգ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2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նպաստներ բյուջեից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վիրատվություններ այլ շահույթ չհետապնդող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1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հարկ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տադիր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2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86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86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ետական հատվածի տարբեր մակարդակների կողմից միմյանց նկատմամբ կիրառվող տույժ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2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ռավարման մարմինների գործունեության հետևանքով առաջացած վնասվածքների կամ վնասների վերականգ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068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068.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7934.6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7934.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րանսպորտային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արչական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Ոչ նյութական հիմնական միջոց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1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Ֆինանսական և հարկաբյուջետային հարաբեր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րծառնական և բանկային ծառայությունների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1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հարաբեր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2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տնտեսական օգն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2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տնտեսական աջակց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2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ջազգային կազմակերպությունների միջոցով տրամադրվող տնտեսական օգն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3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ծառայ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3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շխատակազմի /կադրերի/ գծով ընդհանուր բնույթի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ողների աշխատավարձեր և հավելա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գևատրումներ, դրամական խրախուսումներ և հատուկ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Էներգետիկ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ւյքի և սարքավորումների վարձակալ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եքենաների և սարքավորում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րասենյակային նյութեր և հագուս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ցաղային և հանրային սննդի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3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Ծրագրման և վիճակագրական ընդհանուր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3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ողների աշխատավարձեր և հավելա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գևատրումներ, դրամական խրախուսումներ և հատուկ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Էներգետիկ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ւյքի և սարքավորումների վարձակալ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րտագերատեսչ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արչ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մակարգչայի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ռավարչ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րասենյակային նյութեր և հագուս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ցաղային և հանրային սննդի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4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ետազոտական աշխատանք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4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ետազոտական աշխատանք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5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անրային ծառայությունների գծով հետազոտական և նախագծային աշխատանքներ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5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անրային ծառայությունների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6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անրային ծառայություններ (այլ դասերին չպատկանող)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2386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5886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5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6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անրային ծառայություններ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2386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5886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5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րտագերատեսչ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ֆինանսական պետական (hամայնքային)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886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886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տադիր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2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եոդեզիական քարտեզագր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5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7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ետական պարտքի գծով գործառն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7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ետական պարտքի գծով գործառն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ռավարության տարբեր մակարդակների միջև իրականացվող ընդհանուր բնույթի տրանսֆերտ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ռավարության տարբեր մակարդակների միջև իրականացվող ընդհանուր բնույթի տրանսֆերտ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դրամաշնորհներ ՀՀ պետական բյուջե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դրամաշնորհներ ՀՀ այլ համայնքների բյուջե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4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դ թվում` Երևանի համաքաղաքային ծախսերի ֆինանսավորման համա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5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ՇՏՊԱՆՈՒԹՅՈՒՆ (այլ դասերին չպատկանող) (տող 2210+2220 + տող 2230 + տող 2240 + տող 2250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Ռազմական պաշտպան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1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Ռազմական պաշտպան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2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Քաղաքացիական պաշտպան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2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Քաղաքացիական պաշտպան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րասենյակային նյութեր և հագուս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ռողջապահական և լաբորատոր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ցաղային և հանրային սննդի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3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ռազմական օգն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3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ռազմական օգն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4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տազոտական և նախագծային աշխատանքներ պաշտպանության ոլորտում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4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տազոտական և նախագծային աշխատանքներ պաշտպանության ոլորտում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5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շտպանություն (այլ դասերին չպատկանող)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5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շտպանություն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ՍԱՐԱԿԱԿԱՆ ԿԱՐԳ, ԱՆՎՏԱՆԳՈՒԹՅՈՒՆ ԵՎ ԴԱՏԱԿԱՆ ԳՈՐԾՈՒՆԵՈՒԹՅՈՒՆ (տող 2310 + տող 2320 + տող 2330 + տող 2340+տող 2350 + տող 2360 + տող 2370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սարակական կարգ և անվտանգ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1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Ոստիկան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1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զգային անվտանգ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1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ետական պահպան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2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Փրկարար ծառայ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2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Փրկարար ծառայ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ֆինանսական պետական (hամայնքային)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արչական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3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ատական գործունեություն և իրավական պաշտպան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3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ատարա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3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Իրավական պաշտպան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4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ատախազ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4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ատախազ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5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լանավայր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5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լանավայր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6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տազոտական ու նախագծային աշխատանքներ հասարակական կարգի և անվտանգության ոլորտում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6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տազոտական ու նախագծային աշխատանքներ հասարակական կարգի և անվտանգության ոլորտ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7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սարակական կարգ և անվտանգություն (այլ դասերին չպատկանող)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7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սարակական կարգ և անվտանգություն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ՆՏԵՍԱԿԱՆ ՀԱՐԱԲԵՐՈՒԹՅՈՒՆՆԵՐ (տող 2410 + տող 2420 + տող 2430 + տող 2440 + տող 2450+տող 2460 + տող 2470 + տող 2480 + տող 2490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6428.1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539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5888.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տնտեսական, առևտրային և աշխատանքի գծով հարաբեր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1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տնտեսական և առևտրային հարաբեր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1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շխատանքի հետ կապված ընդհանուր բնույթի հարաբեր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2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յուղատնտեսություն, անտառային տնտեսություն, ձկնորսություն և որսորդ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539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539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2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յուղատնտես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ռավարչ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կառույց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յուղատնտեսական ապր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2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տառային տնտես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2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Ձկնորսություն և որսորդ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24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Ոռ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539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539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կառույց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539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539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ռելիք և էներգետիկա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Քարածուխ և այլ կարծր բնական վառելիք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ավթամթերք և բնական գազ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ջուկային վառելիք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4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ռելիքի այլ տեսակ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5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Էլեկտրաէներգիա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6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Ոչ էլեկտրական էներգիա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4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Լեռնաարդյունահանում, արդյունաբերություն և շինարար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4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քային ռեսուրսների արդյունահանում, բացառությամբ բնական վառելիքի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4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դյունաբեր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4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ինարար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րանսպորտ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444908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401908.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ճանապարհային տրանսպոր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444908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401908.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կառույց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ֆինանսական պետական (hամայնքային)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ընթացիկ դրամաշնորհներ (տող 4534 + տող 4537 + տող 4538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կապիտալ դրամաշնորհներ (տող 4544 + տող 4547 + տող 4548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5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60612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60612.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արչական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8195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8195.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եոդեզիական քարտեզագր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6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6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Ջրային տրանսպոր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Երկաթուղային տրանսպոր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4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դային տրանսպոր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5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Խողովակաշարային և այլ տրանսպոր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6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պ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6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պ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7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բնագավառ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7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եծածախ և մանրածախ առևտուր, ապրանքների պահպանում և պահեստավոր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7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յուրանոցներ և հասարակական սննդի օբյեկտ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7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Զբոսաշրջ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74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Զարգացման բազմանպատակ ծրագր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նտեսական հարաբերությունների գծով հետազոտական և նախագծային աշխատանք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տնտեսական, առևտրային և աշխատանքի հարցերի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յուղատնտեսության, անտառային տնտեսության, ձկնորսության և որսորդության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ռելիքի և էներգետիկայի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4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Լեռնաարդյունահանման, արդյունաբերության և շինարարության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5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րանսպորտի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6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պի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7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բնագավառների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9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նտեսական հարաբերություններ (այլ դասերին չպատկանող)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94602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94602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9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նտեսական հարաբերություններ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94602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94602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ՊԱՇՏՊԱՆՈՒԹՅՈՒՆ (տող 2510 + տող 2520 + տող 2530 + տող 2540 + տող 2550 + տող 2560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897.8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91397.8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25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ղբահանում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529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8279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25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1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ղբահ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529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8279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25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ողների աշխատավարձեր և հավելա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47313.3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47313.3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գևատրումներ, դրամական խրախուսումներ և հատուկ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ոմունա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8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8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44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44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պահովագր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25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25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ւյքի և սարքավորումների վարձակալ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844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844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տվ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ռավարչ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եքենաների և սարքավորում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րասենյակային նյութեր և հագուս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րանսպորտային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6931.7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6931.7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ցաղային և հանրային սննդի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ֆինանսական պետական (hամայնքային)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4984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4984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ընթացիկ դրամաշնորհներ (տող 4534 + տող 4537 + տող 4538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հարկ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տադիր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2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8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8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ռավարման մարմինների գործունեության հետևանքով առաջացած վնասվածքների կամ վնասների վերականգ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ձեռքբեր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րանսպորտային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8852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8852.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արչական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45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45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մաֆինանսավորմամբ իրականացվող ծրագրեր և (կամ) կապիտալ ակտիվի ձեռքբեր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5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402.1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402.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2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եղտաջրերի հեռացում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2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եղտաջրերի հեռա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արչ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3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աղտոտման դեմ պայքա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3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աղտոտման դեմ պայքա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4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ենսաբազմազանության և բնության պաշտպան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107.8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107.8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4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ենսաբազմազանության և բնության պաշտպան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107.8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107.8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կառույց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07.8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07.8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յուղատնտեսական ապր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ճեցվող ակտիվ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5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պաշտպանության գծով հետազոտական և նախագծային աշխատանք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5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պաշտպանության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6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պաշտպանություն (այլ դասերին չպատկանող)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6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պաշտպանություն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ՈՒՆ ԵՎ ԿՈՄՈՒՆԱԼ ԾԱՌԱՅՈՒԹՅՈՒՆ (տող 2610 + տող 2620 + տող 2630 + տող 2640 + տող 2650 + տող 2660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89393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8273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112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1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2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ային զարգացում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2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ային զարգա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3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Ջրամատակարարում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6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5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3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Ջրամատակարար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6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5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եքենաների և սարքավորում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կապիտալ դրամաշնորհներ (տող 4544 + տող 4547 + տող 4548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5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4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Փողոցների լուսավորում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61893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4773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712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4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լուսավոր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61893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4773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712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Էներգետիկ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կառույց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ֆինանսական պետական (hամայնքային)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2773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2773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5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55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արչական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5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ան և կոմունալ ծառայությունների գծով հետազոտական և նախագծային աշխատանքներ 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5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ան և կոմունալ ծառայությունների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6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ան և կոմունալ ծառայություններ (այլ դասերին չպատկանող)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6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ան և կոմունալ ծառայություններ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կառույց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ՈՒԹՅՈՒՆ (տող 2710 + տող 2720 + տող 2730 + տող 2740 + տող 2750 + տող 2760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ժշկական ապրանքներ, սարքեր և սարքավորում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1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եղագործական ապր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1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բժշկական ապր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1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ժշկական սարք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2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հիվանդանոցային ծառայ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2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բժշկ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2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ասնագիտացված բժշկ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2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տոմատոլոգի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24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րաբժշկ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3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իվանդանոցային ծառայ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3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իվանդանոցայի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3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ասնագիտացված հիվանդանոցայի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3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ժշկական, մոր և մանկան կենտրոնների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34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իվանդի խնամքի և առողջության վերականգնման տնայի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4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րային առողջապահական ծառայ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4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րային առողջապահ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5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ության գծով հետազոտական և նախագծային աշխատանք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5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ության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6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ություն (այլ դասերին չպատկանող)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6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ական հարակից ծառայություններ և ծրագր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6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ություն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նպաստներ բյուջեից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ԻՍՏ, ՄՇԱԿՈՒՅԹ ԵՎ ԿՐՈՆ (տող 2810 + տող 2820 + տող 2830 + տող 2840+ տող 2850 + տող 2860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9913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6782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3131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ստի և սպորտի ծառայ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688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88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99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1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ստի և սպորտի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688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88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99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կառույց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եքենաների և սարքավորում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ընթացիկ դրամաշնորհներ (տող 4534 + տող 4537 + տող 4538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88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88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րթական, մշակութային և սպորտային նպաստներ բյուջեից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նպաստներ բյուջեից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9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90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ճեցվող ակտիվ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շակութային ծառայ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6325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3094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231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րադարա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անգարաններ և ցուցասրահ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շակույթի տներ, ակումբներ, կենտրո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5922.6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2691.6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231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ողների աշխատավարձեր և հավելա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գևատրումներ, դրամական խրախուսումներ և հատուկ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Էներգետիկ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ոմունա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տվ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րասենյակային նյութեր և հագուս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ցաղային և հանրային սննդի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ֆինանսական պետական (hամայնքային)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1691.6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1691.6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տադիր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2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231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231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4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մշակութային կազմակերպ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.4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.4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Էներգետիկ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.4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.4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ւյքի և սարքավորումների վարձակալ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րասենյակային նյութեր և հագուս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ընթացիկ դրամաշնորհներ (տող 4534 + տող 4537 + տող 4538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Ոչ նյութական հիմնական միջոց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5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վես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ողների աշխատավարձեր և հավելա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Էներգետիկ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ոմունա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երքին գործուղ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2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րասենյակային նյութեր և հագուս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ցաղային և հանրային սննդի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6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ինեմատոգրաֆիա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7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ւշարձանների և մշակութային արժեքների վերականգն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վիրատվություններ այլ շահույթ չհետապնդող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1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3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Ռադիո և հեռուստահաղորդումների հեռարձակման և հրատարակչական ծառայ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3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ռուստառադիոհաղորդ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տվ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3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րատարակչություններ, խմբագր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3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եղեկատվության ձեռքբեր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4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ոնական և հասարակական այլ ծառայ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9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9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4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Երիտասարդական ծրագր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4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Քաղաքական կուսակցություններ, հասարակական կազմակերպություններ, արհմի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7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7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թացիկ դրամաշնորհներ միջազգ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2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7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7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վիրատվություններ այլ շահույթ չհետապնդող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1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43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43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4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ոնական և հասարակական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նպաստներ բյուջեից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5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ստի, մշակույթի և կրոնի գծով հետազոտական և նախագծային աշխատանք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5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ստի, մշակույթի և կրոնի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6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իստ, մշակույթ և կրոն (այլ դասերին չպատկանող)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6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իստ, մշակույթ և կրոն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ՈՒՆ (տող 2910 + տող 2920 + տող 2930 + տող 2940+ տող 2950 + տող 2960 + տող 2970 + տող 2980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99198.1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46864.1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52334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ախադպրոցական և տարրական ընդհանուր կրթ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21224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45624.3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75599.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1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ախադպրոցական կրթ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21224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45624.3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75599.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ֆինանսական պետական (hամայնքային)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5764.3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5764.3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936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936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կապիտալ դրամաշնորհներ (տող 4544 + տող 4547 + տող 4548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69299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69299.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3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1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արրական ընդհանուր կրթ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2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ջնակարգ ընդհանուր կրթ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3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3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2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իմնական ընդհանուր կրթ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3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3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թացիկ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3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րթական, մշակութային և սպորտային նպաստներ բյուջեից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3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3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2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ջնակարգ(լրիվ) ընդհանուր կրթ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3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ախնական մասնագիտական (արհեստագործական) և միջին մասնագիտական կրթ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3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ախնական մասնագիտական (արհեստագործական) կրթ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3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ջին մասնագիտական կրթ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4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արձրագույն կրթ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4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արձրագույն մասնագիտական կրթ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4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տբուհական մասնագիտական կրթ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5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ստ մակարդակների չդասակարգվող կրթ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77643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909.8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6734.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5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դպրոցական դաստիարակ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77643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909.8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6734.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ողների աշխատավարձեր և հավելա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1257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1257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գևատրումներ, դրամական խրախուսումներ և հատուկ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Էներգետիկ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ոմունա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4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4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երքին գործուղ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2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րտասահմանյան գործուղումների գծով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երկայացուցչ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6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6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6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6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կառույց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6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6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րասենյակային նյութեր և հագուս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75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75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յուղատնտեսական ապր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ռողջապահական և լաբորատոր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ցաղային և հանրային սննդի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ֆինանսական պետական (hամայնքային)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8743.6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8743.6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տադիր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2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74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74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2234.1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2234.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արչական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5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Լրացուցիչ կրթ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6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անը տրամադրվող օժանդակ ծառայ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6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անը տրամադրվող օժանդակ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7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ան ոլորտում հետազոտական և նախագծային աշխատանք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7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ան ոլորտում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8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ուն (այլ դասերին չպատկանող)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8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ուն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ՊԱՇՏՊԱՆՈՒԹՅՈՒՆ (տող 3010 + տող 3020 + տող 3030 + տող 3040 + տող 3050+ տող 3060 + տող 3070 + տող 3080 + տող 3090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6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6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տառողջություն և անաշխատունակ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1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տառողջ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1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աշխատունակ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2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Ծեր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2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Ծեր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ւյքի և սարքավորումների վարձակալ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վիրատվություններ այլ շահույթ չհետապնդող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1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ձեռքբեր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3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րազատին կորցրած անձինք 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3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րազատին կորցրած անձինք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4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տանիքի անդամներ և զավակ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4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տանիքի անդամներ և զավակ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5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րծազրկ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5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րծազրկ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6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ապահովում 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6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ապահով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7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հատուկ արտոնություններ (այլ դասերին չպատկանող) 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7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հատուկ արտոնություններ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ւյքի և սարքավորումների վարձակալ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ուղարկավորության նպաստներ բյուջեից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նպաստներ բյուջեից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վիրատվություններ այլ շահույթ չհետապնդող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1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8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Սոցիալական պաշտպանության ոլորտում հետազոտական և նախագծային աշխատանքներ, որից` 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8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պաշտպանության ոլորտում հետազոտական և նախագծային աշխատանքներ,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9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պաշտպանություն (այլ դասերին չպատկանող)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9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պաշտպանություն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9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պաշտպանությանը տրամադրվող օժադակ ծառայություններ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վարձատր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ւյքի և սարքավորումների վարձակալ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1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ԻՄՆԱԿԱՆ ԲԱԺԻՆՆԵՐԻՆ ՉԴԱՍՎՈՂ ՊԱՀՈՒՍՏԱՅԻՆ ՖՈՆԴԵՐ (տող 3110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97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47597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1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Հ կառավարության և համայնքների պահուստային ֆոնդ 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97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47597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11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Հ համայնքների պահուստային ֆոնդ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97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47597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նպաստներ բյուջեից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հուստային միջոցներ (վարչական բյ.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9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146402.1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97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հուստային միջոցներ (ֆոնդային բյ.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9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06:00Z</dcterms:created>
  <dc:creator>Admin</dc:creator>
  <dc:description/>
  <cp:keywords/>
  <dc:language>en-US</dc:language>
  <cp:lastModifiedBy>Admin</cp:lastModifiedBy>
  <dcterms:modified xsi:type="dcterms:W3CDTF">2022-07-18T12:06:00Z</dcterms:modified>
  <cp:revision>2</cp:revision>
  <dc:subject/>
  <dc:title>hatvac6Fixed</dc:title>
</cp:coreProperties>
</file>