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1</w:t>
      </w:r>
    </w:p>
    <w:p>
      <w:pPr>
        <w:pStyle w:val="ListParagraph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ListParagraph"/>
        <w:spacing w:lineRule="auto" w:line="360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2020 թվականի </w:t>
        <w:softHyphen/>
        <w:softHyphen/>
        <w:softHyphen/>
        <w:t xml:space="preserve">_______________  _____ -ի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>N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  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Ց ՈՒ Ց Ա Կ</w:t>
      </w:r>
    </w:p>
    <w:p>
      <w:pPr>
        <w:pStyle w:val="Normal"/>
        <w:jc w:val="center"/>
        <w:rPr/>
      </w:pPr>
      <w:r>
        <w:rPr>
          <w:rFonts w:cs="Sylfaen" w:ascii="GHEA Grapalat" w:hAnsi="GHEA Grapalat"/>
          <w:lang w:val="en-US"/>
        </w:rPr>
        <w:t xml:space="preserve">ՇԱՐՔԱՅԻՆ ԿԱԶՄԻ ՊԱՐՏԱԴԻՐ ԶԻՆՎՈՐԱԿԱՆ ԾԱՌԱՅՈՒԹՅԱՆ 2020 ԹՎԱԿԱՆԻ ՁՄԵՌԱՅԻՆ ԶՈՐԱԿՈՉԻՑ ՄԻՆՉԵՎ 2024 ԹՎԱԿԱՆԻ ՁՄԵՌԱՅԻՆ    ԶՈՐԱԿՈՉԸ ՏԱՐԿԵՏՈՒՄ ՍՏԱՑ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3"/>
        <w:gridCol w:w="6095"/>
        <w:gridCol w:w="1559"/>
        <w:gridCol w:w="3119"/>
      </w:tblGrid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Նշանակալի նվաճումը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Գառնիկ Վահրամի Չոլաք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1. 12.2002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fr-FR"/>
              </w:rPr>
              <w:t xml:space="preserve">Ծանրամարտ,  2019 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en-US"/>
              </w:rPr>
              <w:t>պատանիների</w:t>
            </w:r>
            <w:r>
              <w:rPr>
                <w:rFonts w:cs="GHEA Grapalat" w:ascii="GHEA Grapalat" w:hAnsi="GHEA Grapalat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</w:rPr>
              <w:t>Եվրոպայի</w:t>
            </w:r>
            <w:r>
              <w:rPr>
                <w:rFonts w:cs="GHEA Grapalat" w:ascii="GHEA Grapalat" w:hAnsi="GHEA Grapalat"/>
                <w:lang w:val="fr-FR"/>
              </w:rPr>
              <w:t xml:space="preserve"> առաջնություն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49 կգ,  Իսրայել ք. Էլյաթ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-ին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Գյումրի,  Շիրակացու փ., շ. 52</w:t>
            </w:r>
            <w:r>
              <w:rPr>
                <w:rFonts w:cs="Sylfaen" w:ascii="GHEA Grapalat" w:hAnsi="GHEA Grapalat"/>
                <w:sz w:val="22"/>
                <w:szCs w:val="22"/>
                <w:vertAlign w:val="superscript"/>
                <w:lang w:val="fr-FR"/>
              </w:rPr>
              <w:t xml:space="preserve">գ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, բն.10,                   Շիրակի մարզի  ԶԿ</w:t>
            </w:r>
          </w:p>
        </w:tc>
      </w:tr>
      <w:tr>
        <w:trPr>
          <w:trHeight w:val="10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Պետրոս Սեյրանի Պետրոս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8.11. 2002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fr-FR"/>
              </w:rPr>
              <w:t xml:space="preserve">Ծանրամարտ,  2019 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en-US"/>
              </w:rPr>
              <w:t>պատանիների</w:t>
            </w:r>
            <w:r>
              <w:rPr>
                <w:rFonts w:cs="GHEA Grapalat" w:ascii="GHEA Grapalat" w:hAnsi="GHEA Grapalat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</w:rPr>
              <w:t>Եվրոպայի</w:t>
            </w:r>
            <w:r>
              <w:rPr>
                <w:rFonts w:cs="GHEA Grapalat" w:ascii="GHEA Grapalat" w:hAnsi="GHEA Grapalat"/>
                <w:lang w:val="fr-FR"/>
              </w:rPr>
              <w:t xml:space="preserve"> առաջնություն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102 կգ,  Իսրայել ք. Էլյաթ)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Արարատ, Խանջյան փ., շ.45, բն.18,                  Արարատի մարզի ԶԿ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ա Աբրահամի Պողոս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8.10.2002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fr-FR"/>
              </w:rPr>
              <w:t xml:space="preserve">Ծանրամարտ,  2019 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en-US"/>
              </w:rPr>
              <w:t>պատանիների</w:t>
            </w:r>
            <w:r>
              <w:rPr>
                <w:rFonts w:cs="GHEA Grapalat" w:ascii="GHEA Grapalat" w:hAnsi="GHEA Grapalat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</w:rPr>
              <w:t>Եվրոպայի</w:t>
            </w:r>
            <w:r>
              <w:rPr>
                <w:rFonts w:cs="GHEA Grapalat" w:ascii="GHEA Grapalat" w:hAnsi="GHEA Grapalat"/>
                <w:lang w:val="fr-FR"/>
              </w:rPr>
              <w:t xml:space="preserve"> առաջնություն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61 կգ,  Իսրայել ք. Էլյաթ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իրակի մարզ, Ախուրյան Կաթի գործար., տնակ 11,     Շիրակի մարզ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Վաչե Օնիկի Կոստան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9.10.2002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fr-FR"/>
              </w:rPr>
              <w:t xml:space="preserve">Ծանրամարտ,  2019 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en-US"/>
              </w:rPr>
              <w:t>պատանիների</w:t>
            </w:r>
            <w:r>
              <w:rPr>
                <w:rFonts w:cs="GHEA Grapalat" w:ascii="GHEA Grapalat" w:hAnsi="GHEA Grapalat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</w:rPr>
              <w:t>Եվրոպայի</w:t>
            </w:r>
            <w:r>
              <w:rPr>
                <w:rFonts w:cs="GHEA Grapalat" w:ascii="GHEA Grapalat" w:hAnsi="GHEA Grapalat"/>
                <w:lang w:val="fr-FR"/>
              </w:rPr>
              <w:t xml:space="preserve"> առաջնություն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81 կգ,  Իսրայել ք. Էլյաթ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Արարատ,  Շահումյան փ., շ.43, բն. 2,                    Արարատի մարզի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Գևորգ Արմենի Ղահրաման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5.08. 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lang w:val="fr-FR"/>
              </w:rPr>
              <w:t xml:space="preserve">Ծանրամարտ,  2019 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en-US"/>
              </w:rPr>
              <w:t>պատանիների</w:t>
            </w:r>
            <w:r>
              <w:rPr>
                <w:rFonts w:cs="GHEA Grapalat" w:ascii="GHEA Grapalat" w:hAnsi="GHEA Grapalat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</w:rPr>
              <w:t>Եվրոպայի</w:t>
            </w:r>
            <w:r>
              <w:rPr>
                <w:rFonts w:cs="GHEA Grapalat" w:ascii="GHEA Grapalat" w:hAnsi="GHEA Grapalat"/>
                <w:lang w:val="fr-FR"/>
              </w:rPr>
              <w:t xml:space="preserve"> առաջնություն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89 կգ,  Իսրայել ք. Էլյաթ)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fr-FR"/>
              </w:rPr>
              <w:t xml:space="preserve">2019 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fr-FR"/>
              </w:rPr>
              <w:t xml:space="preserve">. </w:t>
            </w:r>
            <w:r>
              <w:rPr>
                <w:rFonts w:cs="GHEA Grapalat" w:ascii="GHEA Grapalat" w:hAnsi="GHEA Grapalat"/>
                <w:lang w:val="en-US"/>
              </w:rPr>
              <w:t>պատանիների</w:t>
            </w:r>
            <w:r>
              <w:rPr>
                <w:rFonts w:cs="GHEA Grapalat" w:ascii="GHEA Grapalat" w:hAnsi="GHEA Grapalat"/>
                <w:lang w:val="fr-FR"/>
              </w:rPr>
              <w:t xml:space="preserve">  </w:t>
            </w:r>
            <w:r>
              <w:rPr>
                <w:rFonts w:cs="GHEA Grapalat" w:ascii="GHEA Grapalat" w:hAnsi="GHEA Grapalat"/>
                <w:lang w:val="en-US"/>
              </w:rPr>
              <w:t>աշխարհի</w:t>
            </w:r>
            <w:r>
              <w:rPr>
                <w:rFonts w:cs="GHEA Grapalat" w:ascii="GHEA Grapalat" w:hAnsi="GHEA Grapalat"/>
                <w:lang w:val="fr-FR"/>
              </w:rPr>
              <w:t xml:space="preserve">  առաջնություն   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89 կգ,  ԱՄՆ  ք. Լաս Վեգաս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Շիրակի մարզ, գ. Անուշավա, փ. 18, տ.3,  Արթիկի ԶԿ                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Լյովա Հովհաննեսի Գևորգ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4.07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զատ ոճի ըմբշամարտ,  2019 թ. պատանիների Եվրոպայի առաջնություն   (92 կգ,  Իտալիա ք. Ֆաենց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9 թ. պատանիների  աշխարհի առաջնությու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92 կգ,  Բուլղարիա  ք. Սոֆի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-ին տեղ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Գյումրի, Հանեսօղլյան փ., շ.22,  բն. 11,                         Շիրակի մարզի ԶԿ 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Մենուա Արտյոմի Յարիբեկ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9. 08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Ազատ ոճի ըմբշամարտ,  2019 թ. պատանիների Եվրոպայի առաջնություն   (71 կգ,  Իտալիա ք. Ֆաենց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Վանաձոր, Ավետիսյան  փ.,  շ.61, բն.49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Լոռու մարզի  ԶԿ</w:t>
            </w:r>
          </w:p>
        </w:tc>
      </w:tr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մեն Ֆելիքսի Հարություն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0.08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ւնահռոմեական  ըմբշամարտ,  2019 թ. պատանիների Եվրոպայի առաջնություն   (51 կգ,  Իտալիա ք. Ֆաենց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Էջմիածին, Վազգեն Ա., 1/22,  Արմավիրի մարզի ԶԿ  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Ռազմիկ Էդուարդի Քուրդյա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3.07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ունահռոմեական  ըմբշամարտ  2019 թ. պատանիների  աշխարհի առաջն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110 կգ,  Բուլղարիա  ք. Սոֆի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Գյումրի,  Խրիմյան Հայրիկ խճղ.,  շ.62, բն.12, Շիրակի մարզի 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Հայկ Արիստակեսի Բաբա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9.11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րաձգության 2018 թ. պատանիների Եվրոպայի առաջնություն (հրացան  10 մ. Հունգարիա   ք. Գյոր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Երևան,  Գալշոյան         8/1շ., բն. 48,                                           Երևանի թիվ 3 ԶԿ 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Հովհաննես Արտակի Մարգար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6.09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րաձգության 2019 թ. երիտասարդների Եվրոպայի առաջնություն (վազող թիրախ 10 մ. Խորվաթիա ք. Օսիեկ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-րդ տե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Ք. Գյումրի, Հնոցավան  շ. 5, տուն 7, Գյումրու ԶԿ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Ռուդոլֆ Վլադիմիրի Գարբո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6.09.2020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Բռնցքամարտ,     2019 թ. երիտասարդների Եվրոպայի առաջնություն   (46-49 կգ,  ք. Սոֆիա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5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Գյումրի,  տնակ  104/492,  Շիրակի մարզի ԶԿ 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Արթուր Ռաֆիկի Դավթյա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7.08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Շախմատ, 2019 թ. մինչև 18 տարեկանների աշխարհի առաջնություն, (Հնդկաստան 02-12.10. 2019 թ.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3-րդ տե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Ք. Երևան, Ձոր 1-ին թղմ., տուն 44,  Երևանի թիվ 1 ԶԿ 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sectPr>
      <w:type w:val="nextPage"/>
      <w:pgSz w:orient="landscape" w:w="16838" w:h="11906"/>
      <w:pgMar w:left="1411" w:right="1138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6:24:00Z</dcterms:created>
  <dc:creator>Sport</dc:creator>
  <dc:description/>
  <cp:keywords/>
  <dc:language>en-US</dc:language>
  <cp:lastModifiedBy>Arevik.Karapetyan</cp:lastModifiedBy>
  <cp:lastPrinted>2020-05-05T12:16:00Z</cp:lastPrinted>
  <dcterms:modified xsi:type="dcterms:W3CDTF">2020-11-18T08:33:00Z</dcterms:modified>
  <cp:revision>324</cp:revision>
  <dc:subject/>
  <dc:title>Ց ՈՒ Ց Ա Կ</dc:title>
</cp:coreProperties>
</file>