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it-IT"/>
        </w:rPr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pacing w:val="-8"/>
          <w:sz w:val="24"/>
          <w:szCs w:val="24"/>
        </w:rPr>
        <w:t>Սևանա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լճ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էկոհամակարգ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վերականգն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պահպան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</w:rPr>
        <w:t>վերարտադր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,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բնականո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զարգաց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օգտագործ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իջոցառումներ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20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թվական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տարեկ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ծրագիրը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հաստատելու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մասին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pacing w:val="-8"/>
          <w:sz w:val="24"/>
          <w:szCs w:val="24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it-IT"/>
        </w:rPr>
      </w:pPr>
      <w:r>
        <w:rPr>
          <w:rFonts w:cs="GHEA Grapalat" w:ascii="GHEA Grapalat" w:hAnsi="GHEA Grapalat"/>
          <w:spacing w:val="-8"/>
          <w:sz w:val="24"/>
          <w:szCs w:val="24"/>
          <w:lang w:val="it-IT"/>
        </w:rPr>
      </w:r>
    </w:p>
    <w:tbl>
      <w:tblPr>
        <w:tblW w:w="10584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bCs/>
                <w:spacing w:val="-8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lang w:val="en-GB"/>
              </w:rPr>
              <w:t>1. Ընթացիկ իրավիճակը և իրավական ակտի ընդունման անհրաժեշտությունը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  <w:lang w:val="en-GB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, բնականոն զարգացման և օգտագործման միջոցառումների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Կ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ռավարության որոշման նախագծի ընդունման անհրաժեշտությունը կապված է լճի և դրա ջրհավաք ավազանի ներկայիս վիճակի բարելավման խնդրի հետ, որի համար անհրաժեշտ է  ապահովել Սևանա լճի և դրա ջրհավաք ավազանի էկոհամակարգերի պահպանությունը, լճի էկոլոգիական հավասարակշռության վերականգնումը և Սևանա լճի ջրհավաք ավազանի  բնական պաշարների կայուն օգտագործմանն  ուղղված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թ. նախատեսված  ծրագրերի ու միջոցառումների պարտադիր կատարումը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Կառավարության կողմից յուրաքանչյուր տարի հաստատվում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էկոհամակարգերի վերականգնման, պահպանման, վերարտադրման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բնականո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զարգաց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օգտագործման միջոցառումների  տարեկան ծրագիր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: Տարեկան ծրագրի ընդունման անհրաժեշտությունը բխում է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12, 13, 14 հոդվածների պահանջներից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ով սահմանված նպատակներից ու խնդիրներից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երկայումս  առաջնային են Սևանա լճի մակարդակի բարձրացման և նրա ջրհավաք ավազանի բնական պաշարների պահպանության և կառավարման հարցերը, որոնք 2001 թվականից դրվել են օրենսդրական հիմքի վրա և կարգավորվում ե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և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ներով, ինչպես նաև Հայաստանի Հանրապետության կառավարության 2010 թվականի հունիսի 24-ի N 876-Ն որոշմամբ: 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Օրենքներում ամրագրված են Սևանի լճային էկոհամակարգի կայունության, ջրի դրական հաշվեկշռի ապահովման և բնական ռեսուրսների արդյունավետ օգտագործման դրույթները, որոնց կատարման անհրաժեշտ պայմաններից է` լճի մակարդակի բարձրացումն  առնվազն 6 մետրով: Լճից բաց թողնված ջրի քանակը յուրաքանչյուր տարի հաստատվում է Հայաստանի Հանրապետության կառավարության  համապատասխան որոշումով և համաձայ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ի վերականգնման, պահպանման, վերարտադրման և օգտագործման միջոցառումների տարեկան  ու համալիր ծրագրերը հաստատե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Հայաստանի Հանրապետության օրենքի սահմանվել է մինչև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170.0 մլն.խ.մետր չափաքանակը: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2" w:firstLine="722"/>
              <w:jc w:val="both"/>
              <w:rPr>
                <w:rFonts w:ascii="GHEA Grapalat" w:hAnsi="GHEA Grapalat" w:cs="GHEA Grapalat"/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աժամանակ տնտեսական խիստ անհրաժեշտության, ինչպես նաև չնախատեսված արտակարգ իրավիճակների դեպքերում կառավարությունը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4"/>
                <w:szCs w:val="24"/>
              </w:rPr>
              <w:t>Սևանա լճի մաս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ՀՀ օրենքով սահմանված կարգով կարող է  Ազգային ժողովի քննարկմանը ներկայացնել չափաքանակի փոփոխության մասին ժամանակավոր ծրագիր, որը հաստատվում է համապատասխան օրենքի ընդունմամբ:</w:t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Ներկայումս (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05.08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2020թ.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դրությամբ) Սևանա լճի մակարդակը 1900.75 մ է</w:t>
            </w:r>
            <w:r>
              <w:rPr>
                <w:rFonts w:cs="GHEA Grapalat" w:ascii="GHEA Grapalat" w:hAnsi="GHEA Grapalat"/>
                <w:bCs/>
                <w:i/>
                <w:iCs/>
                <w:spacing w:val="-8"/>
                <w:sz w:val="24"/>
                <w:szCs w:val="24"/>
                <w:u w:val="single"/>
              </w:rPr>
              <w:t>,</w:t>
            </w: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նչի շնորհիվ առաջացել են  հիմնախնդիրներ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՝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կապված ափամերձ անտառապատ ջրածածկ տարածքների մաքրման աշխատանքների իրականացման հետ: Ջրի տակ մնացող օրգանական նյութերի մեծ զանգվածները  վտանգում են լճի վիճակը` ջրի աղտոտման տեսակետից: Լուրջ խնդիրներ են առաջացնում նաև ջրի տակ մնացած բազմաթիվ շինությունները և ենթակառուցվածքները:  Միաժամանակ ջրի բարձր որակն ապահովելու համար կարևոր է  կտրուկ բարելավել վիճակը` կապված մեծ քանակի չմաքրված կեղտաջրերի լիճ թափվելու հետ: Ներկայումս լճի շրջակայքում առկա բոլոր մաքրման կայանները չեն գործում:</w:t>
            </w:r>
          </w:p>
          <w:p>
            <w:pPr>
              <w:pStyle w:val="Normal"/>
              <w:ind w:left="-2" w:firstLine="722"/>
              <w:jc w:val="both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Սևանա լճի ձկնաշխարհն աչքի է ընկել ինքնատիպությամբ: Սակայն լճի մակարդակի իջեցումը, կենսապաշարների գերօգտագործումը և դրանց կանոնավոր մոնիթորինգի բացակայությունը նպաստեցին լճի կենսաբազմազանության փոփոխմանը, ձկնապաշարների կտրուկ անկմանը` էնդեմիկ ձկնատեսակների, հատկապես Սևանի իշխանի ենթատեսակների անհետացմանը  և սիգ ձկնատեսակի արդյունագործական  ծավալների նվազեցմանը: Հայաստանի Կարմիր գրքի /2010թ./ մեջ են գրանցվել Սևանի իշխանը, Սևանի կողակը և Սևանի բեղլուն: Ձկնատեսակների թվաքանակի կրճատման հետևանքով լճային էկոհամակարգում տեղի է ունենում օրգանական նյութերի ինտենսիվ կուտակում և ճահճացմանը հանգեցնող գործընթացների արագացում, ինչը ևս բացասաբար է անդրադառնում Սևանի ջրային էկոհամակարգի վրա: Ներկայումս հիմնական խնդիրը լճում բնական և արհեստական եղանակներով էնդեմիկ ձկնատեսակների պոպուլյացիայի մեծացումն է մինչև կայուն ու կենսունակ աստիճանը: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2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ռաջարկվող նախագծի կարգավորման  բնույթ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 լճի էկոհամակարգերի վերականգնման, պահպանման, վերարտադրման, բնականոն զարգացման և օգտագործման միջոցառումների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թվականի տարեկան ծրագրին հավանություն տալու մաս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 կառավարության որոշման նախագծի կարգավորման նպատակն  է` Սևանա լճի, որպես ազգային և տարածաշրջանային նշանակության քաղցրահամ ջրավազանի պահպանումը, էկոլոգիական հավասարակշռության վերականգնումը և  Սևանա լճի ջրհավաք ավազանի էկոհամակարգերի բնականոն ներդաշնակ զարգացմանն ու կայուն օգտագործմանն ուղղված 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. նախատեսված  ծրագրերի ու միջոցառումների պարտադիր կատարման ապահովում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Նախագծի մշակման գործընթացում ներգրավված ինստիտուտները, անձինք և նրանց դիրքորոշում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ախագիծը մշակվել է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շրջակա միջավայրի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ախարարության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մշակման գործընթացում հաշվի են առնվել Հայաստանի Հանրապետության  կառավարության 2010 թվականի հունիսի 24-ի N 876-Ն որոշմամբ հաստատված  ժամանակացույցը և Գիտությունների Ազգային Ակադեմիայի կողմից ներկայացված առաջարկությունները: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Ակնկալվող արդյունք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ախագծի ընդունման արդյունքում ակնկալվում է`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   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կարդակ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ձ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լճ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դ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հավա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վազան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էկոհամակարգ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բազմազանությ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հ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ութ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սապաշար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յու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օգտագործ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փամերձ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ջ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ծածկ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տարածք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ներից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նտառաշերտ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մաքր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ռեկրեացիայ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րդյունավե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զարգաց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ենց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  <w:softHyphen/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ղայի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ափո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բարելավ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, 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Սև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ԱՊ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softHyphen/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րգ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կատարելագործում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: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450" w:hanging="0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ակտ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ընդունելու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բյուջե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բյուջեներու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ծախս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ավելա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նվազեցումների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pacing w:val="-8"/>
          <w:sz w:val="24"/>
          <w:szCs w:val="24"/>
          <w:lang w:val="hy-AM"/>
        </w:rPr>
        <w:t>մասին</w:t>
      </w:r>
    </w:p>
    <w:p>
      <w:pPr>
        <w:pStyle w:val="Normal"/>
        <w:tabs>
          <w:tab w:val="clear" w:pos="708"/>
          <w:tab w:val="left" w:pos="9090" w:leader="none"/>
        </w:tabs>
        <w:ind w:right="450" w:hanging="0"/>
        <w:jc w:val="both"/>
        <w:rPr>
          <w:rFonts w:ascii="GHEA Grapalat" w:hAnsi="GHEA Grapalat" w:eastAsia="GHEA Grapalat" w:cs="GHEA Grapalat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af-ZA"/>
        </w:rPr>
        <w:t xml:space="preserve"> </w:t>
      </w:r>
    </w:p>
    <w:p>
      <w:pPr>
        <w:pStyle w:val="Normal"/>
        <w:tabs>
          <w:tab w:val="clear" w:pos="708"/>
          <w:tab w:val="left" w:pos="9090" w:leader="none"/>
        </w:tabs>
        <w:ind w:right="18" w:firstLine="708"/>
        <w:jc w:val="both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ընդունում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բյուջե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է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ազդեցությու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չի ունենա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FF0000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FF0000"/>
          <w:spacing w:val="-8"/>
          <w:sz w:val="24"/>
          <w:szCs w:val="24"/>
          <w:lang w:val="hy-AM"/>
        </w:rPr>
        <w:tab/>
        <w:t>Իրավական ակտն ընդունելու դեպքում</w:t>
      </w:r>
      <w:r>
        <w:rPr>
          <w:rFonts w:cs="GHEA Grapalat" w:ascii="GHEA Grapalat" w:hAnsi="GHEA Grapalat"/>
          <w:b/>
          <w:bCs/>
          <w:color w:val="FF0000"/>
          <w:spacing w:val="-8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color w:val="FF0000"/>
          <w:spacing w:val="-8"/>
          <w:sz w:val="24"/>
          <w:szCs w:val="24"/>
          <w:lang w:val="hy-AM"/>
        </w:rPr>
        <w:t>պետական բյուջեի կամ տեղական ինքնակառավարման մարմինների բյուջեների վրա ազդեցություն չի ունենա։</w:t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6"/>
        <w:gridCol w:w="1237"/>
        <w:gridCol w:w="138"/>
        <w:gridCol w:w="1099"/>
        <w:gridCol w:w="105"/>
        <w:gridCol w:w="1666"/>
        <w:gridCol w:w="176"/>
        <w:gridCol w:w="1596"/>
        <w:gridCol w:w="95"/>
        <w:gridCol w:w="1226"/>
      </w:tblGrid>
      <w:tr>
        <w:trPr/>
        <w:tc>
          <w:tcPr>
            <w:tcW w:w="95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բյուջեու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կամ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մարմին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բյուջեների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վր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ազդեցությունը</w:t>
            </w:r>
          </w:p>
        </w:tc>
      </w:tr>
      <w:tr>
        <w:trPr/>
        <w:tc>
          <w:tcPr>
            <w:tcW w:w="2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Ցուցանիշներ </w:t>
            </w:r>
          </w:p>
        </w:tc>
        <w:tc>
          <w:tcPr>
            <w:tcW w:w="2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Ը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նթացիկ տարի  </w:t>
            </w:r>
          </w:p>
        </w:tc>
        <w:tc>
          <w:tcPr>
            <w:tcW w:w="48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ջորդող 3 տարիները</w:t>
            </w:r>
          </w:p>
        </w:tc>
      </w:tr>
      <w:tr>
        <w:trPr/>
        <w:tc>
          <w:tcPr>
            <w:tcW w:w="2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3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</w:p>
        </w:tc>
      </w:tr>
      <w:tr>
        <w:trPr/>
        <w:tc>
          <w:tcPr>
            <w:tcW w:w="2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hy-AM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ստ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 xml:space="preserve"> 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 պետական բյուջեի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թյունը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  <w:t>20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թ.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պետական բյուջեի հա 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 ընթացիկ տար վա հա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թյունն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ընթացիկ տար վա համեմատ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Փոփոխու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թյունն ընթացիկ տարվա համեմա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hy-AM"/>
              </w:rPr>
              <w:t>տ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հազ.դրամ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5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Եկամուտնե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1.1. պետական բյուջեի եկամուտներ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pacing w:val="-8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1.2. ՏԻՄ եկամուտներ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 Ծախսե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519726.6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 1883.3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+8565.6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2.1. պետական բյուջեի ծախսե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519726.6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 1883.3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+8565.6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2.2. ՏԻՄ բյուջեի ծախսեր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-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-</w:t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385623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385623"/>
                <w:spacing w:val="-8"/>
                <w:sz w:val="24"/>
                <w:szCs w:val="24"/>
              </w:rPr>
              <w:t>-</w:t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-</w:t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3. Ֆիսկալ ազդեցության գնահատական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1. պետական բյուջե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3.3. ՏԻՄ բյուջե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 Եկամուտների և ծախսերի հաշվարկների մանրամասն ներկայացում (անհրաժեշտության դեպքում կարող է ներկայացվել հավելվածի տեսքով):</w:t>
            </w:r>
          </w:p>
        </w:tc>
        <w:tc>
          <w:tcPr>
            <w:tcW w:w="733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1. Եկամուտների գնահատում</w:t>
            </w:r>
          </w:p>
        </w:tc>
        <w:tc>
          <w:tcPr>
            <w:tcW w:w="733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4.2. Ծախսերի գնահատում</w:t>
            </w:r>
          </w:p>
        </w:tc>
        <w:tc>
          <w:tcPr>
            <w:tcW w:w="1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>519726.6</w:t>
            </w:r>
          </w:p>
        </w:tc>
        <w:tc>
          <w:tcPr>
            <w:tcW w:w="12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385623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color w:val="385623"/>
                <w:spacing w:val="-8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385623"/>
                <w:spacing w:val="-8"/>
                <w:sz w:val="24"/>
                <w:szCs w:val="24"/>
              </w:rPr>
              <w:t xml:space="preserve">-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1883.3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385623"/>
                <w:spacing w:val="-8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  <w:lang w:val="en-US"/>
              </w:rPr>
              <w:t>+8565.6</w:t>
            </w:r>
          </w:p>
        </w:tc>
        <w:tc>
          <w:tcPr>
            <w:tcW w:w="16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4"/>
                <w:szCs w:val="24"/>
              </w:rPr>
            </w:pPr>
            <w:r>
              <w:rPr>
                <w:rFonts w:cs="GHEA Grapalat" w:ascii="GHEA Grapalat" w:hAnsi="GHEA Grapalat"/>
                <w:spacing w:val="-8"/>
                <w:sz w:val="24"/>
                <w:szCs w:val="24"/>
              </w:rPr>
              <w:t xml:space="preserve">5.  Այլ տեղեկություններ (եթե այդպիսիք առկա են) </w:t>
            </w:r>
          </w:p>
        </w:tc>
        <w:tc>
          <w:tcPr>
            <w:tcW w:w="73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color w:val="FF0000"/>
                <w:spacing w:val="-8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ind w:right="720" w:hanging="0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</w:rPr>
      </w:pPr>
      <w:r>
        <w:rPr>
          <w:rFonts w:cs="GHEA Grapalat" w:ascii="GHEA Grapalat" w:hAnsi="GHEA Grapalat"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b/>
          <w:b/>
          <w:bCs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spacing w:val="-8"/>
          <w:sz w:val="24"/>
          <w:szCs w:val="24"/>
          <w:lang w:val="af-ZA"/>
        </w:rPr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>ՏԵՂԵԿԱՆՔ</w:t>
      </w:r>
    </w:p>
    <w:p>
      <w:pPr>
        <w:pStyle w:val="Normal"/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40" w:leader="none"/>
        </w:tabs>
        <w:ind w:right="720" w:hanging="0"/>
        <w:jc w:val="center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  <w:t>Նախագծի ընդունման առնչությամբ ընդունվելիք այլ իրավական ակտերի նախագծերը կամ դրանց ընդունման անհրաժեշտության բացակայության մասին</w:t>
      </w:r>
    </w:p>
    <w:p>
      <w:pPr>
        <w:pStyle w:val="Normal"/>
        <w:ind w:right="270" w:hanging="0"/>
        <w:jc w:val="both"/>
        <w:rPr>
          <w:rFonts w:ascii="GHEA Grapalat" w:hAnsi="GHEA Grapalat" w:cs="GHEA Grapalat"/>
          <w:b/>
          <w:b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pacing w:val="-8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HEA Grapalat" w:ascii="GHEA Grapalat" w:hAnsi="GHEA Grapalat"/>
          <w:spacing w:val="-8"/>
          <w:sz w:val="24"/>
          <w:szCs w:val="24"/>
          <w:lang w:val="af-ZA"/>
        </w:rPr>
        <w:tab/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Նախագծի ընդունման հետ կապված այլ իրավական ակտերում փոփոխությունների ու լրացումների անհրաժեշտություն չի առաջանում, նախագիծը համապատասխանում 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pacing w:val="-8"/>
          <w:sz w:val="24"/>
          <w:szCs w:val="24"/>
          <w:lang w:val="hy-AM"/>
        </w:rPr>
        <w:t>միջազգային պայմանագրերով ստանձնած պարտավորություններին:</w:t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spacing w:val="-8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13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Calibri"/>
      <w:sz w:val="18"/>
      <w:szCs w:val="18"/>
      <w:lang w:val="en-GB" w:bidi="ar-SA"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szCs w:val="18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Times New Roman" w:cs="Arial Armeni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1:00Z</dcterms:created>
  <dc:creator>naira.muradyan</dc:creator>
  <dc:description/>
  <dc:language>en-US</dc:language>
  <cp:lastModifiedBy>Naira Muradyan</cp:lastModifiedBy>
  <cp:lastPrinted>2019-08-21T11:21:00Z</cp:lastPrinted>
  <dcterms:modified xsi:type="dcterms:W3CDTF">2020-08-17T09:01:00Z</dcterms:modified>
  <cp:revision>2</cp:revision>
  <dc:subject/>
  <dc:title/>
</cp:coreProperties>
</file>