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20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N 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/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20 ԹՎԱԿԱՆԻ ԱՄԱՌԱՅԻՆ   ԶՈՐԱԿՈՉԻՑ ՄԻՆՉԵՎ 2022 ԹՎԱԿԱՆԻ ԱՄԱՌԱՅԻՆ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65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մեն Հովհաննես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7.03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ազգային ՀՀ հավաքական թիմ                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ոտայքի մարզ,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Գետամեջ, 1-ին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փկղ., տուն 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աիրիի ԶԿ</w:t>
            </w:r>
          </w:p>
        </w:tc>
      </w:tr>
      <w:tr>
        <w:trPr>
          <w:trHeight w:val="10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Ռաֆիկ Գարիկի Միսա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2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ազգային ՀՀ հավաքական թի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Ռիժկովի փ., շ. 4, բն. 1, Գյումրու ԶԿ</w:t>
            </w:r>
          </w:p>
        </w:tc>
      </w:tr>
      <w:tr>
        <w:trPr>
          <w:trHeight w:val="9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Պերճ Նարեկի Պողի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3.02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ևան,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. Ստեփանյան,  շ. 5, բն. 44, Նոր Նորք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Հովհաննեսի Ազի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4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Դավթաշեն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թ., շ. 23, բն. 20, Մաշտոց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ամ Արայի Խամ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0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ագածոտն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. Բազմաբերդ, 1-ին փող.,  տուն 66, Թալինի 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Մհերի Փարեմուզ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2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Լոռու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Գուգարք, Կոթեջ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4-րդ փող., շ. 9, բն. 1, Վանաձոր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արեկ Վազգեն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Արտաշիսյան փող., շ. 71, բն. 14, Շենգավիթ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Տիգրան Արմենի Այուն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3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 Բագրատունյանց փող.,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16, բն. 5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ենգավիթի 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Գարիկի Մայի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4.04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պան, Շինարարների փող., շենք 4, բն. 19, Կապան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սեն Սերգեյի Եղիազա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Նոր Արեշի 12-րդ փող., տուն 40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րեբունու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Արթուրի Ավետ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6.02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 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4.07. 2018 թ. N 782-Ա որոշմամբ՝ մինչև 2020 թվականի ամա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Հ/Ա Բ2 թղմ.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. 134, բն. 8,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թիվ 3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Պատվական Արթուրի Ավետի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4.08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Ֆուտբոլի մինչև 21 տարեկանների ՀՀ հավաքական թի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Arial"/>
                <w:color w:val="333333"/>
                <w:sz w:val="23"/>
                <w:szCs w:val="23"/>
                <w:lang w:val="fr-FR"/>
              </w:rPr>
            </w:pPr>
            <w:r>
              <w:rPr>
                <w:rFonts w:cs="Sylfaen" w:ascii="GHEA Grapalat" w:hAnsi="GHEA Grapalat"/>
                <w:color w:val="333333"/>
                <w:sz w:val="23"/>
                <w:szCs w:val="23"/>
                <w:lang w:val="en-US"/>
              </w:rPr>
              <w:t>Կոտայքի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  <w:lang w:val="en-US"/>
              </w:rPr>
              <w:t>մարզ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  <w:lang w:val="en-US"/>
              </w:rPr>
              <w:t>գ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.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Արգել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fr-FR"/>
              </w:rPr>
              <w:t> 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3"/>
                <w:szCs w:val="23"/>
                <w:lang w:val="fr-FR"/>
              </w:rPr>
              <w:t> 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12-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րդ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փողոց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բ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. 18, Նաիրիի   Զ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333333"/>
                <w:sz w:val="23"/>
                <w:szCs w:val="23"/>
                <w:lang w:val="fr-FR"/>
              </w:rPr>
            </w:pPr>
            <w:r>
              <w:rPr>
                <w:rFonts w:cs="GHEA Grapalat" w:ascii="GHEA Grapalat" w:hAnsi="GHEA Grapalat"/>
                <w:color w:val="333333"/>
                <w:sz w:val="23"/>
                <w:szCs w:val="23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Դավիթ Ջոնի Նալբանդ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09.08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21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Երևան, Շիրվանզադեի փող., շ.24/1,  բն. 10,            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 թիվ 2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որայր Արտակի Նիկողո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09.03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 Նոր Արեշ                        15 փող., շ. 7,  բն.1,  Էրեբունու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Տիգրան Արթուրի Դանիել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0.05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 Բաբաջանյան փ., շ.165, բն. 4,  թիվ 1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Կարեն Արամայիսի Նալբանդ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4.04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 Հալաբյան փ., շ. 7, բն. 60,  թիվ 1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Լևոն Վահագնի Դարբի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4.01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 Գյումրի, Մուշ 2-րդ թղմ.,  շ. 8-1,  բն. 51,  Գյումրի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ման Վարազդատի Պողիկ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1.01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highlight w:val="yellow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Arial"/>
                <w:color w:val="333333"/>
                <w:sz w:val="23"/>
                <w:szCs w:val="23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Ավա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Առինջ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1-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ի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միկրոշրջա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, 2/2,</w:t>
            </w:r>
            <w:r>
              <w:rPr>
                <w:rFonts w:cs="Arial" w:ascii="Sylfaen" w:hAnsi="Sylfaen"/>
                <w:color w:val="333333"/>
                <w:sz w:val="23"/>
                <w:szCs w:val="23"/>
                <w:lang w:val="fr-FR"/>
              </w:rPr>
              <w:t> 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Arial" w:ascii="Sylfaen" w:hAnsi="Sylfaen"/>
                <w:color w:val="333333"/>
                <w:sz w:val="23"/>
                <w:szCs w:val="23"/>
                <w:lang w:val="fr-FR"/>
              </w:rPr>
              <w:t> 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բ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.32,      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թիվ 3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Ռուբեն Տիգրան Տիգրանի  Եսա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4.02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 Վաղարշյան փ., շ.1, բն. 2,  թիվ 2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լբերտ  Հաբեթի Դարբի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02.01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 Գյումրի, Տեքստիլագործների  փ. , տ.24,  Շիրակ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Վահե Էդգարի Մովսիսյան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02.02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Հրազդան, Սպանդարյան փ., շ.16, բն. 2, Կոտայքի ԶԿ 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Նորայր Արմենի Ղազա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2. 01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 Լյուքսենբուրգի   1-ին նրբ., շ. 4, բն.18,                 Նոր  Նորք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Ռոբերտ Արթուրի Բաղրամ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9.06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 Էջմիածին, Արարատյան փ.,  տ.41, Արմավիր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ամվել Արմենի Խանում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7.06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 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Նոր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Հաճ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Իսահակյա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5, 24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բն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Կոտայք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առնիկ Համլետի Գևորգ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7.04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Շիրակի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մարզ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գյուղ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Պեմզաշե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, 7-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րդ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փողոց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>,    2-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րդ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նրբանցք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color w:val="333333"/>
                <w:sz w:val="23"/>
                <w:szCs w:val="23"/>
              </w:rPr>
              <w:t>տուն</w:t>
            </w:r>
            <w:r>
              <w:rPr>
                <w:rFonts w:cs="Arial" w:ascii="GHEA Grapalat" w:hAnsi="GHEA Grapalat"/>
                <w:color w:val="333333"/>
                <w:sz w:val="23"/>
                <w:szCs w:val="23"/>
                <w:lang w:val="fr-FR"/>
              </w:rPr>
              <w:t xml:space="preserve"> 6,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իրակ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թուր Ռաֆաելի Մելիք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30.06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Երևան, Բաբաջանյան          շ. 109, բն.23,  թիվ 1 ԶԿ 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9:00Z</dcterms:created>
  <dc:creator>Sport</dc:creator>
  <dc:description/>
  <cp:keywords/>
  <dc:language>en-US</dc:language>
  <cp:lastModifiedBy>Arevik.Karapetyan</cp:lastModifiedBy>
  <cp:lastPrinted>2020-05-05T12:16:00Z</cp:lastPrinted>
  <dcterms:modified xsi:type="dcterms:W3CDTF">2020-05-05T08:16:00Z</dcterms:modified>
  <cp:revision>376</cp:revision>
  <dc:subject/>
  <dc:title>Ց ՈՒ Ց Ա Կ</dc:title>
</cp:coreProperties>
</file>