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cs="GHEA Grapalat" w:ascii="GHEA Grapalat" w:hAnsi="GHEA Grapalat"/>
          <w:i/>
          <w:sz w:val="20"/>
          <w:szCs w:val="20"/>
        </w:rPr>
        <w:t xml:space="preserve">Հավելված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1</w:t>
      </w:r>
    </w:p>
    <w:p>
      <w:pPr>
        <w:pStyle w:val="Style18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  <w:t xml:space="preserve">Հայաստանի Հանրապետության կառավարության </w:t>
      </w:r>
    </w:p>
    <w:p>
      <w:pPr>
        <w:pStyle w:val="Style18"/>
        <w:spacing w:lineRule="auto" w:line="360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2020 թվականի </w:t>
        <w:softHyphen/>
        <w:softHyphen/>
        <w:softHyphen/>
        <w:t xml:space="preserve">_______________  _____ -ի </w:t>
      </w:r>
    </w:p>
    <w:p>
      <w:pPr>
        <w:pStyle w:val="Style18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>N________</w:t>
      </w:r>
      <w:r>
        <w:rPr>
          <w:rFonts w:cs="GHEA Grapalat" w:ascii="GHEA Grapalat" w:hAnsi="GHEA Grapalat"/>
          <w:i/>
          <w:sz w:val="20"/>
          <w:szCs w:val="20"/>
        </w:rPr>
        <w:t xml:space="preserve"> -Ա որոշման  </w:t>
      </w:r>
    </w:p>
    <w:p>
      <w:pPr>
        <w:pStyle w:val="Style18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Ց ՈՒ Ց Ա Կ</w:t>
      </w:r>
    </w:p>
    <w:p>
      <w:pPr>
        <w:pStyle w:val="Normal"/>
        <w:jc w:val="center"/>
        <w:rPr/>
      </w:pPr>
      <w:r>
        <w:rPr>
          <w:rFonts w:cs="Sylfaen" w:ascii="GHEA Grapalat" w:hAnsi="GHEA Grapalat"/>
          <w:lang w:val="en-US"/>
        </w:rPr>
        <w:t xml:space="preserve">ՇԱՐՔԱՅԻՆ ԿԱԶՄԻ ՊԱՐՏԱԴԻՐ ԶԻՆՎՈՐԱԿԱՆ ԾԱՌԱՅՈՒԹՅԱՆ 2020 ԹՎԱԿԱՆԻ ԱՄԱՌԱՅԻՆ ԶՈՐԱԿՈՉԻՑ ՄԻՆՉԵՎ 2024 ԹՎԱԿԱՆԻ ԱՄԱՌԱՅԻՆ   ԶՈՐԱԿՈՉԸ ՏԱՐԿԵՏՈՒՄ ՍՏԱՑՈՂ՝ </w:t>
      </w:r>
      <w:r>
        <w:rPr>
          <w:rFonts w:cs="Sylfaen" w:ascii="GHEA Grapalat" w:hAnsi="GHEA Grapalat"/>
          <w:bCs/>
          <w:lang w:val="en-US"/>
        </w:rPr>
        <w:t>ՍՊՈՐՏԻ ԲՆԱԳԱՎԱՌՈՒՄ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Cs/>
          <w:lang w:val="en-US"/>
        </w:rPr>
        <w:t xml:space="preserve">ՆՇԱՆԱԿԱԼԻ ՆՎԱՃՈՒՄՆԵՐ ՈՒՆԵՑՈՂ </w:t>
      </w:r>
      <w:r>
        <w:rPr>
          <w:rFonts w:cs="Sylfaen" w:ascii="GHEA Grapalat" w:hAnsi="GHEA Grapalat"/>
          <w:lang w:val="en-US"/>
        </w:rPr>
        <w:t>ՔԱՂԱՔԱՑԻՆԵՐԻ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3"/>
        <w:gridCol w:w="6095"/>
        <w:gridCol w:w="1559"/>
        <w:gridCol w:w="3119"/>
      </w:tblGrid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իկի անունը, հայրանունը, ազգանուն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ննդյան թիվ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Մրցման անվանումը, վայրը,  մարզաձևը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Նշանակալի նվաճումը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շվառման հասց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և զինկոմիսարիատ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Մալխաս Բիմբաշի  Ամո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2. 01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ունա-հռոմեական ըմբշամարտ, 2018 թ. երիտասարդների Եվրոպայի առաջնություն (72 կգ,  Իտալի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ab/>
              <w:t>2018 թ. երիտասարդների աշխարհի  առաջնություն (67 կգ,  Սլովակիա)</w:t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9 թ. երիտասարդների Եվրոպայի առաջնություն                (72 կգ,  Իսպանիա)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նախորդ տարկետումը եղել է ՀՀ կառավարության 13.07.2017 թ. N 846-Ա որոշմամբ՝ մինչև 2020 թվականի ամառային զորակոչը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-ին տեղ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-ին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Քրիստափորի, 104/2  Կենտրոնի  ԶԿ</w:t>
            </w:r>
          </w:p>
        </w:tc>
      </w:tr>
      <w:tr>
        <w:trPr>
          <w:trHeight w:val="10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ման Հայկի Վարդան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8.05. 2002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ունա-հռոմեական ըմբշամարտ, 2019 թ. պատանիների աշխարհի առաջնություն (60 կգ,  Բուլղարիա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Երևան, Արարատյ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-ին զնգվ.,  շ. 6/1,   բն. 3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Շահումյանի ԶԿ</w:t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ման Մարտիկի Խաչիկ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9.02.2002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ունա-հռոմեական ըմբշամարտ, 2019 թ. պատանիների աշխարհի առաջնություն (65 կգ,  Բուլղարիա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Էջմիածին, Կոմիտասի փ., տ. 30, Արմավիրի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Վարուժան Հրաչիկի Անտոն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9.02.2002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ունա-հռոմեական ըմբշամարտ, 2019 թ. պատանիների Եվրոպայի  առաջնություն (55 կգ,  Իտալիա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մավիրի մարզ,                               գ. Հովտամեջ,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Թումանյան փ.,    տ. 3, Արմավիրի ԶԿ 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Վահե Նիկոլայի Պողոս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4.01. 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ունա-հռոմեական ըմբշամարտ,  2018 թ. երիտասարդների Եվրոպայի առաջնություն                                   (77 կգ,  Իտալի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Կոտայքի մարզ, Ջրվեժ 6-րդ  փողոց, տուն 80,                Կոտայքի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ովհաննես Արսենի Մաղաք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1.05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զատ ոճի ըմբշամարտ,  2018 թ. երիտասարդների Եվրոպայի առաջնություն   (125 կգ,  Իտալի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9 թ. Երիտասարդների աշխարհի առաջնությու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125 կգ,  Էստոնի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-ին տեղ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Վանաձոր, Տարոն 4  Սեբաստիա, 11 Վանաձորի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ռաքել  Հովհաննեսի Մովսես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4. 02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զատ ոճի ըմբշամարտ,  2016 թ. պատանիների Եվրոպայի առաջնություն   (42 կգ,  Շվեդի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7 թ. պատանիների Եվրոպայի առաջնություն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(46 կգ,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ոսնիա-Հերցեգովին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րարատի մարզ, գ. Զորակ, Վ. Սարգսյան փ., կ/կ 37 Մասիսի ԶԿ</w:t>
            </w:r>
          </w:p>
        </w:tc>
      </w:tr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Մարտին Երեմի Սիմոն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5.05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զատ ոճի ըմբշամարտ,  2017 թ. երիտասարդների  Եվրոպայի առաջնություն   (100 կգ,  Գերմանի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Երևան, Լենինգրադյան  փ., շ. 50/3 բն. 2, Մաշտոցի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Սերգեյ Կարենի Սարգս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7.03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զատ ոճի ըմբշամարտ,   2019 թ. պատանիների աշխարհի առաջնություն ( 110կգ,  Բուլղարիա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5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Երևան, Նոր Նորքի 4-րդ զանգված, 2-րդ հատված Գյուլիքեխվյան 31/2, բն.50, թիվ 3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րայր Հրաչի Ալիխան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3.01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զատ ոճի ըմբշամարտ,     2018 թ. երիտասարդների Եվրոպայի  առաջնություն ( 74կգ,  Իտալիա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Տավուշի մարզ,  Գիտավան 1-ին  փ.,  2-րդ փկղ., տ. 2,  Տավուշի ԶԿ 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Գեղամ Գալուստի Գալստ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5.01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զատ ոճի ըմբշամարտ,     2018 թ. Երիտասարդների Եվրոպայի  առաջնություն (65 կգ,  Իտալիա)                                                              (նախորդ տարկետումը եղել է ՀՀ կառավարության 13.07.2017 թ. N 846-Ա որոշմամբ՝ մինչև 2020 թվականի ամառային զորակոչը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րարատի մարզ,  ք. Արտաշատ Աճարյան փ., տուն 52 ա   Արտաշատի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Մհեր Անդրանիկի Մարկոս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7.04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զատ ոճի ըմբշամարտ,     2019 թ. երիտասարդների Եվրոպայի առաջնություն   (86 կգ,  Իսպանիա)                     (նախորդ տարկետումը եղել է ՀՀ կառավարության 13.07.2017 թ. N 846-Ա որոշմամբ՝ մինչև 2020 թվականի ամառային զորակոչը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Վանաձոր, Տ. Մեծի փ., շ. 67, բն. 22, Վանաձորի ԶԿ 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ման Վարազդատի Ավագ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8.03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զատ ոճի ըմբշամարտ,     2019 թ. երիտասարդների Եվրոպայի առաջնություն   (79 կգ,  Իսպանիա)                   (նախորդ տարկետումը եղել է ՀՀ կառավարության 13.07.2017 թ. N 846-Ա որոշմամբ՝ մինչև 2020 թվականի ամառային զորակոչը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Երևան, Անդրանիկի փ.,   տ. 131/19,  Շահումյանի ԶԿ 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թուր Գևորգի Ղազար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.02.2001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ռնցքամարտ,     2019 թ. երիտասարդների Եվրոպայի առաջնություն   (52 կգ,  ք. Սոֆի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5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Վաղարշապատ ,  Չենիշևսկու  փ., տուն  37, Էջմիածնի 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Գոռ Արամի Կարապետ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3.05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ռնցքամարտ,     2018 թ.  պատանիների  Եվրոպայի առաջնություն   (60 կգ,  ք.Անապ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Երևան, Ռոմանոս Մելիքյան  շ. 2ա, բն. 35                 թիվ 1 ԶԿ 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Ռուսլան Գեղամի Ասլիկ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4.06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ռնցքամարտ,     2018 թ. պատանիների  Եվրոպայի առաջնություն   (50 կգ, ք.Անապ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5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Երևան, Անդրանիկի փ.,    շ. 104, բն. 10,  թիվ 1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Ժորժիկ Նորիկի Մարութ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9.03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ռնցքամարտ,     2019 թ.   մինչև 22 տարեկանների Եվրոպայի առաջնություն      (56 կգ,   ք. Վլադիկավկազ)                                                             (նախորդ տարկետումը եղել է ՀՀ կառավարության 13.07.2017 թ. N 846-Ա որոշմամբ՝ մինչև 2020 թվականի ամառային զորակոչը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րագածոտնի մարզ, գ. Արագածավան  Պ. Սրակի , տ. 53,  Արագաոտնի 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en-US"/>
              </w:rPr>
              <w:t>Անդրանիկ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մլետ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Կարապետ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  <w:t xml:space="preserve">15.12.1995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fr-FR"/>
              </w:rPr>
              <w:t xml:space="preserve">Ծանրամարտ,  2018 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  <w:lang w:val="fr-FR"/>
              </w:rPr>
              <w:t xml:space="preserve"> 23 </w:t>
            </w:r>
            <w:r>
              <w:rPr>
                <w:rFonts w:cs="GHEA Grapalat" w:ascii="GHEA Grapalat" w:hAnsi="GHEA Grapalat"/>
              </w:rPr>
              <w:t>տարեկան</w:t>
            </w:r>
            <w:r>
              <w:rPr>
                <w:rFonts w:cs="GHEA Grapalat" w:ascii="GHEA Grapalat" w:hAnsi="GHEA Grapalat"/>
                <w:lang w:val="en-US"/>
              </w:rPr>
              <w:t>ների</w:t>
            </w:r>
            <w:r>
              <w:rPr>
                <w:rFonts w:cs="GHEA Grapalat" w:ascii="GHEA Grapalat" w:hAnsi="GHEA Grapalat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</w:rPr>
              <w:t>Եվրոպայի</w:t>
            </w:r>
            <w:r>
              <w:rPr>
                <w:rFonts w:cs="GHEA Grapalat" w:ascii="GHEA Grapalat" w:hAnsi="GHEA Grapalat"/>
                <w:lang w:val="fr-FR"/>
              </w:rPr>
              <w:t xml:space="preserve"> առաջնություն 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85 կգ,  Լեհաստան)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նախորդ տարկետումը եղել է ՀՀ կառավարության 13.07.2017 թ. N 846-Ա որոշմամբ՝ մինչև 2020 թվականի ամառային զորակոչը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284" w:right="539" w:hanging="284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  <w:t xml:space="preserve">1-ին տեղ </w:t>
            </w:r>
          </w:p>
          <w:p>
            <w:pPr>
              <w:pStyle w:val="Normal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en-US"/>
              </w:rPr>
              <w:t>Արմավի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արզ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lang w:val="en-US"/>
              </w:rPr>
              <w:t>Հայթաղ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lang w:val="en-US"/>
              </w:rPr>
              <w:t>Ա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lang w:val="en-US"/>
              </w:rPr>
              <w:t>Առաքել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փ</w:t>
            </w:r>
            <w:r>
              <w:rPr>
                <w:rFonts w:cs="GHEA Grapalat" w:ascii="GHEA Grapalat" w:hAnsi="GHEA Grapalat"/>
                <w:lang w:val="fr-FR"/>
              </w:rPr>
              <w:t xml:space="preserve">., </w:t>
            </w:r>
            <w:r>
              <w:rPr>
                <w:rFonts w:cs="GHEA Grapalat" w:ascii="GHEA Grapalat" w:hAnsi="GHEA Grapalat"/>
                <w:lang w:val="en-US"/>
              </w:rPr>
              <w:t>տուն</w:t>
            </w:r>
            <w:r>
              <w:rPr>
                <w:rFonts w:cs="GHEA Grapalat" w:ascii="GHEA Grapalat" w:hAnsi="GHEA Grapalat"/>
                <w:lang w:val="fr-FR"/>
              </w:rPr>
              <w:t xml:space="preserve"> 49,  </w:t>
            </w:r>
            <w:r>
              <w:rPr>
                <w:rFonts w:cs="GHEA Grapalat" w:ascii="GHEA Grapalat" w:hAnsi="GHEA Grapalat"/>
                <w:lang w:val="en-US"/>
              </w:rPr>
              <w:t>Էջմածինի</w:t>
            </w:r>
            <w:r>
              <w:rPr>
                <w:rFonts w:cs="Calibri" w:ascii="Calibri" w:hAnsi="Calibri"/>
                <w:lang w:val="fr-FR"/>
              </w:rPr>
              <w:t> </w:t>
            </w:r>
            <w:r>
              <w:rPr>
                <w:rFonts w:cs="GHEA Grapalat" w:ascii="GHEA Grapalat" w:hAnsi="GHEA Grapalat"/>
                <w:lang w:val="fr-FR"/>
              </w:rPr>
              <w:t>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lang w:val="fr-FR"/>
              </w:rPr>
              <w:t>Արսեն Գևորգի Մարտիրոս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4.07.1998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fr-FR"/>
              </w:rPr>
              <w:t xml:space="preserve">Ծանրամարտ,  2018 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</w:rPr>
              <w:t>երիտասարդնե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Եվրոպայի</w:t>
            </w:r>
            <w:r>
              <w:rPr>
                <w:rFonts w:cs="GHEA Grapalat" w:ascii="GHEA Grapalat" w:hAnsi="GHEA Grapalat"/>
                <w:lang w:val="fr-FR"/>
              </w:rPr>
              <w:t xml:space="preserve"> առաջնություն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105 կգ,  Լեհաստան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րմավի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արզ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lang w:val="en-US"/>
              </w:rPr>
              <w:t>Հայկաշեն</w:t>
            </w:r>
            <w:r>
              <w:rPr>
                <w:rFonts w:cs="GHEA Grapalat" w:ascii="GHEA Grapalat" w:hAnsi="GHEA Grapalat"/>
                <w:lang w:val="fr-FR"/>
              </w:rPr>
              <w:t xml:space="preserve">,  </w:t>
            </w:r>
            <w:r>
              <w:rPr>
                <w:rFonts w:cs="GHEA Grapalat" w:ascii="GHEA Grapalat" w:hAnsi="GHEA Grapalat"/>
                <w:lang w:val="en-US"/>
              </w:rPr>
              <w:t>փ</w:t>
            </w:r>
            <w:r>
              <w:rPr>
                <w:rFonts w:cs="GHEA Grapalat" w:ascii="GHEA Grapalat" w:hAnsi="GHEA Grapalat"/>
                <w:lang w:val="fr-FR"/>
              </w:rPr>
              <w:t xml:space="preserve">. 17, </w:t>
            </w:r>
            <w:r>
              <w:rPr>
                <w:rFonts w:cs="GHEA Grapalat" w:ascii="GHEA Grapalat" w:hAnsi="GHEA Grapalat"/>
                <w:lang w:val="en-US"/>
              </w:rPr>
              <w:t>տուն</w:t>
            </w:r>
            <w:r>
              <w:rPr>
                <w:rFonts w:cs="GHEA Grapalat" w:ascii="GHEA Grapalat" w:hAnsi="GHEA Grapalat"/>
                <w:lang w:val="fr-FR"/>
              </w:rPr>
              <w:t xml:space="preserve"> 6,  </w:t>
            </w:r>
            <w:r>
              <w:rPr>
                <w:rFonts w:cs="GHEA Grapalat" w:ascii="GHEA Grapalat" w:hAnsi="GHEA Grapalat"/>
                <w:lang w:val="en-US"/>
              </w:rPr>
              <w:t>Էջմածինի</w:t>
            </w:r>
            <w:r>
              <w:rPr>
                <w:rFonts w:cs="Calibri" w:ascii="Calibri" w:hAnsi="Calibri"/>
                <w:lang w:val="fr-FR"/>
              </w:rPr>
              <w:t> </w:t>
            </w:r>
            <w:r>
              <w:rPr>
                <w:rFonts w:cs="GHEA Grapalat" w:ascii="GHEA Grapalat" w:hAnsi="GHEA Grapalat"/>
                <w:lang w:val="fr-FR"/>
              </w:rPr>
              <w:t>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  <w:t>Նշան Հովհաննեսի Անտոն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1.06.1998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fr-FR"/>
              </w:rPr>
              <w:t>Ծ</w:t>
            </w:r>
            <w:r>
              <w:rPr>
                <w:rFonts w:cs="GHEA Grapalat" w:ascii="GHEA Grapalat" w:hAnsi="GHEA Grapalat"/>
              </w:rPr>
              <w:t>անրամարտ</w:t>
            </w:r>
            <w:r>
              <w:rPr>
                <w:rFonts w:cs="GHEA Grapalat" w:ascii="GHEA Grapalat" w:hAnsi="GHEA Grapalat"/>
                <w:lang w:val="fr-FR"/>
              </w:rPr>
              <w:t xml:space="preserve">, 2019 </w:t>
            </w:r>
            <w:r>
              <w:rPr>
                <w:rFonts w:cs="GHEA Grapalat" w:ascii="GHEA Grapalat" w:hAnsi="GHEA Grapalat"/>
                <w:lang w:val="en-US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 </w:t>
            </w:r>
            <w:r>
              <w:rPr>
                <w:rFonts w:cs="GHEA Grapalat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  <w:lang w:val="fr-FR"/>
              </w:rPr>
              <w:t xml:space="preserve"> 23 </w:t>
            </w:r>
            <w:r>
              <w:rPr>
                <w:rFonts w:cs="GHEA Grapalat" w:ascii="GHEA Grapalat" w:hAnsi="GHEA Grapalat"/>
              </w:rPr>
              <w:t>տարեկան</w:t>
            </w:r>
            <w:r>
              <w:rPr>
                <w:rFonts w:cs="GHEA Grapalat" w:ascii="GHEA Grapalat" w:hAnsi="GHEA Grapalat"/>
                <w:lang w:val="en-US"/>
              </w:rPr>
              <w:t>ների</w:t>
            </w:r>
            <w:r>
              <w:rPr>
                <w:rFonts w:cs="GHEA Grapalat" w:ascii="GHEA Grapalat" w:hAnsi="GHEA Grapalat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</w:rPr>
              <w:t>Եվրոպայ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ռաջնություն</w:t>
            </w:r>
            <w:r>
              <w:rPr>
                <w:rFonts w:cs="GHEA Grapalat" w:ascii="GHEA Grapalat" w:hAnsi="GHEA Grapalat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(67 կգ,  </w:t>
            </w:r>
            <w:r>
              <w:rPr>
                <w:rFonts w:cs="GHEA Grapalat" w:ascii="GHEA Grapalat" w:hAnsi="GHEA Grapalat"/>
                <w:lang w:val="fr-FR"/>
              </w:rPr>
              <w:t>ք. Բուխարեստ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ind w:left="284" w:right="539" w:hanging="284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5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  <w:t xml:space="preserve">ք. Գյումրի Մեքենավարների  79,  Գյումրու </w:t>
            </w:r>
            <w:r>
              <w:rPr>
                <w:rFonts w:cs="Calibri" w:ascii="Calibri" w:hAnsi="Calibri"/>
                <w:lang w:val="fr-FR"/>
              </w:rPr>
              <w:t> </w:t>
            </w:r>
            <w:r>
              <w:rPr>
                <w:rFonts w:cs="GHEA Grapalat" w:ascii="GHEA Grapalat" w:hAnsi="GHEA Grapalat"/>
                <w:lang w:val="fr-FR"/>
              </w:rPr>
              <w:t>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Մոնթե Գարեգինի Մխիթար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4.12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fr-FR"/>
              </w:rPr>
              <w:t>Ծ</w:t>
            </w:r>
            <w:r>
              <w:rPr>
                <w:rFonts w:cs="GHEA Grapalat" w:ascii="GHEA Grapalat" w:hAnsi="GHEA Grapalat"/>
              </w:rPr>
              <w:t>անրամարտ</w:t>
            </w:r>
            <w:r>
              <w:rPr>
                <w:rFonts w:cs="GHEA Grapalat" w:ascii="GHEA Grapalat" w:hAnsi="GHEA Grapalat"/>
                <w:lang w:val="fr-FR"/>
              </w:rPr>
              <w:t xml:space="preserve">, 2019 </w:t>
            </w:r>
            <w:r>
              <w:rPr>
                <w:rFonts w:cs="GHEA Grapalat" w:ascii="GHEA Grapalat" w:hAnsi="GHEA Grapalat"/>
                <w:lang w:val="en-US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 </w:t>
            </w:r>
            <w:r>
              <w:rPr>
                <w:rFonts w:cs="GHEA Grapalat" w:ascii="GHEA Grapalat" w:hAnsi="GHEA Grapalat"/>
              </w:rPr>
              <w:t>երիտասարդների</w:t>
            </w:r>
            <w:r>
              <w:rPr>
                <w:rFonts w:cs="GHEA Grapalat" w:ascii="GHEA Grapalat" w:hAnsi="GHEA Grapalat"/>
                <w:lang w:val="fr-FR"/>
              </w:rPr>
              <w:t xml:space="preserve">                                                      </w:t>
            </w:r>
            <w:r>
              <w:rPr>
                <w:rFonts w:cs="GHEA Grapalat" w:ascii="GHEA Grapalat" w:hAnsi="GHEA Grapalat"/>
              </w:rPr>
              <w:t>Եվրոպայ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ռաջնություն</w:t>
            </w:r>
            <w:r>
              <w:rPr>
                <w:rFonts w:cs="GHEA Grapalat" w:ascii="GHEA Grapalat" w:hAnsi="GHEA Grapalat"/>
                <w:lang w:val="fr-FR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(55 կգ,  </w:t>
            </w:r>
            <w:r>
              <w:rPr>
                <w:rFonts w:cs="GHEA Grapalat" w:ascii="GHEA Grapalat" w:hAnsi="GHEA Grapalat"/>
                <w:lang w:val="fr-FR"/>
              </w:rPr>
              <w:t>ք. Բուխարեստ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ind w:left="284" w:right="539" w:hanging="284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5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  <w:t>Գեղարքունիքի մարզ Վ. Գետաշեն, Բ. Թղմ.,  3-րդ փ. տ. 6/7, Մարտունու</w:t>
            </w:r>
            <w:r>
              <w:rPr>
                <w:rFonts w:cs="Calibri" w:ascii="Calibri" w:hAnsi="Calibri"/>
                <w:lang w:val="fr-FR"/>
              </w:rPr>
              <w:t> </w:t>
            </w:r>
            <w:r>
              <w:rPr>
                <w:rFonts w:cs="GHEA Grapalat" w:ascii="GHEA Grapalat" w:hAnsi="GHEA Grapalat"/>
                <w:lang w:val="fr-FR"/>
              </w:rPr>
              <w:t>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ամայիս Արշամի Սարգս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1.02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թլետիկա,  2018 թ. </w:t>
            </w:r>
            <w:r>
              <w:rPr>
                <w:rFonts w:cs="GHEA Grapalat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  <w:lang w:val="fr-FR"/>
              </w:rPr>
              <w:t xml:space="preserve"> 20 </w:t>
            </w:r>
            <w:r>
              <w:rPr>
                <w:rFonts w:cs="GHEA Grapalat" w:ascii="GHEA Grapalat" w:hAnsi="GHEA Grapalat"/>
              </w:rPr>
              <w:t>տարեկան</w:t>
            </w:r>
            <w:r>
              <w:rPr>
                <w:rFonts w:cs="GHEA Grapalat" w:ascii="GHEA Grapalat" w:hAnsi="GHEA Grapalat"/>
                <w:lang w:val="en-US"/>
              </w:rPr>
              <w:t>նե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շխարհ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ռաջնություն</w:t>
            </w:r>
            <w:r>
              <w:rPr>
                <w:rFonts w:cs="GHEA Grapalat" w:ascii="GHEA Grapalat" w:hAnsi="GHEA Grapalat"/>
                <w:lang w:val="fr-FR"/>
              </w:rPr>
              <w:t xml:space="preserve">                         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եռացատկ ձևում,    ք. Տամպերե)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նախորդ տարկետումը եղել է ՀՀ կառավարության 13.07.2017 թ. N 846-Ա որոշմամբ՝ մինչև 2020 թվականի ամառային զորակոչը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4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Կապան,  գ. Նժդեհ փ., շ. 22, բն. 11, Կապանի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Հովհաննես Արտակի Մարգար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6.09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րաձգություն  2019 թ. երիտասարդների Եվրոպայի առաջնություն (վազող թիրախ 10 մ.   ք. Օսիեկ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  <w:t xml:space="preserve">ք. Գյումրի,  Հնոցավան             5-րդ շարք, տուն 7,                    Գյումրու </w:t>
            </w:r>
            <w:r>
              <w:rPr>
                <w:rFonts w:cs="Calibri" w:ascii="Calibri" w:hAnsi="Calibri"/>
                <w:lang w:val="fr-FR"/>
              </w:rPr>
              <w:t> </w:t>
            </w:r>
            <w:r>
              <w:rPr>
                <w:rFonts w:cs="GHEA Grapalat" w:ascii="GHEA Grapalat" w:hAnsi="GHEA Grapalat"/>
                <w:lang w:val="fr-FR"/>
              </w:rPr>
              <w:t>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Յու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րմեն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Իսրաելյ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6.02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Ձյուդո,   2017 թ. պատանիների Եվրոպայի առաջնություն (50 կգ. ք.Կաունաս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5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Երևան, Շարուրի փ., շ. 9, բն. 1,  Շենգավիթի ԶԿ 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Գոռ Կարենի Հովսեփ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6.09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Ձյուդո,   2019 թ. մինչև 23 տարեկանների Եվրոպայի առաջնություն (60 կգ. ք. Իժևսկ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5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Հրազդան, Միկրոշրջան շ. 50, բն. 20, Հրազդանի 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Շանթ Մուրադի Սարգս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7.01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Շախմատ, 2019 թ. մինչև 20 տարեկանների  աշխարհի առաջնություն, (Հնդկաստան 15-25. 10. 2019թ.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9 թ. մինչև 18 տարեկանների աշխարհի առաջնություն, (Հնդկաստան 02-12.10. 2019 թ.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8 թ. մինչև 16 տարեկանների  աշխարհի առաջնություն, (Հունաստա 20-30.10. 2018 թ.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-րդ տեղ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-ին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Երևան, Ջրվեժ Մայակ      շ. 40,  բն.10,  թիվ 3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Հայկ Միքայելի Մարտիրոս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4.07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Շախմատ, 2016 թ. շախմատի պատանեկան  համաշխարհային օլիմպիադա                                            (Սլովակիա  22-29.07.2016թ.)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րարատի մարզ, գ, Բյուրավան  Ե, Չարենցի փ., տ. 3, Արարատի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Գասպա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արեն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յրապետ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8.05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Սամբո, 2017 թ. պաատանիների Եվրոպայի առաջնություն (52 կգ,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Պրահ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նախորդ տարկետումը եղել է ՀՀ կառավարության 13.07.2017 թ. N 846-Ա որոշմամբ՝ մինչև 2020 թվականի ամառային զորակոչը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արատի մարզ, գ. Խաչփառ, 19  փող., տ. 52/1 Մասիսի  ԶԿ 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Խաչատուր Արամի Խաչատր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1.12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Ուշու, 2018 թ. պաատանիների Եվրոպայի առաջնություն (52 կգ,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Մոսկվ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-րդ տե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Գյուղ  Արարատ, Սահմանապահների փող., տ.26, Վեդի ԶԿ</w:t>
            </w:r>
          </w:p>
        </w:tc>
      </w:tr>
    </w:tbl>
    <w:p>
      <w:pPr>
        <w:pStyle w:val="Style18"/>
        <w:spacing w:before="0" w:after="200"/>
        <w:ind w:left="0" w:hanging="0"/>
        <w:contextualSpacing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sectPr>
      <w:type w:val="nextPage"/>
      <w:pgSz w:orient="landscape" w:w="16838" w:h="11906"/>
      <w:pgMar w:left="1411" w:right="1138" w:gutter="0" w:header="0" w:top="9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6:24:00Z</dcterms:created>
  <dc:creator>Sport</dc:creator>
  <dc:description/>
  <cp:keywords/>
  <dc:language>en-US</dc:language>
  <cp:lastModifiedBy>A</cp:lastModifiedBy>
  <cp:lastPrinted>2020-05-05T12:16:00Z</cp:lastPrinted>
  <dcterms:modified xsi:type="dcterms:W3CDTF">2020-05-07T13:54:00Z</dcterms:modified>
  <cp:revision>126</cp:revision>
  <dc:subject/>
  <dc:title>Ց ՈՒ Ց Ա Կ</dc:title>
</cp:coreProperties>
</file>