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                                                                                                       </w:t>
      </w:r>
      <w:r>
        <w:rPr>
          <w:rFonts w:eastAsia="GHEA Grapalat;Franklin Gothic Medium Cond" w:cs="GHEA Grapalat;Franklin Gothic Medium Cond" w:ascii="GHEA Grapalat;Franklin Gothic Medium Cond" w:hAnsi="GHEA Grapalat;Franklin Gothic Medium Cond"/>
          <w:lang w:val="hy-AM"/>
        </w:rPr>
        <w:t xml:space="preserve">  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ՆԱԽԱԳԻԾ                        </w:t>
      </w:r>
    </w:p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                             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240" w:before="0" w:after="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                                              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ՕՐԵՆՔԸ</w:t>
      </w:r>
    </w:p>
    <w:p>
      <w:pPr>
        <w:pStyle w:val="Normal"/>
        <w:spacing w:lineRule="auto" w:line="240"/>
        <w:jc w:val="center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ՀԱՅԱՍՏԱՆԻ ՀԱՆՐԱՊԵՏՈՒԹՅԱՆ ՕՐԵՆՔՈՒՄ ԼՐԱՑՈՒՄՆԵՐ ԿԱՏԱՐԵԼՈՒ ՄԱՍԻՆ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;Franklin Gothic Medium Cond" w:hAnsi="GHEA Grapalat;Franklin Gothic Medium Cond"/>
          <w:b/>
          <w:sz w:val="24"/>
          <w:szCs w:val="24"/>
          <w:lang w:val="hy-AM"/>
        </w:rPr>
        <w:t>Հոդված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1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2003 թվականի սեպտեմբերի 23-ի ՀՕ-11-Ն օրենքի (այսուհետ՝ Օրենք) 3-րդ հոդվածի</w:t>
      </w:r>
      <w:r>
        <w:rPr>
          <w:rFonts w:cs="Arial" w:ascii="Sylfaen" w:hAnsi="Sylfaen"/>
          <w:sz w:val="24"/>
          <w:szCs w:val="24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1-ին մասի</w:t>
      </w:r>
    </w:p>
    <w:p>
      <w:pPr>
        <w:pStyle w:val="Style17"/>
        <w:numPr>
          <w:ilvl w:val="0"/>
          <w:numId w:val="1"/>
        </w:numPr>
        <w:jc w:val="both"/>
        <w:rPr>
          <w:rFonts w:ascii="Sylfaen" w:hAnsi="Sylfaen" w:cs="Arial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2-րդ պարբերությունից հետո լրացնել հետևյալ բովանդակությամբ նոր պարբերությամբ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Sylfaen" w:hAnsi="Sylfaen" w:eastAsia="MS Mincho;ＭＳ 明朝" w:cs="MS Mincho;ＭＳ 明朝"/>
          <w:sz w:val="24"/>
          <w:szCs w:val="24"/>
          <w:lang w:val="hy-AM"/>
        </w:rPr>
      </w:pPr>
      <w:r>
        <w:rPr>
          <w:rFonts w:cs="Arial" w:ascii="GHEA Grapalat;Franklin Gothic Medium Cond" w:hAnsi="GHEA Grapalat;Franklin Gothic Medium Cond"/>
          <w:sz w:val="24"/>
          <w:szCs w:val="24"/>
          <w:lang w:val="hy-AM"/>
        </w:rPr>
        <w:t>«</w:t>
      </w:r>
      <w:r>
        <w:rPr>
          <w:rFonts w:cs="Arial" w:ascii="GHEA Grapalat;Franklin Gothic Medium Cond" w:hAnsi="GHEA Grapalat;Franklin Gothic Medium Cond"/>
          <w:b/>
          <w:sz w:val="24"/>
          <w:szCs w:val="24"/>
          <w:lang w:val="hy-AM"/>
        </w:rPr>
        <w:t xml:space="preserve">բնապահպանական 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տեղեկություն՝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գրավոր, տեսաձայնային, էլեկտրոնային կամ այլ նյութական կրիչով տրամադրված ցանկացած տեղեկություն, որը վերաբերում է.</w:t>
      </w:r>
    </w:p>
    <w:p>
      <w:pPr>
        <w:pStyle w:val="Normal"/>
        <w:spacing w:before="0" w:after="0"/>
        <w:ind w:firstLine="284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ա. շրջակա միջավայրին, դրա առանձին բաղադրիչներին՝ ջրերին, մթնոլորտին, օդին, հողին, լանդշաֆտին, բնական օբյեկտներին, կենսաբազմազանությանը, ներառյալ` գենետիկորեն փոփոխված օրգանիզմներին և այդ բաղադրիչների միջև փոխազդեցությանը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բ. այնպիսի գործոններին, ինչպիսիք են նյութերը,  էներգիան, աղմուկը, ճառագայթումը, ինչպես նաև գործունեությունը կամ միջոցները, շրջակա միջավայրի ոլորտային համաձայնագրերը, քաղաքականությունները, իրավական ակտերը, ռազմավարությունները, պլանները և ծրագրերը, շրջակա միջավայրի վրա ազդեցության փորձաքննական եզրակացությունները, որոնք ազդում են կամ կարող են ազդել շրջակա միջավայրի բաղադրիչների վրա, ինչպես նաև շրջակա միջավայրի վրա ազդեցության գնահատումներին, մատուցվող ծառայություններին.</w:t>
      </w:r>
    </w:p>
    <w:p>
      <w:pPr>
        <w:pStyle w:val="Normal"/>
        <w:spacing w:before="0" w:after="0"/>
        <w:ind w:firstLine="284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գ. մարդկանց առողջությանը և անվտանգությանը, կենսապայմաններին, մշակութային վայրերին և շինություններին այնքանով, որքանով դրանք կրում կամ կարող են կրել շրջակա միջավայրի բաղադրիչների վիճակի կամ այդ բաղադրիչներով պայմանավորված գործոնների և գործունեության կամ միջոցների ազդեցությունը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</w:p>
    <w:p>
      <w:pPr>
        <w:pStyle w:val="Normal"/>
        <w:spacing w:before="0" w:after="0"/>
        <w:ind w:firstLine="284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դ. շրջակա միջավայրի ոլորտում իրականացվող ծրագրերին, միջոցառումներին, այլ գործընթացների և դրանց արդյունքներին»,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GHEA Grapalat;Franklin Gothic Medium Cond" w:hAnsi="GHEA Grapalat;Franklin Gothic Medium Cond" w:eastAsia="MS Mincho;ＭＳ 明朝" w:cs="MS Mincho;ＭＳ 明朝"/>
          <w:sz w:val="24"/>
          <w:szCs w:val="24"/>
          <w:lang w:val="hy-AM"/>
        </w:rPr>
      </w:pPr>
      <w:r>
        <w:rPr>
          <w:rFonts w:eastAsia="MS Mincho;ＭＳ 明朝" w:cs="MS Mincho;ＭＳ 明朝" w:ascii="GHEA Grapalat;Franklin Gothic Medium Cond" w:hAnsi="GHEA Grapalat;Franklin Gothic Medium Cond"/>
          <w:sz w:val="24"/>
          <w:szCs w:val="24"/>
          <w:lang w:val="hy-AM"/>
        </w:rPr>
        <w:t>2) 3-րդ պարբերությունը «տեղեկություններ» բառից հետո լրացնել «(այդ թվում՝ բնապահպանական)» բառերով,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GHEA Grapalat;Franklin Gothic Medium Cond" w:hAnsi="GHEA Grapalat;Franklin Gothic Medium Cond" w:eastAsia="MS Mincho;ＭＳ 明朝" w:cs="MS Mincho;ＭＳ 明朝"/>
          <w:sz w:val="24"/>
          <w:szCs w:val="24"/>
          <w:lang w:val="hy-AM"/>
        </w:rPr>
      </w:pPr>
      <w:r>
        <w:rPr>
          <w:rFonts w:eastAsia="MS Mincho;ＭＳ 明朝" w:cs="MS Mincho;ＭＳ 明朝" w:ascii="GHEA Grapalat;Franklin Gothic Medium Cond" w:hAnsi="GHEA Grapalat;Franklin Gothic Medium Cond"/>
          <w:sz w:val="24"/>
          <w:szCs w:val="24"/>
          <w:lang w:val="hy-AM"/>
        </w:rPr>
        <w:t>3) 6-րդ պարբերությունը «տեղեկությունը» բառից հետո լրացնել «(այդ թվում՝ բնապահպանական)» բառերով։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GHEA Grapalat;Franklin Gothic Medium Cond" w:hAnsi="GHEA Grapalat;Franklin Gothic Medium Cond" w:eastAsia="MS Mincho;ＭＳ 明朝" w:cs="MS Mincho;ＭＳ 明朝"/>
          <w:sz w:val="24"/>
          <w:szCs w:val="24"/>
          <w:lang w:val="hy-AM"/>
        </w:rPr>
      </w:pPr>
      <w:r>
        <w:rPr>
          <w:rFonts w:eastAsia="MS Mincho;ＭＳ 明朝" w:cs="MS Mincho;ＭＳ 明朝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ind w:firstLine="284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    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Հոդված 2</w:t>
      </w:r>
      <w:r>
        <w:rPr>
          <w:rFonts w:eastAsia="MS Mincho;ＭＳ 明朝" w:cs="MS Mincho;ＭＳ 明朝" w:ascii="GHEA Grapalat;Franklin Gothic Medium Cond" w:hAnsi="GHEA Grapalat;Franklin Gothic Medium Cond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Օրենքի 8-ր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հոդվածը լրացնել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ետևյալ բովանդակությամբ 1. </w:t>
      </w:r>
      <w:r>
        <w:rPr>
          <w:rFonts w:eastAsia="MS Mincho;ＭＳ 明朝" w:cs="MS Mincho;ＭＳ 明朝" w:ascii="GHEA Grapalat;Franklin Gothic Medium Cond" w:hAnsi="GHEA Grapalat;Franklin Gothic Medium Cond"/>
          <w:sz w:val="24"/>
          <w:szCs w:val="24"/>
          <w:lang w:val="hy-AM"/>
        </w:rPr>
        <w:t>1-ին  մասով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.</w:t>
      </w:r>
    </w:p>
    <w:p>
      <w:pPr>
        <w:pStyle w:val="Normal"/>
        <w:jc w:val="both"/>
        <w:rPr>
          <w:rFonts w:ascii="GHEA Grapalat;Franklin Gothic Medium Cond" w:hAnsi="GHEA Grapalat;Franklin Gothic Medium Cond" w:cs="Calibri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1.</w:t>
      </w:r>
      <w:r>
        <w:rPr>
          <w:rFonts w:eastAsia="MS Mincho;ＭＳ 明朝" w:cs="MS Mincho;ＭＳ 明朝" w:ascii="GHEA Grapalat;Franklin Gothic Medium Cond" w:hAnsi="GHEA Grapalat;Franklin Gothic Medium Cond"/>
          <w:sz w:val="24"/>
          <w:szCs w:val="24"/>
          <w:lang w:val="hy-AM"/>
        </w:rPr>
        <w:t>1 Տ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եղեկատվություն տնօրինողը կարող է մերժել բնապահպանական տեղեկության տրամադրումը, եթե այն վերաբերում է </w:t>
      </w:r>
      <w:r>
        <w:rPr>
          <w:rFonts w:cs="Calibri" w:ascii="GHEA Grapalat;Franklin Gothic Medium Cond" w:hAnsi="GHEA Grapalat;Franklin Gothic Medium Cond"/>
          <w:sz w:val="24"/>
          <w:szCs w:val="24"/>
          <w:lang w:val="hy-AM"/>
        </w:rPr>
        <w:t xml:space="preserve"> բուսական և կենդանական աշխարհի հազվագյուտ տեսակների բազմացման վայրերին»։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Հոդված 3.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Սույն օրենքն ուժի մեջ է մտնում պաշտոնական հրապարակման օրվան հաջորդող տասներորդ օրը: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3"/>
        <w:gridCol w:w="4867"/>
      </w:tblGrid>
      <w:tr>
        <w:trPr/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Franklin Gothic Medium Cond" w:hAnsi="GHEA Grapalat;Franklin Gothic Medium Cond" w:cs="GHEA Grapalat;Franklin Gothic Medium Cond"/>
                <w:sz w:val="24"/>
                <w:szCs w:val="2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4"/>
                <w:szCs w:val="24"/>
                <w:lang w:val="hy-AM"/>
              </w:rPr>
            </w:r>
          </w:p>
        </w:tc>
        <w:tc>
          <w:tcPr>
            <w:tcW w:w="4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Franklin Gothic Medium Cond" w:hAnsi="GHEA Grapalat;Franklin Gothic Medium Cond" w:cs="GHEA Grapalat;Franklin Gothic Medium Cond"/>
                <w:sz w:val="24"/>
                <w:szCs w:val="2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4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Franklin Gothic Medium Cond" w:hAnsi="GHEA Grapalat;Franklin Gothic Medium Cond" w:cs="GHEA Grapalat;Franklin Gothic Medium Cond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;Franklin Gothic Medium Cond" w:hAnsi="GHEA Grapalat;Franklin Gothic Medium Cond" w:cs="GHEA Grapalat;Franklin Gothic Medium Cond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rPr>
          <w:rFonts w:ascii="GHEA Grapalat;Franklin Gothic Medium Cond" w:hAnsi="GHEA Grapalat;Franklin Gothic Medium Cond" w:cs="GHEA Grapalat;Franklin Gothic Medium Cond"/>
          <w:b/>
          <w:b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                                               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ՀԻՄՆԱՎՈՐ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ՀԱՅԱՍՏԱՆԻ ՀԱՆՐԱՊԵՏՈՒԹՅԱՆ ՕՐԵՆՔՈՒՄ ԼՐԱՑՈՒՄՆԵՐ ԿԱՏԱՐԵԼՈՒ ՄԱՍԻՆ ՕՐԵՆՔԻ ԸՆԴՈՒՆՄԱ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1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Ընթացիկ իրավիճակը և իրավական ակտի ընդունման անհրաժեշտությունը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յաստանի Հանրապետությունը, որպես միջազգային հարաբերությունների լիիրավ սուբյեկտ, վավերացրել է մի շարք միջազգային փաստաթղթեր, որոնց կարևորագույն առաքելությունը մարդու իրավունքների նկատմամբ հարգանքն ու պաշտպանությունն է։ Մարդու հիմնարար իրավունքների թվում է նաև տեղեկատվության ազատության իրավունքը, որի առնչությամբ կարգավորումներ են առկա մի շարք միջազգային իրավական փաստաթղթերում։ 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յաստանի Հանրապետությունը, որպես Եվրոպայի խորհրդի անդամ, 2002 թվականին վավերացրել է «Մարդու իրավունքների մասին» եվրոպական կոնվենցիան, որի 10-րդ հոդվածը պաշտպանում է արտահայտվելու և տեղեկատվության ազատությունը։ 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1992 թվականին Հայաստանը /որպես ՄԱԿ-ի անդամ/ վավերացրել է «Մարդու իրավունքների համընդհանուր հռչակագիրը», որի 19-րդ հոդվածում ամրագրված է՝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hy-AM"/>
        </w:rPr>
        <w:t>յուրաքանչյուր ոք ունի համոզմունքներ ունենալու և արտահայտվելու իրավունք. այս իրավունքը ներառում է համոզմունքներին անարգել հավատարիմ մնալու և տեղեկություններ ու գաղափարներ որոնելու, ստանալու ու տարածելու ազատություն՝ լրատվության ցանկացած միջոցներով, անկախ պետական սահմաններից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1993 թվականին Հայաստանը վավերացրել է նաև «Քաղաքացիական և քաղաքական իրավունքների մասին» միջազգային դաշնագիրը, որի 19-րդ հոդվածն անդրադառնում է «սեփական կարծիք ունենալու» իրավունքին, դրա մեջ ընդգրկելով «անկախ պետական սահմաններից, ցանկացած տեսակի տեղեկություններ և գաղափարներ փնտրելու, ստանալու և տարածելու» իրավունքը։ 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1998 թվականի հունիսի 25-ին Դանիայի Օրհուս քաղաքում Հայաստանի Հանրապետությունն ստորագրել և 2001 թվականի հունիսի 27-ին վավերացրել է Շրջակա միջավայրի հարցերի առնչությամբ տեղեկատվության մատչելիության, որոշումների ընդունման գործընթացին հասարակայնության մասնակցության և արդարադատության մատչելիության մասին կոնվենցիան (այսուհետ՝ Օրհուսի կոնվենցիա)։ 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Որպես Եվրոպայում անվտանգության և համագործակցության կազմակերպության (ԵԱՀԿ) մասնակից պետություն՝ Հայաստանը 1992 թվականին պարտավորվել է հարգել «Հելսինկյան եզրափակիչ ակտում» և ԵԱՀԿ-ի հետագա հռչակագրերում արտացոլված չափանիշները, որտեղ ամրագրված է ինչպես շրջակա միջավայրի, այնպես էլ տեղեկատվության փոխանակման շրջանակներում պետությունների համագործակցության  եզրերը։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մաձայն ՀՀ Սահմանադրության 2015 թվականի խմբագրության 42-րդ հոդվածի 1-ին մասի՝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hy-AM"/>
        </w:rPr>
        <w:t>յուրաքանչյուր ոք ունի իր կարծիքն ազատ արտահայտելու իրավունք: Այս իրավունքը ներառում է սեփական կարծիք ունենալու, ինչպես նաև առանց պետական և տեղական ինքնակառավարման մարմինների միջամտության և անկախ պետական սահմաններից` տեղեկատվության որևէ միջոցով տեղեկություններ ու գաղափարներ փնտրելու, ստանալու և տարածելու ազատությունը: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մաձայն ՀՀ Սահմանադրության 51-րդ հոդվածի 1-ին և 2-րդ մասերի՝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hy-AM"/>
        </w:rPr>
        <w:t>(1) յուրաքանչյուր ոք ունի պետական և տեղական ինքնակառավարման մարմինների ու պաշտոնատար անձանց գործունեության մասին տեղեկություններ ստանալու և փաստաթղթերին ծանոթանալու իրավունք: (2) Տեղեկություններ ստանալու իրավունքը կարող է սահմանափակվել միայն օրենքով` հանրային շահերի կամ այլոց հիմնական իրավունքների և ազատությունների պաշտպանության նպատակով։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ամաձայն ՀՀ Սահմանադրության 12-րդ հոդվածի 1-ին և 2-րդ մասերի՝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hy-AM"/>
        </w:rPr>
        <w:t>(1) պետությունը խթանում է շրջակա միջավայրի պահպանությունը, բարելավումը և վերականգնումը, բնական պաշարների ողջամիտ օգտագործումը՝ ղեկավարվելով կայուն զարգացման սկզբունքով և հաշվի առնելով պատասխանատվությունն ապագա սերունդների առջև: (2) Յուրաքանչյուր ոք պարտավոր է հոգ տանել շրջակա միջավայրի պահպանության մասին</w:t>
      </w:r>
      <w:r>
        <w:rPr>
          <w:rFonts w:cs="GHEA Grapalat;Franklin Gothic Medium Cond" w:ascii="GHEA Grapalat;Franklin Gothic Medium Cond" w:hAnsi="GHEA Grapalat;Franklin Gothic Medium Cond"/>
          <w:i/>
          <w:color w:val="000000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ՀՀ օրենքն ընդունվել է 2003 թվականի սեպտեմբերի 23-ին։ Այն ուժի մեջ է մտել 2003 թվականի նոյեմբերի 15-ին։ Օրենքի գործողությունն  ունի սուբյեկտային լայն շրջանակ և կարգավորում է ինչպես պետական և տեղական ինքնակառավարման մարմինների, պետական հիմնարկների, բյուջեներից ֆինանսավորվող կազմակերպությունների, այնպես էլ հանրային նշանակության այլ կազմակերպությունների և դրանց պաշտոնատար անձանց կողմից տնօրինվող տեղեկատվության հասանելիության կարգը և սահմանները, ինչպես նաև տեղեկատվության տրամադրումը մերժելու հիմքերը։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«Տեղեկատվության ազատության մասին» ՀՀ օրենքի 8-րդ հոդված 1-ին մասը նախատեսում է տեղեկատվության տրամադրման սահմանափակումները, 3-րդ մասը նախատեսում է սահմանափակման ոչ ենթակա տեղեկատվության շրջանակը։ Մասնավորապես, նշյալ օրենքի 8-րդ հոդվածի 3-րդ մասի 2-րդ կետի համաձայն՝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hy-AM"/>
        </w:rPr>
        <w:t xml:space="preserve">տեղեկության տրամադրումը չի կարող մերժվել, եթե դա՝ 2) ներկայացնում է Հայաստանի Հանրապետության տնտեսության ընդհանուր վիճակը, ինչպես նաև բնության և շրջակա միջավայրի պաշտպանության, առողջապահության, կրթության, գյուղատնտեսության, առևտրի, մշակույթի բնագավառում տիրող իրական վիճակը։ </w:t>
      </w:r>
    </w:p>
    <w:p>
      <w:pPr>
        <w:pStyle w:val="Normal"/>
        <w:ind w:firstLine="36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Օրհուսի կոնվենցիայի 4-րդ հոդվածի 3-րդ և 4-րդ մասերում սահմանված են </w:t>
      </w:r>
      <w:r>
        <w:rPr>
          <w:rFonts w:cs="GHEA Grapalat;Franklin Gothic Medium Cond" w:ascii="GHEA Grapalat;Franklin Gothic Medium Cond" w:hAnsi="GHEA Grapalat;Franklin Gothic Medium Cond"/>
          <w:strike/>
          <w:sz w:val="24"/>
          <w:szCs w:val="24"/>
          <w:lang w:val="hy-AM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հիմքեր, որոնց պարագայում շրջակա միջավայրին վերաբերող տեղեկատվություն ստանալու կապակցությամբ կատարված հարցումը կարող է մերժվել։ </w:t>
      </w:r>
      <w:r>
        <w:rPr>
          <w:rFonts w:cs="GHEA Grapalat;Franklin Gothic Medium Cond" w:ascii="GHEA Grapalat;Franklin Gothic Medium Cond" w:hAnsi="GHEA Grapalat;Franklin Gothic Medium Cond"/>
          <w:strike/>
          <w:sz w:val="24"/>
          <w:szCs w:val="24"/>
          <w:lang w:val="hy-AM"/>
        </w:rPr>
        <w:t xml:space="preserve"> </w:t>
      </w:r>
    </w:p>
    <w:p>
      <w:pPr>
        <w:pStyle w:val="Normal"/>
        <w:ind w:firstLine="360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Քանի որ Օրհուսի կոնվենցիայով սահմանված հիմքերի զգալի մասը ներկայացված է «Տեղեկատվության ազատության մասին» օրենքով, հետևապես անհրաժեշտություն է առաջացել օրենքում լրացնել միայն կոնվենցիայի 4-րդ հոդվածի 4-րդ մասի «ը» կետով սահմանված մերժման հիմքը։ 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Էական է, որ տեղեկատվության ազատության իրավունքը շրջակա միջավայրին առնչվող հարցերի շրջանակում, չնայած «Տեղեկատվության ազատության մասին» ՀՀ օրենքի 8-րդ հոդվածի 3-րդ մասի 2-րդ կետի, պետք է բացարձակ  չլինի, քանի որ շրջակա միջավայրի անվտանգության հարցը հանդիսանում է պետության առաջնային խնդիրներից մեկը, որն ունի ինչպես ներպետական, այնպես էլ միջազգային  կարևորություն։ Ուստի, շրջակա միջավայրին վերաբերող տեղեկատվություն տնօրինողը պետք է տիրապետի այնպիսի իրավական գործիքների, որոնց միջոցով  կարող է հավասարակշռել հանրային անվտանգությունն ու հայցող սուբյեկտի համար տեղեկատվության հասանելիությունը։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2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Առաջարկվող կարգավորման բնույթը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Վերոնշյալ խնդիրների կարգավորման, պրակտիկայում առկա իրավիճակի բարելավման նպատակով «Տեղեկատվության ազատության մասին» ՀՀ օրենքում առաջարկվում է իրականացնել հետևյալ լրացումները՝</w:t>
      </w:r>
    </w:p>
    <w:p>
      <w:pPr>
        <w:pStyle w:val="Normal"/>
        <w:ind w:firstLine="66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ՀՀ օրենքի 3-րդ հոդվածը լրացնել նոր պարբերությամբ, որով կտրվի «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բնապահպանական  տեղեկություն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» հասկացության բովանդակությունը, որի միջոցով ավելի հստակ կլինի տեղեկատվության շրջանակը և նման տեղեկատվությունը երաշխավորված կլինի կամայական մեկնաբանությունների հնարավորությունից։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 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Նախագծով «Տեղեկատվության ազատության մասին» օրենքի 8-րդ հոդվածը լրացվում է նոր 1.1-ին մասով, որով Օրհուսի կոնվենցիայի 4-րդ հոդվածի 4-րդ մասի «ը» կետի պահանջը սահմանվում է ներպետական օրենսդրությամբ։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3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Նախագծի մշակման գործընթացում ներգրավված ինստիտուտները, անձինք և նրանց դիրքորոշումները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Նախագիծը մշակվել է շրջակա միջավայրի  նախարարության կողմից։ </w:t>
      </w:r>
    </w:p>
    <w:p>
      <w:pPr>
        <w:pStyle w:val="Normal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4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 xml:space="preserve"> Ակնկալվող արդյունքը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Նախագծի ընդունումը կնպաստի Օրհուսի կոնվենցիայի ամբողջական կիրարկմանը, ինչպես նաև ՀՀ Սահմանադրության և «Տեղեկատվության ազատության մասին» օրենքի համապատասխան դրույթների շրջանակներում շրջակա միջավայրին վերաբերող տեղեկատվությունը տնօրինող սուբյեկտին հնարավորություն կընձեռի  պաշտպանել հանրային շահն ու անվտանգությունը՝ ոլորտին վերաբերող խնդիրների կարգավորման հարցում։ </w:t>
      </w:r>
      <w:r>
        <w:br w:type="page"/>
      </w:r>
    </w:p>
    <w:p>
      <w:pPr>
        <w:pStyle w:val="Normal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ՏԵՂԵԿԱՆՔ</w:t>
      </w:r>
    </w:p>
    <w:p>
      <w:pPr>
        <w:pStyle w:val="Normal"/>
        <w:jc w:val="center"/>
        <w:rPr>
          <w:rFonts w:ascii="GHEA Grapalat;Franklin Gothic Medium Cond" w:hAnsi="GHEA Grapalat;Franklin Gothic Medium Cond" w:eastAsia="Batang;바탕" w:cs="Sylfaen"/>
          <w:sz w:val="24"/>
          <w:szCs w:val="24"/>
          <w:highlight w:val="magenta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««ՏԵՂԵԿԱՏՎՈՒԹՅԱՆ ԱԶԱՏՈՒԹՅԱՆ ՄԱՍԻՆ»  ՀԱՅԱՍՏԱՆԻ ՀԱՆՐԱՊԵՏՈՒԹՅԱՆ ՕՐԵՆՔՈՒՄ  ԼՐԱՑՈՒՄՆԵՐ ԿԱՏԱՐԵԼՈՒ ՄԱՍԻՆ» ՕՐԵՆՔԻ ՆԱԽԱԳԾԻ ԸՆԴՈՒՆՄԱՆ ԿԱՊԱԿՑՈՒԹՅԱՄԲ ԱՅԼ ՆՈՐՄԱՏԻՎ ԻՐԱՎԱԿԱՆ ԱԿՏԵՐԻ ԸՆԴՈՒՆՄԱՆ ԱՆՀՐԱԺԵՇՏՈՒԹՅԱՆ ՄԱՍԻՆ </w:t>
      </w:r>
    </w:p>
    <w:p>
      <w:pPr>
        <w:pStyle w:val="Normal"/>
        <w:ind w:firstLine="720"/>
        <w:jc w:val="both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«Տեղեկատվության ազատության մասին» Հայաստանի Հանրապետության օրենքում լրացումներ կատարելու մասին» օրենքի նախագծի ընդունման կապակցությամբ այլ նորմատիվ իրավական ակտեր անհրաժեշտ չէ ընդունել։ 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4"/>
          <w:szCs w:val="24"/>
          <w:lang w:val="hy-AM"/>
        </w:rPr>
        <w:t>ՏԵՂԵԿԱՆՔ</w:t>
      </w:r>
    </w:p>
    <w:p>
      <w:pPr>
        <w:pStyle w:val="Normal"/>
        <w:jc w:val="center"/>
        <w:rPr>
          <w:rFonts w:ascii="GHEA Grapalat;Franklin Gothic Medium Cond" w:hAnsi="GHEA Grapalat;Franklin Gothic Medium Cond" w:eastAsia="Batang;바탕" w:cs="Sylfaen"/>
          <w:sz w:val="24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«ՏԵՂԵԿԱՏՎՈՒԹՅԱՆ ԱԶԱՏՈՒԹՅԱՆ ՄԱՍԻՆ» ՀԱՅԱՍՏԱՆԻ ՀԱՆՐԱՊԵՏՈՒԹՅԱՆ ՕՐԵՆՔՈՒՄ  ԼՐԱՑՈՒՄՆԵՐ ԿԱՏԱՐԵԼՈՒ ՄԱՍԻՆ»</w:t>
      </w:r>
      <w:r>
        <w:rPr>
          <w:rFonts w:eastAsia="Batang;바탕" w:cs="Sylfaen" w:ascii="GHEA Grapalat;Franklin Gothic Medium Cond" w:hAnsi="GHEA Grapalat;Franklin Gothic Medium Cond"/>
          <w:sz w:val="24"/>
          <w:szCs w:val="24"/>
          <w:lang w:val="hy-AM"/>
        </w:rPr>
        <w:t xml:space="preserve"> ՕՐԵՆՔԻՆԱԽԱԳԾԻ 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ԸՆԴՈՒՆՄԱՆ ԿԱՊԱԿՑՈՒԹՅԱՄԲ ՊԵՏԱԿԱՆ ԿԱՄ ՏԵՂԱԿԱՆ ԻՆՔՆԱԿԱՌԱՎԱՐՄԱՆ ՄԱՐՄՆԻ ԲՅՈՒՋԵՈՒՄ ԵԿԱՄՈՒՏՆԵՐԻ ԵՎ ԾԱԽՍԵՐԻ ԱՎԵԼԱՑՄԱՆ ԿԱՄ ՆՎԱԶԵՑՄԱՆ ՄԱՍԻՆ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rFonts w:ascii="GHEA Grapalat;Franklin Gothic Medium Cond" w:hAnsi="GHEA Grapalat;Franklin Gothic Medium Cond" w:eastAsia="Batang;바탕" w:cs="Sylfaen"/>
          <w:sz w:val="24"/>
          <w:szCs w:val="24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hy-AM"/>
        </w:rPr>
        <w:t>«Տեղեկատվության ազատության մասին» Հայաստանի Հանրապետության օրենքում  լրացումներ կատարելու մասին» օրենքի նախագծի ընդունման կապակցությամբ պետական կամ տեղական ինքնակառավարման մարմնի բյուջեում եկամուտների և ծախսերի ավելացում կամ նվազեցում չի նախատեսվում։</w:t>
      </w:r>
    </w:p>
    <w:p>
      <w:pPr>
        <w:pStyle w:val="Normal"/>
        <w:spacing w:before="0" w:after="200"/>
        <w:rPr>
          <w:rFonts w:ascii="GHEA Grapalat;Franklin Gothic Medium Cond" w:hAnsi="GHEA Grapalat;Franklin Gothic Medium Cond" w:eastAsia="Batang;바탕" w:cs="Sylfaen"/>
          <w:sz w:val="24"/>
          <w:szCs w:val="24"/>
          <w:lang w:val="hy-AM"/>
        </w:rPr>
      </w:pPr>
      <w:r>
        <w:rPr>
          <w:rFonts w:eastAsia="Batang;바탕" w:cs="Sylfaen" w:ascii="GHEA Grapalat;Franklin Gothic Medium Cond" w:hAnsi="GHEA Grapalat;Franklin Gothic Medium Cond"/>
          <w:sz w:val="24"/>
          <w:szCs w:val="24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;Franklin Gothic Medium Cond" w:hAnsi="GHEA Grapalat;Franklin Gothic Medium Cond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GHEA Grapalat;Franklin Gothic Medium Cond" w:hAnsi="GHEA Grapalat;Franklin Gothic Medium Cond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19:00Z</dcterms:created>
  <dc:creator>allasukiasyan</dc:creator>
  <dc:description/>
  <dc:language>en-US</dc:language>
  <cp:lastModifiedBy>Hakob Khachiyan</cp:lastModifiedBy>
  <dcterms:modified xsi:type="dcterms:W3CDTF">2019-12-02T05:19:00Z</dcterms:modified>
  <cp:revision>2</cp:revision>
  <dc:subject/>
  <dc:title/>
</cp:coreProperties>
</file>