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>Հավելվա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>ՀՀ կառավարության 2019 ---------------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Cs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hy-AM"/>
        </w:rPr>
        <w:t>N___-Ն որոշ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և N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Յ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«ԵՎՐԱՍԻԱԿԱՆ ՏՆՏԵՍԱԿԱՆ ՄԻՈՒԹՅԱՆ ԱՐՏԱՔԻՆ ՏՆՏԵՍԱԿԱՆ ԳՈՐԾՈՒՆԵՈՒԹՅԱՆ ՄԻԱՍՆԱԿԱՆ ԱՊՐԱՆՔԱՅԻՆ ԱՆՎԱՆԱՑԱՆԿ (ԵԱՏՄ ԱՏԳ ԱԱ) ԾԱԾԿԱԳՐԵՐԻՆ ԴԱՍՎՈՂ ՈՉ ՊԱՐԵՆԱՅԻՆ ԱՐՏԱԴՐԱՆՔԻ ՄԱՍԻՆ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7404"/>
        <w:gridCol w:w="6"/>
      </w:tblGrid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ՐՏԱՔ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ՎԱՆԱՑԱՆ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ԱԳԻՐԸ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ՐՏԱԴՐԱՆ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ՎԱՆ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որտլանդցեմեն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 1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ցեմեն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րծ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վա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որտլանդցեմենտ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 2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ցեմենտ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իտա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հեստականոր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կ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ներկ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54" w:hanging="254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 2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ցեմենտ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վահողայ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523 9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ցեմենտ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դրավլ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1 0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ենդ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ս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գ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խառն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ղանա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ա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ս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նդ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գ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թերք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րկ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կ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2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2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ց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բոն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հանդիս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օրգ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6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լց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կ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9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ո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1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կ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2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2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3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ց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բոն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հանդիս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օրգ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4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5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6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լց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կ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զա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ոնի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2 9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ո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ուպերֆոսֆատ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3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ենտաօքսի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ֆոսֆ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 1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3 9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2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լ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լորիդ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2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K</w:t>
            </w:r>
            <w:r>
              <w:rPr>
                <w:rFonts w:cs="GHEA Grapalat" w:ascii="GHEA Grapalat" w:hAnsi="GHEA Grapalat"/>
                <w:color w:val="000000"/>
                <w:vertAlign w:val="sub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О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20 5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K</w:t>
            </w:r>
            <w:r>
              <w:rPr>
                <w:rFonts w:cs="GHEA Grapalat" w:ascii="GHEA Grapalat" w:hAnsi="GHEA Grapalat"/>
                <w:color w:val="000000"/>
                <w:vertAlign w:val="sub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О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կա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6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2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K</w:t>
            </w:r>
            <w:r>
              <w:rPr>
                <w:rFonts w:cs="GHEA Grapalat" w:ascii="GHEA Grapalat" w:hAnsi="GHEA Grapalat"/>
                <w:color w:val="000000"/>
                <w:vertAlign w:val="subscript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О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6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լ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ւլֆա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9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90 0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ռնալի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4 9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ննդար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բ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ւյնան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և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աթեթավորումն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քաշ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1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բ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ւյնան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և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աթեթավորումն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քաշ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ննդար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դի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դրոֆոս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4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հիդրոֆոս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ոնո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դրոֆոսֆ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ամոն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ննդար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5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իտրատ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ատ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5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6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արարտանյութ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ննդար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ոսֆ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9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լ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ղկաց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տր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ռնուրդ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լիու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իտր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ժին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նե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4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6.3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9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ջ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ո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105 90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երկ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ծնն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ղորկալաք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ինթետ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փոխ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ավայ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սպերս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նոթագր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ա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եթ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նոթագր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1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2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կրիլ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ինիլ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2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նոթագր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20 9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20 9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20 9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մբ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նոթագր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1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,2'-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ե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թիլիմինո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էթանո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,4'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թիլենդիցիկլոհեքսիլդիիզոցիան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ուրեթա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քով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N,N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մեթիլացետամիդ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13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lang w:val="hy-AM"/>
              </w:rPr>
              <w:t>n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եզո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վինիլբենզո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պոլիմ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քով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N,N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մեթիլացետամիդ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1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19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1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9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ինթետ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91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91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8 90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քիմի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փոխ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երկ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ծնն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ղորկալաք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ինթետ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իմի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փոխ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ավայ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սպերս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9 1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կրիլ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ինիլ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մ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9 10 0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9 1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209 9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20 200 0, 3402 90 1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20 2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90 1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90 1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3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6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լկիլէթօքսիսուլֆատ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թյ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ծույթ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90 1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9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ք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20 900 0, 3402 9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ք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2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ք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402 9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ք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917 21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Էթիլե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շ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ղով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ր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կափո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ցամաս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կ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ված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յ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ես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և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ենթարկ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917 22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րոպիլե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շ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ղով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ր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կափո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ցամաս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կ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ված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յ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ես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և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ենթարկ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917 23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ինիլքլորիդ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լիմերներ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շ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ղով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ր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կափող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ցամաս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կ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ված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երազան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յ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մշա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ես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և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ենթարկ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917 23 1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701 - 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3917 23 1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1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դատ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աուղևորատ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ֆուրգոն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դաճնշ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ո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վտոբուս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խադ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դաճնշ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ո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810 9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Երկաթբետո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նարա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նստրուկցի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րաստված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տոնից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մրանավոր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1 1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Ճենապակու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ան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հանոցայ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Խեցեգործ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ան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հանոցայի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ց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ենապակուց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11 100 , 7007 21 2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վտան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մաշեր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կի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ր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կի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րոկլիմայ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րջանն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հ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գետնյ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կտո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ամբարձի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ետո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կագլո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տ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3 91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ետո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կագլո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ծկ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ժ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14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ետաղալ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պատ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ղոր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25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6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312 10 6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լո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տաղալար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3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յ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ոպ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շռ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9303 20 950 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ագր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ղորկափ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րազ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ղորկափ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կոսափ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փոխ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դր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կոսավ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րազե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9303 30 000 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ագր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կոսափ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րազե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9307 00 000 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ագր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ռ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ե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անակ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շույ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շանակ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որջրյ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իք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նդանիներ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նատ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որթազերծ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սորդ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յատև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բոսաշրջ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ղբավ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տող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ենք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1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դատ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աուղևորատ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ֆուրգոն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դաճնշ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ո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10 0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յույմ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ստեց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10 000 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յույ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6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յույմ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ստեց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1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վտոբուս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խադ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դաճնշ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ո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1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21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ված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ցուցանիշով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1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վադ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բողջամետա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րդ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1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9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21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ված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ցուցանիշով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0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վադ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բողջամետա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րդ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4011 20 9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9619 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նաց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գիեն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ադի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իրախծուծ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մպո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նձարու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կդի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ւյնան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ցանկաց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ղթ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ղթ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ղանթա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մբակ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ղանթանյ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նրաթելեր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ստառ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նաց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իգիեն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ադի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իրախծուծ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մպո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ւյնան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9619 00 13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իրախծուծ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մպո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9619 00 1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406 90 6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շվ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շկատակ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810 9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Երկաթբետոն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նարա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նստրուկցի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րաստված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տոնից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մրանավոր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1 1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Ճենապակու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ան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հանոցայ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Խեցեգործ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ան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ց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ենապակուց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շ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րամիկայից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 3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ր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րամիկա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 5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խճապ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ուր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րամիկա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6912 0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11 1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11 100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11 1009</w:t>
              <w:br/>
              <w:t>7007 11 900 0</w:t>
              <w:br/>
              <w:t>7007 21 200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21 200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007 21 2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նվտան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մաշեր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կի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ր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կի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րոկլիմայ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րջանն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հ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գետնյ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կտո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ամբարձի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քենա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  <w:t xml:space="preserve">- 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  <w:br/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ևաչափ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ու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լի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ե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գետնյ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  <w:t xml:space="preserve">- 8701-870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րքեր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գույ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գրեգատ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  <w:br/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ետո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կագլո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բե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0,2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տո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մ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3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3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5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0,2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ում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7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4 99 7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8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3 91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ետո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վոր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ող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իկագլո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լ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զ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ծկ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ժ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14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րամագ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ետաղալ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ողպատից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պատ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ողոր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25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6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0,2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այ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լայ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8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 3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րված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լուստ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կոս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եֆորմացի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ա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լան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րոցես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 3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217 10 5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0,2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 %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0,6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. %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ծխ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312 10 6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վա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լո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տաղալար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3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յն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ն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ոպ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312 10 61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ռկ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ցամաս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դանավ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vertAlign w:val="superscript"/>
                <w:lang w:val="hy-AM"/>
              </w:rPr>
              <w:t>5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312 10 61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շռ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դկ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ծք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1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խակրիչ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նվեյե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րա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ընդհ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գավո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շ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ողություն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եռնարկղ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ցնող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ետեղարան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նկեր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Courier New" w:ascii="Courier New" w:hAnsi="Courier New"/>
                <w:color w:val="000000"/>
                <w:lang w:val="hy-AM"/>
              </w:rPr>
              <w:t> 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3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1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զանգված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սկ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շխատ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ջադ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ն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եպք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1 3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արքավորում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աթեթավոր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րանք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նշ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1 5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խանութ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եռ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1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3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յ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500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ռ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ով՝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8423 82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զանգված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հսկ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շխատ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պես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ջադ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նգված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ն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եպք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Կենց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խանիզացիայ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8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2 1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պաս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վաց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1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500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նե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ապահ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րգ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ջարեղեն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տապտուղ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նկ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>
          <w:trHeight w:val="948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եղու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ման էլեկտրական 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ռ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եյն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եփ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ուրճ պատրաստելու  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ոգեփ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տերիլիզատոր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5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կրոալի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Ուտիլիզատոր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փո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րացուցիչ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7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նտակտ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երո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րոված պատրաստելու էլեկտրական սարքեր, էլեկտրական տոստ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 ռոստ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աֆլի պատրաստելու էլկտրական գործիքներ, խորը տապակներ (ֆրիտյուրնիցա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րբեքյու (խորոված պատրաստելու վառարաններ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 թխելու 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ակլե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յոգուր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ուլտ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փ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վ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աղա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ոմբայններ</w:t>
            </w:r>
            <w:r>
              <w:rPr>
                <w:rFonts w:cs="Courier New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րոցեսո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յութաքամ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րագ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սաղա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ենդ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րելու համար նախատեսված սարք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տոֆի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ղպաղա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lang w:val="hy-AM"/>
              </w:rPr>
              <w:t>շերտահատներ (սլայսերներ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ահատի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ար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պիտակեղեն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գուստ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շիկ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ման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վաց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դուկ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չորաց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900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450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վաց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9 7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1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մբուկներ</w:t>
            </w:r>
            <w:r>
              <w:rPr>
                <w:rFonts w:cs="GHEA Grapalat" w:ascii="GHEA Grapalat" w:hAnsi="GHEA Grapalat"/>
                <w:lang w:val="hy-AM"/>
              </w:rPr>
              <w:t xml:space="preserve"> , </w:t>
            </w:r>
            <w:r>
              <w:rPr>
                <w:rFonts w:cs="Sylfaen" w:ascii="GHEA Grapalat" w:hAnsi="GHEA Grapalat"/>
                <w:lang w:val="hy-AM"/>
              </w:rPr>
              <w:t>ցենտրիֆուգ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լտրաձայ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 սպիտակեղենը լվանա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30 000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1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ուկ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արդուկ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գոլորշ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ներատորներ</w:t>
            </w:r>
            <w:r>
              <w:rPr>
                <w:rFonts w:cs="Courier New" w:ascii="GHEA Grapalat" w:hAnsi="GHEA Grapalat"/>
                <w:lang w:val="hy-AM"/>
              </w:rPr>
              <w:t xml:space="preserve"> / </w:t>
            </w:r>
            <w:r>
              <w:rPr>
                <w:rFonts w:cs="Sylfaen" w:ascii="GHEA Grapalat" w:hAnsi="GHEA Grapalat"/>
                <w:lang w:val="hy-AM"/>
              </w:rPr>
              <w:t>կայ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րբիչ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հագուստ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մաքրման</w:t>
            </w:r>
            <w:r>
              <w:rPr>
                <w:rFonts w:cs="Courier New" w:ascii="GHEA Grapalat" w:hAnsi="GHEA Grapalat"/>
                <w:lang w:val="hy-AM"/>
              </w:rPr>
              <w:t xml:space="preserve"> և հավաքման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Փոշեկուլ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չո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նա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տակի փայլե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ոշեկուլ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լորշ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վաբ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լա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ում (սենքերում) միկրոկլի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հսկ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5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վհա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1 0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3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որակ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9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նավ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լորշ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զերծ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6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39 2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 օդաքաշ պահար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դանի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բույս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ճե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անակ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սենյակային տարած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ադիատո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րմ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վհարիչներ</w:t>
            </w:r>
            <w:r>
              <w:rPr>
                <w:rFonts w:cs="Courier New" w:ascii="GHEA Grapalat" w:hAnsi="GHEA Grapalat"/>
                <w:lang w:val="hy-AM"/>
              </w:rPr>
              <w:t xml:space="preserve"> ,</w:t>
            </w:r>
            <w:r>
              <w:rPr>
                <w:rFonts w:cs="Sylfaen" w:ascii="GHEA Grapalat" w:hAnsi="GHEA Grapalat"/>
                <w:lang w:val="hy-AM"/>
              </w:rPr>
              <w:t xml:space="preserve"> կոնվեկտոր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5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խար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8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տ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Ս</w:t>
            </w:r>
            <w:r>
              <w:rPr>
                <w:rFonts w:cs="Sylfaen" w:ascii="GHEA Grapalat" w:hAnsi="GHEA Grapalat"/>
                <w:lang w:val="hy-AM"/>
              </w:rPr>
              <w:t>անիտարահիգիենիկ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</w:t>
            </w:r>
            <w:r>
              <w:rPr>
                <w:rFonts w:cs="Sylfaen" w:ascii="GHEA Grapalat" w:hAnsi="GHEA Grapalat"/>
                <w:lang w:val="hy-AM"/>
              </w:rPr>
              <w:t>րատաք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4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գախց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նհանգույ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մի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փոխ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անքի ցանցին</w:t>
            </w:r>
            <w:r>
              <w:rPr>
                <w:rFonts w:cs="GHEA Grapalat" w:ascii="GHEA Grapalat" w:hAnsi="GHEA Grapalat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lang w:val="hy-AM"/>
              </w:rPr>
              <w:t>լուսավոր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ուցու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 համար կիրառվող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ջեռուցման սարքեր սաուն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3 7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ջա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չնչացման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ղունգ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փ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րիմ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պիլյա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տ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ու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նգր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լ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ու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3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եռքեր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սափաթաթու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իգուդ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, մազերի համար էլեկտրական ունել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րմի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րմացնե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1 10 000 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630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7 90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Էլեկտրական գրելկաներ (ջեռակներ), </w:t>
            </w:r>
            <w:r>
              <w:rPr>
                <w:rFonts w:cs="Sylfaen" w:ascii="GHEA Grapalat" w:hAnsi="GHEA Grapalat"/>
                <w:lang w:val="hy-AM"/>
              </w:rPr>
              <w:t>վերմ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ք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Թրթռա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րմ</w:t>
            </w:r>
            <w:r>
              <w:rPr>
                <w:rFonts w:cs="Sylfaen" w:ascii="GHEA Grapalat" w:hAnsi="GHEA Grapalat"/>
                <w:lang w:val="hy-AM"/>
              </w:rPr>
              <w:t>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ժ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տ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մերսման վա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Խ</w:t>
            </w:r>
            <w:r>
              <w:rPr>
                <w:rFonts w:cs="Sylfaen" w:ascii="GHEA Grapalat" w:hAnsi="GHEA Grapalat"/>
                <w:lang w:val="hy-AM"/>
              </w:rPr>
              <w:t>աղ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սախա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դրանց համար նախատեսված սարք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90 8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Խաղ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6 9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ոփոխական հոսանքի ցանցին միացմ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Աուդի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իդե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եռուստա-ռադիոհեռարձակ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5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ձայնագ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վերարտադ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Ռադիո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եռուստատես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, հեռուստատեսային տյունեռն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բանյակային հեռուստատեսության տյունեռն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կուս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5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այ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ճախականության ուժեղ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կա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յուսելու</w:t>
            </w:r>
          </w:p>
        </w:tc>
      </w:tr>
      <w:tr>
        <w:trPr>
          <w:trHeight w:val="345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րի էլեկտրական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 1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hy-AM"/>
              </w:rPr>
              <w:t>վերլո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յուսելու է</w:t>
            </w:r>
            <w:r>
              <w:rPr>
                <w:rFonts w:cs="Sylfaen" w:ascii="GHEA Grapalat" w:hAnsi="GHEA Grapalat"/>
                <w:lang w:val="hy-AM"/>
              </w:rPr>
              <w:t>լեկտրական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 Ս</w:t>
            </w:r>
            <w:r>
              <w:rPr>
                <w:rFonts w:cs="Sylfaen" w:ascii="GHEA Grapalat" w:hAnsi="GHEA Grapalat"/>
                <w:lang w:val="hy-AM"/>
              </w:rPr>
              <w:t>ն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իցքավորող 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յուն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8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(կենցաղային էլեկտրասարքավորումներ (БЭП), կենցաղային ռադիոէլեկրոնային ապարատներ (БРЭА), հեռախոսներ, նավիգատորներ, անհատական էլեկտրական հաշվիչ մեքենաներ</w:t>
            </w:r>
            <w:r>
              <w:rPr>
                <w:rFonts w:cs="GHEA Grapalat" w:ascii="GHEA Grapalat" w:hAnsi="GHEA Grapalat"/>
                <w:lang w:val="hy-AM"/>
              </w:rPr>
              <w:t xml:space="preserve"> (ПЭВМ)</w:t>
            </w:r>
            <w:r>
              <w:rPr>
                <w:rFonts w:cs="Sylfaen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55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տկոց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իցք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 xml:space="preserve"> Այգե-բոստանային տնտեսության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տհնձիչներ, տրիմերներ (սիզամարգերը և դրանցով ծածկված ցանկապատերի հնձման համա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ատուհան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ռ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պաս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րտավարագույր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մբողջ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ի լրակազմով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 6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գիներում կիրառվող փոշեկու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4 1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թելու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ակվարիումների և պարտեզի լճակներ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ւ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ամպ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ոմպ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մ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մատակարար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եղտաջրերի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ոթեջներ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լու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յս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1 9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1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9 9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9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3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մպ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շիկացման ընդհան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մպակ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յումինեսցենտային</w:t>
            </w:r>
            <w:r>
              <w:rPr>
                <w:rFonts w:cs="Courier New" w:ascii="GHEA Grapalat" w:hAnsi="GHEA Grapalat"/>
                <w:lang w:val="hy-AM"/>
              </w:rPr>
              <w:t>, լեդային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210 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9405 10 400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1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Ճրագակալ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հան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տորգետնյա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րագակա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ւսարձ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սավո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իրլյանդա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ղևնի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էլեկտրամոնտաժ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107 0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իսահաղորդչային, ժամաչափ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ի անջատ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արդ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րոց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85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աժան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ոխարկ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լտրներով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 հավաքվող (на катушке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Անհատական էլեկտրական հաշվիչ մեքենաներ (անհատ</w:t>
            </w:r>
            <w:r>
              <w:rPr>
                <w:rFonts w:cs="Sylfaen" w:ascii="GHEA Grapalat" w:hAnsi="GHEA Grapalat"/>
                <w:lang w:val="hy-AM"/>
              </w:rPr>
              <w:t>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իչ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հատական էլեկտրակ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շվիչ մեքենաներ, այդ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թվում համակարգային բլո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0 5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Դրամարկաղին սարքավորումներ, այդ թվում </w:t>
            </w:r>
            <w:r>
              <w:rPr>
                <w:rFonts w:cs="Sylfaen" w:ascii="GHEA Grapalat" w:hAnsi="GHEA Grapalat"/>
                <w:lang w:val="hy-AM"/>
              </w:rPr>
              <w:t>հաշվիչ մեքեն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տե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Ցածր լարման սարքավորումներ` միացված են անհատական էլեկտրական հաշվիչ մեքենաներ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1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</w:t>
            </w:r>
            <w:r>
              <w:rPr>
                <w:rFonts w:cs="Sylfaen" w:ascii="GHEA Grapalat" w:hAnsi="GHEA Grapalat"/>
                <w:lang w:val="hy-AM"/>
              </w:rPr>
              <w:t>պ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60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</w:t>
            </w:r>
            <w:r>
              <w:rPr>
                <w:rFonts w:cs="Sylfaen" w:ascii="GHEA Grapalat" w:hAnsi="GHEA Grapalat"/>
                <w:lang w:val="hy-AM"/>
              </w:rPr>
              <w:t>կանե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2 9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9 9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</w:t>
            </w:r>
            <w:r>
              <w:rPr>
                <w:rFonts w:cs="Sylfaen" w:ascii="GHEA Grapalat" w:hAnsi="GHEA Grapalat"/>
                <w:lang w:val="hy-AM"/>
              </w:rPr>
              <w:t>ոնիտո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վ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սանկար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ն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խափ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կուս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տիվ 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ուլտիմեդի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րոյեկ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ազմաֆունկցիոն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Էլեկտրաֆիկ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իք</w:t>
            </w:r>
            <w:r>
              <w:rPr>
                <w:rFonts w:cs="GHEA Grapalat" w:ascii="GHEA Grapalat" w:hAnsi="GHEA Grapalat"/>
                <w:lang w:val="hy-AM"/>
              </w:rPr>
              <w:t xml:space="preserve">  (</w:t>
            </w:r>
            <w:r>
              <w:rPr>
                <w:rFonts w:cs="Sylfaen" w:ascii="GHEA Grapalat" w:hAnsi="GHEA Grapalat"/>
                <w:lang w:val="hy-AM"/>
              </w:rPr>
              <w:t>ձեռք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 xml:space="preserve"> և էլեկտրական շարժական մեքենա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ռե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որատ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հ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ձգիչն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տուտ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ղոցներ</w:t>
            </w:r>
            <w:r>
              <w:rPr>
                <w:rFonts w:cs="GHEA Grapalat" w:ascii="GHEA Grapalat" w:hAnsi="GHEA Grapalat"/>
                <w:lang w:val="hy-AM"/>
              </w:rPr>
              <w:t>, շղթայավոր սղ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ղկ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լեցն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Tahoma" w:ascii="GHEA Grapalat" w:hAnsi="GHEA Grapalat"/>
                <w:b/>
                <w:bCs/>
                <w:color w:val="242424"/>
                <w:spacing w:val="10"/>
                <w:shd w:fill="FBFBFB" w:val="clear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Ռան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</w:t>
            </w:r>
            <w:r>
              <w:rPr>
                <w:rFonts w:cs="Sylfaen" w:ascii="GHEA Grapalat" w:hAnsi="GHEA Grapalat"/>
                <w:lang w:val="hy-AM"/>
              </w:rPr>
              <w:t>կրատ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</w:t>
            </w:r>
            <w:r>
              <w:rPr>
                <w:rFonts w:cs="Sylfaen" w:ascii="GHEA Grapalat" w:hAnsi="GHEA Grapalat"/>
                <w:lang w:val="hy-AM"/>
              </w:rPr>
              <w:t>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Ֆ</w:t>
            </w:r>
            <w:hyperlink r:id="rId2">
              <w:r>
                <w:rPr>
                  <w:rStyle w:val="InternetLink"/>
                  <w:rFonts w:cs="Sylfaen" w:ascii="GHEA Grapalat" w:hAnsi="GHEA Grapalat"/>
                  <w:lang w:val="hy-AM"/>
                </w:rPr>
                <w:t>րեզերային</w:t>
              </w:r>
              <w:r>
                <w:rPr>
                  <w:rStyle w:val="InternetLink"/>
                  <w:rFonts w:cs="GHEA Grapalat" w:ascii="GHEA Grapalat" w:hAnsi="GHEA Grapalat"/>
                  <w:lang w:val="hy-AM"/>
                </w:rPr>
                <w:t xml:space="preserve"> </w:t>
              </w:r>
              <w:r>
                <w:rPr>
                  <w:rStyle w:val="InternetLink"/>
                  <w:rFonts w:cs="Sylfaen" w:ascii="GHEA Grapalat" w:hAnsi="GHEA Grapalat"/>
                  <w:lang w:val="hy-AM"/>
                </w:rPr>
                <w:t>մեքենա</w:t>
              </w:r>
            </w:hyperlink>
            <w:r>
              <w:rPr>
                <w:rFonts w:cs="Sylfaen" w:ascii="GHEA Grapalat" w:hAnsi="GHEA Grapalat"/>
                <w:lang w:val="hy-AM"/>
              </w:rPr>
              <w:t>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արտկ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քի գործիք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իցքավորիչ սարքով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5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տամշակ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ք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փ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ստոց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տրճանակներ</w:t>
            </w:r>
            <w:r>
              <w:rPr>
                <w:rFonts w:cs="Courier New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ո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յուրավառ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20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-երաժշ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ի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լուխ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9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անջատման </w:t>
            </w:r>
            <w:r>
              <w:rPr>
                <w:rFonts w:cs="Sylfaen" w:ascii="GHEA Grapalat" w:hAnsi="GHEA Grapalat"/>
                <w:lang w:val="hy-AM"/>
              </w:rPr>
              <w:t>պաշտպանիչ սարքավորում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ներգի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շխ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Բռնակավոր անջատիչներ (ռուբելնիկ) և  դարձկեն փոխարկիչներ, </w:t>
            </w:r>
            <w:r>
              <w:rPr>
                <w:rFonts w:cs="Sylfaen" w:ascii="GHEA Grapalat" w:hAnsi="GHEA Grapalat"/>
                <w:lang w:val="hy-AM"/>
              </w:rPr>
              <w:t>ոչ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lang w:val="hy-AM"/>
              </w:rPr>
              <w:t xml:space="preserve"> մեկուս</w:t>
            </w:r>
            <w:r>
              <w:rPr>
                <w:rFonts w:cs="Sylfaen" w:ascii="GHEA Grapalat" w:hAnsi="GHEA Grapalat"/>
                <w:lang w:val="hy-AM"/>
              </w:rPr>
              <w:t>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ոխարկիչներ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եկուսիչներ</w:t>
            </w:r>
            <w:r>
              <w:rPr>
                <w:rFonts w:cs="GHEA Grapalat" w:ascii="GHEA Grapalat" w:hAnsi="GHEA Grapalat"/>
                <w:lang w:val="hy-AM"/>
              </w:rPr>
              <w:t>, անջատիչներ-փոխարկիչներ, այդ թվում փաթեթայ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րդյունաբերական նշանակության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կց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ենցաղային և արդյունաբերական նշանակության </w:t>
            </w:r>
            <w:r>
              <w:rPr>
                <w:rFonts w:cs="Sylfaen" w:ascii="GHEA Grapalat" w:hAnsi="GHEA Grapalat"/>
                <w:lang w:val="hy-AM"/>
              </w:rPr>
              <w:t>ապահով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0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տուտակ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չ պտուտակ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նտակ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եղմ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եղմ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վաքածու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երմինալային</w:t>
            </w:r>
            <w:r>
              <w:rPr>
                <w:rFonts w:cs="GHEA Grapalat" w:ascii="GHEA Grapalat" w:hAnsi="GHEA Grapalat"/>
                <w:lang w:val="hy-AM"/>
              </w:rPr>
              <w:t xml:space="preserve"> տուփեր (լարերի միացման տուփեր), колодки клеммные, </w:t>
            </w:r>
            <w:r>
              <w:rPr>
                <w:rFonts w:cs="Sylfaen" w:ascii="GHEA Grapalat" w:hAnsi="GHEA Grapalat"/>
                <w:lang w:val="hy-AM"/>
              </w:rPr>
              <w:t>մի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4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ստատուն և փոփոխական հոսանքի էլեկտրամագնիսական կոնտակտորներ</w:t>
            </w:r>
            <w:r>
              <w:rPr>
                <w:rFonts w:cs="GHEA Grapalat" w:ascii="GHEA Grapalat" w:hAnsi="GHEA Grapalat"/>
                <w:lang w:val="hy-AM"/>
              </w:rPr>
              <w:t xml:space="preserve"> 0 –ից </w:t>
            </w:r>
            <w:r>
              <w:rPr>
                <w:rFonts w:cs="Sylfaen" w:ascii="GHEA Grapalat" w:hAnsi="GHEA Grapalat"/>
                <w:lang w:val="hy-AM"/>
              </w:rPr>
              <w:t xml:space="preserve">մինչև 1000 </w:t>
            </w:r>
            <w:r>
              <w:rPr>
                <w:rFonts w:cs="GHEA Grapalat" w:ascii="GHEA Grapalat" w:hAnsi="GHEA Grapalat"/>
                <w:lang w:val="hy-AM"/>
              </w:rPr>
              <w:t>Ա հոսանքի դեպքում, որոնք կարգավորվում են հա</w:t>
            </w:r>
            <w:r>
              <w:rPr>
                <w:rFonts w:cs="Sylfaen" w:ascii="GHEA Grapalat" w:hAnsi="GHEA Grapalat"/>
                <w:lang w:val="hy-AM"/>
              </w:rPr>
              <w:t>ստատուն և փոփոխական հոսանքի ցանցից, ընդհանուր նշանակությ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լեկտրամագնիսկաան գործարկիչներ (բացառությամբ ծովային և պայթյունի էլեկտրամագնիսական գործարկիչների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37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Հավաքական սարքավորումներ </w:t>
            </w:r>
            <w:r>
              <w:rPr>
                <w:rFonts w:cs="Sylfaen" w:ascii="GHEA Grapalat" w:hAnsi="GHEA Grapalat"/>
                <w:lang w:val="hy-AM"/>
              </w:rPr>
              <w:t>մինչև</w:t>
            </w:r>
            <w:r>
              <w:rPr>
                <w:rFonts w:cs="GHEA Grapalat" w:ascii="GHEA Grapalat" w:hAnsi="GHEA Grapalat"/>
                <w:lang w:val="hy-AM"/>
              </w:rPr>
              <w:t xml:space="preserve"> 1000 </w:t>
            </w:r>
            <w:r>
              <w:rPr>
                <w:rFonts w:cs="Sylfaen" w:ascii="GHEA Grapalat" w:hAnsi="GHEA Grapalat"/>
                <w:lang w:val="hy-AM"/>
              </w:rPr>
              <w:t>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ւ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հա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կել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նք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շխիչ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հան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ար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նք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ուտ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շխ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հան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ակել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ար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ն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ուս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հանակներ հասարակական և արդյունաբերական շենքերի համար</w:t>
            </w:r>
          </w:p>
        </w:tc>
      </w:tr>
      <w:tr>
        <w:trPr>
          <w:trHeight w:val="420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ապարատներ` </w:t>
            </w:r>
            <w:r>
              <w:rPr>
                <w:rFonts w:cs="Sylfaen" w:ascii="GHEA Grapalat" w:hAnsi="GHEA Grapalat"/>
                <w:lang w:val="hy-AM"/>
              </w:rPr>
              <w:t xml:space="preserve">էլեկտրատեխնիկական սարքվածքների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4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ելե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մեխանի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տեխնիկական սարքվածքների 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>. հաղորդակցման բաղադ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2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երմապահպանիչ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թերմոստատ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535 30 100 0</w:t>
            </w:r>
          </w:p>
          <w:p>
            <w:pPr>
              <w:pStyle w:val="ConsPlus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535 90 000</w:t>
            </w:r>
          </w:p>
          <w:p>
            <w:pPr>
              <w:pStyle w:val="ConsPlus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Ծրագրային սարքվածքներով անջատ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2 2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Լուսավորության ազդանշանման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եխանիկական անջատման գործառույթով օժտված անմիջական կանգնեցման էլեկտրական 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8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 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lang w:val="hy-AM"/>
              </w:rPr>
              <w:t xml:space="preserve"> փոխանակ</w:t>
            </w:r>
            <w:r>
              <w:rPr>
                <w:rFonts w:cs="Sylfaen" w:ascii="GHEA Grapalat" w:hAnsi="GHEA Grapalat"/>
                <w:lang w:val="hy-AM"/>
              </w:rPr>
              <w:t>ման կոմուտացիո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ուտացիոն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իմպուլս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րլարում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 (գերլարման սահմանափակիչ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Բաղադրիչային հաղորդակիչներ, հադորդցող </w:t>
            </w:r>
            <w:r>
              <w:rPr>
                <w:rFonts w:cs="Sylfaen" w:ascii="GHEA Grapalat" w:hAnsi="GHEA Grapalat"/>
                <w:lang w:val="hy-AM"/>
              </w:rPr>
              <w:t>տար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GHEA Grapalat" w:ascii="GHEA Grapalat" w:hAnsi="GHEA Grapalat"/>
                <w:lang w:val="hy-AM"/>
              </w:rPr>
              <w:t xml:space="preserve">, վերահսկող ապարատներ, </w:t>
            </w:r>
            <w:r>
              <w:rPr>
                <w:rFonts w:cs="Sylfaen" w:ascii="GHEA Grapalat" w:hAnsi="GHEA Grapalat"/>
                <w:lang w:val="hy-AM"/>
              </w:rPr>
              <w:t>հրահանգի ապարատներ, թմբու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փոխարկիչներ, </w:t>
            </w:r>
            <w:r>
              <w:rPr>
                <w:rFonts w:cs="GHEA Grapalat" w:ascii="GHEA Grapalat" w:hAnsi="GHEA Grapalat"/>
                <w:lang w:val="hy-AM"/>
              </w:rPr>
              <w:t xml:space="preserve">ձեռքի գործարկիչներ, </w:t>
            </w:r>
            <w:r>
              <w:rPr>
                <w:rFonts w:cs="Sylfaen" w:ascii="GHEA Grapalat" w:hAnsi="GHEA Grapalat"/>
                <w:lang w:val="hy-AM"/>
              </w:rPr>
              <w:t>տարբեր անջատ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ընդհանու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ջատիչներ և փոխարկիչներ, փոք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փի</w:t>
            </w:r>
            <w:r>
              <w:rPr>
                <w:rFonts w:cs="GHEA Grapalat" w:ascii="GHEA Grapalat" w:hAnsi="GHEA Grapalat"/>
                <w:lang w:val="hy-AM"/>
              </w:rPr>
              <w:t xml:space="preserve">, խաչաձև, </w:t>
            </w:r>
            <w:r>
              <w:rPr>
                <w:rFonts w:cs="Sylfaen" w:ascii="GHEA Grapalat" w:hAnsi="GHEA Grapalat"/>
                <w:lang w:val="hy-AM"/>
              </w:rPr>
              <w:t>բանալ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ծային անջատիչներ և փոխարկիչներ, գծային անջատիչների բլոկներ, միկրաանջատիչներ (միկրոփախարկիչ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ճ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ճա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իրքեր</w:t>
            </w:r>
            <w:r>
              <w:rPr>
                <w:rFonts w:cs="GHEA Grapalat" w:ascii="GHEA Grapalat" w:hAnsi="GHEA Grapalat"/>
                <w:lang w:val="hy-AM"/>
              </w:rPr>
              <w:t xml:space="preserve"> , </w:t>
            </w:r>
            <w:r>
              <w:rPr>
                <w:rFonts w:cs="Sylfaen" w:ascii="GHEA Grapalat" w:hAnsi="GHEA Grapalat"/>
                <w:lang w:val="hy-AM"/>
              </w:rPr>
              <w:t>կայ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պարատ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2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2 8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ինքնավ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>
          <w:trHeight w:val="930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3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լեկտրական սարքերի անջատիչներ և փոխարկ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1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եթերային</w:t>
            </w:r>
            <w:r>
              <w:rPr>
                <w:rFonts w:cs="GHEA Grapalat" w:ascii="GHEA Grapalat" w:hAnsi="GHEA Grapalat"/>
                <w:lang w:val="hy-AM"/>
              </w:rPr>
              <w:t xml:space="preserve">)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301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 նանոնյու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մբ և 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3 00 1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ծանելիք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3 00 1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ծանելիքներ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մբ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3301-ից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303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րդաջու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դեկոլոնն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ուշահո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եր</w:t>
            </w:r>
            <w:r>
              <w:rPr>
                <w:rFonts w:cs="GHEA Grapalat" w:ascii="GHEA Grapalat" w:hAnsi="GHEA Grapalat"/>
                <w:lang w:val="hy-AM"/>
              </w:rPr>
              <w:t>, կոսմետիկական ջր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1-ից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3 0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րդաջու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դեկոլոնն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ուշահո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եր</w:t>
            </w:r>
            <w:r>
              <w:rPr>
                <w:rFonts w:cs="GHEA Grapalat" w:ascii="GHEA Grapalat" w:hAnsi="GHEA Grapalat"/>
                <w:lang w:val="hy-AM"/>
              </w:rPr>
              <w:t xml:space="preserve">, կոսմետիկական ջրեր` </w:t>
            </w:r>
            <w:r>
              <w:rPr>
                <w:rFonts w:cs="Sylfaen" w:ascii="GHEA Grapalat" w:hAnsi="GHEA Grapalat"/>
                <w:lang w:val="hy-AM"/>
              </w:rPr>
              <w:t>պատրաստված նանոնյու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մբ և 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1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ուր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պ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10 000 0-ից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ուր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պ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մբ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2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չ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պ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304 2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չ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պ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` 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 և նախատեսված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30 000 0-ից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նա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դիկյու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30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նա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դիկյու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` պատրաստված նանոնյութերի օգտագործմամբ և նախատեսված երեխան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91 000 0-ից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իմափոշ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պակտ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91 000 0-ից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Դիմափոշ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պակտ` պատրաստված նանոնյութերի օգտագործմամբ և նախատեսված երեխան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99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իմա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ղագործական</w:t>
            </w:r>
            <w:r>
              <w:rPr>
                <w:rFonts w:cs="GHEA Grapalat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ևայրուքի կամ արևայրուքի դեմ 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4 99 000 0-ից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իմա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ղագործական</w:t>
            </w:r>
            <w:r>
              <w:rPr>
                <w:rFonts w:cs="GHEA Grapalat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ներառյալ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ևայրուքի կամ արևայրուքի դեմ միջոցներ-պատրաստված նանոնյութերի օգտագործմամբ, ինտի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մետիկայի համար</w:t>
            </w:r>
            <w:r>
              <w:rPr>
                <w:rFonts w:cs="GHEA Grapalat" w:ascii="GHEA Grapalat" w:hAnsi="GHEA Grapalat"/>
                <w:lang w:val="hy-AM"/>
              </w:rPr>
              <w:t xml:space="preserve">;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մետիկայի համար</w:t>
            </w:r>
            <w:r>
              <w:rPr>
                <w:rFonts w:cs="GHEA Grapalat" w:ascii="GHEA Grapalat" w:hAnsi="GHEA Grapalat"/>
                <w:lang w:val="hy-AM"/>
              </w:rPr>
              <w:t xml:space="preserve">;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հես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ևայրու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;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իտակե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;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նասակ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ններից մաշկի անհա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 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ջված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; </w:t>
            </w:r>
            <w:r>
              <w:rPr>
                <w:rFonts w:cs="Sylfaen" w:ascii="GHEA Grapalat" w:hAnsi="GHEA Grapalat"/>
                <w:lang w:val="hy-AM"/>
              </w:rPr>
              <w:t>պիլինգ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1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Շամպուններ</w:t>
            </w:r>
            <w:r>
              <w:rPr>
                <w:rFonts w:cs="GHEA Grapalat" w:ascii="GHEA Grapalat" w:hAnsi="GHEA Grapalat"/>
                <w:lang w:val="hy-AM"/>
              </w:rPr>
              <w:t xml:space="preserve">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305 1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Շամպուններ` պատրաստված</w:t>
            </w:r>
            <w:r>
              <w:rPr>
                <w:rFonts w:cs="Courier New" w:ascii="Courier New" w:hAnsi="Courier New"/>
                <w:lang w:val="hy-AM"/>
              </w:rPr>
              <w:t> 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 և նախատեսված երեխան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20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նգրե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ղղ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30 000 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աք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3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աք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 և նախատեսված երեխաների համար</w:t>
            </w:r>
          </w:p>
        </w:tc>
      </w:tr>
      <w:tr>
        <w:trPr>
          <w:trHeight w:val="642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90 000 1-ից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90 000 9-ից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90 000 1-ից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5 90 000 9-ից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 և նախատեսված երեխան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, նախատեսված մազերը ներկելու, գունաբացելու և միլիրովկայ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6 10 000 0-ից, 3306 90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3306 10 000 0-ից, 3306 9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- 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և </w:t>
            </w:r>
            <w:r>
              <w:rPr>
                <w:rFonts w:cs="Sylfaen" w:ascii="GHEA Grapalat" w:hAnsi="GHEA Grapalat"/>
                <w:lang w:val="hy-AM"/>
              </w:rPr>
              <w:t>նանոնյութերի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տա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բ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մբ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տամնապրոթեզներ</w:t>
            </w:r>
            <w:r>
              <w:rPr>
                <w:rFonts w:cs="GHEA Grapalat" w:ascii="GHEA Grapalat" w:hAnsi="GHEA Grapalat"/>
                <w:lang w:val="hy-AM"/>
              </w:rPr>
              <w:t>, 0,15%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վ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տորի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 (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</w:t>
            </w:r>
            <w:r>
              <w:rPr>
                <w:rFonts w:cs="GHEA Grapalat" w:ascii="GHEA Grapalat" w:hAnsi="GHEA Grapalat"/>
                <w:lang w:val="hy-AM"/>
              </w:rPr>
              <w:t xml:space="preserve"> հեղուկ </w:t>
            </w:r>
            <w:r>
              <w:rPr>
                <w:rFonts w:cs="Sylfaen" w:ascii="GHEA Grapalat" w:hAnsi="GHEA Grapalat"/>
                <w:lang w:val="hy-AM"/>
              </w:rPr>
              <w:t xml:space="preserve">միջոցների համար 0,05 %-ից առավել), ատամների սպիտակեցման համար նախատեսված, </w:t>
            </w:r>
            <w:r>
              <w:rPr>
                <w:rFonts w:cs="GHEA Grapalat" w:ascii="GHEA Grapalat" w:hAnsi="GHEA Grapalat"/>
                <w:lang w:val="hy-AM"/>
              </w:rPr>
              <w:t xml:space="preserve"> որոնք պարունակում են ջրածնի պերօքսիդ կամ այլ բաղադրիչներ, որոնց միջոցով առաջանում է ջրածնի պերօքսիդը, ներառյալ կարբամիդի և ցինկի պերօքսիդ՝ 0.1-6.0 % ջրածնի պերօքսիդի կոնցետրացիայով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10 000 0-ից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ափրվելու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ջ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ո օգտագործման 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</w:t>
            </w:r>
          </w:p>
        </w:tc>
      </w:tr>
      <w:tr>
        <w:trPr>
          <w:trHeight w:val="633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1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ափրվելու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ջ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ո օգտագործման 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`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20 000 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</w:t>
            </w:r>
            <w:r>
              <w:rPr>
                <w:rFonts w:cs="Sylfaen" w:ascii="GHEA Grapalat" w:hAnsi="GHEA Grapalat"/>
                <w:lang w:val="hy-AM"/>
              </w:rPr>
              <w:t>նհատական</w:t>
            </w:r>
            <w:r>
              <w:rPr>
                <w:rFonts w:cs="Courier New" w:ascii="Sylfaen" w:hAnsi="Sylfaen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 դեզոդորանտ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և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րտնազերծիչներ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20 000 0-ից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զոդորանտ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և քրտնազերծիչներ`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ված նանոնյութերի օգտագործմամբ և նախատեսված երեխաների համա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տիմ կոսմետիկա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30 000 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ուրավետ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գա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ղադրությու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30 000 0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ուրավետ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գա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ղադրություններ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Courier New" w:ascii="Sylfaen" w:hAnsi="Sylfaen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 և նախատեսված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90 000 8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դեպիլյացիա</w:t>
            </w:r>
            <w:r>
              <w:rPr>
                <w:rFonts w:cs="GHEA Grapalat" w:ascii="GHEA Grapalat" w:hAnsi="GHEA Grapalat"/>
                <w:lang w:val="hy-AM"/>
              </w:rPr>
              <w:t xml:space="preserve">)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11 000 1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11 000 9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Օճառ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եղամիջոց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ճառ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ռակողիկ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ո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ևով</w:t>
            </w:r>
            <w:r>
              <w:rPr>
                <w:rFonts w:cs="GHEA Grapalat" w:ascii="GHEA Grapalat" w:hAnsi="GHEA Grapalat"/>
                <w:lang w:val="hy-AM"/>
              </w:rPr>
              <w:t xml:space="preserve">  կամ նախատեսված երեխաների համար, ինտիմ կոսմետիկայի կաղապարված արտադրատեսակների տեսքով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 թուղ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մբա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րբա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գոր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որ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ճառ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ծ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ված</w:t>
            </w:r>
            <w:r>
              <w:rPr>
                <w:rFonts w:cs="GHEA Grapalat" w:ascii="GHEA Grapalat" w:hAnsi="GHEA Grapalat"/>
                <w:lang w:val="hy-AM"/>
              </w:rPr>
              <w:t xml:space="preserve"> , </w:t>
            </w:r>
            <w:r>
              <w:rPr>
                <w:rFonts w:cs="Sylfaen" w:ascii="GHEA Grapalat" w:hAnsi="GHEA Grapalat"/>
                <w:lang w:val="hy-AM"/>
              </w:rPr>
              <w:t>արդուզարդ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11 000 1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11 000 9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ճառ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եղամիջոց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ճառ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ռակողիկ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որ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և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ղապա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քով և թուղթ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մբա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րբա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գոր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որ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ճառ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վաց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ծ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 xml:space="preserve"> պատրաստված</w:t>
            </w:r>
            <w:r>
              <w:rPr>
                <w:rFonts w:cs="Courier New" w:ascii="Sylfaen" w:hAnsi="Sylfaen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նոնյութերի օգտագործմամբ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ինտիմ կոսմետիկա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48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-ից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 100 0-ից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 900 0-ից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Օճառ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ևերով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 100 0-ից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20 900 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Օճառ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ևերով – պատրաստված նանոնյութերի օգտագործմամբ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ախ</w:t>
            </w:r>
            <w:r>
              <w:rPr>
                <w:rFonts w:cs="GHEA Grapalat" w:ascii="GHEA Grapalat" w:hAnsi="GHEA Grapalat"/>
                <w:lang w:val="hy-AM"/>
              </w:rPr>
              <w:t xml:space="preserve">ատեսված երեխաների համար, </w:t>
            </w:r>
            <w:r>
              <w:rPr>
                <w:rFonts w:cs="Sylfaen" w:ascii="GHEA Grapalat" w:hAnsi="GHEA Grapalat"/>
                <w:lang w:val="hy-AM"/>
              </w:rPr>
              <w:t>ինտիմ կոսմետիկա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30 000 0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Օճառ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րգ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շկ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վանա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ղու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ե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ք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401 30 000 0-ից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Օճառ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պարունակ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կերևութաակտի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րգա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շկ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վանա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ղու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եմ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քով</w:t>
            </w:r>
            <w:r>
              <w:rPr>
                <w:rFonts w:cs="Sylfaen" w:ascii="GHEA Grapalat" w:hAnsi="GHEA Grapalat"/>
                <w:lang w:val="hy-AM"/>
              </w:rPr>
              <w:t xml:space="preserve"> – պատրաստված նանոնյութերի օգտագործմամբ, երեխաների համար նախատեսված, ինտիմ կոսմետիկա, արտադրական վնասակ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ններ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 անհա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lang w:val="hy-AM"/>
              </w:rPr>
              <w:t xml:space="preserve"> համար նախատեսված, մաշկի սպիտակացման համար նախատեսված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90 000 8-ից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ֆյումեր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ւ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ցան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յ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նշ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ներառված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307 90 000 8-ից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ֆյումեր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մետ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ւ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ցան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յ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նշ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ներառված; պատրաստված նանոնյութերի օգտագործմամբ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ինտիմ կոսմետիկա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 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նկական ծ</w:t>
            </w:r>
            <w:r>
              <w:rPr>
                <w:rFonts w:cs="Sylfaen" w:ascii="GHEA Grapalat" w:hAnsi="GHEA Grapalat"/>
                <w:lang w:val="hy-AM"/>
              </w:rPr>
              <w:t>ծ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6 90 970 9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4014 90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աթի համար նախատեսված ծծակներ, լատեքս, ռետինե կամ սիլիկոնե մանկական ծծ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  <w:t>Սանիտարահիգիենիկ արտադրատեսակներ և մանկական գալանտերիային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նիտարահիգիենիկ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4014 90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կաղապարված կամ ոչ կաղապարված ռետինե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2 1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2 2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2 9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4 90 000 1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4 90 000 9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6 2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6 90 92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պլաստմասսե</w:t>
            </w:r>
            <w:r>
              <w:rPr>
                <w:rFonts w:cs="GHEA Grapalat" w:ascii="GHEA Grapalat" w:hAnsi="GHEA Grapalat"/>
                <w:lang w:val="hy-AM"/>
              </w:rPr>
              <w:t xml:space="preserve"> արտադրատեսակներ (վաննաներ, գիշերանոթներ և այլ արտադրատեսակներ </w:t>
            </w:r>
            <w:r>
              <w:rPr>
                <w:rFonts w:cs="Sylfaen" w:ascii="GHEA Grapalat" w:hAnsi="GHEA Grapalat"/>
                <w:lang w:val="hy-AM"/>
              </w:rPr>
              <w:t>զուգարանակոնքի ջրի հոսքի համա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324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326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615 2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616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մետաղ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lang w:val="hy-AM"/>
              </w:rPr>
              <w:t xml:space="preserve"> (վաննա, թասիկներ և այլ արտադրատեսակներ </w:t>
            </w:r>
            <w:r>
              <w:rPr>
                <w:rFonts w:cs="Sylfaen" w:ascii="GHEA Grapalat" w:hAnsi="GHEA Grapalat"/>
                <w:lang w:val="hy-AM"/>
              </w:rPr>
              <w:t>զուգարանակոնքի ջրի հոսքի համար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4 90 00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6 90 970 9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603 29-ից, 9603 29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603 30 9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605 00 000 0-ից, 9615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Պլաստմասսե մանկական գալանտերային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117-ից, 8213 00 000 0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214-ից, 9113-ից, 9603 29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605 00 000 0-ից, 9615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ետաղական մանկական գալանտերային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 xml:space="preserve">Սանիտարահիգիենիկ արտադրատեսակներ՝ նախատեսված մեկանգամյա օգտագործման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005 90 100 0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803 00-ից, 4818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823-ից, 5601-ից,9619 0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ազմաշերտ</w:t>
            </w:r>
            <w:r>
              <w:rPr>
                <w:rFonts w:cs="GHEA Grapalat" w:ascii="GHEA Grapalat" w:hAnsi="GHEA Grapalat"/>
                <w:lang w:val="hy-AM"/>
              </w:rPr>
              <w:t xml:space="preserve"> արտադրատեսակներ, որոնք պարունակում են դոնդողանման, խոնավություն կլանող նյութեր</w:t>
            </w:r>
            <w:r>
              <w:rPr>
                <w:rFonts w:cs="Sylfaen" w:ascii="GHEA Grapalat" w:hAnsi="GHEA Grapalat"/>
                <w:lang w:val="hy-AM"/>
              </w:rPr>
              <w:t xml:space="preserve"> – խանձարուրներ, վարտիքներ և տակաշոր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մբակյ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տիկ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քթ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անջ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>);</w:t>
            </w:r>
            <w:r>
              <w:rPr>
                <w:rFonts w:cs="Sylfaen" w:ascii="GHEA Grapalat" w:hAnsi="GHEA Grapalat"/>
                <w:lang w:val="hy-AM"/>
              </w:rPr>
              <w:t xml:space="preserve"> 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մեկանգամյա օգտագործման սանիտարահիգիենիկ այլ արտադրատեսակ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պասք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եղանի</w:t>
            </w:r>
            <w:r>
              <w:rPr>
                <w:rFonts w:cs="GHEA Grapalat" w:ascii="GHEA Grapalat" w:hAnsi="GHEA Grapalat"/>
                <w:lang w:val="hy-AM"/>
              </w:rPr>
              <w:t xml:space="preserve"> պարագ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3924-ից, 4823-ից, 6912 00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010-ից, 7013-ից, 7323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7418-ից, 7615-ից, 8215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պասք և սեղանի</w:t>
            </w:r>
            <w:r>
              <w:rPr>
                <w:rFonts w:cs="GHEA Grapalat" w:ascii="GHEA Grapalat" w:hAnsi="GHEA Grapalat"/>
                <w:lang w:val="hy-AM"/>
              </w:rPr>
              <w:t xml:space="preserve"> պարագաներ (</w:t>
            </w:r>
            <w:r>
              <w:rPr>
                <w:rFonts w:cs="Sylfaen" w:ascii="GHEA Grapalat" w:hAnsi="GHEA Grapalat"/>
                <w:lang w:val="hy-AM"/>
              </w:rPr>
              <w:t>բաժ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փսեներ</w:t>
            </w:r>
            <w:r>
              <w:rPr>
                <w:rFonts w:cs="GHEA Grapalat" w:ascii="GHEA Grapalat" w:hAnsi="GHEA Grapalat"/>
                <w:lang w:val="hy-AM"/>
              </w:rPr>
              <w:t>, կերակրման բաժակներ</w:t>
            </w:r>
            <w:r>
              <w:rPr>
                <w:rFonts w:cs="Sylfaen" w:ascii="GHEA Grapalat" w:hAnsi="GHEA Grapalat"/>
                <w:lang w:val="hy-AM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մ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դա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տառաքաղ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շ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նմանատիպ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այլ արտադրատեսաներ </w:t>
            </w:r>
            <w:r>
              <w:rPr>
                <w:rFonts w:cs="Sylfaen" w:ascii="GHEA Grapalat" w:hAnsi="GHEA Grapalat"/>
                <w:lang w:val="hy-AM"/>
              </w:rPr>
              <w:t>սննդամթեր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պլաստմասսե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պակյա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ետաղակ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երամիկական սպասք (կավե հախճապակյա, ապակե-կերամիկական, խեցեգործական և մայոլիկա)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մեկանգամյա օգտագործման սպասք (թղթից և ստվարաթղթից), արտադրողի կողմից հայտարարված է, որ նախատեսված են  մինչև 3 տարեկան երեխաների համար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Ատա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տա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 խոզանակներ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ան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ցվող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նդ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րս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4 9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3926 90 970 9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014 9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8509 80 000 0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603 21 000 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տա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տա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 խոզանակներ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ան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իմի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ցվող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նդ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րս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արտադրատեսակներ, արտադրողի կողմից հայտարարված է, որ նախատեսված են մինչև 3 տարեկան երեխա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Տեքստի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կաշվից պատրաստված </w:t>
            </w:r>
            <w:r>
              <w:rPr>
                <w:rFonts w:cs="GHEA Grapalat" w:ascii="GHEA Grapalat" w:hAnsi="GHEA Grapalat"/>
                <w:lang w:val="hy-AM"/>
              </w:rPr>
              <w:t>հագուստեղեն</w:t>
            </w:r>
            <w:r>
              <w:rPr>
                <w:rFonts w:cs="Sylfaen" w:ascii="GHEA Grapalat" w:hAnsi="GHEA Grapalat"/>
                <w:lang w:val="hy-AM"/>
              </w:rPr>
              <w:t xml:space="preserve"> և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203-ից, 4304 00 000 0-ից, 6201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2-ից, 6203-ից, 6204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9-ից, 6210-ից, 6211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ստառ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ստառ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 (վերարկուներ, կիսավերարկուներ, անջրանցիկ վերարկուներ, բաճկոններ, կոմբինեզոններ, կիս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բինեզոններ,) պաստառով կոստյումներ, նորածինների ծրարներ և համանման արտադրատեսակներ, արտադրողի կողմից հայտարարված է, որ նախատեսված են մինչև 1 տարեկան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203-ից, 4304 00 000 0-ից, 6201-ի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2-ից, 6203-ից, 6204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9-ից, 6210-ից, 6211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ստառ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ստառ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 (վերարկուներ, կիսավերարկուներ, անջրանցիկ վերարկուներ, բաճկոններ, կոմբինեզոններ, կիս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կոմբինեզոններ), պաստառով արտադրատեսակներ (կոստյումներ, պիտջակներ, ժակետներ, ժիլետներ, տաբատներ, կիսաշրջազգեստներ) և համանման արտադրատեսակներ, արտադրողի կողմից հայտարարված է, որ նախատեսված են 1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203-ից, 4304 00 000 0-ից, 6203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204-ից, 6205-ից, 6206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9-ից, 6210-ից, 6211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գնոցներ, զգեստներ, սարաֆաններ, վերնաշապիկներ, բլուզներ, կիսատաբատներ, առանց պաստառի արտադրատեսակներ (կոստյումներ, պիտջակներ, ժակետներ, ժիլետներ, տաբատներ, կիսաշրջազգեսներ) և համանման արտադրատեսակներ, արտադրողի կողմից հայտարարված է, որ նախատեսված են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7-ից, 6208-ից, 6209-ից, 6210-ից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11-ից, 6505 00 900 0-ից, 9619 0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Լողի և ներքնազգեստների համար նախատեսված արտադրատեսակներ (ներքնազգեստներ, ննջազգեստներ), չոչաշորեր (պոլզունոկներ), ծրարներ, շապիկներ, բլուզներ, գլխակներ և համանման արտադրատեսակներ, արտադողի կողմից հայտարարված է, որ նախատեսված են մինչև 3 տարեկան երեխաների համար</w:t>
            </w:r>
          </w:p>
        </w:tc>
      </w:tr>
      <w:tr>
        <w:trPr>
          <w:trHeight w:val="1340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07-ից, 6208-ից, 6210-ից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211-ից, 6212-ից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Լողի և ներքնազգեստների համար նախատեսված արտադրատեսակներ (ներքնազգեստներ, ննջազգեստներ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րսետ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  <w:r>
              <w:rPr>
                <w:rFonts w:cs="Sylfaen" w:ascii="GHEA Grapalat" w:hAnsi="GHEA Grapalat"/>
                <w:lang w:val="hy-AM"/>
              </w:rPr>
              <w:t xml:space="preserve"> և համանման արտադրատեսակներ, արտադրողի կողմից հայտարարված է, որ նախատեսված են 3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504 00 000 0-ից, 6505 0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լխի հարդարանքներ (ամառային)՝</w:t>
            </w:r>
            <w:r>
              <w:rPr>
                <w:rFonts w:cs="Sylfaen" w:ascii="GHEA Grapalat" w:hAnsi="GHEA Grapalat"/>
                <w:lang w:val="hy-AM"/>
              </w:rPr>
              <w:t xml:space="preserve"> ա</w:t>
            </w:r>
            <w:r>
              <w:rPr>
                <w:rFonts w:cs="GHEA Grapalat" w:ascii="GHEA Grapalat" w:hAnsi="GHEA Grapalat"/>
                <w:lang w:val="hy-AM"/>
              </w:rPr>
              <w:t xml:space="preserve">ռաջին շերտի, </w:t>
            </w:r>
            <w:r>
              <w:rPr>
                <w:rFonts w:cs="Sylfaen" w:ascii="GHEA Grapalat" w:hAnsi="GHEA Grapalat"/>
                <w:lang w:val="hy-AM"/>
              </w:rPr>
              <w:t xml:space="preserve">արտադրողի կողմից հայտարարված է, որ նախատեսված են մինչև 3 տարեկան երեխա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504 00 000 0-ից, 6505 00-ից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լխի հարդարանքներ (ամառային)՝ առաջին շերտի</w:t>
            </w:r>
            <w:r>
              <w:rPr>
                <w:rFonts w:cs="Sylfaen" w:ascii="GHEA Grapalat" w:hAnsi="GHEA Grapalat"/>
                <w:lang w:val="hy-AM"/>
              </w:rPr>
              <w:t>, արտադրողի կողմից հայտարարված է, որ նախատեսված են 3 տարեկանից բարձր երեխաների և դեռահասների համար</w:t>
            </w:r>
          </w:p>
        </w:tc>
      </w:tr>
      <w:tr>
        <w:trPr>
          <w:trHeight w:val="660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, 6505 00-ից, 6506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լխի հարդարանքներ 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րտի, արտադրողի կողմից հայտարարված է, որ նախատեսված են մինչև 1 տարեկան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, 6505 00-ից, 6506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լխի հարդարանքներ 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շերտի, արտադրողի կողմից հայտարարված է, որ նախատեսված են 1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2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կող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իտակեղ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համանման արտադրատեսակներ, արտադրողի կեղմից հայտարարված է, որ նախատեսված են </w:t>
            </w:r>
            <w:r>
              <w:rPr>
                <w:rFonts w:cs="Sylfaen" w:ascii="GHEA Grapalat" w:hAnsi="GHEA Grapalat"/>
                <w:lang w:val="hy-AM"/>
              </w:rPr>
              <w:t xml:space="preserve">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3-ից, 6304-ից, 9404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Ծածկ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րձ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նկող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համանման արտադրատեսակներ, արտադորղի կողմից հայտարարված  է, որ նախատեսված են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որթե հագուստեղեն և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303-ից, 6506 99 9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Վերարկուներ, կիսավերարկուներ, բաճկոններ, պիտջակներ, ժակետներ, ժիլետներ, քնապարկեր, նորածինների ծրարներ, օձիքներ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եզանիք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 զարդարանքներ, ձեռնոցներ, թաթմաներ, գուլպաներ, կիսագուլպաներ, գլխի հարդարանքներ և համանման արտադրատեսակներ, արտադրողի կողմից հայտարարված է, որ նախատեսված են մ</w:t>
            </w:r>
            <w:r>
              <w:rPr>
                <w:rFonts w:cs="Sylfaen" w:ascii="GHEA Grapalat" w:hAnsi="GHEA Grapalat"/>
                <w:lang w:val="hy-AM"/>
              </w:rPr>
              <w:t xml:space="preserve">ինչև 1 տարեկան երեխա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303-ից, 6504 00 000 0-ից, 6506 99 9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Վերարկուներ, կիսավերարկուներ, բաճկոններ, պիտջակներ, ժակետներ, ժիլետներ, քնապարկեր, </w:t>
            </w:r>
            <w:r>
              <w:rPr>
                <w:rFonts w:cs="Sylfaen" w:ascii="GHEA Grapalat" w:hAnsi="GHEA Grapalat"/>
                <w:lang w:val="hy-AM"/>
              </w:rPr>
              <w:t>օձիք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եզանիքներ</w:t>
            </w:r>
            <w:r>
              <w:rPr>
                <w:rFonts w:cs="GHEA Grapalat" w:ascii="GHEA Grapalat" w:hAnsi="GHEA Grapalat"/>
                <w:lang w:val="hy-AM"/>
              </w:rPr>
              <w:t>, զարդարանքներ</w:t>
            </w:r>
            <w:r>
              <w:rPr>
                <w:rFonts w:cs="Sylfaen" w:ascii="GHEA Grapalat" w:hAnsi="GHEA Grapalat"/>
                <w:lang w:val="hy-AM"/>
              </w:rPr>
              <w:t xml:space="preserve"> ձեռնոցներ, թաթմաներ, գուլպաներ, կիսագուլպաներ, գլխի հարդարանքներ և համանման արտադրատեսակներ, արտադրողի կողմից հայտարարված է, որ նախատեսված են  1 տարեկանից բարձր երեխաների և դեռահասների համար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րիկոտաժային արտադրատեսկ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01-ից, 6102-ից, 6111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Վերարկուներ, բաճկոններ և համանման արտադրատեսակներ, արտադորղի կողմից հայտարարված է, որ նախատեսված են մինչև 1 տարեկան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01-ից, 6102-ից, 6111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Վերարկուներ, բաճկոններ և համանման արտադրատեսակներ, արտադորղի կողմից հայտարարված է, որ նախատեսված են</w:t>
            </w:r>
            <w:r>
              <w:rPr>
                <w:rFonts w:cs="Sylfaen" w:ascii="GHEA Grapalat" w:hAnsi="GHEA Grapalat"/>
                <w:lang w:val="hy-AM"/>
              </w:rPr>
              <w:t xml:space="preserve"> 1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103-ից, 6104-ից, 6105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106-ից, 6110-ից, 6111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2-ից, 6114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վիտրներ, պուլովերներ, ժակետներ, կիսաշրջազգեստներ, տաբատներ, կոստյումներ, բրիջներ, կիսակոմբինեզորներ, կոմբինեզորներ, կիսատաբատներ, զգեստներ, կոմպլեկտներ, բլուզներ, վերնաշապիկներ, ժիլետներ և համանման արտադրատեսակներ, արտադրողի կողմից հայտարարված է, որ նախատեսված են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07-ից, 6108-ից, 6109-ից, 6111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2-ից, 6114-ից, 6505 00 900 0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619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նջազգեստներ, կիսավարտիքներ, ֆուֆայկա, կոմբինացիաներ, լողազգեսներ,  ծրարներ, գլխակներ, չոչաշորեր (պոլզունոկ), շապիկներ, գործված բլուզներ, վարտիքներ, շապիկներ (մայկաներ), կերակրման գոգնոցներ և համանման արտադրատեսակներ, արտադրողի կողմից հայտարարված է, որ նախատեսված են մինչև 3 տարեկան երեխա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07-ից, 6108-ից, 6109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2-ից, 6114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Ննջազգեստներ, կիսավարտիքներ, ֆուֆայկա, կոմբինացիաներ, լողազգեսներ, վարտիքներ, շապիկներ (մայկաներ) և համանման արտադրատեսակներ, արտադրողի կողմից հայտարարված է, որ նախատեսված են 3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1-ից, 611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շերտի զուգագուլպաներ, գուլպաներ, կիսազուգագուլպաներ և համանման արտադրատեսակներ, արտադրողի կողմից հայտարարված է, որ նախատեսված են մինչև 3 տարեկան երեխա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րտի զուգագուլպաներ, գուլպաներ, կիսազուգագուլպաներ և համանման արտադրատեսակներ, արտադրողի կողմից հայտարարված է, որ նախատեսված են 3 տարեկանից բարձր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111-ից, 6115-ից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շերտի գուլպաներ, կիսազուգագուլպաներ և համանման արտադրատեսակներ, արտադրողի կողմից հայտարարված է, որ նախատեսված են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6111-ից, 6116-ի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117 1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եռն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</w:t>
            </w:r>
            <w:r>
              <w:rPr>
                <w:rFonts w:cs="GHEA Grapalat" w:ascii="GHEA Grapalat" w:hAnsi="GHEA Grapalat"/>
                <w:lang w:val="hy-AM"/>
              </w:rPr>
              <w:t xml:space="preserve">ործված թաթմաներ, </w:t>
            </w:r>
            <w:r>
              <w:rPr>
                <w:rFonts w:cs="Sylfaen" w:ascii="GHEA Grapalat" w:hAnsi="GHEA Grapalat"/>
                <w:lang w:val="hy-AM"/>
              </w:rPr>
              <w:t>թաշկինակներ, շարֆեր և համանման արտադրատեսակներ, արտադրողի կողմից հայտարարված, որ նախատեսված են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5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Գլխի հարդարանքներ (ամառային)` առաջին շերտի և համանման արտադրատեսակներ, արտադրողի կողմից հայտարարված է, որ նախատեսված են</w:t>
            </w:r>
            <w:r>
              <w:rPr>
                <w:rFonts w:cs="Sylfaen" w:ascii="GHEA Grapalat" w:hAnsi="GHEA Grapalat"/>
                <w:lang w:val="hy-AM"/>
              </w:rPr>
              <w:t xml:space="preserve"> մինչև 3 տարեկան երեխաների համար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5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Գլխի հարդարանքներ (ամառային)` առաջին շերտի և համանման արտադրատեսակներ, արտադրողի կողմից հայտարարված է, որ նախատեսված են</w:t>
            </w:r>
            <w:r>
              <w:rPr>
                <w:rFonts w:cs="Sylfaen" w:ascii="GHEA Grapalat" w:hAnsi="GHEA Grapalat"/>
                <w:lang w:val="hy-AM"/>
              </w:rPr>
              <w:t xml:space="preserve"> 3 տարեկանից բարձր երեխաների և դեռահասների համար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5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լխի հարդարանք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մառային</w:t>
            </w:r>
            <w:r>
              <w:rPr>
                <w:rFonts w:cs="GHEA Grapalat" w:ascii="GHEA Grapalat" w:hAnsi="GHEA Grapalat"/>
                <w:lang w:val="hy-AM"/>
              </w:rPr>
              <w:t xml:space="preserve">)՝ </w:t>
            </w:r>
            <w:r>
              <w:rPr>
                <w:rFonts w:cs="Sylfaen" w:ascii="GHEA Grapalat" w:hAnsi="GHEA Grapalat"/>
                <w:lang w:val="hy-AM"/>
              </w:rPr>
              <w:t>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շերտի և համանման արտադրատեսակներ, արտադրողի կողմից հայտարարված է, որ նախատեսված են մինչև 1 տարեկան երեխա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4 00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505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լխի հարդարանք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մառային</w:t>
            </w:r>
            <w:r>
              <w:rPr>
                <w:rFonts w:cs="GHEA Grapalat" w:ascii="GHEA Grapalat" w:hAnsi="GHEA Grapalat"/>
                <w:lang w:val="hy-AM"/>
              </w:rPr>
              <w:t xml:space="preserve">)՝ </w:t>
            </w:r>
            <w:r>
              <w:rPr>
                <w:rFonts w:cs="Sylfaen" w:ascii="GHEA Grapalat" w:hAnsi="GHEA Grapalat"/>
                <w:lang w:val="hy-AM"/>
              </w:rPr>
              <w:t>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շերտի և համանման արտադրատեսակներ, արտադրողի կողմից հայտարարված է, որ նախատեսված են 1 տարեկանից բարձր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Հատով </w:t>
            </w:r>
            <w:r>
              <w:rPr>
                <w:rFonts w:cs="Sylfaen" w:ascii="GHEA Grapalat" w:hAnsi="GHEA Grapalat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քստիլե արտադրատես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213-ից, 6214-ի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1-ից, 6302-ից, 6304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ածկ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շկի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լխաշո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սրբիչներ և համանման արտադրատեսակներ, արտադրողի կողմից հայտարարված է, որ նախատեսված են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ռահասների համար նախատեսված կոշ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թոպեդիկ</w:t>
            </w:r>
          </w:p>
        </w:tc>
      </w:tr>
      <w:tr>
        <w:trPr>
          <w:trHeight w:val="1470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401-ից, 6402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403-ից, 6404-ից, 640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Երկարաճիտ, </w:t>
            </w:r>
            <w:r>
              <w:rPr>
                <w:rFonts w:cs="Sylfaen" w:ascii="GHEA Grapalat" w:hAnsi="GHEA Grapalat"/>
                <w:lang w:val="hy-AM"/>
              </w:rPr>
              <w:t>ճտքակոշիկ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ճտքակոշիկ</w:t>
            </w:r>
            <w:r>
              <w:rPr>
                <w:rFonts w:cs="Courier New" w:ascii="GHEA Grapalat" w:hAnsi="GHEA Grapalat"/>
                <w:lang w:val="hy-AM"/>
              </w:rPr>
              <w:t xml:space="preserve">, բատինկա, կիսաբատինկա, բարձրակրունկ կոշիկներ, սանդալներ և այլ տեսակի </w:t>
            </w:r>
            <w:r>
              <w:rPr>
                <w:rFonts w:cs="Sylfaen" w:ascii="GHEA Grapalat" w:hAnsi="GHEA Grapalat"/>
                <w:lang w:val="hy-AM"/>
              </w:rPr>
              <w:t>կոշի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խ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րոմ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շվե</w:t>
            </w:r>
            <w:r>
              <w:rPr>
                <w:rFonts w:cs="Courier New" w:ascii="GHEA Grapalat" w:hAnsi="GHEA Grapalat"/>
                <w:lang w:val="hy-AM"/>
              </w:rPr>
              <w:t xml:space="preserve">, տեքստիլային սինթետիկ և արհեստական նյութերից </w:t>
            </w:r>
            <w:r>
              <w:rPr>
                <w:rFonts w:cs="Sylfaen" w:ascii="GHEA Grapalat" w:hAnsi="GHEA Grapalat"/>
                <w:lang w:val="hy-AM"/>
              </w:rPr>
              <w:t>ռեզինե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եզինետեքստիլ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կցված, արտադրողի կողմից հայտարարված է, որ նախատեսված են երեխաների և դեռահաս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6404-ից, 640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Երեխաների և դեռահասների համար նախատեսված </w:t>
            </w:r>
            <w:r>
              <w:rPr>
                <w:rFonts w:cs="GHEA Grapalat" w:ascii="GHEA Grapalat" w:hAnsi="GHEA Grapalat"/>
                <w:lang w:val="hy-AM"/>
              </w:rPr>
              <w:t>վալինկ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աշվե-գալանտերիային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202-ից, 4203-ից, 6216 00 000 0-ից, 6217-ից, 9113 90 0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որտֆելներ, դպրոցական պայուսակներ, թիկնապայուսակներ,</w:t>
            </w:r>
            <w:r>
              <w:rPr>
                <w:rFonts w:cs="GHEA Grapalat" w:ascii="GHEA Grapalat" w:hAnsi="GHEA Grapalat"/>
                <w:lang w:val="hy-AM"/>
              </w:rPr>
              <w:t xml:space="preserve"> պայուսակներ </w:t>
            </w:r>
            <w:r>
              <w:rPr>
                <w:rFonts w:cs="Sylfaen" w:ascii="GHEA Grapalat" w:hAnsi="GHEA Grapalat"/>
                <w:lang w:val="hy-AM"/>
              </w:rPr>
              <w:t>նախադպրոցական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ի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ձեռն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թմ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տիներ և կաշվե-գալանտերիային  ման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, արտադրողի կողմից հայտարարված է, որ նախատեսված են երեխաների և դեռահաս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յլ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715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յլակներ, դրանց կապերի և մասերի լրակազմ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- </w:t>
            </w:r>
            <w:r>
              <w:rPr>
                <w:rFonts w:cs="Sylfaen" w:ascii="GHEA Grapalat" w:hAnsi="GHEA Grapalat"/>
                <w:lang w:val="hy-AM"/>
              </w:rPr>
              <w:t>Հեծանիվ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712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ծանիվներ</w:t>
            </w:r>
            <w:r>
              <w:rPr>
                <w:rFonts w:cs="GHEA Grapalat" w:ascii="GHEA Grapalat" w:hAnsi="GHEA Grapalat"/>
                <w:lang w:val="hy-AM"/>
              </w:rPr>
              <w:t xml:space="preserve">, 435 </w:t>
            </w:r>
            <w:r>
              <w:rPr>
                <w:rFonts w:cs="Sylfaen" w:ascii="GHEA Grapalat" w:hAnsi="GHEA Grapalat"/>
                <w:lang w:val="hy-AM"/>
              </w:rPr>
              <w:t>մմ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նչև</w:t>
            </w:r>
            <w:r>
              <w:rPr>
                <w:rFonts w:cs="GHEA Grapalat" w:ascii="GHEA Grapalat" w:hAnsi="GHEA Grapalat"/>
                <w:lang w:val="hy-AM"/>
              </w:rPr>
              <w:t xml:space="preserve"> 635 </w:t>
            </w:r>
            <w:r>
              <w:rPr>
                <w:rFonts w:cs="Sylfaen" w:ascii="GHEA Grapalat" w:hAnsi="GHEA Grapalat"/>
                <w:lang w:val="hy-AM"/>
              </w:rPr>
              <w:t>մ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ակ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ի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ստատե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գավորմամբ տրան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ծանիվներ</w:t>
            </w:r>
            <w:r>
              <w:rPr>
                <w:rFonts w:cs="GHEA Grapalat" w:ascii="GHEA Grapalat" w:hAnsi="GHEA Grapalat"/>
                <w:lang w:val="hy-AM"/>
              </w:rPr>
              <w:t xml:space="preserve">` նախատեսված 635 </w:t>
            </w:r>
            <w:r>
              <w:rPr>
                <w:rFonts w:cs="Sylfaen" w:ascii="GHEA Grapalat" w:hAnsi="GHEA Grapalat"/>
                <w:lang w:val="hy-AM"/>
              </w:rPr>
              <w:t>մ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ել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ր հասակ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րտս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ռահաս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Հ</w:t>
            </w:r>
            <w:r>
              <w:rPr>
                <w:rFonts w:cs="Sylfaen" w:ascii="GHEA Grapalat" w:hAnsi="GHEA Grapalat"/>
                <w:lang w:val="hy-AM"/>
              </w:rPr>
              <w:t>րատարակվող գրքային և ամսագրային արտադրանք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901-ից, 4902-ից, 4903 0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ական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մսագր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րապարակ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Դ</w:t>
            </w:r>
            <w:r>
              <w:rPr>
                <w:rFonts w:cs="Sylfaen" w:ascii="GHEA Grapalat" w:hAnsi="GHEA Grapalat"/>
                <w:lang w:val="hy-AM"/>
              </w:rPr>
              <w:t>պրոցական պարագաներ (գրելու համար նախատեսված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6 10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016 92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4817 30 000 0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90 4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8214 10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9017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7 80 1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603 30-ից, 9608-ից, 9609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րե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իտույք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գ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րկ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անո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տի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ե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ետի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ետ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րագ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վրձիններ և համանման արտադրատեսակներ), արտադրողի կողմից հայտարարված է, որ նախատեսված են երեխաների և դեռահասների համար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2 412 0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2 413 0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2 4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2 4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2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2 5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9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վտոմոբիլ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ենզին</w:t>
            </w:r>
            <w:r>
              <w:rPr>
                <w:rFonts w:cs="GHEA Grapalat" w:ascii="GHEA Grapalat" w:hAnsi="GHEA Grapalat"/>
                <w:lang w:val="hy-AM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421 0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422 0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423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424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425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2710 19 46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480 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10 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50 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Դիզել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ելիք</w:t>
            </w:r>
            <w:r>
              <w:rPr>
                <w:rFonts w:cs="GHEA Grapalat" w:ascii="GHEA Grapalat" w:hAnsi="GHEA Grapalat"/>
                <w:lang w:val="hy-AM"/>
              </w:rPr>
              <w:t xml:space="preserve">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1 95 10 1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510 9-ից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5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55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2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2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4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4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6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6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8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8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1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1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5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7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7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9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90 9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ութ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210 0    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Ռեակտի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ների համար վառելիք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2 310 0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2 700 0           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վիացո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ելիք</w:t>
            </w:r>
            <w:r>
              <w:rPr>
                <w:rFonts w:cs="GHEA Grapalat" w:ascii="GHEA Grapalat" w:hAnsi="GHEA Grapalat"/>
                <w:lang w:val="hy-AM"/>
              </w:rPr>
              <w:t xml:space="preserve">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426 0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460 0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4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2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2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4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4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6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6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8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68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19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1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1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5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7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7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9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39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 9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Նավի համար նախատեսված վառելիք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խանիզացի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8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2 1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պաս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վաց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1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5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նել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ապահ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րգ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ջարեղեն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տապտուղ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նկ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ղու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ման էլեկտրական 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ռ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եյն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եփ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ուրճ պատրաստելու  մեքեն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ոգեփ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տերիլիզա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5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կրոալի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Ուտիլիզատոր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փո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րացուցիչ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7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գրի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նտակ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ի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երոգրի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խորոված պատրաստելու էլեկտրական սարք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տոստ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 ռոստ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աֆլի պատրաստելու էլեկտրական գործիքներ, խորը տապակներ (ֆրիտյուրնիցա)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րբեքյու (խորոված պատրաստելու վառարաններ)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 թխելու 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ակլե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յոգուր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ուլ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փ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վ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աղա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ոմբայններ</w:t>
            </w:r>
            <w:r>
              <w:rPr>
                <w:rFonts w:cs="GHEA Grapalat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րոցեսո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յութաքամ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րա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սաղա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ենդ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րելու համար նախատեսված սարք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տոֆի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ղպաղա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lang w:val="hy-AM"/>
              </w:rPr>
              <w:t>շերտահատներ (սլայսերներ)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ահատի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ար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պիտակեղեն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գուստեղե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շկեղե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վաց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դուկ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չորաց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վաց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9 7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1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անո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մբուկներ</w:t>
            </w:r>
            <w:r>
              <w:rPr>
                <w:rFonts w:cs="GHEA Grapalat" w:ascii="GHEA Grapalat" w:hAnsi="GHEA Grapalat"/>
                <w:lang w:val="hy-AM"/>
              </w:rPr>
              <w:t xml:space="preserve"> , </w:t>
            </w:r>
            <w:r>
              <w:rPr>
                <w:rFonts w:cs="Sylfaen" w:ascii="GHEA Grapalat" w:hAnsi="GHEA Grapalat"/>
                <w:lang w:val="hy-AM"/>
              </w:rPr>
              <w:t>ցենտրիֆուգ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լտրաձայ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 սպիտակեղենը լվանա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3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ուկ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արդուկ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գոլորշ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ներատորներ</w:t>
            </w:r>
            <w:r>
              <w:rPr>
                <w:rFonts w:cs="Courier New" w:ascii="GHEA Grapalat" w:hAnsi="GHEA Grapalat"/>
                <w:lang w:val="hy-AM"/>
              </w:rPr>
              <w:t xml:space="preserve"> / </w:t>
            </w:r>
            <w:r>
              <w:rPr>
                <w:rFonts w:cs="Sylfaen" w:ascii="GHEA Grapalat" w:hAnsi="GHEA Grapalat"/>
                <w:lang w:val="hy-AM"/>
              </w:rPr>
              <w:t>կայ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րբիչ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հագուստեղեն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մաքրման</w:t>
            </w:r>
            <w:r>
              <w:rPr>
                <w:rFonts w:cs="Courier New" w:ascii="GHEA Grapalat" w:hAnsi="GHEA Grapalat"/>
                <w:lang w:val="hy-AM"/>
              </w:rPr>
              <w:t xml:space="preserve"> և հավաքման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Փոշեկուլ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չո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նա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տակի փայլե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ոշեկուլ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լորշ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վաբ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լա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ում (սենքերում) միկրոկլի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հսկ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5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վհա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1 0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3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որակ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9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նավ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լորշ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զերծ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6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39 2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 օդաքաշ պահար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ենյակային տարած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,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ադիատորներ, ջերմ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վհարիչն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նվեկտորներ,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դանի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յս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ճե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անակ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5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խար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8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տ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Ս</w:t>
            </w:r>
            <w:r>
              <w:rPr>
                <w:rFonts w:cs="Sylfaen" w:ascii="GHEA Grapalat" w:hAnsi="GHEA Grapalat"/>
                <w:lang w:val="hy-AM"/>
              </w:rPr>
              <w:t>անիտարահիգիենիկ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</w:t>
            </w:r>
            <w:r>
              <w:rPr>
                <w:rFonts w:cs="Sylfaen" w:ascii="GHEA Grapalat" w:hAnsi="GHEA Grapalat"/>
                <w:lang w:val="hy-AM"/>
              </w:rPr>
              <w:t>րատաք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4 9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 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գախց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նհանգույ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մի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փոխ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անքի ցանցին</w:t>
            </w:r>
            <w:r>
              <w:rPr>
                <w:rFonts w:cs="GHEA Grapalat" w:ascii="GHEA Grapalat" w:hAnsi="GHEA Grapalat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lang w:val="hy-AM"/>
              </w:rPr>
              <w:t>լուսավոր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ուցու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 համար կիրառվող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ջեռուցման սարքեր սաուն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3 7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ջա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չնչացման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ղունգ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3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փ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րիմ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պիլյա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տ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ու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նգր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լ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ու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3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եռ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սափաթաթու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իգուդ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, մազերի համար էլեկտրական ունել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րմի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րմացնե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1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7 90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Էլեկտրական գրելկաներ (ջեռակներ), </w:t>
            </w:r>
            <w:r>
              <w:rPr>
                <w:rFonts w:cs="Sylfaen" w:ascii="GHEA Grapalat" w:hAnsi="GHEA Grapalat"/>
                <w:lang w:val="hy-AM"/>
              </w:rPr>
              <w:t>վերմ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ք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եր (այդ թվում ջրային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Թրթռա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րմ</w:t>
            </w:r>
            <w:r>
              <w:rPr>
                <w:rFonts w:cs="Sylfaen" w:ascii="GHEA Grapalat" w:hAnsi="GHEA Grapalat"/>
                <w:lang w:val="hy-AM"/>
              </w:rPr>
              <w:t>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ժ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տ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մերսման վա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Խ</w:t>
            </w:r>
            <w:r>
              <w:rPr>
                <w:rFonts w:cs="Sylfaen" w:ascii="GHEA Grapalat" w:hAnsi="GHEA Grapalat"/>
                <w:lang w:val="hy-AM"/>
              </w:rPr>
              <w:t>աղ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սախա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դրանց համար նախատեսված սարք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9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6 9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աղայ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սարքավորումներ` միացված փոփոխական հոսանքի ցանցին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Աուդի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իդե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եռուստա-ռադիոհեռարձակ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5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ձայնագ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վերարտադ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Ռադիո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ռուստատես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, հեռուստատեսային տյունեռներ, արբանյակային հեռուստատեսության տյունեռ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կուստիկ 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5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այ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ճախականության ուժեղ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ա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յուսելու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րի էլեկտրական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 1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վերլո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յուսելու էլեկտրական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5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8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նուցման աղբյու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իցքավորման սարքեր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յուն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Այգե-բոստանային տնտեսության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տհնձիչներ, տրիմերներ (սիզամարգերը և դրանցով ծածկված ցանկապատերի հնձման համա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ատուհա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ռ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պաս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րտավարագույր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մբողջ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ի լրակազմով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 6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գիներում կիրառվող փոշեկու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պոմպեր խմ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մատակարար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եղտաջրերի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ոթեջներ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Լուսավորման սարքավորումներ: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31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մպակ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յումինեսցենտային</w:t>
            </w:r>
            <w:r>
              <w:rPr>
                <w:rFonts w:cs="GHEA Grapalat" w:ascii="GHEA Grapalat" w:hAnsi="GHEA Grapalat"/>
                <w:lang w:val="hy-AM"/>
              </w:rPr>
              <w:t>, լեդային</w:t>
            </w:r>
            <w:r>
              <w:rPr>
                <w:rFonts w:cs="Sylfaen" w:ascii="GHEA Grapalat" w:hAnsi="GHEA Grapalat"/>
                <w:lang w:val="hy-AM"/>
              </w:rPr>
              <w:t xml:space="preserve"> լամպ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2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1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Ճրագակալ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կվարիու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րագակա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տորգետնյ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րագակա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ւսարձ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ս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իրլյանդա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ղևնի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9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Ավտոմատ անջատիչներ` էլեկտրոնային համակարգմամբ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Անջատման պաշտպանիչ սարքավորումներ` էլեկտրոնային համակարգմամբ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Աղեղային եռակցման 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1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1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եղային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լազմա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աղեղային</w:t>
            </w:r>
            <w:r>
              <w:rPr>
                <w:rFonts w:cs="GHEA Grapalat" w:ascii="GHEA Grapalat" w:hAnsi="GHEA Grapalat"/>
                <w:lang w:val="hy-AM"/>
              </w:rPr>
              <w:t xml:space="preserve">) մետաղական </w:t>
            </w:r>
            <w:r>
              <w:rPr>
                <w:rFonts w:cs="Sylfaen" w:ascii="GHEA Grapalat" w:hAnsi="GHEA Grapalat"/>
                <w:lang w:val="hy-AM"/>
              </w:rPr>
              <w:t>եռակ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 Անհատական էլեկտրական հաշվիչ մեքենաներ (անհատ</w:t>
            </w:r>
            <w:r>
              <w:rPr>
                <w:rFonts w:cs="Sylfaen" w:ascii="GHEA Grapalat" w:hAnsi="GHEA Grapalat"/>
                <w:lang w:val="hy-AM"/>
              </w:rPr>
              <w:t>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իչ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3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հատական էլեկտրական  հաշվիչ մեքենաներ (այդ թվում համակարգային բլոկ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0 5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Դրամարկղային սարքավորումներ, այդ թվում </w:t>
            </w:r>
            <w:r>
              <w:rPr>
                <w:rFonts w:cs="Sylfaen" w:ascii="GHEA Grapalat" w:hAnsi="GHEA Grapalat"/>
                <w:lang w:val="hy-AM"/>
              </w:rPr>
              <w:t>հաշվիչ մեքեն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տե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ո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Տեխնիկական սարքավորումներ` միացված են անհատական էլեկտրական հաշվիչ մեքենաներ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1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պ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60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կանե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2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ոնի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խափան սնուցման աղբյու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կուստիկ ակտիվ համակարգ` փոփոխական հոսանքի ցանցից սնուցվող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Մուլտիմեդիայի պրոյեկտորներ </w:t>
            </w:r>
            <w:r>
              <w:rPr>
                <w:rFonts w:cs="GHEA Grapalat" w:ascii="GHEA Grapalat" w:hAnsi="GHEA Grapalat"/>
                <w:lang w:val="hy-AM"/>
              </w:rPr>
              <w:t>мультимедийные проекторы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Էլեկտրաֆիկ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իք</w:t>
            </w:r>
            <w:r>
              <w:rPr>
                <w:rFonts w:cs="GHEA Grapalat" w:ascii="GHEA Grapalat" w:hAnsi="GHEA Grapalat"/>
                <w:lang w:val="hy-AM"/>
              </w:rPr>
              <w:t xml:space="preserve">  (</w:t>
            </w:r>
            <w:r>
              <w:rPr>
                <w:rFonts w:cs="Sylfaen" w:ascii="GHEA Grapalat" w:hAnsi="GHEA Grapalat"/>
                <w:lang w:val="hy-AM"/>
              </w:rPr>
              <w:t>ձեռք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 xml:space="preserve"> և էլեկտրական շարժական մեքենա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Դռե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որատ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հ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ձգիչն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տուտ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ղո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ղթայավոր սղո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ղկ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կյուն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այլեց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Ռան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կրա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ր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9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րեզե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3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Ձեռքի մարտկոցային գործի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իցքավորիչ սարքով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>
          <w:trHeight w:val="237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5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տամշակ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ք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փ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ստոց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20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տրճանակներ</w:t>
            </w:r>
            <w:r>
              <w:rPr>
                <w:rFonts w:cs="Courier New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ո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յուրավառ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207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-երաժշ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1 81 0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ապարատներ (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ջրային միացումով </w:t>
            </w:r>
            <w:r>
              <w:rPr>
                <w:rFonts w:cs="Sylfaen" w:ascii="GHEA Grapalat" w:hAnsi="GHEA Grapalat"/>
                <w:lang w:val="hy-AM"/>
              </w:rPr>
              <w:t>համակ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նվեկտո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ուխարի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դատաք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դորակ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դատաքացուցիչներ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1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418 10 1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615 10 8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ցաղային նպատակով օգտագործվ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պարագաներ` </w:t>
            </w:r>
            <w:r>
              <w:rPr>
                <w:rFonts w:cs="Sylfaen" w:ascii="GHEA Grapalat" w:hAnsi="GHEA Grapalat"/>
                <w:lang w:val="hy-AM"/>
              </w:rPr>
              <w:t>կերակու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ն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(վառարաններ, եփելու պանելներ, վառարանային պահարաններ, գրիլներ, էլեկտրական սալիկներ առնվազն մեկ գազի այրիչով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9 11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ս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ատաք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9 19 0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ուտակային գազի ջրատաք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1 11 9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418 10 10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615 10 800 9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Շարժական և թուրքական սալաքարեր և գազի եռոտանի տակդիրներ (թագան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5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մպ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1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6 20 8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յր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ֆրակարմի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ռագայթման կենցաղային նպատակով օգտագործվ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ի այ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այրիչ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03 10</w:t>
            </w:r>
            <w:r>
              <w:rPr>
                <w:rFonts w:cs="Sylfaen" w:ascii="GHEA Grapalat" w:hAnsi="GHEA Grapalat"/>
                <w:lang w:val="hy-AM"/>
              </w:rPr>
              <w:t>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Գազ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թսա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մինչև</w:t>
            </w:r>
            <w:r>
              <w:rPr>
                <w:rFonts w:cs="GHEA Grapalat" w:ascii="GHEA Grapalat" w:hAnsi="GHEA Grapalat"/>
                <w:lang w:val="hy-AM"/>
              </w:rPr>
              <w:t xml:space="preserve"> 100 </w:t>
            </w:r>
            <w:r>
              <w:rPr>
                <w:rFonts w:cs="Sylfaen" w:ascii="GHEA Grapalat" w:hAnsi="GHEA Grapalat"/>
                <w:lang w:val="hy-AM"/>
              </w:rPr>
              <w:t>կՎտ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03 1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ային 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թսա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վել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</w:t>
            </w:r>
            <w:r>
              <w:rPr>
                <w:rFonts w:cs="GHEA Grapalat" w:ascii="GHEA Grapalat" w:hAnsi="GHEA Grapalat"/>
                <w:lang w:val="hy-AM"/>
              </w:rPr>
              <w:t xml:space="preserve"> 100 </w:t>
            </w:r>
            <w:r>
              <w:rPr>
                <w:rFonts w:cs="Sylfaen" w:ascii="GHEA Grapalat" w:hAnsi="GHEA Grapalat"/>
                <w:lang w:val="hy-AM"/>
              </w:rPr>
              <w:t>կՎտ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9 81 8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զի ջերմային սարքավորումներ հասար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նարկությունների և սննդային բլոկների համար (սննդի պատրաստման ստացիոնար կաթսաներ, խոհանոցային սալաքարեր, սննդի պատրաստման և տապակման ապարատներ, ճարպաջեռոցներ</w:t>
            </w:r>
            <w:r>
              <w:rPr>
                <w:rFonts w:cs="GHEA Grapalat" w:ascii="GHEA Grapalat" w:hAnsi="GHEA Grapalat"/>
                <w:lang w:val="hy-AM"/>
              </w:rPr>
              <w:t xml:space="preserve">, сковороды опрокидывающиеся, </w:t>
            </w:r>
            <w:r>
              <w:rPr>
                <w:rFonts w:cs="Sylfaen" w:ascii="GHEA Grapalat" w:hAnsi="GHEA Grapalat"/>
                <w:lang w:val="hy-AM"/>
              </w:rPr>
              <w:t>խորը տապակներ (ֆրիտյուրնիցա)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 xml:space="preserve"> հեղուկը եռացնելու և տաքացնելու </w:t>
            </w:r>
            <w:r>
              <w:rPr>
                <w:rFonts w:cs="Sylfaen" w:ascii="GHEA Grapalat" w:hAnsi="GHEA Grapalat"/>
                <w:lang w:val="hy-AM"/>
              </w:rPr>
              <w:t>սարքավորումներ, 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ջ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րոր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տեստները տաք պահող սարքեր (մարմիտներ)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1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6 20 8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աբերական գազի այրիչ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ինֆրակարմի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ճառագայթման տաքացուցիչներ </w:t>
            </w:r>
            <w:r>
              <w:rPr>
                <w:rFonts w:cs="GHEA Grapalat" w:ascii="GHEA Grapalat" w:hAnsi="GHEA Grapalat"/>
                <w:lang w:val="hy-AM"/>
              </w:rPr>
              <w:t>«լուսավոր»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1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1 81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կ ռադիացիոն արտանետիչ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րտանետիչներ «մուգ»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1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յունաբերական 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ատաք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 (վերականգնվողական և խառնվող), </w:t>
            </w:r>
            <w:r>
              <w:rPr>
                <w:rFonts w:cs="Sylfaen" w:ascii="GHEA Grapalat" w:hAnsi="GHEA Grapalat"/>
                <w:lang w:val="hy-AM"/>
              </w:rPr>
              <w:t>ներառյալ օդային տաքացուցիչներ բլոկային փչովի այրիչներով, օդորակիչներ ներկառուցված օդի գազային տաքացուցիչներ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2 90 000 9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րմ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ներատոր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ասնաբուծական</w:t>
            </w:r>
            <w:r>
              <w:rPr>
                <w:rFonts w:cs="GHEA Grapalat" w:ascii="GHEA Grapalat" w:hAnsi="GHEA Grapalat"/>
                <w:lang w:val="hy-AM"/>
              </w:rPr>
              <w:t xml:space="preserve"> տարածքնե</w:t>
            </w:r>
            <w:r>
              <w:rPr>
                <w:rFonts w:cs="Sylfaen" w:ascii="GHEA Grapalat" w:hAnsi="GHEA Grapalat"/>
                <w:lang w:val="hy-AM"/>
              </w:rPr>
              <w:t>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6 21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րուդերներ թռչնաբուծարան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Բլո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6 2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աբերական բլո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րիչներ</w:t>
            </w:r>
          </w:p>
        </w:tc>
      </w:tr>
      <w:tr>
        <w:trPr>
          <w:trHeight w:val="448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6 20 2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յունաբե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լոկային համակ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ջ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ն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1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80 591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նշ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գավորիչները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ներգիայի</w:t>
            </w:r>
            <w:r>
              <w:rPr>
                <w:rFonts w:cs="GHEA Grapalat" w:ascii="GHEA Grapalat" w:hAnsi="GHEA Grapalat"/>
                <w:lang w:val="hy-AM"/>
              </w:rPr>
              <w:t xml:space="preserve"> կրկնակի </w:t>
            </w:r>
            <w:r>
              <w:rPr>
                <w:rFonts w:cs="Sylfaen" w:ascii="GHEA Grapalat" w:hAnsi="GHEA Grapalat"/>
                <w:lang w:val="hy-AM"/>
              </w:rPr>
              <w:t>աղբյուր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1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80 591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լոնների կարգավորիչներ (ռեդուկտոր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7 10 91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2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ր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ի ավտոմատացման</w:t>
            </w:r>
            <w:r>
              <w:rPr>
                <w:rFonts w:cs="GHEA Grapalat" w:ascii="GHEA Grapalat" w:hAnsi="GHEA Grapalat"/>
                <w:lang w:val="hy-AM"/>
              </w:rPr>
              <w:t xml:space="preserve"> պարագաներ և միջոցներ</w:t>
            </w:r>
            <w:r>
              <w:rPr>
                <w:rFonts w:cs="Sylfaen" w:ascii="GHEA Grapalat" w:hAnsi="GHEA Grapalat"/>
                <w:lang w:val="hy-AM"/>
              </w:rPr>
              <w:t xml:space="preserve"> (ավտոմատ այրման բլոկներ և վահանակ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4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80 591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81 80 81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2 10 89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ազի կարգավորման և փակման նախապաշտպանիչ կցամասեր (ավտոմատ անջատման փականներ, ճնշման կարգավորիչներ, կրակի կառավարման ջերմաէլեկտրական սարքեր, փականներ, մեխանիկական ջերմաչափ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307 1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307 90 0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Ճկուն միացուցիչներ գա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ր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Խաղալիքներ` նախատեսված մինչև</w:t>
            </w:r>
            <w:r>
              <w:rPr>
                <w:rFonts w:cs="GHEA Grapalat" w:ascii="GHEA Grapalat" w:hAnsi="GHEA Grapalat"/>
                <w:lang w:val="hy-AM"/>
              </w:rPr>
              <w:t xml:space="preserve"> 14 </w:t>
            </w:r>
            <w:r>
              <w:rPr>
                <w:rFonts w:cs="Sylfaen" w:ascii="GHEA Grapalat" w:hAnsi="GHEA Grapalat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, ներառյալ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7 00 000 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եփ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ծու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եփ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լաստիլ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10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րեխայ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նգված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եռանիվ հեծանիվներ, ինքնագնացներ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տնակավ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վտոմոբիլներ</w:t>
            </w:r>
            <w:r>
              <w:rPr>
                <w:rFonts w:cs="Sylfaen" w:ascii="GHEA Grapalat" w:hAnsi="GHEA Grapalat"/>
                <w:lang w:val="hy-AM"/>
              </w:rPr>
              <w:t>, ճռնիկներ (քայլակներ) և անիվներով  նմանատիպ խաղալիքներ, տիկնիկների սայլ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2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2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իկնիկներ միա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դկանց պատկերներով, դրանց մասերը և պարագա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3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նացք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լս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ւսացույցն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 դրան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գաները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քրաց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ափ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«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շտաբ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»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ոդել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ր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քածու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3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3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նստրուկտո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վաքածու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4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4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դանի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արած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կե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դկանց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55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աղալի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աժշտ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իք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6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6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լուխկոտրու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7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վաքածուն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րակազմեր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աղալի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7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79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դե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8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8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95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 99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3 00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նկական գնդ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 2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90 100 0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րցարշավ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տոմեքեն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վաքածու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րցակց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 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90 800 9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աղալիք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զվարճանքի ապրանքներ, սեղանի կամ սենյակի խաղեր</w:t>
            </w:r>
          </w:p>
        </w:tc>
      </w:tr>
      <w:tr>
        <w:trPr>
          <w:trHeight w:val="975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5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Տոնահանդիսությ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ռնավալ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վարճություն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ճպարարությու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տ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ցուցադրել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րկաները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6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</w:t>
            </w:r>
            <w:r>
              <w:rPr>
                <w:rFonts w:cs="Sylfaen" w:ascii="GHEA Grapalat" w:hAnsi="GHEA Grapalat"/>
                <w:lang w:val="hy-AM"/>
              </w:rPr>
              <w:t>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ղավազ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213-ից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երկ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տներ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սվ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կ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ւաշ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րանք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 xml:space="preserve">Կահույք` կենցաղային և գործառնական նշանակության հասարակական տարածքների 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աբորատոր 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հույքի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2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ևտ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նարկ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սար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ռայություն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2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յուրանոց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ռողջար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նրակացար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տե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վարճան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նարկ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յարան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պ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եռնարկություն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3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ահրատարակչ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դարակաշա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եղան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2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վ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նախատեսված (</w:t>
            </w:r>
            <w:r>
              <w:rPr>
                <w:rFonts w:cs="Sylfaen" w:ascii="GHEA Grapalat" w:hAnsi="GHEA Grapalat"/>
                <w:lang w:val="hy-AM"/>
              </w:rPr>
              <w:t>սալո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լոն-վագո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ավիգացիո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ուրջ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ենտրոն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տ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նգս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ենյակ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ճաշասենյակ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մբուլատորիա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ենցաղային և գործառնական նշանակության հասարակական տարածքների համար նախատեսված կահույք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9403 20 800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եղան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ճաշ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ավորի</w:t>
            </w:r>
            <w:r>
              <w:rPr>
                <w:rFonts w:cs="GHEA Grapalat" w:ascii="GHEA Grapalat" w:hAnsi="GHEA Grapalat"/>
                <w:lang w:val="hy-AM"/>
              </w:rPr>
              <w:t xml:space="preserve">, սանհագույցի, </w:t>
            </w:r>
            <w:r>
              <w:rPr>
                <w:rFonts w:cs="Sylfaen" w:ascii="GHEA Grapalat" w:hAnsi="GHEA Grapalat"/>
                <w:lang w:val="hy-AM"/>
              </w:rPr>
              <w:t>սուրճ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մակարգչ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եղան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ռուստա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ադիոյ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իդեոապարատ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եռախոսն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եռասների և միջանցքների համար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թոռ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կաթոռներ</w:t>
            </w:r>
            <w:r>
              <w:rPr>
                <w:rFonts w:cs="GHEA Grapalat" w:ascii="GHEA Grapalat" w:hAnsi="GHEA Grapalat"/>
                <w:lang w:val="hy-AM"/>
              </w:rPr>
              <w:t xml:space="preserve">, բանկետկաներ (փափուկ աթոռի տեսակ), </w:t>
            </w:r>
            <w:r>
              <w:rPr>
                <w:rFonts w:cs="Sylfaen" w:ascii="GHEA Grapalat" w:hAnsi="GHEA Grapalat"/>
                <w:lang w:val="hy-AM"/>
              </w:rPr>
              <w:t>աթոռ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ստ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ափկաթոռ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մ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խտ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կաթոռ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հճակա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մոց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հճակալներ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2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հճակա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</w:t>
            </w:r>
            <w:r>
              <w:rPr>
                <w:rFonts w:cs="Sylfaen" w:ascii="GHEA Grapalat" w:hAnsi="GHEA Grapalat"/>
                <w:lang w:val="hy-AM"/>
              </w:rPr>
              <w:t>երքն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4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տվանդ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ակաշա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ասեղ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Courier New" w:ascii="Courier New" w:hAnsi="Courier New"/>
                <w:color w:val="212121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color w:val="212121"/>
                <w:shd w:fill="FFFFFF" w:val="clear"/>
                <w:lang w:val="hy-AM"/>
              </w:rPr>
              <w:t>տրյումոներ</w:t>
            </w:r>
            <w:r>
              <w:rPr>
                <w:rFonts w:cs="Arial" w:ascii="GHEA Grapalat" w:hAnsi="GHEA Grapalat"/>
                <w:color w:val="212121"/>
                <w:shd w:fill="FFFFFF" w:val="clear"/>
                <w:lang w:val="hy-AM"/>
              </w:rPr>
              <w:t>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րելյաժ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սնդու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ադար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իրմ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դի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խ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ւփ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3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5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6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7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1 8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10 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2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2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30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60 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70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3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3 8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հույք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սեղ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թոռ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հճակա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նեժ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աղալիքի 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ուփ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կաթոռ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մոց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տվանդաններ</w:t>
            </w:r>
            <w:r>
              <w:rPr>
                <w:rFonts w:cs="GHEA Grapalat" w:ascii="GHEA Grapalat" w:hAnsi="GHEA Grapalat"/>
                <w:lang w:val="hy-AM"/>
              </w:rPr>
              <w:t xml:space="preserve">, աթոռակներ, </w:t>
            </w:r>
            <w:r>
              <w:rPr>
                <w:rFonts w:cs="Sylfaen" w:ascii="GHEA Grapalat" w:hAnsi="GHEA Grapalat"/>
                <w:lang w:val="hy-AM"/>
              </w:rPr>
              <w:t>նստարա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քն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զմոց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հճակալ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եքստի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007-ից, 5111-ից, 5112-ից, 5208-ից, 5209-ից, 5210-ից, 5211-ից, 5212-ից, 5309-ից,  5311 00-ից, 5407-ից, 5408-ից, 5512-ից,  5513-ից, 5514 -ից, 5515-ից, 5516-ից, 5802-ից, 5804-ից, 5806-ից, 5810-ից, 5811 00 000 0-ից, 5903-ից, 6001-ից, 6002-ից, 6003-ից, 6004-ից, 6005-ից, 6006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պիտակեղենի</w:t>
            </w:r>
            <w:r>
              <w:rPr>
                <w:rFonts w:cs="GHEA Grapalat" w:ascii="GHEA Grapalat" w:hAnsi="GHEA Grapalat"/>
                <w:lang w:val="hy-AM"/>
              </w:rPr>
              <w:t xml:space="preserve"> (անկողնու, ներքնազգեստի, ճաշասենյակի, </w:t>
            </w:r>
            <w:r>
              <w:rPr>
                <w:rFonts w:cs="Sylfaen" w:ascii="GHEA Grapalat" w:hAnsi="GHEA Grapalat"/>
                <w:lang w:val="hy-AM"/>
              </w:rPr>
              <w:t>սպիտակեղեն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րսե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ղազգեստ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08-ից, 5209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10-ից, 5211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12-ից, 5309-ից,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513-ից, 5514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516-ից, 5802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806-ից, 6001-ից                                  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րբիչային</w:t>
            </w:r>
            <w:r>
              <w:rPr>
                <w:rFonts w:cs="Courier New" w:ascii="GHEA Grapalat" w:hAnsi="GHEA Grapalat"/>
                <w:lang w:val="hy-AM"/>
              </w:rPr>
              <w:t xml:space="preserve"> արտադրատեսակների (</w:t>
            </w:r>
            <w:r>
              <w:rPr>
                <w:rFonts w:cs="Sylfaen" w:ascii="GHEA Grapalat" w:hAnsi="GHEA Grapalat"/>
                <w:lang w:val="hy-AM"/>
              </w:rPr>
              <w:t>հարթ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ակարդե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աֆել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ավավոր սրբիչ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վանների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բաղնիքի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007-ից, 5111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112-ից, 5208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09-ից, 5210-ից,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11-ից, 5212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309-ից, 5311 00-ից, 5407-ից,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408-ից, 5512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513-ից, 5514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515-ից, 5516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801-ից, 5803 00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809 00 000 0-ից, 5810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811 00 000 0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903-ից, 6001-ից, 6002-ից, 6003-ից, 6004-ից, 6005-ից, 6006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գուստեղենի</w:t>
            </w:r>
            <w:r>
              <w:rPr>
                <w:rFonts w:cs="Courier New" w:ascii="GHEA Grapalat" w:hAnsi="GHEA Grapalat"/>
                <w:lang w:val="hy-AM"/>
              </w:rPr>
              <w:t xml:space="preserve"> (անջրանցիկ վերարկու, </w:t>
            </w:r>
            <w:r>
              <w:rPr>
                <w:rFonts w:cs="Sylfaen" w:ascii="GHEA Grapalat" w:hAnsi="GHEA Grapalat"/>
                <w:lang w:val="hy-AM"/>
              </w:rPr>
              <w:t>բաճկոն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երարկու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տյում</w:t>
            </w:r>
            <w:r>
              <w:rPr>
                <w:rFonts w:cs="Courier New" w:ascii="GHEA Grapalat" w:hAnsi="GHEA Grapalat"/>
                <w:lang w:val="hy-AM"/>
              </w:rPr>
              <w:t>, շրջա</w:t>
            </w:r>
            <w:r>
              <w:rPr>
                <w:rFonts w:cs="Sylfaen" w:ascii="GHEA Grapalat" w:hAnsi="GHEA Grapalat"/>
                <w:lang w:val="hy-AM"/>
              </w:rPr>
              <w:t>զգեստ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ոստյում</w:t>
            </w:r>
            <w:r>
              <w:rPr>
                <w:rFonts w:cs="Courier New" w:ascii="GHEA Grapalat" w:hAnsi="GHEA Grapalat"/>
                <w:lang w:val="hy-AM"/>
              </w:rPr>
              <w:t>, շրջազգես</w:t>
            </w:r>
            <w:r>
              <w:rPr>
                <w:rFonts w:cs="Sylfaen" w:ascii="GHEA Grapalat" w:hAnsi="GHEA Grapalat"/>
                <w:lang w:val="hy-AM"/>
              </w:rPr>
              <w:t>տ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ուզկա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երնաշապիկ</w:t>
            </w:r>
            <w:r>
              <w:rPr>
                <w:rFonts w:cs="Courier New" w:ascii="GHEA Grapalat" w:hAnsi="GHEA Grapalat"/>
                <w:lang w:val="hy-AM"/>
              </w:rPr>
              <w:t xml:space="preserve">, թաշկինակ և </w:t>
            </w:r>
            <w:r>
              <w:rPr>
                <w:rFonts w:cs="Sylfaen" w:ascii="GHEA Grapalat" w:hAnsi="GHEA Grapalat"/>
                <w:lang w:val="hy-AM"/>
              </w:rPr>
              <w:t>պաստառ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111-ից, 5112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208-ից, 5209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Courier New" w:ascii="GHEA Grapalat" w:hAnsi="GHEA Grapalat"/>
                <w:lang w:val="hy-AM"/>
              </w:rPr>
              <w:t xml:space="preserve">5210-ից, 5211-ից,      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12-ից, 5309-ից, 5310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311 00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407-ից, 5408-ից, 5512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513-ից, 5514-ից,  5515-ից, 5516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804-ից, 5810-ից, 5811 00 000 0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6001-ից, 6002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6003-ից, 6004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6005-ից, 6006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շկեղենի (կոշիկի վերնամասի և աստառի համա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007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11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11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113 00 000 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208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209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21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21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21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309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31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311 0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407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408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51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513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 xml:space="preserve">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514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515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516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80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80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803 0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804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809 00 000 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811 00 000 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903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5906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00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6004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6005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  <w:r>
              <w:rPr>
                <w:rFonts w:cs="Courier New" w:ascii="GHEA Grapalat" w:hAnsi="GHEA Grapalat"/>
                <w:lang w:val="hy-AM"/>
              </w:rPr>
              <w:t>, 6006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Դեկորատիվ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վարագույրի տեսակների </w:t>
            </w:r>
            <w:r>
              <w:rPr>
                <w:rFonts w:cs="Courier New" w:ascii="GHEA Grapalat" w:hAnsi="GHEA Grapalat"/>
                <w:lang w:val="hy-AM"/>
              </w:rPr>
              <w:t>(гардин, портьер, штор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ծկոց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փռոց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 մեքենաների նստատեղերի պատյաններ</w:t>
            </w:r>
            <w:r>
              <w:rPr>
                <w:rFonts w:cs="Courier New" w:ascii="GHEA Grapalat" w:hAnsi="GHEA Grapalat"/>
                <w:color w:val="FF0000"/>
                <w:lang w:val="hy-AM"/>
              </w:rPr>
              <w:t xml:space="preserve"> </w:t>
            </w:r>
            <w:r>
              <w:rPr>
                <w:rFonts w:cs="Courier New" w:ascii="GHEA Grapalat" w:hAnsi="GHEA Grapalat"/>
                <w:lang w:val="hy-AM"/>
              </w:rPr>
              <w:t>(накидок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ղեգորգ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թոռն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007-ից, 5111-ից,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112-ից, 5113 00 000 0-ից,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208-ից, 5209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210-ից, 5211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212-ից, 5309-ից, 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310-ից, 5311 00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407-ից, 5408-ից, 5512-ից, 5513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514-ից, 5515-ից, 5516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801-ից, 5802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5803 00-ից, 5809 00 000 0-ից,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811 00 000 0-ից, 5903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6001-ից, 6004-ից, 6005-ից, 6006-ից  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հույքի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ահույքի պաստառապատման, ներքնակ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տյանների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4304 00 000 0-ից,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58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0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րհես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րթ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վածք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վերնամասի համար 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ձիք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զարդարանք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ստառ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լխի հարդարանք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եկորատի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մակների</w:t>
            </w:r>
            <w:r>
              <w:rPr>
                <w:rFonts w:cs="Courier New" w:ascii="GHEA Grapalat" w:hAnsi="GHEA Grapalat"/>
                <w:lang w:val="hy-AM"/>
              </w:rPr>
              <w:t xml:space="preserve"> (պլեդ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cs="Courier New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cs="Courier New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րիկոտաժային և գործ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գուստեղեն և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6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, 61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3 0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6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Վերնամաս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գուստեղեն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ժակե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պուլով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ճկո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ժիլե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ուզ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ժրջա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րաֆ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տաբա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մլեկ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ալաթ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բա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մբինեզոն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րիջ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բատներ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5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       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17 1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ւլպեղեն՝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դ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միջ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փում ունեցող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ուգագուլպ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ւլպ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իսագուլպ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ճ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ւլպ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տնաթաթագուլպա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եգգինս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յուլոտ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բատ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համան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ն այ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5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7 1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Ձմեռային գուլպեղենի տեսականի՝ մարդու մաշկի հետ սահմանափակ շփում ունեցող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6-ից, 6216 0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Ձեռնոցանման ա</w:t>
            </w:r>
            <w:r>
              <w:rPr>
                <w:rFonts w:cs="Sylfaen" w:ascii="GHEA Grapalat" w:hAnsi="GHEA Grapalat"/>
                <w:lang w:val="hy-AM"/>
              </w:rPr>
              <w:t xml:space="preserve">րտադրատեսակներ </w:t>
            </w:r>
            <w:r>
              <w:rPr>
                <w:rFonts w:cs="Courier New" w:ascii="GHEA Grapalat" w:hAnsi="GHEA Grapalat"/>
                <w:lang w:val="hy-AM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ձեռնո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րծ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թմ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թմա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համա</w:t>
            </w:r>
            <w:r>
              <w:rPr>
                <w:rFonts w:cs="Sylfaen" w:ascii="GHEA Grapalat" w:hAnsi="GHEA Grapalat"/>
                <w:lang w:val="hy-AM"/>
              </w:rPr>
              <w:t>նման 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)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6117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hy-AM"/>
              </w:rPr>
              <w:t>, 6213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hy-AM"/>
              </w:rPr>
              <w:t>, 6214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hy-AM"/>
              </w:rPr>
              <w:t>, 6215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lang w:val="hy-AM"/>
              </w:rPr>
              <w:t xml:space="preserve">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Շալա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շարֆայի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րֆ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ալ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լխաշոր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3 0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 62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երնամաս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գուստ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վերարկու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վերարկուներ</w:t>
            </w:r>
            <w:r>
              <w:rPr>
                <w:rFonts w:cs="Courier New" w:ascii="GHEA Grapalat" w:hAnsi="GHEA Grapalat"/>
                <w:lang w:val="hy-AM"/>
              </w:rPr>
              <w:t xml:space="preserve">, անջրանցիկ վերարկուներ, </w:t>
            </w:r>
            <w:r>
              <w:rPr>
                <w:rFonts w:cs="Sylfaen" w:ascii="GHEA Grapalat" w:hAnsi="GHEA Grapalat"/>
                <w:lang w:val="hy-AM"/>
              </w:rPr>
              <w:t>բաճկոններ</w:t>
            </w:r>
            <w:r>
              <w:rPr>
                <w:rFonts w:cs="Courier New" w:ascii="GHEA Grapalat" w:hAnsi="GHEA Grapalat"/>
                <w:lang w:val="hy-AM"/>
              </w:rPr>
              <w:t xml:space="preserve">, սպորտային </w:t>
            </w:r>
            <w:r>
              <w:rPr>
                <w:rFonts w:cs="Sylfaen" w:ascii="GHEA Grapalat" w:hAnsi="GHEA Grapalat"/>
                <w:lang w:val="hy-AM"/>
              </w:rPr>
              <w:t>բաճկոն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տաբա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Courier New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կոմբինեզոններ, կիսա կոմբինեզոններ ԵԱՏՄ ԱՏԳԱԱ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5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5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Վերնաշապիկներ</w:t>
            </w:r>
            <w:r>
              <w:rPr>
                <w:rFonts w:cs="Courier New" w:ascii="GHEA Grapalat" w:hAnsi="GHEA Grapalat"/>
                <w:lang w:val="hy-AM"/>
              </w:rPr>
              <w:t xml:space="preserve">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ստյում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իջ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ժակե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շրջա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ժիլե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իջակ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ճկո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բա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տաբատ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6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6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1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Զգեստային արտադրատեսաներ </w:t>
            </w:r>
            <w:r>
              <w:rPr>
                <w:rFonts w:cs="Courier New" w:ascii="GHEA Grapalat" w:hAnsi="GHEA Grapalat"/>
                <w:lang w:val="hy-AM"/>
              </w:rPr>
              <w:t>(շրջա</w:t>
            </w:r>
            <w:r>
              <w:rPr>
                <w:rFonts w:cs="Sylfaen" w:ascii="GHEA Grapalat" w:hAnsi="GHEA Grapalat"/>
                <w:lang w:val="hy-AM"/>
              </w:rPr>
              <w:t>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աֆաները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ալաթները</w:t>
            </w:r>
            <w:r>
              <w:rPr>
                <w:rFonts w:cs="Courier New" w:ascii="GHEA Grapalat" w:hAnsi="GHEA Grapalat"/>
                <w:lang w:val="hy-AM"/>
              </w:rPr>
              <w:t xml:space="preserve">)), </w:t>
            </w:r>
            <w:r>
              <w:rPr>
                <w:rFonts w:cs="Sylfaen" w:ascii="GHEA Grapalat" w:hAnsi="GHEA Grapalat"/>
                <w:lang w:val="hy-AM"/>
              </w:rPr>
              <w:t>կիսաշրջա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ուզ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ժիլետ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գնոցներ</w:t>
            </w:r>
            <w:r>
              <w:rPr>
                <w:rFonts w:cs="Courier New" w:ascii="GHEA Grapalat" w:hAnsi="GHEA Grapalat"/>
                <w:lang w:val="hy-AM"/>
              </w:rPr>
              <w:t xml:space="preserve">, տաբատով 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գուստեղեն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խալաթ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ստյ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պիտակեղե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09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208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Ներքնազգեստներ</w:t>
            </w:r>
            <w:r>
              <w:rPr>
                <w:rFonts w:cs="Courier New" w:ascii="GHEA Grapalat" w:hAnsi="GHEA Grapalat"/>
                <w:lang w:val="hy-AM"/>
              </w:rPr>
              <w:t xml:space="preserve">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3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պիտակեղեն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կողնու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ասենյակ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ոհանոց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րբ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1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Թաշկինա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2 3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2 39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112 4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112 49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11 11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11 12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ղա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 նախատեսված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21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րսետ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ն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րծկա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րսետ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30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9404 9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կող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ծածկո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րձ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504 0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505 0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6506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Գլխ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դարանքներ</w:t>
            </w:r>
            <w:r>
              <w:rPr>
                <w:rFonts w:cs="Courier New" w:ascii="GHEA Grapalat" w:hAnsi="GHEA Grapalat"/>
                <w:lang w:val="hy-AM"/>
              </w:rPr>
              <w:t xml:space="preserve"> (ֆուրաժկաներ,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կեպկաներ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զրավո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լխար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թասակներ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տյուբետեյկաներ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և համանման այլ արտադրատես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701-ից, 5702-ից, 5703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704-ից, 5705 00-ից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Ծածկոցներ և մեքենայ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ո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գային 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գորգեր</w:t>
            </w:r>
            <w:r>
              <w:rPr>
                <w:rFonts w:cs="Courier New" w:ascii="GHEA Grapalat" w:hAnsi="GHEA Grapalat"/>
                <w:lang w:val="hy-AM"/>
              </w:rPr>
              <w:t xml:space="preserve">,  </w:t>
            </w:r>
            <w:r>
              <w:rPr>
                <w:rFonts w:cs="Sylfaen" w:ascii="GHEA Grapalat" w:hAnsi="GHEA Grapalat"/>
                <w:lang w:val="hy-AM"/>
              </w:rPr>
              <w:t>ուղեգորգո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տա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ղեգորգ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տա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քստի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ծկույթ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6117-ից, 6215-ից, 6303-ից, 6304-ից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քստիլ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գալանտերի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</w:t>
            </w:r>
            <w:r>
              <w:rPr>
                <w:rFonts w:cs="Courier New" w:ascii="GHEA Grapalat" w:hAnsi="GHEA Grapalat"/>
                <w:lang w:val="hy-AM"/>
              </w:rPr>
              <w:t xml:space="preserve"> (շղարշյա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մբակ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ժանյակավոր և ժանյակավոր արտադրատեսակներ, </w:t>
            </w:r>
            <w:r>
              <w:rPr>
                <w:rFonts w:cs="Courier New" w:ascii="GHEA Grapalat" w:hAnsi="GHEA Grapalat"/>
                <w:lang w:val="hy-AM"/>
              </w:rPr>
              <w:t xml:space="preserve">հատով արտադրատեսակներ, </w:t>
            </w:r>
            <w:r>
              <w:rPr>
                <w:rFonts w:cs="Sylfaen" w:ascii="GHEA Grapalat" w:hAnsi="GHEA Grapalat"/>
                <w:lang w:val="hy-AM"/>
              </w:rPr>
              <w:t>փողկապ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եքենա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ստատեղ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</w:t>
            </w:r>
            <w:r>
              <w:rPr>
                <w:rFonts w:cs="Courier New" w:ascii="GHEA Grapalat" w:hAnsi="GHEA Grapalat"/>
                <w:lang w:val="hy-AM"/>
              </w:rPr>
              <w:t xml:space="preserve">յաններ (накидки), ծածկոցներ, վարագույրներ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համա</w:t>
            </w:r>
            <w:r>
              <w:rPr>
                <w:rFonts w:cs="Sylfaen" w:ascii="GHEA Grapalat" w:hAnsi="GHEA Grapalat"/>
                <w:lang w:val="hy-AM"/>
              </w:rPr>
              <w:t>նման 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շվե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գալանտերի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4202-ից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յուս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ճամպրու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որտֆել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թիկնապայուսակներ, ուղեպայուսակներ, ճանապարհորդական պայուսակ (պորտպլեդ), պատյաններ,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ղթապանա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3926 20 000 0-ից, 4203 29 900 0-ից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Ձեռնո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թմաներ</w:t>
            </w:r>
            <w:r>
              <w:rPr>
                <w:rFonts w:cs="Courier New" w:ascii="GHEA Grapalat" w:hAnsi="GHEA Grapalat"/>
                <w:lang w:val="hy-AM"/>
              </w:rPr>
              <w:t xml:space="preserve">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3926 20 000 0-ից, 4203 30 000 0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9113 90 000-ից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տի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ժամացույց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տի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մանատիպ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5602-ից, 5603-ից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րբաթաղիք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չգործ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որեղեն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6401-ից, 6402-ից, 6403-ից,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 xml:space="preserve">6404-ից,  6405 -ից  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շկեղեն</w:t>
            </w:r>
            <w:r>
              <w:rPr>
                <w:rFonts w:cs="Courier New" w:ascii="GHEA Grapalat" w:hAnsi="GHEA Grapalat"/>
                <w:lang w:val="hy-AM"/>
              </w:rPr>
              <w:t xml:space="preserve"> (երկարաճիտ, կիսաերկարաճիտ, </w:t>
            </w:r>
            <w:r>
              <w:rPr>
                <w:rFonts w:cs="Sylfaen" w:ascii="GHEA Grapalat" w:hAnsi="GHEA Grapalat"/>
                <w:lang w:val="hy-AM"/>
              </w:rPr>
              <w:t>ճտքակոշիկ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իսաճտքակոշիկ</w:t>
            </w:r>
            <w:r>
              <w:rPr>
                <w:rFonts w:cs="Courier New" w:ascii="GHEA Grapalat" w:hAnsi="GHEA Grapalat"/>
                <w:lang w:val="hy-AM"/>
              </w:rPr>
              <w:t xml:space="preserve">, բատինկա, կիսաբատինկա, կոշիկ գալուս, </w:t>
            </w:r>
            <w:r>
              <w:rPr>
                <w:rFonts w:cs="Sylfaen" w:ascii="GHEA Grapalat" w:hAnsi="GHEA Grapalat"/>
                <w:lang w:val="hy-AM"/>
              </w:rPr>
              <w:t>բնակ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հեստակ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ինթետի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շվ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սա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շիկ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եզինե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եզինետեքտիլային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կոշիկ</w:t>
            </w:r>
            <w:r>
              <w:rPr>
                <w:rFonts w:cs="Courier New" w:ascii="GHEA Grapalat" w:hAnsi="GHEA Grapalat"/>
                <w:lang w:val="hy-AM"/>
              </w:rPr>
              <w:t xml:space="preserve">, վալինկա, </w:t>
            </w:r>
            <w:r>
              <w:rPr>
                <w:rFonts w:cs="Sylfaen" w:ascii="GHEA Grapalat" w:hAnsi="GHEA Grapalat"/>
                <w:lang w:val="hy-AM"/>
              </w:rPr>
              <w:t>տեքստիլ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ոլիմե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ցված</w:t>
            </w:r>
            <w:r>
              <w:rPr>
                <w:rFonts w:cs="Courier New" w:ascii="GHEA Grapalat" w:hAnsi="GHEA Grapalat"/>
                <w:lang w:val="hy-AM"/>
              </w:rPr>
              <w:t xml:space="preserve">)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3921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59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րհես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շի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ոշիկի վերնամասի և աստառ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գուստ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լխի հարդարանք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ձեռնոց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թաթմաների, 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լանտերիային, կահույքի 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նք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ստառապատ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Կաշ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շվ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4112 0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1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411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րտադրատեսակների ներքնամաս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երնամաս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ստառ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նախատեսված, գալանտերիայի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4112 0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1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>, 411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Ձեռնոց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թման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07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12 00 0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1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114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հույք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ստառապատման 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շվ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2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506 99 909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աշվ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գուստեղե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լխի հարդարանքներ և այլ 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որթ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րթ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դրատեսակներ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                               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4203 29 900 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303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6506 99 90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Վերարկու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իսավերարկու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բաճկոն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թիկնոց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ոստյում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ժիլետ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գլխի հարդարանք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օձիք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թեզանիք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զարդարանքներ, հարդարանքներ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ձեռնոց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թաթմա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, կիսա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գուլպա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գուլպա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քնապարկ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ծածկոցնե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համա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նման այլ արտադրատես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4302-</w:t>
            </w:r>
            <w:r>
              <w:rPr>
                <w:rFonts w:cs="Sylfaen" w:ascii="GHEA Grapalat" w:hAnsi="GHEA Grapalat"/>
                <w:lang w:val="hy-AM"/>
              </w:rPr>
              <w:t>ից</w:t>
            </w:r>
            <w:r>
              <w:rPr>
                <w:rFonts w:cs="Courier New" w:ascii="GHEA Grapalat" w:hAnsi="GHEA Grapalat"/>
                <w:lang w:val="hy-AM"/>
              </w:rPr>
              <w:t xml:space="preserve">           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մշակած մորթիով մորթիկ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Քսանյութ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>`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օրգան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գմամբ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սայուղ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82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շարժիչ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ունիվերսալ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րբյուրատո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իզել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օդ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իստո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880 0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Փոխանցում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840 0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իդրավլի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82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880 0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980 0 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յունաբե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710 19 820 0 -ի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ոմպրեսո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82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ուրբի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92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կաքայքայ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94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կուս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98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ազ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յուղ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լաստի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սայու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-Հատու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29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19 920 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0 20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403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820 00 0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առեց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սուք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ռեց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819 00 0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րգելակ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10 21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10 2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607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612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ետաղ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լյումին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լաթիթեղ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փաշշ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իստ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րակներ (տուբաներ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լո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մբու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17 10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1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1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1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21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2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3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90 0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ոլիմե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պատյ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աղանթ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կղ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մբու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նիստ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փաշշ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ողրակներ (տուբաներ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շ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րվ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պր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րկ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ր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ւփ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ժ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չատուփ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ցառությամբ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տագործված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06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07 00 8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08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1 2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1 9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9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51 000 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59 000 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6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9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7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90 859 7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Թղթ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վարաթղթե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տուփ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պո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րկեր</w:t>
            </w:r>
            <w:r>
              <w:rPr>
                <w:rFonts w:cs="Courier New" w:ascii="GHEA Grapalat" w:hAnsi="GHEA Grapalat"/>
                <w:lang w:val="hy-AM"/>
              </w:rPr>
              <w:t xml:space="preserve">, տոպրակներ, </w:t>
            </w:r>
            <w:r>
              <w:rPr>
                <w:rFonts w:cs="Sylfaen" w:ascii="GHEA Grapalat" w:hAnsi="GHEA Grapalat"/>
                <w:lang w:val="hy-AM"/>
              </w:rPr>
              <w:t>պ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կղ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թաղանթանյութից փաթեթվածք, թաղանթանյութ, թղթ</w:t>
            </w:r>
            <w:r>
              <w:rPr>
                <w:rFonts w:cs="Sylfaen" w:ascii="GHEA Grapalat" w:hAnsi="GHEA Grapalat"/>
                <w:lang w:val="hy-AM"/>
              </w:rPr>
              <w:t>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ﬕկրոալի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ն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GHEA Grapalat" w:ascii="GHEA Grapalat" w:hAnsi="GHEA Grapalat"/>
                <w:lang w:val="hy-AM"/>
              </w:rPr>
              <w:t xml:space="preserve"> և թխելու </w:t>
            </w:r>
            <w:r>
              <w:rPr>
                <w:rFonts w:cs="Sylfaen" w:ascii="GHEA Grapalat" w:hAnsi="GHEA Grapalat"/>
                <w:lang w:val="hy-AM"/>
              </w:rPr>
              <w:t xml:space="preserve">համար, թուղթ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լանափաթեթով, ավտոմատ փաթեթավորման համար թղթ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01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020 00 8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պակյա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շշ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վ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մպուլ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լոն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1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1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1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21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2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3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9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1 2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1 9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49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51 000 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59 000 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6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1 9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19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1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7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90 859 7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5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7 9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607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մակց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կորեքսներ ((թխվածքաբլիթների համար նախատեսված պլաստմասսե փաթեթավորում), տուփեր, </w:t>
            </w:r>
            <w:r>
              <w:rPr>
                <w:rFonts w:cs="Sylfaen" w:ascii="GHEA Grapalat" w:hAnsi="GHEA Grapalat"/>
                <w:lang w:val="hy-AM"/>
              </w:rPr>
              <w:t>պարկ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պր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վ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աթեթավոր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իտակավոր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ր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նակներ</w:t>
            </w:r>
            <w:r>
              <w:rPr>
                <w:rFonts w:cs="Courier New" w:ascii="GHEA Grapalat" w:hAnsi="GHEA Grapalat"/>
                <w:lang w:val="hy-AM"/>
              </w:rPr>
              <w:t xml:space="preserve">, փողրակներ (տուբա), </w:t>
            </w:r>
            <w:r>
              <w:rPr>
                <w:rFonts w:cs="Sylfaen" w:ascii="GHEA Grapalat" w:hAnsi="GHEA Grapalat"/>
                <w:lang w:val="hy-AM"/>
              </w:rPr>
              <w:t>բաժակներ</w:t>
            </w:r>
            <w:r>
              <w:rPr>
                <w:rFonts w:cs="Courier New" w:ascii="GHEA Grapalat" w:hAnsi="GHEA Grapalat"/>
                <w:lang w:val="hy-AM"/>
              </w:rPr>
              <w:t>, կապոցնե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415 10 1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416 00 0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Փատյա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րկղ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պո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մբուկներ, տաքար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կին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5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7 9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քստի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յութեր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պարկ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ոպր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րաներ</w:t>
            </w:r>
            <w:r>
              <w:rPr>
                <w:rFonts w:cs="Courier New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կին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909 9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914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113 00 9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երամիկ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թեթված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շշ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կ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կառի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խց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309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Խց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տաղ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փարիչներ և թա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գակերպ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տուտակավոր թասակներ և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ալցմ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րմարանք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շեր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րմետիկացնող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կափարիչ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ուրակով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մրակ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503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504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ն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ից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րատեսակներ՝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րմետ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դի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տափօղակ)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փակիչ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5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90 000 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ոլիմե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ցանման</w:t>
            </w:r>
            <w:r>
              <w:rPr>
                <w:rFonts w:cs="Courier New" w:ascii="GHEA Grapalat" w:hAnsi="GHEA Grapalat"/>
                <w:lang w:val="hy-AM"/>
              </w:rPr>
              <w:t xml:space="preserve"> միջոցներ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խցան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ասակ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փարիչ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, դիսպանսեր-սահմանափակիչներ, տակդիր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ժանարարներ (գազօջախի համար)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րմետի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դիրնե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տափօղակ)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փականեր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5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3 90 0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503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504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70 9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90 859 7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309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Խցանման կոմբինացված միջոցներ (խցաններ, խցաններ-կափարիչներ, թասակներ, կափարիչներ, հերմետիկ մեջդիրներ (տափօղակ)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70 900 0-ից</w:t>
            </w:r>
          </w:p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23 90 859 7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տվարաթղթի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ց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ափարիչներ</w:t>
            </w:r>
            <w:r>
              <w:rPr>
                <w:rFonts w:cs="Courier New" w:ascii="GHEA Grapalat" w:hAnsi="GHEA Grapalat"/>
                <w:lang w:val="hy-AM"/>
              </w:rPr>
              <w:t>, высечки,</w:t>
            </w:r>
            <w:r>
              <w:rPr>
                <w:rFonts w:cs="Courier New" w:ascii="GHEA Grapalat" w:hAnsi="GHEA Grapalat"/>
                <w:color w:val="FF0000"/>
                <w:lang w:val="hy-AM"/>
              </w:rPr>
              <w:t xml:space="preserve"> </w:t>
            </w:r>
            <w:r>
              <w:rPr>
                <w:rFonts w:cs="Courier New" w:ascii="GHEA Grapalat" w:hAnsi="GHEA Grapalat"/>
                <w:lang w:val="hy-AM"/>
              </w:rPr>
              <w:t>հերմետիկ մեջդիրներ (տափօղակ)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2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2 2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2 20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իգա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իգարիլլա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սիգարետ</w:t>
            </w:r>
            <w:r>
              <w:rPr>
                <w:rFonts w:cs="Courier New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սիգարետ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ետեկ</w:t>
            </w:r>
            <w:r>
              <w:rPr>
                <w:rFonts w:cs="Courier New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խախոտ</w:t>
            </w:r>
            <w:r>
              <w:rPr>
                <w:rFonts w:cs="Courier New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իդի</w:t>
            </w:r>
            <w:r>
              <w:rPr>
                <w:rFonts w:cs="Courier New" w:ascii="GHEA Grapalat" w:hAnsi="GHEA Grapalat"/>
                <w:color w:val="000000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3 1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3 1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3 1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արա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տրատ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խախոտ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արգիլե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խախոտ</w:t>
            </w:r>
            <w:r>
              <w:rPr>
                <w:rFonts w:cs="Courier New" w:ascii="GHEA Grapalat" w:hAnsi="GHEA Grapalat"/>
                <w:lang w:val="hy-AM"/>
              </w:rPr>
              <w:t>, ծխամուրճի թութու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Կենց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խանիզացիայ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1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2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30 8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2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40 800 1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ռնարան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ռցար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2 11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պաս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վաց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1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1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5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59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սալ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նե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ապահար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րգ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նջարեղեն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տապտուղ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նկ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 8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եղուկը տաքացնելու համար էլեկտրական 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ռ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եյնի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եփ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ուրճ պատրաստելու  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նկ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ոգեփ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տերիլիզա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5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կրոալիք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ռարաններ</w:t>
            </w:r>
          </w:p>
        </w:tc>
      </w:tr>
      <w:tr>
        <w:trPr>
          <w:trHeight w:val="507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Ուտիլիզատոր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փոն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նրացուցիչ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7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6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 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նտակտ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երոգրի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րոված պատրաստելու էլեկտրական սարքեր, էլեկտրական տոստ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 ռոստ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վաֆլի պատրաստելու էլեկտրական գործիքներ, խորը տապակներ (ֆրիտյուրնիցա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րբեքյու (խորոված պատրաստելու վառարաններ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 թխելու 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ռակլե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յոգուր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ուլտ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փ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ավ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րճաղա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ոմբայններ</w:t>
            </w:r>
            <w:r>
              <w:rPr>
                <w:rFonts w:cs="Courier New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սնն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րոցեսո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յութաքամ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արագ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սաղաց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լենդ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րելու համար նախատեսված սարք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տոֆի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աղպաղա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րաստ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ն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եր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երտահատներ (սլայսերներ)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ցահատի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ար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-սպիտակեղեն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գուստեղեն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ոշկեղեն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ման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վաց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րդուկ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չորաց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1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1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վացք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19 7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1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29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Չորանոց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մբուկներ</w:t>
            </w:r>
            <w:r>
              <w:rPr>
                <w:rFonts w:cs="Courier New" w:ascii="GHEA Grapalat" w:hAnsi="GHEA Grapalat"/>
                <w:lang w:val="hy-AM"/>
              </w:rPr>
              <w:t xml:space="preserve"> , </w:t>
            </w:r>
            <w:r>
              <w:rPr>
                <w:rFonts w:cs="Sylfaen" w:ascii="GHEA Grapalat" w:hAnsi="GHEA Grapalat"/>
                <w:lang w:val="hy-AM"/>
              </w:rPr>
              <w:t>ցենտրիֆուգ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0 1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լտրաձայ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 սպիտակեղենը լվանա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1 3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ուկ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արդուկ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գոլորշ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եներատորներ</w:t>
            </w:r>
            <w:r>
              <w:rPr>
                <w:rFonts w:cs="Courier New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կայ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րբիչ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հագուստեղեն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մաքրման</w:t>
            </w:r>
            <w:r>
              <w:rPr>
                <w:rFonts w:cs="Courier New" w:ascii="GHEA Grapalat" w:hAnsi="GHEA Grapalat"/>
                <w:lang w:val="hy-AM"/>
              </w:rPr>
              <w:t xml:space="preserve"> և հավաքման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Փոշեկուլ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չո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նա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ման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այլե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ոշեկուլային 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30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89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ոլորշ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զանակ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վաբ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լա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Տարածքներում (սենքերում) միկրոկլի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պան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հսկ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51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վհար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1 009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83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որակ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5 9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8 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նավ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ոլորշ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զերծ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6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39 2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Օդ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խոհանոցային օդաքաշ պահարա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քացուց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դանի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յս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ճե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ժամանակ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սենյակային տարածք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ադիատո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րմ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վհարիչներ</w:t>
            </w:r>
            <w:r>
              <w:rPr>
                <w:rFonts w:cs="Courier New" w:ascii="GHEA Grapalat" w:hAnsi="GHEA Grapalat"/>
                <w:lang w:val="hy-AM"/>
              </w:rPr>
              <w:t xml:space="preserve"> ,</w:t>
            </w:r>
            <w:r>
              <w:rPr>
                <w:rFonts w:cs="Sylfaen" w:ascii="GHEA Grapalat" w:hAnsi="GHEA Grapalat"/>
                <w:lang w:val="hy-AM"/>
              </w:rPr>
              <w:t xml:space="preserve"> կոնվեկտորներ</w:t>
            </w:r>
          </w:p>
        </w:tc>
      </w:tr>
      <w:tr>
        <w:trPr>
          <w:trHeight w:val="417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5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խար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8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տակ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սանիտարահիգիենիկ նպատակ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րատաք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324 90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 1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գախց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նհանգույցն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մի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փոխ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ոսանքի ցանցին</w:t>
            </w:r>
            <w:r>
              <w:rPr>
                <w:rFonts w:cs="GHEA Grapalat" w:ascii="GHEA Grapalat" w:hAnsi="GHEA Grapalat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lang w:val="hy-AM"/>
              </w:rPr>
              <w:t>լուսավոր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ուցու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եր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ռո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գիենայի համար կիրառվող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29 9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 ջեռուցման սարքեր սաուն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3 70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ջա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չնչացման 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ղունգ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ա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3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փր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րիմեր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էպիլյատ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0 2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տր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7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ու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մ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1 0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ցուցիչ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տա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անգր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լ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րդ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զ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ու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3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եռքերի</w:t>
            </w:r>
            <w:r>
              <w:rPr>
                <w:rFonts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որանոց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32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սափաթաթուկ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իգուդի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), մազերի համար էլեկտրական ունելի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մարմի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երմացնելու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1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6 4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307 90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4 9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Էլեկտրական գրելկաներ (ջեռակներ), </w:t>
            </w:r>
            <w:r>
              <w:rPr>
                <w:rFonts w:cs="Sylfaen" w:ascii="GHEA Grapalat" w:hAnsi="GHEA Grapalat"/>
                <w:lang w:val="hy-AM"/>
              </w:rPr>
              <w:t>վերմա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քն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Թրթռա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1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Մարմ</w:t>
            </w:r>
            <w:r>
              <w:rPr>
                <w:rFonts w:cs="Sylfaen" w:ascii="GHEA Grapalat" w:hAnsi="GHEA Grapalat"/>
                <w:lang w:val="hy-AM"/>
              </w:rPr>
              <w:t>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րս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ռանց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ժշ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19 10 900 1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տք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իդրոմերսման վա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խաղ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սախաղ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դրանց համար նախատեսված սարք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90 8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6 91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աղ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միացված </w:t>
            </w:r>
            <w:r>
              <w:rPr>
                <w:rFonts w:cs="Sylfaen" w:ascii="GHEA Grapalat" w:hAnsi="GHEA Grapalat"/>
                <w:lang w:val="hy-AM"/>
              </w:rPr>
              <w:t xml:space="preserve">փոփոխական հոսանքի ցանցին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Աուդի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իդեո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եռուստա-ռադիոհեռարձակ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5 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ձայնագ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ուդիո</w:t>
            </w: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վիդեո վերարտադ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7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Ռադիոընդուն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72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ռուստատես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իչներ, հեռուստատեսային տյունեռներ, արբանյակային հեռուստատեսության տյունեռ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կուստի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5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այ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ճախականության ուժեղ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6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69 2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Տեսախոսներ, դոմոֆոն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 xml:space="preserve"> կա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յուսելու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ա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52 10 1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վերլո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7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յուսելու 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Սնուցման աղբյու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իցքավորման սարք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յունաց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8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55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տկոց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իցքավոր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սարք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Այգե-բոստանային տնտեսության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3 19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ոտհնձիչներ, տրիմերներ (սիզամարգերը և դրանցով ծածկված ցանկապատերի հնձման համար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9 89 97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ատուհան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ռներ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րպաս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երտավարագույր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մբողջ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ժիչի լրակազմով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8 6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Այգիներում օգտագործվող փչովի փոշեկու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34 1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Կթելու ապարատ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Courier New" w:ascii="GHEA Grapalat" w:hAnsi="GHEA Grapalat"/>
                <w:lang w:val="hy-AM"/>
              </w:rPr>
              <w:t>-Ակվարիումների և այգիների լճակների համա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4 80 8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ոմպրեսոր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 81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Պոմպ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6 10 8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Ջեռուցիչ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91 9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92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99 0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ւսավոր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ամպ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1 21 0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ջ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տ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քր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տ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տերիլիզատոր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9 8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ց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 81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յգի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ակ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կորատի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տրվաններ` 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կավառակո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ոմպով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ոմպ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13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ոմպեր</w:t>
            </w:r>
            <w:r>
              <w:rPr>
                <w:rFonts w:cs="Courier New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խմելու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տակարար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րամատակարար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եղտաջր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եր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Courier New" w:ascii="GHEA Grapalat" w:hAnsi="GHEA Grapalat"/>
                <w:lang w:val="hy-AM"/>
              </w:rPr>
              <w:t xml:space="preserve"> շահա</w:t>
            </w:r>
            <w:r>
              <w:rPr>
                <w:rFonts w:cs="Sylfaen" w:ascii="GHEA Grapalat" w:hAnsi="GHEA Grapalat"/>
                <w:lang w:val="hy-AM"/>
              </w:rPr>
              <w:t>գործ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րելու</w:t>
            </w:r>
            <w:r>
              <w:rPr>
                <w:rFonts w:cs="Courier New" w:ascii="GHEA Grapalat" w:hAnsi="GHEA Grapalat"/>
                <w:lang w:val="hy-AM"/>
              </w:rPr>
              <w:t xml:space="preserve">  համար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եր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102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105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105 91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ոն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ժամացույց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աշվ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-էլեկտրամոնտաժ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ագ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107 0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իսահաղորդիչ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ժամանակաչափ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5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սարքավորում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արդ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Խրոցակ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69 9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90 85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աժան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ոխարկ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2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լտրներով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2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երկար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վաքվող</w:t>
            </w:r>
            <w:r>
              <w:rPr>
                <w:rFonts w:cs="Courier New" w:ascii="GHEA Grapalat" w:hAnsi="GHEA Grapalat"/>
                <w:lang w:val="hy-AM"/>
              </w:rPr>
              <w:t xml:space="preserve"> (на катушке)</w:t>
            </w:r>
          </w:p>
        </w:tc>
      </w:tr>
      <w:tr>
        <w:trPr>
          <w:trHeight w:val="565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շվ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րան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ցված, ներառյալ համակցված սարքավորումներ</w:t>
            </w:r>
            <w:r>
              <w:rPr>
                <w:rFonts w:cs="Courier New" w:ascii="GHEA Grapalat" w:hAnsi="GHEA Grapalat"/>
                <w:lang w:val="hy-AM"/>
              </w:rPr>
              <w:t>: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49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5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երվեր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նհատական համակարգիչ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լո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3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Նոութբուք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3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լանշե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գրպանի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ձեռ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ք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ս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50 00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տեղնաշար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նիպուլյատորներ</w:t>
            </w:r>
            <w:r>
              <w:rPr>
                <w:rFonts w:cs="GHEA Grapalat" w:ascii="GHEA Grapalat" w:hAnsi="GHEA Grapalat"/>
                <w:lang w:val="hy-AM"/>
              </w:rPr>
              <w:t xml:space="preserve">, թրեքրներ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ուտքագ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համակարգչ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կն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ջյոստիկ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ղավարտ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կնոց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3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տվությ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ք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ր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4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2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2 90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59 9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ոնիտոր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1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պ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60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կաներ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2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8 3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կուստիկ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անջակալ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8 62 1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Մուլտիմեդիայի պրոյեկտորներ </w:t>
            </w:r>
          </w:p>
        </w:tc>
      </w:tr>
      <w:tr>
        <w:trPr>
          <w:trHeight w:val="777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1 49 9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031 80 38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սաչափ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վյալների հաշվիչ 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5 8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Վեբ-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ցի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62 00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ոդե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04 40 3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խափ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նու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աղբյուր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-Հեռահաղորդակցման միջոցներ </w:t>
            </w:r>
            <w:r>
              <w:rPr>
                <w:rFonts w:cs="Courier New" w:ascii="GHEA Grapalat" w:hAnsi="GHEA Grapalat"/>
                <w:lang w:val="hy-AM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տերմինալ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ռահաղորդակ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1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12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18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նշարժ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ջջ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ռախոս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18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եռախոսներ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ավտոմատն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փողոցներ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ղադր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ռախոսներ</w:t>
            </w:r>
            <w:r>
              <w:rPr>
                <w:rFonts w:cs="Courier New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62 00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աքսիմիլ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րատ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 62 000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ռագ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պ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 սարքվածք (տելեքս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7-ի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5 60 0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Շարժ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ռադիոկայան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23 52-ից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Ռադիոհաճախականությ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ույնականա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պիտակ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9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9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2 99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43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2 1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2 3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2 9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ուսապատճենահա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րասենյակ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լեկտրական այ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Էլեկտրաֆիկ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իք</w:t>
            </w:r>
            <w:r>
              <w:rPr>
                <w:rFonts w:cs="GHEA Grapalat" w:ascii="GHEA Grapalat" w:hAnsi="GHEA Grapalat"/>
                <w:lang w:val="hy-AM"/>
              </w:rPr>
              <w:t xml:space="preserve">  (</w:t>
            </w:r>
            <w:r>
              <w:rPr>
                <w:rFonts w:cs="Sylfaen" w:ascii="GHEA Grapalat" w:hAnsi="GHEA Grapalat"/>
                <w:lang w:val="hy-AM"/>
              </w:rPr>
              <w:t>ձեռք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 էլեկտրական շարժական մեքենաներ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Դռել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որատիչ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հան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պտուտակաձգիչներ,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տուտ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2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ղոց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շղթայավոր սղոց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1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ղկ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կյուն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փայլեցնող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7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Ռանդիչ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կրա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5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ր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85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րեզե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քենա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1 1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7 29 2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Ձեռքի մարտկոցային գործիք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իցքավորիչ սարքով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65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ա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գտագործ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այտամշակ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ք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փ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ստոցնե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24 20 0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տրճանակներ</w:t>
            </w:r>
            <w:r>
              <w:rPr>
                <w:rFonts w:cs="Courier New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ո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յուրավառ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եղուկ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ամար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13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1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15 39 90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Մեքենա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եղային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լազմա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աղեղային</w:t>
            </w:r>
            <w:r>
              <w:rPr>
                <w:rFonts w:cs="Courier New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եռակց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ւյս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ղբյուր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սավորման 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ներառյալ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հույք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եջ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կառուց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>.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1 9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1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9 92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29 98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9 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1 40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ամպեր</w:t>
            </w:r>
            <w:r>
              <w:rPr>
                <w:rFonts w:cs="Courier New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շիկացման ընդհան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կոմպակ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յումինեսցենտ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եդային</w:t>
            </w:r>
            <w:r>
              <w:rPr>
                <w:rFonts w:cs="Courier New" w:ascii="GHEA Grapalat" w:hAnsi="GHEA Grapalat"/>
                <w:lang w:val="hy-AM"/>
              </w:rPr>
              <w:t xml:space="preserve">) 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2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40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10 980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1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400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5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20 9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Ճրագակալ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հանու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շանակության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Ստորգետնյա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րագակալ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39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1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50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99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կվարիում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րագակալներ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40 100 8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Լուսարձակ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405 30 00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Կենց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սավո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իրլյանդա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ղևնիների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207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Էլեկտրա-երաժշտ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504 3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Խաղ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ևտր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տոմատ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1331" w:hRule="atLeast"/>
        </w:trPr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0 5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1 90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2 90 3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472 90 990 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 w:eastAsia="ru-RU"/>
              </w:rPr>
            </w:pPr>
            <w:r>
              <w:rPr>
                <w:rFonts w:cs="Sylfaen" w:ascii="GHEA Grapalat" w:hAnsi="GHEA Grapalat"/>
                <w:lang w:val="hy-AM" w:eastAsia="ru-RU"/>
              </w:rPr>
              <w:t>Դրամարկղային սարքավորումներ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lang w:val="hy-AM" w:eastAsia="ru-RU"/>
              </w:rPr>
              <w:t>տոմսերի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տպագրման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մեքենաներ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lang w:val="hy-AM" w:eastAsia="ru-RU"/>
              </w:rPr>
              <w:t>նույնականացման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քարտեր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ընթերցողներ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lang w:val="hy-AM" w:eastAsia="ru-RU"/>
              </w:rPr>
              <w:t>բանկոմատներ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lang w:val="hy-AM" w:eastAsia="ru-RU"/>
              </w:rPr>
              <w:t>տեղեկատվական</w:t>
            </w:r>
            <w:r>
              <w:rPr>
                <w:rFonts w:cs="Courier New" w:ascii="GHEA Grapalat" w:hAnsi="GHEA Grapalat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lang w:val="hy-AM" w:eastAsia="ru-RU"/>
              </w:rPr>
              <w:t>կրպակն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50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44 49 950 9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Courier Ne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լուխն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լարեր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ոնք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ելի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քան</w:t>
            </w:r>
            <w:r>
              <w:rPr>
                <w:rFonts w:cs="Courier New" w:ascii="GHEA Grapalat" w:hAnsi="GHEA Grapalat"/>
                <w:lang w:val="hy-AM"/>
              </w:rPr>
              <w:t xml:space="preserve"> 500 </w:t>
            </w:r>
            <w:r>
              <w:rPr>
                <w:rFonts w:cs="Sylfaen" w:ascii="GHEA Grapalat" w:hAnsi="GHEA Grapalat"/>
                <w:lang w:val="hy-AM"/>
              </w:rPr>
              <w:t>Վ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փոխակ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ն հոսանքի</w:t>
            </w:r>
            <w:r>
              <w:rPr>
                <w:rFonts w:cs="Courier New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դեպքում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բացառությամբ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պտիկամանրաթել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մալուխների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21 000 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5 90 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1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20 900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6 3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Ավտոմատ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ջատիչ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ջատմ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շպանիչ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արքավորում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531 10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Հրդեհային</w:t>
            </w:r>
            <w:r>
              <w:rPr>
                <w:rFonts w:cs="Courier New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նվտանգությա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վտանգ</w:t>
            </w:r>
            <w:r>
              <w:rPr>
                <w:rFonts w:cs="Courier New" w:ascii="GHEA Grapalat" w:hAnsi="GHEA Grapalat"/>
                <w:lang w:val="hy-AM"/>
              </w:rPr>
              <w:t>-</w:t>
            </w:r>
            <w:r>
              <w:rPr>
                <w:rFonts w:cs="Sylfaen" w:ascii="GHEA Grapalat" w:hAnsi="GHEA Grapalat"/>
                <w:lang w:val="hy-AM"/>
              </w:rPr>
              <w:t>հրդեհային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զդանշաններ</w:t>
            </w:r>
            <w:r>
              <w:rPr>
                <w:rFonts w:cs="Courier New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11</w:t>
            </w:r>
          </w:p>
        </w:tc>
        <w:tc>
          <w:tcPr>
            <w:tcW w:w="7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վթային գազեր և գազանման այլ ածխաջրածիններ. հեղուկացված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138" w:right="450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Russian Baltica">
    <w:charset w:val="00"/>
    <w:family w:val="roman"/>
    <w:pitch w:val="variable"/>
  </w:font>
  <w:font w:name="Pragmatica Condensed">
    <w:altName w:val="Times New Roman"/>
    <w:charset w:val="00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verflowPunct w:val="false"/>
      <w:autoSpaceDE w:val="false"/>
      <w:spacing w:lineRule="exact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GHEA Grapalat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д1 Знак"/>
    <w:qFormat/>
    <w:rPr>
      <w:rFonts w:ascii="Times New Roman" w:hAnsi="Times New Roman" w:eastAsia="Times New Roman" w:cs="Times New Roman"/>
      <w:sz w:val="26"/>
      <w:szCs w:val="26"/>
      <w:lang w:val="hy-AM"/>
    </w:rPr>
  </w:style>
  <w:style w:type="character" w:styleId="FooterChar">
    <w:name w:val="Footer Char"/>
    <w:qFormat/>
    <w:rPr>
      <w:rFonts w:ascii="Arial Armenian" w:hAnsi="Arial Armenian" w:eastAsia="Times New Roman" w:cs="Arial Armenian"/>
    </w:rPr>
  </w:style>
  <w:style w:type="character" w:styleId="PageNumber">
    <w:name w:val="Page Number"/>
    <w:basedOn w:val="DefaultParagraphFont"/>
    <w:rPr/>
  </w:style>
  <w:style w:type="character" w:styleId="3">
    <w:name w:val="д3 Знак"/>
    <w:qFormat/>
    <w:rPr>
      <w:rFonts w:ascii="Times New Roman" w:hAnsi="Times New Roman" w:eastAsia="Times New Roman" w:cs="Times New Roman"/>
      <w:sz w:val="26"/>
      <w:szCs w:val="26"/>
      <w:lang w:val="hy-AM"/>
    </w:rPr>
  </w:style>
  <w:style w:type="character" w:styleId="2">
    <w:name w:val="д2 Знак"/>
    <w:qFormat/>
    <w:rPr>
      <w:rFonts w:ascii="Times New Roman" w:hAnsi="Times New Roman" w:cs="Times New Roman"/>
      <w:sz w:val="26"/>
      <w:szCs w:val="26"/>
      <w:lang w:val="hy-AM"/>
    </w:rPr>
  </w:style>
  <w:style w:type="character" w:styleId="4">
    <w:name w:val="д4 Знак"/>
    <w:qFormat/>
    <w:rPr>
      <w:rFonts w:ascii="Times New Roman" w:hAnsi="Times New Roman" w:eastAsia="Times New Roman" w:cs="Times New Roman"/>
      <w:sz w:val="26"/>
      <w:szCs w:val="26"/>
      <w:lang w:val="hy-AM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6"/>
      <w:szCs w:val="26"/>
      <w:lang w:val="hy-AM"/>
    </w:rPr>
  </w:style>
  <w:style w:type="character" w:styleId="HeaderChar">
    <w:name w:val="Header Char"/>
    <w:qFormat/>
    <w:rPr>
      <w:rFonts w:ascii="Arial Armenian" w:hAnsi="Arial Armenian" w:eastAsia="Times New Roman" w:cs="Arial Armenian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е/изм Знак"/>
    <w:qFormat/>
    <w:rPr>
      <w:rFonts w:ascii="Times New Roman" w:hAnsi="Times New Roman" w:cs="Times New Roman"/>
      <w:sz w:val="26"/>
      <w:szCs w:val="26"/>
      <w:lang w:val="hy-AM"/>
    </w:rPr>
  </w:style>
  <w:style w:type="character" w:styleId="Style13">
    <w:name w:val="номер страницы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6"/>
      <w:lang w:val="hy-AM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hy-AM"/>
    </w:rPr>
  </w:style>
  <w:style w:type="character" w:styleId="CharChar1">
    <w:name w:val=" Char Char1"/>
    <w:qFormat/>
    <w:rPr>
      <w:sz w:val="20"/>
      <w:szCs w:val="20"/>
      <w:lang w:val="hy-AM"/>
    </w:rPr>
  </w:style>
  <w:style w:type="character" w:styleId="DocumentMapChar">
    <w:name w:val="Document Map Char"/>
    <w:qFormat/>
    <w:rPr>
      <w:lang w:val="hy-AM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4">
    <w:name w:val="Степень Знак"/>
    <w:qFormat/>
    <w:rPr>
      <w:rFonts w:ascii="Times New Roman" w:hAnsi="Times New Roman" w:eastAsia="Times New Roman" w:cs="Times New Roman"/>
      <w:sz w:val="26"/>
      <w:szCs w:val="26"/>
      <w:vertAlign w:val="superscript"/>
      <w:lang w:val="hy-AM"/>
    </w:rPr>
  </w:style>
  <w:style w:type="character" w:styleId="Style15">
    <w:name w:val="м кв Знак"/>
    <w:qFormat/>
    <w:rPr>
      <w:rFonts w:ascii="Times New Roman" w:hAnsi="Times New Roman" w:eastAsia="Times New Roman" w:cs="Times New Roman"/>
      <w:sz w:val="26"/>
      <w:szCs w:val="26"/>
      <w:vertAlign w:val="superscript"/>
      <w:lang w:val="hy-AM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hy-AM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hy-AM"/>
    </w:rPr>
  </w:style>
  <w:style w:type="character" w:styleId="InternetLink">
    <w:name w:val="Hyperlink"/>
    <w:rPr>
      <w:color w:val="0000FF"/>
      <w:u w:val="single"/>
      <w:lang w:val="hy-AM"/>
    </w:rPr>
  </w:style>
  <w:style w:type="character" w:styleId="Heading2Char">
    <w:name w:val="Heading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ru-RU"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 w:val="false"/>
      <w:overflowPunct w:val="false"/>
      <w:autoSpaceDE w:val="false"/>
      <w:spacing w:lineRule="auto" w:line="240" w:before="0" w:after="0"/>
      <w:ind w:right="-1" w:hanging="0"/>
      <w:jc w:val="center"/>
      <w:textAlignment w:val="baseline"/>
    </w:pPr>
    <w:rPr>
      <w:rFonts w:ascii="Times New Roman" w:hAnsi="Times New Roman" w:eastAsia="Times New Roman" w:cs="Times New Roman"/>
      <w:b/>
      <w:sz w:val="30"/>
      <w:szCs w:val="20"/>
      <w:lang w:val="hy-AM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код в колонке"/>
    <w:basedOn w:val="Normal"/>
    <w:qFormat/>
    <w:pPr>
      <w:widowControl w:val="false"/>
      <w:overflowPunct w:val="false"/>
      <w:autoSpaceDE w:val="false"/>
      <w:spacing w:lineRule="auto" w:line="240" w:before="0" w:after="0"/>
      <w:ind w:left="28" w:right="28" w:hanging="0"/>
      <w:textAlignment w:val="baseline"/>
    </w:pPr>
    <w:rPr>
      <w:rFonts w:ascii="Times New Roman" w:hAnsi="Times New Roman" w:cs="Times New Roman"/>
      <w:sz w:val="26"/>
      <w:szCs w:val="26"/>
      <w:lang w:val="hy-AM"/>
    </w:rPr>
  </w:style>
  <w:style w:type="paragraph" w:styleId="Style17">
    <w:name w:val="текст тп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57" w:right="57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11">
    <w:name w:val="д1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255" w:right="57" w:hanging="198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  <w:sz w:val="20"/>
      <w:szCs w:val="20"/>
    </w:rPr>
  </w:style>
  <w:style w:type="paragraph" w:styleId="31">
    <w:name w:val="д3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652" w:right="57" w:hanging="595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21">
    <w:name w:val="д2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454" w:right="57" w:hanging="397"/>
      <w:textAlignment w:val="baseline"/>
    </w:pPr>
    <w:rPr>
      <w:rFonts w:ascii="Times New Roman" w:hAnsi="Times New Roman" w:cs="Times New Roman"/>
      <w:sz w:val="26"/>
      <w:szCs w:val="26"/>
      <w:lang w:val="hy-AM"/>
    </w:rPr>
  </w:style>
  <w:style w:type="paragraph" w:styleId="41">
    <w:name w:val="д4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851" w:right="57" w:hanging="794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8">
    <w:name w:val="а8"/>
    <w:basedOn w:val="Normal"/>
    <w:qFormat/>
    <w:pPr>
      <w:keepLines/>
      <w:widowControl w:val="false"/>
      <w:overflowPunct w:val="false"/>
      <w:autoSpaceDE w:val="false"/>
      <w:spacing w:lineRule="auto" w:line="240" w:before="0" w:after="0"/>
      <w:ind w:left="1645" w:right="57" w:hanging="1588"/>
      <w:textAlignment w:val="baseline"/>
    </w:pPr>
    <w:rPr>
      <w:rFonts w:ascii="Times New Roman" w:hAnsi="Times New Roman" w:eastAsia="Times New Roman" w:cs="Times New Roman"/>
      <w:sz w:val="26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</w:rPr>
  </w:style>
  <w:style w:type="paragraph" w:styleId="Style151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Style18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eastAsia="Times New Roman" w:cs="Russian Baltica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именование группы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6"/>
      <w:lang w:val="hy-AM"/>
    </w:rPr>
  </w:style>
  <w:style w:type="paragraph" w:styleId="Style20">
    <w:name w:val="Заголовок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0"/>
      <w:szCs w:val="20"/>
      <w:lang w:val="hy-AM"/>
    </w:rPr>
  </w:style>
  <w:style w:type="paragraph" w:styleId="Style21">
    <w:name w:val="номер группы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6"/>
      <w:lang w:val="hy-AM"/>
    </w:rPr>
  </w:style>
  <w:style w:type="paragraph" w:styleId="Style22">
    <w:name w:val="имя раздела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30"/>
      <w:szCs w:val="20"/>
      <w:lang w:val="hy-AM"/>
    </w:rPr>
  </w:style>
  <w:style w:type="paragraph" w:styleId="Style23">
    <w:name w:val="пункт примечания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cs="Times New Roman"/>
      <w:sz w:val="26"/>
      <w:szCs w:val="26"/>
      <w:lang w:val="hy-AM"/>
    </w:rPr>
  </w:style>
  <w:style w:type="paragraph" w:styleId="Style24">
    <w:name w:val="подпункт примечания"/>
    <w:basedOn w:val="Normal"/>
    <w:qFormat/>
    <w:pPr>
      <w:overflowPunct w:val="false"/>
      <w:autoSpaceDE w:val="false"/>
      <w:spacing w:lineRule="auto" w:line="240" w:before="0" w:after="0"/>
      <w:ind w:left="568" w:hanging="284"/>
      <w:jc w:val="both"/>
      <w:textAlignment w:val="baseline"/>
    </w:pPr>
    <w:rPr>
      <w:rFonts w:ascii="Times New Roman" w:hAnsi="Times New Roman" w:cs="Times New Roman"/>
      <w:sz w:val="26"/>
      <w:szCs w:val="26"/>
      <w:lang w:val="hy-AM"/>
    </w:rPr>
  </w:style>
  <w:style w:type="paragraph" w:styleId="Style25">
    <w:name w:val="заголовок примечания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6"/>
      <w:szCs w:val="26"/>
      <w:lang w:val="hy-AM"/>
    </w:rPr>
  </w:style>
  <w:style w:type="paragraph" w:styleId="Style26">
    <w:name w:val="е/изм"/>
    <w:basedOn w:val="Normal"/>
    <w:qFormat/>
    <w:pPr>
      <w:widowControl w:val="false"/>
      <w:overflowPunct w:val="false"/>
      <w:autoSpaceDE w:val="false"/>
      <w:spacing w:lineRule="auto" w:line="240" w:before="0" w:after="0"/>
      <w:ind w:left="28" w:right="28" w:hanging="0"/>
      <w:jc w:val="center"/>
      <w:textAlignment w:val="baseline"/>
    </w:pPr>
    <w:rPr>
      <w:rFonts w:ascii="Times New Roman" w:hAnsi="Times New Roman" w:cs="Times New Roman"/>
      <w:sz w:val="26"/>
      <w:szCs w:val="26"/>
      <w:lang w:val="hy-AM"/>
    </w:rPr>
  </w:style>
  <w:style w:type="paragraph" w:styleId="Style27">
    <w:name w:val="на тире в подпункте"/>
    <w:basedOn w:val="Normal"/>
    <w:qFormat/>
    <w:pPr>
      <w:widowControl w:val="false"/>
      <w:overflowPunct w:val="false"/>
      <w:autoSpaceDE w:val="false"/>
      <w:spacing w:lineRule="auto" w:line="240" w:before="0" w:after="0"/>
      <w:ind w:left="765" w:hanging="198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Style28">
    <w:name w:val="втор абзац в пункте"/>
    <w:basedOn w:val="Normal"/>
    <w:qFormat/>
    <w:pPr>
      <w:keepLines/>
      <w:widowControl w:val="false"/>
      <w:suppressAutoHyphens w:val="true"/>
      <w:overflowPunct w:val="false"/>
      <w:autoSpaceDE w:val="false"/>
      <w:spacing w:lineRule="auto" w:line="240" w:before="0" w:after="0"/>
      <w:ind w:left="284" w:firstLine="284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Style29">
    <w:name w:val="абзац за подпунктом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firstLine="284"/>
      <w:jc w:val="both"/>
      <w:textAlignment w:val="baseline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5">
    <w:name w:val="д5"/>
    <w:basedOn w:val="Normal"/>
    <w:qFormat/>
    <w:pPr>
      <w:widowControl w:val="false"/>
      <w:overflowPunct w:val="false"/>
      <w:autoSpaceDE w:val="false"/>
      <w:spacing w:lineRule="auto" w:line="240" w:before="0" w:after="0"/>
      <w:ind w:left="1049" w:right="57" w:hanging="992"/>
      <w:textAlignment w:val="baseline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6">
    <w:name w:val="д6"/>
    <w:basedOn w:val="Normal"/>
    <w:qFormat/>
    <w:pPr>
      <w:keepLines/>
      <w:suppressAutoHyphens w:val="true"/>
      <w:autoSpaceDE w:val="false"/>
      <w:spacing w:lineRule="auto" w:line="240" w:before="0" w:after="0"/>
      <w:ind w:left="1248" w:right="57" w:hanging="1191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12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y-AM" w:bidi="ar-SA" w:eastAsia="zh-CN"/>
    </w:rPr>
  </w:style>
  <w:style w:type="paragraph" w:styleId="7">
    <w:name w:val="д7"/>
    <w:basedOn w:val="6"/>
    <w:qFormat/>
    <w:pPr>
      <w:keepLines w:val="false"/>
      <w:widowControl w:val="false"/>
      <w:overflowPunct w:val="false"/>
      <w:ind w:left="1446" w:right="57" w:hanging="1389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y-AM" w:bidi="ar-SA" w:eastAsia="zh-CN"/>
    </w:rPr>
  </w:style>
  <w:style w:type="paragraph" w:styleId="81">
    <w:name w:val="д8"/>
    <w:basedOn w:val="7"/>
    <w:qFormat/>
    <w:pPr>
      <w:ind w:left="1645" w:right="57" w:hanging="1588"/>
    </w:pPr>
    <w:rPr/>
  </w:style>
  <w:style w:type="paragraph" w:styleId="Style3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y-AM" w:bidi="ar-SA" w:eastAsia="zh-CN"/>
    </w:rPr>
  </w:style>
  <w:style w:type="paragraph" w:styleId="TextBodyIndent">
    <w:name w:val="Body Text Indent"/>
    <w:basedOn w:val="Normal"/>
    <w:pPr>
      <w:keepLines/>
      <w:widowControl w:val="false"/>
      <w:overflowPunct w:val="false"/>
      <w:autoSpaceDE w:val="false"/>
      <w:spacing w:lineRule="auto" w:line="240" w:before="0" w:after="0"/>
      <w:ind w:right="-29"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Style31">
    <w:name w:val="подпункт на тире"/>
    <w:basedOn w:val="Style24"/>
    <w:qFormat/>
    <w:pPr>
      <w:keepLines/>
      <w:suppressAutoHyphens w:val="true"/>
      <w:ind w:left="482" w:hanging="198"/>
    </w:pPr>
    <w:rPr>
      <w:rFonts w:eastAsia="Times New Roman"/>
    </w:rPr>
  </w:style>
  <w:style w:type="paragraph" w:styleId="Style32">
    <w:name w:val="по/под/пункт на цифре"/>
    <w:basedOn w:val="Style27"/>
    <w:qFormat/>
    <w:pPr>
      <w:ind w:left="851" w:hanging="284"/>
    </w:pPr>
    <w:rPr/>
  </w:style>
  <w:style w:type="paragraph" w:styleId="Style33">
    <w:name w:val="под/под/пункт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284"/>
      <w:jc w:val="both"/>
      <w:textAlignment w:val="baseline"/>
    </w:pPr>
    <w:rPr>
      <w:rFonts w:ascii="Times New Roman" w:hAnsi="Times New Roman" w:eastAsia="Times New Roman" w:cs="Times New Roman"/>
      <w:sz w:val="26"/>
      <w:szCs w:val="26"/>
      <w:lang w:val="hy-AM"/>
    </w:rPr>
  </w:style>
  <w:style w:type="paragraph" w:styleId="Style34">
    <w:name w:val="шапка наименов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9">
    <w:name w:val="д9"/>
    <w:basedOn w:val="81"/>
    <w:qFormat/>
    <w:pPr>
      <w:ind w:left="1843" w:right="57" w:hanging="1786"/>
    </w:pPr>
    <w:rPr/>
  </w:style>
  <w:style w:type="paragraph" w:styleId="DocumentMap">
    <w:name w:val="Document Map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sz w:val="20"/>
      <w:szCs w:val="20"/>
      <w:lang w:val="hy-AM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Степень"/>
    <w:basedOn w:val="Style26"/>
    <w:qFormat/>
    <w:pPr>
      <w:ind w:left="57" w:right="57" w:hanging="0"/>
    </w:pPr>
    <w:rPr>
      <w:rFonts w:ascii="Times New Roman" w:hAnsi="Times New Roman" w:eastAsia="Times New Roman" w:cs="Times New Roman"/>
      <w:vertAlign w:val="superscript"/>
    </w:rPr>
  </w:style>
  <w:style w:type="paragraph" w:styleId="Style36">
    <w:name w:val="м кв"/>
    <w:basedOn w:val="Style26"/>
    <w:qFormat/>
    <w:pPr/>
    <w:rPr>
      <w:rFonts w:eastAsia="Times New Roman"/>
      <w:vertAlign w:val="superscript"/>
    </w:rPr>
  </w:style>
  <w:style w:type="paragraph" w:styleId="K11">
    <w:name w:val="k11"/>
    <w:basedOn w:val="Normal"/>
    <w:qFormat/>
    <w:pPr>
      <w:widowControl w:val="false"/>
      <w:overflowPunct w:val="false"/>
      <w:autoSpaceDE w:val="false"/>
      <w:spacing w:lineRule="auto" w:line="240" w:before="0" w:after="0"/>
      <w:ind w:left="255" w:hanging="0"/>
      <w:textAlignment w:val="baseline"/>
    </w:pPr>
    <w:rPr>
      <w:rFonts w:ascii="Pragmatica Condensed;Times New Roman" w:hAnsi="Pragmatica Condensed;Times New Roman" w:eastAsia="Times New Roman" w:cs="Pragmatica Condensed;Times New Roman"/>
      <w:b/>
      <w:sz w:val="16"/>
      <w:szCs w:val="20"/>
      <w:lang w:val="hy-AM"/>
    </w:rPr>
  </w:style>
  <w:style w:type="paragraph" w:styleId="Eie3">
    <w:name w:val="eie3"/>
    <w:basedOn w:val="Normal"/>
    <w:qFormat/>
    <w:pPr>
      <w:widowControl w:val="false"/>
      <w:spacing w:lineRule="auto" w:line="240" w:before="0" w:after="0"/>
      <w:jc w:val="center"/>
    </w:pPr>
    <w:rPr>
      <w:rFonts w:ascii="Pragmatica Condensed;Times New Roman" w:hAnsi="Pragmatica Condensed;Times New Roman" w:eastAsia="Times New Roman" w:cs="Pragmatica Condensed;Times New Roman"/>
      <w:sz w:val="16"/>
      <w:szCs w:val="20"/>
      <w:lang w:val="hy-AM"/>
    </w:rPr>
  </w:style>
  <w:style w:type="paragraph" w:styleId="A4">
    <w:name w:val="a4"/>
    <w:basedOn w:val="Normal"/>
    <w:qFormat/>
    <w:pPr>
      <w:keepLines/>
      <w:widowControl w:val="false"/>
      <w:spacing w:lineRule="auto" w:line="240" w:before="0" w:after="0"/>
      <w:ind w:left="850" w:right="57" w:hanging="794"/>
    </w:pPr>
    <w:rPr>
      <w:rFonts w:ascii="Times New Roman" w:hAnsi="Times New Roman" w:eastAsia="Times New Roman" w:cs="Times New Roman"/>
      <w:sz w:val="26"/>
      <w:szCs w:val="20"/>
      <w:lang w:val="hy-AM"/>
    </w:rPr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y-AM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itle1">
    <w:name w:val="Title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-town.am/frezerayin-bazmaktrich/frezayin-meqena-264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3:00Z</dcterms:created>
  <dc:creator>Administrator</dc:creator>
  <dc:description/>
  <dc:language>en-US</dc:language>
  <cp:lastModifiedBy>Araks H. Kurghinyan</cp:lastModifiedBy>
  <cp:lastPrinted>2015-05-11T17:45:00Z</cp:lastPrinted>
  <dcterms:modified xsi:type="dcterms:W3CDTF">2019-11-22T10:23:00Z</dcterms:modified>
  <cp:revision>2</cp:revision>
  <dc:subject/>
  <dc:title/>
</cp:coreProperties>
</file>