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10890" w:leader="none"/>
          <w:tab w:val="left" w:pos="10980" w:leader="none"/>
          <w:tab w:val="left" w:pos="11430" w:leader="none"/>
          <w:tab w:val="left" w:pos="11520" w:leader="none"/>
        </w:tabs>
        <w:ind w:left="540" w:hanging="270"/>
        <w:jc w:val="right"/>
        <w:rPr/>
      </w:pPr>
      <w:r>
        <w:rPr>
          <w:rFonts w:cs="Sylfaen" w:ascii="GHEA Grapalat" w:hAnsi="GHEA Grapalat"/>
          <w:sz w:val="24"/>
          <w:szCs w:val="24"/>
          <w:lang w:val="hy-AM" w:eastAsia="hy-AM" w:bidi="hy-AM"/>
        </w:rPr>
        <w:t>Հավելված</w:t>
      </w:r>
      <w:r>
        <w:rPr>
          <w:rFonts w:cs="GHEA Grapalat" w:ascii="GHEA Grapalat" w:hAnsi="GHEA Grapalat"/>
          <w:sz w:val="24"/>
          <w:szCs w:val="24"/>
          <w:lang w:val="hy-AM" w:eastAsia="hy-AM" w:bidi="hy-AM"/>
        </w:rPr>
        <w:t xml:space="preserve"> N 1</w:t>
      </w:r>
    </w:p>
    <w:p>
      <w:pPr>
        <w:pStyle w:val="NoSpacing"/>
        <w:tabs>
          <w:tab w:val="clear" w:pos="708"/>
          <w:tab w:val="left" w:pos="10890" w:leader="none"/>
          <w:tab w:val="left" w:pos="10980" w:leader="none"/>
          <w:tab w:val="left" w:pos="11430" w:leader="none"/>
          <w:tab w:val="left" w:pos="11520" w:leader="none"/>
        </w:tabs>
        <w:ind w:left="540" w:hanging="270"/>
        <w:jc w:val="right"/>
        <w:rPr>
          <w:rFonts w:ascii="GHEA Grapalat" w:hAnsi="GHEA Grapalat" w:cs="GHEA Grapalat"/>
          <w:sz w:val="24"/>
          <w:szCs w:val="24"/>
          <w:lang w:val="hy-AM" w:eastAsia="hy-AM" w:bidi="hy-AM"/>
        </w:rPr>
      </w:pPr>
      <w:r>
        <w:rPr>
          <w:rFonts w:cs="Sylfaen" w:ascii="GHEA Grapalat" w:hAnsi="GHEA Grapalat"/>
          <w:sz w:val="24"/>
          <w:szCs w:val="24"/>
          <w:lang w:val="hy-AM" w:eastAsia="hy-AM" w:bidi="hy-AM"/>
        </w:rPr>
        <w:t>ՀՀ</w:t>
      </w:r>
      <w:r>
        <w:rPr>
          <w:rFonts w:cs="GHEA Grapalat" w:ascii="GHEA Grapalat" w:hAnsi="GHEA Grapalat"/>
          <w:sz w:val="24"/>
          <w:szCs w:val="24"/>
          <w:lang w:val="hy-AM" w:eastAsia="hy-AM" w:bidi="hy-AM"/>
        </w:rPr>
        <w:t xml:space="preserve"> </w:t>
      </w:r>
      <w:r>
        <w:rPr>
          <w:rFonts w:cs="Sylfaen" w:ascii="GHEA Grapalat" w:hAnsi="GHEA Grapalat"/>
          <w:sz w:val="24"/>
          <w:szCs w:val="24"/>
          <w:lang w:val="hy-AM" w:eastAsia="hy-AM" w:bidi="hy-AM"/>
        </w:rPr>
        <w:t>կառավարության</w:t>
      </w:r>
      <w:r>
        <w:rPr>
          <w:rFonts w:cs="GHEA Grapalat" w:ascii="GHEA Grapalat" w:hAnsi="GHEA Grapalat"/>
          <w:sz w:val="24"/>
          <w:szCs w:val="24"/>
          <w:lang w:val="hy-AM" w:eastAsia="hy-AM" w:bidi="hy-AM"/>
        </w:rPr>
        <w:t xml:space="preserve"> 2019 </w:t>
      </w:r>
      <w:r>
        <w:rPr>
          <w:rFonts w:cs="Sylfaen" w:ascii="GHEA Grapalat" w:hAnsi="GHEA Grapalat"/>
          <w:sz w:val="24"/>
          <w:szCs w:val="24"/>
          <w:lang w:val="hy-AM" w:eastAsia="hy-AM" w:bidi="hy-AM"/>
        </w:rPr>
        <w:t>թվականի</w:t>
      </w:r>
    </w:p>
    <w:p>
      <w:pPr>
        <w:pStyle w:val="NoSpacing"/>
        <w:tabs>
          <w:tab w:val="clear" w:pos="708"/>
          <w:tab w:val="left" w:pos="10890" w:leader="none"/>
          <w:tab w:val="left" w:pos="10980" w:leader="none"/>
          <w:tab w:val="left" w:pos="11430" w:leader="none"/>
          <w:tab w:val="left" w:pos="11520" w:leader="none"/>
        </w:tabs>
        <w:ind w:left="540" w:hanging="270"/>
        <w:jc w:val="right"/>
        <w:rPr/>
      </w:pPr>
      <w:r>
        <w:rPr>
          <w:rFonts w:cs="GHEA Grapalat" w:ascii="GHEA Grapalat" w:hAnsi="GHEA Grapalat"/>
          <w:sz w:val="24"/>
          <w:szCs w:val="24"/>
          <w:lang w:val="hy-AM" w:eastAsia="hy-AM" w:bidi="hy-AM"/>
        </w:rPr>
        <w:tab/>
        <w:tab/>
        <w:tab/>
        <w:tab/>
        <w:tab/>
        <w:tab/>
        <w:t xml:space="preserve">   </w:t>
        <w:tab/>
        <w:t>_____-</w:t>
      </w:r>
      <w:r>
        <w:rPr>
          <w:rFonts w:cs="Sylfaen" w:ascii="GHEA Grapalat" w:hAnsi="GHEA Grapalat"/>
          <w:sz w:val="24"/>
          <w:szCs w:val="24"/>
          <w:lang w:val="hy-AM" w:eastAsia="hy-AM" w:bidi="hy-AM"/>
        </w:rPr>
        <w:t>ի</w:t>
      </w:r>
      <w:r>
        <w:rPr>
          <w:rFonts w:cs="GHEA Grapalat" w:ascii="GHEA Grapalat" w:hAnsi="GHEA Grapalat"/>
          <w:sz w:val="24"/>
          <w:szCs w:val="24"/>
          <w:lang w:val="hy-AM" w:eastAsia="hy-AM" w:bidi="hy-AM"/>
        </w:rPr>
        <w:t xml:space="preserve">  N ____</w:t>
      </w:r>
      <w:r>
        <w:rPr>
          <w:rFonts w:cs="Sylfaen" w:ascii="GHEA Grapalat" w:hAnsi="GHEA Grapalat"/>
          <w:sz w:val="24"/>
          <w:szCs w:val="24"/>
          <w:lang w:val="hy-AM" w:eastAsia="hy-AM" w:bidi="hy-AM"/>
        </w:rPr>
        <w:t>Ն</w:t>
      </w:r>
      <w:r>
        <w:rPr>
          <w:rFonts w:cs="GHEA Grapalat" w:ascii="GHEA Grapalat" w:hAnsi="GHEA Grapalat"/>
          <w:sz w:val="24"/>
          <w:szCs w:val="24"/>
          <w:lang w:val="hy-AM" w:eastAsia="hy-AM" w:bidi="hy-AM"/>
        </w:rPr>
        <w:t xml:space="preserve">  </w:t>
      </w:r>
      <w:r>
        <w:rPr>
          <w:rFonts w:cs="Sylfaen" w:ascii="GHEA Grapalat" w:hAnsi="GHEA Grapalat"/>
          <w:sz w:val="24"/>
          <w:szCs w:val="24"/>
          <w:lang w:val="hy-AM" w:eastAsia="hy-AM" w:bidi="hy-AM"/>
        </w:rPr>
        <w:t>որոշման</w:t>
      </w:r>
    </w:p>
    <w:p>
      <w:pPr>
        <w:pStyle w:val="NoSpacing"/>
        <w:tabs>
          <w:tab w:val="clear" w:pos="708"/>
          <w:tab w:val="left" w:pos="10890" w:leader="none"/>
          <w:tab w:val="left" w:pos="10980" w:leader="none"/>
          <w:tab w:val="left" w:pos="11430" w:leader="none"/>
          <w:tab w:val="left" w:pos="11520" w:leader="none"/>
        </w:tabs>
        <w:ind w:left="540" w:hanging="270"/>
        <w:jc w:val="right"/>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r>
    </w:p>
    <w:p>
      <w:pPr>
        <w:pStyle w:val="NoSpacing"/>
        <w:tabs>
          <w:tab w:val="clear" w:pos="708"/>
          <w:tab w:val="left" w:pos="10890" w:leader="none"/>
          <w:tab w:val="left" w:pos="10980" w:leader="none"/>
          <w:tab w:val="left" w:pos="11430" w:leader="none"/>
          <w:tab w:val="left" w:pos="11520" w:leader="none"/>
        </w:tabs>
        <w:ind w:left="540" w:hanging="270"/>
        <w:jc w:val="right"/>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sz w:val="24"/>
          <w:szCs w:val="24"/>
          <w:lang w:val="hy-AM"/>
        </w:rPr>
      </w:pPr>
      <w:r>
        <w:rPr>
          <w:rFonts w:eastAsia="Times New Roman" w:cs="GHEA Grapalat" w:ascii="GHEA Grapalat" w:hAnsi="GHEA Grapalat"/>
          <w:b/>
          <w:bCs/>
          <w:sz w:val="24"/>
          <w:szCs w:val="24"/>
          <w:lang w:val="hy-AM"/>
        </w:rPr>
        <w:t>ԵՎՐԱՍԻԱԿԱՆ ՏՆՏԵՍԱԿԱՆ ՀԱՆՁՆԱԺՈՂ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sz w:val="24"/>
          <w:szCs w:val="24"/>
          <w:lang w:val="hy-AM"/>
        </w:rPr>
      </w:pPr>
      <w:r>
        <w:rPr>
          <w:rFonts w:eastAsia="Times New Roman" w:cs="GHEA Grapalat" w:ascii="GHEA Grapalat" w:hAnsi="GHEA Grapalat"/>
          <w:b/>
          <w:bCs/>
          <w:sz w:val="24"/>
          <w:szCs w:val="24"/>
          <w:lang w:val="hy-AM"/>
        </w:rPr>
        <w:t>ԽՈՐՀՈՒՐԴ</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sz w:val="24"/>
          <w:szCs w:val="24"/>
          <w:lang w:val="hy-AM"/>
        </w:rPr>
      </w:pPr>
      <w:r>
        <w:rPr>
          <w:rFonts w:eastAsia="Times New Roman" w:cs="GHEA Grapalat" w:ascii="GHEA Grapalat" w:hAnsi="GHEA Grapalat"/>
          <w:b/>
          <w:sz w:val="24"/>
          <w:szCs w:val="24"/>
          <w:lang w:val="hy-AM" w:eastAsia="en-US"/>
        </w:rPr>
        <w:drawing>
          <wp:inline distT="0" distB="0" distL="0" distR="0">
            <wp:extent cx="5948045" cy="142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89" r="-2" b="-89"/>
                    <a:stretch>
                      <a:fillRect/>
                    </a:stretch>
                  </pic:blipFill>
                  <pic:spPr bwMode="auto">
                    <a:xfrm>
                      <a:off x="0" y="0"/>
                      <a:ext cx="5948045" cy="142240"/>
                    </a:xfrm>
                    <a:prstGeom prst="rect">
                      <a:avLst/>
                    </a:prstGeom>
                  </pic:spPr>
                </pic:pic>
              </a:graphicData>
            </a:graphic>
          </wp:inline>
        </w:drawing>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sz w:val="24"/>
          <w:szCs w:val="24"/>
          <w:lang w:val="hy-AM"/>
        </w:rPr>
      </w:pPr>
      <w:r>
        <w:rPr>
          <w:rFonts w:eastAsia="Times New Roman" w:cs="GHEA Grapalat" w:ascii="GHEA Grapalat" w:hAnsi="GHEA Grapalat"/>
          <w:b/>
          <w:bCs/>
          <w:sz w:val="24"/>
          <w:szCs w:val="24"/>
          <w:lang w:val="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color w:val="000000"/>
          <w:sz w:val="24"/>
          <w:szCs w:val="24"/>
          <w:shd w:fill="FFFFFF" w:val="clear"/>
          <w:lang w:val="hy-AM" w:eastAsia="hy-AM" w:bidi="hy-AM"/>
        </w:rPr>
      </w:pPr>
      <w:r>
        <w:rPr>
          <w:rFonts w:eastAsia="Times New Roman" w:cs="GHEA Grapalat" w:ascii="GHEA Grapalat" w:hAnsi="GHEA Grapalat"/>
          <w:b/>
          <w:bCs/>
          <w:color w:val="000000"/>
          <w:sz w:val="24"/>
          <w:szCs w:val="24"/>
          <w:shd w:fill="FFFFFF" w:val="clear"/>
          <w:lang w:val="hy-AM" w:eastAsia="hy-AM" w:bidi="hy-AM"/>
        </w:rPr>
        <w:t>ՈՐՈՇՈՒՄ</w:t>
      </w:r>
    </w:p>
    <w:tbl>
      <w:tblPr>
        <w:tblW w:w="9210" w:type="dxa"/>
        <w:jc w:val="center"/>
        <w:tblInd w:w="0" w:type="dxa"/>
        <w:tblLayout w:type="fixed"/>
        <w:tblCellMar>
          <w:top w:w="0" w:type="dxa"/>
          <w:left w:w="10" w:type="dxa"/>
          <w:bottom w:w="0" w:type="dxa"/>
          <w:right w:w="10" w:type="dxa"/>
        </w:tblCellMar>
      </w:tblPr>
      <w:tblGrid>
        <w:gridCol w:w="3967"/>
        <w:gridCol w:w="1134"/>
        <w:gridCol w:w="4109"/>
      </w:tblGrid>
      <w:tr>
        <w:trPr/>
        <w:tc>
          <w:tcPr>
            <w:tcW w:w="3967" w:type="dxa"/>
            <w:tcBorders/>
            <w:shd w:fill="FFFFFF" w:val="clear"/>
            <w:vAlign w:val="center"/>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rPr>
                <w:rFonts w:ascii="GHEA Grapalat" w:hAnsi="GHEA Grapalat" w:eastAsia="Times New Roman" w:cs="GHEA Grapalat"/>
                <w:sz w:val="24"/>
                <w:szCs w:val="24"/>
                <w:lang w:val="hy-AM" w:eastAsia="hy-AM" w:bidi="hy-AM"/>
              </w:rPr>
            </w:pPr>
            <w:r>
              <w:rPr>
                <w:rFonts w:eastAsia="Times New Roman" w:cs="GHEA Grapalat" w:ascii="GHEA Grapalat" w:hAnsi="GHEA Grapalat"/>
                <w:sz w:val="24"/>
                <w:szCs w:val="24"/>
                <w:lang w:val="hy-AM"/>
              </w:rPr>
              <w:t>18 ապրիլի 2018 թվականի</w:t>
            </w:r>
          </w:p>
        </w:tc>
        <w:tc>
          <w:tcPr>
            <w:tcW w:w="1134" w:type="dxa"/>
            <w:tcBorders/>
            <w:shd w:fill="FFFFFF" w:val="clear"/>
            <w:vAlign w:val="center"/>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sz w:val="24"/>
                <w:szCs w:val="24"/>
                <w:lang w:val="hy-AM" w:eastAsia="hy-AM" w:bidi="hy-AM"/>
              </w:rPr>
            </w:pPr>
            <w:r>
              <w:rPr>
                <w:rFonts w:eastAsia="Times New Roman" w:cs="GHEA Grapalat" w:ascii="GHEA Grapalat" w:hAnsi="GHEA Grapalat"/>
                <w:b/>
                <w:bCs/>
                <w:color w:val="000000"/>
                <w:sz w:val="24"/>
                <w:szCs w:val="24"/>
                <w:shd w:fill="FFFFFF" w:val="clear"/>
                <w:lang w:val="hy-AM" w:eastAsia="hy-AM" w:bidi="hy-AM"/>
              </w:rPr>
              <w:t>N 44</w:t>
            </w:r>
          </w:p>
        </w:tc>
        <w:tc>
          <w:tcPr>
            <w:tcW w:w="4109" w:type="dxa"/>
            <w:tcBorders/>
            <w:shd w:fill="FFFFFF" w:val="clear"/>
            <w:vAlign w:val="center"/>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eastAsia="Times New Roman" w:cs="GHEA Grapalat"/>
                <w:sz w:val="24"/>
                <w:szCs w:val="24"/>
                <w:lang w:val="hy-AM" w:eastAsia="hy-AM" w:bidi="hy-AM"/>
              </w:rPr>
            </w:pPr>
            <w:r>
              <w:rPr>
                <w:rFonts w:eastAsia="Times New Roman" w:cs="GHEA Grapalat" w:ascii="GHEA Grapalat" w:hAnsi="GHEA Grapalat"/>
                <w:sz w:val="24"/>
                <w:szCs w:val="24"/>
                <w:lang w:val="hy-AM"/>
              </w:rPr>
              <w:t>քաղ. Մոսկվա</w:t>
            </w:r>
          </w:p>
        </w:tc>
      </w:tr>
    </w:tbl>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both"/>
        <w:rPr>
          <w:rFonts w:ascii="GHEA Grapalat" w:hAnsi="GHEA Grapalat" w:eastAsia="Times New Roman" w:cs="GHEA Grapalat"/>
          <w:b/>
          <w:b/>
          <w:bCs/>
          <w:sz w:val="24"/>
          <w:szCs w:val="24"/>
          <w:lang w:val="hy-AM" w:eastAsia="hy-AM" w:bidi="hy-AM"/>
        </w:rPr>
      </w:pPr>
      <w:r>
        <w:rPr>
          <w:rFonts w:eastAsia="Times New Roman" w:cs="GHEA Grapalat" w:ascii="GHEA Grapalat" w:hAnsi="GHEA Grapalat"/>
          <w:b/>
          <w:bCs/>
          <w:sz w:val="24"/>
          <w:szCs w:val="24"/>
          <w:lang w:val="hy-AM"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pPr>
      <w:r>
        <w:rPr>
          <w:rFonts w:eastAsia="Times New Roman" w:cs="GHEA Grapalat" w:ascii="GHEA Grapalat" w:hAnsi="GHEA Grapalat"/>
          <w:b/>
          <w:bCs/>
          <w:sz w:val="24"/>
          <w:szCs w:val="24"/>
          <w:lang w:val="hy-AM"/>
        </w:rPr>
        <w:t xml:space="preserve">Համապատասխանության գնահատման </w:t>
        <w:br/>
        <w:t>տիպային ընթացակարգերի մաս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both"/>
        <w:rPr>
          <w:rFonts w:ascii="GHEA Grapalat" w:hAnsi="GHEA Grapalat" w:eastAsia="Times New Roman" w:cs="GHEA Grapalat"/>
          <w:b/>
          <w:b/>
          <w:bCs/>
          <w:sz w:val="24"/>
          <w:szCs w:val="24"/>
          <w:lang w:val="hy-AM"/>
        </w:rPr>
      </w:pPr>
      <w:r>
        <w:rPr>
          <w:rFonts w:eastAsia="Times New Roman" w:cs="GHEA Grapalat" w:ascii="GHEA Grapalat" w:hAnsi="GHEA Grapalat"/>
          <w:b/>
          <w:bCs/>
          <w:sz w:val="24"/>
          <w:szCs w:val="24"/>
          <w:lang w:val="hy-AM"/>
        </w:rPr>
      </w:r>
    </w:p>
    <w:p>
      <w:pPr>
        <w:pStyle w:val="Normal"/>
        <w:widowControl w:val="false"/>
        <w:tabs>
          <w:tab w:val="clear" w:pos="708"/>
          <w:tab w:val="left" w:pos="90" w:leader="none"/>
          <w:tab w:val="left" w:pos="10890" w:leader="none"/>
          <w:tab w:val="left" w:pos="10980" w:leader="none"/>
          <w:tab w:val="left" w:pos="11430" w:leader="none"/>
          <w:tab w:val="left" w:pos="11520" w:leader="none"/>
        </w:tabs>
        <w:spacing w:lineRule="auto" w:line="360" w:before="0" w:after="160"/>
        <w:ind w:left="90" w:firstLine="18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Եվրասիական տնտեսական միության շրջանակներում տեխնիկական կանոնակարգման մասին» արձանագրության («Եվրասիական տնտեսական միության մասին» 2014 թվականի մայիսի 29-ի պայմանագրի </w:t>
      </w:r>
      <w:r>
        <w:rPr>
          <w:rFonts w:cs="GHEA Grapalat" w:ascii="GHEA Grapalat" w:hAnsi="GHEA Grapalat"/>
          <w:color w:val="000000"/>
          <w:shd w:fill="FFFFFF" w:val="clear"/>
          <w:lang w:val="hy-AM"/>
        </w:rPr>
        <w:t>N</w:t>
      </w:r>
      <w:r>
        <w:rPr>
          <w:rFonts w:eastAsia="Times New Roman" w:cs="GHEA Grapalat" w:ascii="GHEA Grapalat" w:hAnsi="GHEA Grapalat"/>
          <w:sz w:val="24"/>
          <w:szCs w:val="24"/>
          <w:lang w:val="hy-AM"/>
        </w:rPr>
        <w:t xml:space="preserve"> 9 հավելված) </w:t>
        <w:br/>
        <w:t>5-րդ կետին և Եվրասիական տնտեսական բարձրագույն խորհրդի 2014</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 xml:space="preserve">թվականի դեկտեմբերի 23-ի N 98 որոշմամբ հաստատված՝ Եվրասիական տնտեսական հանձնաժողովի աշխատանքի կանոնակարգի N 1 հավելվածի 42-րդ կետին համապատասխան՝ Եվրասիական տնտեսական հանձնաժողովի խորհուրդը </w:t>
      </w:r>
      <w:r>
        <w:rPr>
          <w:rFonts w:eastAsia="Times New Roman" w:cs="GHEA Grapalat" w:ascii="GHEA Grapalat" w:hAnsi="GHEA Grapalat"/>
          <w:b/>
          <w:sz w:val="24"/>
          <w:szCs w:val="24"/>
          <w:lang w:val="hy-AM"/>
        </w:rPr>
        <w:t>որոշեց.</w:t>
      </w:r>
    </w:p>
    <w:p>
      <w:pPr>
        <w:pStyle w:val="Normal"/>
        <w:widowControl w:val="false"/>
        <w:tabs>
          <w:tab w:val="clear" w:pos="708"/>
          <w:tab w:val="left" w:pos="90" w:leader="none"/>
          <w:tab w:val="left" w:pos="1134" w:leader="none"/>
          <w:tab w:val="left" w:pos="10890" w:leader="none"/>
          <w:tab w:val="left" w:pos="10980" w:leader="none"/>
          <w:tab w:val="left" w:pos="11430" w:leader="none"/>
          <w:tab w:val="left" w:pos="11520" w:leader="none"/>
        </w:tabs>
        <w:spacing w:lineRule="auto" w:line="360" w:before="0" w:after="160"/>
        <w:ind w:left="90" w:firstLine="180"/>
        <w:jc w:val="both"/>
        <w:rPr/>
      </w:pPr>
      <w:r>
        <w:rPr>
          <w:rFonts w:eastAsia="Times New Roman" w:cs="GHEA Grapalat" w:ascii="GHEA Grapalat" w:hAnsi="GHEA Grapalat"/>
          <w:sz w:val="24"/>
          <w:szCs w:val="24"/>
          <w:lang w:val="hy-AM"/>
        </w:rPr>
        <w:t>1.</w:t>
        <w:tab/>
        <w:t>Հաստատել կից ներկայացվող՝ համապատասխանության գնահատման տիպային ընթացակարգերը։</w:t>
      </w:r>
    </w:p>
    <w:p>
      <w:pPr>
        <w:pStyle w:val="Normal"/>
        <w:widowControl w:val="false"/>
        <w:tabs>
          <w:tab w:val="clear" w:pos="708"/>
          <w:tab w:val="left" w:pos="90" w:leader="none"/>
          <w:tab w:val="left" w:pos="1134" w:leader="none"/>
          <w:tab w:val="left" w:pos="10890" w:leader="none"/>
          <w:tab w:val="left" w:pos="10980" w:leader="none"/>
          <w:tab w:val="left" w:pos="11430" w:leader="none"/>
          <w:tab w:val="left" w:pos="11520" w:leader="none"/>
        </w:tabs>
        <w:spacing w:lineRule="auto" w:line="360" w:before="0" w:after="160"/>
        <w:ind w:left="90" w:firstLine="18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w:t>
        <w:tab/>
        <w:t>Սահմանել, որ՝</w:t>
      </w:r>
    </w:p>
    <w:p>
      <w:pPr>
        <w:pStyle w:val="Normal"/>
        <w:widowControl w:val="false"/>
        <w:tabs>
          <w:tab w:val="clear" w:pos="708"/>
          <w:tab w:val="left" w:pos="0" w:leader="none"/>
          <w:tab w:val="left" w:pos="1134" w:leader="none"/>
          <w:tab w:val="left" w:pos="10890" w:leader="none"/>
          <w:tab w:val="left" w:pos="10980" w:leader="none"/>
          <w:tab w:val="left" w:pos="11430" w:leader="none"/>
          <w:tab w:val="left" w:pos="11520" w:leader="none"/>
        </w:tabs>
        <w:spacing w:lineRule="auto" w:line="336" w:before="0" w:after="160"/>
        <w:ind w:left="90" w:firstLine="180"/>
        <w:jc w:val="both"/>
        <w:rPr/>
      </w:pPr>
      <w:r>
        <w:rPr>
          <w:rFonts w:eastAsia="Times New Roman" w:cs="GHEA Grapalat" w:ascii="GHEA Grapalat" w:hAnsi="GHEA Grapalat"/>
          <w:sz w:val="24"/>
          <w:szCs w:val="24"/>
          <w:lang w:val="hy-AM"/>
        </w:rPr>
        <w:t>ա)</w:t>
        <w:tab/>
        <w:t>Եվրասիական տնտեսական միության տեխնիկական կանոնակարգերի նախագծերը, որոնց մասով Եվրասիական տնտեսական հանձնաժողովի խորհրդի 2012 թվականի հունիսի 20-ի</w:t>
      </w:r>
      <w:r>
        <w:rPr>
          <w:rFonts w:cs="GHEA Grapalat" w:ascii="GHEA Grapalat" w:hAnsi="GHEA Grapalat"/>
          <w:color w:val="000000"/>
          <w:shd w:fill="FFFFFF" w:val="clear"/>
          <w:lang w:val="hy-AM"/>
        </w:rPr>
        <w:t xml:space="preserve"> N</w:t>
      </w:r>
      <w:r>
        <w:rPr>
          <w:rFonts w:eastAsia="Times New Roman" w:cs="GHEA Grapalat" w:ascii="GHEA Grapalat" w:hAnsi="GHEA Grapalat"/>
          <w:sz w:val="24"/>
          <w:szCs w:val="24"/>
          <w:lang w:val="hy-AM"/>
        </w:rPr>
        <w:t xml:space="preserve"> 48 որոշմամբ հաստատված՝ Եվրասիական տնտեսական միության տեխնիկական կանոնակարգերի մշակման, ընդունման, փոփոխությունների կատարման և չեղարկման կարգին համապատասխան` Եվրասիական տնտեսական միության անդամ պետություններում ներպետական համաձայնեցման ընթացակարգեր չեն սկսվել`</w:t>
      </w:r>
      <w:r>
        <w:rPr>
          <w:rFonts w:eastAsia="Times New Roman" w:cs="GHEA Grapalat" w:ascii="GHEA Grapalat" w:hAnsi="GHEA Grapalat"/>
          <w:sz w:val="24"/>
          <w:szCs w:val="24"/>
          <w:lang w:val="en-US"/>
        </w:rPr>
        <w:t xml:space="preserve"> </w:t>
      </w:r>
      <w:r>
        <w:rPr>
          <w:rFonts w:eastAsia="Times New Roman" w:cs="GHEA Grapalat" w:ascii="GHEA Grapalat" w:hAnsi="GHEA Grapalat"/>
          <w:sz w:val="24"/>
          <w:szCs w:val="24"/>
          <w:lang w:val="hy-AM"/>
        </w:rPr>
        <w:t>մինչև սույն որոշումն ուժի մեջ մտնելու օրը, մշակվում են սույն որոշմամբ հաստատված համապատասխանության գնահատման տիպային ընթացակարգերի հիման վրա.</w:t>
      </w:r>
    </w:p>
    <w:p>
      <w:pPr>
        <w:pStyle w:val="Normal"/>
        <w:widowControl w:val="false"/>
        <w:tabs>
          <w:tab w:val="clear" w:pos="708"/>
          <w:tab w:val="left" w:pos="0" w:leader="none"/>
          <w:tab w:val="left" w:pos="1134" w:leader="none"/>
          <w:tab w:val="left" w:pos="10890" w:leader="none"/>
          <w:tab w:val="left" w:pos="10980" w:leader="none"/>
          <w:tab w:val="left" w:pos="11430" w:leader="none"/>
          <w:tab w:val="left" w:pos="11520" w:leader="none"/>
        </w:tabs>
        <w:spacing w:lineRule="auto" w:line="336" w:before="0" w:after="160"/>
        <w:ind w:left="90" w:firstLine="180"/>
        <w:jc w:val="both"/>
        <w:rPr/>
      </w:pPr>
      <w:r>
        <w:rPr>
          <w:rFonts w:eastAsia="Times New Roman" w:cs="GHEA Grapalat" w:ascii="GHEA Grapalat" w:hAnsi="GHEA Grapalat"/>
          <w:spacing w:val="-6"/>
          <w:sz w:val="24"/>
          <w:szCs w:val="24"/>
          <w:lang w:val="hy-AM"/>
        </w:rPr>
        <w:t>բ)</w:t>
        <w:tab/>
        <w:t xml:space="preserve">Մաքսային միության հանձնաժողովի 2011 թվականի ապրիլի 7-ի </w:t>
      </w:r>
      <w:r>
        <w:rPr>
          <w:rFonts w:cs="GHEA Grapalat" w:ascii="GHEA Grapalat" w:hAnsi="GHEA Grapalat"/>
          <w:color w:val="000000"/>
          <w:shd w:fill="FFFFFF" w:val="clear"/>
          <w:lang w:val="hy-AM"/>
        </w:rPr>
        <w:t>N</w:t>
      </w:r>
      <w:r>
        <w:rPr>
          <w:rFonts w:cs="GHEA Grapalat" w:ascii="GHEA Grapalat" w:hAnsi="GHEA Grapalat"/>
          <w:color w:val="000000"/>
          <w:shd w:fill="FFFFFF" w:val="clear"/>
          <w:lang w:val="en-US"/>
        </w:rPr>
        <w:t xml:space="preserve"> </w:t>
      </w:r>
      <w:r>
        <w:rPr>
          <w:rFonts w:eastAsia="Times New Roman" w:cs="GHEA Grapalat" w:ascii="GHEA Grapalat" w:hAnsi="GHEA Grapalat"/>
          <w:spacing w:val="-6"/>
          <w:sz w:val="24"/>
          <w:szCs w:val="24"/>
          <w:lang w:val="hy-AM"/>
        </w:rPr>
        <w:t>621 որոշմամբ հաստատված «Մաքսային միության տեխնիկական կանոնակարգերի պահանջներին համապատասխանության գնահատման (հաստատման) տիպային ընթացակարգերը կիրառելու կարգի մասին» հիմնադրույթը կիրառվում է մինչև սույն որոշումն ուժի մեջ մտնելու օրն ընդունված՝ Եվրասիական տնտեսական միության (Մաքսային միության) տեխնիկական կանոնակարգերի պահանջներին տեխնիկական կանոնակարգման օբյեկտների համապատասխանության գնահատում անցկացնելիս՝ Եվրասիական տնտեսական միության (Մաքսային միության) նշված տեխնիկական կանոնակարգերում սահմանված դրույթներին չհակասող մասով՝ նախքան սույն որոշմամբ հաստատված համապատասխանության գնահատման տիպային ընթացակարգերի հիման վրա համապատասխանության գնահատման սահմանված ձևերին և ընթացակարգերին առնչվող</w:t>
      </w:r>
      <w:r>
        <w:rPr>
          <w:rFonts w:eastAsia="Times New Roman" w:cs="GHEA Grapalat" w:ascii="GHEA Grapalat" w:hAnsi="GHEA Grapalat"/>
          <w:sz w:val="24"/>
          <w:szCs w:val="24"/>
          <w:lang w:val="hy-AM"/>
        </w:rPr>
        <w:t xml:space="preserve"> փոփոխությունները դրանցում կատար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3.</w:t>
        <w:tab/>
        <w:t>Եվրասիական տնտեսական հանձնաժողովի կոլեգիայ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սույն որոշումն ուժի մեջ մտնելու օրվանից եռամսյա ժամկետում նախապատրաստել Եվրասիական տնտեսական հանձնաժողովի խորհրդի 2014</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թվականի հոկտեմբերի 1-ի N 79 որոշմամբ հաստատված՝ Եվրասիական տնտեսական միության տեխնիկական կանոնակարգերի մշակման և Մաքսային միության տեխնիկական կանոնակարգերում փոփոխությունների կատարման ծրագրում փոփոխություններ կատարելու մասին Եվրասիական տնտեսական հանձնաժողովի խորհրդի որոշման նախագիծը՝ այնպիսի կետերով այն լրացնելու մասով, որոնցով նախատեսվում է Եվրասիական տնտեսական միության (Մաքսային միության) տեխնիկական կանոնակարգերում կատարել սույն որոշմամբ հաստատված համապատասխանության գնահատման տիպային ընթացակարգերի հիման վրա համապատասխանության գնահատման ձևերի և ընթացակարգերի (այդ թվում՝ հետազոտությունների (փորձարկումների) և չափումների գործընթացն ու արդյունքներն արձանագրելու եղանակների) սահմանմանն առնչվող փոփոխություններ.</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բ)</w:t>
        <w:tab/>
        <w:t xml:space="preserve">մինչև 2019 թվականի հունիսի 1-ը Եվրասիական տնտեսական հանձնաժողովի կոլեգիայի 2017 թվականի հունիսի 30-ի </w:t>
      </w:r>
      <w:r>
        <w:rPr>
          <w:rFonts w:cs="GHEA Grapalat" w:ascii="GHEA Grapalat" w:hAnsi="GHEA Grapalat"/>
          <w:color w:val="000000"/>
          <w:shd w:fill="FFFFFF" w:val="clear"/>
          <w:lang w:val="hy-AM"/>
        </w:rPr>
        <w:t>N</w:t>
      </w:r>
      <w:r>
        <w:rPr>
          <w:rFonts w:eastAsia="Times New Roman" w:cs="GHEA Grapalat" w:ascii="GHEA Grapalat" w:hAnsi="GHEA Grapalat"/>
          <w:sz w:val="24"/>
          <w:szCs w:val="24"/>
          <w:lang w:val="hy-AM"/>
        </w:rPr>
        <w:t xml:space="preserve"> 80 որոշման մեջ կատարել փոփոխություններ՝ արտադրանքի պետական գրանցման վկայականի գործողության ժամկետը սահմանելու և սույն որոշմամբ հաստատված՝ Արտադրանքի պետական գրանցման վկայականի ձևակերպման կանոնները սույն որոշմամբ հաստատված համապատասխանության գնահատման տիպային ընթացակարգերին համապատասխանեցնելու մասով՝ Եվրասիական տնտեսական միության տեխնիկական կանոնակարգի պահանջներին արտադրանքի համապատասխանությունը հաստատող՝ արտադրանքի պետական գրանցման վկայականի ձևակերպման մաս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4.</w:t>
        <w:tab/>
        <w:t>Սույն որոշումն ուժի մեջ է մտնում դրա պաշտոնական հրապարակման օրվանից 30 օրացուցային օրը լրանալուց հետո:</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540" w:hanging="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color w:val="000000"/>
          <w:sz w:val="24"/>
          <w:szCs w:val="24"/>
          <w:shd w:fill="FFFFFF" w:val="clear"/>
          <w:lang w:val="hy-AM" w:eastAsia="hy-AM" w:bidi="hy-AM"/>
        </w:rPr>
      </w:pPr>
      <w:r>
        <w:rPr>
          <w:rFonts w:eastAsia="Times New Roman" w:cs="GHEA Grapalat" w:ascii="GHEA Grapalat" w:hAnsi="GHEA Grapalat"/>
          <w:b/>
          <w:bCs/>
          <w:color w:val="000000"/>
          <w:sz w:val="24"/>
          <w:szCs w:val="24"/>
          <w:shd w:fill="FFFFFF" w:val="clear"/>
          <w:lang w:val="hy-AM" w:eastAsia="hy-AM" w:bidi="hy-AM"/>
        </w:rPr>
        <w:t>Եվրասիական տնտեսական հանձնաժողովի խորհրդի անդամներ՝</w:t>
      </w:r>
    </w:p>
    <w:tbl>
      <w:tblPr>
        <w:tblW w:w="11001" w:type="dxa"/>
        <w:jc w:val="center"/>
        <w:tblInd w:w="0" w:type="dxa"/>
        <w:tblLayout w:type="fixed"/>
        <w:tblCellMar>
          <w:top w:w="0" w:type="dxa"/>
          <w:left w:w="10" w:type="dxa"/>
          <w:bottom w:w="0" w:type="dxa"/>
          <w:right w:w="10" w:type="dxa"/>
        </w:tblCellMar>
      </w:tblPr>
      <w:tblGrid>
        <w:gridCol w:w="2095"/>
        <w:gridCol w:w="89"/>
        <w:gridCol w:w="150"/>
        <w:gridCol w:w="1797"/>
        <w:gridCol w:w="173"/>
        <w:gridCol w:w="239"/>
        <w:gridCol w:w="1563"/>
        <w:gridCol w:w="33"/>
        <w:gridCol w:w="239"/>
        <w:gridCol w:w="1701"/>
        <w:gridCol w:w="33"/>
        <w:gridCol w:w="239"/>
        <w:gridCol w:w="2378"/>
        <w:gridCol w:w="33"/>
        <w:gridCol w:w="239"/>
      </w:tblGrid>
      <w:tr>
        <w:trPr/>
        <w:tc>
          <w:tcPr>
            <w:tcW w:w="2334" w:type="dxa"/>
            <w:gridSpan w:val="3"/>
            <w:tcBorders/>
            <w:shd w:fill="FFFFFF" w:val="clear"/>
          </w:tcPr>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left="-130" w:hanging="0"/>
              <w:jc w:val="center"/>
              <w:rPr>
                <w:rFonts w:ascii="GHEA Grapalat" w:hAnsi="GHEA Grapalat" w:eastAsia="Times New Roman" w:cs="GHEA Grapalat"/>
                <w:b/>
                <w:b/>
                <w:bCs/>
                <w:color w:val="000000"/>
                <w:szCs w:val="24"/>
                <w:shd w:fill="FFFFFF" w:val="clear"/>
                <w:lang w:val="en-US" w:eastAsia="hy-AM" w:bidi="hy-AM"/>
              </w:rPr>
            </w:pPr>
            <w:r>
              <w:rPr>
                <w:rFonts w:eastAsia="Times New Roman" w:cs="GHEA Grapalat" w:ascii="GHEA Grapalat" w:hAnsi="GHEA Grapalat"/>
                <w:b/>
                <w:bCs/>
                <w:color w:val="000000"/>
                <w:szCs w:val="24"/>
                <w:shd w:fill="FFFFFF" w:val="clear"/>
                <w:lang w:val="hy-AM" w:eastAsia="hy-AM" w:bidi="hy-AM"/>
              </w:rPr>
              <w:t>Հայաստանի</w:t>
            </w:r>
          </w:p>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left="-130" w:hanging="0"/>
              <w:jc w:val="center"/>
              <w:rPr>
                <w:rFonts w:ascii="GHEA Grapalat" w:hAnsi="GHEA Grapalat" w:eastAsia="Times New Roman" w:cs="GHEA Grapalat"/>
                <w:b/>
                <w:b/>
                <w:bCs/>
                <w:color w:val="000000"/>
                <w:szCs w:val="24"/>
                <w:shd w:fill="FFFFFF" w:val="clear"/>
                <w:lang w:val="en-US" w:eastAsia="hy-AM" w:bidi="hy-AM"/>
              </w:rPr>
            </w:pPr>
            <w:r>
              <w:rPr>
                <w:rFonts w:eastAsia="Times New Roman" w:cs="GHEA Grapalat" w:ascii="GHEA Grapalat" w:hAnsi="GHEA Grapalat"/>
                <w:b/>
                <w:bCs/>
                <w:color w:val="000000"/>
                <w:szCs w:val="24"/>
                <w:shd w:fill="FFFFFF" w:val="clear"/>
                <w:lang w:val="hy-AM" w:eastAsia="hy-AM" w:bidi="hy-AM"/>
              </w:rPr>
              <w:t>Հանրապետու</w:t>
            </w:r>
          </w:p>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left="-130" w:hanging="0"/>
              <w:jc w:val="center"/>
              <w:rPr>
                <w:rFonts w:ascii="GHEA Grapalat" w:hAnsi="GHEA Grapalat" w:eastAsia="Times New Roman" w:cs="GHEA Grapalat"/>
                <w:szCs w:val="24"/>
                <w:lang w:val="hy-AM" w:eastAsia="hy-AM" w:bidi="hy-AM"/>
              </w:rPr>
            </w:pPr>
            <w:r>
              <w:rPr>
                <w:rFonts w:eastAsia="Times New Roman" w:cs="GHEA Grapalat" w:ascii="GHEA Grapalat" w:hAnsi="GHEA Grapalat"/>
                <w:b/>
                <w:bCs/>
                <w:color w:val="000000"/>
                <w:szCs w:val="24"/>
                <w:shd w:fill="FFFFFF" w:val="clear"/>
                <w:lang w:val="hy-AM" w:eastAsia="hy-AM" w:bidi="hy-AM"/>
              </w:rPr>
              <w:t>թյունից`</w:t>
            </w:r>
          </w:p>
        </w:tc>
        <w:tc>
          <w:tcPr>
            <w:tcW w:w="2209" w:type="dxa"/>
            <w:gridSpan w:val="3"/>
            <w:tcBorders/>
            <w:shd w:fill="FFFFFF" w:val="clear"/>
          </w:tcPr>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jc w:val="center"/>
              <w:rPr>
                <w:rFonts w:ascii="GHEA Grapalat" w:hAnsi="GHEA Grapalat" w:eastAsia="Times New Roman" w:cs="GHEA Grapalat"/>
                <w:b/>
                <w:b/>
                <w:bCs/>
                <w:color w:val="000000"/>
                <w:szCs w:val="24"/>
                <w:shd w:fill="FFFFFF" w:val="clear"/>
                <w:lang w:val="en-US" w:eastAsia="hy-AM" w:bidi="hy-AM"/>
              </w:rPr>
            </w:pPr>
            <w:r>
              <w:rPr>
                <w:rFonts w:eastAsia="Times New Roman" w:cs="GHEA Grapalat" w:ascii="GHEA Grapalat" w:hAnsi="GHEA Grapalat"/>
                <w:b/>
                <w:bCs/>
                <w:color w:val="000000"/>
                <w:szCs w:val="24"/>
                <w:shd w:fill="FFFFFF" w:val="clear"/>
                <w:lang w:val="hy-AM" w:eastAsia="hy-AM" w:bidi="hy-AM"/>
              </w:rPr>
              <w:t>Բելառուսի</w:t>
            </w:r>
          </w:p>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jc w:val="center"/>
              <w:rPr>
                <w:rFonts w:ascii="GHEA Grapalat" w:hAnsi="GHEA Grapalat" w:eastAsia="Times New Roman" w:cs="GHEA Grapalat"/>
                <w:b/>
                <w:b/>
                <w:bCs/>
                <w:color w:val="000000"/>
                <w:szCs w:val="24"/>
                <w:shd w:fill="FFFFFF" w:val="clear"/>
                <w:lang w:val="en-US" w:eastAsia="hy-AM" w:bidi="hy-AM"/>
              </w:rPr>
            </w:pPr>
            <w:r>
              <w:rPr>
                <w:rFonts w:eastAsia="Times New Roman" w:cs="GHEA Grapalat" w:ascii="GHEA Grapalat" w:hAnsi="GHEA Grapalat"/>
                <w:b/>
                <w:bCs/>
                <w:color w:val="000000"/>
                <w:szCs w:val="24"/>
                <w:shd w:fill="FFFFFF" w:val="clear"/>
                <w:lang w:val="hy-AM" w:eastAsia="hy-AM" w:bidi="hy-AM"/>
              </w:rPr>
              <w:t>Հանրապետու</w:t>
            </w:r>
          </w:p>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jc w:val="center"/>
              <w:rPr>
                <w:rFonts w:ascii="GHEA Grapalat" w:hAnsi="GHEA Grapalat" w:eastAsia="Times New Roman" w:cs="GHEA Grapalat"/>
                <w:szCs w:val="24"/>
                <w:lang w:val="hy-AM" w:eastAsia="hy-AM" w:bidi="hy-AM"/>
              </w:rPr>
            </w:pPr>
            <w:r>
              <w:rPr>
                <w:rFonts w:eastAsia="Times New Roman" w:cs="GHEA Grapalat" w:ascii="GHEA Grapalat" w:hAnsi="GHEA Grapalat"/>
                <w:b/>
                <w:bCs/>
                <w:color w:val="000000"/>
                <w:szCs w:val="24"/>
                <w:shd w:fill="FFFFFF" w:val="clear"/>
                <w:lang w:val="hy-AM" w:eastAsia="hy-AM" w:bidi="hy-AM"/>
              </w:rPr>
              <w:t>թյունից՝</w:t>
            </w:r>
          </w:p>
        </w:tc>
        <w:tc>
          <w:tcPr>
            <w:tcW w:w="1835" w:type="dxa"/>
            <w:gridSpan w:val="3"/>
            <w:tcBorders/>
            <w:shd w:fill="FFFFFF" w:val="clear"/>
          </w:tcPr>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hanging="6"/>
              <w:jc w:val="center"/>
              <w:rPr>
                <w:rFonts w:ascii="GHEA Grapalat" w:hAnsi="GHEA Grapalat" w:eastAsia="Times New Roman" w:cs="GHEA Grapalat"/>
                <w:b/>
                <w:b/>
                <w:bCs/>
                <w:color w:val="000000"/>
                <w:szCs w:val="24"/>
                <w:shd w:fill="FFFFFF" w:val="clear"/>
                <w:lang w:val="en-US" w:eastAsia="hy-AM" w:bidi="hy-AM"/>
              </w:rPr>
            </w:pPr>
            <w:r>
              <w:rPr>
                <w:rFonts w:eastAsia="Times New Roman" w:cs="GHEA Grapalat" w:ascii="GHEA Grapalat" w:hAnsi="GHEA Grapalat"/>
                <w:b/>
                <w:bCs/>
                <w:color w:val="000000"/>
                <w:szCs w:val="24"/>
                <w:shd w:fill="FFFFFF" w:val="clear"/>
                <w:lang w:val="hy-AM" w:eastAsia="hy-AM" w:bidi="hy-AM"/>
              </w:rPr>
              <w:t>Ղազախստանի</w:t>
            </w:r>
          </w:p>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hanging="6"/>
              <w:jc w:val="center"/>
              <w:rPr>
                <w:rFonts w:ascii="GHEA Grapalat" w:hAnsi="GHEA Grapalat" w:eastAsia="Times New Roman" w:cs="GHEA Grapalat"/>
                <w:b/>
                <w:b/>
                <w:bCs/>
                <w:color w:val="000000"/>
                <w:szCs w:val="24"/>
                <w:shd w:fill="FFFFFF" w:val="clear"/>
                <w:lang w:val="en-US" w:eastAsia="hy-AM" w:bidi="hy-AM"/>
              </w:rPr>
            </w:pPr>
            <w:r>
              <w:rPr>
                <w:rFonts w:eastAsia="Times New Roman" w:cs="GHEA Grapalat" w:ascii="GHEA Grapalat" w:hAnsi="GHEA Grapalat"/>
                <w:b/>
                <w:bCs/>
                <w:color w:val="000000"/>
                <w:szCs w:val="24"/>
                <w:shd w:fill="FFFFFF" w:val="clear"/>
                <w:lang w:val="hy-AM" w:eastAsia="hy-AM" w:bidi="hy-AM"/>
              </w:rPr>
              <w:t>Հանրապետու</w:t>
            </w:r>
          </w:p>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hanging="6"/>
              <w:jc w:val="center"/>
              <w:rPr>
                <w:rFonts w:ascii="GHEA Grapalat" w:hAnsi="GHEA Grapalat" w:eastAsia="Times New Roman" w:cs="GHEA Grapalat"/>
                <w:szCs w:val="24"/>
                <w:lang w:val="hy-AM" w:eastAsia="hy-AM" w:bidi="hy-AM"/>
              </w:rPr>
            </w:pPr>
            <w:r>
              <w:rPr>
                <w:rFonts w:eastAsia="Times New Roman" w:cs="GHEA Grapalat" w:ascii="GHEA Grapalat" w:hAnsi="GHEA Grapalat"/>
                <w:b/>
                <w:bCs/>
                <w:color w:val="000000"/>
                <w:szCs w:val="24"/>
                <w:shd w:fill="FFFFFF" w:val="clear"/>
                <w:lang w:val="hy-AM" w:eastAsia="hy-AM" w:bidi="hy-AM"/>
              </w:rPr>
              <w:t>թյունից՝</w:t>
            </w:r>
          </w:p>
        </w:tc>
        <w:tc>
          <w:tcPr>
            <w:tcW w:w="1973" w:type="dxa"/>
            <w:gridSpan w:val="3"/>
            <w:tcBorders/>
            <w:shd w:fill="FFFFFF" w:val="clear"/>
          </w:tcPr>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left="41" w:right="170" w:hanging="0"/>
              <w:jc w:val="center"/>
              <w:rPr>
                <w:rFonts w:ascii="GHEA Grapalat" w:hAnsi="GHEA Grapalat" w:eastAsia="Times New Roman" w:cs="GHEA Grapalat"/>
                <w:b/>
                <w:b/>
                <w:bCs/>
                <w:color w:val="000000"/>
                <w:szCs w:val="24"/>
                <w:shd w:fill="FFFFFF" w:val="clear"/>
                <w:lang w:val="en-US" w:eastAsia="hy-AM" w:bidi="hy-AM"/>
              </w:rPr>
            </w:pPr>
            <w:r>
              <w:rPr>
                <w:rFonts w:eastAsia="Times New Roman" w:cs="GHEA Grapalat" w:ascii="GHEA Grapalat" w:hAnsi="GHEA Grapalat"/>
                <w:b/>
                <w:bCs/>
                <w:color w:val="000000"/>
                <w:szCs w:val="24"/>
                <w:shd w:fill="FFFFFF" w:val="clear"/>
                <w:lang w:val="hy-AM" w:eastAsia="hy-AM" w:bidi="hy-AM"/>
              </w:rPr>
              <w:t>Ղրղզստանի</w:t>
            </w:r>
          </w:p>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left="41" w:right="170" w:hanging="0"/>
              <w:jc w:val="center"/>
              <w:rPr>
                <w:rFonts w:ascii="GHEA Grapalat" w:hAnsi="GHEA Grapalat" w:eastAsia="Times New Roman" w:cs="GHEA Grapalat"/>
                <w:b/>
                <w:b/>
                <w:bCs/>
                <w:color w:val="000000"/>
                <w:szCs w:val="24"/>
                <w:shd w:fill="FFFFFF" w:val="clear"/>
                <w:lang w:val="en-US" w:eastAsia="hy-AM" w:bidi="hy-AM"/>
              </w:rPr>
            </w:pPr>
            <w:r>
              <w:rPr>
                <w:rFonts w:eastAsia="Times New Roman" w:cs="GHEA Grapalat" w:ascii="GHEA Grapalat" w:hAnsi="GHEA Grapalat"/>
                <w:b/>
                <w:bCs/>
                <w:color w:val="000000"/>
                <w:szCs w:val="24"/>
                <w:shd w:fill="FFFFFF" w:val="clear"/>
                <w:lang w:val="hy-AM" w:eastAsia="hy-AM" w:bidi="hy-AM"/>
              </w:rPr>
              <w:t>Հանրապետու</w:t>
            </w:r>
          </w:p>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left="41" w:right="170" w:hanging="0"/>
              <w:jc w:val="center"/>
              <w:rPr>
                <w:rFonts w:ascii="GHEA Grapalat" w:hAnsi="GHEA Grapalat" w:eastAsia="Times New Roman" w:cs="GHEA Grapalat"/>
                <w:szCs w:val="24"/>
                <w:lang w:val="hy-AM" w:eastAsia="hy-AM" w:bidi="hy-AM"/>
              </w:rPr>
            </w:pPr>
            <w:r>
              <w:rPr>
                <w:rFonts w:eastAsia="Times New Roman" w:cs="GHEA Grapalat" w:ascii="GHEA Grapalat" w:hAnsi="GHEA Grapalat"/>
                <w:b/>
                <w:bCs/>
                <w:color w:val="000000"/>
                <w:szCs w:val="24"/>
                <w:shd w:fill="FFFFFF" w:val="clear"/>
                <w:lang w:val="hy-AM" w:eastAsia="hy-AM" w:bidi="hy-AM"/>
              </w:rPr>
              <w:t>թյունից՝</w:t>
            </w:r>
          </w:p>
        </w:tc>
        <w:tc>
          <w:tcPr>
            <w:tcW w:w="2650" w:type="dxa"/>
            <w:gridSpan w:val="3"/>
            <w:tcBorders/>
            <w:shd w:fill="FFFFFF" w:val="clear"/>
          </w:tcPr>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left="-71" w:right="-78" w:firstLine="50"/>
              <w:jc w:val="center"/>
              <w:rPr>
                <w:rFonts w:ascii="GHEA Grapalat" w:hAnsi="GHEA Grapalat" w:eastAsia="Times New Roman" w:cs="GHEA Grapalat"/>
                <w:b/>
                <w:b/>
                <w:bCs/>
                <w:color w:val="000000"/>
                <w:szCs w:val="24"/>
                <w:shd w:fill="FFFFFF" w:val="clear"/>
                <w:lang w:val="en-US" w:eastAsia="hy-AM" w:bidi="hy-AM"/>
              </w:rPr>
            </w:pPr>
            <w:r>
              <w:rPr>
                <w:rFonts w:eastAsia="Times New Roman" w:cs="GHEA Grapalat" w:ascii="GHEA Grapalat" w:hAnsi="GHEA Grapalat"/>
                <w:b/>
                <w:bCs/>
                <w:color w:val="000000"/>
                <w:szCs w:val="24"/>
                <w:shd w:fill="FFFFFF" w:val="clear"/>
                <w:lang w:val="hy-AM" w:eastAsia="hy-AM" w:bidi="hy-AM"/>
              </w:rPr>
              <w:t>Ռուսաստանի</w:t>
            </w:r>
          </w:p>
          <w:p>
            <w:pPr>
              <w:pStyle w:val="Normal"/>
              <w:widowControl w:val="false"/>
              <w:tabs>
                <w:tab w:val="clear" w:pos="708"/>
                <w:tab w:val="left" w:pos="10890" w:leader="none"/>
                <w:tab w:val="left" w:pos="10980" w:leader="none"/>
                <w:tab w:val="left" w:pos="11430" w:leader="none"/>
                <w:tab w:val="left" w:pos="11520" w:leader="none"/>
              </w:tabs>
              <w:spacing w:lineRule="auto" w:line="240" w:before="0" w:after="160"/>
              <w:ind w:left="-71" w:right="-78" w:firstLine="50"/>
              <w:jc w:val="center"/>
              <w:rPr>
                <w:rFonts w:ascii="GHEA Grapalat" w:hAnsi="GHEA Grapalat" w:eastAsia="Times New Roman" w:cs="GHEA Grapalat"/>
                <w:szCs w:val="24"/>
                <w:lang w:val="hy-AM" w:eastAsia="hy-AM" w:bidi="hy-AM"/>
              </w:rPr>
            </w:pPr>
            <w:r>
              <w:rPr>
                <w:rFonts w:eastAsia="Times New Roman" w:cs="GHEA Grapalat" w:ascii="GHEA Grapalat" w:hAnsi="GHEA Grapalat"/>
                <w:b/>
                <w:bCs/>
                <w:color w:val="000000"/>
                <w:szCs w:val="24"/>
                <w:shd w:fill="FFFFFF" w:val="clear"/>
                <w:lang w:val="hy-AM" w:eastAsia="hy-AM" w:bidi="hy-AM"/>
              </w:rPr>
              <w:t>Դաշնությունից`</w:t>
            </w:r>
          </w:p>
        </w:tc>
      </w:tr>
      <w:tr>
        <w:trPr/>
        <w:tc>
          <w:tcPr>
            <w:tcW w:w="2095" w:type="dxa"/>
            <w:tcBorders/>
            <w:shd w:fill="FFFFFF" w:val="clear"/>
          </w:tcPr>
          <w:p>
            <w:pPr>
              <w:pStyle w:val="Normal"/>
              <w:widowControl w:val="false"/>
              <w:tabs>
                <w:tab w:val="clear" w:pos="708"/>
                <w:tab w:val="left" w:pos="10890" w:leader="none"/>
                <w:tab w:val="left" w:pos="10980" w:leader="none"/>
                <w:tab w:val="left" w:pos="11430" w:leader="none"/>
                <w:tab w:val="left" w:pos="11520" w:leader="none"/>
              </w:tabs>
              <w:snapToGrid w:val="false"/>
              <w:spacing w:lineRule="auto" w:line="360" w:before="0" w:after="160"/>
              <w:ind w:left="540" w:hanging="270"/>
              <w:jc w:val="center"/>
              <w:rPr>
                <w:rFonts w:ascii="GHEA Grapalat" w:hAnsi="GHEA Grapalat" w:eastAsia="Segoe UI" w:cs="Segoe UI"/>
                <w:color w:val="000000"/>
                <w:sz w:val="24"/>
                <w:szCs w:val="24"/>
                <w:lang w:val="hy-AM" w:eastAsia="hy-AM" w:bidi="hy-AM"/>
              </w:rPr>
            </w:pPr>
            <w:r>
              <w:rPr>
                <w:rFonts w:eastAsia="Segoe UI" w:cs="Segoe UI" w:ascii="GHEA Grapalat" w:hAnsi="GHEA Grapalat"/>
                <w:color w:val="000000"/>
                <w:sz w:val="24"/>
                <w:szCs w:val="24"/>
                <w:lang w:val="hy-AM" w:eastAsia="hy-AM" w:bidi="hy-AM"/>
              </w:rPr>
            </w:r>
          </w:p>
        </w:tc>
        <w:tc>
          <w:tcPr>
            <w:tcW w:w="2209" w:type="dxa"/>
            <w:gridSpan w:val="4"/>
            <w:tcBorders/>
            <w:shd w:fill="FFFFFF" w:val="clear"/>
          </w:tcPr>
          <w:p>
            <w:pPr>
              <w:pStyle w:val="Normal"/>
              <w:widowControl w:val="false"/>
              <w:tabs>
                <w:tab w:val="clear" w:pos="708"/>
                <w:tab w:val="left" w:pos="10890" w:leader="none"/>
                <w:tab w:val="left" w:pos="10980" w:leader="none"/>
                <w:tab w:val="left" w:pos="11430" w:leader="none"/>
                <w:tab w:val="left" w:pos="11520" w:leader="none"/>
              </w:tabs>
              <w:snapToGrid w:val="false"/>
              <w:spacing w:lineRule="auto" w:line="360" w:before="0" w:after="160"/>
              <w:ind w:left="540" w:hanging="270"/>
              <w:jc w:val="center"/>
              <w:rPr>
                <w:rFonts w:ascii="GHEA Grapalat" w:hAnsi="GHEA Grapalat" w:eastAsia="Segoe UI" w:cs="Segoe UI"/>
                <w:color w:val="000000"/>
                <w:sz w:val="24"/>
                <w:szCs w:val="24"/>
                <w:lang w:val="hy-AM" w:eastAsia="hy-AM" w:bidi="hy-AM"/>
              </w:rPr>
            </w:pPr>
            <w:r>
              <w:rPr>
                <w:rFonts w:eastAsia="Segoe UI" w:cs="Segoe UI" w:ascii="GHEA Grapalat" w:hAnsi="GHEA Grapalat"/>
                <w:color w:val="000000"/>
                <w:sz w:val="24"/>
                <w:szCs w:val="24"/>
                <w:lang w:val="hy-AM" w:eastAsia="hy-AM" w:bidi="hy-AM"/>
              </w:rPr>
            </w:r>
          </w:p>
        </w:tc>
        <w:tc>
          <w:tcPr>
            <w:tcW w:w="1835" w:type="dxa"/>
            <w:gridSpan w:val="3"/>
            <w:tcBorders/>
            <w:shd w:fill="FFFFFF" w:val="clear"/>
          </w:tcPr>
          <w:p>
            <w:pPr>
              <w:pStyle w:val="Normal"/>
              <w:widowControl w:val="false"/>
              <w:tabs>
                <w:tab w:val="clear" w:pos="708"/>
                <w:tab w:val="left" w:pos="10890" w:leader="none"/>
                <w:tab w:val="left" w:pos="10980" w:leader="none"/>
                <w:tab w:val="left" w:pos="11430" w:leader="none"/>
                <w:tab w:val="left" w:pos="11520" w:leader="none"/>
              </w:tabs>
              <w:snapToGrid w:val="false"/>
              <w:spacing w:lineRule="auto" w:line="360" w:before="0" w:after="160"/>
              <w:ind w:left="540" w:hanging="270"/>
              <w:jc w:val="center"/>
              <w:rPr>
                <w:rFonts w:ascii="GHEA Grapalat" w:hAnsi="GHEA Grapalat" w:eastAsia="Segoe UI" w:cs="Segoe UI"/>
                <w:color w:val="000000"/>
                <w:sz w:val="24"/>
                <w:szCs w:val="24"/>
                <w:lang w:val="hy-AM" w:eastAsia="hy-AM" w:bidi="hy-AM"/>
              </w:rPr>
            </w:pPr>
            <w:r>
              <w:rPr>
                <w:rFonts w:eastAsia="Segoe UI" w:cs="Segoe UI" w:ascii="GHEA Grapalat" w:hAnsi="GHEA Grapalat"/>
                <w:color w:val="000000"/>
                <w:sz w:val="24"/>
                <w:szCs w:val="24"/>
                <w:lang w:val="hy-AM" w:eastAsia="hy-AM" w:bidi="hy-AM"/>
              </w:rPr>
            </w:r>
          </w:p>
        </w:tc>
        <w:tc>
          <w:tcPr>
            <w:tcW w:w="1973" w:type="dxa"/>
            <w:gridSpan w:val="3"/>
            <w:tcBorders/>
            <w:shd w:fill="FFFFFF" w:val="clear"/>
          </w:tcPr>
          <w:p>
            <w:pPr>
              <w:pStyle w:val="Normal"/>
              <w:widowControl w:val="false"/>
              <w:tabs>
                <w:tab w:val="clear" w:pos="708"/>
                <w:tab w:val="left" w:pos="10890" w:leader="none"/>
                <w:tab w:val="left" w:pos="10980" w:leader="none"/>
                <w:tab w:val="left" w:pos="11430" w:leader="none"/>
                <w:tab w:val="left" w:pos="11520" w:leader="none"/>
              </w:tabs>
              <w:snapToGrid w:val="false"/>
              <w:spacing w:lineRule="auto" w:line="360" w:before="0" w:after="160"/>
              <w:ind w:left="540" w:hanging="270"/>
              <w:jc w:val="center"/>
              <w:rPr>
                <w:rFonts w:ascii="GHEA Grapalat" w:hAnsi="GHEA Grapalat" w:eastAsia="Segoe UI" w:cs="Segoe UI"/>
                <w:color w:val="000000"/>
                <w:sz w:val="24"/>
                <w:szCs w:val="24"/>
                <w:lang w:val="hy-AM" w:eastAsia="hy-AM" w:bidi="hy-AM"/>
              </w:rPr>
            </w:pPr>
            <w:r>
              <w:rPr>
                <w:rFonts w:eastAsia="Segoe UI" w:cs="Segoe UI" w:ascii="GHEA Grapalat" w:hAnsi="GHEA Grapalat"/>
                <w:color w:val="000000"/>
                <w:sz w:val="24"/>
                <w:szCs w:val="24"/>
                <w:lang w:val="hy-AM" w:eastAsia="hy-AM" w:bidi="hy-AM"/>
              </w:rPr>
            </w:r>
          </w:p>
        </w:tc>
        <w:tc>
          <w:tcPr>
            <w:tcW w:w="2650" w:type="dxa"/>
            <w:gridSpan w:val="3"/>
            <w:tcBorders/>
            <w:shd w:fill="FFFFFF" w:val="clear"/>
          </w:tcPr>
          <w:p>
            <w:pPr>
              <w:pStyle w:val="Normal"/>
              <w:widowControl w:val="false"/>
              <w:tabs>
                <w:tab w:val="clear" w:pos="708"/>
                <w:tab w:val="left" w:pos="10890" w:leader="none"/>
                <w:tab w:val="left" w:pos="10980" w:leader="none"/>
                <w:tab w:val="left" w:pos="11430" w:leader="none"/>
                <w:tab w:val="left" w:pos="11520" w:leader="none"/>
              </w:tabs>
              <w:snapToGrid w:val="false"/>
              <w:spacing w:lineRule="auto" w:line="360" w:before="0" w:after="160"/>
              <w:ind w:left="540" w:hanging="270"/>
              <w:jc w:val="center"/>
              <w:rPr>
                <w:rFonts w:ascii="GHEA Grapalat" w:hAnsi="GHEA Grapalat" w:eastAsia="Segoe UI" w:cs="Segoe UI"/>
                <w:color w:val="000000"/>
                <w:sz w:val="24"/>
                <w:szCs w:val="24"/>
                <w:lang w:val="hy-AM" w:eastAsia="hy-AM" w:bidi="hy-AM"/>
              </w:rPr>
            </w:pPr>
            <w:r>
              <w:rPr>
                <w:rFonts w:eastAsia="Segoe UI" w:cs="Segoe UI" w:ascii="GHEA Grapalat" w:hAnsi="GHEA Grapalat"/>
                <w:color w:val="000000"/>
                <w:sz w:val="24"/>
                <w:szCs w:val="24"/>
                <w:lang w:val="hy-AM" w:eastAsia="hy-AM" w:bidi="hy-AM"/>
              </w:rPr>
            </w:r>
          </w:p>
        </w:tc>
        <w:tc>
          <w:tcPr>
            <w:tcW w:w="239" w:type="dxa"/>
            <w:tcBorders/>
            <w:tcMar>
              <w:left w:w="0" w:type="dxa"/>
              <w:right w:w="0" w:type="dxa"/>
            </w:tcMar>
          </w:tcPr>
          <w:p>
            <w:pPr>
              <w:pStyle w:val="Normal"/>
              <w:snapToGrid w:val="false"/>
              <w:spacing w:before="0" w:after="200"/>
              <w:rPr>
                <w:rFonts w:ascii="GHEA Grapalat" w:hAnsi="GHEA Grapalat" w:eastAsia="Segoe UI" w:cs="GHEA Grapalat"/>
                <w:color w:val="000000"/>
                <w:sz w:val="20"/>
                <w:szCs w:val="20"/>
                <w:lang w:val="hy-AM" w:eastAsia="hy-AM" w:bidi="hy-AM"/>
              </w:rPr>
            </w:pPr>
            <w:r>
              <w:rPr>
                <w:rFonts w:eastAsia="Segoe UI" w:cs="GHEA Grapalat" w:ascii="GHEA Grapalat" w:hAnsi="GHEA Grapalat"/>
                <w:color w:val="000000"/>
                <w:sz w:val="20"/>
                <w:szCs w:val="20"/>
                <w:lang w:val="hy-AM" w:eastAsia="hy-AM" w:bidi="hy-AM"/>
              </w:rPr>
            </w:r>
          </w:p>
        </w:tc>
      </w:tr>
      <w:tr>
        <w:trPr/>
        <w:tc>
          <w:tcPr>
            <w:tcW w:w="2184" w:type="dxa"/>
            <w:gridSpan w:val="2"/>
            <w:tcBorders/>
            <w:shd w:fill="FFFFFF" w:val="clear"/>
            <w:vAlign w:val="bottom"/>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10" w:hanging="6"/>
              <w:jc w:val="both"/>
              <w:rPr>
                <w:rFonts w:ascii="GHEA Grapalat" w:hAnsi="GHEA Grapalat" w:eastAsia="Times New Roman" w:cs="GHEA Grapalat"/>
                <w:szCs w:val="24"/>
                <w:lang w:val="hy-AM" w:eastAsia="hy-AM" w:bidi="hy-AM"/>
              </w:rPr>
            </w:pPr>
            <w:r>
              <w:rPr>
                <w:rFonts w:eastAsia="Times New Roman" w:cs="GHEA Grapalat" w:ascii="GHEA Grapalat" w:hAnsi="GHEA Grapalat"/>
                <w:b/>
                <w:bCs/>
                <w:color w:val="000000"/>
                <w:szCs w:val="24"/>
                <w:shd w:fill="FFFFFF" w:val="clear"/>
                <w:lang w:val="hy-AM" w:eastAsia="hy-AM" w:bidi="hy-AM"/>
              </w:rPr>
              <w:t xml:space="preserve">Վ. </w:t>
            </w:r>
            <w:r>
              <w:rPr>
                <w:rFonts w:eastAsia="Times New Roman" w:cs="GHEA Grapalat" w:ascii="GHEA Grapalat" w:hAnsi="GHEA Grapalat"/>
                <w:b/>
                <w:bCs/>
                <w:color w:val="000000"/>
                <w:szCs w:val="24"/>
                <w:shd w:fill="FFFFFF" w:val="clear"/>
                <w:lang w:val="en-US" w:eastAsia="hy-AM" w:bidi="hy-AM"/>
              </w:rPr>
              <w:t>Գ</w:t>
            </w:r>
            <w:r>
              <w:rPr>
                <w:rFonts w:eastAsia="Times New Roman" w:cs="GHEA Grapalat" w:ascii="GHEA Grapalat" w:hAnsi="GHEA Grapalat"/>
                <w:b/>
                <w:bCs/>
                <w:color w:val="000000"/>
                <w:szCs w:val="24"/>
                <w:shd w:fill="FFFFFF" w:val="clear"/>
                <w:lang w:val="hy-AM" w:eastAsia="hy-AM" w:bidi="hy-AM"/>
              </w:rPr>
              <w:t>աբրիելյան</w:t>
            </w:r>
          </w:p>
        </w:tc>
        <w:tc>
          <w:tcPr>
            <w:tcW w:w="1947" w:type="dxa"/>
            <w:gridSpan w:val="2"/>
            <w:tcBorders/>
            <w:shd w:fill="FFFFFF" w:val="clear"/>
            <w:vAlign w:val="bottom"/>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42" w:right="-127" w:hanging="0"/>
              <w:jc w:val="both"/>
              <w:rPr>
                <w:rFonts w:ascii="GHEA Grapalat" w:hAnsi="GHEA Grapalat" w:eastAsia="Times New Roman" w:cs="GHEA Grapalat"/>
                <w:szCs w:val="24"/>
                <w:lang w:val="hy-AM" w:eastAsia="hy-AM" w:bidi="hy-AM"/>
              </w:rPr>
            </w:pPr>
            <w:r>
              <w:rPr>
                <w:rFonts w:eastAsia="Times New Roman" w:cs="GHEA Grapalat" w:ascii="GHEA Grapalat" w:hAnsi="GHEA Grapalat"/>
                <w:b/>
                <w:bCs/>
                <w:color w:val="000000"/>
                <w:szCs w:val="24"/>
                <w:shd w:fill="FFFFFF" w:val="clear"/>
                <w:lang w:val="hy-AM" w:eastAsia="hy-AM" w:bidi="hy-AM"/>
              </w:rPr>
              <w:t>Վ. Մատյուշևսկի</w:t>
            </w:r>
          </w:p>
        </w:tc>
        <w:tc>
          <w:tcPr>
            <w:tcW w:w="1975" w:type="dxa"/>
            <w:gridSpan w:val="3"/>
            <w:tcBorders/>
            <w:shd w:fill="FFFFFF" w:val="clear"/>
            <w:vAlign w:val="bottom"/>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338" w:hanging="0"/>
              <w:jc w:val="both"/>
              <w:rPr>
                <w:rFonts w:ascii="GHEA Grapalat" w:hAnsi="GHEA Grapalat" w:eastAsia="Times New Roman" w:cs="GHEA Grapalat"/>
                <w:szCs w:val="24"/>
                <w:lang w:val="hy-AM" w:eastAsia="hy-AM" w:bidi="hy-AM"/>
              </w:rPr>
            </w:pPr>
            <w:r>
              <w:rPr>
                <w:rFonts w:eastAsia="Times New Roman" w:cs="GHEA Grapalat" w:ascii="GHEA Grapalat" w:hAnsi="GHEA Grapalat"/>
                <w:b/>
                <w:bCs/>
                <w:color w:val="000000"/>
                <w:szCs w:val="24"/>
                <w:shd w:fill="FFFFFF" w:val="clear"/>
                <w:lang w:val="hy-AM" w:eastAsia="hy-AM" w:bidi="hy-AM"/>
              </w:rPr>
              <w:t>Ա. Մամին</w:t>
            </w:r>
          </w:p>
        </w:tc>
        <w:tc>
          <w:tcPr>
            <w:tcW w:w="1973" w:type="dxa"/>
            <w:gridSpan w:val="3"/>
            <w:tcBorders/>
            <w:shd w:fill="FFFFFF" w:val="clear"/>
            <w:vAlign w:val="bottom"/>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101" w:right="-162" w:firstLine="174"/>
              <w:jc w:val="both"/>
              <w:rPr>
                <w:rFonts w:ascii="GHEA Grapalat" w:hAnsi="GHEA Grapalat" w:eastAsia="Times New Roman" w:cs="GHEA Grapalat"/>
                <w:szCs w:val="24"/>
                <w:lang w:val="hy-AM" w:eastAsia="hy-AM" w:bidi="hy-AM"/>
              </w:rPr>
            </w:pPr>
            <w:r>
              <w:rPr>
                <w:rFonts w:eastAsia="Times New Roman" w:cs="GHEA Grapalat" w:ascii="GHEA Grapalat" w:hAnsi="GHEA Grapalat"/>
                <w:b/>
                <w:bCs/>
                <w:color w:val="000000"/>
                <w:szCs w:val="24"/>
                <w:shd w:fill="FFFFFF" w:val="clear"/>
                <w:lang w:val="hy-AM" w:eastAsia="hy-AM" w:bidi="hy-AM"/>
              </w:rPr>
              <w:t>Ս. Մուկանբետով</w:t>
            </w:r>
          </w:p>
        </w:tc>
        <w:tc>
          <w:tcPr>
            <w:tcW w:w="2650" w:type="dxa"/>
            <w:gridSpan w:val="3"/>
            <w:tcBorders/>
            <w:shd w:fill="FFFFFF" w:val="clear"/>
            <w:vAlign w:val="bottom"/>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383" w:firstLine="360"/>
              <w:jc w:val="both"/>
              <w:rPr>
                <w:rFonts w:ascii="GHEA Grapalat" w:hAnsi="GHEA Grapalat" w:eastAsia="Times New Roman" w:cs="GHEA Grapalat"/>
                <w:szCs w:val="24"/>
                <w:lang w:val="hy-AM" w:eastAsia="hy-AM" w:bidi="hy-AM"/>
              </w:rPr>
            </w:pPr>
            <w:r>
              <w:rPr>
                <w:rFonts w:eastAsia="Times New Roman" w:cs="GHEA Grapalat" w:ascii="GHEA Grapalat" w:hAnsi="GHEA Grapalat"/>
                <w:b/>
                <w:bCs/>
                <w:color w:val="000000"/>
                <w:szCs w:val="24"/>
                <w:shd w:fill="FFFFFF" w:val="clear"/>
                <w:lang w:val="hy-AM" w:eastAsia="hy-AM" w:bidi="hy-AM"/>
              </w:rPr>
              <w:t>Ի. Շուվալով</w:t>
            </w:r>
          </w:p>
        </w:tc>
        <w:tc>
          <w:tcPr>
            <w:tcW w:w="272" w:type="dxa"/>
            <w:gridSpan w:val="2"/>
            <w:tcBorders/>
            <w:tcMar>
              <w:left w:w="0" w:type="dxa"/>
              <w:right w:w="0" w:type="dxa"/>
            </w:tcMar>
          </w:tcPr>
          <w:p>
            <w:pPr>
              <w:pStyle w:val="Normal"/>
              <w:snapToGrid w:val="false"/>
              <w:spacing w:before="0" w:after="200"/>
              <w:rPr>
                <w:rFonts w:ascii="GHEA Grapalat" w:hAnsi="GHEA Grapalat" w:eastAsia="Times New Roman" w:cs="GHEA Grapalat"/>
                <w:sz w:val="20"/>
                <w:szCs w:val="20"/>
                <w:lang w:val="hy-AM" w:eastAsia="hy-AM" w:bidi="hy-AM"/>
              </w:rPr>
            </w:pPr>
            <w:r>
              <w:rPr>
                <w:rFonts w:eastAsia="Times New Roman" w:cs="GHEA Grapalat" w:ascii="GHEA Grapalat" w:hAnsi="GHEA Grapalat"/>
                <w:sz w:val="20"/>
                <w:szCs w:val="20"/>
                <w:lang w:val="hy-AM" w:eastAsia="hy-AM" w:bidi="hy-AM"/>
              </w:rPr>
            </w:r>
          </w:p>
        </w:tc>
      </w:tr>
    </w:tbl>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eastAsia="Times New Roman" w:cs="GHEA Grapalat"/>
          <w:sz w:val="24"/>
          <w:szCs w:val="24"/>
          <w:lang w:val="en-US"/>
        </w:rPr>
      </w:pPr>
      <w:r>
        <w:rPr>
          <w:rFonts w:eastAsia="Times New Roman" w:cs="GHEA Grapalat" w:ascii="GHEA Grapalat" w:hAnsi="GHEA Grapalat"/>
          <w:sz w:val="24"/>
          <w:szCs w:val="24"/>
          <w:lang w:val="en-US"/>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eastAsia="Times New Roman" w:cs="GHEA Grapalat"/>
          <w:sz w:val="24"/>
          <w:szCs w:val="24"/>
          <w:lang w:val="en-US"/>
        </w:rPr>
      </w:pPr>
      <w:r>
        <w:rPr>
          <w:rFonts w:eastAsia="Times New Roman" w:cs="GHEA Grapalat" w:ascii="GHEA Grapalat" w:hAnsi="GHEA Grapalat"/>
          <w:sz w:val="24"/>
          <w:szCs w:val="24"/>
          <w:lang w:val="en-US"/>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eastAsia="Times New Roman" w:cs="GHEA Grapalat"/>
          <w:sz w:val="24"/>
          <w:szCs w:val="24"/>
          <w:lang w:val="en-US"/>
        </w:rPr>
      </w:pPr>
      <w:r>
        <w:rPr>
          <w:rFonts w:eastAsia="Times New Roman" w:cs="GHEA Grapalat" w:ascii="GHEA Grapalat" w:hAnsi="GHEA Grapalat"/>
          <w:sz w:val="24"/>
          <w:szCs w:val="24"/>
          <w:lang w:val="en-US"/>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eastAsia="Times New Roman" w:cs="GHEA Grapalat"/>
          <w:sz w:val="24"/>
          <w:szCs w:val="24"/>
          <w:lang w:val="en-US"/>
        </w:rPr>
      </w:pPr>
      <w:r>
        <w:rPr>
          <w:rFonts w:eastAsia="Times New Roman" w:cs="GHEA Grapalat" w:ascii="GHEA Grapalat" w:hAnsi="GHEA Grapalat"/>
          <w:sz w:val="24"/>
          <w:szCs w:val="24"/>
          <w:lang w:val="en-US"/>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eastAsia="Times New Roman" w:cs="GHEA Grapalat"/>
          <w:sz w:val="24"/>
          <w:szCs w:val="24"/>
          <w:lang w:val="en-US"/>
        </w:rPr>
      </w:pPr>
      <w:r>
        <w:rPr>
          <w:rFonts w:eastAsia="Times New Roman" w:cs="GHEA Grapalat" w:ascii="GHEA Grapalat" w:hAnsi="GHEA Grapalat"/>
          <w:sz w:val="24"/>
          <w:szCs w:val="24"/>
          <w:lang w:val="en-US"/>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eastAsia="Times New Roman" w:cs="GHEA Grapalat"/>
          <w:sz w:val="24"/>
          <w:szCs w:val="24"/>
          <w:lang w:val="en-US"/>
        </w:rPr>
      </w:pPr>
      <w:r>
        <w:rPr>
          <w:rFonts w:eastAsia="Times New Roman" w:cs="GHEA Grapalat" w:ascii="GHEA Grapalat" w:hAnsi="GHEA Grapalat"/>
          <w:sz w:val="24"/>
          <w:szCs w:val="24"/>
          <w:lang w:val="en-US"/>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pPr>
      <w:r>
        <w:rPr>
          <w:rFonts w:eastAsia="Times New Roman" w:cs="GHEA Grapalat" w:ascii="GHEA Grapalat" w:hAnsi="GHEA Grapalat"/>
          <w:sz w:val="24"/>
          <w:szCs w:val="24"/>
          <w:lang w:val="en-US"/>
        </w:rPr>
        <w:t>Հ</w:t>
      </w:r>
      <w:r>
        <w:rPr>
          <w:rFonts w:eastAsia="Times New Roman" w:cs="GHEA Grapalat" w:ascii="GHEA Grapalat" w:hAnsi="GHEA Grapalat"/>
          <w:sz w:val="24"/>
          <w:szCs w:val="24"/>
          <w:lang w:val="hy-AM"/>
        </w:rPr>
        <w:t>ԱՍՏԱՏՎԱԾ Ե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pPr>
      <w:r>
        <w:rPr>
          <w:rFonts w:eastAsia="Times New Roman" w:cs="GHEA Grapalat" w:ascii="GHEA Grapalat" w:hAnsi="GHEA Grapalat"/>
          <w:sz w:val="24"/>
          <w:szCs w:val="24"/>
          <w:lang w:val="hy-AM"/>
        </w:rPr>
        <w:t>Եվրասիական տնտեսական հանձնաժողովի խորհրդի</w:t>
        <w:br/>
        <w:t xml:space="preserve">2018 թվականի ապրիլի 18-ի </w:t>
        <w:br/>
      </w:r>
      <w:r>
        <w:rPr>
          <w:rFonts w:cs="GHEA Grapalat" w:ascii="GHEA Grapalat" w:hAnsi="GHEA Grapalat"/>
          <w:color w:val="000000"/>
          <w:shd w:fill="FFFFFF" w:val="clear"/>
          <w:lang w:val="hy-AM"/>
        </w:rPr>
        <w:t>N</w:t>
      </w:r>
      <w:r>
        <w:rPr>
          <w:rFonts w:eastAsia="Times New Roman" w:cs="GHEA Grapalat" w:ascii="GHEA Grapalat" w:hAnsi="GHEA Grapalat"/>
          <w:sz w:val="24"/>
          <w:szCs w:val="24"/>
          <w:lang w:val="hy-AM"/>
        </w:rPr>
        <w:t xml:space="preserve"> 44 որոշմամբ</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pPr>
      <w:r>
        <w:rPr>
          <w:rFonts w:eastAsia="Times New Roman" w:cs="GHEA Grapalat" w:ascii="GHEA Grapalat" w:hAnsi="GHEA Grapalat"/>
          <w:b/>
          <w:bCs/>
          <w:sz w:val="24"/>
          <w:szCs w:val="24"/>
          <w:lang w:val="hy-AM"/>
        </w:rPr>
        <w:t xml:space="preserve">Համապատասխանության </w:t>
        <w:br/>
        <w:t>գնահատման տիպային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sz w:val="24"/>
          <w:szCs w:val="24"/>
          <w:lang w:val="hy-AM"/>
        </w:rPr>
      </w:pPr>
      <w:r>
        <w:rPr>
          <w:rFonts w:eastAsia="Times New Roman" w:cs="GHEA Grapalat" w:ascii="GHEA Grapalat" w:hAnsi="GHEA Grapalat"/>
          <w:b/>
          <w:bCs/>
          <w:sz w:val="24"/>
          <w:szCs w:val="24"/>
          <w:lang w:val="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I. Ընդհանուր դրույթնե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1.</w:t>
        <w:tab/>
        <w:t xml:space="preserve">Սույն փաստաթուղթը մշակվել է «Եվրասիական տնտեսական միության շրջանակներում տեխնիկական կանոնակարգման մասին» արձանագրության («Եվրասիական տնտեսական միության մասին» 2014 թվականի մայիսի 29-ի պայմանագրի (այսուհետ՝ Պայմանագիր) </w:t>
      </w:r>
      <w:r>
        <w:rPr>
          <w:rFonts w:cs="GHEA Grapalat" w:ascii="GHEA Grapalat" w:hAnsi="GHEA Grapalat"/>
          <w:color w:val="000000"/>
          <w:shd w:fill="FFFFFF" w:val="clear"/>
          <w:lang w:val="hy-AM"/>
        </w:rPr>
        <w:t>N</w:t>
      </w:r>
      <w:r>
        <w:rPr>
          <w:rFonts w:eastAsia="Times New Roman" w:cs="GHEA Grapalat" w:ascii="GHEA Grapalat" w:hAnsi="GHEA Grapalat"/>
          <w:sz w:val="24"/>
          <w:szCs w:val="24"/>
          <w:lang w:val="hy-AM"/>
        </w:rPr>
        <w:t xml:space="preserve"> 9 հավելված) 5-րդ կետի դրույթների իրագործման նպատակով, օգտագործվում է Եվրասիական տնտեսական միության տեխնիկական կանոնակարգերի (Մաքսային միության տեխնիկական կանոնակարգերի) (այսուհետ համապատասխանաբար՝ Միություն, տեխնիկական կանոնակարգեր) մշակման ու կիրառման ժամանակ և սահմանում է արտադրանքի կամ արտադրանքի ու արտադրանքին ներկայացվող պահանջների հետ կապված նախագծման (ներառյալ հետազննության), արտադրման, կառուցման, մոնտաժման, կարգաբերման, շահագործման, պահման, փոխադրման, իրացման և ուտիլիզացման գործընթացների (այսուհետ՝ արտադրանք)՝ տեխնիկական կանոնակարգերի պահանջներին համապատասխանության գնահատման տիպային ընթացակարգերը։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2.</w:t>
        <w:tab/>
        <w:t>Սույն փաստաթուղթը պարունակում է համապատասխանության հաստատման տիպային ընթացակարգերը (սերտիֆիկացման տիպային ընթացակարգերը և համապատասխանության հայտարարագրման տիպային ընթացակարգերը) և պետական գրանցման տիպային ընթացակարգ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3.</w:t>
        <w:tab/>
        <w:t>Արտադրանքի համապատասխանության գնահատման ձևեր</w:t>
      </w:r>
      <w:r>
        <w:rPr>
          <w:rFonts w:eastAsia="Times New Roman" w:cs="GHEA Grapalat" w:ascii="GHEA Grapalat" w:hAnsi="GHEA Grapalat"/>
          <w:sz w:val="24"/>
          <w:szCs w:val="24"/>
          <w:lang w:val="en-US"/>
        </w:rPr>
        <w:t>ն</w:t>
      </w:r>
      <w:r>
        <w:rPr>
          <w:rFonts w:eastAsia="Times New Roman" w:cs="GHEA Grapalat" w:ascii="GHEA Grapalat" w:hAnsi="GHEA Grapalat"/>
          <w:sz w:val="24"/>
          <w:szCs w:val="24"/>
          <w:lang w:val="hy-AM"/>
        </w:rPr>
        <w:t xml:space="preserve"> ու ընթացակարգերը սահմանվում են տեխնիկական կանոնակարգով՝ հաշվի առնելով սույն փաստաթուղթ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w:t>
        <w:tab/>
        <w:t>Համապատասխանության գնահատման ձևերի ու ընթացակարգերի ընտրությունն իրականացվում է՝ հաշվի առնելով վտանգավոր գործոնները և արտադրանքին բնորոշ ռիսկերի վերլուծության հիման վրա, ինչպես նաև հաշվի առնելով տեխնիկական կանոնակարգով սահմանված հայտատուների շրջանակը՝ համապատասխանության գնահատման ժամանակ։</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w:t>
        <w:tab/>
        <w:t>Հաշվի առնելով արտադրանքի առանձնահատկությունները՝ տեխնիկական կանոնակարգերով կարող են սահմանվել համապատասխանության գնահատման՝ սույն փաստաթղթով նախատեսվածներից տարբերվող ձևեր և ընթացակարգե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w:t>
        <w:tab/>
        <w:t>Այն դեպքում, երբ արտադրանքի մասով նախկինում ընդունված տեխնիկական կանոնակարգերում սահմանվել են համապատասխանության գնահատման ձևերն ու ընթացակարգերը, մշակվող տեխնիկական կանոնակարգերում սահմանվում են այդ արտադրանքի համապատասխանության գնահատման նույնանման ձևեր ու ընթացակարգե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7.</w:t>
        <w:tab/>
        <w:t>Հայտատուին համապատասխանության գնահատման՝ իր համար ընդունելի ընթացակարգի ընտրության իրավունք տրամադրելու նպատակով արտադրանքի որոշակի տեսակի համար տեխնիկական կանոնակարգում սահմանվում են համապատասխանության գնահատման մի քանի ընթացակարգե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8.</w:t>
        <w:tab/>
        <w:t>Միության համապատասխանության գնահատման մարմինների միասնական ռեեստրում ներառված՝ Միության անդամ պետությունների (այսուհետ՝ անդամ պետություններ) արտադրանքի սերտիֆիկացման մի քանի հավատարմագրված մարմինների (այսուհետ՝ արտադրանքի սերտիֆիկացման մարմին) առկայության դեպքում տեխնիկական կանոնակարգի պահանջներին արտադրանքի համապատասխանության հաստատումը հայտատուի ընտրությամբ իրականացվում է հավատարմագրման պահանջվող բնագավառում գործող հավատարմագրում ունեցող՝ արտադրանքի սերտիֆիկացման ցանկացած մարմն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w:t>
        <w:tab/>
        <w:t>Եթե տիպային ընթացակարգով նախատեսված է արտադրանքի հետազոտություններ (փորձարկումներ) և չափումներ անցկացնել հավատարմագրված փորձարկման լաբորատորիայում (կենտրոնում), ապա արտադրանքի հետազոտություններ (փորձարկումներ) և (չափումներ) անցկացնելու համար հայտատուն կամ հայտատուի համաձայնությամբ՝ արտադրանքի սերտիֆիկացման մարմինն իրավունք ունի դիմելու հավատարմագրման պահանջվող բնագավառում գործող հավատարմագրում ունեցող՝ ցանկացած հավատարմագրված փորձարկման լաբորատորիա (կենտրո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II. Սահմանում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0.</w:t>
        <w:tab/>
        <w:t>Սույն փաստաթղթի նպատակներով օգտագործվում են հասկացություններ, որոնք ունեն հետևյալ իմաստ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b/>
          <w:sz w:val="24"/>
          <w:szCs w:val="24"/>
          <w:lang w:val="hy-AM"/>
        </w:rPr>
        <w:t>հավատարմագրված փորձարկման լաբորատորիա (կենտրոն</w:t>
      </w:r>
      <w:r>
        <w:rPr>
          <w:rFonts w:eastAsia="Times New Roman" w:cs="GHEA Grapalat" w:ascii="GHEA Grapalat" w:hAnsi="GHEA Grapalat"/>
          <w:sz w:val="24"/>
          <w:szCs w:val="24"/>
          <w:lang w:val="hy-AM"/>
        </w:rPr>
        <w:t>)՝ անդամ պետության տարածքում դրա օրենսդրությանը համապատասխան գրանցված իրավաբանական անձ, որն իրականացնում է հետազոտություններ (փորձարկումներ) և չափումներ, պաշտոնապես ճանաչված է հավատարմագրման մարմնի կողմից և ներառված է Միության համապատասխանության գնահատման մարմինների միասնական ռեեստրում, կամ այդ իրավաբանական անձի՝ դրա անունից գործող կառուցվածքային ստորաբաժանում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b/>
          <w:sz w:val="24"/>
          <w:szCs w:val="24"/>
          <w:lang w:val="hy-AM"/>
        </w:rPr>
        <w:t>արտադրության վիճակի վերլուծություն</w:t>
      </w:r>
      <w:r>
        <w:rPr>
          <w:rFonts w:eastAsia="Times New Roman" w:cs="GHEA Grapalat" w:ascii="GHEA Grapalat" w:hAnsi="GHEA Grapalat"/>
          <w:sz w:val="24"/>
          <w:szCs w:val="24"/>
          <w:lang w:val="hy-AM"/>
        </w:rPr>
        <w:t>՝ համապատասխանության գնահատման տիպային ընթացակարգի տարր, որն այնպիսի գործողությունների ամբողջություն է, որոնք արտադրանքի սերտիֆիկացման մարմնի կողմից իրականացվում են սերտիֆիկացման ընթացքում հաստատվող (հաստատված)՝ տեխնիկական կանոնակարգի պահանջներին Միության մաքսային տարածքում շրջանառության մեջ դրվող արտադրանքի մշտական (կայուն) համապատասխանությունն ապահովելու համար անհրաժեշտ պայմանների առկայությունը արտադրողի մոտ որոշելու նպատակ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b/>
          <w:sz w:val="24"/>
          <w:szCs w:val="24"/>
          <w:lang w:val="hy-AM"/>
        </w:rPr>
        <w:t>եզակի արտադրատեսակ</w:t>
      </w:r>
      <w:r>
        <w:rPr>
          <w:rFonts w:eastAsia="Times New Roman" w:cs="GHEA Grapalat" w:ascii="GHEA Grapalat" w:hAnsi="GHEA Grapalat"/>
          <w:sz w:val="24"/>
          <w:szCs w:val="24"/>
          <w:lang w:val="hy-AM"/>
        </w:rPr>
        <w:t>՝ հատավաճառ արտադրանքի առանձին նմուշ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b/>
          <w:sz w:val="24"/>
          <w:szCs w:val="24"/>
          <w:lang w:val="hy-AM"/>
        </w:rPr>
        <w:t>ներմուծող</w:t>
      </w:r>
      <w:r>
        <w:rPr>
          <w:rFonts w:eastAsia="Times New Roman" w:cs="GHEA Grapalat" w:ascii="GHEA Grapalat" w:hAnsi="GHEA Grapalat"/>
          <w:sz w:val="24"/>
          <w:szCs w:val="24"/>
          <w:lang w:val="hy-AM"/>
        </w:rPr>
        <w:t>՝ անդամ պետության տարածքում՝ դրա օրենսդրությամբ սահմանված կարգով գրանցված իրավաբանական անձ կամ որպես անհատ ձեռնարկատեր գրանցված ֆիզիկական անձ, որն օտարերկրյա արտադրողի (վաճառողի) հետ կնքել է արտադրանքի փոխանցման արտաքին առևտրային պայմանագիր, այդ արտադրանքը շրջանառության մեջ է դնում և (կամ) այն իրացնում է Միության մաքսային տարածքում և պատասխանատվություն է կրում տեխնիկական կանոնակարգերի պահանջներին դրա համապատասխանության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b/>
          <w:sz w:val="24"/>
          <w:szCs w:val="24"/>
          <w:lang w:val="hy-AM"/>
        </w:rPr>
        <w:t>կառավարման համակարգերի սերտիֆիկացման մարմին</w:t>
      </w:r>
      <w:r>
        <w:rPr>
          <w:rFonts w:eastAsia="Times New Roman" w:cs="GHEA Grapalat" w:ascii="GHEA Grapalat" w:hAnsi="GHEA Grapalat"/>
          <w:sz w:val="24"/>
          <w:szCs w:val="24"/>
          <w:lang w:val="hy-AM"/>
        </w:rPr>
        <w:t>՝ անդամ պետության տարածքում՝ դրա օրենսդրությամբ սահմանված կարգով գրանցված իրավաբանական անձ, որն այդ անդամ պետության ռեզիդենտ է և հավատարմագրման մարմնի կողմից հավատարմագրված է որպես կառավարման համակարգերի սերտիիֆիկացման գործունեություն իրականացնող մարմ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b/>
          <w:sz w:val="24"/>
          <w:szCs w:val="24"/>
          <w:lang w:val="hy-AM"/>
        </w:rPr>
        <w:t>արտադրանքի խմբաքանակ</w:t>
      </w:r>
      <w:r>
        <w:rPr>
          <w:rFonts w:eastAsia="Times New Roman" w:cs="GHEA Grapalat" w:ascii="GHEA Grapalat" w:hAnsi="GHEA Grapalat"/>
          <w:sz w:val="24"/>
          <w:szCs w:val="24"/>
          <w:lang w:val="hy-AM"/>
        </w:rPr>
        <w:t>՝ ապրանքաուղեկից փաստաթղթին համապատասխան մեկ անվանում և նշագիր (առկայության դեպքում) ունեցող արտադրանքի միավորների ամբողջություն, որը հայտատուի կողմից ներկայացվել է համապատասխանության հաստատում անցկացնելու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b/>
          <w:sz w:val="24"/>
          <w:szCs w:val="24"/>
          <w:lang w:val="hy-AM"/>
        </w:rPr>
        <w:t>սերտիֆիկացված արտադրանքի պարբերական գնահատում</w:t>
      </w:r>
      <w:r>
        <w:rPr>
          <w:rFonts w:eastAsia="Times New Roman" w:cs="GHEA Grapalat" w:ascii="GHEA Grapalat" w:hAnsi="GHEA Grapalat"/>
          <w:sz w:val="24"/>
          <w:szCs w:val="24"/>
          <w:lang w:val="hy-AM"/>
        </w:rPr>
        <w:t>՝ համապատասխանության կանոնավոր գնահատում (տեսչական հսկողություն), որն իրականացվում է արտադրանքի սերտիֆիկացման հավատարմագրված մարմնի կողմից՝ այդ արտադրանքի սերտիֆիկացման ընթացքում հաստատված՝ տեխնիկական կանոնակարգի պահանջներին սերտիֆիկացված արտադրանքի համապատասխանությունը որոշելու նպատակով.</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b/>
          <w:sz w:val="24"/>
          <w:szCs w:val="24"/>
          <w:lang w:val="hy-AM"/>
        </w:rPr>
        <w:t>վաճառող</w:t>
      </w:r>
      <w:r>
        <w:rPr>
          <w:rFonts w:eastAsia="Times New Roman" w:cs="GHEA Grapalat" w:ascii="GHEA Grapalat" w:hAnsi="GHEA Grapalat"/>
          <w:sz w:val="24"/>
          <w:szCs w:val="24"/>
          <w:lang w:val="hy-AM"/>
        </w:rPr>
        <w:t>՝ անդամ պետության տարածքում՝ դրա օրենսդրությամբ սահմանված կարգով գրանցված իրավաբանական անձ կամ որպես անհատ ձեռնարկատեր գրանցված ֆիզիկական անձ, որն իրացնում է արտադրանքը պայմանագրերին համապատասխան և արտադրողը չէ.</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b/>
          <w:sz w:val="24"/>
          <w:szCs w:val="24"/>
          <w:lang w:val="hy-AM"/>
        </w:rPr>
        <w:t>սերիական արտադրության արտադրանք</w:t>
      </w:r>
      <w:r>
        <w:rPr>
          <w:rFonts w:eastAsia="Times New Roman" w:cs="GHEA Grapalat" w:ascii="GHEA Grapalat" w:hAnsi="GHEA Grapalat"/>
          <w:sz w:val="24"/>
          <w:szCs w:val="24"/>
          <w:lang w:val="hy-AM"/>
        </w:rPr>
        <w:t>՝ ըստ միևնույն տեխնիկական փաստաթղթերի՝ միասնական տեխնոլոգիական գործընթացով արտադրվող և արտադրանքի միավորների հաջորդական շարքի կամ արտադրանքի՝ պարբերաբար կրկնվող խմբաքանակների տեսքով Միության մաքսային տարածքում շրջանառության մեջ դրվող արտադրանք.</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b/>
          <w:sz w:val="24"/>
          <w:szCs w:val="24"/>
          <w:lang w:val="hy-AM"/>
        </w:rPr>
        <w:t>արտադրողի սեփական փորձարկման լաբորատորիա</w:t>
      </w:r>
      <w:r>
        <w:rPr>
          <w:rFonts w:eastAsia="Times New Roman" w:cs="GHEA Grapalat" w:ascii="GHEA Grapalat" w:hAnsi="GHEA Grapalat"/>
          <w:sz w:val="24"/>
          <w:szCs w:val="24"/>
          <w:lang w:val="hy-AM"/>
        </w:rPr>
        <w:t>՝ անդամ պետության տարածքում՝ դրա օրենսդրությանը համապատասխան գրանցված իրավաբանական անձ, որն իրականացնում է հետազոտություններ (փորձարկումներ) ու չափումներ և գտնվում է արտադրողի սեփականության ներքո, կամ այդ իրավաբանական անձի անունից գործող դրա կառուցվածքային ստորաբաժանում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b/>
          <w:sz w:val="24"/>
          <w:szCs w:val="24"/>
          <w:lang w:val="hy-AM"/>
        </w:rPr>
        <w:t>համապատասխանության գնահատման ընթացակարգ</w:t>
      </w:r>
      <w:r>
        <w:rPr>
          <w:rFonts w:eastAsia="Times New Roman" w:cs="GHEA Grapalat" w:ascii="GHEA Grapalat" w:hAnsi="GHEA Grapalat"/>
          <w:sz w:val="24"/>
          <w:szCs w:val="24"/>
          <w:lang w:val="hy-AM"/>
        </w:rPr>
        <w:t>՝ այն ընթացակարգերի ամբողջությունը, որոնք իրականացվում են տեխնիկական կանոնակարգերի պահանջներին արտադրանքի համապատասխանության գնահատման այն աշխատանքների կատարման ժամանակ, որոնց արդյունքներն օգտագործվում են տեխնիկական կանոնակարգերի պահանջներին արտադրանքի համապատասխանության (անհամապատասխանության) վերաբերյալ որոշում ընդունելու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b/>
          <w:sz w:val="24"/>
          <w:szCs w:val="24"/>
          <w:lang w:val="hy-AM"/>
        </w:rPr>
        <w:t>սերտիֆիկացման ընթացակարգ</w:t>
      </w:r>
      <w:r>
        <w:rPr>
          <w:rFonts w:eastAsia="Times New Roman" w:cs="GHEA Grapalat" w:ascii="GHEA Grapalat" w:hAnsi="GHEA Grapalat"/>
          <w:sz w:val="24"/>
          <w:szCs w:val="24"/>
          <w:lang w:val="hy-AM"/>
        </w:rPr>
        <w:t>՝ այն գործողությունների ամբողջությունը, որոնց արդյունքները դիտարկվում են որպես տեխնիկական կանոնակարգերի պահանջներին արտադրանքի համապատասխանության ապացույցներ.</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b/>
          <w:sz w:val="24"/>
          <w:szCs w:val="24"/>
          <w:lang w:val="hy-AM"/>
        </w:rPr>
        <w:t>ապրանքաուղեկից փաստաթղթեր</w:t>
      </w:r>
      <w:r>
        <w:rPr>
          <w:rFonts w:eastAsia="Times New Roman" w:cs="GHEA Grapalat" w:ascii="GHEA Grapalat" w:hAnsi="GHEA Grapalat"/>
          <w:sz w:val="24"/>
          <w:szCs w:val="24"/>
          <w:lang w:val="hy-AM"/>
        </w:rPr>
        <w:t xml:space="preserve">՝ արտադրանքի անվանացանկը և քանակը սահմանող փաստաթղթեր. </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b/>
          <w:sz w:val="24"/>
          <w:szCs w:val="24"/>
          <w:lang w:val="hy-AM"/>
        </w:rPr>
        <w:t>արտադրողի մասնաճյուղ</w:t>
      </w:r>
      <w:r>
        <w:rPr>
          <w:rFonts w:eastAsia="Times New Roman" w:cs="GHEA Grapalat" w:ascii="GHEA Grapalat" w:hAnsi="GHEA Grapalat"/>
          <w:sz w:val="24"/>
          <w:szCs w:val="24"/>
          <w:lang w:val="hy-AM"/>
        </w:rPr>
        <w:t>՝ արտադրողի՝ իրավաբանական անձ չհանդիսացող առանձնացված ստորաբաժանում, որը տեղակայված է դրա գտնվելու վայրից դուրս և իրականացնում է նրա բոլոր գործառույթները կամ դրանց մի մաս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b/>
          <w:sz w:val="24"/>
          <w:szCs w:val="24"/>
          <w:lang w:val="hy-AM"/>
        </w:rPr>
        <w:t>փորձագետ (փորձագետ-աուդիտոր)</w:t>
      </w:r>
      <w:r>
        <w:rPr>
          <w:rFonts w:eastAsia="Times New Roman" w:cs="GHEA Grapalat" w:ascii="GHEA Grapalat" w:hAnsi="GHEA Grapalat"/>
          <w:sz w:val="24"/>
          <w:szCs w:val="24"/>
          <w:lang w:val="hy-AM"/>
        </w:rPr>
        <w:t>՝ անդամ պետության օրենսդրությամբ սահմանված կարգով հաստատված՝ որոշակի բնագավառում արտադրանքի համապատասխանությունը հաստատելու համար գիտելիքներ և հմտություններ ունեցող ֆիզիկական անձ, որն արտադրանքի սերտիֆիկացման մարմնում իրականացնում է արտադրանքի համապատասխանության հաստատման գործունե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 xml:space="preserve">Սույն փաստաթղթում օգտագործվող այլ հասկացություններ կիրառվում են «Եվրասիական տնտեսական միության շրջանակներում տեխնիկական կանոնակարգման մասին» արձանագրությամբ (Պայմանագրի </w:t>
      </w:r>
      <w:r>
        <w:rPr>
          <w:rFonts w:cs="GHEA Grapalat" w:ascii="GHEA Grapalat" w:hAnsi="GHEA Grapalat"/>
          <w:color w:val="000000"/>
          <w:shd w:fill="FFFFFF" w:val="clear"/>
          <w:lang w:val="hy-AM"/>
        </w:rPr>
        <w:t>N</w:t>
      </w:r>
      <w:r>
        <w:rPr>
          <w:rFonts w:eastAsia="Times New Roman" w:cs="GHEA Grapalat" w:ascii="GHEA Grapalat" w:hAnsi="GHEA Grapalat"/>
          <w:sz w:val="24"/>
          <w:szCs w:val="24"/>
          <w:lang w:val="hy-AM"/>
        </w:rPr>
        <w:t xml:space="preserve"> 9 հավելված), «Համապատասխանության գնահատման մարմինների հավատարմագրման աշխատանքների արդյունքները ճանաչելու մասին» արձանագրությամբ (Պայմանագրի </w:t>
      </w:r>
      <w:r>
        <w:rPr>
          <w:rFonts w:cs="GHEA Grapalat" w:ascii="GHEA Grapalat" w:hAnsi="GHEA Grapalat"/>
          <w:color w:val="000000"/>
          <w:shd w:fill="FFFFFF" w:val="clear"/>
          <w:lang w:val="hy-AM"/>
        </w:rPr>
        <w:t>N</w:t>
      </w:r>
      <w:r>
        <w:rPr>
          <w:rFonts w:eastAsia="Times New Roman" w:cs="GHEA Grapalat" w:ascii="GHEA Grapalat" w:hAnsi="GHEA Grapalat"/>
          <w:sz w:val="24"/>
          <w:szCs w:val="24"/>
          <w:lang w:val="hy-AM"/>
        </w:rPr>
        <w:t xml:space="preserve"> 11 հավելված) սահմանված իմաստներով։</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center"/>
        <w:rPr/>
      </w:pPr>
      <w:r>
        <w:rPr>
          <w:rFonts w:eastAsia="Times New Roman" w:cs="GHEA Grapalat" w:ascii="GHEA Grapalat" w:hAnsi="GHEA Grapalat"/>
          <w:b/>
          <w:sz w:val="24"/>
          <w:szCs w:val="24"/>
          <w:lang w:val="hy-AM"/>
        </w:rPr>
        <w:t>III. Սերտիֆիկացման տիպային ընթացակարգ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11.</w:t>
        <w:tab/>
        <w:t xml:space="preserve">Սերտիֆիկացման տիպային ընթացակարգերը ներառում են հաջորդաբար կատարվող հետևյալ ընթացակարգերը, եթե այլ բան սահմանված չէ Միության մարմինների ակտերով՝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հայտատուի կողմից արտադրանքի սերտիֆիկացման մարմին սերտիֆիկացման աշխատանքների անցկացման հայտ (այսուհետ՝ հայտ) ներկայացնելը, որում նշվում է սույն փաստաթղթի 13-րդ կետով նախատեսված տեղեկատվությունը՝ սույն փաստաթղթի 14-րդ կետում նշված փաստաթղթերի կց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արտադրանքի սերտիֆիկացման մարմնի կողմից հայտը և կցվող փաստաթղթերն ուսումնասիրելը, սերտիֆիկացման աշխատանքներ անցկացնելու կամ սերտիֆիկացման աշխատանքների անցկացումը մերժելու մասին որոշում ընդունելը և ընդունված որոշման մասին հայտատուին տեղեկացնելը (անմիջականորեն կամ պատվիրված փոստային առաքմամբ՝ ներդրվածքի մասին վերգրությամբ և հանձնման մասին ծանուցմամբ տեղեկատվություն ուղարկելու միջոց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գ)</w:t>
        <w:tab/>
        <w:t>արտադրանքի սերտիֆիկացման մարմնի կողմից արտադրանքի նույնականացում իրականացնելը և (կամ) արտադրանքի նմուշներ (փորձանմուշներ) (արտադրանքի տիպային նմուշներ) (այսուհետ՝ արտադրանքի նմուշներ (փորձանմուշներ)) վերցնելը՝ դրանց հետազոտությունների (փորձարկումների) և չափումների անցկացման համար, եթե դա նախատեսված է սերտիֆիկացման ընթաց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դ)</w:t>
        <w:tab/>
        <w:t>արտադրանքի սերտիֆիկացման մարմնի կողմից պայմանագրի հիման վրա (անհրաժեշտության դեպքում) հետազոտություններ (փորձարկումներ) և չափումներ անցկացնելու համար հավատարմագրված փորձարկման լաբորատորիայի (կենտրոնի) ներգրավումը՝ այն լաբորատորիաներից (կենտրոններից), որոնց հետ արտադրանքի սերտիֆիկացման մարմինը փոխգործակցում է՝ հետազոտություններ (փորձարկումներ) և չափումներ անցկացնելու համար (եթե հետազոտությունների (փորձարկումների) և չափումների անցկացումը նախատեսված է սերտիֆիկացման ընթացակարգով)։ Այն</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դեպքում, երբ հայտատուն որևէ պատճառով անհնար է համարում ներգրավված՝ հավատարմագրված փորձարկման լաբորատորիայում (կենտրոնում) հետազոտություններ (փորձարկումներ) և չափումներ անցկացնելը, նա պետք է այդ մասին տեղեկացնի արտադրանքի սերտիֆիկացման մարմնին (հիմնավորելով մերժման պատճառները)։ Այս դեպքում արտադրանքի սերտիֆիկացման մարմինը հետազոտություններ (փորձարկումներ) և չափումներ անցկացնելու համար ներգրավում է իր հետ փոխգործակցող այլ հավատարմագրված փորձարկման լաբորատորիա (կենտրո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ե)</w:t>
        <w:tab/>
        <w:t>հավատարմագրված փորձարկման լաբորատորիայի (կենտրոնի) կողմից արտադրանքի վերցված նմուշների (փորձանմուշների) հետազոտություններ (փորձարկումներ) և չափումներ անցկացնելը, եթե դա նախատեսված է սերտիֆիկացման ընթաց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զ)</w:t>
        <w:tab/>
        <w:t>արտադրանքի սերտիֆիկացման մարմնի կողմից արտադրանքի տիպի հետազոտություն անցկացնելը, եթե դա նախատեսված է սերտիֆիկացման ընթաց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է)</w:t>
        <w:tab/>
        <w:t>արտադրանքի սերտիֆիկացման մարմնի կողմից արտադրանքի նախագծի հետազոտություն անցկացնելը, եթե դա նախատեսված է սերտիֆիկացման ընթաց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ը)</w:t>
        <w:tab/>
        <w:t>արտադրանքի սերտիֆիկացման մարմնի կողմից արտադրության վիճակի վերլուծություն անցկացնելը, եթե դա նախատեսված է սերտիֆիկացման ընթաց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թ)</w:t>
        <w:tab/>
        <w:t>արտադրանքի սերտիֆիկացման մարմնի կողմից արտադրանքի սերտիֆիկացման աշխատանքների ստացված արդյունքները վերլուծելը և տեխնիկական կանոնակարգի պահանջներին արտադրանքի համապատասխանության սերտիֆիկատ (այսուհետ՝ արտադրանքի համապատասխանության սերտիֆիկատ) տրամադրելու կամ դրա տրամադրումը մերժելու մասին որոշում ընդուն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ժ)</w:t>
        <w:tab/>
        <w:t>արտադրանքի սերտիֆիկացման մարմնի կողմից արտադրանքի համապատասխանության սերտիֆիկատը ձևակերպելը և տրամադր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ժա)</w:t>
        <w:tab/>
        <w:t>արտադրանքի համապատասխանության՝ տրված սերտիֆիկատի վերաբերյալ տեղեկությունների մուտքագրումը տրված համապատասխանության սերտիֆիկատների և գրանցված համապատասխանության հայտարարագրերի միասնական ռեեստ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ժբ)</w:t>
        <w:tab/>
        <w:t xml:space="preserve">Եվրասիական տնտեսական հանձնաժողովի (այսուհետ՝ Հանձնաժողով) կողմից հաստատվող կարգով՝ Միության շուկայում արտադրանքի շրջանառության միասնական նշանով (այսուհետ՝ շրջանառության միասնական նշան) արտադրանքի մակնշման ապահովումը հայտատուի կողմից.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ժգ)</w:t>
        <w:tab/>
        <w:t>արտադրանքի սերտիֆիկացման մարմնի կողմից սերտիֆիկացված արտադրանքի պարբերական գնահատում իրականացնելը, եթե դա նախատեսված</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է սերտիֆիկացման ընթաց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ժդ)</w:t>
        <w:tab/>
        <w:t>արտադրանքի սերտիֆիկացման մարմնի կողմից արտադրանքի համապատասխանության՝ իր կողմից տրված սերտիֆիկատների գործողությունը կասեցնելը (վերականգնելը) կամ դադարեցն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2.</w:t>
        <w:tab/>
        <w:t>Սերտիֆիկացման աշխատանքներն իրականացվում են հայտատուի նախաձեռնությամբ՝ արտադրանքի սերտիֆիկացման մարմնի և հայտատուի միջև կնքված պայմանագրի հիման վրա։</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3.</w:t>
        <w:tab/>
        <w:t>Հայտի մեջ նշվում է հետևյալ տեղեկատվ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արտադրանքի սերտիֆիկացման մարմնի լրիվ անվանումը, դրա գտնվելու վայրը (իրավաբանական անձի հասցե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բ)</w:t>
        <w:tab/>
        <w:t>հայտատուի լրիվ անվանումը, դրա գտնվելու վայրը (իրավաբանական անձի հասցեն) և գործունեության իրականացման վայրի հասցեն (հասցեները) (եթե հասցեները տարբերվում են)՝ իրավաբական անձի համար, կամ ազգանունը, անունը և հայրանունը (առկայության դեպքում), բնակության վայրը և գործունեության իրականացման վայրի հասցեն (հասցեները) (եթե հասցեները տարբերվում են)՝ որպես անհատ ձեռնարկատեր գրանցված ֆիզիկական անձի համար, ինչպես նաև այն հայտատուի գրանցման կամ հաշվառման (անհատական, նույնականացման) համարը, որը, անդամ պետության օրենսդրությանը համապատասխան, տրվում է իրավաբանական անձի կամ որպես անհատ ձեռնարկատեր գրանցված ֆիզիկական անձի պետական գրանցման ժամանակ, բանկային վավերապայմանները, հեռախոսահամարը և էլեկտրոնային փոստի հասցե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գ)</w:t>
        <w:tab/>
        <w:t>իրավաբանական անձի ղեկավարի կամ հայտատու կազմակերպության այն անձի պաշտոնը, ազգանունը, անունը և հայրանունը (առկայության դեպքում), որը, անդամ պետության օրենսդրությանը համապատասխան, լիազորված է հայտով (լիազորող փաստաթղթի անվանման ու վավերապայմանների նշմամբ) դիմելու արտադրանքի սերտիֆիկացման մարմ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դ)</w:t>
        <w:tab/>
        <w:t xml:space="preserve">արտադրողի լրիվ անվանումը, դրա գտնվելու վայրը (իրավաբանական անձի հասցեն) և արտադրանքի արտադրման գործունեություն իրականացնելու վայրի հասցեն (հասցեները) (եթե հասցեները տարբերվում են)՝ իրավաբանական անձի և արտադրանքն արտադրող դրա մասնաճյուղերի համար, կամ ազգանունը, անունը և հայրանունը (առկայության դեպքում), բնակության վայրը և արտադրանքի արտադրման գործունեություն իրականացնելու վայրի հասցեն (հասցեները) (եթե հասցեները տարբերվում են)՝ որպես անհատ ձեռնարկատեր գրանցված ֆիզիկական անձի համար.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ե)</w:t>
        <w:tab/>
        <w:t>արտադրանքի մասին՝ դրա նույնականացումն ապահովող տեղեկություններ՝ ներառյալ</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անվանումը և նշագիրը (տեխնիկական կանոնակարգերով նախատեսված դեպքերում) և արտադրողի կողմից արտադրանքին տրված այլ պայմանական նշագիր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անվանումը (տեխնիկական կանոնակարգերով նախատեսված դեպքերում)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մասին՝ դրա նույնականացումն ապահովող այլ տեղեկություններ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ծածկագիրը (ծածկագրերը)՝ Եվրասիական տնտեսական միության արտաքին տնտեսական գործունեության միասնական ապրանքային անվանացանկին համապատասխան (այսուհետ՝ ԵԱՏՄ ԱՏԳ ԱԱ ծածկագրե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փաստաթղթի (փաստաթղթերի) նշագիրը և անվանումը, որին համապատասխան արտադրված է արտադրանքը (ստանդարտը, կազմակերպության ստանդարտը, տեխնիկական պայմանները կամ այլ փաստաթուղթ)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երտիֆիկացման օբյեկտի անվանումը (սերիական թողարկումը, խմբաքանակը կամ եզակի արտադրատեսակը)։ Սերիական թողարկման արտադրանքի համար կատարվում է «սերիական թողարկում» գրառումը։ Արտադրանքի խմբաքանակի համար նշվում է խմբաքանակի չափը, եզակի արտադրատեսակի համար՝ արտադրատեսակի գործարանային համարը (առկայության դեպքում): Գործարանային համարի բացակայության դեպքում կատարվում է «մեկ օրինակից» կամ «եզակի արտադրատեսակ» գրառում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պայմանագրի (մատակարարման պայմանագրի) և ապարանքաուղեկից այն փաստաթղթերի վավերապայմանները, որոնցով նույնականացվում է եզակի արտադրատեսակը կամ արտադրանքի խմբաքանակը, այդ թվում՝ դրա չափը (արտադրանքի խմբաքանակի և եզակի արտադրատեսակի համա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զ)</w:t>
        <w:tab/>
        <w:t>հայտատուի կողմից ընտրված սերտիֆիկացման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է)</w:t>
        <w:tab/>
        <w:t>այն տեխնիկական կանոնակարգի անվանումը, որի պահանջներին համապատասխանության մասով անցկացվում է սերտիֆիկաց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ը)</w:t>
        <w:tab/>
        <w:t>այլ, այդ թվում՝ Միության սահմաններից դուրս գտնվող իրավաբանական անձանց, և անդամ պետությունների օրենսդրությանը համապատասխան որպես անհատ ձեռնարկատերեր գրանցված ֆիզիկական անձանց արտադրական հարթակներում (այսուհետ՝ արտադրական հարթակներ) իր անվան ներքո արտադրանքի արտադրման համար արտադրողի կողմից պատվեր տեղադրելու դեպքում՝ պատվերը կատարողի լրիվ անվանումը, նրա գտնվելու վայրը (իրավաբանական անձի հասցեն) և արտադրանքի արտադրման գործունեություն իրականացնելու վայրի հասցեն (հասցե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4.</w:t>
        <w:tab/>
        <w:t>Հայտին կից ներկայացվում են հետևյալ փաստաթղթ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սերիական արտադրության արտադրանք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տեխնիկական (նախագծային, և (կամ) կոնստրուկտորական, և (կամ) տեխնոլոգիական, և (կամ) շահագործման) փաստաթղթերի պատճեն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միջազգային և տարածաշրջանային (միջպետական) ստանդարտների ցանկում ներառված ստանդարտների ցուցակը (դրանց նշագրերի և անվանումների, ինչպես նաև բաժինների (կետերի, ենթակետերի) նշմամբ, եթե տեխնիկական կանոնակարգի պահանջների կատարումը կարող է ապահովվել այդ ստանդարտների առանձին բաժինների (կետերի, ենթակետերի), այլ ոչ թե ընդհանուր առմամբ ստանդարտների կիրառմամբ), իսկ դրանց բացակայության դեպքում՝ կամավոր հիմունքներով կիրառման արդյունքում տեխնիկական կանոնակարգի պահանջների կատարումն ապահովող ազգային (պետական) ստանդարտների ցանկը (այսուհետ՝ ստանդարտների ցանկ) (հայտատուի կողմից դրանց կիրառմ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տեխնիկական կանոնակարգի պահանջների կատարումը հաստատող՝ ընդունված տեխնիկական որոշումների և ռիսկերի գնահատման արդյունքների նկարագրությունը, եթե կամավոր հիմունքներով կիրառման արդյունքում տեխնիկական կանոնակարգի պահանջների կատարումն ապահովող ստանդարտները բացակայում են կամ չեն կիրառվել (անհրաժեշտ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յն փաստաթղթի (փաստաթղթերի) պատճենը, որին համապատասխան արտադրված է արտադրանքը (ստանդարտը, կազմակերպության ստանդարտը, տեխնիկական պայմանները կամ այլ փաստաթուղթ)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կառավարման համակարգի համապատասխանության այն սերտիֆիկատի պատճենը, որի գործողությունը տարածվում է սերտիֆիկացվող արտադրանքի արտադրության վրա, որով հաստատվում է արտադրողի կողմից ներդրված կառավարման համակարգի համապատասխանությունը կառավարման համակարգին ներկայացվող՝ համապատասխան ստանդարտի պահանջներին և որը տրամադրվել է կառավարման համակարգերի սերտիֆիկացման մարմնի կողմից (այսուհետ՝ կառավարման համակարգի համապատասխանության սերտիֆիկատ) (սերտիֆիկացման ընթացակարգով նախատեսված դեպքե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կրիտիկական բաղադրամասերի, նյութերի, կոմպլեկտավորող արտադրատեսակների կամ արտադրատեսակի բաղադրիչ մասերի համապատասխանության սերտիֆիկատների պատճենները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ի (այդ թվում՝ օտարերկրյա արտադրողի) հետ կնքված այն պայմանագրի պատճենը, որով նախատեսվում է տեխնիկական կանոնակարգի պահանջներին Միության մաքսային տարածք մատակարարվող արտադրանքի համապատասխանության ապահովումը և նշված պահանջներին այդ արտադրանքի անհամապատասխանության համար պատասխանատվությունը (արտադրողի կողմից լիազորված անձ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նդամ պետությունների օրենսդրությանը համապատասխան իրավաբանական անձի կամ որպես անհատ ձեռնարկատեր գրանցված ֆիզիկական անձի պետական գրանցման ժամանակ տրվող՝ հայտատուի գրանցման կամ հաշվառման (անհատական, նույնականացման) համարի մասին տեղեկություննե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ի ընտրությամբ այլ փաստաթղթեր, որոնք ներկայացվել են որպես տեխնիկական կանոնակարգի պահանջներին արտադրատեսակի համապատասխանության ապացույց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 xml:space="preserve">արտադրանքի խմբաքանակի (եզակի արտադրատեսակի) համար՝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տեխնիկական (նախագծային, և (կամ) կոնստրուկտորական, և (կամ) տեխնոլոգիական, և (կամ) շահագործման) փաստաթղթերի պատճենները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յն փաստաթղթի (փաստաթղթերի) պատճենը, որին համապատասխան արտադրված է արտադրանքը (ստանդարտը, կազմակերպության ստանդարտը, տեխնիկական պայմանները կամ այլ փաստաթուղթ)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պայմանագրի (մատակարարման պայմանագրի) պատճենը և ապարանքաուղեկից փաստաթղթերը, որոնցով նույնականացվում է եզակի արտադրատեսակը կամ արտադրանքի խմբաքանակը, այդ թվում՝ դրա չափ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տանդարտների ցանկում ներառված ստանդարտների ցուցակը (դրանց</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նշագրերի և անվանումների, ինչպես նաև բաժինների (կետերի, ենթակետերի) նշմամբ, եթե տեխնիկական կանոնակարգի պահանջների պահպանումը կարող է ապահովվել այդ ստանդարտների առանձին բաժինների (կետերի, ենթակետերի), այլ ոչ թե ընդհանուր առմամբ ստանդարտների կիրառմամբ) (հայտատուի կողմից դրանց կիրառմ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տեխնիկական կանոնակարգի պահանջների կատարումը հաստատող՝ ընդունված տեխնիկական որոշումների և ռիսկերի գնահատման արդյունքների նկարագրությունը, եթե կամավոր հիմունքներով կիրառման արդյունքում տեխնիկական կանոնակարգի պահանջների կատարումն ապահովող ստանդարտները բացակայում են կամ չեն կիրառվել (անհրաժեշտ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նդամ պետությունների օրենսդրությանը համապատասխան՝ իրավաբանական անձի կամ որպես անհատ ձեռնարկատեր գրանցված ֆիզիկական անձի պետական գրանցման ժամանակ տրվող՝ հայտատուի գրանցման կամ հաշվառման (անհատական, նույնականացման) համարի մասին տեղեկություննե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ի ընտրությամբ այլ փաստաթղթեր, որոնք ներկայացվել են որպես տեխնիկական կանոնակարգի պահանջներին արտադրատեսակի համապատասխանության ապացույց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5.</w:t>
        <w:tab/>
        <w:t>Հայտին կից ներկայացվող և օտար լեզվով կազմված փաստաթղթերն ուղեկցվում են ռուսերեն թարգմանությամբ և (կամ) անդամ պետության օրենսդրության մեջ համապատասխան պահանջի առկայության դեպքում՝ այն անդամ պետության պետական լեզվով, որտեղ իրականացվում է արտադրանքի սերտիֆիկացում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ին կից ներկայացվող փաստաթղթերի պատճենները վավերացվում են հայտատուի ստորագրությամբ և կնիքով (եթե այլ բան սահմանված չէ անդամ պետության օրենսդրությ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6.</w:t>
        <w:tab/>
        <w:t>Սերտիֆիկացման 1ս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 է սերիական թողարկման արտադրանք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ս ընթացակարգով սերտիֆիկացման դեպքում հայտատուն արտադրողն է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ը ձեռնարկում է բոլոր անհրաժեշտ միջոցները՝ ապահովելու համար արտադրության գործընթացի կայունությունը և տեխնիկական կանոնակարգի պահանջներին արտադրվող արտադրանքի համապատասխանությունը, ինչպես նաև իրականացնում է արտադրական հսկողությունը՝ սույն փաստաթղթի 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 xml:space="preserve">1ս ընթացակարգով սերտիֆիկացման դեպքում կատարվում են սույն կետով նախատեսված ընթացակարգերը։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րտադրանքի սերտիֆիկացման մարմին է ներկայացնում հայտը՝ կցելով սույն փաստաթղթի 14-րդ կետի «ա» ենթակետով նախատեսված փաստաթղթ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 xml:space="preserve">Արտադրանքի սերտիֆիկացման մարմինն ուսումնասիրում և վերլուծում է հայտն ու կից ներկայացվող փաստաթղթերը, ընդունում է սերտիֆիկացում իրականացնելու վերաբերյալ որոշում և իր որոշման մասին գրավոր տեղեկացնում է հայտատուին՝ սույն փաստաթղթի V բաժնին համապատասխան։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արտադրանքի սերտիֆիկացման մարմնի հետ կնքում է սերտիֆիկացման կամ սերտիֆիկացման, հետազոտությունների (փորձարկումների) և չափումների անցկացման պայմանագիր (նախկինում կնքված պայմանագրի բացա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իրականացնում է արտադրանքի նույնականացումը և դրա նմուշներ (փորձանմուշներ) վերցնելը՝ սույն փաստաթղթի VI բաժնին համապատասխան դրանց հետազոտությունները (փորձարկումները) և չափումներն անցկացնելու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 xml:space="preserve">Արտադրանքի վերցված նմուշների (փորձանմուշների) հետազոտությունները (փորձարկումները) և չափումներն անցկացվում են հավատարմագրված փորձարկման լաբորատորիայում (կենտրոնում)՝ սույն փաստաթղթի VI բաժնին համապատասխան։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իրականացնում է արտադրության վիճակի վերլուծություն՝ սույն փաստաթղթի I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իրականացնում է հայտատուի ներկայացրած փաստաթղթերի վերլուծության արդյունքների, արտադրանքի նմուշների (փորձանմուշների) հետազոտությունների (փորձարկումների) և չափումների արդյունքների և արտադրության վիճակի վերլուծության արդյունքների ամփոփում՝ սույն փաստաթղթի 72-րդ կետ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ներկայացրած փաստաթղթերի վերլուծության, արտադրանքի նմուշների (փորձանմուշների) հետազոտությունների (փորձարկումների) և չափումների ու արտադրության վիճակի վերլուծության դրական արդյունքների դեպքում արտադրանքի սերտիֆիկացման մարմինն ընդունում է արտադրանքի համապատասխանության սերտիֆիկատ տրամադրելու վերաբերյալ որոշում, ձևակերպում է արտադրանքի համապատասխանության սերտիֆիկատն ու այն տրամադրում է հայտատուին՝ սույն փաստաթղթի X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րտադրանքի համապատասխանության՝ տրված սերտիֆիկատի մասին տեղեկությունները մուտքագրում է տրված համապատասխանության սերտիֆիկատների ու գրանցված համապատասխանության հայտարարագրերի միասնական ռեեստր՝ սույն փաստաթղթի X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պահովում է արտադրանքի մակնշումը շրջանառության միասնական նշանով՝ Հանձնաժողովի կողմից սահման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և հայտատուն իրականացնում են տեխնիկական կանոնակարգի պահանջներին արտադրանքի համապատասխանությունը հաստատող ապացուցողական նյութերի փաթեթի ձևավորումն ու պահպանումը՝ սույն փաստաթղթի XVI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pacing w:val="-6"/>
          <w:sz w:val="24"/>
          <w:szCs w:val="24"/>
          <w:lang w:val="hy-AM"/>
        </w:rPr>
        <w:t>Արտադրանքի սերտիֆիկացման մարմինը սերտիֆիկացված արտադրանքի պարբերական գնահատում է իրականացնում արտադրանքի համապատասխանության սերտիֆիկատի գործողութան ժամկետի ընթացքում՝ տարին մեկ անգամ, եթե այլ բան սահմանված չէ տեխնիկական կանոնակարգով, հավատարմագրված փորձարկման լաբորատորիայում (կենտրոնում) արտադրանքի նույնականացման, դրա նմուշների (փորձանմուշների) հետազոտությունների (փորձարկումների) ու չափումների և (կամ) արտադրության վիճակի վերլուծության միջոցով՝ սույն փաստաթղթի XI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յն դեպքում, երբ արտադրանքի համապատասխանության սերտիֆիկատի գործողության ժամկետն ավարտվում է, և այդ ապրանքի առնչությամբ հայտատուի կողմից հայտ է ներկայացվել արտադրանքի սերտիֆիկացման այն մարմին, որն անցկացրել է սերտիֆիկացված արտադրանքի պարբերական գնահատում, արտադրանքի սերտիֆիկացման տվյալ մարմինը սերտիֆիկացում անցկացնելիս հաշվի է առնում սերտիֆիկացված արտադրանքի վերջին պարբերական գնահատման դրական արդյունքները, եթե դրա անցկացման պահից անցել է 1 տարուց ոչ ավելի։</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երտիֆիկացված արտադրանքի պարբերական գնահատման բացասական արդյունքների դեպքում արտադրանքի սերտիֆիկացման մարմինն ընդունում է հետևյալ որոշումներից որևէ մեկ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կասեցնել արտադրանքի համապատասխանության սերտիֆիկատի գործ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ադարեցնել արտադրանքի համապատասխանության սերտիֆիկատի գործ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նի կողմից ընդունված որոշումը փաստաթղթավորվում է, և հայտատուն տեղեկացվում է դրա մասի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սերտիֆիկացման մարմինն արտադրանքի համապատասխանության սերտիֆիկատի գործողության կասեցման կամ դադարեցման մասին տեղեկությունները մուտքագրում է տրված՝ համապատասխանության սերտիֆիկատների և գրանցված համապատասխանության հայտարարագրերի միասնական ռեեստր:</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կառուցվածքում (կազմում) կամ դրա արտադրման տեխնոլոգիայում այնպիսի փոփոխություններ կատարելու դեպքում, որոնք կարող</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են ազդել տեխնիկական կանոնակարգի պահանջներին արտադրանքի համապատասխանության վրա, հայտատուն՝ նախքան այդպիսի փոփոխություններ կատարելը, այդ մասին գրավոր ծանուցում է արտադրանքի համապատասխանության սերտիֆիկատը տրամադրած՝ արտադրանքի սերտիֆիկացման մարմնին։ Նշված մարմինն ընդունում է որոշում՝ արտադրանքի լրացուցիչ հետազոտություններ (փորձարկումներ) ու չափումներ և (կամ) արտադրության վիճակի վերլուծություն անցկացնելու անհրաժեշտության վերաբերյալ։</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7.</w:t>
        <w:tab/>
        <w:t>Սերտիֆիկացման 2ս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 է սերիական թողարկման արտադրանքի համար՝ արտադրողի մոտ ներդրված կառավարման այնպիսի համակարգի առկայության դեպքում, որը սերտիֆիկացվել է կառավարման համակարգերի սերտիֆիկացման մարմնի կողմից։</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ս ընթացակարգով սերտիֆիկացման դեպքում հայտատուն արտադրողն է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ը ձեռնարկում է բոլոր անհրաժեշտ միջոցները՝ ապահովելու համար ներդրված և սերտիֆիկացված կառավարման համակարգի կայուն աշխատանքը և տեխնիկական կանոնակարգի պահանջներին համապատասխանող արտադրանքի արտադրման համար անհրաժեշտ արտադրության պայմանները, ինչպես նաև իրականացնում է արտադրական հսկողությունը՝ սույն փաստաթղթի 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ս ընթացակարգով սերտիֆիկաց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րտադրանքի սերտիֆիկացման մարմին է ներկայացնում հայտը՝ կցելով սույն փաստաթղթի 14-րդ կետի «ա» ենթակետով նախատեսված փաստաթղթերը, այդ թվում՝ կառավարման համակարգի համապատասխանության սերտիֆիկատի պատճեն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ույն փաստաթղթի 13-րդ կետով նախատեսված տեղեկատվությունից բացի՝ հայտի մեջ նշվում են այն փաստաթղթի մասին տեղեկությունները, որի պահանջներին համապատասխանության մասով սերտիֆիկացվել է ներդրված կառավարման համակարգ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ուսումնասիրում և վերլուծում է հայտն ու կից ներկայացվող փաստաթղթերը, ընդունում է սերտիֆիկացում իրականացնելու վերաբերյալ որոշում և իր որոշման մասին գրավոր տեղեկացնում է հայտատուին՝ սույն փաստաթղթի 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արտադրանքի սերտիֆիկացման մարմնի հետ կնքում է սերտիֆիկացման կամ սերտիֆիկացման, հետազոտությունների (փորձարկումների) և չափումների անցկացման պայմանագիր (նախկինում կնքված պայմանագրի բացա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իրականացնում է արտադրանքի նույնականացումը և դրա նմուշներ (փորձանմուշներ) վերցնելը՝ սույն փաստաթղթի VI բաժնին համապատասխան դրանց հետազոտությունները (փորձարկումները) և չափումներն անցկացնելու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վերցված նմուշների (փորձանմուշների) հետազոտությունները (փորձարկումները) և չափումներն անցկացվում են հավատարմագրված փորձարկման լաբորատորիայում (կենտրոնում)՝ սույն փաստաթղթի 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իրականացնում է հայտատուի ներկայացրած փաստաթղթերի վերլուծության արդյունքների, արտադրանքի նմուշների (փորձանմուշների) հետազոտությունների (փորձարկումների) և չափումների արդյունքների ամփոփում՝ սույն փաստաթղթի 72-րդ կետ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ներկայացրած փաստաթղթերի վերլուծության, արտադրանքի նմուշների (փորձանմուշների) հետազոտությունների (փորձարկումների) և չափումների դրական արդյունքների դեպքում արտադրանքի սերտիֆիկացման մարմինն ընդունում է արտադրանքի համապատասխանության սերտիֆիկատ տրամադրելու վերաբերյալ որոշում, ձևակերպում է արտադրանքի համապատասխանության սերտիֆիկատն ու այն տրամադրում հայտատուին՝ սույն փաստաթղթի X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րտադրանքի համապատասխանության՝ տրված սերտիֆիկատի մասին տեղեկությունները մուտքագրում է տրված համապատասխանության սերտիֆիկատների ու գրանցված համապատասխանության հայտարարագրերի միասնական ռեեստր՝ սույն փաստաթղթի X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պահովում է արտադրանքի մակնշումը շրջանառության միասնական նշանով՝ Հանձնաժողովի կողմից սահման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և հայտատուն իրականացնում են տեխնիկական կանոնակարգի պահանջներին արտադրանքի համապատասխանությունը հաստատող ապացուցողական նյութերի փաթեթի ձևավորումն ու պահպանումը՝ սույն փաստաթղթի XVI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ը սերտիֆիկացված արտադրանքի պարբերական գնահատում է անցկացնում արտադրանքի համապատասխանության սերտիֆիկատի գործողութան ժամկետի ընթացքում՝ տարին մեկ անգամ, եթե այլ բան սահմանված չէ տեխնիկական կանոնակարգով, հավատարմագրված փորձարկման լաբորատորիայում (կենտրոնում) արտադրանքի նույնականացման, դրա նմուշների (փորձանմուշների) հետազոտությունների (փորձարկումների) ու չափումների միջոցով՝ սույն փաստաթղթի XI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դեպքում, երբ արտադրանքի համապատասխանության սերտիֆիկատի գործողության ժամկետն ավարտվում է, և այդ ապրանքի առնչությամբ հայտատուի կողմից հայտ է ներկայացվել արտադրանքի սերտիֆիկացման այն մարմին, որն իրականացրել է սերտիֆիկացված արտադրանքի պարբերական գնահատում, արտադրանքի սերտիֆիկացման այդ մարմինը սերտիֆիկացում իրականացնելիս հաշվի է առնում սերտիֆիկացված արտադրանքի վերջին պարբերական գնահատման դրական արդյունքները, եթե դրա իրականացման պահից անցել է 1 տարուց ոչ ավելի։</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երտիֆիկացված արտադրանքի պարբերական գնահատման բացասական արդյունքների դեպքում արտադրանքի սերտիֆիկացման մարմինն ընդունում է հետևյալ որոշումներից որևէ մեկ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կասեցնել արտադրանքի համապատասխանության սերտիֆիկատի գործողությունը,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դադարեցնել արտադրանքի համապատասխանության սերտիֆիկատի գործողությունը։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նի կողմից ընդունված որոշումը փաստաթղթավորվում է, և հայտատուն տեղեկացվում է դրա մաս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արտադրանքի համապատասխանության սերտիֆիկատի գործողության կասեցման կամ դադարեցման մասին տեղեկությունները մուտքագրում է տրված համապատասխանության սերտիֆիկատների և գրանցված համապատասխանության հայտարարագրերի միասնական ռեեստր:</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կառուցվածքում (կազմում) կամ դրա արտադրման տեխնոլոգիայում այնպիսի փոփոխություններ կատարելու դեպքում, որոնք կարող</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են ազդել տեխնիկական կանոնակարգի պահանջներին արտադրանքի համապատասխանության վրա, հայտատուն՝ նախքան այդպիսի փոփոխություններ կատարելը, այդ մասին գրավոր ծանուցում է արտադրանքի համապատասխանության սերտիֆիկատը տրամադրած՝ արտադրանքի սերտիֆիկացման մարմնին։ Նշված մարմինն ընդունում է որոշում՝ արտադրանքի լրացուցիչ հետազոտություններ (փորձարկումներ) և չափումներ իրականացնելու անհրաժեշտության վերաբերյալ։</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18.</w:t>
        <w:tab/>
        <w:t>Սերտիֆիկացման Зս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 է արտադրանքի խմբաքանակ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3ս ընթացակարգով սերտիֆիկացման դեպքում հայտատուն արտադրողն է (արտադրողի կողմից լիազորված անձը) կամ վաճառողը (ներմուծող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3ս ընթացակարգով սերտիֆիկաց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րտադրանքի սերտիֆիկացման մարմին է ներկայացնում հայտը՝ կցելով սույն փաստաթղթի 14-րդ կետի «բ» ենթակետով նախատեսված փաստաթղթ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ույն փաստաթղթի 13-րդ կետով նախատեսված տեղեկատվությունից բացի՝ հայտի մեջ նշվում են արտադրանքի խմբաքանակը նույնականակացնող հատկանիշները, այդ թվում՝ կազմը և չափը (խմբաքանակի կազմի մեջ մտնող արտադրանքի միավորների քանակ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ուսումնասիրում և վերլուծում է հայտն ու կից ներկայացվող փաստաթղթերը, ընդունում է սերտիֆիկացում իրականացնելու վերաբերյալ որոշում և իր որոշման մասին գրավոր տեղեկացնում է հայտատուին՝ սույն փաստաթղթի 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արտադրանքի սերտիֆիկացման մարմնի հետ կնքում է սերտիֆիկացման կամ սերտիֆիկացման, հետազոտությունների (փորձարկումների) և չափումների անցկացման պայմանագիր (նախկինում կնքված պայմանագրի բացա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սերտիֆիկացման մարմինը հայտատուի ներկայությամբ անցկացնում է արտադրանքի խմբաքանակի նույնականացումը կամ արտադրանքի նմուշների (փորձանմուշների) նույնականացումը և խմբաքանակից արտադրանքի նմուշներ (փորձանմուշներ) վերցնելը՝ սույն փաստաթղթի VI</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բաժնին համապատասխան հետազոտություններ (փորձարկումներ) և չափումներ անցկացնելու համար (այն դեպքում, երբ տեխնիկական կանոնակարգով սահմանված չէ հետազոտությունների (փորձարկումների) և չափումների արդյունքները նույնանման արտադրանքի հետագա խմբաքանակների համար օգտագործելու հնարավոր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pacing w:val="-6"/>
          <w:sz w:val="24"/>
          <w:szCs w:val="24"/>
          <w:lang w:val="hy-AM"/>
        </w:rPr>
        <w:t>Արտադրանքի վերցված նմուշների (փորձանմուշների) հետազոտությունները (փորձարկումները) և չափումներն անցկացվում են հավատարմագրված փորձարկման լաբորատորիայում (կենտրոնում)՝ սույն փաստաթղթի VI բաժնին համապատասխան (այն դեպքում, երբ տեխնիկական կանոնակարգով սահմանված չէ արտադրանքի նմուշների (փորձանմուշների) հետազոտությունների (փորձարկումների) և չափումների</w:t>
      </w:r>
      <w:r>
        <w:rPr>
          <w:rFonts w:eastAsia="Times New Roman" w:cs="GHEA Grapalat" w:ascii="GHEA Grapalat" w:hAnsi="GHEA Grapalat"/>
          <w:sz w:val="24"/>
          <w:szCs w:val="24"/>
          <w:lang w:val="hy-AM"/>
        </w:rPr>
        <w:t xml:space="preserve"> արդյունքները նույնանման արտադրանքի հետագա խմբաքանակների համար օգտագործելու հնարավոր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դեպքում, երբ տեխնիկական կանոնակարգով սահմանված է արտադրանքի նմուշների (փորձանմուշների) հետազոտությունների (փորձարկումների) և չափումների արդյունքները նույնանման արտադրանքի հետագա խմբաքանակների համար օգտագործելու հնարավորությունը, արտադրանքի սերտիֆիկացման մարմինն անցկացնում է արտադրանքի խմբաքանակի նույնականացումը՝ այն արտադրանքի նկատմամբ դրա նույնանմանությունը որոշելու համար, որի մասով նախկինում տրամադրվել է արտադրանքի համապատասխանության սերտիֆիկատը։ Եթե արտադրանքի սերտիֆիկացման մարմնի կողմից որոշվել է արտադրանքի խմբաքանակի նույնանմանությունն այն արտադրանքի նկատմամբ, որի մասով նախկինում տրամադրվել է արտադրանքի համապատասխանության սերտիֆիկատը, ապա խմբաքանակից արտադրանքի նմուշներ (փորձանմուշներ) վերցնելը, ինչպես նաև դրանց հետազոտությունները (փորձարկումները) և չափումները չեն անցկացվում։ Այս դեպքում արտադրանքի հետազոտությունների (փորձակումների) և չափումների օգտագործվող արձանագրության գործողության ժամկետը սահմանվում է տեխնիկական կանոնա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անցկացնում է հայտատուի ներկայացրած փաստաթղթերի վերլուծության արդյունքների և արտադրանքի նմուշների (փորձանմուշների) հետազոտությունների (փորձարկումների) և չափումների արդյունքների ամփոփում՝ սույն փաստաթղթի 72-րդ կետ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ներկայացրած փաստաթղթերի վերլուծության, խմբաքանակից վերցված արտադրանքի նմուշների (փորձանմուշների) հետազոտությունների (փորձարկումների) և չափումների դրական արդյունքների դեպքում արտադրանքի սերտիֆիկացման մարմինն ընդունում է արտադրանքի համապատասխանության սերտիֆիկատ տրամադրելու վերաբերյալ որոշում, ձևակերպում է արտադրանքի համապատասխանության սերտիֆիկատն ու այն տրամադրում հայտատուին՝ սույն փաստաթղթի X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րտադրանքի համապատասխանության՝ տրված սերտիֆիկատի մասին տեղեկությունները մուտքագրում է տրված համապատասխանության սերտիֆիկատների ու գրանցված համապատասխանության հայտարարագրերի միասնական ռեեստր՝ սույն փաստաթղթի X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պահովում է արտադրանքի մակնշումը շրջանառության միասնական նշանով՝ Հանձնաժողովի կողմից սահման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և հայտատուն իրականացնում են տեխնիկական կանոնակարգի պահանջներին արտադրանքի համապատասխանությունը հաստատող ապացուցողական նյութերի փաթեթի ձևավորումն ու պահպանումը՝ սույն փաստաթղթի XVII բաժնին համապատասխա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9.</w:t>
        <w:tab/>
        <w:t>Սերտիֆիկացման 4ս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 է եզակի արտադրատեսակի համար այն դեպքում, երբ այդ արտադրատեսակի համար հետազոտությունները (փորձարկումները) և չափումները քայքայիչ չե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ս ընթացակարգով սերտիֆիկացման դեպքում հայտատուն արտադրողն է (արտադրողի կողմից լիազորված անձը) կամ վաճառողը (ներմուծող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ս ընթացակարգով սերտիֆիկաց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րտադրանքի սերտիֆիկացման մարմին է ներկայացնում հայտը՝ կցելով սույն փաստաթղթի 14-րդ կետի «բ» ենթակետով նախատեսված փաստաթղթ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ույն փաստաթղթի 13-րդ կետով նախատեսված տեղեկատվությունից բացի՝ հայտի մեջ նշվում են եզակի արտադրատեսակը նույնականացնող հատկանիշ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ուսումնասիրում և վերլուծում է հայտն ու կից ներկայացվող փաստաթղթերը, ընդունում է սերտիֆիկացում անցկացնելու վերաբերյալ որոշում և իր որոշման մասին գրավոր տեղեկացնում է հայտատուին՝ սույն փաստաթղթի 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արտադրանքի սերտիֆիկացման մարմնի հետ կնքում է սերտիֆիկացման կամ սերտիֆիկացման, հետազոտությունների (փորձարկումների) և չափումների անցկացման պայմանագիր (նախկինում կնքված պայմանագրի բացա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իրականացնում է եզակի արտադրատեսակի նույնականացում՝ սույն փաստաթղթի VI բաժնին համապատասխան հետազոտություններ, (փորձարկումներ) և չափումներ անցկացնելու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Եզակի արտադրատեսակի հետազոտությունները (փորձարկումները) և չափումներն անցկացվում են հավատարմագրված փորձարկման լաբորատորիայում (կենտրոնում)՝ սույն փաստաթղթի VI բաժնին համապատասխան (այն դեպքում, երբ տեխնիկական կանոնակարգով սահմանված չէ եզակի արտադրատեսակի հետազոտությունների (փորձարկումների) և չափումների արդյունքները նույնանման արտադրանքի հետագա եզակի արտադրատեսակների համար օգտագործելու հնարավոր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դեպքում, երբ տեխնիկական կանոնակարգով սահմանված է եզակի արտադրատեսակի հետազոտությունների (փորձարկումների) և չափումների արդյունքները նույնանման արտադրանքի հետագա եզակի արտադրատեսակների համար օգտագործելու հնարավորությունը, արտադրանքի սերտիֆիկացման մարմինն իրականացնում է եզակի արտադրատեսակի նույնականացումը՝ այն արտադրանքի նկատմամբ դրա նույնանմանությունը որոշելու համար, որի մասով նախկինում տրամադրվել է արտադրանքի համապատասխանության սերտիֆիկատ։ Եթե արտադրանքի սերտիֆիկացման մարմնի կողմից որոշվել է եզակի արտադրատեսակի նույնանմանությունն այն արտադրանքի հետ, որի համար նախկինում տրամադրվել է արտադրանքի համապատասխանության սերտիֆիկատ, ապա հետազոտություններ (փորձարկումներ) և չափումներ չեն</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անցկացվում։ Այս դեպքում արտադրանքի հետազոտությունների (փորձարկումների) և չափումների՝ օգտագործվող արձանագրության գործողության ժամկետը սահմանվում է տեխնիկական կանոնա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անցկացնում է հայտատուի ներկայացրած փաստաթղթերի վերլուծության արդյունքների ու եզակի արտադրատեսակի հետազոտությունների (փորձարկումների) և չափումների արդյունքների ամփոփում՝ սույն փաստաթղթի 72-րդ կետ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ներկայացրած փաստաթղթերի վերլուծության, եզակի արտադրատեսակի հետազոտությունների (փորձարկումների) և չափումների դրական արդյունքների դեպքում արտադրանքի սերտիֆիկացման մարմինն ընդունում է արտադրանքի համապատասխանության սերտիֆիկատ տրամադրելու վերաբերյալ որոշում, ձևակերպում է արտադրանքի համապատասխանության սերտիֆիկատն ու այն տրամադրում հայտատուին՝ սույն փաստաթղթի X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րտադրանքի համապատասխանության՝ տրված սերտիֆիկատի մասին տեղեկությունները մուտքագրում է տրված համապատասխանության սերտիֆիկատների ու գրանցված համապատասխանության հայտարարագրերի միասնական ռեեստր՝ սույն փաստաթղթի X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Հանձնաժողովի կողմից սահմանվող կարգով ապահովում է արտադրանքի մակնշումը շրջանառության միասնական նշան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և հայտատուն իրականացնում են տեխնիկական կանոնակարգի պահանջներին արտադրանքի համապատասխանությունը հաստատող ապացուցողական նյութերի փաթեթի ձևավորումն ու պահպանումը՝ սույն փաստաթղթի XVII բաժնին համապատասխա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6"/>
          <w:sz w:val="24"/>
          <w:szCs w:val="24"/>
          <w:lang w:val="hy-AM"/>
        </w:rPr>
        <w:t>20.</w:t>
        <w:tab/>
        <w:t>Սերտիֆիկացման 5ս ընթացակարգ</w:t>
      </w:r>
      <w:r>
        <w:rPr>
          <w:rFonts w:eastAsia="Times New Roman" w:cs="GHEA Grapalat" w:ascii="GHEA Grapalat" w:hAnsi="GHEA Grapalat"/>
          <w:spacing w:val="-6"/>
          <w:sz w:val="24"/>
          <w:szCs w:val="24"/>
          <w:lang w:val="en-US"/>
        </w:rPr>
        <w:t>ը</w:t>
      </w:r>
      <w:r>
        <w:rPr>
          <w:rFonts w:eastAsia="Times New Roman" w:cs="GHEA Grapalat" w:ascii="GHEA Grapalat" w:hAnsi="GHEA Grapalat"/>
          <w:spacing w:val="-6"/>
          <w:sz w:val="24"/>
          <w:szCs w:val="24"/>
          <w:lang w:val="hy-AM"/>
        </w:rPr>
        <w:t xml:space="preserve"> կիրառվում է սերիական թողարկման արտադրանքի համար այն դեպքում, երբ ամբողջապես հնարավոր չէ կամ դժվար է հաստատել տեխնիկական կանոնակարգի պահանջ</w:t>
      </w:r>
      <w:r>
        <w:rPr>
          <w:rFonts w:eastAsia="Times New Roman" w:cs="GHEA Grapalat" w:ascii="GHEA Grapalat" w:hAnsi="GHEA Grapalat"/>
          <w:sz w:val="24"/>
          <w:szCs w:val="24"/>
          <w:lang w:val="hy-AM"/>
        </w:rPr>
        <w:t>ներին համապատասխանությունը՝ պատրաստի արտադրանքի հետազոտություններ (փորձարկումներ) և չափումներ անցկացնելիս։</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ս ընթացակարգով սերտիֆիկացման դեպքում հայտատուն արտադրողն է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ը ձեռնարկում է բոլոր անհրաժեշտ միջոցները՝ ապահովելու համար արտադրության գործընթացի կայունությունը և տեխնիկական կանոնակարգի պահանջներին արտադրվող արտադրանքի համապատասխանությունը, ինչպես նաև իրականացնում է արտադրական հսկողությունը՝ սույն փաստաթղթի 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ս ընթացակարգով սերտիֆիկաց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րտադրանքի սերտիֆիկացման մարմին է ներկայացնում հայտը՝ կցելով սույն փաստաթղթի 14-րդ կետի «ա» ենթակետով նախատեսված փաստաթղթ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ուսումնասիրում և վերլուծում է հայտն ու կից ներկայացվող փաստաթղթերը, ընդունում է սերտիֆիկացում անցկացնելու վերաբերյալ որոշում և իր որոշման մասին գրավոր տեղեկացնում է հայտատուին՝ սույն փաստաթղթի 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արտադրանքի սերտիֆիկացման մարմնի հետ կնքում է սերտիֆիկացման կամ սերտիֆիկացման և հետազոտությունների անցկացման պայմանագիր (նախկինում կնքված պայմանագրի բացա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նցկացնում է արտադրանքի նախագծի հետազոտություն՝ սույն փաստաթղթի VI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նցկացնում է արտադրության վիճակի վերլուծություն՝ սույն փաստաթղթի I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անցկացնում է հայտատուի ներկայացրած փաստաթղթերի վերլուծության արդյունքների, արտադրանքի նախագծի հետազոտության արդյունքների և արտադրության վիճակի վերլուծության արդյունքների ամփոփում՝ սույն փաստաթղթի 72-րդ կետ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ներկայացրած փաստաթղթերի վերլուծության, արտադրանքի նախագծի հետազոտության և արտադրության վիճակի վերլուծության դրական արդյունքների դեպքում արտադրանքի սերտիֆիկացման մարմինն ընդունում է արտադրանքի համապատասխանության սերտիֆիկատ տրամադրելու վերաբերյալ որոշում, ձևակերպում է արտադրանքի համապատասխանության սերտիֆիկատն ու այն տրամադրում հայտատուին՝ սույն փաստաթղթի X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րտադրանքի համապատասխանության՝ տրված սերտիֆիկատի մասին տեղեկությունները մուտքագրում է տրված համապատասխանության սերտիֆիկատների ու գրանցված համապատասխանության հայտարարագրերի միասնական ռեեստր՝ սույն փաստաթղթի X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պահովում է արտադրանքի մակնշումը շրջանառության միասնական նշանով՝ Հանձնաժողովի կողմից սահման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և հայտատուն իրականացնում են տեխնիկական կանոնակարգի պահանջներին արտադրանքի համապատասխանությունը հաստատող ապացուցողական նյութերի փաթեթի ձևավորումն ու պահպանումը` սույն փաստաթղթի XVI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տարին մեկ անգամ, եթե այլ բան սահմանված չէ տեխնիկական կանոնակարգով, սերտիֆիկացված արտադրանքի պարբերական գնահատում է անցկացնում արտադրանքի համապատասխանության սերտիֆիկատի գործողութան ժամկետի ընթացքում՝ հավատարմագրված փորձարկման լաբորատորիայում (կենտրոնում) արտադրանքի նույնականացման, դրա նմուշների (փորձանմուշների) հետազոտությունների (փորձարկումների) ու չափումների միջոցով և (կամ) արտադրության վիճակի վերլուծության միջոցով՝ սույն փաստաթղթի XI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դեպքում, երբ արտադրանքի համապատասխանության սերտիֆիկատի գործողության ժամկետն ավարտվում է, և այդ ապրանքի առնչությամբ հայտատուի կողմից հայտ է ներկայացվել արտադրանքի սերտիֆիկացման այն մարմին, որն անցկացրել է սերտիֆիկացված արտադրանքի պարբերական գնահատում, արտադրանքի սերտիֆիկացման տվյալ մարմինը սերտիֆիկացում անցկացնելիս հաշվի է առնում սերտիֆիկացված արտադրանքի վերջին պարբերական գնահատման դրական արդյունքները, եթե դրա իրականացման պահից անցել է 1 տարուց ոչ ավելի։</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երտիֆիկացված արտադրանքի պարբերական գնահատման բացասական արդյունքների դեպքում արտադրանքի սերտիֆիկացման մարմինն ընդունում է հետևյալ որոշումներից որևէ մեկ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կասեցնել արտադրանքի համապատասխանության սերտիֆիկատի գործողությունը,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դադարեցնել արտադրանքի համապատասխանության սերտիֆիկատի գործողությունը։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նի կողմից ընդունված որոշումը փաստաթղթավորվում է, և հայտատուն տեղեկացվում է դրա մաս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արտադրանքի համապատասխանության սերտիֆիկատի գործողության կասեցման կամ դադարեցման մասին տեղեկությունները մուտքագրում է տրված համապատասխանության սերտիֆիկատների և գրանցված համապատասխանության հայտարարագրերի միասնական ռեեստ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4"/>
          <w:sz w:val="24"/>
          <w:szCs w:val="24"/>
          <w:lang w:val="hy-AM"/>
        </w:rPr>
        <w:t>Արտադրանքի կառուցվածքում (կազմում) կամ դրա արտադրման տեխնոլոգիայում այնպիսի փոփոխություններ կատարելու դեպքում, որոնք կարող են ազդել տեխնիկական կանոնակարգի պահանջներին արտադրանքի</w:t>
      </w:r>
      <w:r>
        <w:rPr>
          <w:rFonts w:eastAsia="Times New Roman" w:cs="GHEA Grapalat" w:ascii="GHEA Grapalat" w:hAnsi="GHEA Grapalat"/>
          <w:sz w:val="24"/>
          <w:szCs w:val="24"/>
          <w:lang w:val="hy-AM"/>
        </w:rPr>
        <w:t xml:space="preserve"> համապատասխանության վրա, հայտատուն, նախքան այդպիսի փոփոխությունները կատարելը, այդ մասին գրավոր ծանուցում է արտադրանքի համապատասխանության սերտիֆիկատը տրամադրած՝ արտադրանքի սերտիֆիկացման մարմնին։ Նշված մարմինն ընդունում է որոշում՝ արտադրանքի լրացուցիչ հետազոտություններ (փորձարկումներ) ու չափումներ և (կամ) արտադրության վիճակի վերլուծություն անցկացնելու անհրաժեշտության վերաբերյալ։</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1.</w:t>
        <w:tab/>
        <w:t>Սերտիֆիկացման 6ս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 է սերիական թողարկման արտադրանքի համար, եթե անհնար է կամ դժվար է ամբողջապես հաստատել տեխնիկական կանոնակարգի պահանջներին համապատասխանությունը՝ պատրաստի արտադրանքի հետազոտություններ (փորձարկումներ) և չափումներ անցկացնելիս, ինչպես նաև արտադրողի մոտ կառավարման համակարգերի սերտիֆիկացման մարմնի կողմից սերտիֆիկացված՝ ներդրված կառավարման համակարգի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ս ընթացակարգով սերտիֆիկացման դեպքում հայտատուն արտադրողն է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ը ձեռնարկում է բոլոր անհրաժեշտ միջոցները՝ ապահովելու ներդրված և սերտիֆիկացված կառավարման համակարգի կայուն աշխատանքը և տեխնիկական կանոնակարգի պահանջներին համապատասխանող արտադրանքի արտադրման համար անհրաժեշտ արտադրության պայմանները, ինչպես նաև իրականացնում է արտադրական հսկողությունը՝ սույն փաստաթղթի 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ս ընթացակարգով սերտիֆիկաց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րտադրանքի սերտիֆիկացման մարմին է ներկայացնում հայտը՝ կցելով սույն փաստաթղթի 14-րդ կետի «ա» ենթակետով նախատեսված փաստաթղթերը, այդ թվում՝ կառավարման համակարգի համապատասխանության սերտիֆիկատի պատճեն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ույն փաստաթղթի 13-րդ կետով նախատեսված տեղեկատվությունից բացի` հայտի մեջ նշվում են այն փաստաթղթի մասին տեղեկությունները, որի պահանջներին համապատասխան ներդրվել է կառավարման համակարգ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ուսումնասիրում և վերլուծում է հայտն ու կից ներկայացվող փաստաթղթերը, ընդունում է սերտիֆիկացում անցկացնելու վերաբերյալ որոշում և իր որոշման մասին գրավոր տեղեկացնում է հայտատուին՝ սույն փաստաթղթի 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արտադրանքի սերտիֆիկացման մարմնի հետ կնքում է սերտիֆիկացման կամ սերտիֆիկացման և հետազոտությունների անցկացման պայմանագիր (նախկինում կնքված պայմանագրի բացա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նցկացնում է արտադրանքի նախագծի հետազոտություն՝ սույն փաստաթղթի VI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իրականացնում է հայտատուի ներկայացրած փաստաթղթերի վերլուծության արդյունքների և արտադրանքի նախագծի հետազոտության արդյունքների ամփոփում՝ սույն փաստաթղթի 72-րդ կետ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ներկայացրած փաստաթղթերի վերլուծության և արտադրանքի նախագծի հետազոտության դրական արդյունքների դեպքում արտադրանքի սերտիֆիկացման մարմինն ընդունում է արտադրանքի համապատասխանության սերտիֆիկատ տրամադրելու վերաբերյալ որոշում, ձևակերպում է արտադրանքի համապատասխանության սերտիֆիկատն ու այն տրամադրում հայտատուին՝ սույն փաստաթղթի X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րտադրանքի համապատասխանության՝ տրված սերտիֆիկատի մասին տեղեկությունները մուտքագրում է տրված համապատասխանության սերտիֆիկատների ու գրանցված համապատասխանության հայտարարագրերի միասնական ռեեստր՝ սույն փաստաթղթի X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պահովում է արտադրանքի մակնշումը շրջանառության միասնական նշանով՝ Հանձնաժողովի կողմից սահման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և հայտատուն իրականացնում են տեխնիկական կանոնակարգի պահանջներին արտադրանքի համապատասխանությունը հաստատող ապացուցողական նյութերի փաթեթի ձևավորումն ու պահպանումը՝ սույն փաստաթղթի XVI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ը տարին մեկ անգամ, եթե այլ բան սահմանված չէ տեխնիկական կանոնակարգով, սերտիֆիկացված արտադրանքի պարբերական գնահատում է անցկացնում արտադրանքի համապատասխանության սերտիֆիկատի գործողութան ժամկետի ընթացքում՝ հավատարմագրված փորձարկման լաբորատորիայում (կենտրոնում) արտադրանքի նույնականացման, դրա նմուշների (փորձանմուշների) հետազոտությունների (փորձարկումների) ու չափումների միջոցով՝ սույն փաստաթղթի XI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դեպքում, երբ արտադրանքի համապատասխանության սերտիֆիկատի գործողության ժամկետն ավարտվում է, և այդ ապրանքի առնչությամբ հայտատուի կողմից հայտ է ներկայացվել արտադրանքի սերտիֆիկացման այն մարմին, որն անցկացրել է սերտիֆիկացված արտադրանքի պարբերական գնահատում, արտադրանքի սերտիֆիկացման այդ մարմինը սերտիֆիկացում անցկացնելիս հաշվի է առնում սերտիֆիկացված արտադրանքի վերջին պարբերական գնահատման դրական արդյունքները, եթե դրա իրականացման պահից անցել է 1 տարուց ոչ ավելի։</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երտիֆիկացված արտադրանքի պարբերական գնահատման բացասական արդյունքների դեպքում արտադրանքի սերտիֆիկացման մարմինն ընդունում է հետևյալ որոշումներից որևէ մեկ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կասեցնել արտադրանքի համապատասխանության սերտիֆիկատի գործ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ադարեցնել արտադրանքի համապատասխանության սերտիֆիկատի գործ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նի կողմից ընդունված որոշումը փաստաթղթավորվում է, և հայտատուն տեղեկացվում է դրա մաս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համապատասխանության սերտիֆիկատի գործողության կասեցման կամ դադարեցման մասին տեղեկությունները սերտիֆիկացման մարմնի կողմից մուտքագրվում են տրված համապատասխանության սերտիֆիկատների և գրանցված համապատասխանության հայտարարագրերի միասնական ռեեստ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4"/>
          <w:sz w:val="24"/>
          <w:szCs w:val="24"/>
          <w:lang w:val="hy-AM"/>
        </w:rPr>
        <w:t xml:space="preserve">Արտադրանքի կառուցվածքում (կազմում) կամ դրա արտադրման տեխնոլոգիայում այնպիսի փոփոխություններ կատարելու դեպքում, որոնք կարող են ազդել տեխնիկական կանոնակարգի պահանջներին արտադրանքի </w:t>
      </w:r>
      <w:r>
        <w:rPr>
          <w:rFonts w:eastAsia="Times New Roman" w:cs="GHEA Grapalat" w:ascii="GHEA Grapalat" w:hAnsi="GHEA Grapalat"/>
          <w:sz w:val="24"/>
          <w:szCs w:val="24"/>
          <w:lang w:val="hy-AM"/>
        </w:rPr>
        <w:t>համապատասխանության վրա, հայտատուն` նախքան այդպիսի փոփոխությունները կատարելը, այդ մասին գրավոր ծանուցում է արտադրանքի համապատասխանության սերտիֆիկատը տրամադրած՝ արտադրանքի սերտիֆիկացման մարմնին։ Նշված մարմինն ընդունում է որոշում՝ արտադրանքի լրացուցիչ հետազոտություններ (փորձարկումներ) և չափումներ անցկացնելու անհրաժեշտության վերաբերյալ։</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2.</w:t>
        <w:tab/>
        <w:t>Սերտիֆիկացման 7ս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 է սերիական արտադրություն սկսելու համար նախատեսված արտադրանքի նկատմամբ՝ արտադրանքի մոդիֆիկացիաների թողարկում ծրագրելու դեպքում։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7ս ընթացակարգով սերտիֆիկացման դեպքում հայտատուն արտադրողն է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ողը ձեռնարկում է բոլոր անհրաժեշտ միջոցները՝ ապահովելու համար արտադրության գործընթացի կայունությունը և տեխնիկական կանոնակարգի պահանջներին արտադրվող արտադրանքի համապատասխանությունը, ինչպես նաև իրականացնում է արտադրական հսկողությունը՝ սույն փաստաթղթի 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7ս ընթացակարգով սերտիֆիկաց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րտադրանքի սերտիֆիկացման մարմին է ներկայացնում հայտը՝ կցելով սույն փաստաթղթի 14-րդ կետի «ա» ենթակետով նախատեսված փաստաթղթեր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սերտիֆիկացման մարմինն ուսումնասիրում և վերլուծում է հայտն ու կից ներկայացվող փաստաթղթերը, ընդունում է սերտիֆիկացում անցկացնելու վերաբերյալ որոշում և իր որոշման մասին գրավոր տեղեկացնում է հայտատուին՝ սույն փաստաթղթի 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արտադրանքի սերտիֆիկացման մարմնի հետ կնքում է սերտիֆիկացման կամ սերտիֆիկացման և հետազոտությունների (փորձարկումների) անցկացման պայմանագիր (նախկինում կնքված պայմանագրի բացա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Արտադրանքի սերտիֆիկացման մարմինը սույն փաստաթղթի 61-րդ կետով նախատեսված եղանակներից մեկով անցկացնում է արտադրանքի տիպի հետազոտություն՝ սույն փաստաթղթի VIII բաժնին համապատասխան։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տիպի հետազոտության արդյունքները ձևակերպվում են եզրակացության մեջ, որտեղ արտադրանքի սերտիֆիկացման մարմինը ներկայացնում է տեխնիկական կանոնակարգով սահմանված պահանջներին արտադրատեսակի տիպի համապատասխանության վերաբերյալ իր գնահատականը, եթե այլ բան սահմանված չէ տեխնիկական կանոնա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նցկացնում է արտադրության վիճակի վերլուծություն՝ սույն փաստաթղթի I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անցկացնում է հայտատուի ներկայացրած փաստաթղթերի վերլուծության արդյունքների, արտադրանքի տիպի հետազոտության արդյունքների և արտադրության վիճակի վերլուծության արդյունքների ամփոփում՝ սույն փաստաթղթի 72-րդ կետ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ներկայացրած փաստաթղթերի վերլուծության, արտադրանքի տիպի հետազոտության և արտադրության վիճակի վերլուծության դրական արդյունքների դեպքում արտադրանքի սերտիֆիկացման մարմինն ընդունում է արտադրանքի համապատասխանության սերտիֆիկատ տրամադրելու վերաբերյալ որոշում, ձևակերպում է արտադրանքի համապատասխանության սերտիֆիկատն ու այն տրամադրում հայտատուին՝ սույն փաստաթղթի X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րտադրանքի համապատասխանության՝ տրված սերտիֆիկատի մասին տեղեկությունները մուտքագրում է տրված համապատասխանության սերտիֆիկատների ու գրանցված համապատասխանության հայտարարագրերի միասնական ռեեստր՝ սույն փաստաթղթի X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պահովում է արտադրանքի մակնշումը շրջանառության միասնական նշանով՝ Հանձնաժողովի կողմից սահման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և հայտատուն իրականացնում են տեխնիկական կանոնակարգի պահանջներին արտադրանքի համապատասխանությունը հաստատող ապացուցողական նյութերի փաթեթի ձևավորումն ու պահպանումը՝ սույն փաստաթղթի XVII բաժնին համապատաս</w:t>
      </w:r>
      <w:r>
        <w:rPr>
          <w:rFonts w:eastAsia="MS Mincho;ＭＳ 明朝" w:cs="MS Mincho;ＭＳ 明朝" w:ascii="GHEA Grapalat" w:hAnsi="GHEA Grapalat"/>
          <w:sz w:val="24"/>
          <w:szCs w:val="24"/>
          <w:lang w:val="hy-AM"/>
        </w:rPr>
        <w:t>խան</w:t>
      </w:r>
      <w:r>
        <w:rPr>
          <w:rFonts w:eastAsia="Times New Roman" w:cs="GHEA Grapalat" w:ascii="GHEA Grapalat" w:hAnsi="GHEA Grapalat"/>
          <w:sz w:val="24"/>
          <w:szCs w:val="24"/>
          <w:lang w:val="hy-AM"/>
        </w:rPr>
        <w:t>։</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տարին մեկ անգամ, եթե այլ բան սահմանված չէ տեխնիկական կանոնակարգով, սերտիֆիկացված արտադրանքի պարբերական գնահատում է անցկացնում արտադրանքի համապատասխանության սերտիֆիկատի գործողութան ժամկետի ընթացքում՝ հավատարմագրված փորձարկման լաբորատորիայում (կենտրոնում) արտադրանքի նույնականացման, դրա նմուշների (փորձանմուշների) հետազոտությունների (փորձարկումների) ու չափումների և (կամ) արտադրության վիճակի վերլուծության միջոցով՝ սույն փաստաթղթի XI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դեպքում, երբ արտադրանքի համապատասխանության սերտիֆիկատի գործողության ժամկետն ավարտվում է, և այդ ապրանքի առնչությամբ հայտատուի կողմից հայտ է ներկայացվել արտադրանքի սերտիֆիկացման այն մարմին, որն անցկացրել է սերտիֆիկացված արտադրանքի պարբերական գնահատում, արտադրանքի սերտիֆիկացման այդ մարմինը սերտիֆիկացում անցկացնելիս հաշվի է առնում սերտիֆիկացված արտադրանքի վերջին պարբերական գնահատման դրական արդյունքները, եթե դրա անցկացման պահից անցել է 1 տարուց ոչ ավելի։</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երտիֆիկացված արտադրանքի պարբերական գնահատման բացասական արդյունքների դեպքում արտադրանքի սերտիֆիկացման մարմինն ընդունում է հետևյալ որոշումներից որևէ մեկ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կասեցնել արտադրանքի համապատասխանության սերտիֆիկատի գործ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ադարեցնել արտադրանքի համապատասխանության սերտիֆիկատի գործ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նի կողմից ընդունված որոշումը փաստաթղթավորվում է, և հայտատուն տեղեկացվում է դրա մաս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արտադրանքի համապատասխանության սերտիֆիկատի գործողության կասեցման կամ դադարեցման մասին տեղեկությունները մուտքագրում է տրված համապատասխանության սերտիֆիկատների և գրանցված համապատասխանության հայտարարագրերի միասնական ռեեստ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կառուցվածքում (կազմում) կամ դրա արտադրման տեխնոլոգիայում այնպիսի փոփոխություններ կատարելու դեպքում, որոնք կարող</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են ազդել տեխնիկական կանոնակարգի պահանջներին արտադրանքի համապատասխանության վրա, հայտատուն` նախքան այդպիսի փոփոխությունները կատարելը, այդ մասին գրավոր ծանուցում է արտադրանքի համապատասխանության սերտիֆիկատը տրամադրած՝ արտադրանքի սերտիֆիկացման մարմնին։ Նշված մարմինն ընդունում է որոշում՝ արտադրանքի լրացուցիչ հետազոտություններ (փորձարկումներ) և չափումներ և (կամ) արտադրության վիճակի վերլուծություն անցկացնելու անհրաժեշտության վերաբերյալ։</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3.</w:t>
        <w:tab/>
        <w:t>Սերտիֆիկացման 8ս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 է սերիական արտադրություն սկսելու համար նախատեսված արտադրանքի համար՝ արտադրանքի մոդիֆիկացիաների թողարկում պլանավորելու և արտադրողի մոտ կառավարման համակարգերի սերտիֆիկացման մարմնի կողմից սերտիֆիկացված՝ ներդրված կառավարման համակարգի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8ս ընթացակարգով սերտիֆիկացման դեպքում հայտատուն արտադրողն է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ը ձեռնարկում է բոլոր անհրաժեշտ միջոցները՝ ապահովելու համար ներդրված և սերտիֆիկացված կառավարման համակարգի կայուն աշխատանքը և տեխնիկական կանոնակարգի պահանջներին համապատասխանող արտադրանքի արտադրման համար անհրաժեշտ արտադրության պայմանները, ինչպես նաև իրականացնում է արտադրական հսկողությունը՝ սույն փաստաթղթի 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8ս ընթացակարգով սերտիֆիկաց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րտադրանքի սերտիֆիկացման մարմին է ներկայացնում հայտը՝ կցելով սույն փաստաթղթի 14-րդ կետի «ա» ենթակետով նախատեսված փաստաթղթերը, այդ թվում՝ կառավարման համակարգի համապատասխանության սերտիֆիկատի պատճեններ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ույն փաստաթղթի 13-րդ կետով նախատեսված տեղեկատվությունից բացի` հայտի մեջ նշվում են այն փաստաթղթի մասին տեղեկությունները, որի պահանջներին համապատասխան, ներդրված է կառավարման համակարգ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սերտիֆիկացման մարմինն ուսումնասիրում և վերլուծում է հայտն ու կից ներկայացվող փաստաթղթերը, ընդունում է սերտիֆիկացում անցկացնելու վերաբերյալ որոշում և իր որոշման մասին գրավոր տեղեկացնում է հայտատուին՝ սույն փաստաթղթի 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արտադրանքի սերտիֆիկացման մարմնի հետ կնքում է սերտիֆիկացման կամ սերտիֆիկացման և հետազոտությունների (փորձարկումների) անցկացման պայմանագիր (նախկինում կնքված պայմանագրի բացա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ը սույն փաստաթղթի 61-րդ կետով նախատեսված եղանակներից մեկով անցկացնում է արտադրանքի տիպի հետազոտություն՝ սույն փաստաթղթի VII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տիպի հետազոտության արդյունքները ձևակերպվում են եզրակացության մեջ, որտեղ արտադրանքի սերտիֆիկացման մարմինը ներկայացնում է տեխնիկական կանոնակարգով սահմանված պահանջներին արտադրանքի տիպի համապատասխանության վերաբերյալ իր գնահատականը, եթե այլ բան սահմանված չէ տեխնիկական կանոնա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իրականացնում է հայտատուի ներկայացրած փաստաթղթերի վերլուծության արդյունքների և արտադրանքի տիպի հետազոտության արդյունքների ամփոփում՝ սույն փաստաթղթի 72-րդ կետ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ներկայացրած փաստաթղթերի վերլուծության և արտադրանքի տիպի հետազոտության դրական արդյունքների դեպքում արտադրանքի սերտիֆիկացման մարմինն ընդունում է արտադրանքի համապատասխանության սերտիֆիկատ տրամադրելու վերաբերյալ որոշում, ձևակերպում է արտադրանքի համապատասխանության սերտիֆիկատն ու այն տրամադրում հայտատուին՝ սույն փաստաթղթի X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րտադրանքի համապատասխանության՝ տրված սերտիֆիկատի մասին տեղեկությունները մուտքագրում է տրված համապատասխանության սերտիֆիկատների ու գրանցված համապատասխանության հայտարարագրերի միասնական ռեեստր՝ սույն փաստաթղթի X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պահովում է արտադրանքի մակնշումը շրջանառության միասնական նշանով՝ Հանձնաժողովի կողմից սահման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և հայտատուն իրականացնում են տեխնիկական կանոնակարգի պահանջներին արտադրանքի համապատասխանությունը հաստատող ապացուցողական նյութերի փաթեթի ձևավորումն ու պահպանումը՝ սույն փաստաթղթի XVI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ը տարին մեկ անգամ, եթե այլ բան սահմանված չէ տեխնիկական կանոնակարգով, սերտիֆիկացված արտադրանքի պարբերական գնահատում է անցկացնում արտադրանքի համապատասխանության սերտիֆիկատի գործողութան ժամկետի ընթացքում՝ հավատարմագրված փորձարկման լաբորատորիայում (կենտրոնում) արտադրանքի նույնականացման, դրա նմուշների (փորձանմուշների) հետազոտությունների (փորձարկումների) ու չափումների միջոցով՝ սույն փաստաթղթի XIX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դեպքում, երբ արտադրանքի համապատասխանության սերտիֆիկատի գործողության ժամկետն ավարտվում է, և այդ ապրանքի առնչությամբ հայտատուի կողմից հայտ է ներկայացվել արտադրանքի սերտիֆիկացման այն մարմին, որն անցկացրել է սերտիֆիկացված արտադրանքի պարբերական գնահատում, արտադրանքի սերտիֆիկացման այդ մարմինը սերտիֆիկացում անցկացնելիս հաշվի է առնում սերտիֆիկացված արտադրանքի վերջին պարբերական գնահատման դրական արդյունքները, եթե դրա անցկացման պահից անցել է 1 տարուց ոչ ավելի։</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երտիֆիկացված արտադրանքի պարբերական գնահատման բացասական արդյունքների դեպքում արտադրանքի սերտիֆիկացման մարմինն ընդունում է հետևյալ որոշումներից որևէ մեկ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կասեցնել արտադրանքի համապատասխանության սերտիֆիկատի գործ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ադարեցնել արտադրանքի համապատասխանության սերտիֆիկատի գործ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նի կողմից ընդունված որոշումը փաստաթղթավորվում է, և հայտատուն տեղեկացվում է դրա մաս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արտադրանքի համապատասխանության սերտիֆիկատի գործողության կասեցման կամ դադարեցման մասին տեղեկությունները մուտքագրում է տրված համապատասխանության սերտիֆիկատների և գրանցված համապատասխանության հայտարարագրերի միասնական ռեեստ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կառուցվածքում (կազմում) կամ դրա արտադրման տեխնոլոգիայում այնպիսի փոփոխություններ կատարելու դեպքում, որոնք կարող</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են ազդել տեխնիկական կանոնակարգի պահանջներին արտադրանքի համապատասխանության վրա, հայտատուն, նախքան այդպիսի փոփոխություններ կատարելը, այդ մասին գրավոր ծանուցում է արտադրանքի համապատասխանության սերտիֆիկատը տրամադրած՝ արտադրանքի սերտիֆիկացման մարմնին։ Նշված մարմինն ընդունում է որոշում՝ արտադրանքի լրացուցիչ հետազոտություններ (փորձարկումներ) և չափումներ իրականացնելու անհրաժեշտության վերաբերյալ։</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4.</w:t>
        <w:tab/>
        <w:t>Սերտիֆիկացման 9ս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 է Միության մաքսային տարածքում ձեռնարկությունների սարքավորման համար նախատեսված եզակի արտադրատեսակներ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ս ընթացակարգով սերտիֆիկացման դեպքում հայտատուն արտադրողն է (արտադրողի կողմից լիազորված անձը), վաճառողը (ներմուծող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ս ընթացակարգով սերտիֆիկացումն անցկացվում է տեխնիկական փաստաթղթերի վերլուծության հիման վրա։</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ս ընթացակարգով սերտիֆիկաց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 xml:space="preserve">Հայտատուն ձևավորում է սույն փաստաթղթի 14-րդ կետի «բ» ենթակետով նախատեսված փաստաթղթերը, որոնց կազմում ներառվում են, այդ թվում՝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անցկացված հետազոտությունների մասին տեղեկություն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ի կամ հավատարմագրված փորձարկման լաբորատորիայի (կենտրոնի) կողմից անցկացված հետազոտությունների (փորձարկումների) և չափումների արձանագրություն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 xml:space="preserve">արտադրանքի նյութերի, կոմպլեկտավորող տարրերի, բաղկացուցիչ մասերի համար համապատասխանության սերտիֆիկատների և (կամ) հետազոտությունների (փորձարկումների) և չափումների արձանագրությունների պատճենները (առկայության դեպքում).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կառավարման համակարգի համապատասխանության սերտիֆիկատի պատճենը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յլ փաստաթղթեր, որոնցով ուղղակիորեն կամ անուղղակիորեն հաստատվում է տեխնիկական կանոնակարգի պահանջներին արտադրանքի համապատասխանությունը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Հայտատուն արտադրանքի սերտիֆիկացման մարմին է ներկայացնում հայտը՝ կցելով նշված փաստաթղթերը։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ն ուսումնասիրում և վերլուծում է հայտն ու կից ներկայացվող փաստաթղթերը, ընդունում է սերտիֆիկացում անցկացնելու վերաբերյալ որոշում և իր որոշման մասին գրավոր տեղեկացնում է հայտատուին՝ սույն փաստաթղթի 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րտադրանքի սերտիֆիկացման մարմնի հետ կնքում է սերտիֆիկացում անցկացնելու պայմանագիր (նախկինում կնքված պայմանագրի բացա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նցկացնում է հայտատուի ներկայացրած այն փաստաթղթերի վերլուծությունը, որոնցով ուղղակիորեն կամ անուղղակիորեն հաստատվում է տեխնիկական կանոնակարգի պահանջներին արտադրանքի համապատասխան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ներկայացրած այն փաստաթղթերի վերլուծության արդյունքները, որոնց կազմի մեջ մտնում են արտադրանքի տեխնիկական փաստաթղթերը, ձևակերպվում են եզրակացության մեջ, որտեղ արտադրանքի սերտիֆիկացման մարմինը ներկայացնում է տեխնիկական կանոնակարգի պահանջներին արտադրանքի համապատասխանության վերաբերյալ իր գնահատակա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6"/>
          <w:sz w:val="24"/>
          <w:szCs w:val="24"/>
          <w:lang w:val="hy-AM"/>
        </w:rPr>
        <w:t>Հայտատուի ներկայացրած փաստաթղթերի վերլուծության դրական արդյունքների դեպքում արտադրանքի սերտիֆիկացման մարմինն ընդունում է արտադրանքի համապատասխանության սերտիֆիկատ տրամադրելու վերաբերյալ որոշում, ձևակերպում է արտադրանքի համապատասխանության սերտիֆիկատն ու այն տրամադրում հայտատուին՝ սույն փաստաթղթ</w:t>
      </w:r>
      <w:r>
        <w:rPr>
          <w:rFonts w:eastAsia="Times New Roman" w:cs="GHEA Grapalat" w:ascii="GHEA Grapalat" w:hAnsi="GHEA Grapalat"/>
          <w:sz w:val="24"/>
          <w:szCs w:val="24"/>
          <w:lang w:val="hy-AM"/>
        </w:rPr>
        <w:t>ի X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րտադրանքի համապատասխանության՝ տրված սերտիֆիկատի մասին տեղեկությունները մուտքագրում է տրված համապատասխանության սերտիֆիկատների ու գրանցված համապատասխանության հայտարարագրերի միասնական ռեեստր՝ սույն փաստաթղթի X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պահովում է արտադրանքի մակնշումը շրջանառության միասնական նշանով՝ Հանձնաժողովի կողմից սահման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ինը և հայտատուն իրականացնում են տեխնիկական կանոնակարգի պահանջներին արտադրանքի համապատասխանությունը հաստատող ապացուցողական նյութերի փաթեթի ձևավորումն ու պահպանումը՝ սույն փաստաթղթի XVI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pPr>
      <w:r>
        <w:rPr>
          <w:rFonts w:eastAsia="Times New Roman" w:cs="GHEA Grapalat" w:ascii="GHEA Grapalat" w:hAnsi="GHEA Grapalat"/>
          <w:b/>
          <w:sz w:val="24"/>
          <w:szCs w:val="24"/>
          <w:lang w:val="hy-AM"/>
        </w:rPr>
        <w:t xml:space="preserve">IV. Համապատասխանության հայտարարագրման </w:t>
        <w:br/>
        <w:t>տիպային ընթացակարգ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5.</w:t>
        <w:tab/>
        <w:t>Համապատասխանության հայտարարագրման տիպային ընթացակարգերը՝ կախված համապատասխանության հայտարարագրման կիրառվող ընթացակարգից, ներառում են հաջորդաբար կատարվող հետևյալ ընթացակարգ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հայտատուի կողմից համապատասխանության հայտարարագրման ընթացակարգի ընտր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հայտատուի կողմից այն փաստաթղթերի ձևավորումն ու վերլուծությունը, որոնցով հաստատվում է տեխնիկական կանոնակարգի պահանջներին արտադրանքի համապատասխան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գ)</w:t>
        <w:tab/>
        <w:t>արտադրանքի նույնականացում անցկացնելը և (կամ) դրա նմուշներ (փորձանմուշներ) վերցնելը, եթե դա նախատեսված է համապատասխանության հայտարարագրման ընթաց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դ)</w:t>
        <w:tab/>
        <w:t>արտադրողի կողմից արտադրական հսկողություն իրականացնելը և բոլոր անհրաժեշտ միջոցները ձեռնարկելը, որպեսզի արտադրանքի արտադրման գործընթացով ապահովվի տեխնիկական կանոնակարգի պահանջներին դրա համապատասխանությունը, եթե դա նախատեսված է համապատասխանության հայտարարագրման ընթաց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ե)</w:t>
        <w:tab/>
        <w:t>հայտատուի կողմից հավատարմագրված փորձարկման լաբորատորիայի (կենտրոնի) ընտրությունն այն դեպքում, երբ կիրառվում են համապատասխանության հայտարարագրման այնպիսի ընթացակարգեր, որոնցով նախատեսվում է հավատարմագրված փորձարկման լաբորատորիայի (կենտրոնի) մասնակց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զ)</w:t>
        <w:tab/>
        <w:t>արտադրանքի հետազոտություններ (փորձարկումներ) և չափումներ անցկացնելը՝ կախված համապատասխանության հայտարարագրման ընթացակարգից՝ հայտատուի ընտրությամբ՝ հավատարմագրված փորձարկման լաբորատորիայում (կենտրոնում) կամ սեփական փորձարկման լաբորատորիայում (եթե այլ բան սահմանված չէ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է)</w:t>
        <w:tab/>
        <w:t>արտադրանքի տիպի հետազոտություն անցկացնելը, եթե դա նախատեսված է համապատասխանության հայտարարագրման ընթաց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ը)</w:t>
        <w:tab/>
        <w:t>տեխնիկական կանոնակարգի պահանջներին արտադրանքի համապատասխանության հայտարարագիրը (այսուհետ՝ համապատասխանության հայտարարագիր) Հանձնաժողովի կողմից հաստատվող կարգով ընդունելը և գրանց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թ)</w:t>
        <w:tab/>
        <w:t>Հանձնաժողովի կողմից հաստատվող կարգով՝ հայտատուի կողմից շրջանառության միասնական նշանով արտադրանքի մակնշումն ապահով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ժ)</w:t>
        <w:tab/>
        <w:t>համապատասխանության հայտարարագրման եղանակով՝ տեխնիկական կանոնակարգի պահանջներին արտադրանքի համապատասխանության հաստատման ընթացակարգերն ավարտելուց հետո հայտատուի կողմից ապացուցողական այն նյութերի փաթեթի ձևավորումը և պահպանումը, որոնք հիմք են հանդիսացել համապատասխանության հայտարարագիրն ընդունելու համար և որոնցով հաստատվում է տեխնիկական կանոնակարգի պահանջներին արտադրանքի համապատասխանությունը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6.</w:t>
        <w:tab/>
        <w:t>Համապատասխանության հայտարարագրի ընդունման համար հիմք հանդիսացող փաստաթղթերի փաթեթը (եթե տեխնիկական կանոնակարգով այլ բան սահմանված չէ)</w:t>
        <w:tab/>
        <w:t>ներառում է՝</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սերիական արտադրության արտադրանքի համա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pacing w:val="-6"/>
          <w:sz w:val="24"/>
          <w:szCs w:val="24"/>
          <w:lang w:val="hy-AM"/>
        </w:rPr>
        <w:t>արտադրանքի տեխնիկական փաստաթղթերի (կոնստրուկտորական, և (կամ) տեխնոլոգիական, և (կամ) շահագործման փաստաթղթերի, և (կամ) տեխնիկական պայմանների (նկարագրությունների)) պատճենները, որոնք պարունակում են արտադրանքի հիմնական պարամետրերն ու բնութագրերը, ինչպես նաև դրա նկարագրությունը՝ տեխնիկական կանոնա</w:t>
      </w:r>
      <w:r>
        <w:rPr>
          <w:rFonts w:eastAsia="Times New Roman" w:cs="GHEA Grapalat" w:ascii="GHEA Grapalat" w:hAnsi="GHEA Grapalat"/>
          <w:sz w:val="24"/>
          <w:szCs w:val="24"/>
          <w:lang w:val="hy-AM"/>
        </w:rPr>
        <w:t>կարգի պահանջներին արտադրանքի համապատասխանությունը գնահատելու նպատակ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տանդարտների ցանկում ներառված ստանդարտների ցուցակը (դրանց նշագրերի և անվանումների, ինչպես նաև բաժինների (կետերի, ենթակետերի) նշմամբ, եթե տեխնիկական կանոնակարգի պահանջների պահպանումը կարող է ապահովվել այդ ստանդարտների առանձին բաժինների (կետերի, ենթակետերի), այլ ոչ թե ընդհանուր առմամբ ստանդարտների կիրառմամբ) (հայտատուի կողմից դրանց կիրառմ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տեխնիկական կանոնակարգի պահանջների կատարումը հաստատող՝ ընդունված տեխնիկական որոշումների և ռիսկերի գնահատման արդյունքների նկարագրությունը, եթե կամավոր հիմունքներով կիրառման արդյունքում տեխնիկական կանոնակարգի պահանջների կատարումն ապահովող ստանդարտները բացակայում են կամ չեն կիրառվել (անհրաժեշտ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ի (այդ թվում՝ օտարերկրյա արտադրողի) հետ կնքված պայմանագիրը, որով նախատեսվում է տեխնիկական կանոնակարգի պահանջներին Միության մաքսային տարածք մատակարարվող արտադրանքի համապատասխանության ապահովումը և նշված պահանջներին այդ արտադրանքի անհամապատասխանության համար պատասխանատվությունը (արտադրողի կողմից լիազորված անձի համար) (համապատասխանության հայտարարագրման ընթացակարգով նախատեսված դեպքե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կառավարման համակարգի համապատասխանության սերտիֆիկատը (համապատասխանության հայտարարագրման ընթացակարգով նախատեսված դեպքե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նդամ պետութունների օրենսդրությանը համապատասխան՝ իրավաբանական անձի կամ որպես անհատ ձեռնարկատեր գրանցված ֆիզիկական անձի պետական գրանցման ժամանակ տրվող՝ հայտատուի գրանցման կամ հաշվառման (անհատական, նույնականացման) համարի մասին տեղեկություն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նմուշների (փորձանմուշների) հետազոտությունների (փորձարկումների) և չափումների արձանագրությունները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ի ընտրությամբ այլ փաստաթղթեր, որոնք հիմք են հանդիսացել համապատասխանության հայտարարագրի ընդունման համար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 xml:space="preserve">արտադրանքի խմբաքանակի կամ եզակի արտադրատեսակի համար՝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կոնտրակտի (մատակարարման պայմանագրի) պատճենը և ապրանքաուղեկից փաստաթղթերը, որոնցով նույնականացվում է արտադրանքի խմբաքանակը կամ եզակի արտադրատեսակը, այդ թվում՝ չափ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շահագործման փաստաթղթերի պատճենները (անհրաժեշտ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տանդարտների ցանկում ներառված ստանդարտների ցուցակը (դրանց նշագրերի և անվանումների, ինչպես նաև բաժինների (կետերի, ենթակետերի) նշմամբ, եթե տեխնիկական կանոնակարգի պահանջների պահպանումը կարող է ապահովվել այդ ստանդարտների առանձին բաժինների (կետերի, ենթակետերի), այլ ոչ թե ընդհանուր առմամբ ստանդարտների կիրառմամբ) (հայտատուի կողմից դրանց կիրառմ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նդամ պետությունների օրենսդրությանը համապատասխան իրավաբանական անձի կամ որպես անհատ ձեռնարկատեր գրանցված ֆիզիկական անձի պետական գրանցման ժամանակ տրվող՝ հայտատուի գրանցման կամ հաշվառման (անհատական, նույնականացման) համարի մասին տեղեկություննե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նմուշների (փորձանմուշների) հետազոտությունների (փորձարկումների) և չափումների արձանագրությունները (առկայության</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ի ընտրությամբ այլ փաստաթղթեր, որոնք հիմք են հանդիսացել համապատասխանության հայտարարագրի ընդունման համար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7.</w:t>
        <w:tab/>
        <w:t>Սույն փաստաթղթի 26-րդ կետում նշված և օտար լեզվով կազմված փաստաթղթերն ուղեկցվում են ռուսերեն թարգմանությամբ և (կամ) անդամ պետության օրենսդրության մեջ համապատասխան պահանջի առկայության դեպքում՝ այն անդամ պետության պետական լեզվով, որտեղ իրականացվում է համապատասխանության հայտարարագրի գրանց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8.</w:t>
        <w:tab/>
        <w:t>Համաապատասխանության հայտարարագրման 1h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w:t>
      </w:r>
      <w:r>
        <w:rPr>
          <w:rFonts w:eastAsia="Times New Roman" w:cs="GHEA Grapalat" w:ascii="GHEA Grapalat" w:hAnsi="GHEA Grapalat"/>
          <w:sz w:val="24"/>
          <w:szCs w:val="24"/>
          <w:lang w:val="en-US"/>
        </w:rPr>
        <w:t xml:space="preserve"> </w:t>
      </w:r>
      <w:r>
        <w:rPr>
          <w:rFonts w:eastAsia="Times New Roman" w:cs="GHEA Grapalat" w:ascii="GHEA Grapalat" w:hAnsi="GHEA Grapalat"/>
          <w:sz w:val="24"/>
          <w:szCs w:val="24"/>
          <w:lang w:val="hy-AM"/>
        </w:rPr>
        <w:t>է սերիական թողարկման արտադրանքի համար՝ հայտատուի սեփական ապացույցների հիման վրա համապատասխանության հայտարարագրմ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հ ընթացակարգով համապատասխանության հայտարարագրման դեպքում հայտատուն արտադրողն է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ը, սույն փաստաթղթի X բաժնին համապատասխան, իրականացնում է արտադրական հսկողություն և ձեռնարկում է բոլոր անհրաժեշտ միջոցները, որպեսզի արտադրության գործընթացը լինի կայուն և որպեսզի դրանով ապահովվի տեխնիկական կանոնակարգի պահանջներին արտադրվող արտադրանքի համապատասխանությունը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հ ընթացակարգով համապատասխանության հայտարարագր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ձևավորում է սույն փաստաթղթի 26-րդ կետի «ա» ենթակետով նախատեսված այն փաստաթղթերի փաթեթը, որոնցով հաստատվում է տեխնիկական կանոնակարգի պահանջներին արտադրանքի համապատասխանությունը, և անցկացնում է դրանց վերլուծ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կամ հայտատուի հանձնարարությամբ՝ արտադրանքի սերտիֆիկացման մարմինը, կամ հավատարմագրված փորձարկման լաբորատորիան (կենտրոնը), կամ արտադրողի սեփական փորձարկման լաբորատորիան (եթե այլ բան սահմանված չէ տեխնիկական կանոնակարգով) անցկացնում է արտադրանքի նույնականացումը և դրա նմուշներ (փորձանմուշներ) վերցնելը՝ սույն փաստաթղթի 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վերցված նմուշների (փորձանմուշների) հետազոտությունները (փորձարկումները) և չափումները հայտատուի ընտրությամբ անցկացվում են հավատարմագրված փորձարկման լաբորատորիայում (կենտրոնում) կամ արտադրողի սեփական փորձարկման լաբորատորիայում (եթե այլ բան սահմանված չէ տեխնիկական կանոնակարգով)՝ սույն փաստաթղթի 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ընդունում է համապատասխանության հայտարարագիրն ու գրանցում է այն՝ սույն փաստաթղթի XI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պահովում է արտադրանքի մակնշումը շրջանառության միասնական նշանով՝ Հանձնաժողովի կողմից սահման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Հայտատուն սույն փաստաթղթի XVII բաժնին համապատասխան` իրականացնում է ապացուցողական այն նյութերի փաթեթի ձևավորումն ու պահպանումը, որոնք հիմք են հանդիսացել համապատասխանության հայտարարագրի ընդունման համար և որոնցով հաստատվում է տեխնիկական կանոնակարգի պահանջներին արտադրանքի համապատասխան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4"/>
          <w:sz w:val="24"/>
          <w:szCs w:val="24"/>
          <w:lang w:val="hy-AM"/>
        </w:rPr>
        <w:t>29.</w:t>
        <w:tab/>
        <w:t>Համապատասխանության հայտարարագրման 2հ ընթացակարգ</w:t>
      </w:r>
      <w:r>
        <w:rPr>
          <w:rFonts w:eastAsia="Times New Roman" w:cs="GHEA Grapalat" w:ascii="GHEA Grapalat" w:hAnsi="GHEA Grapalat"/>
          <w:spacing w:val="-4"/>
          <w:sz w:val="24"/>
          <w:szCs w:val="24"/>
          <w:lang w:val="en-US"/>
        </w:rPr>
        <w:t>ը</w:t>
      </w:r>
      <w:r>
        <w:rPr>
          <w:rFonts w:eastAsia="Times New Roman" w:cs="GHEA Grapalat" w:ascii="GHEA Grapalat" w:hAnsi="GHEA Grapalat"/>
          <w:spacing w:val="-4"/>
          <w:sz w:val="24"/>
          <w:szCs w:val="24"/>
          <w:lang w:val="hy-AM"/>
        </w:rPr>
        <w:t xml:space="preserve"> կիրառվում է արտադրանքի խմբաքանակի կամ եզակի արտադրատեսակի համար</w:t>
      </w:r>
      <w:r>
        <w:rPr>
          <w:rFonts w:eastAsia="Times New Roman" w:cs="GHEA Grapalat" w:ascii="GHEA Grapalat" w:hAnsi="GHEA Grapalat"/>
          <w:sz w:val="24"/>
          <w:szCs w:val="24"/>
          <w:lang w:val="hy-AM"/>
        </w:rPr>
        <w:t>՝ հայտատուի սեփական ապացույցների հիման վրա համապատասխանության հայտարարագրմ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հ ընթացակարգով համապատասխանության հայտարարագրման դեպքում հայտատուն արտադրողն է (արտադրողի կողմից լիազորված անձը), վաճառողը (ներմուծող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հ ընթացակարգով համապատասխանության հայտարարագր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ձևավորում է սույն փաստաթղթի 26-րդ կետի «բ» ենթակետով նախատեսված այն փաստաթղթերի փաթեթը, որոնցով հաստատվում է տեխնիկական կանոնակարգի պահանջներին արտադրանքի համապատասխանությունը, և անցկացնում է դրանց վերլուծ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կամ հայտատուի հանձնարարությամբ՝ արտադրանքի սերտիֆիկացման մարմինը, կամ հավատարմագրված փորձարկման լաբորատորիան (կենտրոնը), կամ արտադրողի սեփական փորձարկման լաբորատորիան (եթե այլ բան սահմանված չէ տեխնիկական կանոնակարգով) անցկացնում է արտադրանքի նույնականացումը և դրա նմուշներ (փորձանմուշներ) վերցնելը՝ սույն փաստաթղթի 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կամ եզակի արտադրատեսակի՝ վերցված նմուշների (փորձանմուշների) հետազոտությունները (փորձարկումները) և չափումները հայտատուի ընտրությամբ իրականացվում են հավատարմագրված փորձարկման լաբորատորիայում (կենտրոնում) կամ արտադրողի սեփական փորձարկման լաբորատորիայում (եթե այլ բան սահմանված չէ տեխնիկական կանոնակարգով)՝ սույն փաստաթղթի VI բաժնին համապատասխան (այն դեպքում, երբ տեխնիկական կանոնակարգով սահմանված չէ արտադրանքի կամ եզակի արտադրատեսակի նմուշների (փորձանմուշների) հետազոտությունների (փորձարկումների) և չափումների արդյունքները նույնանման արտադրանքի հետագա խմբաքանակների կամ եզակի արտադրատեսակների համար օգտագործելու հնարավոր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դեպքում, երբ տեխնիկական կանոնակարգով սահմանված է արտադրանքի կամ եզակի արտադրատեսակի նմուշների (փորձանմուշների) հետազոտությունների (փորձարկումների) և չափումների արդյունքները նույնանման այն արտադրանքի հետագա խմբաքանակների կամ եզակի արտադրատեսակների համար օգտագործելու հնարավորությունը, որի մասով նախկինում ընդունվել և գրանցվել է համապատասխանության հայտարարագիրը, հայտատուն անցկացնում է խմբաքանակի կամ եզակի արտադրատեսակի նույնականացումը՝ այն արտադրանքի նկատմամբ դրա նույնանմանությունը որոշելու համար, որի մասով նախկինում ընդունվել և գրանցվել է համապատասխանության հայտարարագիրը։ Հայտատուի կողմից այդպիսի նույնանմանության որոշման դեպքում արտադրանքի նմուշներ (փորձանմուշներ) վերցնելը և դրանց հետազոտությունները (փորձարկումները) չեն անցկացվում։ Այս դեպքում արտադրանքի հետազոտությունների (փորձարկումների) և չափումների օգտագործվող արձանագրության գործողության ժամկետը սահմանվում է տեխնիկական կանոնա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ընդունում և գրանցում է համապատասխանության հայտարարագիրը սույն փաստաթղթի XI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Հանձնաժողովի կողմից սահմանվող կարգով ապահովում է արտադրանքի մակնշումը շրջանառության միասնական նշան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սույն փաստաթղթի XVII բաժնին համապատասխան իրականացնում է ապացուցողական այն նյութերի փաթեթի ձևավորումն ու պահպանումը, որոնք հիմք են հանդիսացել համապատասխանության հայտարարագրի ընդունման համար և որոնցով հաստատվում է տեխնիկական կանոնակարգի պահանջներին արտադրանքի համապատասխան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6"/>
          <w:sz w:val="24"/>
          <w:szCs w:val="24"/>
          <w:lang w:val="hy-AM"/>
        </w:rPr>
        <w:t>30.</w:t>
        <w:tab/>
        <w:t>Համապատասխանության հայտարարագրման 3հ ընթացակարգ</w:t>
      </w:r>
      <w:r>
        <w:rPr>
          <w:rFonts w:eastAsia="Times New Roman" w:cs="GHEA Grapalat" w:ascii="GHEA Grapalat" w:hAnsi="GHEA Grapalat"/>
          <w:spacing w:val="-6"/>
          <w:sz w:val="24"/>
          <w:szCs w:val="24"/>
          <w:lang w:val="en-US"/>
        </w:rPr>
        <w:t>ը</w:t>
      </w:r>
      <w:r>
        <w:rPr>
          <w:rFonts w:eastAsia="Times New Roman" w:cs="GHEA Grapalat" w:ascii="GHEA Grapalat" w:hAnsi="GHEA Grapalat"/>
          <w:spacing w:val="-6"/>
          <w:sz w:val="24"/>
          <w:szCs w:val="24"/>
          <w:lang w:val="hy-AM"/>
        </w:rPr>
        <w:t xml:space="preserve"> կիրառվում</w:t>
      </w:r>
      <w:r>
        <w:rPr>
          <w:rFonts w:eastAsia="Times New Roman" w:cs="GHEA Grapalat" w:ascii="GHEA Grapalat" w:hAnsi="GHEA Grapalat"/>
          <w:sz w:val="24"/>
          <w:szCs w:val="24"/>
          <w:lang w:val="hy-AM"/>
        </w:rPr>
        <w:t xml:space="preserve"> է սերիական թողարկման արտադրանքի համար՝ հավատարմագրված փորձարկման լաբորատորիայի (կենտրոնի) մասնակցությամբ ստացված ապացույցների և հայտատուի սեփական ապացույցների (առկայության դեպքում) հիման վրա համապատասխանության հայտարարագրմ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3հ ընթացակարգով համապատասխանության հայտարարագրման դեպքում հայտատուն արտադրողն է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ը սույն փաստաթղթի X բաժնին համապատասխան իրականացնում է արտադրական հսկողություն և ձեռնարկում է բոլոր անհրաժեշտ միջոցները, որպեսզի արտադրության գործընթացը լինի կայուն և դրանով ապահովվի տեխնիկական կանոնակարգի պահանջներին արտադրվող արտադրանքի համապատասխան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3հ ընթացակարգով համապատասխանության հայտարարագր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ձևավորում է սույն փաստաթղթի 26-րդ կետի «ա» ենթակետով նախատեսված այն փաստաթղթերի փաթեթը, որոնցով հաստատվում է տեխնիկական կանոնակարգի պահանջներին արտադրանքի համապատասխանությունը, և իրականացնում է դրանց վերլուծ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կամ հայտատուի հանձնարարությամբ՝ արտադրանքի սերտիֆիկացման մարմինը կամ հավատարմագրված փորձարկման լաբորատորիան (կենտրոնը) անցկացնում է արտադրանքի նույնականացումը և դրա նմուշներ (փորձանմուշներ) վերցնելը՝ սույն փաստաթղթի 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հավատարմագրված փորձարկման լաբորատորիայում (կենտրոնում) անցկացնում է արտադրանքի վերցված նմուշների (փորձանմուշների) հետազոտություններ (փորձարկումներ) և չափումներ՝ սույն փաստաթղթի 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ընդունում և գրանցում է համապատասխանության հայտարարագիրը սույն փաստաթղթի XI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Հանձնաժողովի կողմից սահմանվող կարգով ապահովում է արտադրանքի մակնշումը շրջանառության միասնական նշան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սույն փաստաթղթի XVII բաժնին համապատասխան իրականացնում է ապացուցողական այն նյութերի փաթեթի ձևավորումն ու պահպանումը, որոնք հիմք են հանդիսացել համապատասխանության հայտարարագրի ընդունման համար և որոնցով հաստատվում է տեխնիկական կանոնակարգի պահանջներին արտադրանքի համապատասխան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4"/>
          <w:sz w:val="24"/>
          <w:szCs w:val="24"/>
          <w:lang w:val="hy-AM"/>
        </w:rPr>
        <w:t>31.</w:t>
        <w:tab/>
        <w:t>Համապատասխանության հայտարարագրման 4հ ընթացակարգ</w:t>
      </w:r>
      <w:r>
        <w:rPr>
          <w:rFonts w:eastAsia="Times New Roman" w:cs="GHEA Grapalat" w:ascii="GHEA Grapalat" w:hAnsi="GHEA Grapalat"/>
          <w:spacing w:val="-4"/>
          <w:sz w:val="24"/>
          <w:szCs w:val="24"/>
          <w:lang w:val="en-US"/>
        </w:rPr>
        <w:t>ը</w:t>
      </w:r>
      <w:r>
        <w:rPr>
          <w:rFonts w:eastAsia="Times New Roman" w:cs="GHEA Grapalat" w:ascii="GHEA Grapalat" w:hAnsi="GHEA Grapalat"/>
          <w:spacing w:val="-4"/>
          <w:sz w:val="24"/>
          <w:szCs w:val="24"/>
          <w:lang w:val="hy-AM"/>
        </w:rPr>
        <w:t xml:space="preserve"> կիրառվում է արտադրանքի խմբաքանակի կամ եզակի արտադրատեսակի համար՝</w:t>
      </w:r>
      <w:r>
        <w:rPr>
          <w:rFonts w:eastAsia="Times New Roman" w:cs="GHEA Grapalat" w:ascii="GHEA Grapalat" w:hAnsi="GHEA Grapalat"/>
          <w:sz w:val="24"/>
          <w:szCs w:val="24"/>
          <w:lang w:val="hy-AM"/>
        </w:rPr>
        <w:t xml:space="preserve"> հավատարմագրված փորձարկման լաբորատորիայի (կենտրոնի) մասնակցությամբ ստացված ապացույցների և հայտատուի սեփական ապացույցների (առկայության դեպքում) հիման վրա համապատասխանության հայտարարագրմ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հ ընթացակարգով համապատասխանության հայտարարագրման դեպքում հայտատուն արտադրողն է (արտադրողի կողմից լիազորված անձը), վաճառողը (ներմուծող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հ ընթացակարգով համապատասխանության հայտարարագր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ձևավորում է սույն փաստաթղթի 26-րդ կետի «բ» ենթակետով նախատեսված այն փաստաթղթերի փաթեթը, որոնցով հաստատվում է տեխնիկական կանոնակարգի պահանջներին արտադրանքի համապատասխանությունը, և իրականացնում է դրանց վերլուծ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կամ հայտատուի հանձնարարությամբ՝ արտադրանքի սերտիֆիկացման մարմինը կամ հավատարմագրված փորձարկման լաբորատորիան (կենտրոնը) իրականացնում է արտադրանքի նույնականացումը և դրա նմուշներ (փորձանմուշներ) վերցնելը՝ սույն փաստաթղթի 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հավատարմագրված փորձարկման լաբորատորիայում (կենտրոնում) անցկացում է արտադրանքի կամ եզակի արտադրատեսակի վերցված նմուշների (փորձանմուշների) հետազոտություններ (փորձարկումներ) և չափումներ՝ սույն փաստաթղթի 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48" w:before="0" w:after="160"/>
        <w:ind w:left="90" w:firstLine="270"/>
        <w:jc w:val="both"/>
        <w:rPr/>
      </w:pPr>
      <w:r>
        <w:rPr>
          <w:rFonts w:eastAsia="Times New Roman" w:cs="GHEA Grapalat" w:ascii="GHEA Grapalat" w:hAnsi="GHEA Grapalat"/>
          <w:sz w:val="24"/>
          <w:szCs w:val="24"/>
          <w:lang w:val="hy-AM"/>
        </w:rPr>
        <w:t xml:space="preserve">Այն դեպքում, երբ տեխնիկական կանոնակարգով սահմանված է արտադրանքի կամ եզակի արտադրատեսակի նմուշների (փորձանմուշների) հետազոտությունների (փորձարկումների) և չափումների արդյունքները նույնանման այն արտադրանքի հետագա խմբաքանակների կամ եզակի արտադրատեսակների համար օգտագործելու հնարավորությունը, որի մասով նախկինում ընդունվել և գրանցվել է համապատասխանության </w:t>
      </w:r>
      <w:r>
        <w:rPr>
          <w:rFonts w:eastAsia="Times New Roman" w:cs="GHEA Grapalat" w:ascii="GHEA Grapalat" w:hAnsi="GHEA Grapalat"/>
          <w:spacing w:val="-6"/>
          <w:sz w:val="24"/>
          <w:szCs w:val="24"/>
          <w:lang w:val="hy-AM"/>
        </w:rPr>
        <w:t>հայտարարագիրը, հայտատուն իրականացնում է խմբաքանակի կամ եզակի արտադրատեսակի նույնականացում՝ այն արտադրանքի նկատմամբ դրանց նույնանմանությունը որոշելու համար, որի մասով նախկինում ընդունվել և գրանցվել է համապատասխանության հայտարարագիրը։ Եթե հայտատուի կողմից որոշվել է այդպիսի նույնանմանությունը, ապա արտադրանքի նմուշներ (փորձանմուշներ) վերցնելն ու դրանց հետազոտությունները (փորձարկումները) և չափումները չեն իրականացվում։ Այս դեպքում արտադրանքի հետազոտությունների (փորձարկումների) և չափումների</w:t>
      </w:r>
      <w:r>
        <w:rPr>
          <w:rFonts w:eastAsia="Times New Roman" w:cs="GHEA Grapalat" w:ascii="GHEA Grapalat" w:hAnsi="GHEA Grapalat"/>
          <w:sz w:val="24"/>
          <w:szCs w:val="24"/>
          <w:lang w:val="hy-AM"/>
        </w:rPr>
        <w:t>՝ օգտագործվող արձանագրության գործողության ժամկետը սահմանվում է տեխնիկական կանոնա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48" w:before="0" w:after="160"/>
        <w:ind w:left="90" w:firstLine="270"/>
        <w:jc w:val="both"/>
        <w:rPr/>
      </w:pPr>
      <w:r>
        <w:rPr>
          <w:rFonts w:eastAsia="Times New Roman" w:cs="GHEA Grapalat" w:ascii="GHEA Grapalat" w:hAnsi="GHEA Grapalat"/>
          <w:sz w:val="24"/>
          <w:szCs w:val="24"/>
          <w:lang w:val="hy-AM"/>
        </w:rPr>
        <w:t>Հայտատուն ընդունում և գրանցում է համապատասխանության հայտարարագիրը սույն փաստաթղթի XI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48"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Հանձնաժողովի կողմից սահմանվող կարգով ապահովում է արտադրանքի մակնշումը շրջանառության միասնական նշանով։</w:t>
      </w:r>
    </w:p>
    <w:p>
      <w:pPr>
        <w:pStyle w:val="Normal"/>
        <w:widowControl w:val="false"/>
        <w:tabs>
          <w:tab w:val="clear" w:pos="708"/>
          <w:tab w:val="left" w:pos="10890" w:leader="none"/>
          <w:tab w:val="left" w:pos="10980" w:leader="none"/>
          <w:tab w:val="left" w:pos="11430" w:leader="none"/>
          <w:tab w:val="left" w:pos="11520" w:leader="none"/>
        </w:tabs>
        <w:spacing w:lineRule="auto" w:line="348" w:before="0" w:after="160"/>
        <w:ind w:left="90" w:firstLine="270"/>
        <w:jc w:val="both"/>
        <w:rPr/>
      </w:pPr>
      <w:r>
        <w:rPr>
          <w:rFonts w:eastAsia="Times New Roman" w:cs="GHEA Grapalat" w:ascii="GHEA Grapalat" w:hAnsi="GHEA Grapalat"/>
          <w:sz w:val="24"/>
          <w:szCs w:val="24"/>
          <w:lang w:val="hy-AM"/>
        </w:rPr>
        <w:t>Հայտատուն սույն փաստաթղթի XVII բաժնին համապատասխան իրականացնում է ապացուցողական այն նյութերի փաթեթի ձևավորումն ու պահպանումը, որոնք հիմք են հանդիսացել համապատասխանության հայտարարագրի ընդունման համար և որոնցով հաստատվում է տեխնիկական կանոնակարգի պահանջներին արտադրանքի համապատասխան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6"/>
          <w:sz w:val="24"/>
          <w:szCs w:val="24"/>
          <w:lang w:val="hy-AM"/>
        </w:rPr>
        <w:t>32.</w:t>
        <w:tab/>
        <w:t>Համապատասխանության հայտարարագրման 5հ ընթացակարգ</w:t>
      </w:r>
      <w:r>
        <w:rPr>
          <w:rFonts w:eastAsia="Times New Roman" w:cs="GHEA Grapalat" w:ascii="GHEA Grapalat" w:hAnsi="GHEA Grapalat"/>
          <w:spacing w:val="-6"/>
          <w:sz w:val="24"/>
          <w:szCs w:val="24"/>
          <w:lang w:val="en-US"/>
        </w:rPr>
        <w:t>ը</w:t>
      </w:r>
      <w:r>
        <w:rPr>
          <w:rFonts w:eastAsia="Times New Roman" w:cs="GHEA Grapalat" w:ascii="GHEA Grapalat" w:hAnsi="GHEA Grapalat"/>
          <w:spacing w:val="-6"/>
          <w:sz w:val="24"/>
          <w:szCs w:val="24"/>
          <w:lang w:val="hy-AM"/>
        </w:rPr>
        <w:t xml:space="preserve"> կիրառվում</w:t>
      </w:r>
      <w:r>
        <w:rPr>
          <w:rFonts w:eastAsia="Times New Roman" w:cs="GHEA Grapalat" w:ascii="GHEA Grapalat" w:hAnsi="GHEA Grapalat"/>
          <w:sz w:val="24"/>
          <w:szCs w:val="24"/>
          <w:lang w:val="hy-AM"/>
        </w:rPr>
        <w:t xml:space="preserve"> է սերիական արտադրություն սկսելու համար նախատեսված արտադրանքի նկատմամբ՝ արտադրանքի մոդիֆիկացիաների թողարկում պլանավորելու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մապատասխանության հայտարարագրման 5հ ընթացակարգը կիրառվում է հայտատուի սեփական ապացույցների (առկայության դեպքում) և արտադրանքի սերտիֆիկացման մարմնի ու (անհրաժեշտության դեպքում) հավատարմագրված փորձարկման լաբորատորիայի (կենտրոնի) մասնակցությամբ ստացված ապացույցների հիման վրա։</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հ ընթացակարգով համապատասխանության հայտարարագրման դեպքում հայտատուն արտադրողն է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ը սույն փաստաթղթի X բաժնին համապատասխան իրականացնում է արտադրական հսկողություն և ձեռնարկում է բոլոր անհրաժեշտ միջոցները, որպեսզի արտադրության գործընթացը լինի կայուն և դրանով ապահովվի տեխնիկական կանոնակարգի պահանջներին արտադրվող արտադրանքի համապատասխան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հ ընթացակարգով համապատասխանության հայտարարագր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ձևավորում է սույն փաստաթղթի 26-րդ կետի «ա» ենթակետով նախատեսված այն փաստաթղթերի փաթեթը, որոնցով հաստատվում է տեխնիկական կանոնակարգի պահանջներին արտադրանքի համապատասխանությունը, և իրականացնում է դրանց վերլուծ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րտադրանքի տիպի հետազոտություն անցկացնելու հայտ է ներկայացնում արտադրանքի սերտիֆիկացման մարմ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ն անցկացնում է արտադրանքի տիպի հետազոտություն՝ սույն փաստաթղթի VII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տիպի անցկացված հետազոտության դրական արդյունքների դեպքում արտադրանքի սերտիֆիկացման մարմինը ձևակերպում է արտադրանքի տիպի սերտիֆիկատը՝ Հանձնաժողովի կողմից հաստատվող միասնական ձևով, և այն տրամադրում է հայտատու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տիպի սերտիֆիկատը համապատասխանության հայտարարագրի անբաժանելի մասն է։</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ընդունում և գրանցում է համապատասխանության հայտարարագիրը սույն փաստաթղթի XI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Հանձնաժողովի կողմից սահմանվող կարգով ապահովում է արտադրանքի մակնշումը շրջանառության միասնական նշան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սույն փաստաթղթի XVII բաժնին համապատասխան ապահովում է ապացուցողական այն նյութերի փաթեթի ձևավորումն ու պահպանումը, որոնք հիմք են հանդիսացել համապատասխանության հայտարարագրի ընդունման համար և որոնցով հաստատվում է տեխնիկական կանոնակարգի պահանջներին արտադրանքի համապատասխան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33.</w:t>
        <w:tab/>
        <w:t>Համապատասխանության հայտարարագրման 6հ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 է սերիական թողարկման արտադրանքի համար՝ արտադրողի մոտ ներդրված կառավարման այնպիսի համակարգի առկայության դեպքում, որը սերտիֆիկացվել է կառավարման համակարգերի սերտիֆիկացման մարմնի կողմից։</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մապատասխանության հայտարարագրման 6հ ընթացակարգը կիրառվում է հայտատուի սեփական ապացույցների (առկայության դեպքում) և, այդ թվում, կառավարման համակարգերի սերտիֆիկացման մարմնի և հավատարմագրված փորձարկման լաբորատորիայի (կենտրոնի) մասնակցությամբ ստացված ապացույցների հիման վրա։</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հ ընթացակարգով համապատասխանության հայտարարագրման դեպքում հայտատուն արտադրողն է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ը սույն փաստաթղթի X բաժնին համապատասխան իրականացնում է արտադրական հսկողություն և ձեռնարկում է ներդրված ու սերտիֆիկացված կառավարման համակարգի կայուն աշխատանքի և տեխնիկական կանոնակարգի պահանջներին համապատասխանող արտադրանքի արտադրման համար արտադրության պայմանների ապահովմանն ուղղված բոլոր անհրաժեշտ միջոց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հ ընթացակարգով համապատասխանության հայտարարագր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6"/>
          <w:sz w:val="24"/>
          <w:szCs w:val="24"/>
          <w:lang w:val="hy-AM"/>
        </w:rPr>
        <w:t>Հայտատուն ձևավորում է տեխնիկական կանոնակարգի պահանջներին արտադրանքի համապատասխանությունը հաստատող և սույն փաստաթղթի</w:t>
      </w:r>
      <w:r>
        <w:rPr>
          <w:rFonts w:eastAsia="Times New Roman" w:cs="GHEA Grapalat" w:ascii="GHEA Grapalat" w:hAnsi="GHEA Grapalat"/>
          <w:sz w:val="24"/>
          <w:szCs w:val="24"/>
          <w:lang w:val="hy-AM"/>
        </w:rPr>
        <w:t xml:space="preserve"> 26-րդ կետի «ա» ենթակետով նախատեսված փաստաթղթերի փաթեթը, որոնց կազմում, այդ թվում, ներառվում է կառավարման համակարգի համապատասխանության սերտիֆիկատը (սերտիֆիկատի պատճենը), և կատարում է դրանց վերլուծությունը՝ հաշվի առնելով, որ տեխնիկական կանոնակարգով կարող են սահմանված լինել մեկ կամ մի քանի փաստաթղթեր, որոնց համապատասխանության մասով իրականացվում է կառավարման համակարգի սերտիֆիկացում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կամ հայտատուի հանձնարարությամբ՝ արտադրանքի սերտիֆիկացման մարմինը կամ հավատարմագրված փորձարկման լաբորատորիան (կենտրոնը) իրականացնում է արտադրանքի նույնականացումը և դրա նմուշներ (փորձանմուշներ) վերցնելը՝ սույն փաստաթղթի 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վերցված նմուշների (փորձանմուշների) հետազոտությունները (փորձարկումները) և չափումներն անցկացվում են հավատարմագրված փորձարկման լաբորատորիայում (կենտրոնում)՝ սույն փաստաթղթի VI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ընդունում և գրանցում է համապատասխանության հայտարարագիրը սույն փաստաթղթի XIV բաժն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Հանձնաժողովի կողմից սահմանվող կարգով ապահովում է արտադրանքի մակնշումը շրջանառության միասնական նշան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սույն փաստաթղթի XVII բաժնին համապատասխան իրականացնում է ապացուցողական այն նյութերի փաթեթի ձևավորումն ու պահպանումը, որոնք հիմք են հանդիսացել համապատասխանության հայտարարագրի ընդունման համար և որոնցով հաստատվում է տեխնիկական կանոնակարգի պահանջներին արտադրանքի համապատասխան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48" w:before="0" w:after="160"/>
        <w:ind w:left="90" w:firstLine="270"/>
        <w:jc w:val="both"/>
        <w:rPr/>
      </w:pPr>
      <w:r>
        <w:rPr>
          <w:rFonts w:eastAsia="Times New Roman" w:cs="GHEA Grapalat" w:ascii="GHEA Grapalat" w:hAnsi="GHEA Grapalat"/>
          <w:sz w:val="24"/>
          <w:szCs w:val="24"/>
          <w:lang w:val="hy-AM"/>
        </w:rPr>
        <w:t>Հայտատուի մոտ կառավարման համակարգի համապատասխանության գործող սերտիֆիկատի բացակայության, այդ թվում՝ դրա գործողության կասեցման կամ դադարեցման դեպքում հայտատուն ընդունում է համապատասխանության հայտարարագրի գործողությունը դադարեցնելու վերաբերյալ որոշում և համապատասխանության հայտարարագրի գործողության դադարեցման մասին ծանուցում է ներկայացնում համապատասխանության հայտարարագիրը գրանցած՝ արտադրանքի սերտիֆիկացման մարմին (անդամ պետության լիազորված մարմին)։ Ընդ որում, տրված համապատասխանության սերտիֆիկատների և գրանցված համապատասխանության հայտարարագրերի միասնական ռեեստրում համապատասխանության հայտարարագիրը գրանցած՝ արտադրանքի սերտիֆիկացման մարմնի (անդամ պետության լիազորված մարմնի) կողմից կատարվում է համապատասխան գրառում։</w:t>
      </w:r>
    </w:p>
    <w:p>
      <w:pPr>
        <w:pStyle w:val="Normal"/>
        <w:widowControl w:val="false"/>
        <w:tabs>
          <w:tab w:val="clear" w:pos="708"/>
          <w:tab w:val="left" w:pos="10890" w:leader="none"/>
          <w:tab w:val="left" w:pos="10980" w:leader="none"/>
          <w:tab w:val="left" w:pos="11430" w:leader="none"/>
          <w:tab w:val="left" w:pos="11520" w:leader="none"/>
        </w:tabs>
        <w:spacing w:lineRule="auto" w:line="348" w:before="0" w:after="160"/>
        <w:ind w:left="90" w:firstLine="270"/>
        <w:jc w:val="center"/>
        <w:rPr/>
      </w:pPr>
      <w:r>
        <w:rPr>
          <w:rFonts w:eastAsia="Times New Roman" w:cs="GHEA Grapalat" w:ascii="GHEA Grapalat" w:hAnsi="GHEA Grapalat"/>
          <w:b/>
          <w:sz w:val="24"/>
          <w:szCs w:val="24"/>
          <w:lang w:val="hy-AM"/>
        </w:rPr>
        <w:t xml:space="preserve">V. Սերտիֆիկացման ժամանակ հայտատուի կողմից </w:t>
        <w:br/>
        <w:t xml:space="preserve">ներկայացված հայտի և փաստաթղթերի փաթեթի </w:t>
        <w:br/>
        <w:t>ուսումնասիրումն ու վերլուծ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48" w:before="0" w:after="160"/>
        <w:ind w:left="90" w:firstLine="270"/>
        <w:jc w:val="both"/>
        <w:rPr/>
      </w:pPr>
      <w:r>
        <w:rPr>
          <w:rFonts w:eastAsia="Times New Roman" w:cs="GHEA Grapalat" w:ascii="GHEA Grapalat" w:hAnsi="GHEA Grapalat"/>
          <w:spacing w:val="-6"/>
          <w:sz w:val="24"/>
          <w:szCs w:val="24"/>
          <w:lang w:val="hy-AM"/>
        </w:rPr>
        <w:t>34.</w:t>
        <w:tab/>
        <w:t>Հայտատուի կողմից ներկայացված հայտի և կից ներկայացվող փաստաթղթերի, այդ թվում՝ տեխնիկական փաստաթղթերի ուսումնասիրումն ու վերլուծությունն իրականացվում են արտադրանքի նույնականացումն ապահովելու և նշված փաստաթղթերի՝ արտադրանքի համապատասխանության հաստատման համար կիրառելիությունը որոշելու ու դրանց կազմից այն փաստաթղթերը հայտնաբերելու նպատակով, որոնք կարող են որպես</w:t>
      </w:r>
      <w:r>
        <w:rPr>
          <w:rFonts w:eastAsia="Times New Roman" w:cs="GHEA Grapalat" w:ascii="GHEA Grapalat" w:hAnsi="GHEA Grapalat"/>
          <w:sz w:val="24"/>
          <w:szCs w:val="24"/>
          <w:lang w:val="hy-AM"/>
        </w:rPr>
        <w:t xml:space="preserve"> հիմք ընդունվել՝ արտադրանքի համապատասխանության սերտիֆիկատ տրամադրելու համա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35.</w:t>
        <w:tab/>
        <w:t>Արտադրանքի սերտիֆիկացման մարմինն իրականացնում է հայտատուի կողմից ներկայացված հայտի և կից ներկայացվող փաստաթղթերի ուսումնասիրումն ու վերլուծությունը հետևյալի մաս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հայտի լրացման ճշգրտ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հայտատուի կողմից փաստաթղթերի փաթեթում ներկայացված նյութերի լիարժեք և բավարար լին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36.</w:t>
        <w:tab/>
        <w:t>Հայտատուի կողմից ներկայացված հայտի և կից ներկայացվող փաստաթղթերի ուսումնասիրման ու վերլուծության դրական արդյունքների դեպքում արտադրանքի սերտիֆիկացման մարմինն ընդունում է սերտիֆիկացում իրականացնելու վերաբերյալ որոշում և այդ որոշումն ընդունելու օրվանից 3 աշխատանքային օրվա ընթացքում հայտատուին գրավոր տեղեկացնում է ընդունված որոշման մասին, որը պարունակում է սերտիֆիկացում իրականացնելու պայմանները, այդ թվում՝ արտադրանքի նմուշներ (փորձանմուշներ) վերցնելու ընթացակարգի և հետազոտությունների (փորձարկումների) ու չափումների ծրագրի վերաբերյալ անհրաժեշտ տեղեկություններ (անմիջականորեն կամ ուղարկում է պատվիրված փոստային առաքմամբ՝ ներդրվածքի մասին վերգրությամբ և հանձնման մասին ծանուց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37.</w:t>
        <w:tab/>
        <w:t>Հայտատուի կողմից ներկայացված հայտի և կից ներկայացվող փաստաթղթերի ուսումնասիրման ու վերլուծության բացասական արդյունքների դեպքում արտադրանքի սերտիֆիկացման մարմինը որոշումն ընդունելու օրվանից 3 աշխատանքային օրվա ընթացքում հայտատուին տեղեկացնում է հայտի լրամշակման կամ փաստաթղթերի փաթեթի լրացման անհրաժեշտության կամ սերտիֆիկացման աշխատանքների անցկացումը մերժելու մասին՝ նշելով մերժման պատճառները (անմիջականորեն կամ ուղարկում է պատվիրված փոստային առաքմամբ՝ ներդրվածքի մասին վերգրությամբ և հանձնման մասին ծանուցմամբ)։</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նի՝ սերտիֆիկացման աշխատանքների անցկացումը մերժելը չի խոչընդոտում հայտատուի կողմից նշված մարմին կրկին դիմելը և հայտի ընդունումը մերժելու համար հիմք հանդիսացած՝ հայտնաբերված անհամապատասխանությունները վերացնելուց հետո հայտն ու փաստաթղթերի փաթեթն ուղարկել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pPr>
      <w:r>
        <w:rPr>
          <w:rFonts w:eastAsia="Times New Roman" w:cs="GHEA Grapalat" w:ascii="GHEA Grapalat" w:hAnsi="GHEA Grapalat"/>
          <w:b/>
          <w:sz w:val="24"/>
          <w:szCs w:val="24"/>
          <w:lang w:val="hy-AM"/>
        </w:rPr>
        <w:t>VI. Արտադրանքի նույնականացումը,</w:t>
      </w:r>
      <w:r>
        <w:rPr>
          <w:rFonts w:eastAsia="Times New Roman" w:cs="GHEA Grapalat" w:ascii="GHEA Grapalat" w:hAnsi="GHEA Grapalat"/>
          <w:sz w:val="24"/>
          <w:szCs w:val="24"/>
          <w:lang w:val="hy-AM"/>
        </w:rPr>
        <w:t xml:space="preserve"> </w:t>
        <w:br/>
        <w:t>նմուշներ (փորձանմուշների) վերցնելը, դրանց հետազոտություններ (փորձարկումներ) և չափումներ անցկացն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38.</w:t>
        <w:tab/>
        <w:t>Արտադրանքի համապատասխանությունը հաստատվելուց հետո իրականացվում է համապատասխանության գնահատման օբյեկտ հանդիսացող արտադրանքի նմուշներ (փորձանմուշների) վերցնելը՝ դրանց հետազոտություններ (փորձարկումներ) և չափումներ անցկացնելու նպատակ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39.</w:t>
        <w:tab/>
        <w:t xml:space="preserve">Արտադրանքի նմուշներ (փորձանմուշներ) վերցնելու կանոնները սահմանվում են միջազգային և տարածաշրջանային (միջպետական) ստանդարտների ցանկում ներառված ստանդարտներով, իսկ դրանց բացակայության դեպքում՝ հետազոտությունների (փորձարկումների) և չափումների կանոններ ու մեթոդներ պարունակող ազգային (պետական) ստանդարտներով (այսուհետ՝ կանոններ և մեթոդներ պարունակող ստանդարտների ցանկ)։ </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Կանոններ և մեթոդներ պարունակող ստանդարտների ցանկում արտադրանքի նմուշներ (փորձանմուշներ) վերցնելու կանոնները սահմանող ստանդարտների բացակայության դեպքում՝ նախքան համապատասխան միջպետական ստանդարտների մշակումը, օգտագործվում են հետազոտությունների (փորձարկումների) և չափումների մեթոդիկաներ, որոնք ատեստավորված (վալիդացված) և հաստատված են անդամ պետության օրենսդրությանը համապատասխան, և որոնք ներառված են կանոններ ու մեթոդներ պարունակող ստանդարտների ցանկ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վերցվող նմուշները (փորձանմուշները) պետք է իրենց կառուցվածքով, կազմով և արտադրման տեխնոլոգիայով նույնական լինեն սպառողին (ձեռք բերողին) իրացնելու համար նախատեսված արտադրանք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4"/>
          <w:sz w:val="24"/>
          <w:szCs w:val="24"/>
          <w:lang w:val="hy-AM"/>
        </w:rPr>
        <w:t>40.</w:t>
        <w:tab/>
        <w:t>Արտադրանքի՝ վերցված նմուշները (փորձանմուշները) առանձնացվում</w:t>
      </w:r>
      <w:r>
        <w:rPr>
          <w:rFonts w:eastAsia="Times New Roman" w:cs="GHEA Grapalat" w:ascii="GHEA Grapalat" w:hAnsi="GHEA Grapalat"/>
          <w:sz w:val="24"/>
          <w:szCs w:val="24"/>
          <w:lang w:val="hy-AM"/>
        </w:rPr>
        <w:t xml:space="preserve"> են մնացած արտադրանքից, փաթեթավորվում, կապարակնքվում կամ կնքվում են նմուշառման վայ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41.</w:t>
        <w:tab/>
        <w:t xml:space="preserve">Արտադրանքի նմուշներ (փորձանմուշներ) վերցնելն անցկացվում է՝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սերիական թողարկման արտադրանքի համար՝ արտադրողի (արտադրողի կողմից լիազորված անձի) պատրաստի արտադրանքի պահեստում, ժամանակավոր պահպանման պահեստում, մաքսային պահեստում, տրանսպորտային միջոցի տարողության մեջ կամ պատրաստի արտադրանքի արտադրական գծ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արտադրանքի խմբաքանակի համար՝ խմբաքանակի գտնվելու վայրում (արտադրողի (արտադրողի կողմից լիազորված անձի) պատրաստի արտադրանքի պահեստում, ժամանակավոր պահպանման պահեստում, մաքսային պահեստում կամ ստացողի պահեստում՝ պատասխանատու պահպանման դեպքում, տրանսպորտային միջոցի տարողության մեջ կամ պատրաստի արտադրանքի արտադրական գծ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w:t>
        <w:tab/>
        <w:t>եզակի արտադրատեսակի համար՝ արտադրանքի միավորի գտնվելու վայրում (կամ տրամադրվում է հայտատուի կողմից)։</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2.</w:t>
        <w:tab/>
        <w:t>Արտադրանքի նմուշներ (փորձանմուշներ) վերցնելն անցկացվում է արտադրանքի նույնականացման հետ միաժամանակ, որի միջոցով որոշվում է արտադրանքի բնութագրերի նույնականությունը արտադրանքի վերաբերյալ տեղեկատվության մեջ նշված այն հատկանիշների հետ, որոնք տվյալ արտադրանքի (արտադրանքի տեսակի կամ խմբի) համար սահմանված են տեխնիկական կանոնակարգով, սույն փաստաթղթի 14-րդ կետում (սերտիֆիկացման եղանակով արտադրանքի համապատասխանության հաստատման դեպքում) կամ 26-րդ կետում (համապատասխանության հայտարարագրման եղանակով արտադրանքի համապատասխանության հաստատման դեպքում) նշված այլ փաստաթղթերով, և որոնցով ապահովվում է արտադրանքը տեխնիկական կանոնակարգի տեխնիկական կանոնակարգման օբյեկտների շարքին միանշանակ դասելու հնարավոր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3.</w:t>
        <w:tab/>
        <w:t xml:space="preserve">Համապատասխանության հայտարարագրման եղանակով արտադրանքի համապատասխանության հաստատման դեպքում, եթե այլ բան սահմանված չէ տեխնիկական կանոնակարգով, արտադրանքի նմուշներ (փորձանմուշներ) վերցնելը և արտադրանքի նույնականացումն անցկացվում են՝ կախված այն բանից, թե համապատասխանության հայտարարագրման որ ընթացակարգ է կիրառվել արտադրողի (արտադրողի կողմից լիազորված անձի) կամ վաճառողի (ներմուծողի) կամ նրանց հանձնարարությամբ՝ նրանց կողմից լիազորված անձի կողմից, և որպես այդպիսի անձ կարող է հանդես գալ արտադրանքի սերտիֆիկացման մարմինը կամ հավատարմագրված փորձարկման լաբորատորիան (կենտրոնը), որի հավատարմագրման ոլորտում է գտնվում համապատասխան արտադրանքը, կամ արտադրողի սեփական փորձարկման լաբորատորիան (եթե այլ բան սահմանված չէ տեխնիկական կանոնակարգով)։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4.</w:t>
        <w:tab/>
        <w:t>Եթե համապատասխանության հայտարարագրման եղանակով արտադրանքի համապատասխանության հայտարարագրման դեպքում հայտատուի ընտրությամբ արտադրանքի նույնականացումը և (կամ) արտադրանքի նմուշներ (փորձանմուշներ) վերցնելն անցկացվում է՝ կախված արտադրանքի սերտիֆիկացման մարմնի, կամ հավատարմագրված փորձարկման լաբորատորիայի (կենտրոնի), կամ արտադրողի սեփական փորձարկման լաբորատորիայի (եթե այլ բան սահմանված չէ տեխնիկական կանոնակարգով) կողմից կիրառված համապատասխանության հայտարարագրման ընթացակարգից, ապա հայտատուն արտադրանքի նույնանականացման և (կամ) դրա փորձանմուշներ (նմուշներ) վերցնելու համար անհրաժեշտ բոլոր փաստաթղթերը և տեղեկատվությունը ներկայացնում է նշված մարմին, կամ հավատարմագրված փորձարկման լաբորատորիա (կենտրոն), կամ արտադրողի սեփական փորձարկման լաբորատորիա (եթե այլ բան սահմանված չէ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5.</w:t>
        <w:tab/>
        <w:t>Սերտիֆիկացման եղանակով արտադրանքի հանապատասխանության հաստատման դեպքում արտադրանքի նույնականացումը և դրա նմուշներ (փորձանմուշներ) վերցնելն իրականացվում են արտադրանքի սերտիֆիկացման մարմնի կողմից՝ հայտատուի ներկայությամբ։</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համաձայնությամբ՝ արտադրանքի նմուշներ (փորձանմուշներ) վերցնելը կարող է անցկացվել արտադրանքի սերտիֆիկացման մարմնի կողմից լիազորված անձի կողմից և, որպես այդ անձ, կարող են հանդես գալ արտադրանքի սերտիֆիկացման մեկ այլ մարմին և (կամ) հավատարմագրված փորձարկման լաբորատորիա (կենտրոն), որի հավատարմագրման շրջանակում է գտնվում համապատասխան արտադրանքը, եթե այլ բան սահմանված չէ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6.</w:t>
        <w:tab/>
        <w:t>Արտադրանքի նմուշների (փորձանմուշների) վերցման արդյունքները ձևակերպվում են արտադրանքի նմուշների (փորձանմուշների) վերցման ակտով (ակտերով), որում նշվում են արտադրանքի նմուշներ (փորձանմուշներ) վերցնելու վայրն ու ամսաթիվը, արտադրանքի նմուշների (փորձանմուշների) պահպանման պայմանները, ինչպես նաև վերցված արտադրանքը նույնականացնող հատկանիշները։ Կախված սերտիֆիկացման կիրառված ընթացակարգից կամ համապատասխանության հայտարարագրման ընթացակարգից՝ արտադրանքի նմուշների (փորձանմուշների) վերցման ակտը (ակտերը) ուղարկվում է (ուղարկվում են) հավատարմագրված փորձարկման լաբորատորիա (կենտրոն), կամ արտադրողի՝ փորձարկման սեփական այն լաբորատորիան (եթե այլ բան սահմանված չէ տեխնիկական կանոնակարգով), որն իրականացնելու է արտադրանքի հետազոտությունները (փորձարկումները) և չափում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47.</w:t>
        <w:tab/>
        <w:t xml:space="preserve">Կախված արտադրանքի տեսակից (տիպից)՝ արտադրանքի նույնականացման հատկանիշների թվին կարող են դասվել (եթե այլ բան սահմանված չէ տեխնիկական կանոնակարգով)՝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w:t>
        <w:tab/>
        <w:t>արտադրողի լրիվ անվանումը, դրա գտնվելու վայրը (իրավաբանական անձի հասցեն) և արտադրանքի արտադրման գործունեություն իրականացնելու վայրի հասցեն (հասցեները) (եթե հասցեները տարբերվում են)՝ իրավաբանական անձի և արտադրանքն արտադրող դրա մասնաճյուղերի (արտադրական հարթակների) համար, կամ ազգանունը, անունը և հայրանունը (առկայության դեպքում), բնակության վայրը և արտադրանքի արտադրման գործունեություն իրականացնելու վայրի հասցեն (հասցեները) (եթե հասցեները տարբերվում են)՝ անդամ պետությունների օրենսդրությանը համապատասխան որպես անհատ ձեռնարկատեր գրանցված ֆիզիկական անձի համա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բ)</w:t>
        <w:tab/>
        <w:t>հայտատուի լրիվ անվանումը, դրա գտնվելու վայրը (իրավաբանական անձի հասցեն) և գործունեություն իրականացնելու վայրի հասցեն (հասցեները) (եթե հասցեները տարբերվում են)՝ իրավաբանական անձի համար, կամ ազգանունը, անունը և հայրանունը (առկայության դեպքում), բնակության վայրը և գործունեություն իրականացնելու վայրի հասցեն (հասցեները) (եթե հասցեները տարբերվում են)՝ որպես անհատ ձեռնարկատեր գրանցված ֆիզիկական անձի համա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գ)</w:t>
        <w:tab/>
        <w:t>արտադրանքի (արտադրանքի տեսակի կամ խմբի) անվանումը և արտադրանքի նշագիրը (տեխնիկական կանոնակարգով նախատեսված դեպքերում) և արտադրողի կողմից տրված այլ պայմանական նշագիր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w:t>
        <w:tab/>
        <w:t>արտադրանքի անվանումը (տեխնիկական կանոն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ե)</w:t>
        <w:tab/>
        <w:t>այն փաստաթղթի (փաստաթղթերի) նշագիրը, որին համապատասխան արտադրված է արտադրանքը (ստանդարտը, կազմակերպության ստանդարտը, տեխնիկական պայմանները կամ այլ փաստաթուղթ)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զ)</w:t>
        <w:tab/>
        <w:t>արտադրանքի նշանակությունը, արտադրանքի կիրառման ցուցումները, արտադրանքին բնորոշ այլ հիմնական հատկություններ և արտադրանքի այլ հիմնական բնութագրեր, որոնցով ապահովվում է արտադրանքը տեխնիկական կանոնակարգի տեխնիկական կանոնակարգման օբյեկտ հանդիսացող արտադրանքի շարքին միանշանակ դասելու հնարավոր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է)</w:t>
        <w:tab/>
        <w:t>արտադրանքի նույնականացումն ապահովող այլ տեղեկություններ, որոնք նախատեսված են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ը)</w:t>
        <w:tab/>
        <w:t>ստվերագծային ծածկագիրը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թ)</w:t>
        <w:tab/>
        <w:t xml:space="preserve">արտադրման ամսաթիվը.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6"/>
          <w:sz w:val="24"/>
          <w:szCs w:val="24"/>
          <w:lang w:val="hy-AM"/>
        </w:rPr>
        <w:t>ժ)</w:t>
        <w:tab/>
        <w:t>պահպանման ժամկետը (տեխնիկական կանոնակարգով նախատեսված դեպքերում), ծառայության (պիտանիության) ժամկետը կամ արտադրանքի ռեսուրսը (տեխնիկական կանոնակարգով նախատեսված</w:t>
      </w:r>
      <w:r>
        <w:rPr>
          <w:rFonts w:eastAsia="Times New Roman" w:cs="GHEA Grapalat" w:ascii="GHEA Grapalat" w:hAnsi="GHEA Grapalat"/>
          <w:sz w:val="24"/>
          <w:szCs w:val="24"/>
          <w:lang w:val="hy-AM"/>
        </w:rPr>
        <w:t xml:space="preserve">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ժա)</w:t>
        <w:tab/>
        <w:t>խմբաքանակի չափը (ծավալը) (արտադրանքի խմբաքանակի համա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ժբ)</w:t>
        <w:tab/>
        <w:t>փաթեթվածքը, տարան, անվանական քանակը՝ սպառողական փաթեթվածքի միավորով (անհրաժեշտության դեպքում), զտաքաշն ու ծավալը (անհրաժեշտ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ժգ)</w:t>
        <w:tab/>
        <w:t>տեխնիկական փաստաթղթերում և (կամ) ապրանքաուղեկից փաստաթղթերում (առկայության դեպքում) նշված այլ տեղեկատվությու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8.</w:t>
        <w:tab/>
        <w:t>Արտադրանքի նույնականացման արդյունքներն արտացոլվում են արտադրանքի նույնականացման ակտում և (կամ) արտադրանքի նմուշների (փորձանմուշների) վերցման ակտ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նույնականացման ակտի ձևակերպման դեպքում այդ ակտի 1 օրինակը հայտատուին հանձնվում է անմիջականորեն կամ ուղարկվում է պատվիրված փոստային առաքմամբ՝ ներդրվածքի մասին վերգրությամբ և հանձնման մասին ծանուց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49.</w:t>
        <w:tab/>
        <w:t>Ապրանքը նույնականացնելու և դրա նմուշները (փորձանուշները) վերցնելու ժամանակ իրականացվում է արտադրանքի պահպանման պայմանների ստուգ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0.</w:t>
        <w:tab/>
        <w:t>Արտադրանքի հետազոտությունները (փորձարկումները) և չափումներն իրականացվում են կանոններ և մեթոդներ պարունակող ստանդարտների ցանկում ներառված ստանդարտների պահանջներին համապատասխան, իսկ այդ ստանդարտների բացակայության դեպքում (նախքան համապատասխան միջպետական ստանդարտների մշակումը)՝ անդամ պետության օրենսդրությանը համապատասխան ատեստավորված (վալիդացված) ու հաստատված, ինչպես նաև կանոններ և մեթոդներ պարունակող ստանդարտների ցանկում ներառված՝ հետազոտությունների (փորձարկումների) և չափումների մեթոդիկաների համաձայ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հետազոտությունների (փորձարկումների) և չափումների՝ ստացված արդյունքները տարածվում են ամբողջ այն արտադրանքի վրա, որից վերցվել են արտադրանքի նշված նմուշները (փորձանմուշ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1.</w:t>
        <w:tab/>
        <w:t>Արտադրանքի հետազոտություններ (փորձարկումներ) և չափումներ անցկացնելիս կատարվում է արտադրանքի հետազոտությունների (փորձարկումների) և չափումների գործընթացի ու արդյունքների ֆոտո և (կամ) տեսաամրագրում (եթե դա նախատեսված է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2.</w:t>
        <w:tab/>
        <w:t>Արտադրանքի անցկացված հետազոտությունների (փորձարկումների) և չափումների արդյունքները ձևակերպվում են արտադրանքի հետազոտությունների (փորձարկումների) և չափումների արձանագրությամբ։ Անկախ արտադրանքի հետազոտությունների (փորձարկումների) և չափումների արդյունքներից՝ արտադրանքի հետազոտությունների (փորձարկումների) և չափումների արձանագրությունը հայտատուին հանձնվում է անմիջականորեն կամ ուղարկվում է պատվիրված փոստային առաքմամբ՝ ներդրվածքի մասին վերգրությամբ և հանձնման մասին ծանուցմամբ, իսկ սերտիֆիկացման եղանակով արտադրանքի համապատասխանության հաստատման դեպքում՝ ուղարկվում է նաև արտադրանքի սերտիֆիկացման մարմ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3.</w:t>
        <w:tab/>
        <w:t xml:space="preserve">Հետազոտությունների (փորձարկումների) և չափումների բացասական արդյունքների դեպքում արտադրանքի համապատասխանության հաստատման աշխատանքները կասեցվում կամ դադարեցվում են։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4.</w:t>
        <w:tab/>
        <w:t>Արտադրանքի համապատասխանության հաստատման աշխատանքները կասեցվում են, եթե շտկող միջոցառումներ անցկացնելու միջոցով հնարավոր է վերացնել հետազոտությունների (փորձարկումների) և չափումների բացասական արդյունքներն առաջացրած անհամապատասխանությունները, կամ դադարեցվում են, եթե շտկող միջոցառումներ անցկացնելու միջոցով հնարավոր չէ վերացնել հետազոտությունների (փորձարկումների) և չափումների բացասական արդյունքներն առաջացրած անհամապատասխանություն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5.</w:t>
        <w:tab/>
        <w:t>Սերտիֆիկացման եղանակով արտադրանքի համապատասխանության հաստատման դեպքում արտադրանքի սերտիֆիկացման մարմինն անմիջականորեն տեղեկացնում է հայտատուին կամ արտադրանքի սերտիֆիկացման աշխատանքների կասեցման կամ դադարեցման հիմնավորմամբ որոշումն ուղարկում է պատվիրված փոստային առաքմամբ՝ ներդրվածքի մասին վերգրությամբ և հանձնման մասին ծանուցմամբ։</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VII. Արտադրանքի նախագծի ուսումնասիր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6.</w:t>
        <w:tab/>
        <w:t>«Արտադրանքի նախագծի ուսումնասիրություն» ասելով պետք է հասկանալ տեխնիկական այն փաստաթղթերի վերլուծությունը, որոնց համապատասխան արտադրվում է արտադրանքը, ինչպես նաև արտադրանքի մանրակերտների, մոդելների, փորձարարական նմուշների մասով իրականացված հաշվարկների, հետազոտությունների (փորձարկումների) և չափումների արդյունքների վերլուծ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7.</w:t>
        <w:tab/>
        <w:t>Արտադրանքի նախագծի ուսումնասիրությունն իրականացվում է արտադրանքի սերտիֆիկացման մարմնի կողմից՝ անվտանգության պահանջները սահմանող և արտադրանքի նախագծման, արտադրման և շահագործման փուլերի մասին տեղեկություններ (անհրաժեշտության դեպքում) պարունակող՝ հայտատուի կողմից ներկայացված տեխնիկական փաստաթղթերն ուսումնասիրելու միջոց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ի կողմից տեխնիկական փաստաթղթերը ներկայացվում են արտադրանքի նախագծի՝ տեխնիկական կանոնակարգով արտադրանքի նկատմամբ սահմանված պահանջներին համապատասխանության մասով ուսումնասիրություն անցկացնելու համար անհրաժեշտ ծավալ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8.</w:t>
        <w:tab/>
        <w:t>Արտադրանքի նախագծի ուսումնասիրության արդյունքներն արտադրանքի սերտիֆիկացման մարմնի կողմից ձևակերպվում են եզրակացության տեսք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Նշված եզրակացության ձևը սահմանվում է արտադրանքի սերտիֆիկացման մարմնի կառավարման համակարգի ղեկավար փաստաթղթեր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նախագծի ուսումնասիրության վերաբերյալ եզրակացությունը ձևակերպվում է 2 օրինակից: Նշված եզրակացության 1 օրինակն ուղարկվում է հայտատու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VIII. Արտադրանքի տեսակի հետազոտությու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59.</w:t>
        <w:tab/>
        <w:t>Արտադրանքի տեսակի հետազոտություն ասելով պետք է հասկանալ նույնական արտադրանքի արտադրության ժամանակ տվյալ տեսակի արտադրանքի պարամետրերի և բնութագրերի վերլուծությունը տեխնիկական կանոնակարգի և տեխնիկական փաստաթղթերի պահանջներին դրա համապատասխանության մաս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60.</w:t>
        <w:tab/>
        <w:t>Արտադրանքի տեսակի հետազոտությունը (եթե այլ բան սահմանված չէ տեխնիկական կանոնակարգով) անցկացվում է՝</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վտանգավոր արտադրական օբյեկտներում կիրառվող արտադրանքի մաս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արտադրանքի հետազոտությունները (փորձարկումները) և չափումները՝ մինչև շահագործման վայրում այն մոնտաժելը (հավաքելը, տեղադրելը), ամբողջ ծավալով անցկացնելու անհնարին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w:t>
        <w:tab/>
        <w:t>եթե արտադրանքի համապատասխանությունը հաստատելիս հայտատուն չի կիրառում ստանդարտներ, որոնց կիրառման արդյունքում կամավոր հիմունքներով ապահովվում է տեխնիկական կանոնակարգի պահանջների պահպանումը (այդ թվում՝ նորարարական արտադրանքի համա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1.</w:t>
        <w:tab/>
        <w:t>Արտադրանքի տեսակի հետազոտությունը կատարվում է հետևյալ եղանակներից որևէ մեկ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պլանավորված արտադրության համար արտադրանքի նմուշի՝ որպես ամբողջ հետագա արտադրանքի տիպային ներկայացուցչի հետազոտություն (փորձարկ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տեխնիկական փաստաթղթերի վերլուծություն, արտադրանքի նմուշի կամ կրիտիկական բաղկացուցիչ մասերի (բաղադրամասերի) հետազոտություն (փորձարկ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62.</w:t>
        <w:tab/>
        <w:t>Արտադրանքի տեսակի հետազոտությունը կատարվում է արտադրանքի սերտիֆիկացման մարմնի կողմից (անհրաժեշտության դեպքում՝ հավատարմագրված փորձարկման լաբորատորիայի (կենտրոնի) ներգրավ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3.</w:t>
        <w:tab/>
        <w:t>Արտադրանքի տեսակի հետազոտության արդյունքներն արտադրանքի սերտիֆիկացման մարմնի կողմից ձևակերպվում են եզրակացության ձևով, եթե այլ բան սահմանված չէ տեխնիկական կանոնա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տեսակի հետազոտության վերաբերյալ եզրակացությունը ձևակերպվում է 2 օրինակից: Նշված եզրակացության 1 օրինակն ուղարկվում է հայտատու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4.</w:t>
        <w:tab/>
        <w:t>Համապատասխանության հայտարարագրման ձևով արտադրանքի համապատասխանությունը հաստատելիս արտադրանքի տեսակի կատարված հետազոտության դրական արդյունքների դեպքում արտադրանքի սերտիֆիկացման մարմինը ձևակերպում է արտադրանքի տեսակի սերտիֆիկատ՝ Հանձնաժողովի կողմից հաստատվող միասնական ձև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IX. Արտադրության վիճակի վերլուծությու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5.</w:t>
        <w:tab/>
        <w:t>Արտադրության վիճակի վերլուծությունը սերտիֆիկացման մարմնի կողմից կատարվում է սերիական թողարկման արտադրանքի սերտիֆիկացման ձևով արտադրանքի համապատասխանությունը հաստատելիս՝ սերտիֆիկացման ձևով արտադրանքի համապատասխանությունը հաստատող՝ տեխնիկական կանոնակարգի պահանջներին թողարկվող արտադրանքի մշտական (կայուն) համապատասխանությունը ապահովելու համար արտադրողի մոտ անհրաժեշտ պայմանների առկայությունը պարզելու նպատակ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Կախված սերտիֆիկացման ընթացակարգից՝ արտադրության վիճակի վերլուծությունը կատարվում է սերտիֆիկացման ձևով արտադրանքի համապատասխանությունը հաստատելիս կամ սերտիֆիկացված արտադրանքի պարբերական գնահատում կատարելիս:</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Թույլատրվում է արտադրության վիճակի վերլուծությունը կատարել արտադրանքի նմուշների (փորձանմուշների) նույնականացման, վերցման և արտադրանքի հետազոտությունների (փորձարկումների) ու չափումների հետ միաժամանակ:</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6.</w:t>
        <w:tab/>
        <w:t xml:space="preserve">Արտադրության վիճակի վերլուծությունն արտադրանքի սերտիֆիկացման մարմնի կողմից կատարվում է արտադրանքի արտադրման գործունեության իրականացման վայրի հասցեում (արտադրանքի արտադրության (արտադրման) գտնվելու վայրում)՝ արտադրանքի սերտիֆիկացման մարմնի ղեկավարի (ղեկավարի տեղակալի) կողմից մշակված և հաստատված՝ արտադրանքի վիճակի վերլուծության ծրագրին համապատասխան: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ության վիճակի վերլուծություն անցկացնելու դեպքում ստուգման օբյեկտներն ե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տեխնիկական փաստաթղթերը (նախագծային և (կամ) կոնստրուկտորական, և (կամ) տեխնոլոգիական, և (կամ) շահագործմ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տեխնիկական կանոնակարգով սահմանված պահանջներին թողարկվող արտադրանքի համապատասխանության վրա ազդեցություն ունեցող աշխատանք կատարող անձնակազմի բանիմաց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ւթյան ենթակառուցվածքը (արտադրողի տարածքում գտնվող և արտադրության կազմակերպման համար անհրաժեշտ օբյեկտների ամբողջությունը (արտադրական տարածքներ, տրանսպորտ և այլ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արքավորումը (տեխնոլոգիական զինման միջոցները), ինչպես նաև դրա տեխնիկական սպասարկումն ու վերանորոգում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սկման, չափման և փորձարկման սարքավորման կառավարում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տեխնիկական կանոնակարգով սահմանված պահանջներին արտադրանքի համապատասխանության ապահովման համար անհրաժեշտ չափման միջոց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երտիֆիկացվող արտադրանքի (հումքի, նյութերի, լրակազմող արտադրատեսակների) անվտանգության ցուցանիշների վրա ազդեցություն ունեցող՝ գնված արտադրանքի մուտքային հսկող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տեխնոլոգիական գործընթացները, այդ թվում՝ հատուկ (տեխնիկական կանոնակարգում համապատասխան պահանջների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պատրաստի արտադրանքի ընդունման հսկողություն և պարբերական փորձարկումներ, որոնք կապված են այն բնութագրերի հսկողության հետ, որոնց համար տեխնիկական կանոնակարգով սահմանված են պարտադիր պայմաննե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պատրաստի արտադրանքի մակնշումը, դրա պահման, փաթեթավորման և պահածոյացման պայմաններ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փոխգործակցությունը սպառողի հետ (այդ թվում՝ տվյալ արտադրողի արտադրանքի մասով բողոքների և դժգոհությունների քննում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նույնականացումը և դրա հետագծելի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շտկող և կանխարգելիչ միջոցառումնե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67.</w:t>
        <w:tab/>
        <w:t>Արտադրության վիճակի վերլուծության անցկացման արդյունքներով կազմվում է ակտ՝ արտադրանքի սերտիֆիկացման մարմնի կառավարման համակարգի ղեկավար փաստաթղթերով սահմանված ձևով, որում նշվում են վերլուծության արդյունքները, բերվում են հաստատող փաստաթղթերին և նյութերին հղումները, ինչպես նաև անհրաժեշտության դեպքում սահմանվում են հայտնաբերված անհամապատասխանությունների վերացման ժամկետ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68.</w:t>
        <w:tab/>
        <w:t>Արտադրության վիճակի վերլուծության արդյունքների վերաբերյալ ակտը պետք է պարունակի եզրահանգումներ արտադրության՝ տեխնիկական պահանջներին համապատասխանող արտադրանք շարունակաբար (կայուն) թողարկելու հնարավորության վերաբերյալ, ինչը հաստատվում է այն սերտիֆիկացնելու ընթացքում:</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ության վիճակի վերլուծության արդյունքների վերաբերյալ ակտը</w:t>
      </w:r>
      <w:r>
        <w:rPr>
          <w:rFonts w:eastAsia="Times New Roman" w:cs="Courier New" w:ascii="Courier New" w:hAnsi="Courier New"/>
          <w:sz w:val="24"/>
          <w:szCs w:val="24"/>
          <w:lang w:val="hy-AM"/>
        </w:rPr>
        <w:t xml:space="preserve"> </w:t>
      </w:r>
      <w:r>
        <w:rPr>
          <w:rFonts w:eastAsia="Times New Roman" w:cs="GHEA Grapalat" w:ascii="GHEA Grapalat" w:hAnsi="GHEA Grapalat"/>
          <w:sz w:val="24"/>
          <w:szCs w:val="24"/>
          <w:lang w:val="hy-AM"/>
        </w:rPr>
        <w:t>ստորագրվում է հանձնաժողովի բոլոր անդամների (փորձագետների (փորձագետ-աուդիտորների)) և արտադրանքն արտադրող կազմակերպության ներկայացուցչի կողմից:</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Նշված ակտի 1 օրինակը արտադրանքի սերտիֆիկացման մարմնի կողմից հանձնվում է հայտատուին անմիջականորեն կամ ուղարկվում է նրան պատվիրված փոստային առաքմամբ՝ ներդրվածքի մասին վերգրությամբ և հանձնման մասին ծանուցմամբ:</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ության վիճակի վերլուծություն անցկացնելու արդյունքներով արտադրանքի սերտիֆիկացման մարմինը կարող է կասեցնել կամ դադարեցնել արտադրանքի սերտիֆիկացման աշխատանք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երտիֆիկացման աշխատանքների կասեցման մասին որոշումն ընդունվում</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է այն դեպքում, երբ հայտատուն սահմանված ժամկետներում կարող է շտկող միջոցառումների անցկացման միջոցով վերացնել հայտնաբերված անհամապատասխանությունները և դրանց պատճառ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երտիֆիկացման աշխատանքների դադարեցման մասին որոշումն ընդունվում է այն դեպքում, երբ հայտնաբերված անհամապատասխանությունները հնարավոր չէ վերացնել շտկող միջոցառումների միջոցով կամ շտկող միջոցառումները հնարավոր չէ կատարել սահմանված ժամկետնե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երտիֆիկացման աշխատանքները կասեցնելու մասին որոշումն ընդունելու դեպքում արտադրանքի սերտիֆիկացման մարմինը տեղեկացնում է այդ մասին հայտատուին (անմիջականորեն կամ պատվիրված փոստային առաքմամբ՝ ներդրվածքի մասին վերգրությամբ կամ հանձնման մասին ծանուցմամբ):</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երտիֆիկացման աշխատանքները վերսկսելու նպատակով՝</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հայտատուն մշակում է հայտնաբերված անհամապատասխանությունների և դրանց պատճառների վերացմանն ուղղված՝ շտկող միջոցառումները, ապահովում</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է դրանց կատարումն ու այդ մասին տեղեկացնում է արտադրանքի սերտիֆիկացման մարմնի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սերտիֆիկացման մարմինը վերլուծում է հայտատուի կողմից կատարված շտկող միջոցառումներն ու դրական արդյունքների դեպքում որոշում է ընդունում սերտիֆիկացման աշխատանքների վերսկսման մասի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pacing w:val="-6"/>
          <w:sz w:val="24"/>
          <w:szCs w:val="24"/>
          <w:lang w:val="hy-AM"/>
        </w:rPr>
        <w:t>Այն դեպքում, երբ հայտատուն սահմանված ժամկետներում չի կարողանում վերացնել հայտնաբերված անհամապատասխանությունները և դրանց պատճառները, արտադրանքի սերտիֆիկացման աշխատանքները դա</w:t>
      </w:r>
      <w:r>
        <w:rPr>
          <w:rFonts w:eastAsia="Times New Roman" w:cs="GHEA Grapalat" w:ascii="GHEA Grapalat" w:hAnsi="GHEA Grapalat"/>
          <w:sz w:val="24"/>
          <w:szCs w:val="24"/>
          <w:lang w:val="hy-AM"/>
        </w:rPr>
        <w:t>դարեցվում ե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pacing w:val="-6"/>
          <w:sz w:val="24"/>
          <w:szCs w:val="24"/>
          <w:lang w:val="hy-AM"/>
        </w:rPr>
      </w:pPr>
      <w:r>
        <w:rPr>
          <w:rFonts w:eastAsia="Times New Roman" w:cs="GHEA Grapalat" w:ascii="GHEA Grapalat" w:hAnsi="GHEA Grapalat"/>
          <w:spacing w:val="-6"/>
          <w:sz w:val="24"/>
          <w:szCs w:val="24"/>
          <w:lang w:val="hy-AM"/>
        </w:rPr>
        <w:t>Սերտիֆիկացման աշխատանքների դադարեցման մասին որոշումն ընդունելու դեպքում արտադրանքի սերտիֆիկացման մարմինն այդ մասին տեղեկացնում է հայտատուին (անմիջականորեն կամ պատվիրված փոստային առաքմամբ՝ ներդրվածքի մասին վերգրությամբ կամ հանձնման մասին ծանուց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69.</w:t>
        <w:tab/>
        <w:t>Եթե արտադրանքն արտադրվում է արտադրողի մասնաճյուղերում և (կամ) արտադրական հարթակներում, ապա արտադրության վիճակի վերլուծությունն իրականացվում է արտադրողի մեկ կամ մեկից ավելի մասնաճյուղերում և (կամ) արտադրական հարթակներում, որոնք արտադրում են սերտիֆիկացվող արտադրանքի ամենալայն տեսականին (ամենաընդարձակ անվանացանկը) կամ ամենաբարդ արտադրատեսակը սերտիֆիկացվող արտադրանքից առավել խոշոր ծավալներով ՝ արտադրվող արտադրանքի անվտանգության և արտադրողի յուրաքանչյուր մասնաճյուղում և (կամ) արտադրական հարթակներում դրա արտադրության կայունության համար արտադրողի պատասխանատվությունն ապահովելու պայման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6"/>
          <w:sz w:val="24"/>
          <w:szCs w:val="24"/>
          <w:lang w:val="hy-AM"/>
        </w:rPr>
        <w:t xml:space="preserve">Արտադրության վիճակի վերլուծության անցկացման դրական արդյունքների դեպքում արտադրանքի սերտիֆիկացման մարմնի կողմից կազմվում և արտադրողի հետ համաձայնեցվում է սերտիֆիկացվող արտադրանքի պլանային պարբերական գնահատման շրջանակներում արտադրողի մյուս արտադրություններում արտադրության վիճակի հետագա վերլուծության անցկացման ժամանակացույցը (նշելով ստուգումների </w:t>
      </w:r>
      <w:r>
        <w:rPr>
          <w:rFonts w:eastAsia="Times New Roman" w:cs="GHEA Grapalat" w:ascii="GHEA Grapalat" w:hAnsi="GHEA Grapalat"/>
          <w:sz w:val="24"/>
          <w:szCs w:val="24"/>
          <w:lang w:val="hy-AM"/>
        </w:rPr>
        <w:t>անցկացման ժամկետ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70.</w:t>
        <w:tab/>
        <w:t>Նախկինում սերտիֆիկացված արտադրանքի կառուցվածքում (կազմում, բաղադրագրում) կամ դրա արտադրության տեխնոլոգիայում աննշան տարբերություններ ունեցող նոր արտադրանքի սերտիֆիկացում անցկացնելու հայտն արտադրանքի սերտիֆիկացման մարմնի կողմից ստացվելու դեպքում արտադրանքի սերտիֆիկացման մարմնի որոշմամբ արտադրության վիճակի նախորդ վերլուծության արդյունքները կարող են մասնակիորեն կամ ամբողջությամբ տարածվել այդ արտադրանքի վրա՝ հետևյալ պայմանների պահպանմ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արտադրանքի սերտիֆիկացման աշխատանքներն անցկացվում են սերտիֆիկացման նույն մարմնի կողմից, որն անցկացրել էր արտադրության վիճակի վերլուծությունը և ձևակերպել էր արտադրության վիճակի վերլուծության արդյունքների վերաբերյալ ակտ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արտադրողի կողմից արտադրանքի կառուցվածքում (կազմում, բաղադրագրում) կամ դրա արտադրման տեխնոլոգիայում փոփոխությունների կատարումը չի ազդում տեխնիկական կանոնակարգի պահանջներին արտադրանքի համապատասխանության ապահովման վրա.</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գ)</w:t>
        <w:tab/>
        <w:t>նոր արտադրանքի սերտիֆիկացման հայտը հայտատուի կողմից ներկայացվել է, եթե արտադրության վիճակի վերլուծության անցկացման և արտադրության վիճակի վերլուծության արդյունքների վերաբերյալ ակտի ձևակերպման կամ ավելի վաղ սերտիֆիկացված արտադրանքի պարբերական գնահատման և պարբերական գնահատման ակտի ձևակերպման ամսաթվից անցել է 1 տարուց ոչ ավելի:</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X. Արտադրական հսկողությու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71.</w:t>
        <w:tab/>
        <w:t>Արտադրական հսկողությունն անցկացվում է արտադրողի կողմից՝ տեխնիկական կանոնակարգով և արտադրողի տեխնիկական փաստաթղթերով սահմանված պահանջներին թողարկվող արտադրանքի համապատասխանության կայունությունն ապահովելու համար, և ներառում է՝</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ումքի, նյութերի և լրակազմող տարրերի մուտքային հսկ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արտադրության տեխնոլոգիայի աշխատանքի հսկ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պատրաստի արտադրանքի ընդունման (ընդունման-հանձնման) հսկ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տեխնիկական կանոնակարգով սահմանված պահանջներին չհամապատասխանող արտադրանքի հսկ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արքավորման հսկ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չափման միջոցների և փորձարկման սարքավորումների հսկ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տեխնիկական փաստաթղթերի մշակման և վարման հսկ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շխատատեղերում շրջակա միջավայրի պարամետրերի հսկ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անիտարապաշտպանական գոտու հսկողությունը (առկայության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նձնակազմի հիգիենան (սննդամթերքի արտադրություններ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պատրաստի արտադրանքի պարբերական հսկող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ողը պատասխանատվություն է կրում տեխնիկական կանոնակարգով սահմանված պահանջներին նրա կողմից արտադրվող արտադրանքի համապատասխանության ապահովման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 xml:space="preserve">XI. Արտադրանքի համապատասխանության </w:t>
        <w:br/>
        <w:t>սերտիֆիկատի տրամադր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72.</w:t>
        <w:tab/>
        <w:t>Արտադրանքի սերտիֆիկացման մարմինն անցկացնում է հայտատուի կողմից ներկայացված փաստաթղթերի փաթեթի, ինչպես նաև տեխնիկական կանոնակարգի պահանջներին արտադրանքի համապատասխանությունը հաստատող փաստաթղթերի (հետազոտությունների (փորձարկումների) և չափումների արձանագրությունների (սերտիֆիկացման ընթացակարգով նախատեսված դեպքերում), արտադրության վիճակի վերլուծության վերաբերյալ ակտի (սերտիֆիկացման ընթացակարգով նախատեսված դեպքերում), արտադրանքի նախագծի հետազոտության վերաբերյալ եզրակացության (սերտիֆիկացման ընթացակարգով նախատեսված դեպքերում), արտադրանքի տեսակի հետազոտության վերաբերյալ եզրակացության (սերտիֆիկացման ընթացակարգով նախատեսված դեպքերում) վերլուծ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Նշված վերլուծության դրական արդյունքների դեպքում արտադրանքի սերտիֆիկացման մարմինը որոշում է ընդունում արտադրանքի համապատասխանության սերտիֆիկատի տրամադրման մասին և ձևակերպում</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է նշված սերտիֆիկատ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73.</w:t>
        <w:tab/>
        <w:t>Սերտիֆիկացման տեսքով արտադրանքի համապատասխանության հաստատման բացասական արդյունքների դեպքում արտադրանքի սերտիֆիկացման մարմինը որոշում է ընդունում արտադրանքի համապատասխանության սերտիֆիկատի տրամադրումը մերժելու մասին՝ նշելով մերժման հիմնավորված պատճառները և տեղեկացնում է այդ մասին հայտատուին՝ նշված որոշումն ընդունելուց հետո 3 աշխատանքային օրվա ընթացքում (անմիջականորեն կամ պատվիրված փոստային առաքումով՝ ներդրվածքի մասին վերգրությամբ կամ հանձնման մասին ծանուց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74.</w:t>
        <w:tab/>
        <w:t>Արտադրանքի համապատասխանության սերտիֆիկատը ձևակերպվում է Հանձնաժողովի կողմից հաստատվող միասնական ձևով և կանոններ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համապատասխանության սերտիֆիկատը չի կարող ստորագրվել սերտիֆիկացման աշխատանքներ անցկացնելու համապատասխան հայտի քննման շրջանակներում արտադրության վիճակի վերլուծության արդյունքների վերաբերյալ ակտը ստորագրած փորձագետների (փորձագետ-աուդիտորների) կողմից:</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համապատասխանության՝ տրամադրված սերտիֆիկատի վերաբերյալ տեղեկությունները ներառվում են տրամադրված համապատասխանության սերտիֆիկատների և գրանցված համապատասխանության հայտարարագրերի միասնական ռեեստ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75.</w:t>
        <w:tab/>
        <w:t>Եթե նույն արտադրանքի վրա տարածվում է 2 կամ ավելի տեխնիկական կանոնակարգերի գործողությունը և տեխնիկական կանոնակարգերով սահմանված է այդպիսի արտադրանքի համապատասխանության հաստատման համանման ձև (սերտիֆիկացում), ապա այդպիսի արտադրանքի մասով կարող են ձևակերպվել՝</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6"/>
          <w:sz w:val="24"/>
          <w:szCs w:val="24"/>
          <w:lang w:val="hy-AM"/>
        </w:rPr>
        <w:t>ա)</w:t>
        <w:tab/>
        <w:t>արտադրանքի համապատասխանության 1 սերտիֆիկատ, որում նշվում</w:t>
      </w:r>
      <w:r>
        <w:rPr>
          <w:rFonts w:eastAsia="Times New Roman" w:cs="GHEA Grapalat" w:ascii="GHEA Grapalat" w:hAnsi="GHEA Grapalat"/>
          <w:sz w:val="24"/>
          <w:szCs w:val="24"/>
          <w:lang w:val="hy-AM"/>
        </w:rPr>
        <w:t xml:space="preserve"> են տեխնիկական այն կանոնակարգերը, որոնց պահանջներին այդ արտադրանքը համապատասխանում է (սերտիֆիկացման աշխատանքները արտադրանքի սերտիֆիկացման 1 մարմնում կատարելու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6"/>
          <w:sz w:val="24"/>
          <w:szCs w:val="24"/>
          <w:lang w:val="hy-AM"/>
        </w:rPr>
        <w:t>բ)</w:t>
        <w:tab/>
        <w:t>արտադրանքի համապատասխանության 2 և ավելի սերտիֆիկատներ, որոնցից յուրաքանչյուրում նշվում են 1 կամ մի քանի տեխնիկական կանոնակարգեր, որոնց պահանջներին այդ արտադրանքը համապատասխանում</w:t>
      </w:r>
      <w:r>
        <w:rPr>
          <w:rFonts w:eastAsia="Times New Roman" w:cs="GHEA Grapalat" w:ascii="GHEA Grapalat" w:hAnsi="GHEA Grapalat"/>
          <w:sz w:val="24"/>
          <w:szCs w:val="24"/>
          <w:lang w:val="hy-AM"/>
        </w:rPr>
        <w:t xml:space="preserve"> է:</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76.</w:t>
        <w:tab/>
        <w:t>Եթե նույն արտադրանքի վրա տարածվում է 2 կամ ավելի տեխնիկական կանոնակարգերի գործողությունը և տեխնիկական կանոնակարգերով սահմանված են այդպիսի արտադրանքի համապատասխանության հաստատման տարբեր ձևեր, ապա այդպիսի արտադրանքի մասով կարող է ձևակերպվել՝</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արտադրանքի համապատասխանության սերտիֆիկատ և համապատասխանության հայտարարագի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սերտիֆիկացման ձևով արտադրանքի համապատասխանության հաստատումը սահմանող տեխնիկական կանոնակարգի պահանջներին և համապատասխանության հայտարարագրման ձևով արտադրանքի համապատասխանության հաստատումը սահմանող տեխնիկական կանոնակարգի պահանջներին արտադրանքի համապատասխանության սերտիֆիկատ (եթե այդ տեխնիկական կանոնակարգով նախատեսված է համապատասխանության հայտարարագրումը սերտիֆիկացմամբ փոխարինելու հնարավորությունը և հայտատուն կայացրել է այդպիսի որոշ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77.</w:t>
        <w:tab/>
        <w:t>Արտադրանքի համապատասխանության սերտիֆիկատը և համապատասխանության հայտարարագիրն ունեն հավասար իրավաբանական ուժ և գործում են Միության մաքսային տարած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78.</w:t>
        <w:tab/>
        <w:t>Եթե կառավարման համակարգի համապատասխանության սերտիֆիկատի գործողության ժամկետը լրանում է արտադրանքի համապատասխանության սերտիֆիկատի գործողության ժամկետից շուտ, ապա սերտիֆիկացված արտադրանք արտադրողը ժամանակին ապահովում է արտադրանքի համապատասխանության սերտիֆիկատի գործողության ժամկետի ընթացքում գործող՝ կառավարման համակարգի համապատասխանության սերտիֆիկատի առկայ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79.</w:t>
        <w:tab/>
        <w:t>Սերիական թողարկման արտադրանքի համապատասխանության սերտիֆիկատի գործողությունը սահմանվում է 5 տարին չգերազանցող ժամկետով, եթե այլ բան նախատեսված չէ տեխնիկական կանոնա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խմբաքանակի համապատասխանության սերտիֆիկատի գործողության ժամկետ չի սահմանվում, եթե այլ բան նախատեսված չէ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80.</w:t>
        <w:tab/>
        <w:t xml:space="preserve">Տեխնիկական կանոնակարգի կարգավորման օբյեկտ հանդիսացող սերիական թողարկման արտադրանքի համապատասխանության սերտիֆիկատը տարածվում է տվյալ արտադրանքի վրա, որն արտադրված է հետազոտություններ (փորձարկումներ) և չափումներ անցած՝ արտադրանքի վերցված նմուշների (փորձանմուշների) արտադրման ամսաթվից հետո: Այդ դեպքում նշված տեղեկատվությունը և հետազոտություններ (փորձարկումներ) ու չափումներ անցած՝ արտադրանքի վերցված նմուշների (փորձանմուշների) արտադրման ամսաթվի մասին տեղեկությունները կարող են նշվել Եվրասիական տնտեսական հանձնաժողովի կոլեգիայի 2012 թվականի դեկտեմբերի 25-ի </w:t>
      </w:r>
      <w:r>
        <w:rPr>
          <w:rFonts w:cs="GHEA Grapalat" w:ascii="GHEA Grapalat" w:hAnsi="GHEA Grapalat"/>
          <w:color w:val="000000"/>
          <w:shd w:fill="FFFFFF" w:val="clear"/>
          <w:lang w:val="hy-AM"/>
        </w:rPr>
        <w:t>N</w:t>
      </w:r>
      <w:r>
        <w:rPr>
          <w:rFonts w:eastAsia="Times New Roman" w:cs="GHEA Grapalat" w:ascii="GHEA Grapalat" w:hAnsi="GHEA Grapalat"/>
          <w:sz w:val="24"/>
          <w:szCs w:val="24"/>
          <w:lang w:val="hy-AM"/>
        </w:rPr>
        <w:t xml:space="preserve"> 293 որոշմամբ հաստատված՝ Եվրասիական տնտեսական միության տեխնիկական կանոնակարգի պահանջներին համապատասխանության սերտիֆիկատի միասնական ձևի (այսուհետ՝ արտադրանքի համապատասխանության սերտիֆիկատի միասնական ձև) 12-րդ՝ «լրացուցիչ տեղեկություններ» դաշտ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81.</w:t>
        <w:tab/>
        <w:t xml:space="preserve">Արտադրողի մի քանի մասնաճյուղերում և (կամ) արտադրական հարթակներում արտադրվող սերիական թողարկման արտադրանքի համապատասխանության սերտիֆիկատը կարող է տրամադրվել նշված արտադրանքի համար սույն փաստաթղթի 79-րդ կետով սահմանված առավելագույն ժամկետով՝ հետևյալ պայմանների պահպանմամբ՝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արտադրանքի սերտիֆիկացման մարմնի կողմից արտադրության վիճակի վերլուծության անցկացում և տեխնիկական կանոնակարգի այն պահանջներին արտադրվող արտադրանքի շարունակական (կայուն) համապատասխանության ապահովման համար արտադրողի մոտ անհրաժեշտ պայմանների առկայության հաստատում, որոնք հաստատվում են դրա սերտիֆիկացման դեպքում՝ սույն փաստաթղթի IX բաժնին համապատասխա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արտադրողի բոլոր մասնաճյուղերում և (կամ) արտադրական հարթակներում արտադրվող սերտիֆիկացվող արտադրանքի նմուշների (փորձանմուշների) սերտիֆիկացման հետազոտությունների (փորձարկումների) և չափումների անցկացման դրական արդյունքների առկայ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գ)</w:t>
        <w:tab/>
        <w:t>արտադրողի կողմից ներդրված կառավարման համակարգի տարածումը սերտիֆիկացված արտադրանք արտադրողի բոլոր մասնաճյուղերում կամ արտադրողի կողմից՝ նրա բոլոր մասնաճյուղերում և (կամ) արտադրական հարթակներում արտադրական հսկողության իրականացումը կազմակերպ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դ)</w:t>
        <w:tab/>
        <w:t>արտադրողի մասնաճյուղերում և (կամ) արտադրական հարթակներում արտադրանքի սերտիֆիկացման մարմնի կողմից մշակված և արտադրողի կողմից համաձայնեցված՝ արտադրության վիճակի հետևողական վերլուծության անցկացման ժամանակացույցի առկայությունը (նշելով նշված վերլուծության անցկացման ժամկետները՝ սույն փաստաթղթի 69-րդ կետին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hy-AM"/>
        </w:rPr>
        <w:t>XII. Արտադրանքի համապատասխանությ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սերտիֆիկատի գործողության կասեցումը կամ դադարեց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82.</w:t>
        <w:tab/>
        <w:t>Արտադրանքի համապատասխանության սերտիֆիկատի գործողությունը կասեցվում կամ դադարեցվում է հետևյալ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մարդու կյանքի և (կամ) առողջության, գույքի, շրջակա միջավայրի, կենդանիների ու բույսերի կյանքի և (կամ) առողջության անվտանգության համար արտադրանքի վտանգավոր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տեխնիկական կանոնակարգի պահանջներին արտադրանքի անհամապատասխան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w:t>
        <w:tab/>
        <w:t>սերտիֆիկացված արտադրանքի պարբերական գնահատման բացասական արդյունքների առկայ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w:t>
        <w:tab/>
        <w:t>սերտիֆիկացված արտադրանքի պարբերական գնահատման անցկացումից հայտատուի հրաժարվ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ե)</w:t>
        <w:tab/>
        <w:t>արտադրանքի կառուցվածքի (կազմի) կամ դրա արտադրման տեխնոլոգիայի փոփոխություն, ինչը կարող է ազդեցություն ունենալ արտադրանքի սերտիֆիկացման դեպքում հաստատվող՝ անվտանգության ցուցանիշների վրա, այն դեպքում, երբ հայտատուն, մինչև այդպիսի արտադրանքը շրջանառության մեջ դնելը, այդ մասին գրավոր չի ծանուցել արտադրանքի համապատասխանության սերտիֆիկատը տրամադրած՝ արտադրանքի սերտիֆիկացման մարմնին՝ կցելով այդպիսի կատարված փոփոխությունները հաստատող փաստաթղթերը (կոնստրուկտորական փաստաթղթեր, գծագրեր, մասնագրե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զ)</w:t>
        <w:tab/>
        <w:t>հայտատուի հայտի առկայ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է)</w:t>
        <w:tab/>
        <w:t>հայտատուի մոտ՝ կառավարման համակարգի գործող համապատասխանության սերտիֆիկատի առկայությունը (սերտիֆիկաց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ը)</w:t>
        <w:tab/>
        <w:t>հայտատուի և (կամ) արտադրողի կազմակերպության լուծարումը կամ հայտատուի նախաձեռնությամբ արտադրանքը սերիական արտադրությունից հան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83.</w:t>
        <w:tab/>
        <w:t>Արտադրանքի համապատասխանության սերտիֆիկատը տրամադրած մարմնի հետ համաձայնեցված շտկող միջոցառումների մշակման և անցկացման ժամանակահատվածով արտադրանքի համապատասխանության սերտիֆիկատի գործողությունը կասեցնելու մասին որոշումն ընդունվում է, եթե հայտատուն շտկող միջոցառումների անցկացման միջոցով կարող է վերացնել հայտնաբերված անհամապատասխանությունները և հաստատել արտադրանքի համապատասխանությունը տեխնիկական կանոնակարգի պահանջներին: Դրա իրականացման անհնարինության դեպքում համապատասխանության սերտիֆիկատի գործողությունը դադարեցվում է:</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84.</w:t>
        <w:tab/>
        <w:t>Արտադրանքի համապատասխանության սերտիֆիկատի գործողությունը կասեցնելիս արտադրանքի համապատասխանության սերտիֆիկատը տրամադրած արտադրանքի սերտիֆիկացման մարմի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որոշում է ընդունում համապատասխանության սերտիֆիկատի գործողության կասեցման մասին և ժամանակավորապես արգելում է կիրառել շրջանառության միասնական նշա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ներառում է արտադրանքի համապատասխանության սերտիֆիկատի գործողության կասեցման վերաբերյալ տեղեկատվությունը տրամադրված համապատասխանության սերտիֆիկատների և գրանցված համապատասխանության հայտարարագրերի միասնական ռեեստ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w:t>
        <w:tab/>
        <w:t>սահմանում է հայտատուի կողմից շտկող միջոցառումների անցկացման ժամկետ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w:t>
        <w:tab/>
        <w:t>հսկում է հայտատուի կողմից շտկող միջոցառումների անցկաց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85.</w:t>
        <w:tab/>
        <w:t>Արտադրանքի համապատասխանության սերտիֆիկատի գործողության կասեցման դեպքում հայտատու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նույնականացնում և որոշում է տեխնիկական կանոնակարգի պահանջներին չհամապատասխանող արտադրանքի քանակ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մշակում և ապահովում է հայտնաբերված անհամապատասխանությունների վերացման մասով շտկող միջոցառումների անցկաց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w:t>
        <w:tab/>
        <w:t>անդամ պետությունների օրենսդրությամբ սահմանված կարգով ծանուցում է սպառողներին արտադրանքի կիրառման (շահագործման) վտանգավորության մաս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w:t>
        <w:tab/>
        <w:t>գրավոր տեղեկացնում է արտադրանքի սերտիֆիկացման մարմնին շտկող միջոցառումների անցկացումն ավարտելու մաս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86.</w:t>
        <w:tab/>
        <w:t>Հայտատուի կողմից շտկող միջոցառումներ անցկացվելուց հետո արտադրանքի համապատասխանության սերտիֆիկատ տրամադրած արտադրանքի սերտիֆիկացման մարմի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w:t>
        <w:tab/>
        <w:t>որոշում է ընդունում արտադրանքի համապատասխանության սերտիֆիկատի գործողության վերականգման մասին և թույլատրում է շրջանառության միասնական նշանի կիրառ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բ)</w:t>
        <w:tab/>
        <w:t>մուտքագրում է արտադրանքի համապատասխանության սերտիֆիկատի գործողության վերականգնման վերաբերյալ տեղեկատվությունը տրամադրված համապատասխանության սերտիֆիկատների և գրանցված համապատասխանության հայտարարագրերի միասնական ռեեստ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87.</w:t>
        <w:tab/>
        <w:t>Արտադրանքի համապատասխանության սերտիֆիկատի գործողությունը դադարեցնելու մասին որոշումն ընդունվում է, եթե հայտատուն չի կարող վերացնել հայտնաբերված անհամապատասխանությունները և դրանց պատճառները, ինչպես նաև արտադրանքի կիրառման (շահագործման) վտանգի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88.</w:t>
        <w:tab/>
        <w:t>Արտադրանքի տրամադրված համապատասխանության սերտիֆիկատի գործողության կասեցման (վերականգնման) կամ դադարեցման անհրաժեշտության դեպքում հայտատուի նախաձեռնությամբ հայտատուն համապատասխան դիմում է ուղարկում նշված սերտիֆիկատը տրամադրած արտադրանքի սերտիֆիկացման մարմին (նշելով պատճառ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Դիմումի հետ միասին ներկայացվում է արտադրանքի համապատասխանության սերտիֆիկատը և արտադրանքի համապատասխանության՝ տրամադրված սերտիֆիկատի գործողության կասեցման (վերականգման) կամ դադարեցման համար հիմք հանդիսացող փաստաթղթ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89.</w:t>
        <w:tab/>
        <w:t>Արտադրանքի սերտիֆիկացման մարմինը որոշում է ընդունում արտադրանքի համապատասխանության՝ տրամադրված սերտիֆիկատի գործողության կասեցման (վերականգնման) կամ դադարեցման մաս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90.</w:t>
        <w:tab/>
        <w:t>Արտադրանքի համապատասխանության սերտիֆիկատի գործողության վերականգնման մասին որոշումը հայտատուի կողմից ընդունվելու դեպքում դրա գործողության կասեցումից հետո հայտատուի դիմումի հիման վրա արտադրանքի սերտիֆիկացման մարմինը որոշում է ընդունում սերտիֆիկացված արտադրանքի պարբերական գնահատում անցկացնելուց հետո նշված համապատասխանության սերտիֆիկատի գործողության վերականգման մաս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1.</w:t>
        <w:tab/>
        <w:t>Արտադրանքի սերտիֆիկացման մարմինն արտադրանքի համապատասխանության սերտիֆիկատի գործողության կասեցման (վերականգման) կամ դադարեցման վերաբերյալ համապատասխան գրառում է կատարում տրամադրված համապատասխանության սերտիֆիկատների և գրանցված համապատասխանության հայտարարագրերի միասնական ռեեստ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2.</w:t>
        <w:tab/>
        <w:t>Արտադրանքի համապատասխանության սերտիֆիկատի գործողությունը կասեցվում (վերականգնվում) կամ դադարեցվում է՝ սկսած համապատասխանության տրամադրված սերտիֆիկատների և գրանցված համապատասխանության հայտարարագրերի միասնական ռեեստրում համապատասխան տեղեկություններ ներառելու ամսաթվից։</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XIII. Արտադրանքի համապատասխանության սերտիֆիկատի կրկնօրինակի փոխարինումը կամ տրամադր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3.</w:t>
        <w:tab/>
        <w:t>Թույլատրվում է համապատասխանության սերտիֆիկատի և (կամ) դրա հավելվածների փոխարինումն առանց սույն փաստաթղթի 11-րդ կետի «ա» - «թ» ենթակետերով նախատեսված ընթացակարգերի կատարման, հետևյալ դեպքերում (կախված սերտիֆիկացման կիրառված ընթացակարգից)՝</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համապատասխանության սերտիֆիկատում և դրա հավելվածներում սխալների (վրիպակների) հայտնաբե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ազմակերպաիրավական ձևի, գտնվելու վայրի (իրավաբանական անձի հասցեի), գործունեությունն իրականացնելու վայրի հասցեի (հասցեները տարբեր լինելու դեպքում), հեռախոսահամարի և (կամ) էլեկտրոնային փոստի հասցեի փոփոխ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ի կազմակերպաիրավական ձևի, գտնվելու վայրի (իրավաբանական անձի հասցեի) փոփոխ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ԵԱՏՄ ԱՏԳ ԱԱ ծածկագրի (ծածկագրերի) փոփոխ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արտադրման գործունեությունն իրականացնելու վայրի հասցեների քանակի կրճատ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հեռախոսահամարի և (կամ) էլեկտրոնային փոստի, ինչպես նաև ԵԱՏՄ ԱՏԳ ԱԱ ծածկագրի (ծածկագրերի) փոփոխության դեպքում արտադրանքի համապատասխանության սերտիֆիկատի և (կամ) դրա հավելվածների փոխարինում չի պահանջվում և իրականացվում է հայտատուի հայեցողությ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4.</w:t>
        <w:tab/>
        <w:t>Սույն փաստաթղթի 93-րդ կետով նախատեսված դեպքերում հայտատուն դիմումը, արտադրանքի համապատասխանության սերտիֆիկատը և դրա հավելվածները (առկայության դեպքում), ինչպես նաև արտադրանքի համապատասխանության սերտիֆիկատի փոխարինման համար հիմք հանդիսացող փաստաթղթերը և (կամ) դրա հավելվածները (առկայության դեպքում) ուղարկում է արտադրանքի համապատասխանության սերտիֆիկատը տրամադրած արտադրանքի սերտիֆիկացման մարմ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համապատասխանության սերտիֆիկատ տրամադրած արտադրանքի սերտիֆիկացման մարմինը քննում է դիմումն ու սույն կետի առաջին պարբերության մեջ նշված փաստաթղթերը և որոշում է ընդունում արտադրանքի համապատասխանության սերտիֆիկատի փոխարինման մասին, ինչի մասին տեղեկացվում է հայտատուին (անմիջականորեն կամ պատվիրված փոստային առաքումով՝ ներդրվածքի մասին վերգրությամբ և հանձնման մասին ծանուց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5.</w:t>
        <w:tab/>
        <w:t>Սույն փաստաթղթի 93-րդ կետով նախատեսված դեպքերում արտադրանքի համապատասխանության սերտիֆիկատը տրամադրած արտադրանքի սերտիֆիկացման մարմինը դիմումն ստանալու ամսաթվից 10 աշխատանքային օրվա ընթացքում նոր ձևաթղթի վրա ձևակերպում է արտադրանքի համապատասխանության սերտիֆիկատը՝ շնորհելով նոր գրանցման համար (ընդ որում, որպես արտադրանքի համապատասխանության՝ ձևակերպվող սերտիֆիկատի գործողության ավարտի ամսաթիվ, նշվում է փոխարինման ենթակա՝ արտադրանքի համապատասխանության սերտիֆիկատի գործողության ավարտի ամսաթիվը) և մուտքագրում է համապատասխան տեղեկությունները տրամադրված համապատասխանության սերտիֆիկատների և գրանցված համապատասխանության հայտարարագրերի միասնական ռեեստր:</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համապատասխանության սերտիֆիկատ տրամադրած արտադրանքի սերտիֆիկացման մարմնի կողմից արտադրանքի համապատասխանության սերտիֆիկատի վերևի աջ անկյունում դրվում է «ՓՈԽԱՐԻՆՎԵԼ Է» նշումով դրոշմակնիք և նշվում են արտադրանքի համապատասխանության սերտիֆիկատի փոխարեն տրամադրվող ձևաթղթի փոխարինման ամսաթիվը և համար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Փոխարինման ենթակա արտադրանքի համապատասխանության սերտիֆիկատի վրա նշված դրոշմակնիքը դնելուց հետո արտադրանքի համապատասխանության սերտիֆիկատը տրամադրած արտադրանքի սերտիֆիկացման մարմինը փոխարինման ենթակա՝ արտադրանքի համապատասխանության սերտիֆիկատը վերադարձնում է հայտատուին:</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Փոխարինման ենթակա՝ արտադրանքի համապատասխանության սերտիֆիկատի պատճենը՝ «ՓՈԽԱՐԻՆՎԵԼ Է» նշումով դրոշմակնիքով, արտադրանքի համապատասխանության սերտիֆիկատի փոխարինման համար հիմք հանդիսացող դիմումը և փաստաթղթերը պահվում են արտադրանքի սերտիֆիկացման մարմն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96.</w:t>
        <w:tab/>
        <w:t>Սույն փաստաթղթի 93-րդ կետով նախատեսված դեպքերում արտադրանքի համապատասխանության սերտիֆիկատը տրամադրած արտադրանքի սերտիֆիկացման մարմնի կողմից որոշում է ընդունվում սույն փաստաթղթի 11-րդ կետով նախատեսված աշխատանքների անցկացման անհրաժեշտության մասին՝ կախված սերտիֆիկացման կիրառված ընթացակարգից:</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Եթե հայտատուն համաձայն է սույն փաստաթղթի 11-րդ կետով նախատեսված ընթացակարգերի կատարման պայմանների հետ՝ կախված սերտիֆիկացման կիրառված ընթացակարգից, արտադրանքի սերտիֆիկացման մարմինը կատարում է այդ ընթացակարգերը՝ հաշվի առնելով սույն փաստաթղթի 70-րդ կետ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7.</w:t>
        <w:tab/>
        <w:t>Արտադրանքի համապատասխանության սերտիֆիկատի միասնական ձևի 12-րդ՝ «լրացուցիչ տեղեկատվություն» դաշտում, կատարվում է «տրված է փոխարեն» գրառումը և նշվում են փոխարինման ենթակա արտադրանքի համապատասխանության սերտիֆիկատի գրանցման համարը և տրամադրման ամսաթիվ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98.</w:t>
        <w:tab/>
        <w:t>Արտադրանքի համապատասխանության սերտիֆիկատի տրամադրման դեպքում արտադրանքի սերտիֆիկացման մարմինը որոշում է ընդունում փոխարինման ենթակա՝ արտադրանքի համապատասխանության սերտիֆիկատի գործողության դադարեցման մաս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99.</w:t>
        <w:tab/>
        <w:t>Փոխարինման ենթակա՝ արտադրանքի համապատասխանության սերտիֆիկատի գործողության դադարեցման և դրա փոխարեն արտադրանքի համապատասխանության նոր սերտիֆիկատի տրամադրման մասին տեղեկատվությունը ներառվում է տրամադրված համապատասխանության սերտիֆիկատների և գրանցված համապատասխանության հայտարարագրերի միասնական ռեեստ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00.</w:t>
        <w:tab/>
        <w:t>Արտադրանքի համապատասխանության սերտիֆիկատի և (կամ) դրա հավելվածների կորստի (փչացման) դեպքում նշված սերտիֆիկատը տրամադրած արտադրանքի սերտիֆիկացման մարմնին հայտատուի կողմից ուղարկվում է ազատ ձևով շարադրված դիմում՝ նշելով արտադրանքի համապատասխանության սերտիֆիկատի կորստի (փչացման) հանգամանք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համապատասխանության սերտիֆիկատի կրկնօրինակի տրամադրումը կատարվում է արտադրանքի սերտիֆիկացման մարմնի կողմից՝ նշված սերտիֆիկատի ստացման ամսաթվից 10 աշխատանքային օրվա ընթաց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01.</w:t>
        <w:tab/>
        <w:t>Արտադրանքի համապատասխանության սերտիֆիկատի կրկնօրինակը գրանցվում է նույն համարի ներքո, ինչ արտադրանքի համապատասխանության սերտիֆիկատը, ընդ որում՝ արտադրանքի համապատասխանության սերտիֆիկատի վերևի աջ անկյունում դրվում է «ԿՐԿՆՕՐԻՆԱԿ» նշումով դրոշմակնիքը և նշվում է կրկնօրինակի տրամադրման ամսաթիվ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02.</w:t>
        <w:tab/>
        <w:t>Արտադրանքի համապատասխանության սերտիֆիկատի կրկնօրինակները փոխարինման ենթակա չե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03.</w:t>
        <w:tab/>
        <w:t>Արտադրանքի տրամադրված համապատասխանության սերտիֆիկատի կրկնօրինակի ձևաթղթի համարի և դրա տրամադրման ամսաթվի մասին տեղեկատվությունը մուտքագրվում է արտադրանքի սերտիֆիկացման մարմնի կողմից տրամադրված համապատասխանության սերտիֆիկատների և գրանցված համապատասխանության հայտարարագրերի միասնական ռեեստ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pPr>
      <w:r>
        <w:rPr>
          <w:rFonts w:eastAsia="Times New Roman" w:cs="GHEA Grapalat" w:ascii="GHEA Grapalat" w:hAnsi="GHEA Grapalat"/>
          <w:b/>
          <w:sz w:val="24"/>
          <w:szCs w:val="24"/>
          <w:lang w:val="hy-AM"/>
        </w:rPr>
        <w:t xml:space="preserve">XIV. Համապատասխանության հայտարարագրի </w:t>
        <w:br/>
        <w:t>ընդունումը և դրա գրանց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04.</w:t>
        <w:tab/>
        <w:t>Համապատասխանության հայտարարագրման կիրառված ընթացակարգից կախված՝ համապատասխանության հայտարարագրման ձևով արտադրանքի համապատասխանության հաստատումն իրականացվում է հայտատուի սեփական ապացույցների և (կամ) կառավարման համակարգերի սերտիֆիկացման մարմնի և (կամ) հավատարմագրված փորձարկման լաբորատորիայի (կենտրոնի) և (կամ) արտադրանքի սերտիֆիկացման մարմնի մասնակցությամբ ստացված ապացույցների հիման վրա:</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05.</w:t>
        <w:tab/>
        <w:t>Համապատասխանության հայտարարագրման ձևով արտադրանքի համապատասխանության հաստատման դրական արդյունքների դեպքում հայտատուն ընդունում է համապատասխանության հայտարարագի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Ընդ որում, ապացուցողական նյութերը, այդ թվում՝ արտադրանքի հետազոտությունների (փորձարկումների) և չափումների արձանագրությունները, պետք է պարունակեն տեխնիկական կանոնակարգի պահանջներին՝ համապատասխանության հայտարարագրում նշված արտադրանքի համապատասխանությունը հաստատող բոլոր ցուցանիշների (բնութագրերի) մասին տեղեկատվ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06.</w:t>
        <w:tab/>
        <w:t>Եթե նույն արտադրանքի վրա տարածվում է 2 կամ ավելի տեխնիկական կանոնակարգերի գործողությունն ու տեխնիկական կանոնակարգերով սահմանված է այդպիսի արտադրանքի հաստատման համանման ձևը (համապատասխանության հայտարարագրում), ապա այդպիսի արտադրանքի համար ձևակերպվում է համապատասխանության 1 հայտարարագիր, որում նշվում են այն տեխնիկական կանոնակարգերը, որոնց պահանջներին համապատասխանում է այդ արտադրանք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07.</w:t>
        <w:tab/>
        <w:t>Համապատասխանության հայտարարագիրը ձևակերպվում է Հանձնաժողովի կողմից հաստատվող միասնական ձևով և կանոններ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08.</w:t>
        <w:tab/>
        <w:t>Համապատասխանության հայտարարագիրը Հանձնաժողովի կողմից հաստատվող կարգով ենթակա է գրանցման տրամադրված համապատասխանության սերտիֆիկատների և գրանցված համապատասխանության հայտարարագրերի միասնական ռեեստ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09.</w:t>
        <w:tab/>
        <w:t>Տեխնիկական կանոնակարգի տեխնիկական կանոնակարգման օբյեկտ հանդիսացող սերիական թողարկման արտադրանքի՝ գրանցված համապատասխանության հայտարարագիրը տարածվում է տվյալ արտադրանքի վրա, որն արտադրված է հետազոտություններ (փորձարկումներ) և չափումներ անցած՝ արտադրանքի վերցված նմուշների (փորձանմուշների) արտադրման ամսաթվից հետո: Այդ դեպքում նշված տեղեկատվությունը և հետազոտություններ (փորձարկումներ) ու չափումներ անցած՝ արտադրանքի վերցված նմուշների (փորձանմուշներ) արտադրման ամսաթվի մասին տեղեկությունները կարող են նշվել Եվրասիական տնտեսական հանձնաժողովի կոլեգիայի 2012 թվականի դեկտեմբերի 25-ի N 293 որոշմամբ հաստատված՝ Եվրասիական տնտեսական միության տեխնիկական կանոնակարգի պահանջներին համապատասխանության հայտարարագրի միասնական ձևի 8-րդ՝ «լրացուցիչ տեղեկատվություն» դաշտ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10.</w:t>
        <w:tab/>
        <w:t>Համապատասխանության հայտարարագրումը հայտատուի ցանկությամբ կարող է փոխարինվել սերտիֆիկացմամբ այն դեպքում, երբ դա նախատեսված է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11.</w:t>
        <w:tab/>
        <w:t>Եթե համապատասխանության հայտարարագրման ընթացակարգով նախատեսված է արտադրանքի արտադրման ընթացքում արտադրական հսկողության անցկացում, ապա այդպիսի հսկողությունն իրականացվում է արտադրողի կողմից՝ հաշվի առնելով սույն փաստաթղթի 71-րդ կետ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12.</w:t>
        <w:tab/>
        <w:t>Սերիական թողարկման արտադրանքի համապատասխանության հայտարարագրի գործողությունը սահմանվում է 5 տարին չգերազանցող ժամկետով, արտադրանքի խմբաքանակի համար համապատասխանության հայտարարագրի գործողության ժամկետ չի սահմանվում, եթե այլ բան նախատեսված չէ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13.</w:t>
        <w:tab/>
        <w:t>Համապատասխանության հայտարարագրի գործողությունը կասեցվում, վերականգնվում կամ դադարեցվում է Հանձնաժողովի կողմից սահմանված կարգով։ Ընդ որում, տրամադրված համապատասխանության սերտիֆիկատների և գրանցված համապատասխանության հայտարարագրերի միասնական ռեեստրում նշվում է այն ամսաթիվը, որից սկսած համապատասխանության հայտարարագրի գործողությունը կասեցվում, վերականգնվում կամ դադարեցվում</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է։</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XV. Համապատասխանության հայտարարագրի փոխարին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4"/>
          <w:sz w:val="24"/>
          <w:szCs w:val="24"/>
          <w:lang w:val="hy-AM"/>
        </w:rPr>
        <w:t>114.</w:t>
        <w:tab/>
        <w:t>Հայտատուն ընդունում է նոր համապատասխանության հայտարարագիրը և գրանցում է այն առանց սույն փաստաթղթի 25-րդ կետի</w:t>
      </w:r>
      <w:r>
        <w:rPr>
          <w:rFonts w:eastAsia="Times New Roman" w:cs="GHEA Grapalat" w:ascii="GHEA Grapalat" w:hAnsi="GHEA Grapalat"/>
          <w:sz w:val="24"/>
          <w:szCs w:val="24"/>
          <w:lang w:val="hy-AM"/>
        </w:rPr>
        <w:t xml:space="preserve"> «ա» - «ը» ենթակետերով նախատեսված ընթացակարգերի կատարման, հետևյալ դեպքե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մապատասխանության հայտարարագրում և դրա հավելվածներում սխալների (վրիպակների) հայտնաբե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ազմակերպաիրավական ձևի, գտնվելու վայրի (իրավաբանական անձի հասցեի), գործունեությունն իրականացնելու վայրի հասցեի (հասցեները տարբեր լինելու դեպքում), հեռախոսահամարի և (կամ) էլեկտրոնային փոստի հասցեի փոփոխ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ի կազմակերպաիրավական ձևի, գտնվելու վայրի (իրավաբանական անձի հասցեի) փոփոխ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ԵԱՏՄ ԱՏԳ ԱԱ ծածկագրի (ծածկագրերի) փոփոխ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արտադրման գործունեությունն իրականացնելու վայրի հասցեների քանակի կրճատ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Որպես համապատասխանության նոր հայտարարագրի գործողության ավարտի ամսաթիվ՝ նշվում է փոխարինման ենթակա համապատասխանության հայտարարագրի գործողության ժամկետի ավարտի ամսաթիվ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հեռախոսահամարի և (կամ) էլեկտրոնային փոստի հասցեի, ինչպես նաև ԵԱՏՄ ԱՏԳ ԱԱ ծածկագրի (ծածկագրերի) փոփոխության դեպքում համապատասխանության հայտարարագրի և (կամ) դրա հավելվածների փոխարինում չի պահանջվում և այն իրականացվում է հայտատուի հայեցողությ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15.</w:t>
        <w:tab/>
        <w:t>Սույն փաստաթղթի 109-րդ կետում նշված՝ համապատասխանության հայտարարագրի միասնական ձևի 8-րդ՝ «լրացուցիչ տեղեկատվություն» դաշտում, կատարվում է «ընդունվել է փոխարեն» գրառումը և նշվում են փոխարինման ենթակա համապատասխանության հայտարարագրի գրանցման համարն ու գրանցման ամսաթիվ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16.</w:t>
        <w:tab/>
        <w:t>Համապատասխանության նոր հայտարարագիրը գրանցելիս հայտատուն որոշում է ընդունում փոխարինման ենթակա համապատասխանության հայտարարագրի գործողության ժամկետը դադարեցնելու մաս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Տրամադրված համապատասխանության սերտիֆիկատների և գրանցված համապատասխանության հայտարարագրերի միասնական ռեեստրում համապատասխանության նոր հայտարարագրի գրանցումը և փոխարինման ենթակա համապատասխանության հայտարարագրի գործողության դադարեցումն իրականացվում են Հանձնաժողովի կողմից հաստատ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pPr>
      <w:r>
        <w:rPr>
          <w:rFonts w:eastAsia="Times New Roman" w:cs="GHEA Grapalat" w:ascii="GHEA Grapalat" w:hAnsi="GHEA Grapalat"/>
          <w:b/>
          <w:sz w:val="24"/>
          <w:szCs w:val="24"/>
          <w:lang w:val="hy-AM"/>
        </w:rPr>
        <w:t>XVI. Արտադրանքի համապատասխանության սերտիֆիկատների և համապատասխանության հայտարարագրերի մասին տեղեկությունների ներառումը տրամադրված համապատասխանության սերտիֆիկատների և գրանցված համապատասխանության հայտարարագրերի միասնական ռեեստ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17.</w:t>
        <w:tab/>
        <w:t>Արտադրանքի համապատասխանության սերտիֆիկատի գործողության մեկնարկի ամսաթիվը՝ տրամադրված սերտիֆիկատների և համապատասխանության գրանցված հայտարարագրերի միասնական ռեեստրում, դրա գրանցման ամսաթիվն է:</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մապատասխանության հայտարարագիրը գրանցված է համարվում տրամադրված սերտիֆիկատների և գրանցված համապատասխանության հայտարարագրերի միասնական ռեեստրում՝ դրան գրանցման համար շնորհելու ամսաթվից։</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18.</w:t>
        <w:tab/>
        <w:t>Տրամադրված սերտիֆիկատների և գրանցված համապատասխանության հայտարարագրերի միասնական ռեեստրի վարումն իրականացվում է Հանձնաժողովի կողմից սահմանված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pPr>
      <w:r>
        <w:rPr>
          <w:rFonts w:eastAsia="Times New Roman" w:cs="GHEA Grapalat" w:ascii="GHEA Grapalat" w:hAnsi="GHEA Grapalat"/>
          <w:b/>
          <w:sz w:val="24"/>
          <w:szCs w:val="24"/>
          <w:lang w:val="hy-AM"/>
        </w:rPr>
        <w:t>XVII. Ապացուցողական նյութերի փաթեթի</w:t>
        <w:br/>
        <w:t>ձևավորումը և պահպան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19.</w:t>
        <w:tab/>
        <w:t>Արտադրանքի տրամադրված համապատասխանության սերտիֆիկատի մասին տեղեկությունները տրամադրված համապատասխանության սերտիֆիկատների և գրանցված համապատասխանության հայտարարագրերի միասնական ռեեստրում արտադրանքի սերտիֆիկացման մարմնի կողմից ներառելուց հետո հայտատուն ձևավորում է տեխնիկական կանոնակարգի պահանջներին արտադրանքի համապատասխանությունն ապացուցող ապացուցողական նյութերի փաթեթը (եթե այլ բան սահմանված չէ տեխնիկական կանոնակարգով), որը, կախված սերտիֆիկացման կիրառվող ընթացակարգից, ներառում</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է հետևյալ փաստաթղթերը և տեղեկություն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արտադրանքի տեխնիկական փաստաթղթերի (նախագծային և (կամ) կոնստրուկտորական, և (կամ) տեխնոլոգիական, և (կամ) շահագործման փաստաթղթերի, և (կամ) տեխնիկական պայմանների (տեխնիկական նկարագրության) պատճե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ստանդարտների ցանկում ներառվածների շարքից (հայտատուի կողմից դրանց կիրառման դեպքում) ստանդարտների ցուցակը (ստանդարտի նշագրի և անվանման, ինչպես նաև բաժինների (կետերի, ենթակետերի նշմամբ), եթե տեխնիկական կանոնակարգի պահանջների պահպանումը կարող է ապահովվել այդ ստանդարտի առանձին բաժինների (կետերի, ենթակետերի), այլ ոչ թե ամբողջական ստանդարտի կիրառ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գ)</w:t>
        <w:tab/>
        <w:t>տեխնիկական կանոնակարգի պահանջների կատարումը հաստատող՝ ընդունված տեխնիկական որոշումների և ռիսկերի գնահատման արդյունքների նկարագրությունը, այն դեպքում, երբ ստանդարտները, որոնց կիրառման արդյունքում կամավոր հիմունքներով ապահովվում է տեխնիկական կանոնակարգի պահանջների պահպանումը, բացակայում են կամ չեն կիրառվել.</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դ)</w:t>
        <w:tab/>
        <w:t>արտադրանքի նույնականացման և (կամ) նմուշների (փորձանմուշների) վերցման մասին ակտ (ակտ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ե)</w:t>
        <w:tab/>
        <w:t>տեխնիկական կանոնակարգի պահանջներին արտադրանքի համապատասխանությունը հաստատող հետազոտությունների (փորձարկումների) և չափումների արձանագրությունները (սերտիֆիկացման ընթացակարգով նախատեսված դեպքերում), իսկ տեխնիկական կանոնակարգով նախատեսված լինելու դեպքում՝ համապատասխան ֆոտոնյութեր և (կամ) տեսանյութե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զ)</w:t>
        <w:tab/>
        <w:t>կառավարման համակարգի համապատասխանության սերտիֆիկատի պատճենը (սերտիֆիկաց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է)</w:t>
        <w:tab/>
        <w:t>արտադրանքի համապատասխանության սերտիֆիկատները կամ համապատասխանության հայտարարագրերը և (կամ) արտադրանքի արտադրման ժամանակ կիրառվող՝ արտադրանքի կրիտիկական բաղադրամասերի, հումքի, նյութերի, լրակազմող կամ բաղկացուցիչ մասերի հետազոտությունների (փորձարկումներ) և չափումների արձանագրությունները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ը)</w:t>
        <w:tab/>
        <w:t>պայմանագրի և ապրանքաուղեկից փաստաթղթերի պատճենները (սերտիֆիկաց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թ)</w:t>
        <w:tab/>
        <w:t>արտադրողի հետ (այդ թվում՝ օտարերկրյա) կնքած այն պայմանագրի պատճենը, որը նախատեսում է տեխնիկական կանոնակարգի պահանջներին մատակարարվող ապրանքի համապատասխանության ապահովումը, ինչպես նաև նշված պահանջներին Միության մաքսային տարածք մատակարարվող արտադրանքի անհամապատասխանության համար պատասխանատվությունը (արտադրողի կողմից լիազորված անձի համար) (սերտիֆիկաց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ժ)</w:t>
        <w:tab/>
        <w:t>արտադրության վիճակի վերլուծության արդյունքների վերաբերյալ ակտը (սերտիֆիկաց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ժա)</w:t>
        <w:tab/>
        <w:t>արտադրանքի նախագծի հետազոտության վերաբերյալ եզրակացությունը (սերտիֆիկաց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ժբ)</w:t>
        <w:tab/>
        <w:t>արտադրանքի տեսակի հետազոտության վերաբերյալ եզրակացությունը (սերտիֆիկաց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ժգ)</w:t>
        <w:tab/>
        <w:t>հայտատուի կողմից որպես տեխնիկական կանոնակարգի պահանջներին արտադրանքի համապատասխանության ապացույց տրամադրված այլ փաստաթղթե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ժդ)</w:t>
        <w:tab/>
        <w:t>արտադրանքի համապատասխանության սերտիֆիկատը (համապատասխանության սերտիֆիկատի պատճե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ժե)</w:t>
        <w:tab/>
        <w:t>որպես անհատ ձեռնարկատեր գրանցված իրավաբանական անձին կամ ֆիզիկական անձին պետական գրանցման ժամանակ անդամ պետությունների օրենսդրությանը համապատասխան տրվող՝ հայտատուի գրանցման կամ հաշվառման (անհատական, նույնականացման) համարի մասին տեղեկություն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120.</w:t>
        <w:tab/>
        <w:t>Արտադրանքի համապատասխանության հայտարարագրման ձևով արտադրանքի համապատասխանության հաստատման արդյունքներով հայտատուն ձևավորում է համապատասխանության հայտարարագրի ընդունման համար հիմք հանդիսացած և տեխնիկական կանոնակարգի պահանջներին արտադրանքի համապատասխանությունը հաստատող ապացուցողական նյութերի փաթեթը (եթե այլ բան սահմանված չէ տեխնիկական կանոնակարգով), որը, կախված հայտարարագրման կիրառված ընթացակարգից, ներառում է հետևյալ փաստաթղթերը և տեղեկություն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w:t>
        <w:tab/>
        <w:t>արտադրանքի տեխնիկական փաստաթղթերի (նախագծային և (կամ) կոնստրուկտորական, և (կամ) տեխնոլոգիական, և (կամ) շահագործման փաստաթղթերի, և (կամ) տեխնիկական պայմանների (տեխնիկական նկարագրության) պատճե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ստանդարտների ցանկում ներառվածների շարքից (հայտատուի կողմից դրանց կիրառման դեպքում) ստանդարտների ցուցակը (ստանդարտի նշագրի և անվանման, ինչպես նաև բաժինների (կետերի, ենթակետերի նշմամբ), եթե</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տեխնիկական կանոնակարգի պահանջների պահպանումը կարող է ապահովվել այդ ստանդարտի առանձին բաժինների (կետերի, ենթակետերի), այլ ոչ թե ամբողջական ստանդարտի կիրառ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գ)</w:t>
        <w:tab/>
        <w:t>տեխնիկական կանոնակարգի պահանջների կատարումը հաստատող՝ ընդունված տեխնիկական որոշումների և ռիսկերի գնահատման արդյունքների նկարագրությունը, այն դեպքում, երբ ստանդարտները, որոնց կիրառման արդյունքում կամավոր հիմունքներով ապահովվում է տեխնիկական կանոնակարգի պահանջների պահպանումը, բացակայում են կամ չեն կիրառվել.</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դ)</w:t>
        <w:tab/>
        <w:t>տեխնիկական կանոնակարգի պահանջներին արտադրանքի համապատասխանությունը հաստատող հետազոտությունների (փորձարկումների) և չափումների արձանագրություն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ե)</w:t>
        <w:tab/>
        <w:t>պայմանագրի (կոնտրակտի) և ապրանքաուղեկից փաստաթղթերի պատճենները (հայտարարագր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զ)</w:t>
        <w:tab/>
        <w:t>արտադրողի հետ (այդ թվում՝ օտարերկրյա) կնքած այն պայմանագրի պատճենը, որով նախատեսվում է տեխնիկական կանոնակարգի պահանջներին մատակարարվող ապրանքի համապատասխանության ապահովումը, ինչպես նաև նշված պահանջներին Միության մաքսային տարածք մատակարարվող արտադրանքի անհամապատասխանության համար պատասխանատվությունը (արտադրողի կողմից լիազորված անձի համար) (հայտարարագր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է)</w:t>
        <w:tab/>
        <w:t>կառավարման համակարգի համապատասխանության սերտիֆիկատի պատճենը (հայտարարագր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ը)</w:t>
        <w:tab/>
        <w:t>որպես անհատ ձեռնարկատեր գրանցված իրավաբանական անձին կամ ֆիզիկական անձին պետական գրանցման ժամանակ անդամ պետությունների օրենսդրությանը համապատասխան տրվող՝ հայտատուի գրանցման կամ հաշվառման (անհատական, նույնականացման) համարի մասին տեղեկություն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թ)</w:t>
        <w:tab/>
        <w:t>հայտատուի ընտրությամբ այլ փաստաթղթեր, որոնք հիմք են հանդիսացել համապատասխանության հայտարարագիրն ընդունելու համա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ժ)</w:t>
        <w:tab/>
        <w:t>տեսակի սերտիֆիկատ (հայտարարագրման ընթաց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ժա)</w:t>
        <w:tab/>
        <w:t>գրանցված համապատասխանության հայտարարագի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21.</w:t>
        <w:tab/>
        <w:t>Ապացուցողական նյութերի փաթեթով արտադրանքի համապատասխանության հաստատման մասին փաստաթղթերի պահպանման ժամկետը սահմանվում է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22.</w:t>
        <w:tab/>
        <w:t>Եթե արտադրանքի համապատասխանության սերտիֆիկատների պահպանման ժամկետները սահմանված չեն տեխնիկական կանոնակարգով, ապա նշված փաստաթղթերը պահվում ե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սերիական թողարկման արտադրանքի համար՝ արտադրողի (լիազորված</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անձի) մոտ այդ արտադրանքի արտադրությունը դադարեցնելու ամսաթվից առնվազն 10 տարվա ընթաց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խմբաքանակի կամ եզակի արտադրատեսակի համար՝ արտադրողի (արտադրողի կողմից լիազորված անձի), վաճառողի (ներմուծողի) մոտ խմբաքանակի վերջին արտադրատեսակն իրացնելու ամսաթվից առնվազն 10 տարվա ընթաց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Եթե արտադրանքի համապատասխանության սերտիֆիկատի գործողության ժամկետը սահմանափակված է, ապա սույն փաստաթղթի 119-րդ կետում նշված ապացուցողական նյութերի փաթեթը պահվում է համապատասխանության սերտիֆիկատը տրամադրած արտադրանքի սերտիֆիկացման մարմնի մոտ՝ արտադրանքի համապատասխանության սերտիֆիկատի գործողության ժամկետի ավարտի ամսաթվից սկսած առնվազն 5 տարվա ընթացքում, եթե այլ բան սահմանված չէ տեխնիկական կանոնա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Եթե արտադրանքի համապատասխանության սերտիֆիկատի գործողության ժամկետը սահմանափակված չէ, ապա սույն փաստաթղթի 119-րդ կետում նշված ապացուցողական նյութերի փաթեթը պահվում է համապատասխանության սերտիֆիկատը տրամադրած արտադրանքի սերտիֆիկացման մարմնի մոտ՝ արտադրանքի համապատասխանության սերտիֆիկատի տրամադրման ամսաթվից սկսած առնվազն 10 տարվա ընթացքում, եթե այլ բան սահմանված չէ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23.</w:t>
        <w:tab/>
        <w:t>Եթե տեխնիկական կանոնակարգով սահմանված չէ հայտատուի մոտ համապատասխանության հայտարարագիրը և ապացուցողական փաստաթղթերի փաթեթը պահելու ժամկետը, ապա այդ ժամկետը կազմում է դրա գրանցման ամսաթվից սկսած 10 տարի:</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Եթե արտադրանքի վրա տարածվում է մի քանի տեխնիկական կանոնակարգերի գործողությունը, որոնցով հայտատուի մոտ սահմանվում են համապատասխանության հայտարարագիրը և ապացուցողական նյութերի փաթեթը պահելու տարբեր ժամկետներ, ապա կիրառվում է պահպանման սահմանված ժամկետներից առավելագույ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մապատասխանության հայտարարագիրը գրանցած արտադրանքի սերտիֆիկացման մարմնի (անդամ պետության լիազորված մարմնի) կողմից գրանցված համապատասխանության հայտարարագրի և ապացուցողական նյութերի փաթեթի պատճենների պահմանը ներկայացվող պահանջները սահմանվում են անդամ պետությունների օրենսդրությանը համապատասխան, և այդպիսի պատճենների պահման ժամկետը կազմում է համապատասխանության հայտարարագրի գործողության ժամկետի ավարտի ամսաթվից սկսած առնվազն 5</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տարի, իսկ եթե համապատասխանության հայտարարագրի գործողության ժամկետը սահմանափակված չէ՝ դրա գրանցման ամսաթվից սկսած առնվազն 10 տարի:</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24.</w:t>
        <w:tab/>
        <w:t>Սերտիֆիկացման ձևով արտադրանքի համապատասխանության հաստատման դեպքում սույն փաստաթղթի 119-րդ կետում նշված փաստաթղթերը հայտատուի և (կամ) արտադրանքի սերտիֆիկացման մարմնի կողմից (ըստ պահանջի) ներկայացվում են անդամ պետությունների՝ տեխնիկական կանոնակարգի պահանջների պահպանման նկատմամբ պետական հսկողության իրականացման (վերահսկողության) համար պատասխանատու պետական հսկողության (վերահսկողության) մարմիններին (այսուհետ՝ պետական հսկողության (վերահսկողության) մարմին), ինչպես նաև անդամ պետությունների օրենսդրությամբ սահմանված դեպքերում՝ այլ շահագրգիռ անձանց:</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մապատասխանության հայտարարագրման ձևով արտադրանքի համապատասխանության հաստատման դեպքում սույն փաստաթղթի 120-րդ կետում նշված փաստաթղթերը հայտատուի կողմից (ըստ պահանջի) ներկայացվում են պետական հսկողության (վերահսկողության) մարմիններին, ինչպես նաև անդամ պետությունների օրենսդրությամբ սահմանված դեպքում՝ այլ շահագրգիռ անձանց:</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25.</w:t>
        <w:tab/>
        <w:t>Թույլատրվում է հայտի և գրանցված համապատասխանության հայտարարագրի ու ապացուցողական նյութերի փաթեթի պատճենների պահպանումը էլեկտրոնային տեսքով՝ անդամ պետությունների օրենսդրությանը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 xml:space="preserve">XVIII. Արտադրանքի կառուցվածքում (կազմում) </w:t>
        <w:br/>
        <w:t>փոփոխությունների կատար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126.</w:t>
        <w:tab/>
        <w:t>Այն դեպքում, երբ այն արտադրանքի կառուցվածքում (կազմում), որի համար տրամադրվել է արտադրանքի համապատասխանության սերտիֆիկատը, կամ դրա արտադրման տեխնոլոգիայում կատարվում են փոփոխություններ, որոնք կարող են ազդեցություն ունենալ տեխնիկական կանոնակարգով սահմանված պահանջներին արտադրանքի համապատասխանության վրա, հայտատուն, մինչև այդ արտադրանքը շրջանառության մեջ դնելը, գրավոր ծանուցում է այդ մասին արտադրանքի սերտիֆիկատը տրամադրած արտադրանքի սերտիֆիկացման մարմնին (կից ներկայացնելով արտադրանքի կառուցվածքում (կազմում) կամ դրա արտադրման տեխնոլոգիայում փոփոխությունը հաստատող փաստաթղթ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Նշված ծանուցումն ստանալու ամսաթվից 10 աշխատանքային օրվա ընթացքում, հայտատուի կողմից ներկայացված փաստաթղթերի վերլուծության հիման վրա, արտադրանքի սերտիֆիկացման մարմնի կողմից որոշում է ընդունվում արտադրանքի նմուշների (փորձանմուշների) հետազոտություններ (փորձարկումներ) ու չափումներ և (կամ) արտադրության վիճակի վերլուծություն անցկացնելու անհրաժեշտության (եթե արտադրության վիճակի վերլուծությունը նախատեսված է այդ արտադրանքի սերտիֆիկացման ընթացակարգով) կամ այդպիսի անհրաժեշտության բացակայության վերաբերյալ:</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սերտիֆիկացման մարմնի որոշումը հանձնվում է հայտատուին անմիջականորեն կամ ուղարկվում է պատվիրված փոստային առաքմամբ՝ ներդրվածքի մասին վերգրությամբ և հանձնման մասին ծանուց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27.</w:t>
        <w:tab/>
        <w:t>Եթե արտադրանքի սերտիֆիկացման մարմնի կողմից որոշում է ընդունվում արտադրանքի նմուշների (փորձանմուշների) հետազոտություններ (փորձարկումներ) ու չափումներ և (կամ) արտադրության վիճակի վերլուծություն անցկացնելու անհրաժեշտության բացակայության վերաբերյալ, ապա արտադրանքը շրջանառության մեջ դնելը՝ դրա կառուցվածքում (կազմում) կամ արտադրության տեխնոլոգիայում կատարված փոփոխություններով, թույլատրվում է միայն հայտատուի կողմից այդպիսի որոշում ստանալուց հետո:</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28.</w:t>
        <w:tab/>
        <w:t xml:space="preserve">Եթե արտադրանքի սերտիֆիկացման մարմնի կողմից որոշում է ընդունվում արտադրանքի նմուշների (փորձանմուշների) հետազոտություններ (փորձարկումներ) ու չափումներ և (կամ) արտադրության վիճակի վերլուծություն անցկացնելու անհրաժեշտության վերաբերյալ, (արտադրության վիճակի վերլուծությունը արտադրանքի սերտիֆիկացման ընթացակարգով նախատեսված լինելու դեպքում) ապա հայտատուի և արտադրանքի սերտիֆիկացման մարմնի միջև կնքվում է այդպիսի աշխատանքներ անցկացնելու պայմանագիր (ավելի վաղ կնքված պայմանագրի բացակայության դեպքում):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նցկացված աշխատանքների արդյունքում արտադրանքի սերտիֆիկացման մարմինը որոշում է ընդունում տեխնիկական կանոնակարգով սահմանված պահանջներին արտադրանքի համապատասխանության (անհամապատասխանության) վերաբերյալ, որը հանձնվում է հայտատուին անմիջականորեն կամ ուղարկվում է պատվիրված փոստային առաքմամբ՝ ներդրվածքի մասին վերգրությամբ և հանձնման մասին ծանուցմամբ:</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Տեխնիկական կանոնակարգով սահմանված պահանջներին արտադրանքի համապատասխանության վերաբերյալ որոշման մեջ արտադրանքի սերտիֆիկացման մարմինը ծանուցում է արտադրանքի համապատասխանության գործող սերտիֆիկատի հիման վրա արտադրանքը շրջանառության մեջ դնելու հնարավորության մաս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Տեխնիկական կանոնակարգով սահմանված պահանջներին արտադրանքի անհամապատասխանության վերաբերյալ որոշման մեջ արտադրանքի սերտիֆիկացման մարմինը ծանուցում է արտադրանքի համապատասխանության գործող սերտիֆիկատի հիման վրա արտադրանքը շրջանառության մեջ դնելու անհնարինության մասին և կասեցնում է այդ սերտիֆիկատի գործողությունը մինչև հայտատուի կողմից շտկող միջոցառումների անցկացումը՝ արտադրանքի սերտիֆիկացման մարմնի հետ համաձայնեցված ժամկետն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29.</w:t>
        <w:tab/>
        <w:t>Հայտատուի կողմից շտկող միջոցառումներ սահմանված ժամկետներում չանցկացնելու դեպքում արտադրանքի սերտիֆիկացման մարմինը որոշում է ընդունում արտադրանքի համապատասխանության սերտիֆիկատի գործողության դադարեցման վերաբերյալ, որը հանձնվում է հայտատուին անմիջականորեն կամ ուղարկվում է պատվիրված փոստային առաքմամբ՝ ներդրվածքի մասին վերգրությամբ և հանձնման մասին ծանուց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30.</w:t>
        <w:tab/>
        <w:t>Արտադրանքի սերտիֆիկացման մարմնի կողմից տրամադրված փաստաթղթերը սույն փաստաթղթի 127-129-րդ կետերով նախատեսված՝ անցկացված միջոցառումների արդյունքներով ներառվում են ապացուցողական նյութերի փաթեթում և հայտատուի կողմից (ըստ պահանջի) ներկայացվում են պետական հսկողության (վերահսկողության) մարմիններին, ինչպես նաև անդամ պետությունների օրենսդրությամբ սահմանված դեպքում՝ այլ շահագրգիռ անձանց:</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 xml:space="preserve">XIX. Սերտիֆիկացված արտադրանքի </w:t>
        <w:br/>
        <w:t>պարբերական գնահատ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31.</w:t>
        <w:tab/>
        <w:t>Սերտիֆիկացված արտադրանքի պարբերական գնահատումը՝ համապատասխանության սերտիֆիկատի գործողության ամբողջ ժամկետի ընթացքում դրա համապատասխանության սիստեմատիկ գնահատումն է՝ սահմանելու, որ արտադրանքը շարունակում է համապատասխանել տեխնիկական կանոնակարգով սահմանված և սերտիֆիկացման ժամանակ հաստատված պահանջներ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32.</w:t>
        <w:tab/>
        <w:t>Սերտիֆիկացված արտադրանքի պարբերական գնահատումն սերտիֆիկացման ընթացակարգով նախատեսված լինելու դեպքում անցկացվում է արտադրանքի համապատասխանության սերտիֆիկատը տրամադրած արտադրանքի սերտիֆիկացման մարմնի կողմից՝ այդ սերտիֆիկատի գործողության ամբողջ ժամկետի ընթացքում՝ հետևյալ եղանակներից մեկի կամ մի քանիսի միջոց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սերտիֆիկացված արտադրանքի նմուշների (փորձանմուշների) նույնականացում, հետազոտություններ (փորձարկումներ) և չափումնե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արտադրության վիճակի վերլուծությու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33.</w:t>
        <w:tab/>
        <w:t>Հայտատուի հետ համաձայնեցված և արտադրանքի սերտիֆիկացման մարմնի կողմից հաստատված՝ սույն փաստաթղթի 69-րդ կետի երկրորդ պարբերության մեջ նշված ժամանակացույցի առկայության դեպքում սերտիֆիկացված արտադրանքի պարբերական գնահատումն անցկացվում է արտադրանքի համապատասխանության սերտիֆիկատի գործողության ամբողջ ընթացքում արտադրողի մասնաճյուղերում և (կամ) արտադրանքն արտադրող արտադրական հարթակներում արտադրության վիճակի վերլուծության միջոցով՝ այդ ժամանակացույցին համապատասխա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34.</w:t>
        <w:tab/>
        <w:t>Արտադրողի մոտ կառավարման համակարգի առկայությունը նախատեսող սերտիֆիկացման ընթացակարգերի համար սերտիֆիկացված արտադրանքի պարբերական գնահատումն անցկացվում է արտադրանքի սերտիֆիկացման մարմնի կողմից՝ սերտիֆիկացված արտադրանքի նմուշների (փորձանմուշների) հետազոտությունների (փորձարկումների) և չափումների անցկացման միջոց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35.</w:t>
        <w:tab/>
        <w:t>Սերտիֆիկացված արտադրանքի պարբերական գնահատումն անցկացվում է արտադրանքի սերտիֆիկացման մարմնի կողմից՝ հավատարմագրված փորձարկման լաբորատորիայի (կենտրոնի) ներգրավմամբ (անհրաժեշտ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36.</w:t>
        <w:tab/>
        <w:t>Սերտիֆիկացված արտադրանքի պարբերական գնահատումն անցկացվում է սերտիֆիկացված արտադրանքի պարբերական գնահատման ծրագրով, որը մշակվել և հաստատվել է արտադրանքի սերտիֆիկացման մարմնի կողմից:</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37.</w:t>
        <w:tab/>
        <w:t>Սերտիֆիկացված արտադրանքի պարբերական գնահատման անցկացումը ներառում է հետևյալ փուլերը, եթե այլ բան սահմանված չէ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սերտիֆիկացված արտադրանքի պարբերական գնահատում անցկացնելու աշխատանքների կատարման պայմանագրի կն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սերտիֆիկացված արտադրանքի պարբերական գնահատում անցկացնելու համար փորձագետների (փորձագետ-աուդիտորների) խմբի (հանձնաժողովի) ձևավո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գ)</w:t>
        <w:tab/>
        <w:t>սերտիֆիկացված արտադրանքի պարբերական գնահատում անցկացնելու ծրագրի մշակում և հաստատ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w:t>
        <w:tab/>
        <w:t>սերտիֆիկացված արտադրանքի մասին տեղեկատվության վերլուծությու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ե)</w:t>
        <w:tab/>
        <w:t>սերտիֆիկացված արտադրանքի հետազոտությունների (փորձարկումների) և չափումների ծրագրի մշակ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զ)</w:t>
        <w:tab/>
        <w:t>արտադրանքի նույնականաց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է)</w:t>
        <w:tab/>
        <w:t>արտադրանքի նմուշների (փորձանմուշների) վերցնում և այդ նմուշների (փորձանմուշների) հետազոտությունների (փորձարկումների) և չափումների անցկաց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ը)</w:t>
        <w:tab/>
        <w:t>արտադրության վիճակի վերլուծությու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թ)</w:t>
        <w:tab/>
        <w:t>սերտիֆիկացված արտադրանքի պարբերական գնահատման արդյունքներով ակտի ձևակերպ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ժ)</w:t>
        <w:tab/>
        <w:t>սերտիֆիկացված արտադրանքի պարբերական գնահատման արդյունքներով որոշման ընդուն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38.</w:t>
        <w:tab/>
        <w:t>Սերտիֆիկացված արտադրանքի պարբերական գնահատումը կարող է լինել պլանային և արտապլանայ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39.</w:t>
        <w:tab/>
        <w:t>Սերտիֆիկացված արտադրանքի պլանային պարբերական գնահատումն անցկացվում է սերտիֆիկացման ընթացակարգերին համապատասխան՝ արտադրանքի նմուշների (փորձանմուշների) նույնականացում, հետազոտություններ (փորձարկումներ) ու չափումներ անցկացնելու և (կամ) արտադրության վիճակի վերլուծություն անցկացնելու միջոցով:</w:t>
      </w:r>
    </w:p>
    <w:p>
      <w:pPr>
        <w:pStyle w:val="Bodytext21"/>
        <w:shd w:fill="auto" w:val="clear"/>
        <w:tabs>
          <w:tab w:val="clear" w:pos="708"/>
          <w:tab w:val="left" w:pos="1134" w:leader="none"/>
        </w:tabs>
        <w:spacing w:lineRule="auto" w:line="360" w:before="0" w:after="160"/>
        <w:ind w:firstLine="567"/>
        <w:rPr/>
      </w:pPr>
      <w:r>
        <w:rPr>
          <w:rFonts w:cs="GHEA Grapalat" w:ascii="GHEA Grapalat" w:hAnsi="GHEA Grapalat"/>
          <w:sz w:val="24"/>
          <w:szCs w:val="24"/>
          <w:lang w:val="hy-AM"/>
        </w:rPr>
        <w:t>140.</w:t>
      </w:r>
      <w:r>
        <w:rPr>
          <w:rFonts w:cs="GHEA Grapalat" w:ascii="GHEA Grapalat" w:hAnsi="GHEA Grapalat"/>
          <w:sz w:val="24"/>
          <w:szCs w:val="24"/>
          <w:lang w:val="hy-AM" w:eastAsia="hy-AM" w:bidi="hy-AM"/>
        </w:rPr>
        <w:t xml:space="preserve"> Սերտիֆիկացված արտադրանքի պարբերական գնահատում անցկացնելիս նմուշները (փորձանմուշները) վերցվում են սույն փաստաթղթի VI բաժնին համապատասխա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41.</w:t>
        <w:tab/>
        <w:t>Սերտիֆիկացված արտադրանքի պարբերական գնահատում անցկացնելիս արտադրության վիճակի վերլուծությունն անցկացվում է սույն փաստաթղթի IX բաժնին համապատասխա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42.</w:t>
        <w:tab/>
        <w:t>Սերտիֆիկացված արտադրանքի արտադրումը կասեցնելու և (կամ) արտադրանքի նմուշների (փորձանմուշների) բացակայության դեպքում հետազոտություններ (փորձարկումներ) և չափումներ անցկացնելու համար, հայտատուն՝ մինչև սերտիֆիկացման մարմնի կողմից սահմանված և հայտատուի հետ համաձայնեցված՝ սերտիֆիկացված արտադրանքի պարբերական գնահատման անցկացման ժամկետը, գրավոր ծանուցում է այդ մասին արտադրանքի սերտիֆիկացման մարմն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տացված ծանուցման հիման վրա արտադրանքի սերտիֆիկացման մարմինը կարող է տեղափոխել սերտիֆիկացված արտադրանքի պարբերական գնահատման անցկացման ժամկետը, բայց 6 ամսից ոչ ավելի:</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43.</w:t>
        <w:tab/>
        <w:t>Սերտիֆիկացված արտադրանքի պարբերական գնահատման արդյունքները ձևակերպվում են համապատասխան ակտով: Նշված ակտի մեկ օրինակը տրվում է հայտատու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44.</w:t>
        <w:tab/>
        <w:t>Սերտիֆիկացված արտադրանքի պարբերական գնահատման արդյունքներով արտադրանքի սերտիֆիկացման մարմինն ընդունում է հետևյալ որոշումներից որևէ մեկ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համարել արտադրանքի համապատասխանության սերտիֆիկատի գործողությունը հաստատված.</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կասեցնել արտադրանքի համապատասխանության սերտիֆիկատի գործող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w:t>
        <w:tab/>
        <w:t>դադարեցնել արտադրանքի համապատասխանության սերտիֆիկատի գործող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145.</w:t>
        <w:tab/>
        <w:t>Արտադրանքի համապատասխանության սերտիֆիկատի գործողությունը հաստատելու վերաբերյալ որոշումն ընդունվում է սերտիֆիկացված արտադրանքի պարբերական գնահատման դրական արդյունքների դեպքում և գրավոր հանձնվում է հայտատուին անմիջականորեն կամ ուղարկվում է պատվիրված փոստային առաքմամբ՝ ներդրվածքի մասին վերգրությամբ և հանձնման մասին ծանուցմամբ:</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46.</w:t>
        <w:tab/>
        <w:t>Արտադրանքի համապատասխանության սերտիֆիկատի գործողության կասեցման մասին որոշումն ընդունվում է, եթե շտկող միջոցառումների անցկացման արդյունքում հայտատուն կարող է վերացնել տեխնիկական կանոնակարգի պահանջներին արտադրանքի անհամապատասխանության պատճառներն ու հաստատել դրա համապատասխան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համապատասխանության սերտիֆիկատի գործողությունը կասեցնելու մասին որոշումն արտադրանքի սերտիֆիկացման մարմնի կողմից ընդունվելու դեպքում հայտատուն՝ արտադրանքի սերտիֆիկացման մարմնի հետ համաձայնեցմամբ, մշակում է շտկող միջոցառումների պլանը՝ տեխնիկական կանոնակարգի պահանջներին արտադրանքի անհամապատասխանության պատճառները վերացնելու համար, և համաձայնեցնում է դրա կատարման ժամկետ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147.</w:t>
        <w:tab/>
        <w:t>Հայտատուի կողմից շտկող միջոցառումների կատարման և արտադրանքի սերտիֆիկացման մարմնի կողմից դրանք բավարար ճանաչվելու արդյունքում արտադրանքի համապատասխանության սերտիֆիկատի գործողությունը վերականգնվում է:</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148.</w:t>
        <w:tab/>
        <w:t>Հայտատուի կողմից շտկող միջոցառումների պլանի չկատարման, այդ թվում՝ դրանում սահմանված ժամկետների չպահպանման, և (կամ) շտկող միջոցառումները անարդյունավետ ճանաչվելու դեպքում արտադրանքի սերտիֆիկացման մարմինը որոշում է ընդունում արտադրանքի համապատասխանության սերտիֆիկատի գործողության դադարեցման մասի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49.</w:t>
        <w:tab/>
        <w:t>Եթե շտկող միջոցառումների արդյունքում հայտատուն չի կարողանում վերացնել տեխնիկական կանոնակարգի պահանջներին արտադրանքի անհամապատասխանության պատճառները և հաստատել դրա համապատասխանությունը, ապա արտադրանքի համապատասխանության սերտիֆիկատի գործողությունը դադարեցվում է:</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50.</w:t>
        <w:tab/>
        <w:t>Արտադրանքի համապատասխանության սերտիֆիկատը տրամադրած արտադրանքի սերտիֆիկացման մարմնի կողմից արտադրանքի համապատասխանության սերտիֆիկատի գործողության կասեցման, վերականգնման կամ դադարեցման վերաբերյալ տեղեկությունները տրամադրվում են հայտատուին և մուտքագրվում են տրամադրված համապատասխանության սերտիֆիկատների ու գրանցված համապատասխանության հայտարարագրերի միասնական ռեեստ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51.</w:t>
        <w:tab/>
        <w:t>Սերտիֆիկացված արտադրանքի համապատասխանության արտապլանային գնահատումն արտադրանքի սերտիֆիկացման մարմնի կողմից անցկացվում է սպառողներից և (կամ) պետական հսկողության (վերահսկողության) մարմիններից արտադրանքի անվտանգության վերաբերյալ դժգոհությունների մասին տեղեկատվություն ստացվելու դեպ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pPr>
      <w:r>
        <w:rPr>
          <w:rFonts w:eastAsia="Times New Roman" w:cs="GHEA Grapalat" w:ascii="GHEA Grapalat" w:hAnsi="GHEA Grapalat"/>
          <w:b/>
          <w:sz w:val="24"/>
          <w:szCs w:val="24"/>
          <w:lang w:val="hy-AM"/>
        </w:rPr>
        <w:t xml:space="preserve">XX. Արտադրանքի պետական </w:t>
        <w:br/>
        <w:t>գրանցման տիպային ընթացակարգ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52.</w:t>
        <w:tab/>
        <w:t>Պետական գրանցումը՝ անդամ պետության լիազորված մարմնի (այսուհետ՝ լիազորված մարմին) կողմից իրականացվող՝ տեխնիկական կանոնակարգի պահանջներին արտադրանքի համապատասխանության գնահատման ձև է:</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53.</w:t>
        <w:tab/>
        <w:t xml:space="preserve">Պետական գրանցման ձևով արտադրանքի համապատասխանության գնահատումն անցկացվում է պետական գրանցման միջոցով՝ տեխնիկական կանոնակարգի պահանջներին արտադրանքի համապատասխանությունը հաստատող՝ արտադրանքի պետական գրանցման վկայականի (այսուհետ՝ վկայական) տրամադրմամբ, և արտադրանքի պետական գրանցման վկայականի միասնական ռեեստրում տեղեկությունները ներառելու միջոցով: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Տեխնիկական կանոնակարգով սահմանված դեպքերում պետական գրանցումից հետո իրականացվում է սույն փաստաթղթով նախատեսված կարգով արտադրանքի համապատասխանության հաստատ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54.</w:t>
        <w:tab/>
        <w:t>Միության մաքսային տարածքում արտադրվող արտադրանքի համար վկայականի տրամադրմամբ պետական գրանցումը կատարվում է դրա արտադրությունն սկսելու փուլում, իսկ Միության մաքսային տարածք ներմուծվող արտադրանքի համար՝ մինչև այն Միության մաքսային տարածք ներմուծել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55.</w:t>
        <w:tab/>
        <w:t>Վկայականը ձևակերպվում է Հանձնաժողովի կողմից հաստատվող միասնական ձևով և կանոններ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Վկայականը կարող է ձևակերպվել էլեկտրոնային փաստաթղթի ձևով՝ անդամ պետության օրենսդրությամբ սահմանված 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56.</w:t>
        <w:tab/>
        <w:t>Վկայականի գործողության ժամկետը կազմում է 5 տարի (եթե այլ բան սահմանված չէ տեխնիկական կանոնա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57.</w:t>
        <w:tab/>
        <w:t>Պետական գրանցման մասին տեղեկությունները ներառվում են վկայականների միասնական ռեեստրում, որի ձևավորումը և վարումն իրականացվում է Հանձնաժողովի կողմից հաստատվող կարգով:</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58.</w:t>
        <w:tab/>
        <w:t>Վկայականի գործողությունը տարածվում է հետազոտություններ (փորձարկումներ) և չափումներ անցած՝ արտադրանքի վերցված նմուշների (փորձանմուշների) արտադրման ամսաթվից արտադրված արտադրանքի վրա:</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59.</w:t>
        <w:tab/>
        <w:t>Պետական գրանցման ձևով արտադրանքի համապատասխանության գրանցման տիպային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ներառում է հաջորդաբար կատարվող հետևյալ գործողությունները՝</w:t>
      </w:r>
    </w:p>
    <w:p>
      <w:pPr>
        <w:pStyle w:val="Bodytext21"/>
        <w:shd w:fill="auto" w:val="clear"/>
        <w:tabs>
          <w:tab w:val="clear" w:pos="708"/>
          <w:tab w:val="left" w:pos="1134" w:leader="none"/>
        </w:tabs>
        <w:spacing w:lineRule="auto" w:line="360" w:before="0" w:after="160"/>
        <w:ind w:right="1" w:firstLine="567"/>
        <w:rPr/>
      </w:pPr>
      <w:r>
        <w:rPr>
          <w:rFonts w:cs="GHEA Grapalat" w:ascii="GHEA Grapalat" w:hAnsi="GHEA Grapalat"/>
          <w:sz w:val="24"/>
          <w:szCs w:val="24"/>
        </w:rPr>
        <w:t>ա)</w:t>
        <w:tab/>
        <w:t>արտադրանքի նմուշների (փորձանմուշների) նույնականացում և վերցնում, որոնք իրականացվում են հայտատուի, կամ հայտատուի հանձնարարությամբ (դիմումով) և նրա ներկայությամբ՝ հավատարմագրված փորձարկման լաբորատորիայի (կենտրոնի) կողմից՝ կանոններ և մեթոդներ պարունակող ստանդարտների ցանկում ներառված փաստաթղթերով սահմանված կանոններով: Թույլատրվում է անդամ պետության տեսչական հավատարմագրված մարմնի կողմից արտադրանքի նմուշների (փորձանմուշների) վերցման անցկացումը.</w:t>
      </w:r>
    </w:p>
    <w:p>
      <w:pPr>
        <w:pStyle w:val="Normal"/>
        <w:widowControl w:val="false"/>
        <w:tabs>
          <w:tab w:val="clear" w:pos="708"/>
          <w:tab w:val="left" w:pos="1134" w:leader="none"/>
        </w:tabs>
        <w:spacing w:lineRule="auto" w:line="360" w:before="0" w:after="160"/>
        <w:ind w:right="1" w:firstLine="567"/>
        <w:jc w:val="both"/>
        <w:rPr/>
      </w:pPr>
      <w:r>
        <w:rPr>
          <w:rFonts w:eastAsia="Times New Roman" w:cs="GHEA Grapalat" w:ascii="GHEA Grapalat" w:hAnsi="GHEA Grapalat"/>
          <w:sz w:val="24"/>
          <w:szCs w:val="24"/>
          <w:lang w:val="en-US"/>
        </w:rPr>
        <w:t>բ)</w:t>
        <w:tab/>
        <w:t>արտադրանքի վերցված նմուշների (փորձանմուշների) հետազոտությունները (փորձարկումները) և չափումները հավատարմագրված փորձարկման լաբորատորիայում (կենտրոնում).</w:t>
      </w:r>
    </w:p>
    <w:p>
      <w:pPr>
        <w:pStyle w:val="Normal"/>
        <w:widowControl w:val="false"/>
        <w:tabs>
          <w:tab w:val="clear" w:pos="708"/>
          <w:tab w:val="left" w:pos="1134" w:leader="none"/>
        </w:tabs>
        <w:spacing w:lineRule="auto" w:line="360" w:before="0" w:after="160"/>
        <w:ind w:right="1" w:firstLine="567"/>
        <w:jc w:val="both"/>
        <w:rPr/>
      </w:pPr>
      <w:r>
        <w:rPr>
          <w:rFonts w:eastAsia="Times New Roman" w:cs="GHEA Grapalat" w:ascii="GHEA Grapalat" w:hAnsi="GHEA Grapalat"/>
          <w:sz w:val="24"/>
          <w:szCs w:val="24"/>
          <w:lang w:val="en-US"/>
        </w:rPr>
        <w:t>գ)</w:t>
        <w:tab/>
        <w:t>պետական գրանցման մասին դիմումը և սույն փաստաթղթի 162-րդ կետում նշված՝ դրան կից ներկայացվող փաստաթղթերը հայտատուի կողմից լիազորված մարմին ներկայացնելը.</w:t>
      </w:r>
    </w:p>
    <w:p>
      <w:pPr>
        <w:pStyle w:val="Normal"/>
        <w:widowControl w:val="false"/>
        <w:tabs>
          <w:tab w:val="clear" w:pos="708"/>
          <w:tab w:val="left" w:pos="1134" w:leader="none"/>
        </w:tabs>
        <w:spacing w:lineRule="auto" w:line="360" w:before="0" w:after="160"/>
        <w:ind w:right="1" w:firstLine="567"/>
        <w:jc w:val="both"/>
        <w:rPr/>
      </w:pPr>
      <w:r>
        <w:rPr>
          <w:rFonts w:eastAsia="Times New Roman" w:cs="GHEA Grapalat" w:ascii="GHEA Grapalat" w:hAnsi="GHEA Grapalat"/>
          <w:sz w:val="24"/>
          <w:szCs w:val="24"/>
          <w:lang w:val="en-US"/>
        </w:rPr>
        <w:t>դ)</w:t>
        <w:tab/>
        <w:t>պետական գրանցման մասին դիմումի և դրանց կից ներկայացվող փաստաթղթերի գրանցումը.</w:t>
      </w:r>
    </w:p>
    <w:p>
      <w:pPr>
        <w:pStyle w:val="Normal"/>
        <w:widowControl w:val="false"/>
        <w:tabs>
          <w:tab w:val="clear" w:pos="708"/>
          <w:tab w:val="left" w:pos="1134" w:leader="none"/>
        </w:tabs>
        <w:spacing w:lineRule="auto" w:line="360" w:before="0" w:after="160"/>
        <w:ind w:right="1" w:firstLine="567"/>
        <w:jc w:val="both"/>
        <w:rPr/>
      </w:pPr>
      <w:r>
        <w:rPr>
          <w:rFonts w:eastAsia="Times New Roman" w:cs="GHEA Grapalat" w:ascii="GHEA Grapalat" w:hAnsi="GHEA Grapalat"/>
          <w:sz w:val="24"/>
          <w:szCs w:val="24"/>
          <w:lang w:val="en-US"/>
        </w:rPr>
        <w:t>ե)</w:t>
        <w:tab/>
        <w:t>հայտատուի կողմից ներկայացված փաստաթղթերի փորձաքննությունը, այդ թվում՝ արտադրանքի անցկացված հետազոտությունների (փորձարկումների) և չափումների արդյունքների փորձաքննությունը.</w:t>
      </w:r>
    </w:p>
    <w:p>
      <w:pPr>
        <w:pStyle w:val="Normal"/>
        <w:widowControl w:val="false"/>
        <w:tabs>
          <w:tab w:val="clear" w:pos="708"/>
          <w:tab w:val="left" w:pos="1134" w:leader="none"/>
        </w:tabs>
        <w:spacing w:lineRule="auto" w:line="360" w:before="0" w:after="160"/>
        <w:ind w:right="1" w:firstLine="567"/>
        <w:jc w:val="both"/>
        <w:rPr>
          <w:rFonts w:ascii="GHEA Grapalat" w:hAnsi="GHEA Grapalat" w:eastAsia="Times New Roman" w:cs="GHEA Grapalat"/>
          <w:sz w:val="24"/>
          <w:szCs w:val="24"/>
          <w:lang w:val="en-US"/>
        </w:rPr>
      </w:pPr>
      <w:r>
        <w:rPr>
          <w:rFonts w:eastAsia="Times New Roman" w:cs="GHEA Grapalat" w:ascii="GHEA Grapalat" w:hAnsi="GHEA Grapalat"/>
          <w:sz w:val="24"/>
          <w:szCs w:val="24"/>
          <w:lang w:val="en-US"/>
        </w:rPr>
        <w:t>զ)</w:t>
        <w:tab/>
        <w:t>վկայական տալու կամ արտադրանքի պետական գրանցումը մերժելու վերաբերյալ որոշման ընդունումը.</w:t>
      </w:r>
    </w:p>
    <w:p>
      <w:pPr>
        <w:pStyle w:val="Normal"/>
        <w:widowControl w:val="false"/>
        <w:tabs>
          <w:tab w:val="clear" w:pos="708"/>
          <w:tab w:val="left" w:pos="1134" w:leader="none"/>
        </w:tabs>
        <w:spacing w:lineRule="auto" w:line="360" w:before="0" w:after="160"/>
        <w:ind w:right="1" w:firstLine="567"/>
        <w:jc w:val="both"/>
        <w:rPr>
          <w:rFonts w:ascii="GHEA Grapalat" w:hAnsi="GHEA Grapalat" w:eastAsia="Times New Roman" w:cs="GHEA Grapalat"/>
          <w:sz w:val="24"/>
          <w:szCs w:val="24"/>
          <w:lang w:val="en-US"/>
        </w:rPr>
      </w:pPr>
      <w:r>
        <w:rPr>
          <w:rFonts w:eastAsia="Times New Roman" w:cs="GHEA Grapalat" w:ascii="GHEA Grapalat" w:hAnsi="GHEA Grapalat"/>
          <w:sz w:val="24"/>
          <w:szCs w:val="24"/>
          <w:lang w:val="en-US"/>
        </w:rPr>
        <w:t>է)</w:t>
        <w:tab/>
        <w:t>արտադրանքի պետական գրանցման վերաբերյալ տեղեկությունների ներառումը վկայականների միասնական ռեեստրում.</w:t>
      </w:r>
    </w:p>
    <w:p>
      <w:pPr>
        <w:pStyle w:val="Normal"/>
        <w:widowControl w:val="false"/>
        <w:tabs>
          <w:tab w:val="clear" w:pos="708"/>
          <w:tab w:val="left" w:pos="1134" w:leader="none"/>
        </w:tabs>
        <w:spacing w:lineRule="auto" w:line="360" w:before="0" w:after="160"/>
        <w:ind w:right="1" w:firstLine="567"/>
        <w:jc w:val="both"/>
        <w:rPr>
          <w:rFonts w:ascii="GHEA Grapalat" w:hAnsi="GHEA Grapalat" w:eastAsia="Times New Roman" w:cs="GHEA Grapalat"/>
          <w:sz w:val="24"/>
          <w:szCs w:val="24"/>
          <w:lang w:val="en-US"/>
        </w:rPr>
      </w:pPr>
      <w:r>
        <w:rPr>
          <w:rFonts w:eastAsia="Times New Roman" w:cs="GHEA Grapalat" w:ascii="GHEA Grapalat" w:hAnsi="GHEA Grapalat"/>
          <w:sz w:val="24"/>
          <w:szCs w:val="24"/>
          <w:lang w:val="en-US"/>
        </w:rPr>
        <w:t>ը)</w:t>
        <w:tab/>
        <w:t>վկայականի տրամադր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60.</w:t>
        <w:tab/>
        <w:t>Լիազորված մարմնի կողմից պետական գրանցում անցկացնելու դիմումը ձևակերպվում է անդամ պետության օրենսդրությանը համապատասխան: Ընդ որում՝ նշված դիմումը պետք է ստորագրված լինի հայտատուի կողմից և պարունակի հետևյալ տեղեկություն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w:t>
        <w:tab/>
        <w:t>արտադրանքի անվանումը և նշագիրը (տեխնիկական կանոնակարգով նախատեսված դեպքերում) և (կամ) արտադրողի կողմից տրված այլ պայմանական նշագիր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արտադրանքի անվանումը (տեխնիկական կանոնակարգով նախատեսված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48" w:before="0" w:after="160"/>
        <w:ind w:left="90" w:firstLine="270"/>
        <w:jc w:val="both"/>
        <w:rPr/>
      </w:pPr>
      <w:r>
        <w:rPr>
          <w:rFonts w:eastAsia="Times New Roman" w:cs="GHEA Grapalat" w:ascii="GHEA Grapalat" w:hAnsi="GHEA Grapalat"/>
          <w:sz w:val="24"/>
          <w:szCs w:val="24"/>
          <w:lang w:val="hy-AM"/>
        </w:rPr>
        <w:t>գ)</w:t>
        <w:tab/>
        <w:t>հայտատուի լրիվ անվանումը, դրա գտնվելու վայրը (իրավաբանական անձի հասցեն) և գործունեության իրականացման վայրի հասցեն (հասցեները) (եթե հասցեները տարբերվում են)՝ իրավաբանական անձի համար, կամ ազգանունը, անունը և հայրանունը (առկայության դեպքում), բնակության վայրը և գործունեության իրականացման վայրի հասցեն (հասցեները) (եթե հասցեները տարբերվում են)՝ որպես անհատ ձեռնարկատեր գրանցված ֆիզիկական անձի համար, ինչպես նաև հայտատուի գրանցման կամ հաշվառման (անհատական, նույնականացման) համարը, որը, անդամ պետության օրենսդրությանը համապատասխան, տրվում է իրավաբանական անձի կամ որպես անհատ ձեռնարկատեր գրանցված ֆիզիկական անձի պետական գրանցման ժամանակ, բանկային վավերապայմանները, հեռախոսահամարը և էլեկտրոնային փոստի հասցե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48" w:before="0" w:after="160"/>
        <w:ind w:left="90" w:firstLine="270"/>
        <w:jc w:val="both"/>
        <w:rPr/>
      </w:pPr>
      <w:r>
        <w:rPr>
          <w:rFonts w:eastAsia="Times New Roman" w:cs="GHEA Grapalat" w:ascii="GHEA Grapalat" w:hAnsi="GHEA Grapalat"/>
          <w:sz w:val="24"/>
          <w:szCs w:val="24"/>
          <w:lang w:val="hy-AM"/>
        </w:rPr>
        <w:t>դ)</w:t>
        <w:tab/>
        <w:t>արտադրողի լրիվ անվանումը, նրա գտնվելու վայրը (իրավաբանական անձի հասցեն) և արտադրանքի արտադրման գործունեություն իրականացնելու վայրի հասցեն (հասցեները) (եթե հասցեները տարբերվում են)՝ իրավաբանական անձի և արտադրանքն արտադրող դրա մասնաճյուղերի համար, կամ ազգանունը, անունը և հայրանունը (առկայության դեպքում), բնակության վայրը և արտադրանքի արտադրման գործունեություն իրականացնելու վայրի հասցեն (հասցեները) (եթե հասցեները տարբերվում են)՝ որպես անհատ ձեռնարկատեր գրանցված ֆիզիկական անձի համար՝ անդամ պետությունների օրենսդրություններին համապատասխա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ե)</w:t>
        <w:tab/>
        <w:t>արտադրանքի մասին՝ դրա նույնականացումն ապահովող այլ տեղեկություններ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զ)</w:t>
        <w:tab/>
        <w:t>այն փաստաթղթի (փաստաթղթերի) նշագիրը և անվանումը, որին համապատասխան արտադրված է արտադրանքը (ստանդարտը, կազմակերպության ստանդարտը, տեխնիկական պայմանները կամ այլ փաստաթուղթ)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61.</w:t>
        <w:tab/>
        <w:t>Արտադրողի կողմից արտադրական հարթակներում պատվերի տեղադրման դեպքում դիմումի մեջ նշվում են պատվերը կատարողի լրիվ անվանումը, նրա գտնվելու վայրը (իրավաբանական անձի հասցեն) և արտադրանքի արտադրման գործունեությունն իրականացնելու վայրի հասցեն (հասցե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62.</w:t>
        <w:tab/>
        <w:t xml:space="preserve">Դիմումին կից ներկայացվում են հետևյալ փաստաթղթերը՝ </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Միության մաքսային տարածքում արտադրվող արտադրանք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փաստաթղթերի պատճենները, որոնց համապատասխան արտադրվել է արտադրանքը (տեխնիկական պայմանները, տեխնոլոգիական հրահանգները, մասնագրերը, բաղադրագրերը և (կամ) արտադրանքի կազմի մասին տեղեկություններն ու այլ փաստաթղթեր)՝ այդ արտադրանքը արտադրողի կողմից վավերացված.</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կիրառման (շահագործման, օգտագործման) վերաբերյալ արտադրողի փաստաթուղթը (հրահանգ, ձեռնարկ, կանոնակարգ, հանձնարարական) կամ դրա՝ հայտատուի կողմից հաստատված պատճե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ի կողմից հաստատված՝ արտադրանքի պիտակների (փաթեթվածքների) պատճենները կամ դրանց մանրակերտ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նմուշների (փորձանմուշների) վերցման ակտ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ետազոտությունների (փորձարկումների) և չափումների արձանագրություն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գիտական հաշվետվությունները և (կամ) եզրակացությունները (փորձագիտական կազմակերպություն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ի մոտ կառավարման՝ ներդրված այն համակարգի առկայությունը հաստատող փաստաթղթի պատճենը, որն ապահովում է այն արտադրանքի կայուն թողարկումը, որը համապատասխանում է տեխնիկական կանոնակարգի պահանջներին՝ հաստատված հայտատուի կողմից (արտադրողի նամակը և (կամ) կառավարման համակարգի համապատասխանության սերտիֆիկատի պատճենը, և (կամ) արտադրական գործելակերպի պատշաճ սկզբունքներին արտադրության համապատասխանության սերտիֆիկատի պատճենը, և (կամ) ISO 22000 միջազգային ստանդարտի հիման վրա սննդամթերքի անվտանգության կառավարման համակարգի ներդրման մասին սերտիֆիկատի պատճենը, և (կամ) փաստաթղթեր, որոնք հաստատում են, որ արտադրողի կողմից մշակվել, ներդրվել և պահպանվում են ընթացակարգեր, որոնք հիմնված են ռիսկի և հսկման կրիտիկական կետերի վերլուծության (ՎԱՎԿԿՀ) վրա, և (այլ փաստաթղթեր) (եթե դա նախատեսված է տեխնիկական կանոնա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իրավաբանական անձի կամ որպես անհատ ձեռնարկատեր գրանցված ֆիզիկական անձի պետական գրանցման դեպքում տրվող՝ հայտատուի գրանցման կամ հաշվառման (անհատական, նույնականացման) համարի մասին տեղեկությունները՝ անդամ պետությունների օրենսդրությանը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ողմից վավերացված՝ արտադրողի հետ կնքած այն պայմանագրի պատճենը, որով նախատեսվում է տեխնիկական կանոնակարգի պահանջներին Միության մաքսային տարածքում արտադրվող արտադրանքի համապատասխանության ապահովումը և նշված պահանջներին Միության մաքսային տարածք մատակարարվող արտադրանքի անհամապատասխանության համար պատասխանատվությունը (արտադրողի կողմից լիազորված անձ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ողմից՝ նրա ընտրությամբ ներկայացված և տեխնիկական կանոնակարգի պահանջներին արտադրանքի համապատասխանությունը հաստատելու համար հիմք հանդիսացած այլ փաստաթղթեր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Միության մաքսային տարածքում արտադրված արտադրանք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յն փաստաթղթի պատճենները, որոնց համապատասխան պատրաստվել է արտադրանքը (տեխնիկական պայմանները, տեխնոլոգիական հրահանգները, մասնագրերը, բաղադրագրերը և (կամ) արտադրանքի կազմի մասին տեղեկությունները և այլ փաստաթղթեր)՝ այդ արտադրանքը պատրաստողի կողմից վավերացված.</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կիրառման (շահագործման, օգտագործման) վերաբերյալ արտադրողի փաստաթուղթը (հրահանգ, ձեռնարկ, կանոնակարգ, հանձնարարական) կամ դրա պատճենը՝ հայտատուի կողմից հաստատված.</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համար պիտակների (փաթեթվածքների) պատճենները կամ դրանց մանրակերտները՝ հայտատուի կողմից վավերացված.</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րտադրանքի նմուշների (փորձանմուշների) վերցման ակտ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ետազոտությունների (փորձարկումների) և չափումների արձանագրությունն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 xml:space="preserve">գիտական զեկույցները և (կամ) եզրակացությունները (փորձագիտական եզրակացությունները).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ողմից վավերացված՝ տեխնիկական կանոնակարգի պահանջներին համապատասխանող արտադրանքի թողարկման կայունությունն ապահովող ներդրված կառավարման համակարգի առկայությունը արտադրողի մոտ հաստատող փաստաթղթի պատճենը (արտադրողի նամակը, և (կամ) GMP սկզբունքներին կառավարման համակարգի համապատասխանության սերտիֆիկատի պատճենը, և (կամ) արտադրության համապատասխանության սերտիֆիկատի պատճենը, և (կամ) ISO 22000 միջազգային ստանդարտի հիման վրա ներդրված՝ սննդամթերքի անվտանգության կառավարման համակարգի ներդրված սերտիֆիկատի պատճենը, և (կամ) փաստաթղթեր, որոնք հաստատում են, որ արտադրողի կողմից մշակվել, ներդրվել և պահպանվում են ՎԱՎԿԿՀ սկզբունքների վրա հիմնված ընթացակարգերը, և (կամ) այլ փաստաթղթե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իրավաբանական անձի կամ որպես անհատ ձեռնարկատեր գրանցված ֆիզիկական անձի պետական գրանցման դեպքում տրվող՝ հայտատուի գրանցման կամ հաշվառման (անհատական, նույնականացման) համարի մասին տեղեկությունները՝ անդամ պետությունների օրենսդրությանը համապատասխ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ողմից վավերացված՝ օտարերկրյա արտադրողի հետ այն պայմանագրի պատճենը, որն ապահովում է տեխնիկական կանոնակարգի պահանջներին մատակարարվող արտադրանքի համապատասխանությունը և նշված պահանջներին Միության մաքսային տարածք մատակարարվող արտադրանքի անհամապատասխանության համար պատասխանատվությունը (արտադրողի կողմից լիազորված անձ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ողմից՝ նրա ընտրությամբ ներկայացված և տեխնիկական կանոնակարգի պահանջներին համապատասխանության հաստատման համար հիմք հանդիսացած այլ փաստաթղթեր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63.</w:t>
        <w:tab/>
        <w:t>Պետական գրանցում կատարելիս հայտատու կարող են լինել անդամ պետության տարածքում՝ այդ անդամ պետության օրենսդրությանը համապատասխան գրանցված իրավաբանական անձը կամ որպես անհատ ձեռնարկատեր գրանցված ֆիզիկական անձը, որը արտադրողն է, վաճառողը (ներմուծողը) կամ արտադրողի կողմից լիազորված անձը:</w:t>
      </w:r>
    </w:p>
    <w:p>
      <w:pPr>
        <w:pStyle w:val="Normal"/>
        <w:tabs>
          <w:tab w:val="clear" w:pos="708"/>
          <w:tab w:val="left" w:pos="10890" w:leader="none"/>
          <w:tab w:val="left" w:pos="10980" w:leader="none"/>
          <w:tab w:val="left" w:pos="11430" w:leader="none"/>
          <w:tab w:val="left" w:pos="11520" w:leader="none"/>
        </w:tabs>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10890" w:leader="none"/>
          <w:tab w:val="left" w:pos="10980" w:leader="none"/>
          <w:tab w:val="left" w:pos="11430" w:leader="none"/>
          <w:tab w:val="left" w:pos="11520" w:leader="none"/>
        </w:tabs>
        <w:ind w:left="90" w:firstLine="270"/>
        <w:jc w:val="center"/>
        <w:rPr/>
      </w:pPr>
      <w:r>
        <w:rPr>
          <w:rFonts w:eastAsia="Times New Roman" w:cs="GHEA Grapalat" w:ascii="GHEA Grapalat" w:hAnsi="GHEA Grapalat"/>
          <w:b/>
          <w:sz w:val="24"/>
          <w:szCs w:val="24"/>
          <w:lang w:val="hy-AM"/>
        </w:rPr>
        <w:t>XXI. Վկայականի տրամադրմամբ պետական</w:t>
        <w:br/>
        <w:t>գրանցման տիպային ընթացակարգ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64.</w:t>
        <w:tab/>
        <w:t>Պետական գրանցման 1գ ընթացակարգ</w:t>
      </w:r>
      <w:r>
        <w:rPr>
          <w:rFonts w:eastAsia="Times New Roman" w:cs="GHEA Grapalat" w:ascii="GHEA Grapalat" w:hAnsi="GHEA Grapalat"/>
          <w:sz w:val="24"/>
          <w:szCs w:val="24"/>
          <w:lang w:val="en-US"/>
        </w:rPr>
        <w:t>ը</w:t>
      </w:r>
      <w:r>
        <w:rPr>
          <w:rFonts w:eastAsia="Times New Roman" w:cs="GHEA Grapalat" w:ascii="GHEA Grapalat" w:hAnsi="GHEA Grapalat"/>
          <w:sz w:val="24"/>
          <w:szCs w:val="24"/>
          <w:lang w:val="hy-AM"/>
        </w:rPr>
        <w:t xml:space="preserve"> կիրառվում է Միության մաքսային տարածքում արտադրվող արտադրանք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Պետական գրանցման 1գ ընթացակարգի դեպքում հայտատուն է համարվում արտադրողը (արտադրողի կողմից լիազորված անձ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ը ձեռնարկում է արտադրության գործընթացի կայունությունը և տեխնիկական կանոնակարգի պահանջներին արտադրվող արտադրանքի համապատասխանությունն ապահովելու համար բոլոր հնարավոր միջոցները, ինչպես նաև իրականացնում է արտադրական հսկողություն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Պետական գրանցման 1գ ընթացակարգով պետական գրանց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 xml:space="preserve">Հետազոտություններ (փորձարկումներ) և չափումներ կատարելու նպատակով հայտատուն կամ հայտատուի հանձնարարությամբ (դիմումով) և նրա ներկայությամբ հավատարմագրված փորձարկման լաբորատորիան (կենտրոնը) արտադրողի պահեստում կատարում է արտադրանքի նմուշների (փորձանմուշների) նույնականացում և վերցնում: </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Թույլատրվում է անդամ պետության հավատարմագրված տեսչական մարմնի կողմից արտադրանքի նմուշները (փորձանմուշները) վերցնելը.</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նմուշների (փորձանմուշների) նույնականացման և վերցման ձևակերպումն իրականացվում է ակտով (ակտերով):</w:t>
      </w:r>
    </w:p>
    <w:p>
      <w:pPr>
        <w:pStyle w:val="Normal"/>
        <w:widowControl w:val="false"/>
        <w:tabs>
          <w:tab w:val="clear" w:pos="708"/>
          <w:tab w:val="left" w:pos="10890" w:leader="none"/>
          <w:tab w:val="left" w:pos="10980" w:leader="none"/>
          <w:tab w:val="left" w:pos="11430" w:leader="none"/>
          <w:tab w:val="left" w:pos="11520" w:leader="none"/>
        </w:tabs>
        <w:spacing w:lineRule="auto" w:line="336" w:before="0" w:after="160"/>
        <w:ind w:left="90" w:firstLine="270"/>
        <w:jc w:val="both"/>
        <w:rPr/>
      </w:pPr>
      <w:r>
        <w:rPr>
          <w:rFonts w:eastAsia="Times New Roman" w:cs="GHEA Grapalat" w:ascii="GHEA Grapalat" w:hAnsi="GHEA Grapalat"/>
          <w:sz w:val="24"/>
          <w:szCs w:val="24"/>
          <w:lang w:val="hy-AM"/>
        </w:rPr>
        <w:t>Արտադրանքի վերցված նմուշների (փորձանմուշների) հետազոտությունները (փորձարկումները) և չափումները կատարվում են հավատարմագրված փորձարկման լաբորատորիայում (կենտրոն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Պետական գրանցման նպատակով կատարվող՝ արտադրանքի հետազոտությունների (փորձարկումների) և չափումների արձանագրության գործողության ժամկետը կազմում է 1 տարի:</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ձևավորում է սույն փաստաթղթի 162-րդ կետի «ա» ենթակետով նախատեսված փաստաթղթերի փաթեթը և արտադրանքի պետական գրանցման մասին դիմումի հետ այն ներկայացնում է լիազորված մարմ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Լիազորված մարմինը քննում է դիմումն ու կից ներկայացվող փաստաթղթերը և գրանցում է արտադրանքի պետական գրանցման մասին դիմում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ողմից ներկայացված փաստաթղթի փորձաքննությունը, այդ թվում՝ արտադրանքի հետազոտությունների (փորձարկումների) և չափումների արդյունքների փորձաքննությունը, կատարվում է լիազորված մարմնի կողմից:</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ողմից ներկայացված փաստաթղթերի փաթեթի փորձաքննության և արտադրանքի անցկացված հետազոտությունների (փորձարկումներ) և չափումների դրական արդյունքների դեպքում լիազորված մարմինը վկայականի տրամադրման մասին որոշում է ընդուն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Տեխնիկական կանոնակարգի պահանջներին արտադրանքի անհամապատասխանությունը սահմանելու դեպքում լիազորված մարմինը վկայականի տրամադրումը մերժելու մասին որոշում է ընդուն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Վկայականի տրամադրումը մերժելու մասին որոշումը տրամադրվում է հայտատուին անմիջականորեն կամ ուղարկվում է պատվիրված փոստային առաքմամբ՝ ներդրվածքի մասին վերգրությամբ և հանձնման մասին գրավոր կամ էլեկտրոնային փաստաթղթի տեսքով ծանուցմամբ (պատճառների հիմնավորմամբ)՝ այդ որոշման ընդունման ամսաթվից 3 աշխատանքային օրվա ընթաց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Լիազորված մարմինը հայտատուին տրամադրում է վկայականը և նրա մասին տեղեկությունները ներառում է վկայականների միասնական ռեեստ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ապահովում է արտադրանքի մակնշումը շրջանառության միասնական նշանով՝ Հանձնաժողովի կողմից սահմանվող կարգ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նհրաժեշտության դեպքում լիազորված մարմինը վկայականների միասնական ռեեստրից քաղվածք է տրամադ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ձեռնարկում է բոլոր անհրաժեշտ միջոցները՝ տեխնիկական կանոնակարգի պահանջներին նրա կողմից մատակարարվող արտադրանքի համապատասխանությունն ապահովելու համա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65.</w:t>
        <w:tab/>
        <w:t>Պետական գրանցման 2գ ընթացակարգ կիրառվում է Միության մաքսային տարածքից դուրս արտադրվող արտադրանքի համա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գ ընթացակարգով պետական գրանցման դեպքում հայտատու է համարվում արտադրողի կողմից լիազորված անձը, վաճառողը (ներմուծող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2գ ընթացակարգով պետական գրանցման դեպքում կատարվում են սույն կետով նախատեսված ընթացակարգեր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pacing w:val="-6"/>
          <w:sz w:val="24"/>
          <w:szCs w:val="24"/>
          <w:lang w:val="hy-AM"/>
        </w:rPr>
        <w:t>Հետազոտություններ (փորձարկումներ) և չափումներ կատարելու նպատակով արտադրողը, հայտատուն կամ հայտատուի հանձնարարությամբ (դիմումով) և նրա ներկայությամբ հավատարմագրված փորձարկման լաբորատորիան (կենտրոնը) արտադրողի կամ հայտատուի պահեստում կատարում է արտադրանքի նմուշների (փորձանմուշների) նույնականացում</w:t>
      </w:r>
      <w:r>
        <w:rPr>
          <w:rFonts w:eastAsia="Times New Roman" w:cs="GHEA Grapalat" w:ascii="GHEA Grapalat" w:hAnsi="GHEA Grapalat"/>
          <w:sz w:val="24"/>
          <w:szCs w:val="24"/>
          <w:lang w:val="hy-AM"/>
        </w:rPr>
        <w:t>ը և վերցնում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Թույլատրվում է անդամ պետության տեսչական հավատարմագրված մարմնի կողմից արտադրանքի նմուշներ (փորձանմուշներ) վերցնել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նմուշների (փորձանմուշների) նույնականացման և վերցման արդյունքները ձևակերպվում են համապատասխան ակտ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անքի վերցված նմուշների (փորձանմուշների) հետազոտությունները (փորձարկումները) և չափումները կատարվում են հավատարմագրված փորձարկման լաբորատորիայում (կենտրոն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Պետական գրանցման նպատակով կատարվող՝ արտադրանքի հետազոտությունների (փորձարկումների) և չափումների արձանագրության գործողության ժամկետը կազմում է 1 տարի:</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ն ձևակերպում է սույն փաստաթղթի 162-րդ կետի «բ» ենթակետով նախատեսված փաստաթղթերի փաթեթը և այն՝ արտադրանքի պետական գրանցման մասին դիմումով ներկայացնում է լիազորված մարմի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Լիազորված մարմինը քննում է դիմումը և կից ներկայացվող փաստաթղթերն ու գրանցում է արտադրանքի պետական գրանցման մասին դիմումը:</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ողմից ներկայացված փաստաթղթի փորձաքննությունը, այդ թվում՝ արտադրանքի հետազոտությունների (փորձարկումների) և չափումների արդյունքների փորձաքննությունը, կատարվում է լիազորված մարմնի կողմից:</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Ներկայացված փաստաթղթերի փաթեթի փորձաքննության և արտադրանքի անցկացված հետազոտությունների (փորձարկումների) և չափումների դրական արդյունքների դեպքում լիազորված մարմինը վկայականի տրամադրման մասին որոշում է ընդուն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Տեխնիկական կանոնակարգի պահանջներին արտադրանքի անհամապատասխանությունը սահմանելու դեպքում լիազորված մարմինը վկայականի տրամադրումը մերժելու մասին որոշում է ընդուն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Վկայականի տրամադրումը մերժելու մասին որոշումը տրամադրվում է հայտատուին անմիջականորեն կամ ուղարկվում պատվիրված փոստային առաքմամբ՝ ներդրվածքի մասին վերգրությամբ և հանձնման մասին գրավոր կամ էլեկտրոնային փաստաթղթի տեսքով ծանուցմամբ (պատճառների հիմնավորմամբ)՝ այդ որոշման ընդունման ամսաթվից 3 աշխատանքային օրվա ընթացք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Լիազորված մարմինը հայտատուին տրամադրում է վկայականը և նրա մասին տեղեկությունները ներառում է վկայականների միասնական ռեեստ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Հանձնաժողովի կողմից սահմանվող կարգով ապահովում է արտադրանքի մակնշումը շրջանառության միասնական նշան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նհրաժեշտության դեպքում լիազորված մարմինը վկայականների միասնական ռեեստրից քաղվածք է տրամադ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տատուն ձեռնարկում է բոլոր անհրաժեշտ միջոցները՝ տեխնիկական կանոնակարգի պահանջներին նրա կողմից առաքվող արտադրանքի համապատասխանությունն ապահովելու համա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66.</w:t>
        <w:tab/>
        <w:t>Թույլատրվում է վկայականի և (կամ) դրա հավելվածների փոխարինումը առանց լրացուցիչ կամ կրկնակի փորձարկումներ (հետազոտություններ) և չափումներ անցկացնելու՝ հետևյալ դեպքե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վկայականի և (կամ) դրա հավելվածում սխալների (վրիպակների) հայտնաբերում.</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արտադրողի կազմակերպաիրավական ձևի, գտնվելու վայրի (իրավաբանական անձի հասցեի) փոփոխ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հայտատուի կազմակերպաիրավական ձևի, գտնվելու վայրի (իրավաբանական անձի հասցեի), ինչպես նաև գործունեություն իրականացնելու վայրի հասցեի (հասցեների) փոփոխությու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Վկայականի և (կամ) դրա հավելվածի փոխարինման դեպքում Միության մաքսային տարածքում արտադրանքի շրջանառությունը նման փոխարինման համար անհրաժեշտ ժամկետով չի կասեցվ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67.</w:t>
        <w:tab/>
        <w:t>Թույլատրվում է վկայականի և (կամ) դրա հավելվածի փոխարինումը առանց լիազորված մարմնին հետազոտությունների (փորձարկումների) և չափումների լրացուցիչ արձանագրություններ, արտադրանքի վերաբերյալ փորձագիտական եզրակացություններ (եզրակացություններ) ներկայացնելու՝ այն դեպքում, երբ անհրաժեշտ է վկայականը և (կամ) դրա հավելվածը լրացնել արտադրանքի անվտանգության ցուցանիշներին, բնակչության առանձին խմբերի կողմից արտադրանքի որոշակի տեսակների օգտագործման ցուցումների (հակացուցումների) մասին տեղեկատվությանը չվերաբերող տվյալներով և հիգիենիկ նշանակություն չունեցող տվյալներով (օրինակ՝ արտադրանքի լրացուցիչ ձևերի և ծավալների, սպառողական փաթեթվածքի տեսակների, ապրանքային նշանների նշում և այլ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68.</w:t>
        <w:tab/>
        <w:t>Վկայականի գործողությունը կարող է կասեցվել և (կամ) դադարեցվել հետևյալ դեպքեր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տեխնիկական կանոնակարգի պահանջներին արտադրանքի անհամապատասխան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w:t>
        <w:tab/>
        <w:t>հայտատուի կողմից ներկայացված տեղեկությունների անարժանահավատության վերաբերյալ տեղեկատվության ստաց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գ)</w:t>
        <w:tab/>
        <w:t>արտադրանքի ներմուծման և (կամ) արտադրման դադարեցման մասին հայտատուից տեղեկատվության ստացում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69.</w:t>
        <w:tab/>
        <w:t>Վկայականի առկայության հաստատումն է՝</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w:t>
        <w:tab/>
        <w:t>վկայականի բնօրինակը կամ դրա պատճենը, որը վավերացված է այն տրամադրած լիազորված մարմնի կամ հայտատուի կողմից.</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բ)</w:t>
        <w:tab/>
        <w:t>հայտատուի թվային ստորագրությամբ վավերացված վկայականի էլեկտրոնային ձև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w:t>
        <w:tab/>
        <w:t>վկայականների միասնական ռեեստրից տեղեկություններ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դ)</w:t>
        <w:tab/>
        <w:t>ապրանքների ձեռքբերումը հաստատող փաստաթղթերում և (կամ) այլ ուղեկցող փաստաթղթերում վկայականի համարի կամ տրամադրման ամսաթվի նշման առկայությունը (վկայականների միասնական ռեեստրում տեղեկությունների առկայությունը).</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ե)</w:t>
        <w:tab/>
        <w:t>ապրանքի և (կամ) դրա սպառողական տարայի վրա վկայականի համարի կամ տրամադրման ամսաթվի առկայությունը (վկայականների միասնական ռեեստրում տեղեկությունների առկայության դեպքում):</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eastAsia="Times New Roman" w:cs="GHEA Grapalat" w:ascii="GHEA Grapalat" w:hAnsi="GHEA Grapalat"/>
          <w:sz w:val="24"/>
          <w:szCs w:val="24"/>
          <w:lang w:val="hy-AM"/>
        </w:rPr>
        <w:t>170.</w:t>
        <w:tab/>
        <w:t>Վկայական տրամադրելու մասին հայտատուի դիմումը քննելիս լիազորված մարմինն առանց կրկնակի հետազոտություններ (փորձարկումներ) և չափումներ անցկացնելու տրամադրում է վկայականն այն դեպքում, երբ հայտատուի կողմից ներկայացվում է Մաքսային միության հանձնաժողովի՝ 2010</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 xml:space="preserve">թվականի մայիսի 28 </w:t>
      </w:r>
      <w:r>
        <w:rPr>
          <w:rFonts w:cs="GHEA Grapalat" w:ascii="GHEA Grapalat" w:hAnsi="GHEA Grapalat"/>
          <w:color w:val="000000"/>
          <w:shd w:fill="FFFFFF" w:val="clear"/>
          <w:lang w:val="hy-AM"/>
        </w:rPr>
        <w:t>N</w:t>
      </w:r>
      <w:r>
        <w:rPr>
          <w:rFonts w:eastAsia="Times New Roman" w:cs="GHEA Grapalat" w:ascii="GHEA Grapalat" w:hAnsi="GHEA Grapalat"/>
          <w:sz w:val="24"/>
          <w:szCs w:val="24"/>
          <w:lang w:val="hy-AM"/>
        </w:rPr>
        <w:t xml:space="preserve"> 299 որոշմամբ հաստատված՝ սանիտարահամաճարակաբանական և հիգիենիկ վերահսկողության (հսկողության) ենթակա արտադրանքին (ապրանքներին) ներկայացվող Սանիտարահամաճարակաբանական և հիգիենիկ միասնական պահանջներին համապատասխանությունը հաստատող պետական գրանցման ընթացակարգերի անցկացման շրջանակներում տրամադրված՝ հետազոտությունների (փորձարկումների) և չափումների արձանագրությունները, եթե համապատասխան ցուցանիշները և (կամ) նշված Միասնական պահանջներով սահմանված մակարդակները համընկնում են տեխնիկական կանոնակարգով սահմանված և (կամ) դրանց թույլատրելի մակարդակների հետ: Նշված</w:t>
      </w:r>
      <w:r>
        <w:rPr>
          <w:rFonts w:eastAsia="Times New Roman" w:cs="Courier New" w:ascii="Courier New" w:hAnsi="Courier New"/>
          <w:sz w:val="24"/>
          <w:szCs w:val="24"/>
          <w:lang w:val="hy-AM"/>
        </w:rPr>
        <w:t> </w:t>
      </w:r>
      <w:r>
        <w:rPr>
          <w:rFonts w:eastAsia="Times New Roman" w:cs="GHEA Grapalat" w:ascii="GHEA Grapalat" w:hAnsi="GHEA Grapalat"/>
          <w:sz w:val="24"/>
          <w:szCs w:val="24"/>
          <w:lang w:val="hy-AM"/>
        </w:rPr>
        <w:t>Միասնական պահանջներին համապատասխանության մասով արտադրանքի հետազոտությունների (փորձարկումների) և չափումների արձանագրության ժամկետը կազմում է 1 տարի:</w:t>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b/>
          <w:b/>
          <w:bCs/>
          <w:sz w:val="24"/>
          <w:szCs w:val="24"/>
          <w:lang w:val="hy-AM" w:eastAsia="hy-AM" w:bidi="hy-AM"/>
        </w:rPr>
      </w:pPr>
      <w:r>
        <w:rPr>
          <w:rFonts w:eastAsia="Times New Roman" w:cs="GHEA Grapalat" w:ascii="GHEA Grapalat" w:hAnsi="GHEA Grapalat"/>
          <w:b/>
          <w:bCs/>
          <w:sz w:val="24"/>
          <w:szCs w:val="24"/>
          <w:lang w:val="hy-AM" w:eastAsia="hy-AM" w:bidi="hy-AM"/>
        </w:rPr>
      </w:r>
    </w:p>
    <w:p>
      <w:pPr>
        <w:pStyle w:val="NoSpacing"/>
        <w:tabs>
          <w:tab w:val="clear" w:pos="708"/>
          <w:tab w:val="left" w:pos="10890" w:leader="none"/>
          <w:tab w:val="left" w:pos="10980" w:leader="none"/>
          <w:tab w:val="left" w:pos="11430" w:leader="none"/>
          <w:tab w:val="left" w:pos="11520" w:leader="none"/>
        </w:tabs>
        <w:ind w:left="540" w:hanging="270"/>
        <w:jc w:val="right"/>
        <w:rPr/>
      </w:pPr>
      <w:r>
        <w:rPr>
          <w:rFonts w:cs="Sylfaen" w:ascii="GHEA Grapalat" w:hAnsi="GHEA Grapalat"/>
          <w:sz w:val="24"/>
          <w:szCs w:val="24"/>
          <w:lang w:val="hy-AM" w:eastAsia="hy-AM" w:bidi="hy-AM"/>
        </w:rPr>
        <w:t>Հավելված</w:t>
      </w:r>
      <w:r>
        <w:rPr>
          <w:rFonts w:cs="GHEA Grapalat" w:ascii="GHEA Grapalat" w:hAnsi="GHEA Grapalat"/>
          <w:sz w:val="24"/>
          <w:szCs w:val="24"/>
          <w:lang w:val="hy-AM" w:eastAsia="hy-AM" w:bidi="hy-AM"/>
        </w:rPr>
        <w:t xml:space="preserve"> N 2</w:t>
      </w:r>
    </w:p>
    <w:p>
      <w:pPr>
        <w:pStyle w:val="NoSpacing"/>
        <w:tabs>
          <w:tab w:val="clear" w:pos="708"/>
          <w:tab w:val="left" w:pos="10890" w:leader="none"/>
          <w:tab w:val="left" w:pos="10980" w:leader="none"/>
          <w:tab w:val="left" w:pos="11430" w:leader="none"/>
          <w:tab w:val="left" w:pos="11520" w:leader="none"/>
        </w:tabs>
        <w:ind w:left="540" w:hanging="270"/>
        <w:jc w:val="right"/>
        <w:rPr>
          <w:rFonts w:ascii="GHEA Grapalat" w:hAnsi="GHEA Grapalat" w:cs="GHEA Grapalat"/>
          <w:sz w:val="24"/>
          <w:szCs w:val="24"/>
          <w:lang w:val="hy-AM" w:eastAsia="hy-AM" w:bidi="hy-AM"/>
        </w:rPr>
      </w:pPr>
      <w:r>
        <w:rPr>
          <w:rFonts w:cs="Sylfaen" w:ascii="GHEA Grapalat" w:hAnsi="GHEA Grapalat"/>
          <w:sz w:val="24"/>
          <w:szCs w:val="24"/>
          <w:lang w:val="hy-AM" w:eastAsia="hy-AM" w:bidi="hy-AM"/>
        </w:rPr>
        <w:t>ՀՀ</w:t>
      </w:r>
      <w:r>
        <w:rPr>
          <w:rFonts w:cs="GHEA Grapalat" w:ascii="GHEA Grapalat" w:hAnsi="GHEA Grapalat"/>
          <w:sz w:val="24"/>
          <w:szCs w:val="24"/>
          <w:lang w:val="hy-AM" w:eastAsia="hy-AM" w:bidi="hy-AM"/>
        </w:rPr>
        <w:t xml:space="preserve"> </w:t>
      </w:r>
      <w:r>
        <w:rPr>
          <w:rFonts w:cs="Sylfaen" w:ascii="GHEA Grapalat" w:hAnsi="GHEA Grapalat"/>
          <w:sz w:val="24"/>
          <w:szCs w:val="24"/>
          <w:lang w:val="hy-AM" w:eastAsia="hy-AM" w:bidi="hy-AM"/>
        </w:rPr>
        <w:t>կառավարության</w:t>
      </w:r>
      <w:r>
        <w:rPr>
          <w:rFonts w:cs="GHEA Grapalat" w:ascii="GHEA Grapalat" w:hAnsi="GHEA Grapalat"/>
          <w:sz w:val="24"/>
          <w:szCs w:val="24"/>
          <w:lang w:val="hy-AM" w:eastAsia="hy-AM" w:bidi="hy-AM"/>
        </w:rPr>
        <w:t xml:space="preserve"> 2019 </w:t>
      </w:r>
      <w:r>
        <w:rPr>
          <w:rFonts w:cs="Sylfaen" w:ascii="GHEA Grapalat" w:hAnsi="GHEA Grapalat"/>
          <w:sz w:val="24"/>
          <w:szCs w:val="24"/>
          <w:lang w:val="hy-AM" w:eastAsia="hy-AM" w:bidi="hy-AM"/>
        </w:rPr>
        <w:t>թվականի</w:t>
      </w:r>
    </w:p>
    <w:p>
      <w:pPr>
        <w:pStyle w:val="NoSpacing"/>
        <w:tabs>
          <w:tab w:val="clear" w:pos="708"/>
          <w:tab w:val="left" w:pos="10890" w:leader="none"/>
          <w:tab w:val="left" w:pos="10980" w:leader="none"/>
          <w:tab w:val="left" w:pos="11430" w:leader="none"/>
          <w:tab w:val="left" w:pos="11520" w:leader="none"/>
        </w:tabs>
        <w:ind w:left="540" w:hanging="270"/>
        <w:jc w:val="right"/>
        <w:rPr/>
      </w:pPr>
      <w:r>
        <w:rPr>
          <w:rFonts w:cs="GHEA Grapalat" w:ascii="GHEA Grapalat" w:hAnsi="GHEA Grapalat"/>
          <w:sz w:val="24"/>
          <w:szCs w:val="24"/>
          <w:lang w:val="hy-AM" w:eastAsia="hy-AM" w:bidi="hy-AM"/>
        </w:rPr>
        <w:tab/>
        <w:tab/>
        <w:tab/>
        <w:tab/>
        <w:tab/>
        <w:tab/>
        <w:t xml:space="preserve">   </w:t>
        <w:tab/>
        <w:t>_____-</w:t>
      </w:r>
      <w:r>
        <w:rPr>
          <w:rFonts w:cs="Sylfaen" w:ascii="GHEA Grapalat" w:hAnsi="GHEA Grapalat"/>
          <w:sz w:val="24"/>
          <w:szCs w:val="24"/>
          <w:lang w:val="hy-AM" w:eastAsia="hy-AM" w:bidi="hy-AM"/>
        </w:rPr>
        <w:t>ի</w:t>
      </w:r>
      <w:r>
        <w:rPr>
          <w:rFonts w:cs="GHEA Grapalat" w:ascii="GHEA Grapalat" w:hAnsi="GHEA Grapalat"/>
          <w:sz w:val="24"/>
          <w:szCs w:val="24"/>
          <w:lang w:val="hy-AM" w:eastAsia="hy-AM" w:bidi="hy-AM"/>
        </w:rPr>
        <w:t xml:space="preserve">  N ____</w:t>
      </w:r>
      <w:r>
        <w:rPr>
          <w:rFonts w:cs="Sylfaen" w:ascii="GHEA Grapalat" w:hAnsi="GHEA Grapalat"/>
          <w:sz w:val="24"/>
          <w:szCs w:val="24"/>
          <w:lang w:val="hy-AM" w:eastAsia="hy-AM" w:bidi="hy-AM"/>
        </w:rPr>
        <w:t>Ն</w:t>
      </w:r>
      <w:r>
        <w:rPr>
          <w:rFonts w:cs="GHEA Grapalat" w:ascii="GHEA Grapalat" w:hAnsi="GHEA Grapalat"/>
          <w:sz w:val="24"/>
          <w:szCs w:val="24"/>
          <w:lang w:val="hy-AM" w:eastAsia="hy-AM" w:bidi="hy-AM"/>
        </w:rPr>
        <w:t xml:space="preserve">  </w:t>
      </w:r>
      <w:r>
        <w:rPr>
          <w:rFonts w:cs="Sylfaen" w:ascii="GHEA Grapalat" w:hAnsi="GHEA Grapalat"/>
          <w:sz w:val="24"/>
          <w:szCs w:val="24"/>
          <w:lang w:val="hy-AM" w:eastAsia="hy-AM" w:bidi="hy-AM"/>
        </w:rPr>
        <w:t>որոշման</w:t>
      </w:r>
    </w:p>
    <w:p>
      <w:pPr>
        <w:pStyle w:val="NoSpacing"/>
        <w:tabs>
          <w:tab w:val="clear" w:pos="708"/>
          <w:tab w:val="left" w:pos="10890" w:leader="none"/>
          <w:tab w:val="left" w:pos="10980" w:leader="none"/>
          <w:tab w:val="left" w:pos="11430" w:leader="none"/>
          <w:tab w:val="left" w:pos="11520" w:leader="none"/>
        </w:tabs>
        <w:ind w:left="540" w:hanging="270"/>
        <w:jc w:val="right"/>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sz w:val="24"/>
          <w:szCs w:val="24"/>
          <w:lang w:val="en-US" w:eastAsia="hy-AM" w:bidi="hy-AM"/>
        </w:rPr>
      </w:pPr>
      <w:r>
        <w:rPr>
          <w:rFonts w:eastAsia="Times New Roman" w:cs="GHEA Grapalat" w:ascii="GHEA Grapalat" w:hAnsi="GHEA Grapalat"/>
          <w:b/>
          <w:bCs/>
          <w:sz w:val="24"/>
          <w:szCs w:val="24"/>
          <w:lang w:val="en-US"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sz w:val="24"/>
          <w:szCs w:val="24"/>
          <w:lang w:val="hy-AM" w:eastAsia="hy-AM" w:bidi="hy-AM"/>
        </w:rPr>
      </w:pPr>
      <w:r>
        <w:rPr>
          <w:rFonts w:eastAsia="Times New Roman" w:cs="GHEA Grapalat" w:ascii="GHEA Grapalat" w:hAnsi="GHEA Grapalat"/>
          <w:b/>
          <w:bCs/>
          <w:sz w:val="24"/>
          <w:szCs w:val="24"/>
          <w:lang w:val="hy-AM" w:eastAsia="hy-AM" w:bidi="hy-AM"/>
        </w:rPr>
        <w:t>ԵՎՐԱՍԻԱԿԱՆ ՏՆՏԵՍԱԿԱՆ ՀԱՆՁՆԱԺՈՂՈՎ</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sz w:val="24"/>
          <w:szCs w:val="24"/>
          <w:lang w:val="hy-AM" w:eastAsia="hy-AM" w:bidi="hy-AM"/>
        </w:rPr>
      </w:pPr>
      <w:r>
        <w:rPr>
          <w:rFonts w:eastAsia="Times New Roman" w:cs="GHEA Grapalat" w:ascii="GHEA Grapalat" w:hAnsi="GHEA Grapalat"/>
          <w:b/>
          <w:bCs/>
          <w:sz w:val="24"/>
          <w:szCs w:val="24"/>
          <w:lang w:val="hy-AM" w:eastAsia="hy-AM" w:bidi="hy-AM"/>
        </w:rPr>
        <w:t>ԿՈԼԵԳԻԱ</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b/>
          <w:b/>
          <w:bCs/>
          <w:sz w:val="24"/>
          <w:szCs w:val="24"/>
          <w:lang w:val="hy-AM" w:eastAsia="hy-AM" w:bidi="hy-AM"/>
        </w:rPr>
      </w:pPr>
      <w:r>
        <w:rPr>
          <w:rFonts w:eastAsia="Times New Roman" w:cs="GHEA Grapalat" w:ascii="GHEA Grapalat" w:hAnsi="GHEA Grapalat"/>
          <w:b/>
          <w:sz w:val="24"/>
          <w:szCs w:val="24"/>
          <w:lang w:val="hy-AM" w:eastAsia="en-US"/>
        </w:rPr>
        <w:drawing>
          <wp:inline distT="0" distB="0" distL="0" distR="0">
            <wp:extent cx="5765165" cy="1390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 t="-89" r="-2" b="-89"/>
                    <a:stretch>
                      <a:fillRect/>
                    </a:stretch>
                  </pic:blipFill>
                  <pic:spPr bwMode="auto">
                    <a:xfrm>
                      <a:off x="0" y="0"/>
                      <a:ext cx="5765165" cy="139065"/>
                    </a:xfrm>
                    <a:prstGeom prst="rect">
                      <a:avLst/>
                    </a:prstGeom>
                  </pic:spPr>
                </pic:pic>
              </a:graphicData>
            </a:graphic>
          </wp:inline>
        </w:drawing>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pPr>
      <w:r>
        <w:rPr/>
        <w:t>ՈՐՈՇՈՒՄ</w:t>
      </w:r>
    </w:p>
    <w:tbl>
      <w:tblPr>
        <w:tblW w:w="9287" w:type="dxa"/>
        <w:jc w:val="center"/>
        <w:tblInd w:w="0" w:type="dxa"/>
        <w:tblLayout w:type="fixed"/>
        <w:tblCellMar>
          <w:top w:w="0" w:type="dxa"/>
          <w:left w:w="108" w:type="dxa"/>
          <w:bottom w:w="0" w:type="dxa"/>
          <w:right w:w="108" w:type="dxa"/>
        </w:tblCellMar>
      </w:tblPr>
      <w:tblGrid>
        <w:gridCol w:w="3969"/>
        <w:gridCol w:w="1526"/>
        <w:gridCol w:w="3792"/>
      </w:tblGrid>
      <w:tr>
        <w:trPr>
          <w:trHeight w:val="419" w:hRule="atLeast"/>
        </w:trPr>
        <w:tc>
          <w:tcPr>
            <w:tcW w:w="3969" w:type="dxa"/>
            <w:tcBorders/>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t xml:space="preserve">25 դեկտեմբերի 2012 թվականի </w:t>
            </w:r>
          </w:p>
        </w:tc>
        <w:tc>
          <w:tcPr>
            <w:tcW w:w="1526" w:type="dxa"/>
            <w:tcBorders/>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pPr>
            <w:r>
              <w:rPr>
                <w:rFonts w:cs="GHEA Grapalat" w:ascii="GHEA Grapalat" w:hAnsi="GHEA Grapalat"/>
                <w:b/>
                <w:color w:val="000000"/>
                <w:shd w:fill="FFFFFF" w:val="clear"/>
                <w:lang w:val="hy-AM"/>
              </w:rPr>
              <w:t>N</w:t>
            </w:r>
            <w:r>
              <w:rPr>
                <w:rFonts w:cs="GHEA Grapalat" w:ascii="GHEA Grapalat" w:hAnsi="GHEA Grapalat"/>
                <w:b/>
                <w:color w:val="000000"/>
                <w:shd w:fill="FFFFFF" w:val="clear"/>
                <w:lang w:val="en-US"/>
              </w:rPr>
              <w:t xml:space="preserve"> </w:t>
            </w:r>
            <w:r>
              <w:rPr>
                <w:rFonts w:cs="GHEA Grapalat" w:ascii="GHEA Grapalat" w:hAnsi="GHEA Grapalat"/>
                <w:b/>
                <w:sz w:val="24"/>
                <w:szCs w:val="24"/>
                <w:lang w:val="hy-AM" w:eastAsia="hy-AM" w:bidi="hy-AM"/>
              </w:rPr>
              <w:t>294</w:t>
            </w:r>
          </w:p>
        </w:tc>
        <w:tc>
          <w:tcPr>
            <w:tcW w:w="3792" w:type="dxa"/>
            <w:tcBorders/>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t>Մոսկվա</w:t>
            </w:r>
          </w:p>
        </w:tc>
      </w:tr>
    </w:tbl>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both"/>
        <w:rPr>
          <w:rFonts w:ascii="GHEA Grapalat" w:hAnsi="GHEA Grapalat" w:cs="GHEA Grapalat"/>
          <w:b/>
          <w:b/>
          <w:sz w:val="24"/>
          <w:szCs w:val="24"/>
          <w:lang w:val="hy-AM" w:eastAsia="hy-AM" w:bidi="hy-AM"/>
        </w:rPr>
      </w:pPr>
      <w:r>
        <w:rPr>
          <w:rFonts w:cs="GHEA Grapalat" w:ascii="GHEA Grapalat" w:hAnsi="GHEA Grapalat"/>
          <w:b/>
          <w:sz w:val="24"/>
          <w:szCs w:val="24"/>
          <w:lang w:val="hy-AM"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cs="GHEA Grapalat"/>
          <w:b/>
          <w:b/>
          <w:sz w:val="24"/>
          <w:szCs w:val="24"/>
          <w:lang w:val="hy-AM" w:eastAsia="hy-AM" w:bidi="hy-AM"/>
        </w:rPr>
      </w:pPr>
      <w:r>
        <w:rPr>
          <w:rFonts w:cs="GHEA Grapalat" w:ascii="GHEA Grapalat" w:hAnsi="GHEA Grapalat"/>
          <w:b/>
          <w:sz w:val="24"/>
          <w:szCs w:val="24"/>
          <w:lang w:val="hy-AM" w:eastAsia="hy-AM" w:bidi="hy-AM"/>
        </w:rPr>
        <w:t xml:space="preserve">Մաքսային միության մաքսային տարածք այն արտադրանքի (ապրանքների) ներմուծման կարգի մասին հիմնադրույթի վերաբերյալ, </w:t>
        <w:br/>
        <w:t>որի նկատմամբ Մաքսային միության շրջանակներում սահմանվում են պարտադիր պահանջներ</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cs="GHEA Grapalat"/>
          <w:b/>
          <w:b/>
          <w:sz w:val="24"/>
          <w:szCs w:val="24"/>
          <w:lang w:val="hy-AM" w:eastAsia="hy-AM" w:bidi="hy-AM"/>
        </w:rPr>
      </w:pPr>
      <w:r>
        <w:rPr>
          <w:rFonts w:cs="GHEA Grapalat" w:ascii="GHEA Grapalat" w:hAnsi="GHEA Grapalat"/>
          <w:b/>
          <w:sz w:val="24"/>
          <w:szCs w:val="24"/>
          <w:lang w:val="hy-AM"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cs="GHEA Grapalat" w:ascii="GHEA Grapalat" w:hAnsi="GHEA Grapalat"/>
          <w:sz w:val="24"/>
          <w:szCs w:val="24"/>
          <w:lang w:val="hy-AM" w:eastAsia="hy-AM" w:bidi="hy-AM"/>
        </w:rPr>
        <w:t xml:space="preserve">«Եվրասիական տնտեսական հանձնաժողովի մասին» 2011 թվականի նոյեմբերի 18-ի պայմանագրի 3-րդ հոդվածին և «Բելառուսի Հանրապետությունում, Ղազախստանի Հանրապետությունում և Ռուսաստանի Դաշնությունում տեխնիկական կարգավորման միասնական սկզբունքների և կանոնների մասին» 2010 թվականի նոյեմբերի 18-ի համաձայնագրի 13-րդ հոդվածին համապատասխան՝ Եվրասիական տնտեսական հանձնաժողովի կոլեգիան </w:t>
      </w:r>
      <w:r>
        <w:rPr>
          <w:rFonts w:cs="GHEA Grapalat" w:ascii="GHEA Grapalat" w:hAnsi="GHEA Grapalat"/>
          <w:b/>
          <w:sz w:val="24"/>
          <w:szCs w:val="24"/>
          <w:lang w:val="hy-AM" w:eastAsia="hy-AM" w:bidi="hy-AM"/>
        </w:rPr>
        <w:t>որոշեց</w:t>
      </w:r>
      <w:r>
        <w:rPr>
          <w:rFonts w:cs="GHEA Grapalat" w:ascii="GHEA Grapalat" w:hAnsi="GHEA Grapalat"/>
          <w:sz w:val="24"/>
          <w:szCs w:val="24"/>
          <w:lang w:val="hy-AM" w:eastAsia="hy-AM" w:bidi="hy-AM"/>
        </w:rPr>
        <w:t>.</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cs="GHEA Grapalat" w:ascii="GHEA Grapalat" w:hAnsi="GHEA Grapalat"/>
          <w:sz w:val="24"/>
          <w:szCs w:val="24"/>
          <w:lang w:val="hy-AM" w:eastAsia="hy-AM" w:bidi="hy-AM"/>
        </w:rPr>
        <w:t>1.</w:t>
        <w:tab/>
        <w:t xml:space="preserve">Հաստատել </w:t>
      </w:r>
      <w:hyperlink r:id="rId4">
        <w:r>
          <w:rPr>
            <w:rStyle w:val="InternetLink"/>
            <w:rFonts w:cs="GHEA Grapalat" w:ascii="GHEA Grapalat" w:hAnsi="GHEA Grapalat"/>
            <w:sz w:val="24"/>
            <w:szCs w:val="24"/>
            <w:lang w:val="hy-AM" w:eastAsia="hy-AM" w:bidi="hy-AM"/>
          </w:rPr>
          <w:t>կից ներկայացվող</w:t>
        </w:r>
      </w:hyperlink>
      <w:r>
        <w:rPr>
          <w:rFonts w:cs="GHEA Grapalat" w:ascii="GHEA Grapalat" w:hAnsi="GHEA Grapalat"/>
          <w:sz w:val="24"/>
          <w:szCs w:val="24"/>
          <w:lang w:val="hy-AM" w:eastAsia="hy-AM" w:bidi="hy-AM"/>
        </w:rPr>
        <w:t>՝ «Մաքսային միության մաքսային տարածք այն արտադրանքի (ապրանքների) ներմուծման կարգի մասին հիմնադրույթը, որի նկատմամբ Մաքսային միության շրջանակներում սահմանվում են պարտադիր պահանջներ»։</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cs="GHEA Grapalat" w:ascii="GHEA Grapalat" w:hAnsi="GHEA Grapalat"/>
          <w:sz w:val="24"/>
          <w:szCs w:val="24"/>
          <w:lang w:val="hy-AM" w:eastAsia="hy-AM" w:bidi="hy-AM"/>
        </w:rPr>
        <w:t>2.</w:t>
        <w:tab/>
        <w:t xml:space="preserve">Սահմանել, որ Մաքսային միության մաքսային տարածք այն արտադրանքի (ապրանքների) ներմուծումը, որի նկատմամբ Մաքսային միության տեխնիկական կանոնակարգերով նախատեսվում է համապատասխանության գնահատում` պետական գրանցման ձևով, իրականացվում է Մաքսային միության հանձնաժողովի 2010 թվականի մայիսի 28-ի՝ «Մաքսային միությունում սանիտարական միջոցներ կիրառելու մասին» </w:t>
      </w:r>
      <w:r>
        <w:rPr>
          <w:rFonts w:cs="GHEA Grapalat" w:ascii="GHEA Grapalat" w:hAnsi="GHEA Grapalat"/>
          <w:color w:val="000000"/>
          <w:shd w:fill="FFFFFF" w:val="clear"/>
          <w:lang w:val="hy-AM"/>
        </w:rPr>
        <w:t>N</w:t>
      </w:r>
      <w:r>
        <w:rPr>
          <w:rFonts w:cs="GHEA Grapalat" w:ascii="GHEA Grapalat" w:hAnsi="GHEA Grapalat"/>
          <w:sz w:val="24"/>
          <w:szCs w:val="24"/>
          <w:lang w:val="hy-AM" w:eastAsia="hy-AM" w:bidi="hy-AM"/>
        </w:rPr>
        <w:t xml:space="preserve"> 299 որոշմանը համապատասխան։</w:t>
      </w:r>
    </w:p>
    <w:p>
      <w:pPr>
        <w:pStyle w:val="Normal"/>
        <w:widowControl w:val="false"/>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t>3.</w:t>
        <w:tab/>
        <w:t>Ուժը կորցրած ճանաչել՝</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cs="GHEA Grapalat" w:ascii="GHEA Grapalat" w:hAnsi="GHEA Grapalat"/>
          <w:sz w:val="24"/>
          <w:szCs w:val="24"/>
          <w:lang w:val="hy-AM" w:eastAsia="hy-AM" w:bidi="hy-AM"/>
        </w:rPr>
        <w:t xml:space="preserve">Մաքսային միության հանձնաժողովի 2010 թվականի հունիսի 18-ի՝ «Մաքսային միությունում տեխնիկական կարգավորման մասին» </w:t>
      </w:r>
      <w:r>
        <w:rPr>
          <w:rFonts w:cs="GHEA Grapalat" w:ascii="GHEA Grapalat" w:hAnsi="GHEA Grapalat"/>
          <w:color w:val="000000"/>
          <w:shd w:fill="FFFFFF" w:val="clear"/>
          <w:lang w:val="hy-AM"/>
        </w:rPr>
        <w:t>N</w:t>
      </w:r>
      <w:r>
        <w:rPr>
          <w:rFonts w:cs="GHEA Grapalat" w:ascii="GHEA Grapalat" w:hAnsi="GHEA Grapalat"/>
          <w:sz w:val="24"/>
          <w:szCs w:val="24"/>
          <w:lang w:val="hy-AM" w:eastAsia="hy-AM" w:bidi="hy-AM"/>
        </w:rPr>
        <w:t xml:space="preserve"> 319 որոշման 1-ին կետի հինգերորդ պարբերությունը և 6-րդ կետը. </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90" w:firstLine="270"/>
        <w:jc w:val="both"/>
        <w:rPr/>
      </w:pPr>
      <w:r>
        <w:rPr>
          <w:rFonts w:cs="GHEA Grapalat" w:ascii="GHEA Grapalat" w:hAnsi="GHEA Grapalat"/>
          <w:sz w:val="24"/>
          <w:szCs w:val="24"/>
          <w:lang w:val="hy-AM" w:eastAsia="hy-AM" w:bidi="hy-AM"/>
        </w:rPr>
        <w:t xml:space="preserve">Մաքսային միության հանձնաժողովի 2010 թվականի դեկտեմբերի 8-ի՝ «Տեխնիկական կարգավորման ոլորտում Մաքսային միության հանձնաժողովի նորմատիվ իրավական ակտերում փոփոխություններ կատարելու մասին» </w:t>
      </w:r>
      <w:r>
        <w:rPr>
          <w:rFonts w:cs="GHEA Grapalat" w:ascii="GHEA Grapalat" w:hAnsi="GHEA Grapalat"/>
          <w:color w:val="000000"/>
          <w:shd w:fill="FFFFFF" w:val="clear"/>
          <w:lang w:val="hy-AM"/>
        </w:rPr>
        <w:t>N</w:t>
      </w:r>
      <w:r>
        <w:rPr>
          <w:rFonts w:cs="GHEA Grapalat" w:ascii="GHEA Grapalat" w:hAnsi="GHEA Grapalat"/>
          <w:sz w:val="24"/>
          <w:szCs w:val="24"/>
          <w:lang w:val="hy-AM" w:eastAsia="hy-AM" w:bidi="hy-AM"/>
        </w:rPr>
        <w:t xml:space="preserve"> 491 որոշման երկրորդ պարբերությունը։</w:t>
      </w:r>
    </w:p>
    <w:p>
      <w:pPr>
        <w:pStyle w:val="Normal"/>
        <w:widowControl w:val="false"/>
        <w:shd w:fill="FFFFFF" w:val="clear"/>
        <w:tabs>
          <w:tab w:val="clear" w:pos="708"/>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t>4.</w:t>
        <w:tab/>
        <w:t>Սույն որոշումն ուժի մեջ է մտնում դրա պաշտոնական հրապարակման օրվանից 30 օրացուցային օրը լրանալուց հետո։</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both"/>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t>Նախագահ`</w:t>
            </w:r>
          </w:p>
        </w:tc>
        <w:tc>
          <w:tcPr>
            <w:tcW w:w="4644" w:type="dxa"/>
            <w:tcBorders/>
          </w:tcPr>
          <w:p>
            <w:pPr>
              <w:pStyle w:val="Normal"/>
              <w:widowControl w:val="false"/>
              <w:tabs>
                <w:tab w:val="clear" w:pos="708"/>
                <w:tab w:val="left" w:pos="6804" w:leader="none"/>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t>Վ. Բ. Խրիստենկո</w:t>
            </w:r>
          </w:p>
        </w:tc>
      </w:tr>
    </w:tbl>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both"/>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cs="GHEA Grapalat"/>
          <w:sz w:val="24"/>
          <w:szCs w:val="24"/>
          <w:lang w:val="en-US" w:eastAsia="hy-AM" w:bidi="hy-AM"/>
        </w:rPr>
      </w:pPr>
      <w:r>
        <w:rPr>
          <w:rFonts w:cs="GHEA Grapalat" w:ascii="GHEA Grapalat" w:hAnsi="GHEA Grapalat"/>
          <w:sz w:val="24"/>
          <w:szCs w:val="24"/>
          <w:lang w:val="en-US"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cs="GHEA Grapalat"/>
          <w:sz w:val="24"/>
          <w:szCs w:val="24"/>
          <w:lang w:val="en-US" w:eastAsia="hy-AM" w:bidi="hy-AM"/>
        </w:rPr>
      </w:pPr>
      <w:r>
        <w:rPr>
          <w:rFonts w:cs="GHEA Grapalat" w:ascii="GHEA Grapalat" w:hAnsi="GHEA Grapalat"/>
          <w:sz w:val="24"/>
          <w:szCs w:val="24"/>
          <w:lang w:val="en-US"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cs="GHEA Grapalat"/>
          <w:sz w:val="24"/>
          <w:szCs w:val="24"/>
          <w:lang w:val="en-US" w:eastAsia="hy-AM" w:bidi="hy-AM"/>
        </w:rPr>
      </w:pPr>
      <w:r>
        <w:rPr>
          <w:rFonts w:cs="GHEA Grapalat" w:ascii="GHEA Grapalat" w:hAnsi="GHEA Grapalat"/>
          <w:sz w:val="24"/>
          <w:szCs w:val="24"/>
          <w:lang w:val="en-US"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cs="GHEA Grapalat"/>
          <w:sz w:val="24"/>
          <w:szCs w:val="24"/>
          <w:lang w:val="en-US" w:eastAsia="hy-AM" w:bidi="hy-AM"/>
        </w:rPr>
      </w:pPr>
      <w:r>
        <w:rPr>
          <w:rFonts w:cs="GHEA Grapalat" w:ascii="GHEA Grapalat" w:hAnsi="GHEA Grapalat"/>
          <w:sz w:val="24"/>
          <w:szCs w:val="24"/>
          <w:lang w:val="en-US"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cs="GHEA Grapalat"/>
          <w:sz w:val="24"/>
          <w:szCs w:val="24"/>
          <w:lang w:val="en-US" w:eastAsia="hy-AM" w:bidi="hy-AM"/>
        </w:rPr>
      </w:pPr>
      <w:r>
        <w:rPr>
          <w:rFonts w:cs="GHEA Grapalat" w:ascii="GHEA Grapalat" w:hAnsi="GHEA Grapalat"/>
          <w:sz w:val="24"/>
          <w:szCs w:val="24"/>
          <w:lang w:val="en-US"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cs="GHEA Grapalat"/>
          <w:sz w:val="24"/>
          <w:szCs w:val="24"/>
          <w:lang w:val="en-US" w:eastAsia="hy-AM" w:bidi="hy-AM"/>
        </w:rPr>
      </w:pPr>
      <w:r>
        <w:rPr>
          <w:rFonts w:cs="GHEA Grapalat" w:ascii="GHEA Grapalat" w:hAnsi="GHEA Grapalat"/>
          <w:sz w:val="24"/>
          <w:szCs w:val="24"/>
          <w:lang w:val="en-US"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cs="GHEA Grapalat"/>
          <w:sz w:val="24"/>
          <w:szCs w:val="24"/>
          <w:lang w:val="en-US" w:eastAsia="hy-AM" w:bidi="hy-AM"/>
        </w:rPr>
      </w:pPr>
      <w:r>
        <w:rPr>
          <w:rFonts w:cs="GHEA Grapalat" w:ascii="GHEA Grapalat" w:hAnsi="GHEA Grapalat"/>
          <w:sz w:val="24"/>
          <w:szCs w:val="24"/>
          <w:lang w:val="en-US"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ՀԱՎԵԼՎԱԾ</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right"/>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Եվրասիական տնտեսական հանձնաժողովի կոլեգիայի</w:t>
      </w:r>
      <w:r>
        <w:rPr>
          <w:rFonts w:eastAsia="Times New Roman" w:cs="GHEA Grapalat" w:ascii="GHEA Grapalat" w:hAnsi="GHEA Grapalat"/>
          <w:sz w:val="24"/>
          <w:szCs w:val="24"/>
          <w:lang w:val="hy-AM" w:eastAsia="hy-AM" w:bidi="hy-AM"/>
        </w:rPr>
        <w:br/>
      </w:r>
      <w:r>
        <w:rPr>
          <w:rFonts w:cs="GHEA Grapalat" w:ascii="GHEA Grapalat" w:hAnsi="GHEA Grapalat"/>
          <w:sz w:val="24"/>
          <w:szCs w:val="24"/>
          <w:lang w:val="hy-AM" w:eastAsia="hy-AM" w:bidi="hy-AM"/>
        </w:rPr>
        <w:t xml:space="preserve">2012 թվականի դեկտեմբերի 25-ի </w:t>
      </w:r>
      <w:r>
        <w:rPr>
          <w:rFonts w:cs="GHEA Grapalat" w:ascii="GHEA Grapalat" w:hAnsi="GHEA Grapalat"/>
          <w:color w:val="000000"/>
          <w:shd w:fill="FFFFFF" w:val="clear"/>
          <w:lang w:val="hy-AM"/>
        </w:rPr>
        <w:t>N</w:t>
      </w:r>
      <w:r>
        <w:rPr>
          <w:rFonts w:cs="GHEA Grapalat" w:ascii="GHEA Grapalat" w:hAnsi="GHEA Grapalat"/>
          <w:sz w:val="24"/>
          <w:szCs w:val="24"/>
          <w:lang w:val="hy-AM" w:eastAsia="hy-AM" w:bidi="hy-AM"/>
        </w:rPr>
        <w:t xml:space="preserve"> 294 որոշման</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270" w:hanging="0"/>
        <w:jc w:val="center"/>
        <w:rPr>
          <w:rFonts w:ascii="GHEA Grapalat" w:hAnsi="GHEA Grapalat" w:eastAsia="Times New Roman" w:cs="GHEA Grapalat"/>
          <w:sz w:val="24"/>
          <w:szCs w:val="24"/>
          <w:lang w:val="hy-AM" w:eastAsia="hy-AM" w:bidi="hy-AM"/>
        </w:rPr>
      </w:pPr>
      <w:r>
        <w:rPr>
          <w:rFonts w:eastAsia="Times New Roman" w:cs="GHEA Grapalat" w:ascii="GHEA Grapalat" w:hAnsi="GHEA Grapalat"/>
          <w:sz w:val="24"/>
          <w:szCs w:val="24"/>
          <w:lang w:val="hy-AM" w:eastAsia="hy-AM" w:bidi="hy-AM"/>
        </w:rPr>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sz w:val="24"/>
          <w:szCs w:val="24"/>
          <w:lang w:val="hy-AM" w:eastAsia="hy-AM" w:bidi="hy-AM"/>
        </w:rPr>
      </w:pPr>
      <w:r>
        <w:rPr>
          <w:rFonts w:cs="GHEA Grapalat" w:ascii="GHEA Grapalat" w:hAnsi="GHEA Grapalat"/>
          <w:b/>
          <w:sz w:val="24"/>
          <w:szCs w:val="24"/>
          <w:lang w:val="hy-AM" w:eastAsia="hy-AM" w:bidi="hy-AM"/>
        </w:rPr>
        <w:t>ՀԻՄՆԱԴՐՈՒՅԹ</w:t>
      </w:r>
    </w:p>
    <w:p>
      <w:pPr>
        <w:pStyle w:val="Normal"/>
        <w:widowControl w:val="false"/>
        <w:tabs>
          <w:tab w:val="clear" w:pos="708"/>
          <w:tab w:val="left" w:pos="10890" w:leader="none"/>
          <w:tab w:val="left" w:pos="10980" w:leader="none"/>
          <w:tab w:val="left" w:pos="11430" w:leader="none"/>
          <w:tab w:val="left" w:pos="11520" w:leader="none"/>
        </w:tabs>
        <w:spacing w:lineRule="auto" w:line="360" w:before="0" w:after="160"/>
        <w:ind w:left="540" w:hanging="270"/>
        <w:jc w:val="center"/>
        <w:rPr>
          <w:rFonts w:ascii="GHEA Grapalat" w:hAnsi="GHEA Grapalat" w:eastAsia="Times New Roman" w:cs="GHEA Grapalat"/>
          <w:sz w:val="24"/>
          <w:szCs w:val="24"/>
          <w:lang w:val="hy-AM" w:eastAsia="hy-AM" w:bidi="hy-AM"/>
        </w:rPr>
      </w:pPr>
      <w:r>
        <w:rPr>
          <w:rFonts w:cs="GHEA Grapalat" w:ascii="GHEA Grapalat" w:hAnsi="GHEA Grapalat"/>
          <w:b/>
          <w:sz w:val="24"/>
          <w:szCs w:val="24"/>
          <w:lang w:val="hy-AM" w:eastAsia="hy-AM" w:bidi="hy-AM"/>
        </w:rPr>
        <w:t>Մաքսային միության մաքսային տարածք այն արտադրանքի (ապրանքների) ներմուծման կարգի մասին, որի նկատմամբ Մաքսային միության շրջանակներում սահմանվում են պարտադիր պահանջներ</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center"/>
        <w:rPr>
          <w:rFonts w:ascii="GHEA Grapalat" w:hAnsi="GHEA Grapalat" w:eastAsia="Times New Roman" w:cs="GHEA Grapalat"/>
          <w:sz w:val="24"/>
          <w:szCs w:val="24"/>
          <w:lang w:val="hy-AM" w:eastAsia="hy-AM" w:bidi="hy-AM"/>
        </w:rPr>
      </w:pPr>
      <w:r>
        <w:rPr>
          <w:rFonts w:eastAsia="Times New Roman" w:cs="GHEA Grapalat" w:ascii="GHEA Grapalat" w:hAnsi="GHEA Grapalat"/>
          <w:sz w:val="24"/>
          <w:szCs w:val="24"/>
          <w:lang w:val="hy-AM" w:eastAsia="hy-AM" w:bidi="hy-AM"/>
        </w:rPr>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pPr>
      <w:r>
        <w:rPr>
          <w:rFonts w:cs="GHEA Grapalat" w:ascii="GHEA Grapalat" w:hAnsi="GHEA Grapalat"/>
          <w:sz w:val="24"/>
          <w:szCs w:val="24"/>
          <w:lang w:val="hy-AM" w:eastAsia="hy-AM" w:bidi="hy-AM"/>
        </w:rPr>
        <w:t>1.</w:t>
        <w:tab/>
      </w:r>
      <w:hyperlink r:id="rId5">
        <w:r>
          <w:rPr>
            <w:rStyle w:val="InternetLink"/>
            <w:rFonts w:cs="GHEA Grapalat" w:ascii="GHEA Grapalat" w:hAnsi="GHEA Grapalat"/>
            <w:sz w:val="24"/>
            <w:szCs w:val="24"/>
            <w:lang w:val="hy-AM" w:eastAsia="hy-AM" w:bidi="hy-AM"/>
          </w:rPr>
          <w:t>Սույն հավելվածը մշակվել է ի կատարումն «Եվրասիական տնտեսական հանձնաժողովի մասին» 2011 թվականի նոյեմբերի 18-ի պայմանագրի</w:t>
        </w:r>
      </w:hyperlink>
      <w:r>
        <w:rPr>
          <w:rFonts w:cs="GHEA Grapalat" w:ascii="GHEA Grapalat" w:hAnsi="GHEA Grapalat"/>
          <w:sz w:val="24"/>
          <w:szCs w:val="24"/>
          <w:lang w:val="hy-AM" w:eastAsia="hy-AM" w:bidi="hy-AM"/>
        </w:rPr>
        <w:t xml:space="preserve">, «Բելառուսի Հանրապետությունում, Ղազախստանի Հանրապետությունում և Ռուսաստանի Դաշնությունում տեխնիկական կարգավորման միասնական սկզբունքների և կանոնների մասին» 2010 թվականի նոյեմբերի 18-ի համաձայնագրի և «Մաքսային միության մաքսային տարածքում համապատասխանության պարտադիր գնահատման (հավաստման) ենթակա արտադրանքի շրջանառության մասին» 2009 թվականի դեկտեմբերի 11-ի </w:t>
      </w:r>
      <w:hyperlink r:id="rId6">
        <w:r>
          <w:rPr>
            <w:rStyle w:val="InternetLink"/>
            <w:rFonts w:cs="GHEA Grapalat" w:ascii="GHEA Grapalat" w:hAnsi="GHEA Grapalat"/>
            <w:sz w:val="24"/>
            <w:szCs w:val="24"/>
            <w:lang w:val="hy-AM" w:eastAsia="hy-AM" w:bidi="hy-AM"/>
          </w:rPr>
          <w:t>համաձայնագրի</w:t>
        </w:r>
      </w:hyperlink>
      <w:r>
        <w:rPr>
          <w:rFonts w:cs="GHEA Grapalat" w:ascii="GHEA Grapalat" w:hAnsi="GHEA Grapalat"/>
          <w:sz w:val="24"/>
          <w:szCs w:val="24"/>
          <w:lang w:val="hy-AM" w:eastAsia="hy-AM" w:bidi="hy-AM"/>
        </w:rPr>
        <w:t>։</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2.</w:t>
        <w:tab/>
        <w:t xml:space="preserve">Մաքսային միության մաքսային տարածք ներմուծվող (ներմուծված) այն արտադրանքի (ապրանքների) շարքին, որի նկատմամբ դրա մաքսային հայտարարագրման ժամանակ մաքսային հայտարարագրի հետ մեկտեղ մաքսային մարմիններ պետք է ներկայացվեն այդ արտադրանքի (ապրանքների)՝ </w:t>
      </w:r>
      <w:r>
        <w:rPr>
          <w:rFonts w:cs="GHEA Grapalat" w:ascii="GHEA Grapalat" w:hAnsi="GHEA Grapalat"/>
          <w:spacing w:val="-4"/>
          <w:sz w:val="24"/>
          <w:szCs w:val="24"/>
          <w:lang w:val="hy-AM" w:eastAsia="hy-AM" w:bidi="hy-AM"/>
        </w:rPr>
        <w:t>պարտադիր պահանջներին համապատասխանությունը հաստատող փաստաթղթեր կամ այդ փաստաթղթերի</w:t>
      </w:r>
      <w:r>
        <w:rPr>
          <w:rFonts w:cs="GHEA Grapalat" w:ascii="GHEA Grapalat" w:hAnsi="GHEA Grapalat"/>
          <w:sz w:val="24"/>
          <w:szCs w:val="24"/>
          <w:lang w:val="hy-AM" w:eastAsia="hy-AM" w:bidi="hy-AM"/>
        </w:rPr>
        <w:t xml:space="preserve"> վերաբերյալ տեղեկություններ, դասվում է այն արտադրանքը (ապրանքները), որը՝ </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ա)</w:t>
        <w:tab/>
        <w:t xml:space="preserve">ներառված է Մաքսային միության հանձնաժողովի 2011 թվականի հունվարի 28-ի՝ «Այն արտադրանքի միասնական ցանկի մասին, որի նկատմամբ Մաքսային միության շրջանակներում սահմանվում են պարտադիր պահանջներ» </w:t>
      </w:r>
      <w:r>
        <w:rPr>
          <w:rFonts w:cs="GHEA Grapalat" w:ascii="GHEA Grapalat" w:hAnsi="GHEA Grapalat"/>
          <w:color w:val="000000"/>
          <w:shd w:fill="FFFFFF" w:val="clear"/>
          <w:lang w:val="hy-AM"/>
        </w:rPr>
        <w:t>N</w:t>
      </w:r>
      <w:r>
        <w:rPr>
          <w:rFonts w:cs="GHEA Grapalat" w:ascii="GHEA Grapalat" w:hAnsi="GHEA Grapalat"/>
          <w:sz w:val="24"/>
          <w:szCs w:val="24"/>
          <w:lang w:val="hy-AM" w:eastAsia="hy-AM" w:bidi="hy-AM"/>
        </w:rPr>
        <w:t xml:space="preserve"> 526 որոշմամբ հաստատված այն արտադրանքի միասնական ցանկում, որի նկատմամբ Միության շրջանակներում սահմանվում են պարտադիր պահանջներ և որի նկատմամբ Մաքսային միության անդամ պետությունների (այսուհետ՝ անդամ պետություններ) օրենսդրությամբ սահմանված են պարտադիր պահանջներ.</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բ)</w:t>
        <w:tab/>
        <w:t xml:space="preserve">ներառված է Մաքսային միության շրջանակներում միասնական փաստաթղթերի տրամադրմամբ համապատասխանության պարտադիր գնահատման (հավաստման) ենթակա արտադրանքի միասնական ցանկում, որը հաստատվել է Մաքսային միության հանձնաժողովի 2011 թվականի ապրիլի 7-ի՝ «Մաքսային միության շրջանակներում միասնական փաստաթղթերի տրամադրմամբ համապատասխանության պարտադիր գնահատման (հավաստման) ենթակա արտադրանքի այն միասնական ցանկի նոր խմբագրության մասին, որը հաստատվել է Մաքսային միության հանձնաժողովի 2010 թվականի հունիսի 18-ի </w:t>
      </w:r>
      <w:r>
        <w:rPr>
          <w:rFonts w:cs="GHEA Grapalat" w:ascii="GHEA Grapalat" w:hAnsi="GHEA Grapalat"/>
          <w:color w:val="000000"/>
          <w:shd w:fill="FFFFFF" w:val="clear"/>
          <w:lang w:val="hy-AM"/>
        </w:rPr>
        <w:t>N</w:t>
      </w:r>
      <w:r>
        <w:rPr>
          <w:rFonts w:cs="GHEA Grapalat" w:ascii="GHEA Grapalat" w:hAnsi="GHEA Grapalat"/>
          <w:sz w:val="24"/>
          <w:szCs w:val="24"/>
          <w:lang w:val="hy-AM" w:eastAsia="hy-AM" w:bidi="hy-AM"/>
        </w:rPr>
        <w:t xml:space="preserve"> 319 որոշմամբ» </w:t>
      </w:r>
      <w:r>
        <w:rPr>
          <w:rFonts w:cs="GHEA Grapalat" w:ascii="GHEA Grapalat" w:hAnsi="GHEA Grapalat"/>
          <w:color w:val="000000"/>
          <w:shd w:fill="FFFFFF" w:val="clear"/>
          <w:lang w:val="hy-AM"/>
        </w:rPr>
        <w:t>N</w:t>
      </w:r>
      <w:r>
        <w:rPr>
          <w:rFonts w:cs="GHEA Grapalat" w:ascii="GHEA Grapalat" w:hAnsi="GHEA Grapalat"/>
          <w:sz w:val="24"/>
          <w:szCs w:val="24"/>
          <w:lang w:val="hy-AM" w:eastAsia="hy-AM" w:bidi="hy-AM"/>
        </w:rPr>
        <w:t xml:space="preserve"> 620 որոշմամբ (այսուհետ՝ Միասնական ցանկ).</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գ)</w:t>
        <w:tab/>
        <w:t>ներառված է այն արտադրանքի ցանկերում, որի վերաբերյալ մաքսային հայտարարագիր ներկայացնելն ուղեկցվում է Մաքսային միության տեխնիկական կանոնակարգերի պահանջներին համապատասխանության գնահատման (հավաստման) մասին փաստաթղթի ներկայացմամբ։</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3.</w:t>
        <w:tab/>
        <w:t>Արտադրանքի (ապրանքների)՝ պարտադիր պահանջներին համապատասխանությունը հաստատող փաստաթղթերի շարքին են դասվում՝</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t>ա)</w:t>
        <w:tab/>
        <w:t>Մաքսային միության տեխնիկական կանոնակարգերով նախատեսված՝ համապատասխանության գնահատման (հավաստման) մասին փաստաթուղթը.</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բ)</w:t>
        <w:tab/>
        <w:t>Միասնական ցանկում ներառված արտադրանքի (ապրանքների) համար ներկայացվող և Մաքսային միության՝ միասնական ձևով ձևակերպված համապատասխանության սերտիֆիկատը կամ համապատասխանության մասին հայտարարագիրը.</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pacing w:val="-6"/>
          <w:sz w:val="24"/>
          <w:szCs w:val="24"/>
          <w:lang w:val="hy-AM" w:eastAsia="hy-AM" w:bidi="hy-AM"/>
        </w:rPr>
        <w:t>գ)</w:t>
        <w:tab/>
        <w:t>այն անդամ պետության օրենսդրությամբ նախատեսված համապատասխանության սերտիֆիկատը, համապատասխանության մասին հայտարարագիրը, որի տարածքում արտադրանքը (ապրանքները) ձևակերպվում</w:t>
      </w:r>
      <w:r>
        <w:rPr>
          <w:rFonts w:cs="GHEA Grapalat" w:ascii="GHEA Grapalat" w:hAnsi="GHEA Grapalat"/>
          <w:sz w:val="24"/>
          <w:szCs w:val="24"/>
          <w:lang w:val="hy-AM" w:eastAsia="hy-AM" w:bidi="hy-AM"/>
        </w:rPr>
        <w:t xml:space="preserve"> է մաքսային ընթացակարգերով.</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դ)</w:t>
        <w:tab/>
        <w:t>այն անդամ պետության օրենսդրությամբ նախատեսված այլ փաստաթղթեր, որի տարածքում արտադրանքը (ապրանքները) ձևակերպվում է մաքսային ընթացակարգերով։</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4.</w:t>
        <w:tab/>
        <w:t>Պարտադիր պահանջներին արտադրանքի (ապրանքների) համապատասխանությունը հաստատող փաստաթղթերը կամ այդ փաստաթղթերի վերաբերյալ տեղեկությունները մաքսային մարմիններ ներկայացվում են արտադրանքը (ապրանքները) հետևյալ մաքսային ընթացակարգերով ձևակերպելիս.</w:t>
      </w:r>
    </w:p>
    <w:p>
      <w:pPr>
        <w:pStyle w:val="Normal"/>
        <w:widowControl w:val="false"/>
        <w:tabs>
          <w:tab w:val="clear" w:pos="708"/>
          <w:tab w:val="left" w:pos="630" w:leader="none"/>
          <w:tab w:val="left" w:pos="1134" w:leader="none"/>
          <w:tab w:val="left" w:pos="9270" w:leader="none"/>
          <w:tab w:val="left" w:pos="9450" w:leader="none"/>
          <w:tab w:val="left" w:pos="9540" w:leader="none"/>
          <w:tab w:val="left" w:pos="10890" w:leader="none"/>
          <w:tab w:val="left" w:pos="10980" w:leader="none"/>
          <w:tab w:val="left" w:pos="11430" w:leader="none"/>
          <w:tab w:val="left" w:pos="11520" w:leader="none"/>
        </w:tabs>
        <w:spacing w:lineRule="auto" w:line="336"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ա)</w:t>
        <w:tab/>
        <w:t>«ներքին սպառման համար բացթողում», այդ թվում՝ «ներքին սպառման համար բացթողում» ընթացակարգի դեպքում, որը հայտարարագրվում է մաքսային այլ ընթացակարգեր եզրափակելիս՝ բացառությամբ այն արտադրանքի (ապրանքների), որը ներմուծվում (ներմուծվել) է՝</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որպես փորձանմուշ և նմուշ՝ հետազոտություններ և փորձարկումներ կատարելու համար՝ պայմանով, որ մաքսային մարմին ներկայացվեն սերտիֆիկացման գծով հավատարմագրված մարմնի (հավատարմագրված փորձարկման լաբորատորիայի (կենտրոնի)) հետ պայմանագրի կամ սերտիֆիկացման գծով հավատարմագրված այդ մարմնի (հավատարմագրված փորձարկման լաբորատորիայի (կենտրոնի)) նամակի պատճենները, որոնք հաստատում են ներմուծվող (ներմուծված) արտադրանքի (ապրանքների)՝ այդ</w:t>
      </w:r>
      <w:r>
        <w:rPr>
          <w:rFonts w:cs="Courier New" w:ascii="Courier New" w:hAnsi="Courier New"/>
          <w:sz w:val="24"/>
          <w:szCs w:val="24"/>
          <w:lang w:val="hy-AM" w:eastAsia="hy-AM" w:bidi="hy-AM"/>
        </w:rPr>
        <w:t> </w:t>
      </w:r>
      <w:r>
        <w:rPr>
          <w:rFonts w:cs="GHEA Grapalat" w:ascii="GHEA Grapalat" w:hAnsi="GHEA Grapalat"/>
          <w:sz w:val="24"/>
          <w:szCs w:val="24"/>
          <w:lang w:val="hy-AM" w:eastAsia="hy-AM" w:bidi="hy-AM"/>
        </w:rPr>
        <w:t>նպատակների համար անհրաժեշտ քանակը (քաշը և ծավալը).</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պատրաստողի կամ պատրաստողի լիազորված ներկայացուցչի կողմից՝ որպես պահեստամաս՝ Մաքսային միության մաքսային տարածք ավելի վաղ ներմուծված պատրաստի այն արտադրատեսակների սպասարկման և վերանորոգման համար, որոնց մասով հավաստվել է պարտադիր պահանջներին համապատասխանությունը՝ այդ պատրաստի արտադրատեսակների՝ համապատասխանության գնահատման (հավաստման) մասին փաստաթղթերի պատճենները մաքսային մարմիններ ներկայացնելու պայմանով.</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որպես համալրող ապրանքներ կամ այնպիսի արտադրանքի հումք (նյութեր), որը շրջանառության մեջ է բաց թողնվում այն անդամ պետության տարածքում, որտեղ դրանք ձևակերպվում են «ներքին սպառման համար բացթողում» մաքսային ընթացակարգով.</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դիվանագիտական ներկայացուցչությունների, հյուպատոսական հիմնարկների, օտարերկրյա պետությունների պաշտոնական այլ ներկայացուցչությունների, միջպետական և միջկառավարական կազմակերպությունների հասցեով՝ պայմանով, որ մաքսային մարմին հիմնավորված դիմում ներկայացվի այն մասին, որ դրանք սպառվելու (օգտագործվելու) են բացառապես այդ ներկայացուցչությունների, հիմնարկների, կազմակերպությունների կողմից.</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որպես մարդասիրական կամ տեխնիկական օգնություն.</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որպես տարերային աղետների և այլ արտակարգ իրավիճակների կանխարգելման ու դրանց հետևանքների վերացման համար նախատեսված ապրանքներ.</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բ)</w:t>
        <w:tab/>
        <w:t>«ժամանակավոր ներմուծում (թույլտվություն)»՝ բացառությամբ հետևյալի ժամանակավոր ներմուծման դեպքերի՝</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կոնտեյներներ, փաթեթվածքներ, տակդիրներ.</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ցուցահանդեսներում, տոնավաճառներում և միջազգային հանդիպումներում ցուցադրելու համար նախատեսված արտադրանք (ապրանքներ), ինչպես նաև արտադրանքի (ապրանքների) այդպիսի ցուցադրման ժամանակ կամ ցուցահանդեսներում, տոնավաճառներում և միջազգային հանդիպումներում օգտագործվելու համար նախատեսված օժանդակ սարքավորումներ և նյութեր.</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ապրանքային նմուշներ, որոնք նախատեսված են բացառապես այդ տեսակի արտադրանքի (ապրանքների) պատվերներ ստանալու համար և պիտանի չեն այլ նպատակներով օգտագործման համար, ինչն ապահովվում է դրանց վրա չջնջվող դրոշմակնիք դնելով, ճեղքեր, անցքեր բացելով կամ դրանք որևէ այլ ձևով վնասելու միջոցով.</w:t>
      </w:r>
    </w:p>
    <w:p>
      <w:pPr>
        <w:pStyle w:val="Normal"/>
        <w:widowControl w:val="false"/>
        <w:tabs>
          <w:tab w:val="clear" w:pos="708"/>
          <w:tab w:val="left" w:pos="630" w:leader="none"/>
          <w:tab w:val="left" w:pos="882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փորձարկումներ, ստուգումներ, փորձեր կատարելու և հատկություններն ու բնութագրերը ցուցադրելու համար նախատեսված արտադրանք (ապրանքներ).</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գովազդային տպագիր արտադրանք.</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դերասաններին, թատերախմբերին և նվագախմբերին անհրաժեշտ սարքավորումներ (ներկայացումների ընթացքում օգտագործվող առարկաներ, երաժշտական գործիքներ, դեկորացիաներ և հագուստ), եթե այդ արտադրանքը (ապրանքները) ներմուծվում (ներմուծվել) է օտարերկրյա անձի կողմից և նրա կողմից օգտագործվելու է Մաքսային միության մաքսային տարածքում.</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մասնագիտական կինեմատոգրաֆիական սարքավորումներ, սարքավորումներ մամուլի, ռադիոյի կամ հեռուստատեսության համար, օժանդակ սարքեր և այդ սարքավորումներին կից պարագաներ, եթե այդ մասնագիտական սարքավորումները, սարքերն ու պարագաները ներմուծվում (ներմուծվել) են օտարերկրյա անձի կողմից և նրա կողմից օգտագործվելու են Մաքսային միության մաքսային տարածքում.</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սպորտային մրցումների, սպորտային ցուցադրական միջոցառումների կամ մարզումների համար նախատեսված արտադրանք (ապրանքներ), եթե այդ արտադրանքը (ապրանքները) ներմուծվում (ներմուծվել) է օտարերկրյա անձի կողմից և նրա կողմից օգտագործվելու է Մաքսային միության մաքսային տարածքում.</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գ)</w:t>
        <w:tab/>
        <w:t>«ազատ մաքսային գոտի»՝ բացառությամբ այն արտադրանքի (ապրանքների), որը ներմուծվում (ներմուծվել) է՝</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որպես պահեստամաս՝ Մաքսային միության մաքսային տարածք ավելի վաղ ներմուծված, «ներքին սպառման համար բացթողում» մաքսային ընթացակարգով կամ «ազատ մաքսային գոտի» մաքսային ընթացակարգով ձևակերպված պատրաստի այն արտադրատեսակների սպասարկման և վերանորոգման համար, որոնց մասով հավաստվել է պարտադիր պահանջներին համապատասխանությունը՝ այդ պատրաստի արտադրատեսակների համապատասխանության գնահատման (հավաստման) մասին փաստաթղթերի պատճենները մաքսային մարմիններ ներկայացնելու պայմանով.</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 xml:space="preserve">որպես փորձանմուշ և նմուշ՝ հետազոտություններ և փորձարկումներ կատարելու համար՝ պայմանով, որ մաքսային մարմին ներկայացվի սերտիֆիկացման գծով հավատարմագրված այն մարմնի (հավատարմագրված </w:t>
      </w:r>
      <w:r>
        <w:rPr>
          <w:rFonts w:cs="GHEA Grapalat" w:ascii="GHEA Grapalat" w:hAnsi="GHEA Grapalat"/>
          <w:spacing w:val="-6"/>
          <w:sz w:val="24"/>
          <w:szCs w:val="24"/>
          <w:lang w:val="hy-AM" w:eastAsia="hy-AM" w:bidi="hy-AM"/>
        </w:rPr>
        <w:t>փորձարկման լաբորատորիայի (կենտրոնի)) հետ պայմանագրի պատճենը, որը գտնվում է այն անդամ պետության տարածքում, որտեղ իրականացվում է ապրանքների մաքսային հայտարարագրումը, կամ սերտիֆիկացման գծով հավատարմագրված այդ մարմնի (հավատարմագրված փորձարկման լաբորատորիայի (կենտրոնի)) նամակի պատճենը, որը հաստատում է ներմուծված ապրանքների՝ այդ նպատակների համար</w:t>
      </w:r>
      <w:r>
        <w:rPr>
          <w:rFonts w:cs="GHEA Grapalat" w:ascii="GHEA Grapalat" w:hAnsi="GHEA Grapalat"/>
          <w:sz w:val="24"/>
          <w:szCs w:val="24"/>
          <w:lang w:val="hy-AM" w:eastAsia="hy-AM" w:bidi="hy-AM"/>
        </w:rPr>
        <w:t xml:space="preserve"> անհրաժեշտ քանակը (քաշը և ծավալը).</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որպես համալրող ապրանքներ կամ այնպիսի արտադրանքի հումք (նյութեր), որն արտադրվում է այն անդամ պետության տարածքում, որտեղ դրանք ձևակերպվում են «ազատ մաքսային գոտի» մաքսային ընթացակարգով.</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դ)</w:t>
        <w:tab/>
        <w:t xml:space="preserve">«ազատ պահեստ»՝ բացառությամբ այն արտադրանքի (ապրանքների), որը ներմուծվում (ներմուծվել) է. </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որպես պահեստամաս՝ Մաքսային միության մաքսային տարածք ավելի վաղ ներմուծված, «ներքին սպառման համար բացթողում» մաքսային ընթացակարգով կամ «ազատ պահեստ» մաքսային ընթացակարգով ձևակերպված պատրաստի այն արտադրատեսակների սպասարկման և վերանորոգման համար, որոնց մասով հավաստվել է պարտադիր պահանջներին համապատասխանությունը՝ այդ պատրաստի արտադրատեսակների համապատասխանության գնահատման (հավաստման) մասին փաստաթղթերի պատճենները մաքսային մարմիններ ներկայացնելու պայմանով.</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որպես փորձանմուշ և նմուշ՝ հետազոտություններ և փորձարկումներ կատարելու համար՝ պայմանով, որ մաքսային մարմին ներկայացվի սերտիֆիկացման գծով հավատարմագրված այն մարմնի (հավատարմագրված փորձարկման լաբորատորիայի (կենտրոնի)) հետ պայմանագրի պատճենը, որը գտնվում է այն անդամ պետության տարածքում, որտեղ իրականացվում է ապրանքների մաքսային հայտարարագրումը, կամ սերտիֆիկացման գծով հավատարմագրված այդ մարմնի (հավատարմագրված փորձարկման լաբորատորիայի (կենտրոնի)) նամակի պատճենը, որը հաստատում է ներմուծվող (ներմուծված) արտադրանքի (ապրանքների)՝ այդ նպատակների համար անհրաժեշտ քանակը (քաշը և ծավալը).</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որպես համալրող ապրանքներ կամ այնպիսի արտադրանքի հումք (նյութեր), որն արտադրվում է այն անդամ պետության տարածքում, որտեղ դրանք ձևակերպվում են «ազատ պահեստ» մաքսային ընթացակարգով.</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ե)</w:t>
        <w:tab/>
        <w:t xml:space="preserve">«վերաներմուծում»՝ բացառությամբ այն դեպքերի, երբ տվյալ ընթացակարգով ձևակերպվում են՝ </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արտադրանք (ապրանքներ)՝ «ժամանակավոր արտահանում» մաքսային ընթացակարգի գործողությունը եզրափակելու նպատակով.</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t>Մաքսային միության մաքսային տարածքից դուրս ապրանքների վերամշակման գործողությունների չենթարկված արտադրանք (ապրանքներ)՝ «մաքսային տարածքից դուրս վերամշակում» մաքսային ընթացակարգի գործողությունը եզրափակելու նպատակով.</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 xml:space="preserve">Մաքսային միության այնպիսի ապրանքներ, որոնք ձևակերպվել են «ազատ մաքսային գոտի» կամ «ազատ պահեստ» մաքսային ընթացակարգերով՝ «ազատ մաքսային գոտի» մաքսային ընթացակարգի կամ «ազատ պահեստ» մաքսային ընթացակարգի գործողությունը եզրափակելու նպատակով, եթե Մաքսային միության այդ ապրանքները մնացել են անփոփոխ վիճակում՝ բացառությամբ բնական մաշվածության կամ բնականոն կորստի հետևանքով փոխադրման (տրանսպորտային փոխադրման), պահպանման և (կամ) օգտագործման (շահագործման) նորմալ պայմաններում տեղի ունեցած փոփոխությունների. </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զ)</w:t>
        <w:tab/>
        <w:t>«հրաժարում՝ հօգուտ պետության»։</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5.</w:t>
        <w:tab/>
        <w:t>Մաքսային մարմիններ արտադրանքի (ապրանքների)՝ համապատասխանության հաստատման փաստաթղթեր կամ այդ փաստաթղթերի վերաբերյալ տեղեկություններ չի պահանջվում ներկայացնել՝</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ա)</w:t>
        <w:tab/>
        <w:t>սույն հավելվածի 4-րդ կետում նշված մաքսային ընթացակարգերով այնպիսի արտադրանքը (ապրանքները) ձևակերպելու դեպքում, որը՝</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օգտագործվել (շահագործվել) է.</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ներմուծվում (ներմուծվել) է մեկ օրինակից (քանակությամբ), որը նախատեսված է արտաքին առևտրային մեկ պայմանագրով՝ հայտարարատուի կողմից բացառապես սեփական օգտագործման համար (այդ թվում՝ գիտահետազոտական կամ ներկայացուցչական նպատակներով՝ որպես հուշանվեր կամ գովազդային նյութ).</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Մաքսային միության մաքսային տարածքում դրա ժամանակավոր տեղակայման դեպքում՝ բացառությամբ ֆինանսական վարձակալության (ֆինանսական լիզինգի) պայմանագրերով ներմուծվող (ներմուծված) ապրանքների.</w:t>
      </w:r>
    </w:p>
    <w:p>
      <w:pPr>
        <w:pStyle w:val="Normal"/>
        <w:widowControl w:val="false"/>
        <w:tabs>
          <w:tab w:val="clear" w:pos="708"/>
          <w:tab w:val="left" w:pos="630" w:leader="none"/>
          <w:tab w:val="left" w:pos="1134"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cs="GHEA Grapalat"/>
          <w:sz w:val="24"/>
          <w:szCs w:val="24"/>
          <w:lang w:val="hy-AM" w:eastAsia="hy-AM" w:bidi="hy-AM"/>
        </w:rPr>
      </w:pPr>
      <w:r>
        <w:rPr>
          <w:rFonts w:cs="GHEA Grapalat" w:ascii="GHEA Grapalat" w:hAnsi="GHEA Grapalat"/>
          <w:sz w:val="24"/>
          <w:szCs w:val="24"/>
          <w:lang w:val="hy-AM" w:eastAsia="hy-AM" w:bidi="hy-AM"/>
        </w:rPr>
        <w:t>բ)</w:t>
        <w:tab/>
        <w:t>այն արտադրանքի (ապրանքների) նկատմամբ, որը՝</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ներմուծվում (ներմուծվել) է ֆիզիկական անձանց կողմից՝ անձնական օգտագործման նպատակով.</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 xml:space="preserve">ժամանակավոր պահպանության է հանձնվում. </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ձևակերպվում է «մաքսային տարանցում», «մաքսային տարածքում վերամշակում», «ներքին սպառման համար վերամշակում», «մաքսային պահեստ», «անմաքս առևտուր», «ոչնչացում», «հատուկ մաքսային ընթացակարգ» մաքսային ընթացակարգերով.</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cs="GHEA Grapalat" w:ascii="GHEA Grapalat" w:hAnsi="GHEA Grapalat"/>
          <w:sz w:val="24"/>
          <w:szCs w:val="24"/>
          <w:lang w:val="hy-AM" w:eastAsia="hy-AM" w:bidi="hy-AM"/>
        </w:rPr>
        <w:t>ներմուծվում (ներմուծվել) է որպես մթերք։</w:t>
      </w:r>
    </w:p>
    <w:p>
      <w:pPr>
        <w:pStyle w:val="Normal"/>
        <w:widowControl w:val="false"/>
        <w:tabs>
          <w:tab w:val="clear" w:pos="708"/>
          <w:tab w:val="left" w:pos="630" w:leader="none"/>
          <w:tab w:val="left" w:pos="10890" w:leader="none"/>
          <w:tab w:val="left" w:pos="10980" w:leader="none"/>
          <w:tab w:val="left" w:pos="11430" w:leader="none"/>
          <w:tab w:val="left" w:pos="11520" w:leader="none"/>
        </w:tabs>
        <w:spacing w:lineRule="auto" w:line="360" w:before="0" w:after="160"/>
        <w:ind w:left="90" w:firstLine="270"/>
        <w:jc w:val="both"/>
        <w:rPr>
          <w:rFonts w:ascii="GHEA Grapalat" w:hAnsi="GHEA Grapalat" w:eastAsia="Times New Roman" w:cs="GHEA Grapalat"/>
          <w:sz w:val="24"/>
          <w:szCs w:val="24"/>
          <w:lang w:val="hy-AM" w:eastAsia="hy-AM" w:bidi="hy-AM"/>
        </w:rPr>
      </w:pPr>
      <w:r>
        <w:rPr>
          <w:rFonts w:eastAsia="Times New Roman" w:cs="GHEA Grapalat" w:ascii="GHEA Grapalat" w:hAnsi="GHEA Grapalat"/>
          <w:sz w:val="24"/>
          <w:szCs w:val="24"/>
          <w:lang w:val="hy-AM" w:eastAsia="hy-AM" w:bidi="hy-AM"/>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eastAsia="hy-AM" w:bidi="hy-AM"/>
        </w:rPr>
      </w:pPr>
      <w:r>
        <w:rPr>
          <w:rFonts w:eastAsia="Times New Roman" w:cs="GHEA Grapalat" w:ascii="GHEA Grapalat" w:hAnsi="GHEA Grapalat"/>
          <w:b/>
          <w:sz w:val="24"/>
          <w:szCs w:val="24"/>
          <w:lang w:val="en-US" w:eastAsia="hy-AM" w:bidi="hy-AM"/>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630" w:leader="none"/>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en-US"/>
        </w:rPr>
      </w:pPr>
      <w:r>
        <w:rPr>
          <w:rFonts w:eastAsia="Times New Roman" w:cs="GHEA Grapalat" w:ascii="GHEA Grapalat" w:hAnsi="GHEA Grapalat"/>
          <w:b/>
          <w:sz w:val="24"/>
          <w:szCs w:val="24"/>
          <w:lang w:val="en-US"/>
        </w:rPr>
      </w:r>
    </w:p>
    <w:p>
      <w:pPr>
        <w:pStyle w:val="Normal"/>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ՀԻՄՆԱՎՈՐՈՒՄ</w:t>
      </w:r>
    </w:p>
    <w:p>
      <w:pPr>
        <w:pStyle w:val="Normal"/>
        <w:shd w:fill="FFFFFF" w:val="clear"/>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GHEA Grapalat"/>
          <w:b/>
          <w:b/>
          <w:color w:val="000000"/>
          <w:sz w:val="24"/>
          <w:szCs w:val="24"/>
          <w:shd w:fill="FFFFFF" w:val="clear"/>
          <w:lang w:val="hy-AM"/>
        </w:rPr>
      </w:pPr>
      <w:r>
        <w:rPr>
          <w:rFonts w:eastAsia="Times New Roman" w:cs="GHEA Grapalat" w:ascii="GHEA Grapalat" w:hAnsi="GHEA Grapalat"/>
          <w:b/>
          <w:sz w:val="24"/>
          <w:szCs w:val="24"/>
          <w:lang w:val="hy-AM"/>
        </w:rPr>
        <w:t>«ՏԵԽՆԻԿԱԿԱՆ ԿԱՆՈՆԱԿԱՐԳՄԱՆ ՈԼՈՐՏԻ ԵՎՐԱՍԻԱԿԱՆ ՏՆՏԵՍԱԿԱՆ ՄԻՈՒԹՅԱՆ ՀԱՆՁՆԱԺՈՂՈՎԻ ԻՐԱՎԱԿԱՆ ԲՆՈՒՅԹԻ ՆՈՐՄԱՏԻՎ ԻՐԱՎԱԿԱՆ ԱԿՏԵՐԸ ՀԱՅԱՍՏԱՆԻ ՀԱՆՐԱՊԵՏՈՒԹՅՈՒՆՈՒՄ ԳՈՐԾՈՂՈՒԹՅԱՆ ՄԵՋ ԴՆԵԼՈՒ ՄԱՍԻՆ</w:t>
      </w:r>
      <w:r>
        <w:rPr>
          <w:rFonts w:eastAsia="Times New Roman" w:cs="GHEA Grapalat" w:ascii="GHEA Grapalat" w:hAnsi="GHEA Grapalat"/>
          <w:b/>
          <w:bCs/>
          <w:color w:val="000000"/>
          <w:sz w:val="24"/>
          <w:szCs w:val="24"/>
          <w:lang w:val="hy-AM"/>
        </w:rPr>
        <w:t xml:space="preserve">» </w:t>
      </w:r>
      <w:r>
        <w:rPr>
          <w:rFonts w:eastAsia="Times New Roman" w:cs="GHEA Grapalat" w:ascii="GHEA Grapalat" w:hAnsi="GHEA Grapalat"/>
          <w:b/>
          <w:sz w:val="24"/>
          <w:szCs w:val="24"/>
          <w:lang w:val="hy-AM"/>
        </w:rPr>
        <w:t xml:space="preserve">ՀԱՅԱՍՏԱՆԻ ՀԱՆՐԱՊԵՏՈՒԹՅԱՆ ԿԱՌԱՎԱՐՈՒԹՅԱՆ ՈՐՈՇՄԱՆ ՆԱԽԱԳԾԻ </w:t>
      </w:r>
      <w:r>
        <w:rPr>
          <w:rFonts w:eastAsia="Times New Roman" w:cs="GHEA Grapalat" w:ascii="GHEA Grapalat" w:hAnsi="GHEA Grapalat"/>
          <w:b/>
          <w:color w:val="000000"/>
          <w:sz w:val="24"/>
          <w:szCs w:val="24"/>
          <w:lang w:val="hy-AM"/>
        </w:rPr>
        <w:t>ԸՆԴՈՒՆՄԱՆ ԱՆՀՐԱԺԵՇՏՈՒԹՅԱՆ ՎԵՐԱԲԵՐՅԱԼ</w:t>
      </w:r>
    </w:p>
    <w:p>
      <w:pPr>
        <w:pStyle w:val="Normal"/>
        <w:shd w:fill="FFFFFF" w:val="clear"/>
        <w:tabs>
          <w:tab w:val="clear" w:pos="708"/>
          <w:tab w:val="left" w:pos="10890" w:leader="none"/>
          <w:tab w:val="left" w:pos="10980" w:leader="none"/>
          <w:tab w:val="left" w:pos="11430" w:leader="none"/>
          <w:tab w:val="left" w:pos="11520" w:leader="none"/>
        </w:tabs>
        <w:spacing w:lineRule="auto" w:line="240" w:before="0" w:after="0"/>
        <w:ind w:left="90" w:firstLine="270"/>
        <w:jc w:val="center"/>
        <w:rPr>
          <w:rFonts w:ascii="GHEA Grapalat" w:hAnsi="GHEA Grapalat" w:eastAsia="Times New Roman" w:cs="Arial Unicode"/>
          <w:b/>
          <w:b/>
          <w:color w:val="000000"/>
          <w:sz w:val="24"/>
          <w:szCs w:val="24"/>
          <w:shd w:fill="FFFFFF" w:val="clear"/>
          <w:lang w:val="hy-AM"/>
        </w:rPr>
      </w:pPr>
      <w:r>
        <w:rPr>
          <w:rFonts w:eastAsia="Times New Roman" w:cs="Arial Unicode" w:ascii="GHEA Grapalat" w:hAnsi="GHEA Grapalat"/>
          <w:b/>
          <w:color w:val="000000"/>
          <w:sz w:val="24"/>
          <w:szCs w:val="24"/>
          <w:shd w:fill="FFFFFF" w:val="clear"/>
          <w:lang w:val="hy-AM"/>
        </w:rPr>
      </w:r>
    </w:p>
    <w:p>
      <w:pPr>
        <w:pStyle w:val="Normal"/>
        <w:shd w:fill="FFFFFF" w:val="clear"/>
        <w:tabs>
          <w:tab w:val="clear" w:pos="708"/>
          <w:tab w:val="left" w:pos="10890" w:leader="none"/>
          <w:tab w:val="left" w:pos="10980" w:leader="none"/>
          <w:tab w:val="left" w:pos="11430" w:leader="none"/>
          <w:tab w:val="left" w:pos="11520" w:leader="none"/>
        </w:tabs>
        <w:spacing w:lineRule="auto" w:line="240" w:before="0" w:after="0"/>
        <w:ind w:left="90" w:firstLine="270"/>
        <w:jc w:val="both"/>
        <w:rPr>
          <w:rFonts w:ascii="GHEA Grapalat" w:hAnsi="GHEA Grapalat" w:eastAsia="Times New Roman" w:cs="Arial Unicode"/>
          <w:b/>
          <w:b/>
          <w:bCs/>
          <w:color w:val="000000"/>
          <w:sz w:val="24"/>
          <w:szCs w:val="24"/>
          <w:lang w:val="hy-AM"/>
        </w:rPr>
      </w:pPr>
      <w:r>
        <w:rPr>
          <w:rFonts w:eastAsia="Times New Roman" w:cs="Arial Unicode" w:ascii="GHEA Grapalat" w:hAnsi="GHEA Grapalat"/>
          <w:b/>
          <w:bCs/>
          <w:color w:val="000000"/>
          <w:sz w:val="24"/>
          <w:szCs w:val="24"/>
          <w:lang w:val="hy-AM"/>
        </w:rPr>
      </w:r>
    </w:p>
    <w:p>
      <w:pPr>
        <w:pStyle w:val="Normal"/>
        <w:tabs>
          <w:tab w:val="clear" w:pos="708"/>
          <w:tab w:val="left" w:pos="10890" w:leader="none"/>
          <w:tab w:val="left" w:pos="10980" w:leader="none"/>
          <w:tab w:val="left" w:pos="11430" w:leader="none"/>
          <w:tab w:val="left" w:pos="11520" w:leader="none"/>
        </w:tabs>
        <w:spacing w:before="0" w:after="0"/>
        <w:ind w:left="90" w:firstLine="270"/>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Իրավական ակտի ընդունման անհրաժեշտությունը</w:t>
      </w:r>
    </w:p>
    <w:p>
      <w:pPr>
        <w:pStyle w:val="Normal"/>
        <w:shd w:fill="FFFFFF" w:val="clear"/>
        <w:tabs>
          <w:tab w:val="clear" w:pos="708"/>
          <w:tab w:val="left" w:pos="10890" w:leader="none"/>
          <w:tab w:val="left" w:pos="10980" w:leader="none"/>
          <w:tab w:val="left" w:pos="11430" w:leader="none"/>
          <w:tab w:val="left" w:pos="11520" w:leader="none"/>
        </w:tabs>
        <w:spacing w:before="0" w:after="0"/>
        <w:ind w:left="90" w:firstLine="270"/>
        <w:jc w:val="both"/>
        <w:rPr/>
      </w:pPr>
      <w:r>
        <w:rPr>
          <w:rFonts w:eastAsia="Times New Roman" w:cs="Arial Unicode" w:ascii="GHEA Grapalat" w:hAnsi="GHEA Grapalat"/>
          <w:bCs/>
          <w:color w:val="000000"/>
          <w:sz w:val="24"/>
          <w:szCs w:val="24"/>
          <w:lang w:val="hy-AM"/>
        </w:rPr>
        <w:t xml:space="preserve">«Տեխնիկական կանոնակարգման ոլորտի Եվրասիական տնտեսական միության հանձնաժողովի իրավական բնույթի նորմատիվ իրավական ակտերը Հայաստանի Հանրապետությունում գործողության մեջ դնելու մասին» </w:t>
      </w:r>
      <w:r>
        <w:rPr>
          <w:rFonts w:eastAsia="Times New Roman" w:cs="Arial Unicode" w:ascii="GHEA Grapalat" w:hAnsi="GHEA Grapalat"/>
          <w:color w:val="000000"/>
          <w:sz w:val="24"/>
          <w:szCs w:val="24"/>
          <w:lang w:val="hy-AM"/>
        </w:rPr>
        <w:t xml:space="preserve">Հայաստանի Հանրապետության կառավարության որոշման նախագծի ընդունումը պայմանավորված է </w:t>
      </w:r>
      <w:r>
        <w:rPr>
          <w:rFonts w:eastAsia="Times New Roman" w:cs="GHEA Grapalat" w:ascii="GHEA Grapalat" w:hAnsi="GHEA Grapalat"/>
          <w:bCs/>
          <w:sz w:val="24"/>
          <w:szCs w:val="24"/>
          <w:lang w:val="hy-AM"/>
        </w:rPr>
        <w:t>«Նորմատիվ իրավական ակտերի</w:t>
      </w:r>
      <w:r>
        <w:rPr>
          <w:rFonts w:eastAsia="Times New Roman" w:cs="GHEA Grapalat" w:ascii="GHEA Grapalat" w:hAnsi="GHEA Grapalat"/>
          <w:bCs/>
          <w:color w:val="000000"/>
          <w:sz w:val="24"/>
          <w:szCs w:val="24"/>
          <w:shd w:fill="FFFFFF" w:val="clear"/>
          <w:lang w:val="hy-AM"/>
        </w:rPr>
        <w:t xml:space="preserve"> մասին» Հայաստանի Հանրապետության օրենքի 24-րդ հոդվածի 2-րդ մասի պահանջի կատարմամբ:</w:t>
      </w:r>
    </w:p>
    <w:p>
      <w:pPr>
        <w:pStyle w:val="Normal"/>
        <w:shd w:fill="FFFFFF" w:val="clear"/>
        <w:tabs>
          <w:tab w:val="clear" w:pos="708"/>
          <w:tab w:val="left" w:pos="10890" w:leader="none"/>
          <w:tab w:val="left" w:pos="10980" w:leader="none"/>
          <w:tab w:val="left" w:pos="11430" w:leader="none"/>
          <w:tab w:val="left" w:pos="11520" w:leader="none"/>
        </w:tabs>
        <w:spacing w:before="0" w:after="0"/>
        <w:ind w:left="90" w:firstLine="27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Ընթացիկ իրավիճակը</w:t>
      </w:r>
    </w:p>
    <w:p>
      <w:pPr>
        <w:pStyle w:val="Normal"/>
        <w:tabs>
          <w:tab w:val="clear" w:pos="708"/>
          <w:tab w:val="left" w:pos="10890" w:leader="none"/>
          <w:tab w:val="left" w:pos="10980" w:leader="none"/>
          <w:tab w:val="left" w:pos="11430" w:leader="none"/>
          <w:tab w:val="left" w:pos="11520" w:leader="none"/>
        </w:tabs>
        <w:spacing w:before="0" w:after="0"/>
        <w:ind w:left="90" w:firstLine="270"/>
        <w:jc w:val="both"/>
        <w:rPr/>
      </w:pPr>
      <w:r>
        <w:rPr>
          <w:rFonts w:eastAsia="Times New Roman" w:cs="Arial Unicode" w:ascii="GHEA Grapalat" w:hAnsi="GHEA Grapalat"/>
          <w:bCs/>
          <w:color w:val="000000"/>
          <w:sz w:val="24"/>
          <w:szCs w:val="24"/>
          <w:lang w:val="hy-AM"/>
        </w:rPr>
        <w:t>Եվրասիական տնտեսական հանձնաժողովի ընդունած ակտերը չեն համարվում միջազգային պայմանագիր, ուստի սահմանադրական ճանապարհով ներպետական օրենսդրության բաղկացուցիչ մաս դառնալու համար դրանք պետք է անցնեն որոշակի իմպլեմենտացման գործընթաց:</w:t>
      </w:r>
      <w:r>
        <w:rPr>
          <w:rFonts w:eastAsia="Times New Roman" w:cs="Arial Unicode" w:ascii="GHEA Grapalat" w:hAnsi="GHEA Grapalat"/>
          <w:bCs/>
          <w:sz w:val="24"/>
          <w:szCs w:val="24"/>
          <w:lang w:val="hy-AM"/>
        </w:rPr>
        <w:t xml:space="preserve"> </w:t>
      </w:r>
    </w:p>
    <w:p>
      <w:pPr>
        <w:pStyle w:val="Normal"/>
        <w:tabs>
          <w:tab w:val="clear" w:pos="708"/>
          <w:tab w:val="left" w:pos="10890" w:leader="none"/>
          <w:tab w:val="left" w:pos="10980" w:leader="none"/>
          <w:tab w:val="left" w:pos="11430" w:leader="none"/>
          <w:tab w:val="left" w:pos="11520" w:leader="none"/>
        </w:tabs>
        <w:spacing w:before="0" w:after="0"/>
        <w:ind w:left="90" w:firstLine="270"/>
        <w:jc w:val="both"/>
        <w:rPr>
          <w:rFonts w:ascii="GHEA Grapalat" w:hAnsi="GHEA Grapalat" w:cs="GHEA Grapalat"/>
          <w:b/>
          <w:b/>
          <w:color w:val="000000"/>
          <w:sz w:val="24"/>
          <w:szCs w:val="24"/>
          <w:lang w:val="hy-AM"/>
        </w:rPr>
      </w:pPr>
      <w:r>
        <w:rPr>
          <w:rFonts w:eastAsia="Times New Roman" w:cs="Arial Unicode" w:ascii="GHEA Grapalat" w:hAnsi="GHEA Grapalat"/>
          <w:bCs/>
          <w:color w:val="000000"/>
          <w:sz w:val="24"/>
          <w:szCs w:val="24"/>
          <w:lang w:val="hy-AM"/>
        </w:rPr>
        <w:t>Ներկայումս թարգմանվել և ՀՀ կառավարության մի շարք որոշումներով հաստատվել են Եվրասիական տնտեսական միության հանձնաժողովի իրավական բնույթի նորմատիվ իրավական ակտերը:</w:t>
      </w:r>
    </w:p>
    <w:p>
      <w:pPr>
        <w:pStyle w:val="Normal"/>
        <w:shd w:fill="FFFFFF" w:val="clear"/>
        <w:tabs>
          <w:tab w:val="clear" w:pos="708"/>
          <w:tab w:val="left" w:pos="10890" w:leader="none"/>
          <w:tab w:val="left" w:pos="10980" w:leader="none"/>
          <w:tab w:val="left" w:pos="11430" w:leader="none"/>
          <w:tab w:val="left" w:pos="11520" w:leader="none"/>
        </w:tabs>
        <w:spacing w:before="0" w:after="0"/>
        <w:ind w:left="90" w:firstLine="270"/>
        <w:jc w:val="both"/>
        <w:rPr>
          <w:rFonts w:ascii="GHEA Grapalat" w:hAnsi="GHEA Grapalat" w:eastAsia="Times New Roman" w:cs="GHEA Grapalat"/>
          <w:b/>
          <w:b/>
          <w:color w:val="000000"/>
          <w:sz w:val="24"/>
          <w:szCs w:val="24"/>
          <w:shd w:fill="FFFFFF" w:val="clear"/>
          <w:lang w:val="en-US"/>
        </w:rPr>
      </w:pPr>
      <w:r>
        <w:rPr>
          <w:rFonts w:eastAsia="Times New Roman" w:cs="GHEA Grapalat" w:ascii="GHEA Grapalat" w:hAnsi="GHEA Grapalat"/>
          <w:b/>
          <w:color w:val="000000"/>
          <w:sz w:val="24"/>
          <w:szCs w:val="24"/>
          <w:shd w:fill="FFFFFF" w:val="clear"/>
          <w:lang w:val="en-US"/>
        </w:rPr>
      </w:r>
    </w:p>
    <w:p>
      <w:pPr>
        <w:pStyle w:val="Normal"/>
        <w:shd w:fill="FFFFFF" w:val="clear"/>
        <w:tabs>
          <w:tab w:val="clear" w:pos="708"/>
          <w:tab w:val="left" w:pos="10890" w:leader="none"/>
          <w:tab w:val="left" w:pos="10980" w:leader="none"/>
          <w:tab w:val="left" w:pos="11430" w:leader="none"/>
          <w:tab w:val="left" w:pos="11520" w:leader="none"/>
        </w:tabs>
        <w:spacing w:before="0" w:after="0"/>
        <w:ind w:left="90" w:firstLine="270"/>
        <w:jc w:val="both"/>
        <w:rPr>
          <w:rFonts w:ascii="GHEA Grapalat" w:hAnsi="GHEA Grapalat" w:eastAsia="Times New Roman" w:cs="GHEA Grapalat"/>
          <w:b/>
          <w:b/>
          <w:color w:val="000000"/>
          <w:sz w:val="24"/>
          <w:szCs w:val="24"/>
          <w:shd w:fill="FFFFFF" w:val="clear"/>
          <w:lang w:val="hy-AM"/>
        </w:rPr>
      </w:pPr>
      <w:r>
        <w:rPr>
          <w:rFonts w:eastAsia="Times New Roman" w:cs="GHEA Grapalat" w:ascii="GHEA Grapalat" w:hAnsi="GHEA Grapalat"/>
          <w:b/>
          <w:color w:val="000000"/>
          <w:sz w:val="24"/>
          <w:szCs w:val="24"/>
          <w:shd w:fill="FFFFFF" w:val="clear"/>
          <w:lang w:val="hy-AM"/>
        </w:rPr>
        <w:t>Առաջարկվող կարգավորման նպատակը և բնույթը</w:t>
      </w:r>
    </w:p>
    <w:p>
      <w:pPr>
        <w:pStyle w:val="Normal"/>
        <w:shd w:fill="FFFFFF" w:val="clear"/>
        <w:tabs>
          <w:tab w:val="clear" w:pos="708"/>
          <w:tab w:val="left" w:pos="10890" w:leader="none"/>
          <w:tab w:val="left" w:pos="10980" w:leader="none"/>
          <w:tab w:val="left" w:pos="11430" w:leader="none"/>
          <w:tab w:val="left" w:pos="11520" w:leader="none"/>
        </w:tabs>
        <w:spacing w:before="0" w:after="0"/>
        <w:ind w:left="90" w:firstLine="270"/>
        <w:jc w:val="both"/>
        <w:rPr/>
      </w:pPr>
      <w:r>
        <w:rPr>
          <w:rFonts w:eastAsia="Times New Roman" w:cs="Arial Unicode" w:ascii="GHEA Grapalat" w:hAnsi="GHEA Grapalat"/>
          <w:bCs/>
          <w:color w:val="000000"/>
          <w:sz w:val="24"/>
          <w:szCs w:val="24"/>
          <w:lang w:val="hy-AM"/>
        </w:rPr>
        <w:t>Հայաստանի Հանրապետությունում Եվրասիական տնտեսական միության հանձնաժողովի իրավական բնույթի նորմատիվ իրավական ակտերը կիրառելու համար անհրաժեշտ է, որ Կառավարությունն իր նորմատիվ իրավական ակտով գործողության մեջ դնի այդ ակտերը՝ համապատասխան «Նորմատիվ իրավական ակտերի մասին» ՀՀ օրենքի 24-րդ հոդվածի 2-րդ մասի:</w:t>
      </w:r>
    </w:p>
    <w:p>
      <w:pPr>
        <w:pStyle w:val="Normal"/>
        <w:shd w:fill="FFFFFF" w:val="clear"/>
        <w:tabs>
          <w:tab w:val="clear" w:pos="708"/>
          <w:tab w:val="left" w:pos="10890" w:leader="none"/>
          <w:tab w:val="left" w:pos="10980" w:leader="none"/>
          <w:tab w:val="left" w:pos="11430" w:leader="none"/>
          <w:tab w:val="left" w:pos="11520" w:leader="none"/>
        </w:tabs>
        <w:spacing w:before="0" w:after="0"/>
        <w:ind w:left="90" w:firstLine="270"/>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t>Նախագծերի ընդունման գործընթացում ներգրավված ինստիտուտները և անձինք</w:t>
      </w:r>
    </w:p>
    <w:p>
      <w:pPr>
        <w:pStyle w:val="Normal"/>
        <w:shd w:fill="FFFFFF" w:val="clear"/>
        <w:tabs>
          <w:tab w:val="clear" w:pos="708"/>
          <w:tab w:val="left" w:pos="10890" w:leader="none"/>
          <w:tab w:val="left" w:pos="10980" w:leader="none"/>
          <w:tab w:val="left" w:pos="11430" w:leader="none"/>
          <w:tab w:val="left" w:pos="11520" w:leader="none"/>
        </w:tabs>
        <w:spacing w:before="0" w:after="0"/>
        <w:ind w:left="90" w:firstLine="270"/>
        <w:jc w:val="both"/>
        <w:rPr>
          <w:rFonts w:ascii="GHEA Grapalat" w:hAnsi="GHEA Grapalat" w:eastAsia="Times New Roman" w:cs="GHEA Grapalat"/>
          <w:bCs/>
          <w:color w:val="000000"/>
          <w:sz w:val="24"/>
          <w:szCs w:val="24"/>
          <w:lang w:val="hy-AM"/>
        </w:rPr>
      </w:pPr>
      <w:r>
        <w:rPr>
          <w:rFonts w:eastAsia="Times New Roman" w:cs="GHEA Grapalat" w:ascii="GHEA Grapalat" w:hAnsi="GHEA Grapalat"/>
          <w:bCs/>
          <w:color w:val="000000"/>
          <w:sz w:val="24"/>
          <w:szCs w:val="24"/>
          <w:lang w:val="hy-AM"/>
        </w:rPr>
        <w:t>Նախագիծը մշակվել է Հայաստանի Հանրապետության էկոնոմիկայի նախարարության կողմից:</w:t>
      </w:r>
    </w:p>
    <w:p>
      <w:pPr>
        <w:pStyle w:val="Normal"/>
        <w:shd w:fill="FFFFFF" w:val="clear"/>
        <w:tabs>
          <w:tab w:val="clear" w:pos="708"/>
          <w:tab w:val="left" w:pos="10890" w:leader="none"/>
          <w:tab w:val="left" w:pos="10980" w:leader="none"/>
          <w:tab w:val="left" w:pos="11430" w:leader="none"/>
          <w:tab w:val="left" w:pos="11520" w:leader="none"/>
        </w:tabs>
        <w:spacing w:before="0" w:after="0"/>
        <w:ind w:left="90" w:firstLine="270"/>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tabs>
          <w:tab w:val="clear" w:pos="708"/>
          <w:tab w:val="left" w:pos="10890" w:leader="none"/>
          <w:tab w:val="left" w:pos="10980" w:leader="none"/>
          <w:tab w:val="left" w:pos="11430" w:leader="none"/>
          <w:tab w:val="left" w:pos="11520" w:leader="none"/>
        </w:tabs>
        <w:spacing w:before="0" w:after="0"/>
        <w:ind w:left="90" w:firstLine="270"/>
        <w:jc w:val="both"/>
        <w:rPr>
          <w:rFonts w:ascii="GHEA Grapalat" w:hAnsi="GHEA Grapalat" w:eastAsia="Times New Roman" w:cs="GHEA Grapalat"/>
          <w:b/>
          <w:b/>
          <w:color w:val="000000"/>
          <w:sz w:val="24"/>
          <w:szCs w:val="24"/>
          <w:shd w:fill="FFFFFF" w:val="clear"/>
          <w:lang w:val="hy-AM"/>
        </w:rPr>
      </w:pPr>
      <w:r>
        <w:rPr>
          <w:rFonts w:eastAsia="Times New Roman" w:cs="GHEA Grapalat" w:ascii="GHEA Grapalat" w:hAnsi="GHEA Grapalat"/>
          <w:b/>
          <w:bCs/>
          <w:color w:val="000000"/>
          <w:sz w:val="24"/>
          <w:szCs w:val="24"/>
          <w:lang w:val="hy-AM"/>
        </w:rPr>
        <w:t>Ակնկալվող արդյունքը</w:t>
      </w:r>
    </w:p>
    <w:p>
      <w:pPr>
        <w:pStyle w:val="Normal"/>
        <w:tabs>
          <w:tab w:val="clear" w:pos="708"/>
          <w:tab w:val="left" w:pos="7110" w:leader="none"/>
          <w:tab w:val="left" w:pos="10890" w:leader="none"/>
          <w:tab w:val="left" w:pos="10980" w:leader="none"/>
          <w:tab w:val="left" w:pos="11430" w:leader="none"/>
          <w:tab w:val="left" w:pos="11520" w:leader="none"/>
        </w:tabs>
        <w:spacing w:before="0" w:after="0"/>
        <w:ind w:left="90" w:firstLine="270"/>
        <w:jc w:val="both"/>
        <w:rPr>
          <w:rFonts w:ascii="GHEA Grapalat" w:hAnsi="GHEA Grapalat" w:eastAsia="Times New Roman" w:cs="GHEA Grapalat"/>
          <w:bCs/>
          <w:color w:val="000000"/>
          <w:sz w:val="24"/>
          <w:szCs w:val="24"/>
          <w:lang w:val="hy-AM"/>
        </w:rPr>
      </w:pPr>
      <w:r>
        <w:rPr>
          <w:rFonts w:eastAsia="GHEA Grapalat" w:cs="GHEA Grapalat" w:ascii="GHEA Grapalat" w:hAnsi="GHEA Grapalat"/>
          <w:bCs/>
          <w:color w:val="000000"/>
          <w:sz w:val="24"/>
          <w:szCs w:val="24"/>
          <w:lang w:val="hy-AM"/>
        </w:rPr>
        <w:t xml:space="preserve"> </w:t>
      </w:r>
      <w:r>
        <w:rPr>
          <w:rFonts w:eastAsia="Times New Roman" w:cs="GHEA Grapalat" w:ascii="GHEA Grapalat" w:hAnsi="GHEA Grapalat"/>
          <w:bCs/>
          <w:color w:val="000000"/>
          <w:sz w:val="24"/>
          <w:szCs w:val="24"/>
          <w:lang w:val="hy-AM"/>
        </w:rPr>
        <w:t xml:space="preserve">Տեխնիկական կանոնակարգման ոլորտի </w:t>
      </w:r>
      <w:r>
        <w:rPr>
          <w:rFonts w:eastAsia="Times New Roman" w:cs="GHEA Grapalat" w:ascii="GHEA Grapalat" w:hAnsi="GHEA Grapalat"/>
          <w:sz w:val="24"/>
          <w:szCs w:val="24"/>
          <w:lang w:val="hy-AM"/>
        </w:rPr>
        <w:t>Եվրասիական տնտեսական միության հանձնաժողովի իրավական բնույթի նորմատիվ իրավական ակտերը կդրվեն գործողության մեջ, որի արդյունքում վերջիններիս դրույթները կիրառելի կլինեն Հայաստանի Հանրապետությունում:</w:t>
      </w:r>
    </w:p>
    <w:p>
      <w:pPr>
        <w:pStyle w:val="Normal"/>
        <w:tabs>
          <w:tab w:val="clear" w:pos="708"/>
          <w:tab w:val="left" w:pos="10890" w:leader="none"/>
          <w:tab w:val="left" w:pos="10980" w:leader="none"/>
          <w:tab w:val="left" w:pos="11430" w:leader="none"/>
          <w:tab w:val="left" w:pos="11520" w:leader="none"/>
        </w:tabs>
        <w:ind w:left="180" w:firstLine="180"/>
        <w:jc w:val="center"/>
        <w:rPr>
          <w:rFonts w:ascii="GHEA Grapalat" w:hAnsi="GHEA Grapalat" w:cs="GHEA Grapalat"/>
          <w:b/>
          <w:b/>
          <w:bCs/>
          <w:sz w:val="24"/>
          <w:szCs w:val="24"/>
          <w:lang w:val="hy-AM"/>
        </w:rPr>
      </w:pPr>
      <w:r>
        <w:rPr>
          <w:rFonts w:cs="GHEA Grapalat" w:ascii="GHEA Grapalat" w:hAnsi="GHEA Grapalat"/>
          <w:b/>
          <w:bCs/>
          <w:sz w:val="24"/>
          <w:szCs w:val="24"/>
          <w:lang w:val="hy-AM"/>
        </w:rPr>
        <w:t>ՏԵՂԵԿԱՆՔ</w:t>
      </w:r>
    </w:p>
    <w:p>
      <w:pPr>
        <w:pStyle w:val="Normal"/>
        <w:shd w:fill="FFFFFF" w:val="clear"/>
        <w:tabs>
          <w:tab w:val="clear" w:pos="708"/>
          <w:tab w:val="left" w:pos="10890" w:leader="none"/>
          <w:tab w:val="left" w:pos="10980" w:leader="none"/>
          <w:tab w:val="left" w:pos="11430" w:leader="none"/>
          <w:tab w:val="left" w:pos="11520" w:leader="none"/>
        </w:tabs>
        <w:spacing w:lineRule="auto" w:line="240" w:before="0" w:after="0"/>
        <w:ind w:left="180" w:firstLine="180"/>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sz w:val="24"/>
          <w:szCs w:val="24"/>
          <w:lang w:val="hy-AM"/>
        </w:rPr>
        <w:t>«ՏԵԽՆԻԿԱԿԱՆ ԿԱՆՈՆԱԿԱՐԳՄԱՆ ՈԼՈՐՏԻ ԵՎՐԱՍԻԱԿԱՆ ՏՆՏԵՍԱԿԱՆ ՄԻՈՒԹՅԱՆ ՀԱՆՁՆԱԺՈՂՈՎԻ ԻՐԱՎԱԿԱՆ ԲՆՈՒՅԹԻ ՆՈՐՄԱՏԻՎ ԻՐԱՎԱԿԱՆ ԱԿՏԵՐԸ ՀԱՅԱՍՏԱՆԻ ՀԱՆՐԱՊԵՏՈՒԹՅՈՒՆՈՒՄ ԳՈՐԾՈՂՈՒԹՅԱՆ ՄԵՋ ԴՆԵԼՈՒ ՄԱՍԻՆ</w:t>
      </w:r>
      <w:r>
        <w:rPr>
          <w:rFonts w:eastAsia="Times New Roman" w:cs="GHEA Grapalat" w:ascii="GHEA Grapalat" w:hAnsi="GHEA Grapalat"/>
          <w:b/>
          <w:bCs/>
          <w:color w:val="000000"/>
          <w:sz w:val="24"/>
          <w:szCs w:val="24"/>
          <w:lang w:val="hy-AM"/>
        </w:rPr>
        <w:t xml:space="preserve">»  </w:t>
      </w:r>
      <w:r>
        <w:rPr>
          <w:rFonts w:eastAsia="Times New Roman" w:cs="GHEA Grapalat" w:ascii="GHEA Grapalat" w:hAnsi="GHEA Grapalat"/>
          <w:b/>
          <w:bCs/>
          <w:sz w:val="24"/>
          <w:szCs w:val="24"/>
          <w:lang w:val="hy-AM"/>
        </w:rPr>
        <w:t>ՀԱՅԱՍՏԱՆԻ ՀԱՆՐԱՊԵՏՈՒԹՅԱՆ ԿԱՌԱՎԱՐՈՒԹՅԱՆ ՈՐՈՇՄԱՆ ՆԱԽԱԳԾԻ ԸՆԴՈՒՆՄԱՆ ԿԱՊԱԿՑՈՒԹՅԱՄԲ ԱՅԼ  ԻՐԱՎԱԿԱՆ ԱԿՏԵՐՈՒՄ ՓՈՓՈԽՈՒԹՅՈՒՆՆԵՐ և ԼՐԱՑՈՒՄՆԵՐ ԿԱՏԱՐԵԼՈՒ ԱՆՀՐԱԺԵՇՏՈՒԹՅԱՆ ԲԱՑԱԿԱՅՈՒԹՅԱՆ ՄԱՍԻՆ</w:t>
      </w:r>
    </w:p>
    <w:p>
      <w:pPr>
        <w:pStyle w:val="Normal"/>
        <w:tabs>
          <w:tab w:val="clear" w:pos="708"/>
          <w:tab w:val="left" w:pos="7110" w:leader="none"/>
          <w:tab w:val="left" w:pos="10890" w:leader="none"/>
          <w:tab w:val="left" w:pos="10980" w:leader="none"/>
          <w:tab w:val="left" w:pos="11430" w:leader="none"/>
          <w:tab w:val="left" w:pos="11520" w:leader="none"/>
        </w:tabs>
        <w:ind w:left="180" w:firstLine="180"/>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tabs>
          <w:tab w:val="clear" w:pos="708"/>
          <w:tab w:val="left" w:pos="10890" w:leader="none"/>
          <w:tab w:val="left" w:pos="10980" w:leader="none"/>
          <w:tab w:val="left" w:pos="11430" w:leader="none"/>
          <w:tab w:val="left" w:pos="11520" w:leader="none"/>
        </w:tabs>
        <w:spacing w:lineRule="auto" w:line="240" w:before="0" w:after="0"/>
        <w:ind w:left="180" w:firstLine="180"/>
        <w:jc w:val="both"/>
        <w:rPr/>
      </w:pPr>
      <w:r>
        <w:rPr>
          <w:rFonts w:eastAsia="Times New Roman" w:cs="GHEA Grapalat" w:ascii="GHEA Grapalat" w:hAnsi="GHEA Grapalat"/>
          <w:sz w:val="24"/>
          <w:szCs w:val="24"/>
          <w:lang w:val="hy-AM"/>
        </w:rPr>
        <w:t xml:space="preserve">«Տեխնիկական կանոնակարգման ոլորտի Եվրասիական տնտեսական միության հանձնաժողովի իրավական բնույթի նորմատիվ իրավական ակտերը Հայաստանի Հանրապետությունում գործողության մեջ դնելու մասին»  </w:t>
      </w:r>
      <w:r>
        <w:rPr>
          <w:rFonts w:eastAsia="Times New Roman" w:cs="GHEA Grapalat" w:ascii="GHEA Grapalat" w:hAnsi="GHEA Grapalat"/>
          <w:bCs/>
          <w:sz w:val="24"/>
          <w:szCs w:val="24"/>
          <w:lang w:val="hy-AM"/>
        </w:rPr>
        <w:t>Հայաստանի Հանրապետության կառավարության որոշման նախագծի ընդունման արդյունքում  մի շարք իրավական ակտերում ուժը կորցրած ճանաչելու  անհրաժեշտություն  կառաջանա:</w:t>
      </w:r>
    </w:p>
    <w:p>
      <w:pPr>
        <w:pStyle w:val="Normal"/>
        <w:tabs>
          <w:tab w:val="clear" w:pos="708"/>
          <w:tab w:val="left" w:pos="7110" w:leader="none"/>
          <w:tab w:val="left" w:pos="10890" w:leader="none"/>
          <w:tab w:val="left" w:pos="10980" w:leader="none"/>
          <w:tab w:val="left" w:pos="11430" w:leader="none"/>
          <w:tab w:val="left" w:pos="11520" w:leader="none"/>
        </w:tabs>
        <w:ind w:left="180" w:firstLine="180"/>
        <w:rPr>
          <w:rFonts w:ascii="GHEA Grapalat" w:hAnsi="GHEA Grapalat" w:eastAsia="Times New Roman" w:cs="GHEA Grapalat"/>
          <w:bCs/>
          <w:sz w:val="24"/>
          <w:szCs w:val="24"/>
          <w:lang w:val="hy-AM"/>
        </w:rPr>
      </w:pPr>
      <w:r>
        <w:rPr>
          <w:rFonts w:eastAsia="Times New Roman" w:cs="GHEA Grapalat" w:ascii="GHEA Grapalat" w:hAnsi="GHEA Grapalat"/>
          <w:bCs/>
          <w:sz w:val="24"/>
          <w:szCs w:val="24"/>
          <w:lang w:val="hy-AM"/>
        </w:rPr>
      </w:r>
    </w:p>
    <w:p>
      <w:pPr>
        <w:pStyle w:val="Normal"/>
        <w:tabs>
          <w:tab w:val="clear" w:pos="708"/>
          <w:tab w:val="left" w:pos="7110" w:leader="none"/>
          <w:tab w:val="left" w:pos="10890" w:leader="none"/>
          <w:tab w:val="left" w:pos="10980" w:leader="none"/>
          <w:tab w:val="left" w:pos="11430" w:leader="none"/>
          <w:tab w:val="left" w:pos="11520" w:leader="none"/>
        </w:tabs>
        <w:spacing w:lineRule="auto" w:line="240"/>
        <w:ind w:left="180" w:firstLine="180"/>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tabs>
          <w:tab w:val="clear" w:pos="708"/>
          <w:tab w:val="left" w:pos="7110" w:leader="none"/>
          <w:tab w:val="left" w:pos="10890" w:leader="none"/>
          <w:tab w:val="left" w:pos="10980" w:leader="none"/>
          <w:tab w:val="left" w:pos="11430" w:leader="none"/>
          <w:tab w:val="left" w:pos="11520" w:leader="none"/>
        </w:tabs>
        <w:spacing w:lineRule="auto" w:line="240"/>
        <w:ind w:left="180" w:firstLine="180"/>
        <w:jc w:val="center"/>
        <w:rPr>
          <w:rFonts w:ascii="GHEA Grapalat" w:hAnsi="GHEA Grapalat" w:cs="GHEA Grapalat"/>
          <w:b/>
          <w:b/>
          <w:bCs/>
          <w:sz w:val="24"/>
          <w:szCs w:val="24"/>
          <w:lang w:val="hy-AM"/>
        </w:rPr>
      </w:pPr>
      <w:r>
        <w:rPr>
          <w:rFonts w:cs="GHEA Grapalat" w:ascii="GHEA Grapalat" w:hAnsi="GHEA Grapalat"/>
          <w:b/>
          <w:bCs/>
          <w:sz w:val="24"/>
          <w:szCs w:val="24"/>
          <w:lang w:val="hy-AM"/>
        </w:rPr>
        <w:t>ՏԵՂԵԿԱՆՔ</w:t>
      </w:r>
    </w:p>
    <w:p>
      <w:pPr>
        <w:pStyle w:val="Normal"/>
        <w:tabs>
          <w:tab w:val="clear" w:pos="708"/>
          <w:tab w:val="left" w:pos="7110" w:leader="none"/>
          <w:tab w:val="left" w:pos="10890" w:leader="none"/>
          <w:tab w:val="left" w:pos="10980" w:leader="none"/>
          <w:tab w:val="left" w:pos="11430" w:leader="none"/>
          <w:tab w:val="left" w:pos="11520" w:leader="none"/>
        </w:tabs>
        <w:spacing w:lineRule="auto" w:line="240"/>
        <w:ind w:left="180" w:firstLine="180"/>
        <w:jc w:val="center"/>
        <w:rPr/>
      </w:pPr>
      <w:r>
        <w:rPr>
          <w:rFonts w:cs="GHEA Grapalat" w:ascii="GHEA Grapalat" w:hAnsi="GHEA Grapalat"/>
          <w:b/>
          <w:sz w:val="24"/>
          <w:szCs w:val="24"/>
          <w:lang w:val="hy-AM"/>
        </w:rPr>
        <w:t xml:space="preserve">«ՏԵԽՆԻԿԱԿԱՆ ԿԱՆՈՆԱԿԱՐԳՄԱՆ ՈԼՈՐՏԻ ԵՎՐԱՍԻԱԿԱՆ ՏՆՏԵՍԱԿԱՆ ՄԻՈՒԹՅԱՆ ՀԱՆՁՆԱԺՈՂՈՎԻ ԻՐԱՎԱԿԱՆ ԲՆՈՒՅԹԻ ՆՈՐՄԱՏԻՎ ԻՐԱՎԱԿԱՆ ԱԿՏԵՐԸ ՀԱՅԱՍՏԱՆԻ ՀԱՆՐԱՊԵՏՈՒԹՅՈՒՆՈՒՄ ԳՈՐԾՈՂՈՒԹՅԱՆ ՄԵՋ ԴՆԵԼՈՒ ՄԱՍԻՆ»  </w:t>
      </w:r>
      <w:r>
        <w:rPr>
          <w:rFonts w:cs="GHEA Grapalat" w:ascii="GHEA Grapalat" w:hAnsi="GHEA Grapalat"/>
          <w:b/>
          <w:bCs/>
          <w:sz w:val="24"/>
          <w:szCs w:val="24"/>
          <w:lang w:val="hy-AM"/>
        </w:rPr>
        <w:t>ՀՀ ԿԱՌԱՎԱՐՈՒԹՅԱՆ ՈՐՈՇՄԱՆ ՆԱԽԱԳԾԻ ԸՆԴՈՒՆՄԱՆ ԿԱՊԱԿՑՈՒԹՅԱՄԲ ՀԱՅԱՍՏԱՆԻ ՀԱՆՐԱՊԵՏՈՒԹՅԱՆ ՊԵՏԱԿԱՆ ԲՅՈՒՋԵՈՒՄ ԾԱԽՍԵՐԻ և ԵԿԱՄՈՒՏՆԵՐԻ ԷԱԿԱՆ ԱՎԵԼԱՑՄԱՆ ԿԱՄ ՆՎԱԶԵՑՄԱՆ ԲԱՑԱԿԱՅՈՒԹՅԱՆ ՄԱՍԻՆ</w:t>
      </w:r>
    </w:p>
    <w:p>
      <w:pPr>
        <w:pStyle w:val="Normal"/>
        <w:tabs>
          <w:tab w:val="clear" w:pos="708"/>
          <w:tab w:val="left" w:pos="7110" w:leader="none"/>
          <w:tab w:val="left" w:pos="10890" w:leader="none"/>
          <w:tab w:val="left" w:pos="10980" w:leader="none"/>
          <w:tab w:val="left" w:pos="11430" w:leader="none"/>
          <w:tab w:val="left" w:pos="11520" w:leader="none"/>
        </w:tabs>
        <w:ind w:left="180" w:firstLine="18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tabs>
          <w:tab w:val="clear" w:pos="708"/>
          <w:tab w:val="left" w:pos="709" w:leader="none"/>
          <w:tab w:val="left" w:pos="7110" w:leader="none"/>
          <w:tab w:val="left" w:pos="10890" w:leader="none"/>
          <w:tab w:val="left" w:pos="10980" w:leader="none"/>
          <w:tab w:val="left" w:pos="11430" w:leader="none"/>
          <w:tab w:val="left" w:pos="11520" w:leader="none"/>
        </w:tabs>
        <w:spacing w:before="0" w:after="200"/>
        <w:ind w:left="180" w:firstLine="180"/>
        <w:jc w:val="both"/>
        <w:rPr/>
      </w:pPr>
      <w:r>
        <w:rPr>
          <w:rFonts w:cs="GHEA Grapalat" w:ascii="GHEA Grapalat" w:hAnsi="GHEA Grapalat"/>
          <w:bCs/>
          <w:sz w:val="24"/>
          <w:szCs w:val="24"/>
          <w:lang w:val="hy-AM"/>
        </w:rPr>
        <w:t>«Տեխնիկական կանոնակարգման ոլորտի Եվրասիական տնտեսական միության հանձնաժողովի իրավական բնույթի նորմատիվ իրավական ակտերը Հայաստանի Հանրապետությունում գործողության մեջ դնելու մասին»  Հայաստանի Հանրապետության կառավարության որոշման նախագծի ընդունումը Հայաստանի Հանրապետության պետական բյուջեում ծախսերի և եկամուտների էական ավելացում կամ նվազեցում չի առաջացնի:</w:t>
      </w:r>
    </w:p>
    <w:sectPr>
      <w:footerReference w:type="default" r:id="rId7"/>
      <w:type w:val="nextPage"/>
      <w:pgSz w:w="11906" w:h="16838"/>
      <w:pgMar w:left="1440" w:right="746" w:gutter="0" w:header="0" w:top="1224"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rPr>
    </w:pPr>
    <w:r>
      <w:rPr>
        <w:rFonts w:cs="GHEA Grapalat" w:ascii="GHEA Grapalat" w:hAnsi="GHEA Grapalat"/>
      </w:rPr>
      <w:fldChar w:fldCharType="begin"/>
    </w:r>
    <w:r>
      <w:rPr>
        <w:rFonts w:cs="GHEA Grapalat" w:ascii="GHEA Grapalat" w:hAnsi="GHEA Grapalat"/>
      </w:rPr>
      <w:instrText xml:space="preserve"> PAGE </w:instrText>
    </w:r>
    <w:r>
      <w:rPr>
        <w:rFonts w:cs="GHEA Grapalat" w:ascii="GHEA Grapalat" w:hAnsi="GHEA Grapalat"/>
      </w:rPr>
      <w:fldChar w:fldCharType="separate"/>
    </w:r>
    <w:r>
      <w:rPr>
        <w:rFonts w:cs="GHEA Grapalat" w:ascii="GHEA Grapalat" w:hAnsi="GHEA Grapalat"/>
      </w:rPr>
      <w:t>126</w:t>
    </w:r>
    <w:r>
      <w:rPr>
        <w:rFonts w:cs="GHEA Grapalat" w:ascii="GHEA Grapalat" w:hAnsi="GHEA Grapalat"/>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StrongEmphasis">
    <w:name w:val="Strong"/>
    <w:qFormat/>
    <w:rPr>
      <w:b/>
      <w:bCs/>
    </w:rPr>
  </w:style>
  <w:style w:type="character" w:styleId="ListParagraphChar">
    <w:name w:val="List Paragraph Char"/>
    <w:qFormat/>
    <w:rPr>
      <w:rFonts w:ascii="Calibri" w:hAnsi="Calibri" w:eastAsia="Calibri" w:cs="Times New Roman"/>
    </w:rPr>
  </w:style>
  <w:style w:type="character" w:styleId="NormalWebChar">
    <w:name w:val="Normal (Web) Char"/>
    <w:qFormat/>
    <w:rPr>
      <w:rFonts w:ascii="Times New Roman" w:hAnsi="Times New Roman" w:eastAsia="Times New Roman" w:cs="Times New Roman"/>
      <w:sz w:val="24"/>
      <w:szCs w:val="24"/>
    </w:rPr>
  </w:style>
  <w:style w:type="character" w:styleId="Emphasis">
    <w:name w:val="Emphasis"/>
    <w:qFormat/>
    <w:rPr>
      <w:i/>
      <w:iCs/>
    </w:rPr>
  </w:style>
  <w:style w:type="character" w:styleId="Bodytext4">
    <w:name w:val="Body text (4)_"/>
    <w:qFormat/>
    <w:rPr>
      <w:rFonts w:ascii="Times New Roman" w:hAnsi="Times New Roman" w:eastAsia="Times New Roman" w:cs="Times New Roman"/>
      <w:b/>
      <w:bCs/>
      <w:sz w:val="30"/>
      <w:szCs w:val="30"/>
      <w:shd w:fill="FFFFFF" w:val="clear"/>
    </w:rPr>
  </w:style>
  <w:style w:type="character" w:styleId="Style14">
    <w:name w:val="Основной текст_"/>
    <w:qFormat/>
    <w:rPr>
      <w:rFonts w:ascii="Times New Roman" w:hAnsi="Times New Roman" w:eastAsia="Times New Roman" w:cs="Times New Roman"/>
      <w:sz w:val="30"/>
      <w:szCs w:val="30"/>
      <w:shd w:fill="FFFFFF" w:val="clear"/>
    </w:rPr>
  </w:style>
  <w:style w:type="character" w:styleId="Style15">
    <w:name w:val="Другое_"/>
    <w:qFormat/>
    <w:rPr>
      <w:rFonts w:ascii="Times New Roman" w:hAnsi="Times New Roman" w:eastAsia="Times New Roman" w:cs="Times New Roman"/>
      <w:sz w:val="30"/>
      <w:szCs w:val="30"/>
      <w:shd w:fill="FFFFFF" w:val="clear"/>
    </w:rPr>
  </w:style>
  <w:style w:type="character" w:styleId="1">
    <w:name w:val="Заголовок №1_"/>
    <w:qFormat/>
    <w:rPr>
      <w:rFonts w:ascii="Times New Roman" w:hAnsi="Times New Roman" w:eastAsia="Times New Roman" w:cs="Times New Roman"/>
      <w:smallCaps/>
      <w:sz w:val="42"/>
      <w:szCs w:val="42"/>
      <w:shd w:fill="FFFFFF" w:val="clear"/>
    </w:rPr>
  </w:style>
  <w:style w:type="character" w:styleId="Bodytext3">
    <w:name w:val="Body text (3)_"/>
    <w:qFormat/>
    <w:rPr>
      <w:rFonts w:ascii="Times New Roman" w:hAnsi="Times New Roman" w:eastAsia="Times New Roman" w:cs="Times New Roman"/>
      <w:b/>
      <w:bCs/>
      <w:sz w:val="30"/>
      <w:szCs w:val="30"/>
      <w:shd w:fill="FFFFFF" w:val="clear"/>
    </w:rPr>
  </w:style>
  <w:style w:type="character" w:styleId="Bodytext2">
    <w:name w:val="Body text (2)_"/>
    <w:qFormat/>
    <w:rPr>
      <w:rFonts w:ascii="Times New Roman" w:hAnsi="Times New Roman" w:eastAsia="Times New Roman" w:cs="Times New Roman"/>
      <w:sz w:val="30"/>
      <w:szCs w:val="30"/>
      <w:shd w:fill="FFFFFF" w:val="clear"/>
    </w:rPr>
  </w:style>
  <w:style w:type="character" w:styleId="Heading12">
    <w:name w:val="Heading #1 (2)_"/>
    <w:qFormat/>
    <w:rPr>
      <w:rFonts w:ascii="Times New Roman" w:hAnsi="Times New Roman" w:eastAsia="Times New Roman" w:cs="Times New Roman"/>
      <w:b/>
      <w:bCs/>
      <w:sz w:val="36"/>
      <w:szCs w:val="36"/>
      <w:shd w:fill="FFFFFF" w:val="clear"/>
    </w:rPr>
  </w:style>
  <w:style w:type="character" w:styleId="Tablecaption2">
    <w:name w:val="Table caption (2)_"/>
    <w:qFormat/>
    <w:rPr>
      <w:rFonts w:ascii="Times New Roman" w:hAnsi="Times New Roman" w:eastAsia="Times New Roman" w:cs="Times New Roman"/>
      <w:b/>
      <w:bCs/>
      <w:sz w:val="30"/>
      <w:szCs w:val="30"/>
      <w:shd w:fill="FFFFFF" w:val="clear"/>
    </w:rPr>
  </w:style>
  <w:style w:type="character" w:styleId="Tablecaption2Spacing4pt">
    <w:name w:val="Table caption (2) + Spacing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30"/>
      <w:sz w:val="30"/>
      <w:szCs w:val="30"/>
      <w:u w:val="none"/>
      <w:vertAlign w:val="baseline"/>
      <w:lang w:val="hy-AM" w:bidi="hy-AM"/>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30"/>
      <w:sz w:val="30"/>
      <w:szCs w:val="30"/>
      <w:u w:val="none"/>
      <w:shd w:fill="FFFFFF" w:val="clear"/>
      <w:vertAlign w:val="baseline"/>
      <w:lang w:val="hy-AM" w:bidi="hy-AM"/>
    </w:rPr>
  </w:style>
  <w:style w:type="character" w:styleId="Bodytext4Spacing2pt">
    <w:name w:val="Body text (4) + Spacing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30"/>
      <w:sz w:val="30"/>
      <w:szCs w:val="30"/>
      <w:u w:val="none"/>
      <w:shd w:fill="FFFFFF" w:val="clear"/>
      <w:vertAlign w:val="baseline"/>
      <w:lang w:val="hy-AM" w:bidi="hy-AM"/>
    </w:rPr>
  </w:style>
  <w:style w:type="character" w:styleId="Headerorfooter">
    <w:name w:val="Header or footer_"/>
    <w:qFormat/>
    <w:rPr>
      <w:rFonts w:ascii="Times New Roman" w:hAnsi="Times New Roman" w:eastAsia="Times New Roman" w:cs="Times New Roman"/>
      <w:sz w:val="30"/>
      <w:szCs w:val="30"/>
      <w:shd w:fill="FFFFFF" w:val="clear"/>
    </w:rPr>
  </w:style>
  <w:style w:type="character" w:styleId="FootnoteTextChar">
    <w:name w:val="Footnote Text Char"/>
    <w:qFormat/>
    <w:rPr>
      <w:rFonts w:ascii="Sylfaen" w:hAnsi="Sylfaen" w:eastAsia="Sylfaen" w:cs="Sylfaen"/>
      <w:color w:val="000000"/>
      <w:lang w:val="hy-AM" w:bidi="hy-AM"/>
    </w:rPr>
  </w:style>
  <w:style w:type="character" w:styleId="FootnoteCharacters">
    <w:name w:val="Footnote Characters"/>
    <w:qFormat/>
    <w:rPr>
      <w:vertAlign w:val="superscript"/>
    </w:rPr>
  </w:style>
  <w:style w:type="character" w:styleId="FooterChar">
    <w:name w:val="Footer Char"/>
    <w:qFormat/>
    <w:rPr>
      <w:rFonts w:ascii="Sylfaen" w:hAnsi="Sylfaen" w:eastAsia="Sylfaen" w:cs="Sylfaen"/>
      <w:color w:val="000000"/>
      <w:sz w:val="24"/>
      <w:szCs w:val="24"/>
      <w:lang w:val="hy-AM" w:bidi="hy-AM"/>
    </w:rPr>
  </w:style>
  <w:style w:type="character" w:styleId="CommentTextChar">
    <w:name w:val="Comment Text Char"/>
    <w:qFormat/>
    <w:rPr>
      <w:rFonts w:ascii="Segoe UI" w:hAnsi="Segoe UI" w:eastAsia="Segoe UI" w:cs="Segoe UI"/>
      <w:color w:val="000000"/>
      <w:lang w:val="hy-AM" w:bidi="hy-AM"/>
    </w:rPr>
  </w:style>
  <w:style w:type="character" w:styleId="HeaderChar">
    <w:name w:val="Header Char"/>
    <w:qFormat/>
    <w:rPr>
      <w:rFonts w:ascii="Segoe UI" w:hAnsi="Segoe UI" w:eastAsia="Segoe UI" w:cs="Segoe UI"/>
      <w:color w:val="000000"/>
      <w:sz w:val="24"/>
      <w:szCs w:val="24"/>
      <w:lang w:val="hy-AM" w:bidi="hy-AM"/>
    </w:rPr>
  </w:style>
  <w:style w:type="character" w:styleId="CommentSubjectChar">
    <w:name w:val="Comment Subject Char"/>
    <w:qFormat/>
    <w:rPr>
      <w:rFonts w:ascii="Segoe UI" w:hAnsi="Segoe UI" w:eastAsia="Segoe UI" w:cs="Segoe UI"/>
      <w:b/>
      <w:bCs/>
      <w:color w:val="000000"/>
      <w:lang w:val="hy-AM" w:bidi="hy-AM"/>
    </w:rPr>
  </w:style>
  <w:style w:type="character" w:styleId="BalloonTextChar">
    <w:name w:val="Balloon Text Char"/>
    <w:qFormat/>
    <w:rPr>
      <w:rFonts w:ascii="Tahoma" w:hAnsi="Tahoma" w:eastAsia="Segoe UI" w:cs="Tahoma"/>
      <w:color w:val="000000"/>
      <w:sz w:val="16"/>
      <w:szCs w:val="16"/>
      <w:lang w:val="hy-AM" w:bidi="hy-AM"/>
    </w:rPr>
  </w:style>
  <w:style w:type="character" w:styleId="Heading2">
    <w:name w:val="Heading #2_"/>
    <w:qFormat/>
    <w:rPr>
      <w:rFonts w:ascii="Times New Roman" w:hAnsi="Times New Roman" w:eastAsia="Times New Roman" w:cs="Times New Roman"/>
      <w:b/>
      <w:bCs/>
      <w:sz w:val="30"/>
      <w:szCs w:val="30"/>
      <w:shd w:fill="FFFFFF" w:val="clear"/>
    </w:rPr>
  </w:style>
  <w:style w:type="character" w:styleId="Heading1">
    <w:name w:val="Heading #1_"/>
    <w:qFormat/>
    <w:rPr>
      <w:rFonts w:ascii="Times New Roman" w:hAnsi="Times New Roman" w:eastAsia="Times New Roman" w:cs="Times New Roman"/>
      <w:b/>
      <w:bCs/>
      <w:sz w:val="36"/>
      <w:szCs w:val="36"/>
      <w:shd w:fill="FFFFFF" w:val="clear"/>
    </w:rPr>
  </w:style>
  <w:style w:type="character" w:styleId="Tablecaption">
    <w:name w:val="Table caption_"/>
    <w:qFormat/>
    <w:rPr>
      <w:rFonts w:ascii="Times New Roman" w:hAnsi="Times New Roman" w:eastAsia="Times New Roman" w:cs="Times New Roman"/>
      <w:b/>
      <w:bCs/>
      <w:sz w:val="30"/>
      <w:szCs w:val="30"/>
      <w:shd w:fill="FFFFFF" w:val="clear"/>
    </w:rPr>
  </w:style>
  <w:style w:type="character" w:styleId="CommentReference">
    <w:name w:val="Comment Reference"/>
    <w:qFormat/>
    <w:rPr>
      <w:sz w:val="16"/>
      <w:szCs w:val="16"/>
    </w:rPr>
  </w:style>
  <w:style w:type="character" w:styleId="TablecaptionSpacing4pt">
    <w:name w:val="Table caption + Spacing 4 pt"/>
    <w:qFormat/>
    <w:rPr>
      <w:rFonts w:ascii="Times New Roman" w:hAnsi="Times New Roman" w:eastAsia="Times New Roman" w:cs="Times New Roman"/>
      <w:b/>
      <w:bCs/>
      <w:color w:val="000000"/>
      <w:spacing w:val="80"/>
      <w:w w:val="100"/>
      <w:position w:val="0"/>
      <w:sz w:val="30"/>
      <w:sz w:val="30"/>
      <w:szCs w:val="30"/>
      <w:shd w:fill="FFFFFF" w:val="clear"/>
      <w:vertAlign w:val="baseline"/>
      <w:lang w:val="hy-AM" w:bidi="hy-AM"/>
    </w:rPr>
  </w:style>
  <w:style w:type="character" w:styleId="Bodytext2Spacing2pt">
    <w:name w:val="Body text (2) + Spacing 2 pt"/>
    <w:qFormat/>
    <w:rPr>
      <w:rFonts w:ascii="Times New Roman" w:hAnsi="Times New Roman" w:eastAsia="Times New Roman" w:cs="Times New Roman"/>
      <w:color w:val="000000"/>
      <w:spacing w:val="40"/>
      <w:w w:val="100"/>
      <w:position w:val="0"/>
      <w:sz w:val="30"/>
      <w:sz w:val="30"/>
      <w:szCs w:val="30"/>
      <w:shd w:fill="FFFFFF" w:val="clear"/>
      <w:vertAlign w:val="baseline"/>
      <w:lang w:val="hy-AM" w:bidi="hy-AM"/>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z w:val="20"/>
      <w:szCs w:val="20"/>
      <w:lang w:val="en-US"/>
    </w:rPr>
  </w:style>
  <w:style w:type="paragraph" w:styleId="Bodytext41">
    <w:name w:val="Body text (4)"/>
    <w:basedOn w:val="Normal"/>
    <w:qFormat/>
    <w:pPr>
      <w:widowControl w:val="false"/>
      <w:shd w:fill="FFFFFF" w:val="clear"/>
      <w:spacing w:lineRule="atLeast" w:line="0" w:before="0" w:after="120"/>
      <w:jc w:val="center"/>
    </w:pPr>
    <w:rPr>
      <w:rFonts w:ascii="Times New Roman" w:hAnsi="Times New Roman" w:eastAsia="Times New Roman" w:cs="Times New Roman"/>
      <w:b/>
      <w:bCs/>
      <w:sz w:val="30"/>
      <w:szCs w:val="3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hy-AM" w:bidi="hy-AM"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6">
    <w:name w:val="Основной текст"/>
    <w:basedOn w:val="Normal"/>
    <w:qFormat/>
    <w:pPr>
      <w:widowControl w:val="false"/>
      <w:shd w:fill="FFFFFF" w:val="clear"/>
      <w:spacing w:lineRule="auto" w:line="360" w:before="0" w:after="0"/>
      <w:ind w:firstLine="400"/>
    </w:pPr>
    <w:rPr>
      <w:rFonts w:ascii="Times New Roman" w:hAnsi="Times New Roman" w:eastAsia="Times New Roman" w:cs="Times New Roman"/>
      <w:sz w:val="30"/>
      <w:szCs w:val="30"/>
      <w:lang w:val="en-US"/>
    </w:rPr>
  </w:style>
  <w:style w:type="paragraph" w:styleId="Style17">
    <w:name w:val="Другое"/>
    <w:basedOn w:val="Normal"/>
    <w:qFormat/>
    <w:pPr>
      <w:widowControl w:val="false"/>
      <w:shd w:fill="FFFFFF" w:val="clear"/>
      <w:spacing w:lineRule="auto" w:line="360" w:before="0" w:after="0"/>
      <w:ind w:firstLine="400"/>
    </w:pPr>
    <w:rPr>
      <w:rFonts w:ascii="Times New Roman" w:hAnsi="Times New Roman" w:eastAsia="Times New Roman" w:cs="Times New Roman"/>
      <w:sz w:val="30"/>
      <w:szCs w:val="30"/>
      <w:lang w:val="en-US"/>
    </w:rPr>
  </w:style>
  <w:style w:type="paragraph" w:styleId="11">
    <w:name w:val="Заголовок №1"/>
    <w:basedOn w:val="Normal"/>
    <w:qFormat/>
    <w:pPr>
      <w:widowControl w:val="false"/>
      <w:shd w:fill="FFFFFF" w:val="clear"/>
      <w:spacing w:lineRule="auto" w:line="216" w:before="0" w:after="0"/>
      <w:jc w:val="center"/>
      <w:outlineLvl w:val="0"/>
    </w:pPr>
    <w:rPr>
      <w:rFonts w:ascii="Times New Roman" w:hAnsi="Times New Roman" w:eastAsia="Times New Roman" w:cs="Times New Roman"/>
      <w:smallCaps/>
      <w:sz w:val="42"/>
      <w:szCs w:val="42"/>
      <w:lang w:val="en-US"/>
    </w:rPr>
  </w:style>
  <w:style w:type="paragraph" w:styleId="Bodytext31">
    <w:name w:val="Body text (3)"/>
    <w:basedOn w:val="Normal"/>
    <w:qFormat/>
    <w:pPr>
      <w:widowControl w:val="false"/>
      <w:shd w:fill="FFFFFF" w:val="clear"/>
      <w:spacing w:lineRule="atLeast" w:line="0" w:before="0" w:after="120"/>
      <w:ind w:hanging="360"/>
      <w:jc w:val="both"/>
    </w:pPr>
    <w:rPr>
      <w:rFonts w:ascii="Times New Roman" w:hAnsi="Times New Roman" w:eastAsia="Times New Roman" w:cs="Times New Roman"/>
      <w:b/>
      <w:bCs/>
      <w:sz w:val="30"/>
      <w:szCs w:val="30"/>
      <w:lang w:val="en-US"/>
    </w:rPr>
  </w:style>
  <w:style w:type="paragraph" w:styleId="Bodytext21">
    <w:name w:val="Body text (2)"/>
    <w:basedOn w:val="Normal"/>
    <w:qFormat/>
    <w:pPr>
      <w:widowControl w:val="false"/>
      <w:shd w:fill="FFFFFF" w:val="clear"/>
      <w:spacing w:lineRule="atLeast" w:line="0" w:before="420" w:after="540"/>
      <w:jc w:val="both"/>
    </w:pPr>
    <w:rPr>
      <w:rFonts w:ascii="Times New Roman" w:hAnsi="Times New Roman" w:eastAsia="Times New Roman" w:cs="Times New Roman"/>
      <w:sz w:val="30"/>
      <w:szCs w:val="30"/>
      <w:lang w:val="en-US"/>
    </w:rPr>
  </w:style>
  <w:style w:type="paragraph" w:styleId="Heading121">
    <w:name w:val="Heading #1 (2)"/>
    <w:basedOn w:val="Normal"/>
    <w:qFormat/>
    <w:pPr>
      <w:widowControl w:val="false"/>
      <w:shd w:fill="FFFFFF" w:val="clear"/>
      <w:spacing w:lineRule="atLeast" w:line="0" w:before="120" w:after="660"/>
      <w:jc w:val="center"/>
      <w:outlineLvl w:val="0"/>
    </w:pPr>
    <w:rPr>
      <w:rFonts w:ascii="Times New Roman" w:hAnsi="Times New Roman" w:eastAsia="Times New Roman" w:cs="Times New Roman"/>
      <w:b/>
      <w:bCs/>
      <w:sz w:val="36"/>
      <w:szCs w:val="36"/>
      <w:lang w:val="en-US"/>
    </w:rPr>
  </w:style>
  <w:style w:type="paragraph" w:styleId="Tablecaption21">
    <w:name w:val="Table caption (2)"/>
    <w:basedOn w:val="Normal"/>
    <w:qFormat/>
    <w:pPr>
      <w:widowControl w:val="false"/>
      <w:shd w:fill="FFFFFF" w:val="clear"/>
      <w:spacing w:lineRule="atLeast" w:line="0" w:before="0" w:after="0"/>
    </w:pPr>
    <w:rPr>
      <w:rFonts w:ascii="Times New Roman" w:hAnsi="Times New Roman" w:eastAsia="Times New Roman" w:cs="Times New Roman"/>
      <w:b/>
      <w:bCs/>
      <w:sz w:val="30"/>
      <w:szCs w:val="30"/>
      <w:lang w:val="en-US"/>
    </w:rPr>
  </w:style>
  <w:style w:type="paragraph" w:styleId="Headerorfooter1">
    <w:name w:val="Header or footer"/>
    <w:basedOn w:val="Normal"/>
    <w:qFormat/>
    <w:pPr>
      <w:widowControl w:val="false"/>
      <w:shd w:fill="FFFFFF" w:val="clear"/>
      <w:spacing w:lineRule="atLeast" w:line="0" w:before="0" w:after="0"/>
    </w:pPr>
    <w:rPr>
      <w:rFonts w:ascii="Times New Roman" w:hAnsi="Times New Roman" w:eastAsia="Times New Roman" w:cs="Times New Roman"/>
      <w:sz w:val="30"/>
      <w:szCs w:val="30"/>
      <w:lang w:val="en-US"/>
    </w:rPr>
  </w:style>
  <w:style w:type="paragraph" w:styleId="Footnote">
    <w:name w:val="Footnote Text"/>
    <w:basedOn w:val="Normal"/>
    <w:pPr>
      <w:widowControl w:val="false"/>
      <w:spacing w:lineRule="auto" w:line="240" w:before="0" w:after="0"/>
    </w:pPr>
    <w:rPr>
      <w:rFonts w:ascii="Sylfaen" w:hAnsi="Sylfaen" w:eastAsia="Sylfaen" w:cs="Sylfaen"/>
      <w:color w:val="000000"/>
      <w:sz w:val="20"/>
      <w:szCs w:val="20"/>
      <w:lang w:val="hy-AM" w:bidi="hy-A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80" w:leader="none"/>
        <w:tab w:val="right" w:pos="9360" w:leader="none"/>
      </w:tabs>
      <w:spacing w:lineRule="auto" w:line="240" w:before="0" w:after="0"/>
    </w:pPr>
    <w:rPr>
      <w:rFonts w:ascii="Sylfaen" w:hAnsi="Sylfaen" w:eastAsia="Sylfaen" w:cs="Sylfaen"/>
      <w:color w:val="000000"/>
      <w:sz w:val="24"/>
      <w:szCs w:val="24"/>
      <w:lang w:val="hy-AM" w:bidi="hy-AM"/>
    </w:rPr>
  </w:style>
  <w:style w:type="paragraph" w:styleId="CommentText">
    <w:name w:val="Comment Text"/>
    <w:basedOn w:val="Normal"/>
    <w:qFormat/>
    <w:pPr>
      <w:widowControl w:val="false"/>
      <w:spacing w:lineRule="auto" w:line="240" w:before="0" w:after="0"/>
    </w:pPr>
    <w:rPr>
      <w:rFonts w:ascii="Segoe UI" w:hAnsi="Segoe UI" w:eastAsia="Segoe UI" w:cs="Segoe UI"/>
      <w:color w:val="000000"/>
      <w:sz w:val="20"/>
      <w:szCs w:val="20"/>
      <w:lang w:val="hy-AM" w:bidi="hy-AM"/>
    </w:rPr>
  </w:style>
  <w:style w:type="paragraph" w:styleId="Header">
    <w:name w:val="Header"/>
    <w:basedOn w:val="Normal"/>
    <w:pPr>
      <w:widowControl w:val="false"/>
      <w:tabs>
        <w:tab w:val="clear" w:pos="708"/>
        <w:tab w:val="center" w:pos="4680" w:leader="none"/>
        <w:tab w:val="right" w:pos="9360" w:leader="none"/>
      </w:tabs>
      <w:spacing w:lineRule="auto" w:line="240" w:before="0" w:after="0"/>
    </w:pPr>
    <w:rPr>
      <w:rFonts w:ascii="Segoe UI" w:hAnsi="Segoe UI" w:eastAsia="Segoe UI" w:cs="Segoe UI"/>
      <w:color w:val="000000"/>
      <w:sz w:val="24"/>
      <w:szCs w:val="24"/>
      <w:lang w:val="hy-AM" w:bidi="hy-AM"/>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spacing w:lineRule="auto" w:line="240" w:before="0" w:after="0"/>
    </w:pPr>
    <w:rPr>
      <w:rFonts w:ascii="Tahoma" w:hAnsi="Tahoma" w:eastAsia="Segoe UI" w:cs="Tahoma"/>
      <w:color w:val="000000"/>
      <w:sz w:val="16"/>
      <w:szCs w:val="16"/>
      <w:lang w:val="hy-AM" w:bidi="hy-AM"/>
    </w:rPr>
  </w:style>
  <w:style w:type="paragraph" w:styleId="Heading21">
    <w:name w:val="Heading #2"/>
    <w:basedOn w:val="Normal"/>
    <w:qFormat/>
    <w:pPr>
      <w:widowControl w:val="false"/>
      <w:shd w:fill="FFFFFF" w:val="clear"/>
      <w:spacing w:lineRule="exact" w:line="346" w:before="420" w:after="420"/>
      <w:ind w:hanging="240"/>
      <w:outlineLvl w:val="1"/>
    </w:pPr>
    <w:rPr>
      <w:rFonts w:ascii="Times New Roman" w:hAnsi="Times New Roman" w:eastAsia="Times New Roman" w:cs="Times New Roman"/>
      <w:b/>
      <w:bCs/>
      <w:sz w:val="30"/>
      <w:szCs w:val="30"/>
      <w:lang w:val="en-US"/>
    </w:rPr>
  </w:style>
  <w:style w:type="paragraph" w:styleId="Heading11">
    <w:name w:val="Heading #1"/>
    <w:basedOn w:val="Normal"/>
    <w:qFormat/>
    <w:pPr>
      <w:widowControl w:val="false"/>
      <w:shd w:fill="FFFFFF" w:val="clear"/>
      <w:spacing w:lineRule="atLeast" w:line="0" w:before="120" w:after="780"/>
      <w:jc w:val="center"/>
      <w:outlineLvl w:val="0"/>
    </w:pPr>
    <w:rPr>
      <w:rFonts w:ascii="Times New Roman" w:hAnsi="Times New Roman" w:eastAsia="Times New Roman" w:cs="Times New Roman"/>
      <w:b/>
      <w:bCs/>
      <w:sz w:val="36"/>
      <w:szCs w:val="36"/>
      <w:lang w:val="en-US"/>
    </w:rPr>
  </w:style>
  <w:style w:type="paragraph" w:styleId="Tablecaption1">
    <w:name w:val="Table caption"/>
    <w:basedOn w:val="Normal"/>
    <w:qFormat/>
    <w:pPr>
      <w:widowControl w:val="false"/>
      <w:shd w:fill="FFFFFF" w:val="clear"/>
      <w:spacing w:lineRule="atLeast" w:line="0" w:before="0" w:after="0"/>
    </w:pPr>
    <w:rPr>
      <w:rFonts w:ascii="Times New Roman" w:hAnsi="Times New Roman" w:eastAsia="Times New Roman" w:cs="Times New Roman"/>
      <w:b/>
      <w:bCs/>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tsouz.ru/eek/RSEEK/RKEEK/38z/Documents/&#1056;_294.pdf" TargetMode="External"/><Relationship Id="rId5" Type="http://schemas.openxmlformats.org/officeDocument/2006/relationships/hyperlink" Target="consultantplus://offline/main?base=LAW%253Bn%253D93361%253Bfld%253D134" TargetMode="External"/><Relationship Id="rId6" Type="http://schemas.openxmlformats.org/officeDocument/2006/relationships/hyperlink" Target="consultantplus://offline/main?base=LAW%253Bn%253D96307%253Bfld%253D134"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04:00Z</dcterms:created>
  <dc:creator>Luiza</dc:creator>
  <dc:description/>
  <cp:keywords/>
  <dc:language>en-US</dc:language>
  <cp:lastModifiedBy>Araks H. Kurghinyan</cp:lastModifiedBy>
  <cp:lastPrinted>2018-08-17T10:00:00Z</cp:lastPrinted>
  <dcterms:modified xsi:type="dcterms:W3CDTF">2019-11-20T11:39:00Z</dcterms:modified>
  <cp:revision>3</cp:revision>
  <dc:subject/>
  <dc:title/>
</cp:coreProperties>
</file>