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eastAsia="GHEA Grapalat" w:cs="GHEA Grapalat" w:ascii="GHEA Grapalat" w:hAnsi="GHEA Grapalat"/>
          <w:lang w:val="ru-RU"/>
        </w:rPr>
        <w:t xml:space="preserve">   </w:t>
      </w:r>
      <w:r>
        <w:rPr>
          <w:rFonts w:eastAsia="GHEA Grapalat" w:cs="GHEA Grapalat" w:ascii="GHEA Grapalat" w:hAnsi="GHEA Grapalat"/>
          <w:i/>
          <w:lang w:val="ru-RU"/>
        </w:rPr>
        <w:t xml:space="preserve">                </w:t>
      </w:r>
      <w:r>
        <w:rPr>
          <w:rFonts w:eastAsia="GHEA Grapalat" w:cs="GHEA Grapalat" w:ascii="GHEA Grapalat" w:hAnsi="GHEA Grapalat"/>
          <w:lang w:val="ru-RU"/>
        </w:rPr>
        <w:t xml:space="preserve">   </w:t>
      </w:r>
      <w:r>
        <w:rPr>
          <w:rFonts w:eastAsia="GHEA Grapalat" w:cs="GHEA Grapalat" w:ascii="GHEA Grapalat" w:hAnsi="GHEA Grapalat"/>
          <w:i/>
          <w:lang w:val="ru-RU"/>
        </w:rPr>
        <w:t xml:space="preserve">                </w:t>
      </w:r>
      <w:r>
        <w:rPr>
          <w:rFonts w:cs="GHEA Grapalat" w:ascii="GHEA Grapalat" w:hAnsi="GHEA Grapalat"/>
          <w:i/>
          <w:sz w:val="20"/>
          <w:szCs w:val="20"/>
        </w:rPr>
        <w:t xml:space="preserve">Հավելված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  <w:lang w:val="ru-RU"/>
        </w:rPr>
        <w:t>№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</w:rPr>
        <w:t xml:space="preserve"> 2</w:t>
      </w:r>
    </w:p>
    <w:p>
      <w:pPr>
        <w:pStyle w:val="ListParagraph"/>
        <w:ind w:left="360" w:hanging="0"/>
        <w:jc w:val="right"/>
        <w:rPr/>
      </w:pPr>
      <w:r>
        <w:rPr>
          <w:rFonts w:cs="GHEA Grapalat" w:ascii="GHEA Grapalat" w:hAnsi="GHEA Grapalat"/>
          <w:i/>
          <w:sz w:val="20"/>
          <w:szCs w:val="20"/>
        </w:rPr>
        <w:t xml:space="preserve">Հայաստանի Հանրապետության կառավարության </w:t>
      </w:r>
    </w:p>
    <w:p>
      <w:pPr>
        <w:pStyle w:val="ListParagraph"/>
        <w:spacing w:lineRule="auto" w:line="360"/>
        <w:ind w:left="360" w:hanging="0"/>
        <w:jc w:val="right"/>
        <w:rPr/>
      </w:pPr>
      <w:r>
        <w:rPr>
          <w:rFonts w:cs="GHEA Grapalat" w:ascii="GHEA Grapalat" w:hAnsi="GHEA Grapalat"/>
          <w:i/>
          <w:sz w:val="20"/>
          <w:szCs w:val="20"/>
        </w:rPr>
        <w:t xml:space="preserve">2019 թվականի </w:t>
        <w:softHyphen/>
        <w:softHyphen/>
        <w:softHyphen/>
        <w:t xml:space="preserve">_______________  _____ -ի </w:t>
      </w:r>
    </w:p>
    <w:p>
      <w:pPr>
        <w:pStyle w:val="ListParagraph"/>
        <w:spacing w:lineRule="auto" w:line="360"/>
        <w:ind w:left="36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</w:rPr>
        <w:t>N ________</w:t>
      </w:r>
      <w:r>
        <w:rPr>
          <w:rFonts w:cs="GHEA Grapalat" w:ascii="GHEA Grapalat" w:hAnsi="GHEA Grapalat"/>
          <w:i/>
          <w:sz w:val="20"/>
          <w:szCs w:val="20"/>
        </w:rPr>
        <w:t xml:space="preserve"> -Ա որոշման  </w:t>
      </w:r>
    </w:p>
    <w:p>
      <w:pPr>
        <w:pStyle w:val="ListParagraph"/>
        <w:spacing w:lineRule="auto" w:line="360"/>
        <w:ind w:left="36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cs="GHEA Grapalat" w:ascii="GHEA Grapalat" w:hAnsi="GHEA Grapalat"/>
          <w:i/>
          <w:sz w:val="20"/>
          <w:szCs w:val="20"/>
        </w:rPr>
      </w:r>
    </w:p>
    <w:p>
      <w:pPr>
        <w:pStyle w:val="ListParagraph"/>
        <w:spacing w:lineRule="auto" w:line="360"/>
        <w:ind w:left="36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cs="GHEA Grapalat" w:ascii="GHEA Grapalat" w:hAnsi="GHEA Grapalat"/>
          <w:i/>
          <w:sz w:val="20"/>
          <w:szCs w:val="20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i/>
          <w:i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Ց ՈՒ Ց Ա Կ</w:t>
      </w:r>
    </w:p>
    <w:p>
      <w:pPr>
        <w:pStyle w:val="Normal"/>
        <w:jc w:val="center"/>
        <w:rPr>
          <w:rFonts w:ascii="GHEA Grapalat" w:hAnsi="GHEA Grapalat" w:cs="Sylfaen"/>
          <w:bCs/>
          <w:lang w:val="en-US"/>
        </w:rPr>
      </w:pPr>
      <w:r>
        <w:rPr>
          <w:rFonts w:cs="Sylfaen" w:ascii="GHEA Grapalat" w:hAnsi="GHEA Grapalat"/>
          <w:lang w:val="en-US"/>
        </w:rPr>
        <w:t xml:space="preserve">ՇԱՐՔԱՅԻՆ ԿԱԶՄԻ ՊԱՐՏԱԴԻՐ ԶԻՆՎՈՐԱԿԱՆ ԾԱՌԱՅՈՒԹՅԱՆ 2019 ԹՎԱԿԱՆԻ ՁՄԵՌԱՅԻՆ  ԶՈՐԱԿՈՉԻՑ ՄԻՆՉԵՎ 2021 ԹՎԱԿԱՆԻ ՁՄԵՌԱՅԻՆ  ԶՈՐԱԿՈՉԸ ՏԱՐԿԵՏՈՒՄ ՍՏԱՑՈՂ՝ </w:t>
      </w:r>
      <w:r>
        <w:rPr>
          <w:rFonts w:cs="Sylfaen" w:ascii="GHEA Grapalat" w:hAnsi="GHEA Grapalat"/>
          <w:bCs/>
          <w:lang w:val="en-US"/>
        </w:rPr>
        <w:t>ՍՊՈՐՏԻ ԲՆԱԳԱՎԱՌՈՒՄ</w:t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bCs/>
          <w:lang w:val="en-US"/>
        </w:rPr>
        <w:t xml:space="preserve">ՆՇԱՆԱԿԱԼԻ ՆՎԱՃՈՒՄՆԵՐ ՈՒՆԵՑՈՂ </w:t>
      </w:r>
      <w:r>
        <w:rPr>
          <w:rFonts w:cs="Sylfaen" w:ascii="GHEA Grapalat" w:hAnsi="GHEA Grapalat"/>
          <w:lang w:val="en-US"/>
        </w:rPr>
        <w:t>ՔԱՂԱՔԱՑԻՆԵՐԻ</w:t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tbl>
      <w:tblPr>
        <w:tblW w:w="15269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65"/>
        <w:gridCol w:w="1701"/>
        <w:gridCol w:w="6095"/>
        <w:gridCol w:w="1559"/>
        <w:gridCol w:w="3119"/>
      </w:tblGrid>
      <w:tr>
        <w:trPr>
          <w:trHeight w:val="6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№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Մարզիկի անունը, հայրանունը, ազգանուն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Ծննդյան թիվ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Մրցման անվանումը, վայրը,  մարզաձևը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Նշանակալի նվաճումը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աշվառման հասցե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և զինկոմիսարիատը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9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1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Արթուր Մհերի Պատատ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9.09.2001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19 տարեկանների ՀՀ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 Երևան, Խանջյան 1 նրբ., տուն 5ա, Կենտրոնի ԶԿ</w:t>
            </w:r>
          </w:p>
        </w:tc>
      </w:tr>
      <w:tr>
        <w:trPr>
          <w:trHeight w:val="9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2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Լյովա Գուրգենի Կարապետ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1.03.2001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19 տարեկանների ՀՀ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Շիրակի, Սևերսկի փող., դոս 3, 26, Շիրակի մարզային ԶԿ</w:t>
            </w:r>
          </w:p>
        </w:tc>
      </w:tr>
      <w:tr>
        <w:trPr>
          <w:trHeight w:val="10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լբերտ Գագիկի Խաչում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3.06.1999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21 տարեկանների ՀՀ հավաքական թիմ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(նախորդ տարկետումը եղել է ՀՀ կառավարության 13.07.2017 թ. N 846-Ա որոշմամբ՝ մինչև 2019 թվականի ձմեռային զորակոչը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highlight w:val="yellow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highlight w:val="yellow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ք. Երևան, Զավարյան փ.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շ. 1ա, բն. 27, Կենտրոնի ԶԿ</w:t>
            </w:r>
          </w:p>
        </w:tc>
      </w:tr>
      <w:tr>
        <w:trPr>
          <w:trHeight w:val="9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4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րման Արայի Ասիլ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5.04.1999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21 տարեկանների ՀՀ հավաքական թիմ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(նախորդ տարկետումը եղել է ՀՀ կառավարության 13.07.2017 թ. N 846-Ա որոշմամբ՝ մինչև 2019 թվականի ձմեռային զորակոչը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ք. Երևան, Նոր Արեշի 40-րդ փող., տ. 26, Էրեբունու ԶԿ</w:t>
            </w:r>
          </w:p>
        </w:tc>
      </w:tr>
      <w:tr>
        <w:trPr>
          <w:trHeight w:val="7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5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Էրիկ Ստեփանի Ղարիբ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3.04.1999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21 տարեկանների ՀՀ հավաքական թիմ (նախորդ տարկետումը եղել է ՀՀ կառավարության 13.07.2017 թ. N 846-Ա որոշմամբ՝ մինչև 2019 թվականի ձմեռային զորակոչը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ք. Երևան, Ծխախոտագործների 50 տ., Կենտրոնի ԶԿ</w:t>
            </w:r>
          </w:p>
        </w:tc>
      </w:tr>
      <w:tr>
        <w:trPr>
          <w:trHeight w:val="7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6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րսեն Միքայելի Սադո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6.03.1999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21 տարեկանների ՀՀ հավաքական թիմ (նախորդ տարկետումը եղել է ՀՀ կառավարության 13.07.2017 թ. N 846-Ա որոշմամբ՝ մինչև 2019 թվականի ձմեռային զորակոչը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ք. Երևան, Իսակովի փ., շ. 38/2, բն. 7, Շահումյանի ԶԿ</w:t>
            </w:r>
          </w:p>
        </w:tc>
      </w:tr>
      <w:tr>
        <w:trPr>
          <w:trHeight w:val="7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7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րթուր Սուրիկի Խաչատր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9.04.1999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21 տարեկանների ՀՀ հավաքական թիմ (նախորդ տարկետումը եղել է ՀՀ կառավարության 13.07.2017 թ. N 846-Ա որոշմամբ՝ մինչև 2019 թվականի ձմեռային զորակոչը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ք. Ապարան, Բաղրամյան փ., շ. 19, բն. 27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պարանի ԶԿ</w:t>
            </w:r>
          </w:p>
        </w:tc>
      </w:tr>
      <w:tr>
        <w:trPr>
          <w:trHeight w:val="7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8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Էրիկ Վարդանի Վարդան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8.03.1999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21 տարեկանների ՀՀ հավաքական թիմ (նախորդ տարկետումը եղել է ՀՀ կառավարության 13.07.2017 թ. N 846-Ա որոշմամբ՝ մինչև 2019 թվականի ձմեռային զորակոչը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ք. Երևան, Նարեկացի թղմ., շ. 39, բն. 64, Երևանի թիվ 3 ԶԿ</w:t>
            </w:r>
          </w:p>
        </w:tc>
      </w:tr>
      <w:tr>
        <w:trPr>
          <w:trHeight w:val="7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9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Կարեն Արթուրի Մելքոն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5.03.1999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21 տարեկանների ՀՀ հավաքական թիմ (նախորդ տարկետումը եղել է ՀՀ կառավարության 13.07.2017 թ. N 846-Ա որոշմամբ՝ մինչև 2019 թվականի ձմեռային զորակոչը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ք. Երևան, Անդրանիկ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շ. 47, բն. 4, Շահումյանի ԶԿ</w:t>
            </w:r>
          </w:p>
        </w:tc>
      </w:tr>
      <w:tr>
        <w:trPr>
          <w:trHeight w:val="7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0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ռլեն Վարուժի Ծատուր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5.01.1999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21 տարեկանների ՀՀ հավաքական թիմ (նախորդ տարկետումը եղել է ՀՀ կառավարության 13.07.2017 թ. N 846-Ա որոշմամբ՝ մինչև 2019 թվականի ձմեռային զորակոչը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ք. Գյումրի, Տ. Ճարտարապետ փ., շ. 32 Վ, բն. 6, Գյումրիի ԶԿ</w:t>
            </w:r>
          </w:p>
        </w:tc>
      </w:tr>
      <w:tr>
        <w:trPr>
          <w:trHeight w:val="7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1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բրահամ Ալեքսանի Պորտուգալ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8.01.1999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21 տարեկանների ՀՀ հավաքական թիմ (նախորդ տարկետումը եղել է ՀՀ կառավարության 13.07.2017 թ. N 846-Ա որոշմամբ՝ մինչև 2019 թվականի ձմեռային զորակոչը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ք. Երևան, Սեբաստիա շ. 26, բն. 24, Շահումյանի ԶԿ</w:t>
            </w:r>
          </w:p>
        </w:tc>
      </w:tr>
      <w:tr>
        <w:trPr>
          <w:trHeight w:val="7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2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Հովհաննես Սարգսի Հարություն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5.05.1999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21 տարեկանների ՀՀ հավաքական թիմ (նախորդ տարկետումը եղել է ՀՀ կառավարության 13.07.2017 թ. N 846-Ա որոշմամբ՝ մինչև 2019 թվականի ձմեռային զորակոչը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highlight w:val="yellow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ք. Երևան, Զ. Քանաքեռցու փ., 131,, բն. 56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րաբկիրի ԶԿ</w:t>
            </w:r>
          </w:p>
        </w:tc>
      </w:tr>
      <w:tr>
        <w:trPr>
          <w:trHeight w:val="7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3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Մարտին Մանվելի Գրիգոր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5.09.2000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21 տարեկանների ՀՀ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ք. Երևան, Եղիազարյան փ., տ. 32, Մաշտոցի ԶԿ</w:t>
            </w:r>
          </w:p>
        </w:tc>
      </w:tr>
      <w:tr>
        <w:trPr>
          <w:trHeight w:val="7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4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ելիքս Անդրանիկի Խաչատր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9.08.2000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21 տարեկանների ՀՀ հավաքական թիմ (նախորդ տարկետումը եղել է ՀՀ կառավարության 18.04.2019 թ. N 417-Ա որոշմամբ՝ մինչև 2019 թվականի ձմեռային զորակոչը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ք. Երևան, Բաբաջանյան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շ. 5, բն. 14, Շահումյանի ԶԿ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5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րսեն Կամոյի Սարգս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9.07.2000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21 տարեկանների ՀՀ հավաքական թիմ (նախորդ տարկետումը եղել է ՀՀ կառավարության 18.04.2019 թ. N 417-Ա որոշմամբ՝ մինչև 2019 թվականի ձմեռային զորակոչը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ք. Երևան, Մոլդովակա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շ. 30, բն. 8, Նոր Նորքի ԶԿ</w:t>
            </w:r>
          </w:p>
        </w:tc>
      </w:tr>
      <w:tr>
        <w:trPr>
          <w:trHeight w:val="7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6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րթուր Արայի Միսկիրիջ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5.07.2000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21 տարեկանների ՀՀ հավաքական թիմ (նախորդ տարկետումը եղել է ՀՀ կառավարության 18.04.2019 թ. N 417-Ա որոշմամբ՝ մինչև 2019 թվականի ձմեռային զորակոչը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ք. Երևան, Մամիկոնյանց փ., շ. 49/1, բն. 34, Մաշտոցի ԶԿ</w:t>
            </w:r>
          </w:p>
        </w:tc>
      </w:tr>
      <w:tr>
        <w:trPr>
          <w:trHeight w:val="7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7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նդրանիկ Ռոմանի Բաղրամ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0.08.2000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Ֆուտբոլի մինչև 21 տարեկանների ՀՀ հավաքական թիմ (նախորդ տարկետումը եղել է ՀՀ կառավարության 18.04.2019 թ. N 417-Ա որոշմամբ՝ մինչև 2019 թվականի ձմեռային զորակոչը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highlight w:val="yellow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ք. Երևան, Ազատամարտիկների 5-րդ նրբ., տուն 18,  Էրեբունու ԶԿ</w:t>
            </w:r>
          </w:p>
        </w:tc>
      </w:tr>
    </w:tbl>
    <w:p>
      <w:pPr>
        <w:pStyle w:val="ListParagraph"/>
        <w:spacing w:before="0" w:after="200"/>
        <w:ind w:left="0" w:hanging="0"/>
        <w:contextualSpacing/>
        <w:rPr>
          <w:rFonts w:ascii="GHEA Grapalat" w:hAnsi="GHEA Grapalat" w:cs="GHEA Grapalat"/>
          <w:i/>
          <w:i/>
          <w:iCs/>
          <w:sz w:val="26"/>
          <w:szCs w:val="26"/>
          <w:lang w:val="fr-FR"/>
        </w:rPr>
      </w:pPr>
      <w:r>
        <w:rPr>
          <w:rFonts w:cs="GHEA Grapalat" w:ascii="GHEA Grapalat" w:hAnsi="GHEA Grapalat"/>
          <w:i/>
          <w:iCs/>
          <w:sz w:val="26"/>
          <w:szCs w:val="26"/>
          <w:lang w:val="fr-FR"/>
        </w:rPr>
      </w:r>
    </w:p>
    <w:sectPr>
      <w:type w:val="nextPage"/>
      <w:pgSz w:orient="landscape" w:w="16838" w:h="11906"/>
      <w:pgMar w:left="1411" w:right="1138" w:gutter="0" w:header="0" w:top="9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29:00Z</dcterms:created>
  <dc:creator>Sport</dc:creator>
  <dc:description/>
  <cp:keywords/>
  <dc:language>en-US</dc:language>
  <cp:lastModifiedBy>Gohar.Hlghatyan</cp:lastModifiedBy>
  <cp:lastPrinted>2019-05-14T19:06:00Z</cp:lastPrinted>
  <dcterms:modified xsi:type="dcterms:W3CDTF">2019-11-14T05:56:00Z</dcterms:modified>
  <cp:revision>230</cp:revision>
  <dc:subject/>
  <dc:title>Ց ՈՒ Ց Ա Կ</dc:title>
</cp:coreProperties>
</file>