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1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2019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N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19 ԹՎԱԿԱՆԻ ՁՄԵՌԱՅԻՆ  ԶՈՐԱԿՈՉԻՑ ՄԻՆՉԵՎ 2023 ԹՎԱԿԱՆԻ ՁՄԵՌԱՅԻՆ  ԶՈՐԱԿՈՉԸ ՏԱՐԿԵՏՈՒՄ ՍՏԱՑ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առնիկ Հակոբ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7.07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2018 թ. պատանիների Եվրոպայի առաջնություն (48 կգ, Մակեդոնիա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Սկոպյե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արատ, Ուրցաձոր,</w:t>
            </w:r>
          </w:p>
          <w:p>
            <w:pPr>
              <w:pStyle w:val="Normal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. Սևակի փ.,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տ. 23, Արարատի ԶԿ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Ռոբերտ Հայկի Կարապետ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9.12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2018 թ. պատանիների Եվրոպայի առաջնություն (51 կգ,  Մակեդոնիա, ք. Սկոպյե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Անդրանիկ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. 33, բն. 35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Սամվել Հուսիկի Գրիգո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1.07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2016 թ. պատանիների Եվրոպայի առաջնություն (50 կգ, Շվեդիա, ք. Ստոկհոլ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. Առինջ, Պ. Սևակ թաղամաս, 1-ին նրբ., 1-ին փող., 1-ին տուն, Կոտայք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Վրեժ Հովհաննեսի Գևորգ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1.06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2019 թ.երիտասարդների աշխարհի առաջնություն (57 կգ, Էստոնիա, ք. Տալլին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Միրաքյան փ., տ. 81, Մաշտոցի ԶԿ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Վաչագան Գևորգի Սողո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3.10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Ուշու, 2018 թ. պատանիների Եվրոպայի առաջնություն (14.05-21.05, Ռդ., ք. Մոսկվ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Գյումրի, Անտառ 5 թաղ., շ. 21 ա, բն. 13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իրակի մարզային ԶԿ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սեն Արմենի Բաղ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3.09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Ուշու, 2019 թ. մեծահասակների աշխարհի առաջն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17.10-24.10, Չինաստան, ք. Շանհայ)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018 թ. երիտասարդների Եվրոպայի առաջնությու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14.05-21.05, Ռդ., ք. Մոսկվա)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8 թ. երիտասարդների աշխարհի առաջն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09.07-17.07, Բրազիլիա)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ին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Ստեփանակերտ, Տ. Մեծի փ., շ. 33, բն. 5, Ստեփանակերտի ԶԿ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Վարդան Արմենի Աբրահամ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4.12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Ուշու, 2018 թ. երիտասարդների Եվրոպայի առաջնություն (14.05-21.05, Ռդ., ք. Մոսկվա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8 թ. երիտասարդների աշխարհի առաջն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09.07-17.07, Բրազիլ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Ստեփանակերտ, Ամիրյան փ., տ. 3, Ստեփանակերտի ԶԿ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Յաշա Արսենի Մինա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7.09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Ծանրամարտ, 2019 թ. երիտասարդների Եվրոպայի առաջնություն (17.10-27.10, Ռումինիա, ք. Բուխարես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Գյումրի, Պ. Սևակի փ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. 9, բն. 33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իրակի մարզային ԶԿ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1" w:right="1138" w:gutter="0" w:header="0" w:top="9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9:00Z</dcterms:created>
  <dc:creator>Sport</dc:creator>
  <dc:description/>
  <cp:keywords/>
  <dc:language>en-US</dc:language>
  <cp:lastModifiedBy>Gohar.Hlghatyan</cp:lastModifiedBy>
  <cp:lastPrinted>2019-05-14T19:06:00Z</cp:lastPrinted>
  <dcterms:modified xsi:type="dcterms:W3CDTF">2019-11-14T05:55:00Z</dcterms:modified>
  <cp:revision>196</cp:revision>
  <dc:subject/>
  <dc:title>Ց ՈՒ Ց Ա Կ</dc:title>
</cp:coreProperties>
</file>