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 w:before="0" w:after="0"/>
        <w:jc w:val="right"/>
        <w:rPr>
          <w:rFonts w:ascii="GHEA Grapalat" w:hAnsi="GHEA Grapalat" w:cs="GHEA Grapalat"/>
          <w:b/>
          <w:b/>
          <w:bCs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bCs/>
          <w:color w:val="000000"/>
        </w:rPr>
        <w:t>Հավելված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GHEA Grapalat" w:ascii="GHEA Grapalat" w:hAnsi="GHEA Grapalat"/>
          <w:b/>
          <w:bCs/>
          <w:color w:val="000000"/>
        </w:rPr>
        <w:t>N 3</w:t>
      </w:r>
    </w:p>
    <w:p>
      <w:pPr>
        <w:pStyle w:val="NormalWeb"/>
        <w:spacing w:lineRule="auto" w:line="360" w:before="0" w:after="0"/>
        <w:jc w:val="right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Երևան քաղաքի ավագանու</w:t>
      </w:r>
    </w:p>
    <w:p>
      <w:pPr>
        <w:pStyle w:val="NormalWeb"/>
        <w:spacing w:lineRule="auto" w:line="360" w:before="0" w:after="0"/>
        <w:jc w:val="right"/>
        <w:rPr>
          <w:rStyle w:val="Appleconvertedspace"/>
          <w:rFonts w:ascii="GHEA Grapalat" w:hAnsi="GHEA Grapalat" w:cs="Arial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20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 xml:space="preserve">19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թվականի 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lang w:val="hy-AM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 xml:space="preserve">                  </w:t>
      </w:r>
      <w:r>
        <w:rPr>
          <w:rStyle w:val="Appleconvertedspace"/>
          <w:rFonts w:cs="Arial" w:ascii="GHEA Grapalat" w:hAnsi="GHEA Grapalat"/>
          <w:b/>
          <w:bCs/>
          <w:color w:val="000000"/>
          <w:sz w:val="22"/>
          <w:szCs w:val="22"/>
        </w:rPr>
        <w:t xml:space="preserve"> -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ի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lang w:val="hy-AM"/>
        </w:rPr>
        <w:t> </w:t>
      </w:r>
    </w:p>
    <w:p>
      <w:pPr>
        <w:pStyle w:val="NormalWeb"/>
        <w:spacing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N  -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որոշման</w:t>
      </w:r>
    </w:p>
    <w:p>
      <w:pPr>
        <w:pStyle w:val="NormalWeb"/>
        <w:tabs>
          <w:tab w:val="clear" w:pos="720"/>
          <w:tab w:val="left" w:pos="8595" w:leader="none"/>
        </w:tabs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z w:val="26"/>
          <w:szCs w:val="26"/>
        </w:rPr>
      </w:pPr>
      <w:r>
        <w:rPr>
          <w:rFonts w:cs="GHEA Grapalat" w:ascii="GHEA Grapalat" w:hAnsi="GHEA Grapalat"/>
          <w:b/>
          <w:bCs/>
          <w:color w:val="000000"/>
          <w:sz w:val="26"/>
          <w:szCs w:val="26"/>
          <w:lang w:val="hy-AM"/>
        </w:rPr>
        <w:t>ՏԵՂԱԿԱՆ ՏՈՒՐՔ</w:t>
      </w:r>
    </w:p>
    <w:p>
      <w:pPr>
        <w:pStyle w:val="NormalWeb"/>
        <w:spacing w:lineRule="atLeast" w:line="210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 xml:space="preserve"> համայնքում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հիմնական և ոչ հիմնական շինությունների ներսում հանրային սննդի կազմակերպման և իրացմա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թույլտվության համար</w:t>
      </w:r>
    </w:p>
    <w:p>
      <w:pPr>
        <w:pStyle w:val="NormalWeb"/>
        <w:spacing w:lineRule="auto" w:line="276"/>
        <w:ind w:left="-180" w:right="-180" w:firstLine="90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1. Երևա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 xml:space="preserve"> համայնքում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հիմնական շինությունների ներսում հանրային սննդի կազմակերպման և իրացմա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թույլտվության համար</w:t>
      </w:r>
      <w:r>
        <w:rPr>
          <w:rStyle w:val="Appleconvertedspace"/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տեղական տուրքը սահմանվում է.</w:t>
      </w:r>
    </w:p>
    <w:tbl>
      <w:tblPr>
        <w:tblW w:w="101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64"/>
        <w:gridCol w:w="1364"/>
        <w:gridCol w:w="1364"/>
        <w:gridCol w:w="1364"/>
        <w:gridCol w:w="1364"/>
        <w:gridCol w:w="1364"/>
      </w:tblGrid>
      <w:tr>
        <w:trPr>
          <w:trHeight w:val="6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գոտի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  <w:br/>
              <w:t xml:space="preserve">26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6-5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50-10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100-20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0-50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500 և</w:t>
              <w:br/>
            </w:r>
            <w:r>
              <w:rPr>
                <w:rFonts w:cs="Sylfaen" w:ascii="GHEA Grapalat" w:hAnsi="GHEA Grapalat"/>
                <w:color w:val="000000"/>
              </w:rPr>
              <w:t>ավելի</w:t>
            </w:r>
            <w:r>
              <w:rPr>
                <w:rFonts w:cs="Calibri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1-</w:t>
            </w:r>
            <w:r>
              <w:rPr>
                <w:rFonts w:cs="Sylfaen" w:ascii="GHEA Grapalat" w:hAnsi="GHEA Grapalat"/>
                <w:color w:val="000000"/>
              </w:rPr>
              <w:t>ին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,7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,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6,2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5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2,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7,500</w:t>
            </w:r>
          </w:p>
        </w:tc>
      </w:tr>
      <w:tr>
        <w:trPr>
          <w:trHeight w:val="3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-</w:t>
            </w:r>
            <w:r>
              <w:rPr>
                <w:rFonts w:cs="Sylfaen" w:ascii="GHEA Grapalat" w:hAnsi="GHEA Grapalat"/>
                <w:color w:val="000000"/>
              </w:rPr>
              <w:t>ին</w:t>
            </w:r>
            <w:r>
              <w:rPr>
                <w:rFonts w:cs="Calibri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կային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,2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GHEA Grapalat" w:ascii="GHEA Grapalat" w:hAnsi="GHEA Grapalat"/>
                <w:color w:val="000000"/>
              </w:rPr>
              <w:t>14,5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1,78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9,0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3,5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2,625</w:t>
            </w:r>
          </w:p>
        </w:tc>
      </w:tr>
      <w:tr>
        <w:trPr>
          <w:trHeight w:val="3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,8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1,7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,58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3,4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5,1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8,625</w:t>
            </w:r>
          </w:p>
        </w:tc>
      </w:tr>
      <w:tr>
        <w:trPr>
          <w:trHeight w:val="3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  <w:r>
              <w:rPr>
                <w:rFonts w:cs="Calibri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կային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,3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,7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3,1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,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6,2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3,750</w:t>
            </w:r>
          </w:p>
        </w:tc>
      </w:tr>
      <w:tr>
        <w:trPr>
          <w:trHeight w:val="34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,88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,7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8,6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1,5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7,3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8,875</w:t>
            </w:r>
          </w:p>
        </w:tc>
      </w:tr>
      <w:tr>
        <w:trPr>
          <w:trHeight w:val="28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-րդ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,9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,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,7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,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1,5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9,250</w:t>
            </w:r>
          </w:p>
        </w:tc>
      </w:tr>
    </w:tbl>
    <w:p>
      <w:pPr>
        <w:pStyle w:val="NormalWeb"/>
        <w:spacing w:lineRule="auto" w:line="276"/>
        <w:ind w:left="-180" w:right="-180" w:firstLine="90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2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. Երևա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 xml:space="preserve"> համայնքում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ոչ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հիմնական շինությունների ներսում հանրային սննդի կազմակերպման և իրացման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 xml:space="preserve"> թույլտվության համար</w:t>
      </w:r>
      <w:r>
        <w:rPr>
          <w:rStyle w:val="Appleconvertedspace"/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տեղական տուրքը սահմանվում է.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55"/>
        <w:gridCol w:w="1355"/>
        <w:gridCol w:w="1355"/>
        <w:gridCol w:w="1355"/>
        <w:gridCol w:w="1355"/>
        <w:gridCol w:w="1355"/>
      </w:tblGrid>
      <w:tr>
        <w:trPr>
          <w:trHeight w:val="64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Sylfaen" w:ascii="GHEA Grapalat" w:hAnsi="GHEA Grapalat"/>
                <w:color w:val="000000"/>
                <w:sz w:val="24"/>
                <w:szCs w:val="24"/>
              </w:rPr>
              <w:t>գոտի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color w:val="000000"/>
              </w:rPr>
              <w:t>մինչև</w:t>
            </w:r>
            <w:r>
              <w:rPr>
                <w:rFonts w:cs="GHEA Grapalat" w:ascii="GHEA Grapalat" w:hAnsi="GHEA Grapalat"/>
                <w:color w:val="000000"/>
              </w:rPr>
              <w:t xml:space="preserve"> </w:t>
              <w:br/>
              <w:t xml:space="preserve">26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6-5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50-10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100-20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0-500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500 և</w:t>
              <w:br/>
            </w:r>
            <w:r>
              <w:rPr>
                <w:rFonts w:cs="Sylfaen" w:ascii="GHEA Grapalat" w:hAnsi="GHEA Grapalat"/>
                <w:color w:val="000000"/>
              </w:rPr>
              <w:t>ավելի</w:t>
            </w:r>
            <w:r>
              <w:rPr>
                <w:rFonts w:cs="Calibri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մ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-</w:t>
            </w:r>
            <w:r>
              <w:rPr>
                <w:rFonts w:cs="Sylfaen" w:ascii="GHEA Grapalat" w:hAnsi="GHEA Grapalat"/>
                <w:color w:val="000000"/>
              </w:rPr>
              <w:t>ին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,75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,5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7,0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4,0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6,25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3,750 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-</w:t>
            </w:r>
            <w:r>
              <w:rPr>
                <w:rFonts w:cs="Sylfaen" w:ascii="GHEA Grapalat" w:hAnsi="GHEA Grapalat"/>
                <w:color w:val="000000"/>
              </w:rPr>
              <w:t>ին</w:t>
            </w:r>
            <w:r>
              <w:rPr>
                <w:rFonts w:cs="Calibri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կային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1,57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,15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6,3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2,6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3,62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9,375 </w:t>
            </w:r>
          </w:p>
        </w:tc>
      </w:tr>
      <w:tr>
        <w:trPr>
          <w:trHeight w:val="7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,453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,90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5,81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1,62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1,788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6,313 </w:t>
            </w:r>
          </w:p>
        </w:tc>
      </w:tr>
      <w:tr>
        <w:trPr>
          <w:trHeight w:val="7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  <w:r>
              <w:rPr>
                <w:rFonts w:cs="Calibri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բակային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,173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,34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,69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9,38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7,588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9,313 </w:t>
            </w:r>
          </w:p>
        </w:tc>
      </w:tr>
      <w:tr>
        <w:trPr>
          <w:trHeight w:val="323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87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,75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3,5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7,00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3,12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1,875 </w:t>
            </w:r>
          </w:p>
        </w:tc>
      </w:tr>
      <w:tr>
        <w:trPr>
          <w:trHeight w:val="7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-</w:t>
            </w:r>
            <w:r>
              <w:rPr>
                <w:rFonts w:cs="Sylfaen" w:ascii="GHEA Grapalat" w:hAnsi="GHEA Grapalat"/>
                <w:color w:val="000000"/>
              </w:rPr>
              <w:t>րդ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578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,155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2,31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,620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8,663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14,438 </w:t>
            </w:r>
          </w:p>
        </w:tc>
      </w:tr>
    </w:tbl>
    <w:p>
      <w:pPr>
        <w:pStyle w:val="NormalWeb"/>
        <w:spacing w:lineRule="atLeast" w:line="210" w:before="120" w:after="120"/>
        <w:jc w:val="center"/>
        <w:rPr>
          <w:rFonts w:ascii="GHEA Grapalat" w:hAnsi="GHEA Grapalat" w:cs="GHEA Grapalat"/>
          <w:b/>
          <w:b/>
          <w:bCs/>
          <w:color w:val="000000"/>
          <w:sz w:val="18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18"/>
          <w:szCs w:val="22"/>
        </w:rPr>
      </w:r>
    </w:p>
    <w:p>
      <w:pPr>
        <w:pStyle w:val="NormalWeb"/>
        <w:spacing w:lineRule="atLeast" w:line="210" w:before="120" w:after="120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</w:rPr>
        <w:t>3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/>
        </w:rPr>
        <w:t>Սույն հավելվածի իմաստով գոտիները ներառում են հետևյալ փողոցները և տարածքները.</w:t>
      </w:r>
    </w:p>
    <w:p>
      <w:pPr>
        <w:pStyle w:val="NormalWeb"/>
        <w:spacing w:lineRule="atLeast" w:line="210" w:before="120" w:after="120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1-ին</w:t>
      </w:r>
      <w:r>
        <w:rPr>
          <w:rStyle w:val="Appleconvertedspace"/>
          <w:rFonts w:cs="GHEA Grapalat" w:ascii="GHEA Grapalat" w:hAnsi="GHEA Grapalat"/>
          <w:b/>
          <w:bCs/>
          <w:color w:val="000000"/>
          <w:sz w:val="18"/>
          <w:szCs w:val="18"/>
        </w:rPr>
        <w:t> </w:t>
      </w:r>
      <w:r>
        <w:rPr/>
        <w:t>գոտի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463"/>
      </w:tblGrid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չական շրջա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ողոցի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և տարածքի անվանում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բով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գաթանգեղոս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լեք Մանուկ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միր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գիշտի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/նախկին Խորհրդարանի/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յրոն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ւզանդ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Սուրբ Գրիգոր Լուսավորչ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զնիկ Կողբացու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Քոչար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աք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ուման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աման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սահակ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տալիայ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ոյ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անջյան փող.</w:t>
            </w:r>
          </w:p>
        </w:tc>
      </w:tr>
      <w:tr>
        <w:trPr>
          <w:trHeight w:val="25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որենացի փող. (Սարյան փողոցից մինչև Նար–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Դոս փողոց)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րյուն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նրապետութ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երացու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ին Երևանցու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յուսիսային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Գրիգոր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ր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շտոցի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շալ Բաղրամյան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ոսկով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ալբանդ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ար-Դոս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արենցի փող.</w:t>
            </w:r>
          </w:p>
        </w:tc>
      </w:tr>
      <w:tr>
        <w:trPr>
          <w:trHeight w:val="17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ոնյան փող. (Սուրբ Գ. Լուսավորիչ փող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 xml:space="preserve">մինչև </w:t>
            </w:r>
            <w:r>
              <w:rPr>
                <w:rFonts w:cs="GHEA Grapalat" w:ascii="GHEA Grapalat" w:hAnsi="GHEA Grapalat"/>
                <w:color w:val="000000"/>
              </w:rPr>
              <w:t>Հնդկաստանի փող</w:t>
            </w:r>
            <w:r>
              <w:rPr>
                <w:rFonts w:cs="Arial Unicode" w:ascii="GHEA Grapalat" w:hAnsi="GHEA Grapalat"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ուշկին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յաթ-Նովայի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Սարգս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դանանց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եր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. Մեծի պող. (Հանր. հրապարակից մինչև Նար–Դոս փողոց)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պագրիչներ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մ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եյրութ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եղատ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որ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սրայել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Ձորափ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նդկաստան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լիք-Ադամ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արիման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րդուսու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գ Պետրոս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Քոչարի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հեր Մկրտչ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պենդիարյան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ջազնունու փ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յասնիկյան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շակունյաց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շալ Բաղրամյան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միտասի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րեկամության հրապարակ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այի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յասնիկյան պող.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ջմիածնի խճուղի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«Զվարթնոց» օդանավակայան</w:t>
            </w:r>
          </w:p>
        </w:tc>
      </w:tr>
      <w:tr>
        <w:trPr>
          <w:trHeight w:val="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Հրազդանի կիրճ. (ամբողջ երկայնքով մինչև Երևանյան լիճ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2-րդ</w:t>
      </w:r>
      <w:r>
        <w:rPr>
          <w:rStyle w:val="Appleconvertedspace"/>
          <w:rFonts w:cs="GHEA Grapalat" w:ascii="GHEA Grapalat" w:hAnsi="GHEA Grapalat"/>
          <w:b/>
          <w:bCs/>
          <w:color w:val="000000"/>
          <w:sz w:val="18"/>
          <w:szCs w:val="18"/>
        </w:rPr>
        <w:t> </w:t>
      </w:r>
      <w:r>
        <w:rPr/>
        <w:t>գոտի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403"/>
      </w:tblGrid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չական շրջա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ողոցի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և տարածքի անվանում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տարակի խճ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շինջաղ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րիգոր Հասրաթ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նինգրադ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լաբ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զման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գար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նարարնե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րազ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Ջանիբեկ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բաստիայ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եկնազար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ճառ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յասնիկյան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շալ Բաբաջան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շալ Խուդյակով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զատության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ար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ս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իև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Հ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Հակոբյան</w:t>
            </w:r>
            <w:r>
              <w:rPr>
                <w:rFonts w:cs="GHEA Grapalat" w:ascii="GHEA Grapalat" w:hAnsi="GHEA Grapalat"/>
                <w:color w:val="000000"/>
              </w:rPr>
              <w:t xml:space="preserve">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ր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Քոչա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Փափազյան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ռոշ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ղարշ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բիլիսիի խճ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բա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ղվարդի խճ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սնա Ծռեր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Պետրոս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զատամարտիկների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թո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յվազովսկու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ցախի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աջեգործնե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իթ-Բեկ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որենացու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րիստափո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ուրացան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ոստով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իգրան Մեծի պող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իտոգրադ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աղաղ Դոն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ելինսկու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ւբարաշեն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սունցի Դավթ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րյուսով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Դեմիրճ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իծեռնակաբերդի խճ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ովակալ Իսակովի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ռոշ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րալանջ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րիստափո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տառայի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ոնյան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(Հնդկաստանի փողոցից դեպի Պռոշյան փող.)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որենացու փող. (Նար-Դոս փող. դեպի Խորենացու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4-րդ նրբ.)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Տիգրան Մեծի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(Նար–Դոս փողոցից դեպի Քրիստափորի փողոց)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թենք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նինգրադ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Բաբաջան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դրանիկ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նինգրադ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բաստիա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վաճ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իչինայ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Րաֆֆու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սակովի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ուսան Շերամ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յ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հանով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իծեռնակաբերդի խճ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ևոս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գրևանդ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տ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Միկո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Սաֆար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իթ-Բեկ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ոչին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ք-Մարաշ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մենակ Արմենակ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ք-Մարաշ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իթ Բեկ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ք-Մարաշ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վսեփ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շակունյաց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տաշատի խճ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տաշիս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գրատունյաց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արեգին Նժդեհ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նանդ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յիսի 9 փողոց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ագավիթ 1-ի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րակ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րոնցու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ղբայրության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ամանցինե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եխով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րիստափոր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զատության պ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իթ Անհաղթ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բիլիսիի խճ նրբ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ուբինյանց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ևակի 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աքարիա Քանաքեռցու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/Սարկավագի/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փող.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Կ. Ուլնեցու փողոց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-րդ գոտի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295"/>
      </w:tblGrid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չական շրջ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ողոցի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և տարածքի անվանում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Սարգ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բե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լիխանյան եղբայր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ռաքե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զում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ևորգ Չավուշ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ղիազա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ոհրապ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ստոնակ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երլեմեզ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ևո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ուկաշի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Խաչատ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րապետ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սմիկ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տիրո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լքում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ուխաջ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րսեղ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ուստամ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իլիկյան թա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իսա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ջափնյակ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շտուն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Շահի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լմա-Աթ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շխաբադ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ի համարային փողոցներ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ուշանբե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ամրուչ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րավ Աղբյուր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Սաֆա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աշքենդ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Համբարձումյան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Ահարոնյան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Ավետի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դոնց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յգեկց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րիբոեդ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միկոնյանց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րացակ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իրվանզադե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իգր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յգեձո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ի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ծրուն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ղութ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րբյու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ւդաղ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ւդապեշտ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ուլա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րաբաղ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զն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ավրիզ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նկո-Ապոր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 Խաչատ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Ղափանց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խասյանց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նուշ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Տիգր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ահսուվա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Ջեյմս Բրայ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իգ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ևաստոպո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եպուհ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սե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ւնդու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ևքարեցի Սաքո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հագն Դավթյա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ոլբուխի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եռ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րբելի եղբայր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բկիր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յուլբեն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ւյսի ավան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Փիրումյան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ղաբաբ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վթաշե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լքումով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«Արցախ»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թա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ճեմ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վանես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ին-Բերդ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եռնակիր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ւռնազ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լինկ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աշտենց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րկաթուղայինների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Թեյշեբանի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որոմ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իսի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ոմոնոս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Լորիս Մելիք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տու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խախոտագործ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ւստո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ռիլ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հար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չուրի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ուշավանի 1-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Արեշ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Խարբերդ այգ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տար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փող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Որմնադիր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եռնիշևսկ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Ջրաշենի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ևա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րի Թաղ թա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ւվոր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ֆի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դաշենի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րեբունի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ստրովսկ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դան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ղա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ղյուսագործ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յգեստան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սրիև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հեստավորների 1-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հեստավորների 2-րդ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Տեր-Գրիգո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ետառ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ևորգ Էմի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րող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կմալյան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1-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ավա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արուբ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Ալիխ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ռ Կամսա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խախոտագործ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րեն Դեմիրճյան պ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Շահի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վհաննես Կոզեռ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Ձորագյուղ ազգագրական թա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Ղազար Փարպեց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յի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տի 8-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արա Տա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այկովսկ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արմե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իմեոն Երևանց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ւրբ Հովհաննե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ուրենյանց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ոլստո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մար Խայամ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զկուլտուրնիկ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ենտրո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րիկ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մին Վեգ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տի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Զոհրապ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ագարի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ու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Իսրայել Օր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երենց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ւրղի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ովնաթա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միկո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նու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տի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եծարենց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քայե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րջան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Ոսկ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Ջիվան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նթ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ուժա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իտ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եսաբցի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լաթիա-Սեբաստիա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տ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Հովհաննի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դալ Մուրադ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կունց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ղ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ալշո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յուլիքևխ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յուրջ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. Մալյան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ոթովենց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վով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րախ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Ավետի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ռ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ինսկ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ոլդովակ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անսե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. Ստեփանյան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Ջուղ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Քոչա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խթանգ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իլնյու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 Նորք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պրո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ք-Մարաշ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ք Մարաշի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ք-Մարաշ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Խանզադ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ւբարաշե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ւբարաշենի խճ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արու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րիս Պիոտրովսկ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գած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րարատ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Հովհաննի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նթաշ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րունզե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որգագործ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ործարան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ոդոխ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Եսա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ադևո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Թաթիկ Սար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Լ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GHEA Grapalat" w:ascii="GHEA Grapalat" w:hAnsi="GHEA Grapalat"/>
                <w:color w:val="000000"/>
              </w:rPr>
              <w:t>Խաչիկ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ազո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շեգործ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րա-Մուրզ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րմի Բլու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ղբի 1-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ղբի 2-րդ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տովսկ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ույբիշև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Հովսեփ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րազդա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Ղարիբջ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դո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սի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արկվարտ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խչ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ուսայե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</w:rPr>
              <w:t>Ն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 xml:space="preserve">Չարբախ </w:t>
            </w:r>
            <w:r>
              <w:rPr>
                <w:rFonts w:cs="GHEA Grapalat" w:ascii="GHEA Grapalat" w:hAnsi="GHEA Grapalat"/>
                <w:color w:val="000000"/>
              </w:rPr>
              <w:t>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իզամ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ահամիրյան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ևչենկո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նքուշ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ատկ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Պոպով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Սարգ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Սմբատ Զորավա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իմիրյազև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րանսպորտայիննե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ենգավիթ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Օդեսա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հարո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Լեփսիու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ի համարայ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Էմինեսկ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սրաթ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երսիս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անարջ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Տիգրան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ղասու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ուսաբանակ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երցեն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Գոգոլ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Դրոյ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եյթունի 10-րդ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Զեյթունի 5ա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Ծարավ Աղբյուր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մարակ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Կամարակի 16-րդ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Դելալ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Ավետիսյան համարաի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Մ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Մելիք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Յաղուբ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Նորաշխարհ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Շովրո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Չոլաք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Ռայնիսի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հե Վահ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արշավ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Վրթ.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 Unicode" w:ascii="GHEA Grapalat" w:hAnsi="GHEA Grapalat"/>
                <w:color w:val="000000"/>
              </w:rPr>
              <w:t>Փափազյան փող.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նաքեռ-Զեյթուն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Տոնյան փող.</w:t>
            </w:r>
          </w:p>
        </w:tc>
      </w:tr>
    </w:tbl>
    <w:p>
      <w:pPr>
        <w:pStyle w:val="NormalWeb"/>
        <w:spacing w:lineRule="atLeast" w:line="210" w:before="280" w:after="280"/>
        <w:jc w:val="center"/>
        <w:rPr/>
      </w:pP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4-րդ գոտի Սույն կետի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1-ին, 2-րդ և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GHEA Grapalat" w:ascii="GHEA Grapalat" w:hAnsi="GHEA Grapalat"/>
          <w:b/>
          <w:bCs/>
          <w:color w:val="000000"/>
          <w:sz w:val="18"/>
          <w:szCs w:val="18"/>
        </w:rPr>
        <w:t>3-րդ ենթակետերում չներառված փողոցներն ու տարածքները:</w:t>
      </w:r>
    </w:p>
    <w:sectPr>
      <w:type w:val="nextPage"/>
      <w:pgSz w:w="11906" w:h="16838"/>
      <w:pgMar w:left="1080" w:right="1080" w:gutter="0" w:header="0" w:top="709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54:00Z</dcterms:created>
  <dc:creator>Artur</dc:creator>
  <dc:description/>
  <cp:keywords/>
  <dc:language>en-US</dc:language>
  <cp:lastModifiedBy>Armen Hovhannisyan</cp:lastModifiedBy>
  <cp:lastPrinted>2019-01-10T17:19:00Z</cp:lastPrinted>
  <dcterms:modified xsi:type="dcterms:W3CDTF">2019-11-04T07:56:00Z</dcterms:modified>
  <cp:revision>56</cp:revision>
  <dc:subject/>
  <dc:title/>
</cp:coreProperties>
</file>