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</w:rPr>
        <w:t>ՀՀ ՄԱՐԴՈՒ ԻՐԱՎՈՒՆՔՆԵՐԻ ՊԱՇՏՊԱՆՈՒԹՅԱՆ ՌԱԶՄԱՎԱՐՈՒԹՅՈՒՆԻՑ ԲԽՈՂ 2020-2022ԹԹ.ԳՈՐԾՈՂՈՒԹՅՈՒ</w:t>
      </w:r>
      <w:r>
        <w:rPr/>
        <w:t>ՆՆԵՐԻ ԾՐԱԳԻՐ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8"/>
        <w:gridCol w:w="1985"/>
        <w:gridCol w:w="1701"/>
        <w:gridCol w:w="1984"/>
        <w:gridCol w:w="1985"/>
        <w:gridCol w:w="1701"/>
        <w:gridCol w:w="1842"/>
      </w:tblGrid>
      <w:tr>
        <w:trPr>
          <w:trHeight w:val="345" w:hRule="atLeast"/>
        </w:trPr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cs="Sylfaen"/>
                <w:b/>
                <w:b/>
                <w:bCs/>
                <w:sz w:val="24"/>
                <w:szCs w:val="24"/>
              </w:rPr>
            </w:pPr>
            <w:r>
              <w:rPr>
                <w:rFonts w:cs="Sylfaen" w:ascii="GHEA Grapalat;Arial" w:hAnsi="GHEA Grapalat;Arial"/>
                <w:b/>
                <w:bCs/>
                <w:sz w:val="24"/>
                <w:szCs w:val="24"/>
              </w:rPr>
              <w:t>ԿՅԱՆՔԻ</w:t>
            </w:r>
            <w:r>
              <w:rPr>
                <w:rFonts w:cs="GHEA Grapalat;Arial" w:ascii="GHEA Grapalat;Arial" w:hAnsi="GHEA Grapalat;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24"/>
                <w:szCs w:val="24"/>
              </w:rPr>
              <w:t>ԻՐԱՎՈՒՆՔ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թի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  <w:lang w:val="hy-AM"/>
              </w:rPr>
              <w:t>Գործող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նմիջական արդյու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զդե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Պատասխանատու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մարմ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Համակատարող մարմ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Կատարման ժամկետ</w:t>
            </w:r>
            <w:r>
              <w:rPr>
                <w:rStyle w:val="FootnoteCharacters"/>
                <w:rStyle w:val="FootnoteAnchor"/>
                <w:rFonts w:cs="Sylfaen" w:ascii="GHEA Grapalat;Arial" w:hAnsi="GHEA Grapalat;Arial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Ֆինանսավորում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ումներ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(դասընթացներ)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իրականացնե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կյանքի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իրավունքի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թեմայով՝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չափանիշների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համապատասխան, այդ թվում` ԶՈւ հրամանատարների, ռազմական ոստիկանների, քննիչների, դատախազների, դատավորների, փաստաբանների և քրեակատարողական ծառայության ծառայողների համա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1. Վերապատրաստվել է հրամատարների 00%-</w:t>
            </w:r>
            <w:r>
              <w:rPr>
                <w:rStyle w:val="FootnoteCharacters"/>
                <w:rStyle w:val="FootnoteAnchor"/>
                <w:rFonts w:cs="Sylfaen" w:ascii="GHEA Grapalat;Arial" w:hAnsi="GHEA Grapalat;Arial"/>
                <w:sz w:val="16"/>
                <w:szCs w:val="16"/>
              </w:rPr>
              <w:footnoteReference w:id="3"/>
            </w:r>
            <w:r>
              <w:rPr>
                <w:rFonts w:cs="Sylfaen" w:ascii="GHEA Grapalat;Arial" w:hAnsi="GHEA Grapalat;Arial"/>
                <w:sz w:val="16"/>
                <w:szCs w:val="16"/>
              </w:rPr>
              <w:t>ը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2.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«Մարդու իրավունքները զինված ուժերում» առարկան ներառել Վ.Սարգսյանի անվան ռազմական համալսարանի Սպաների որակավորման բարձրացման կենտրոնի (ՍՈԲԿ) և հրամանատարա-շտաբային ֆակուլտետի (ՀՇՖ) ուսումնական ծրագրեր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Նվազել են ԶՈՒ-ում մահվ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պաշտպան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ԶՈւ գլխավոր շտա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ռազմական ոստիկան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Նվազել են ԶՈւ-ում մահվան դեպքերը, դրանց վերաբերյալ քրեական գործերով հետաքննության ընթացքում մարդու իրավունքների խախտումն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պաշտպան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ոստիկանության ակադեմիա`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քննիչ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Նվազել են ԶՈւ-ում և ՔԿՀ-ներում մահվան դեպքերի վերաբերյալ քրեական գործերով նախաքննության ընթացքում մարդու իրավունքների խախտումն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արդարադատության ակադեմի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քննչական կոմիտ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դատախազ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Նվազել են ԶՈւ-ում և ՔԿՀ-ներում մահվան դեպքերը, դրանց վերաբերյալ քրեական գործերով մինչդատական քննության ընթացքում մարդու իրավունքների խախտումն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արդարադատության ակադեմիա</w:t>
            </w: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(</w:t>
            </w: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  <w:t>համաձայնությամբ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դատավոր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ԶՈւ-ում և ՔԿՀ-ներում մահվան դեպքերի վերաբերյալ քրեական գործերով նվազել են դատական քննության ընթացքում մարդու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 xml:space="preserve">ՀՀ արդարադատության ակադեմիա՝ </w:t>
            </w: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  <w:t>համաձայնությ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  <w:t>`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HEA Grapalat;Arial" w:hAnsi="GHEA Grapalat;Arial" w:cs="Sylfaen"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</w:r>
          </w:p>
          <w:p>
            <w:pPr>
              <w:pStyle w:val="Normal"/>
              <w:spacing w:before="0" w:after="200"/>
              <w:rPr>
                <w:rFonts w:ascii="GHEA Grapalat;Arial" w:hAnsi="GHEA Grapalat;Arial" w:cs="Sylfaen"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;Arial" w:hAnsi="GHEA Grapalat;Arial" w:cs="Sylfaen"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;Arial" w:hAnsi="GHEA Grapalat;Arial" w:cs="Sylfaen"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;Arial" w:hAnsi="GHEA Grapalat;Arial" w:cs="Sylfaen"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փաստաբան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ԶՈւ-ում և ՔԿՀ-ներում մահվան դեպքերի վերաբերյալ քրեական գործերով նվազել են գործի քննության ընթացքում մարդու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փաստաբանների պալատ՝ համաձայնությ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մարդու իրավունքների պաշտպանի աշխատակազմ՝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քրեակատարողական ծառայության ծառայող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Նվազել են ՔԿՀ-ներում մահվ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Բարձրացնել կյանքի իրավունքի վերաբերյալ զորակոչիկների, զինծառայողների և ազատությունից զրկված անձանց իրազեկություն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1. Զորամասերի, զինկոմիսարիատների և ՔԿՀ-ների 00%-ում փակցվե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են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մարդու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իրավունքների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(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կյանքի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իրավունք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,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խոշտանգումների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արգելք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)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վերաբերյա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պաստառ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2. Մշակվել և տարածվել են զորամասերում, զինկոմիսարիատներում և ՔԿՀ-ներում մարդու իրավունքների վերաբերյալ 00 քանակի տեղեկատվական նյութեր, այդ թվում` իրավունքների պաշտպանության միջոցների մասի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3. Մշակվել և զանգվածային լրատվության միջոցներով տարածվել են զինված ուժերում մարդու իրավունքների վերաբերյալ 00 քանակի տեսաձայնագր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4. Իրականացվել է կյանքի իրավունքի վերաբերյալ թվով 00 իրազեկման ակցի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Նվազել են ԶՈւ-ում և ՔԿՀ-ներում մահվ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1. ՀՀ պաշտպան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2. ՀՀ արդար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ԶՈւ գլխավոր շտա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եռուստատեսության և ռադիոյի հանձնաժողով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ԶՈւ-ում ամրապնդել հանդուրժողականության և փոխադարձ հարգանքի մթնոլորտը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1. Զորամասերի 00%-ում կազմակերպվել են կինոդիտում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2. Զորամասերի 00%-ում կազմակերպվել են հոգեբանների դասախոսություն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ԶՈւ-ում նվազել են ոչ կանոնադրային հարաբերությունների հետևանքով մահվ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պաշտպան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ԶՈւ-ում և ՔԿՀ-ներում մահվան դեպքերի արագ և թափանցիկ քննության չափորոշիչ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Ընդունվել են ԶՈւ-ում և ՔԿՀ-ներում մահվան դեպքերի արագ և թափանցիկ քննության վերաբերյալ գերատեսչական ակտեր (ուղեցույցներ)` քննչական և դատավարական գործողությունների կատարման ժամկետների, եղանակների, տուժողների իրավահաջորդների/ներկայացուցիչների և հանրությանը իրազեկման պարբերականության վերաբերյա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Նվազել են ԶՈւ-ում և ՔԿՀ-ներում մահվան դեպքերի վերաբերյալ քրեական գործերով մինչդատական վարույթի ընթացքում մարդու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քննչական կոմիտ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Ռազմական ոստիկան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Քրեականացնե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ընտանեկա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բռնությունը և կանանց նկատմամբ բռնությունը՝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չափանիշների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Կատարվել է վերլուծություն` Քրեական օրենսգրքի` միջազգային չափանիշներին համապատասխանության տեսակյունից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Քրեական օրենսգր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Նվազել են ընտանեկան բռնության դեպքերով, նյութաիրավական հիմքերի բացակայության պատճառով, միջազգային չափանիշներին հակառակ, քրեական գործի հարուցումը մերժելու կամ դրանք կարճելու մասին որոշումն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քննչակա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սդրորեն ամրագրել ընտանեկան բռնությունից և կանանց նկատմամբ բռնությունից տուժած անձանց արդյունավետ պաշտպանության դատավարական երաշխիքները` միջազգայի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չափանիշների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Կատարվել է վերլուծություն` Քրեական դատավարության օրենսգրքի` միջազգային չափանիշներին համապատասխանության տեսա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կյունից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Քրեական դատավարության օրենսգր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Նվազել են ընտանեկան բռնության դեպքերով միջազգային չափանիշներին հակառակ` նյութաիրավական հիմքերի և/կամ դատավարական երաշխիքների բացակայության պատճառով քրեական գործի հարուցումը մերժելու կամ դրանք կարճելու մասին որոշումն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քննչակա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Վերապատրաստումներ իրականացնել ընտանեկան բռնության և կանանց նկատմամբ բռնության թեմաներով` միջազգային չափանիշներին համապատասխան, այդ թվում` ոստիկանների, քննիչների, դատախազների, դատավորների համար, ընտանեկան բռնության ենթարկված անձանց աջակցության կենտրոնների աշխատակիցների համա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ոստիկան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Նվազել են ընտանեկան բռնության և կանանց նկատմամբ բռնության հետևանքով մահվան դեպքերը,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դրանց վերաբերյալ քրեական գործերով հետաքննության ընթացքում մարդու իրավունքների խախտումն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քննիչ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ընտանեկան բռնության և կանանց նկատմամբ բռնության դեպքերի վերաբերյալ քրեական գործերով նախաքննության ընթացքում մարդու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ակադեմիա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Վերապատրաստվել է դատախազների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ընտանեկան բռնության և կանանց նկատմամբ բռնության դեպքերի վերաբերյալ քրեական գործերով մինչդատական վարույթի ընթացքում մարդու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ակադեմիա՝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 համաձայնությ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դատավոր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ընտանեկան բռնության և կանանց նկատմամբ բռնության դեպքերի վերաբերյալ քրեական գործերով դատական քննության ընթացքում մարդու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ակադեմիա՝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 համաձայնությ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դատական դեպարտամենտ`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Վերապատրաստվել է ընտանեկան բռնության ենթարկված անձանց աջակցության կենտրոնների աշխատակիցների 9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ընտանեկան բռնության և կանանց նկատմամբ բռնության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Ստեղծել աջակցման կենտրոններ ընտանեկան բռնությունից տուժած անձանց համա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Ստեղծվել է ընտանեկան բռնությունից տուժած անձանց համար 11աջակցման կենտրոն/2 ապաստար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ընտանեկան բռնության հետևանքով մահվ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0 թ. առաջին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Courier New" w:ascii="GHEA Grapalat;Arial" w:hAnsi="GHEA Grapalat;Arial"/>
                <w:sz w:val="16"/>
                <w:szCs w:val="16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Ընդունե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ընտանեկա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բռնությա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դեմ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պայքարի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վերաբերյա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ռազմավարություն և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գործողությունների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ծրագի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Ընդունվել է ընտանեկան բռնության դեմ պայքարի ռազմավարությունը և գործողությունների ծրագիրը հաստատելու մասին կառավարության որոշ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Նվազել են ընտանեկան բռնության և կանանց նկատմամբ բռնության հետևանքով մահվ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2020թ. երկրորդ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Courier New"/>
                <w:sz w:val="16"/>
                <w:szCs w:val="16"/>
              </w:rPr>
            </w:pPr>
            <w:r>
              <w:rPr>
                <w:rFonts w:cs="Courier New" w:ascii="GHEA Grapalat;Arial" w:hAnsi="GHEA Grapalat;Arial"/>
                <w:sz w:val="16"/>
                <w:szCs w:val="16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Ընդունել տարեցների նկատմամբ բռնության դեմ պայքարի վերաբերյալ ռազմավարություն և գործողությունների ծրագի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Ընդունվել է տարեցների նկատմամբ բռնության դեմ պայքարի վերաբերյալ ռազմավարությունը և գործողությունների ծրագիրը հաստատելու մասին կառավարության որոշ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Նվազել են տարեցների նկատմամբ բռնության հետևանքով մահվ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1 թ. երկրորդ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ամրագրել մահապատժի ենթարկվելու վտանգի առկայության պարագայում անձի արտաքսման կամ հանձման արգելք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«Փախստականների և ապաստանի մասին» ՀՀ օրենքում և Քրեական դատավարության օրենսգր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արտաքսման արդյունքում մահապատժի ենթարկված անձանց թիվ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տարածքային կառավարման և ենթակառուցվածքների նախարար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Խոշտանգումների արգելք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թի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t>Գործող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նմիջական արդյու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զդե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Պատասխանատու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մարմ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Համակատարող մարմ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Կատարման 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Ֆինանսավորում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ան և ռազմական սստիկանության բաժիններում տեղադրել տեսախցիկ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ան00 քանակի բաժիններում տեղադրվել են տեսախցիկ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Հ Ոստիկանությանբաժիններում խոշտանգումների, անմադրկային կամ արժանապատվությունը նվաստացնող վերաբերմունքի դեպքերը, տեսաձայնագրություններն օգտագործվել են որպես ապացույց` այդ դեպքերի վերաբերյալ քրեական գործերո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0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Ռազմական ՀՀ Ոստիկանության00 քանակի բաժիններում տեղադրվել ե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ռազմական ՀՀ Ոստիկանությանբաժիններում խոշտանգումների, անմադրկային կամ արժանապատվությունը նվաստացնող վերաբերմունքի դեպքերը, տեսաձայնագրություններն օգտագործվել են որպես ապացույց` այդ դեպքերի վերաբերյալ քրեական գործերո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պաշտպան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Ձեռք բերել ձերբակալված և կալանավորված անձանց (այդ թվում՝ հատուկ կարիքներ և հաշմանդամություն ունեցող անձանց) տեղափոխող հատուկ տրանսպորտային միջոցներ՝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Ձեռք է բերվել 00 քանակի տրանսպորտային միջոց` նախատեսված ազատությունից զրկված անձանց (այդ թվում՝ հատուկ կարիքներ և հաշմանդամություն ունեցող անձանց) տեղափոխման համա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ձերբակալված և կալանավորված անձանց նկատմամբ վատ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րեականացնել անմարդկային և արժանապատվությունը նվաստացնող վերաբերմունքը՝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րեական օրենսգրքում փոփոխություններ և լրացումներ կատարելու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նմարդկային և արժանապատվությունը նվաստացնող վերաբերմունքի դեպքերը, դրանց վերաբերյալ քրեական գործերով քրեական գործի հարուցումը մերժելու կամ դրանք կարճելու մասին որոշումն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ՄԻԵԴ-ում ՀՀ ներկայացուցչի գրասենյ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  <w:r>
              <w:rPr>
                <w:rFonts w:cs="Courier New" w:ascii="GHEA Grapalat;Arial" w:hAnsi="GHEA Grapalat;Arial"/>
                <w:sz w:val="16"/>
                <w:szCs w:val="16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ամրագրել վաղեմության ժամկետի կիրառման սահմանափակումներ խոշտանգման հանցանքի նկատմ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րեական օրենսգրքում փոփոխություններ և լրացումներ կատարելու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խոշտանգման դեպքերը, դրանց վերաբերյալ քրեական գործերով քրեական գործի հարուցումը մերժելու կամ դրանք կարճելու մասին որոշումն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ՄԻԵԴ-ում ՀՀ ներկայացուցչի գրասենյ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Courier New"/>
                <w:sz w:val="16"/>
                <w:szCs w:val="16"/>
              </w:rPr>
            </w:pPr>
            <w:r>
              <w:rPr>
                <w:rFonts w:cs="Courier New" w:ascii="GHEA Grapalat;Arial" w:hAnsi="GHEA Grapalat;Arial"/>
                <w:sz w:val="16"/>
                <w:szCs w:val="16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«ֆիզիկական ուժեղ ցավ» և «հոգեկան տառապանք» եզրույթներ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րեական օրենսգրքում փոփոխություններ և լրացումներ կատարելու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խոշտանգման դեպքերը, դրանց վերաբերյալ քրեական գործերով քրեական գործի հարուցումը մերժելու կամ դրանք կարճելու մասին որոշումն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ՄԻԵԴ-ում ՀՀ ներկայացուցչի գրասենյ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Վերանորոգել ՔԿՀ-ների խցերը՝ միջազգային չափորոշիչ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Վերանորոգվել է ՔԿՀ-ների 00 քանակի խու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զատությունից զրկված անձանց նկատմամբ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Մշակել խոշտանգումների և այլ դաժան, անմարդկային կամ արժանապատվությունը նվաստացնող վերաբերմունքի փաստաթղթավորման օրինակելի նմուշի ձևաթղթեր՝ խոշտանգումների և այլ դաժան, անմարդկային կամ արժանապատվությունը նվաստացնող վերաբերմունքի կամ պատժի մասով արդյունավետ քննության իրականացման և փաստաթղթավորման մասին ձեռնարկի (Ստամբուլի արձանագրություն) չափանիշներին համապատասխա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աստատվել են խոշտանգումների և այլ դաժան, անմարդկային կամ արժանապատվությունը նվաստացնող վերաբերմունքի փաստաթղթավորման օրինակելի նմուշի ձևաթղթերը, դրանց լրացման ուղեցույցներ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զատությունից զրկված անձանց նկատմամբ խոշտանգումների, անմարդկային կամ արժանապատվությունը նվաստացնող վերաբերմունքի դեպքերը, դրանց վերաբերյալ քրեական գործերով քրեական գործի հարուցումը մերժելու կամ կարճելու մասին որոշումն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ՀՀ ոստիկանություն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ՄԻԵԴ-ում ՀՀ ներկայացուցչի գրասենյ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Ստեղծել խոշտանգումների, անմարդկային կամ արժանապատվությունը նվաստացնող վերաբերմունքի մասին անանուն հաղորդումներ ներկայացնելու մեխանիզ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ԶՈւ-ում ներդրվել են խոշտանգումների, անմարդկային կամ արժանապատվությունը նվաստացնող վերաբերմունքի մասին անանուն հաղորդումներ ներկայացնելու միջոց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ԶՈւ-ում խոշտանգումների,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պաշտպան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ՄԻԵԴ-ում ՀՀ ներկայացուցչի գրասենյ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ԿՀ-ներում ներդրվել են խոշտանգումների, անմարդկային կամ արժանապատվությունը նվաստացնող վերաբերմունքի մասին անանուն հաղորդումներ ներկայացնելու միջոց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ՔԿՀ--ներում խոշտանգումների,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ՄԻԵԴ-ում ՀՀ ներկայացուցչի գրասենյ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ոգեբուժական հաստատություններում ներդրվել են խոշտանգումների, անմարդկային կամ արժանապատվությունը նվաստացնող վերաբերմունքի մասին անանուն հաղորդումներ ներկայացնելու միջոց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ոգեբուժական հաստատություններում խոշտանգումների,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ՄԻԵԴ-ում ՀՀ ներկայացուցչի գրասենյ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Երեխաների խնամքի հաստատություններում ներդրվել են խոշտանգումների, անմարդկային կամ արժանապատվությունը նվաստացնող վերաբերմունքի մասին անանուն հաղորդումներ ներկայացնելու միջոց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Երեխաների խնամքի հաստատություններում խոշտանգումների,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ՄԻԵԴ-ում ՀՀ ներկայացուցչի գրասենյ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վելացնել ապաստան հայցող անձանց համար նախատեսված սենյակների քանակ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պաստան հայցող անձանց համար նախատեսված սենյակների թիվն ավելացել է 00-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պաստան հայցող անձանց նկատմամբ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տարածքային կառավարման և ենթակառուցվածքն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Բարելավել ձերբակալված և կալանավոված ան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ձ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անց դատարաններում պահելու համար նախատեսված խցերի պայմանները`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Բարելավվել է ազատությունից զրկված անձանց դատարաններում պահելու համար նախատեսված 00 քանակի խու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զատությունից զրկված անձանց նկատմամբ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;Arial" w:hAnsi="GHEA Grapalat;Arial" w:cs="GHEA Grapalat;Arial"/>
                <w:sz w:val="16"/>
                <w:szCs w:val="16"/>
                <w:highlight w:val="red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;Arial" w:hAnsi="GHEA Grapalat;Arial" w:cs="GHEA Grapalat;Arial"/>
                <w:sz w:val="16"/>
                <w:szCs w:val="16"/>
                <w:highlight w:val="red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ատուկ քննչական ծառայության անձնակազմը համալրել օպերատիվ աշխատակիցներո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ատուկ քննչական ծառայության կազմում ստեղծվել է օպերատիվ-հետախուզական ստորաբաժանում և համալրվել 00 թվով օպերատիվ աշխատակիցներ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խոշտանգումների դեպքերի վերաբերյալ քրեական գործերով քրեական գործի հարուցումը մերժելու կամ դրանք կարճելու մասին որոշումն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ատուկ քննչական ծառայ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Փոփոխություններ կատարել 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«Հոգեբուժական օգնության մասին» ՀՀ օրենքում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`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1. Կատարվել է վերլուծություն` 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«Հոգեբուժական օգնության մասին» ՀՀ օրենք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ի` միջազգային չափանիշներին համապատասխանության տեսակյունից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2. 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«Հոգեբուժական օգնության մասին» ՀՀ օրենք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ում փոփոխություններ և լրացումներ կատարելու մասին օրենքի նախագիծը կառավարությունից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ոգեբուժական հաստատություններում գտնվող անձանց նկատմամբ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ՀՀ առողջապահության նախարարությու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Մեծացնել հոգեբուժական հաստատություններում մշտական անձնակազմի և պատշաճ կլինիկական մասնագիտացումներով անձնակազմի անդամների թիվ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00 թվով հոգեբուժական հաստատություններում մշտական անձնակազմի և պատշաճ կլինիկական մասնագիտացումներով անձնակազմի անդամների թիվն ավելավել է 00-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ոգեբուժական հաստատություններում գտնվող անձանց նկատմամբ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Բարձրացնել հոգեկան առողջության խնդիրներ ունեցող անձանց իրավունքների վերաբերյալ իրազեկություն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1. Հոգեբուժական հաստատությունների 00%-ում փակցվե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են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մարդու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իրավունքների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վերաբերյա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պաստառ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2. Մշակվել և տարածվել են հոգեբուժական հաստատություններում մարդու իրավունքների վերաբերյալ 00 քանակի տեղեկատվական նյութեր, այդ թվում` իրավունքների պաշտպանության միջոցների մասի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3. Մշակվել և զանգվածային լրատվության միջոցներով տարածվել են հոգեբուժական հաստատություններում մարդու իրավունքների վերաբերյալ 00 քանակի տեսաձայնագր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4. Ստեղծվել է հոգեկան առողջության խնդիրներ ունեցող անձանց իրավունքների վերաբերյալ խորհրդատվություն տրամադրող թվով 00 կենտրո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5. Իրականացվել է հոգեկան առողջության խնդիրներ ունեցող անձանց իրավունքների վերաբերյալ թվով 00 իրազեկման ակցի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ոգեկան առողջության խնդիրներ ունեցող անձանց նկատմամբ անմարդկային կամ արժանապատվությունը նվաստացնող վերաբերմունքի, այլ իրավունքների խախտումներ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եռուստատեսության և ռադիոյի հանձնաժողով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արգելել երեխայի նկատմամբ մարմնական պատիժներ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«Երեխայի իրավունքների մասին» ՀՀ օրենքում և Քրեական օրենսգր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երեխաների նկատմամբ բռնությ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Վերապատրաստումներ իրականացնել խոշտանգումների, անմարդկային կամ արժանապատվությունը նվաստացնող վերաբերմունքի թեմայով` միջազգային չափանիշներին համապատասխան, այդ թվում` ոստիկանների, ռազմական ոստիկանների, քննիչների, դատախազների, դատավորների, հոգեբուժական, երեխաների խնամքի հաստատությունների աշխատողների համա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ոստիկան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զատությունից զրկված անձանց, ՀՀ Ոստիկանությանբաժիններում գտնվող անձանց նկատմամբ խոշտանգումների,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ռազմական ոստիկան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ռազմական ՀՀ Ոստիկանությանբաժիններում գտնվող անձանց նկատմամբ խոշտանգումների,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պաշտպան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քննիչ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զատությունից զրկված անձանց, քրեական դատավարության այլ մասնակիցների նկատմամբ խոշտանգումների,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ակադեմի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դատախազ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զատությունից զրկված անձանց, քրեական դատավարության այլ մասնակիցների նկատմամբ խոշտանգումների,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ակադեմի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դատավոր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զատությունից զրկված անձանց, քրեական դատավարության այլ մասնակիցների նկատմամբ խոշտանգումների,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ակադեմի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Դատական դեպարտամենտ`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Դատական դեպարտամենտ`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հոգեբուժական հաստատությունների աշխատակից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ոգեբուժական հաստատություններում գտնվող անձանց նկատմամբ խոշտանգումների,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երեխայի խնամքի հաստատությունների աշխատակից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երեխայի խնամքի հաստատություններում գտնվող երեխաների նկատմամբ խոշտանգումների, անմարդկային կամ արժանապատվությունը նվաստացնող վերաբերմունք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Գործի արդար քննության իրավունք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թի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t>Գործող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նմիջական արդյու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զդե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Պատասխանատու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մարմ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Համակատարող մարմ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Կատարման 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Ֆինանսավորում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Ձեռք բերել քննչական և դատավարական գործողությունների տեսաձայնագրման տեխնիկական միջոց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ան թվով 00 բաժիններում առկա են տեսաձայնագրման միջոցնե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քրեական գործերի մինչդատական վարույթում քրեական դատավարության մասնակիցների իրավունքների խախտումները, ապացույցների` քննչական և դատավարական գործողությունների իրականացման կարգի խախտմամբ ձեռքբեր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Ռազմական ՀՀ Ոստիկանությանթվով 00 բաժիններում առկա են տեսաձայնագրման միջոցնե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պաշտպան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Փրկարար ծառայության և արտակարգ իրավիճակների նախարարության թվով 00 ստորաբաժանումներում առկա են տեսաձայնագրման միջոցնե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տակարգ իրավիճակն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ի թվով 00 ստորաբաժանումներում առկա են տեսաձայնագրման միջոցնե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;Arial" w:hAnsi="GHEA Grapalat;Arial" w:cs="GHEA Grapalat;Arial"/>
                <w:sz w:val="16"/>
                <w:szCs w:val="16"/>
                <w:highlight w:val="red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highlight w:val="red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highlight w:val="red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ատուկ քննչական ծառայությունում առկա են տեսաձայնագրման միջոցնե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ատուկ քննչական ծառայ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ՊԵԿ քննչական մարմինների ստորաբաժանումներում առկա են տեսաձայնագրման միջոցնե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պետական եկամուտների կոմիտ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Կահավորել քննչական բաժինները ճանաչման ներկայացնելու քննչական գործողությունը ճանաչվողների տեսողական ընկալումից դուրս իրականացման նպատակո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ի թվով 00 ստորաբաժանումներում ստեղծվել են ճանաչման ներկայացնելու քննչական գործողությունը ճանաչվողների տեսողական ընկալումից դուրս իրականացման համար նախատեսված սենյակ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ճանաչման ներկայացնելու ժամանակ ճանաչողի և ճանաչվողի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զգային անվտանգության ծառայության թվով 00 ստորաբաժանումներում ստեղծվել են ճանաչման ներկայացնելու քննչական գործողությունը ճանաչվողների տեսողական ընկալումից դուրս իրականացման համար նախատեսված սենյա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զգային անվտանգության ծառայ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ատուկ քննչական ծառայության թվով 00 ստորաբաժանումներում ստեղծվել են ճանաչման ներկայացնելու քննչական գործողությունը ճանաչվողների տեսողական ընկալումից դուրս իրականացման համար նախատեսված սենյա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ատուկ քննչական ծառայ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ՊԵԿ քննչական մարմինների թվով 00 ստորաբաժանումներում ստեղծվել են ճանաչման ներկայացնելու քննչական գործողությունը ճանաչվողների տեսողական ընկալումից դուրս իրականացման համար նախատեսված սենյակ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պետական եկամուտների կոմիտ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պահովել քրեական դատավարության մասնակից և հայերենին չտիրապետող անձանց թարգմանչի ծառայություններից օգտվելու իրավունքի իրացումը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Կատարվել է ուսումնասիրություն՝ պարզելու քրեական դատավարության մասնակից և հայերենին չտիրապետող անձանց թարգմանչի ծառայություններից օգտվելու իրավունքի իրացման հիմնական խոչընդոտները՝ այդ թվում բավարար թարգմանիչների առկայության տեսանկյունից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րեական դատավարությանը ներգրավվող թարգմանիչների քանակն ավելացել է 00-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թարգմանչի կարիք ունեցող քրեական դատավարության մասնակիցների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զգային անվտանգության ծառայ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ատուկ քննչական ծառայ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պետական եկամուտների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տակարգ իրավիճակն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ամրագրել գրավի՝ որպես այլընտրանքային խափանման միջոցի կիրառման հստակ չափանիշ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րեական դատավարության օրենսգր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կալանավորման` որպես խափանման միջոցի կիրառման և գրավի հայեցողական կիրառ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բացատրություն վերցնելու կարգ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րեական դատավարության օրենսգր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բացատրություն վերցնելու շրջանակներում մարդու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</w:t>
            </w:r>
            <w:r>
              <w:rPr>
                <w:rFonts w:cs="Arial Unicode" w:ascii="Arial Unicode" w:hAnsi="Arial Unicode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բերման ենթարկելու կարգ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րեական դատավարության օրենսգր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բերման ենթարկելու շրջանակներում մարդու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highlight w:val="yellow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ամրագրել «հանցագործության մասին հաղորդման» հասկացությունը՝ հստակեցնելով հաղորդման բովանդակությանը ներկայացվող պահանջներ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րեական դատավարության օրենսգր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անցագործությունից տուժած անձանց իրավունքների խախտման, միջազգային չափանիշներին հակառակ քրեական գործի հարուցումը մերժելու մասին որոշումների քանակը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ամրագրել քրեական գործով վարույթը կասեցնելու մասին որոշման պատճենը տրամադրելու` վարույթն իրականացնող մարմնի պարտականություն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րեական դատավարության օրենսգր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միջազգային չափանիշներին հակառակ քրեական գործի մասնակիցների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highlight w:val="yellow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Վերացնել տուժողի հակաբարոյական վարքագիծը/արարքը՝ որպես պատասխանատվությունը և պատիժը մեղմացնող հանգաման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րեական օրենսգրքում փոփոխություն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անցագործությունից տուժած անձանց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Վերապատրաստումներ իրականացնել գործի արդարացի քննության իրավունքի թեմայով` միջազգային չափանիշներին համապատասխան, այդ թվում` ոստիկանների, ռազմական ոստիկանների, քննիչների, դատախազների, դատավորների, փաստաբանների համա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ոստիկան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Հ Ոստիկանությանկողմից քրեական գործի քննության մինչդատական վարույթում գործի արդարացի քննությ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ռազմական ոստիկան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ռազմական ՀՀ Ոստիկանությանկողմից քրեական գործի քննության մինչդատական վարույթում գործի արդարացի քննությ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պաշտպան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քննիչ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քրեական գործի նախաքննության փուլում գործի արդարացի քննությ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ակադեմիա՝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 համաձայնությ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զգային անվտանգության ծառայ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ատուկ քննչական ծառայ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պետական եկամուտների կոմիտ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դատախազ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քրեական գործի մինչդատական վարույթում գործի արդարացի քննությ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ակադեմիա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դատավոր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գործի արդարացի քննության իրավունքի խախտման դեպքերը քրեական, քաղաքացիական և վարչական գործերո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ակադեմիա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փաստաբան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գործի արդարացի քննությ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փաստաբանների պալա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Իրավահավասարություն, խտրականության արգելք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թի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t>Գործող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նմիջական արդյու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զդե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Պատասխանատու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մարմ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Համակատարող մարմ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Կատարման 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Ֆինանսավորում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խտրականության հասկացությունը, տեսակները, դրանից պաշտպանության միջոցները և մեխանիզմները, իրավահավասարության հարցերով զբաղվող մարմնի կազմավորման, գործունեության երաշխիքները`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«Իրավահավասարության մասին»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խտրականության որևէ հիմքով մարդու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0թ. առաջին կիսամյակ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Վերապատրաստումներ իրականացնել իրավահավասարության, խտրականության արգելքի թեմաներո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ոստիկան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քրեական գործերի հետաքննության ընթացքում և ՀՀ Ոստիկանությանբաժիններում խտրականության դեպքերի քանակ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քննիչ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քրեական գործերի քննության ընթացքում խտրականության դեպքերի քանակ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ակադեմիա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Վերապատրաստվել է դատախազ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քրեական գործերի քննության ընթացքում խտրականության դեպքերի քանակ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ակադեմիա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Վերապատրաստվել է դատավորների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քրեական գործերի քննության ընթացքում խտրականության դեպքերի քանակ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ակադեմիա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Վերապատրաստվել է փաստաբանների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քրեական գործերի քննության ընթացքում խտրականության դեպքերի քանակ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փաստաբանների պալատ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Վերապատրաստվել է բժշկական ոլորտի աշխատողների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00%-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բժշկական սպասարկման ոլորտում խտրականության դեպքերի քանակը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Վերապատրաստվել է սոցիալական ոլորտի աշխատողների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սոցիալական սպասարկման ոլորտում խտրականության դեպքերի քանակ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Վերապատրաստվել է փաստաբանների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 Unicode" w:ascii="Arial Unicode" w:hAnsi="Arial Unicode"/>
                <w:sz w:val="16"/>
                <w:szCs w:val="16"/>
              </w:rPr>
              <w:t>այդ թվում` ՀՊԳ</w:t>
            </w:r>
            <w:r>
              <w:rPr>
                <w:rFonts w:cs="Arial" w:ascii="Arial" w:hAnsi="Arial"/>
                <w:sz w:val="16"/>
                <w:szCs w:val="16"/>
              </w:rPr>
              <w:t>) 00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քրեական, քաղաքացիական և վարչական գործերի քննության ընթացքում խտրականության դեպքերի քանակ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փաստաբանների պալա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Բարձրացնել իրավահավասարության, բոլոր հիմքերով խտրականության արգելքի վերաբերյալ իրազեկություն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1. Մշակվել և տարածվել են իրավահավասարության, խտրականության արգելքի վերաբերյալ 00 քանակի տեղեկատվական նյութեր, այդ թվում` իրավունքների պաշտպանության միջոցների մասի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2. Մշակվել և զանգվածային լրատվության միջոցներով տարածվել են իրավահավասարության, խտրականության արգելքի վերաբերյալ 00 քանակի տեսաձայնագր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3. Իրականացվել է իրավահավասարության, խտրականության արգելքի վերաբերյալ թվով 00 իրազեկման ակցի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խտրականության դեպքերի քանակ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կրթության, գիտության, մշակույթի և սպորտ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եռուստատեսության և ռադիոյի հանձնաժողով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րեականացնել ատելության խոսքը՝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Unicode" w:ascii="Arial Unicode" w:hAnsi="Arial Unicode"/>
                <w:sz w:val="16"/>
                <w:szCs w:val="16"/>
              </w:rPr>
              <w:t>1.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Կատարվել է վերլուծություն` ատելության խոսքի քրեականացմանը վերաբերող միջազգային չափանիշների և լավագույն փորձի վերաբերյալ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Քրեական օրենսգր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տելության խոսքի դրսևորման, առանձին խումբ անձանց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հաշմանդամություն ունեցող անձանց իրավունքների պաշտպանության և սոցիալական ներառման երաշխիքներ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աշմանդամություն ունեցող անձանց իրավունքների մասին» ՀՀ օրենքի նախագիծն ուղարկվել է Ազգային ժողով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Անձի ֆունկցիոնալության գնահատման մասին» ՀՀ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Սահմանվել են իրավունքների պաշտանության իրավական հիմքերը, նվազել են հաշմանդամություն ունեցող անձանց նկատմամբ խտրականությ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Հ կրթության, գիտության, մշակույթի և սպորտ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0 թ. առաջին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Ընդունել հ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աշմանդամություն ունեցող 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անձանց 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համար Երևանում և ՀՀ բոլոր մարզերում մատչելի տրանսպորտային համակարգի ստեղծման 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ռազմավարություն և 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գործողությունների ծրագի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Ընդունվել է հ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 xml:space="preserve">աշմանդամություն ունեցող 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անձանց 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համար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տրանսպորտային համակարգի մատչելիության ապահովման ռազմավարությունը և գործողությունների ծրագիրը հաստատելու մասին կառավարության որոշ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աշմանդամություն ունեցող անձանց նկատմամբ խտրականությ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Երևանի քաղաքապետարան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տարածքային կառավարման և ենթակառուցվածքն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անրային նշանակության շենքերը/հաստատությունները մատչելի դարձնել հաշմանդամություն (տեսողական, լսողական և հենաշարժողական խնդիրներ) ունեցող անձանց համար (դատարանների, իրավապահ մարմինների, առողջապահական, կրթական և սոցիալական բնույթի հաստատությունների շենքեր և այ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անրային նշանակության 00 քանակի շենք (ըստ ոլորտների) դարձել է մատչելի հաշմանդամություն ունեցող անձանց համա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աշմանդամություն ունեցող անձանց նկատմամբ ազատ տեղաշարժման իրավունքի իրացման կապակցությամբ խտրականությ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Երևանի քաղաքա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տարածքային կառավարման և ենթակառուցվածքն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ՀՀ տարածքային կառավարման և ենթակառուցվածքների նախարարություն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Քաղաքաշինության կոմիտ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հաշմանդամություն ունեցող անձանց բժկական օգնության և սպասարկման կանոններ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Ընդունվել է հաշմանդամություն ունեցող անձանց բժշկական օգնության և սպասարկման ուղեցույցը հաստատելու մասին Առողջապահության նախարարի հրամ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բժշկական օգնության և սպասարկման ընթացքում հաշմանդամություն ունեցող անձանց նկատմամբ խտրականությ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պահովել հոգեկան, այդ թվում` մտավոր խնդիրներով հաշմանդամություն ունեցող անձանց մասնակցությունն իրենց իսկ վերաբերող բոլոր որոշումների կայացման գործընթացներում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eastAsia="GHEA Grapalat;Arial" w:cs="GHEA Grapalat;Arial" w:ascii="GHEA Grapalat;Arial" w:hAnsi="GHEA Grapalat;Arial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Կատարվել է ուսումնասիրություն՝ պարզելու ոլորտում առկա իրավական բացերը, դրանց լուծման միջոցները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աղաքացիական օրենսգրքում փոփոխություններ և լրացումներ կատարելու մասին ՀՀ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Կապահովվի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ոգեկան, այդ թվում` մտավոր խնդիրներով հաշմանդամություն ունեցող անձան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սեփական որոշում կայացնելու մոդելի արդյունավետ կիրառումը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Խրախուսել կանանց ներգրավումը ԶՈւ-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Կատարվել է ուսումնասիրություն ԶՈւ-ում կանանց` ծառայության անցնելու, այն շարունակելու կամ դադարեցնելու դրդապատճառները պարզելու նպատակով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2.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Մշակվել և զանգվածային լրատվության միջոցներով տարածվել են զինված ուժերում մարդու կանանց ծառայության վերաբերյալ 00 քանակի տեսաձայնագրություն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ԶՈւ-ում ավելացել է կին զինծառայողների թիվ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պաշտպան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ԶՈւ գլխավոր շտա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cs="Courier New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Առողջության պահպանման իրավունք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թի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t>Գործող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նմիջական արդյու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զդե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Պատասխանատու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մարմ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Համակատարող մարմ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Կատարման 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Ֆինանսավորում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անվճար հիմնական բժշկական ծառայությունների ցանկը և մատուցման կարգ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«Բնակչության բժշկական օգնության և սպասարկման մասին» օրեն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նվճար բժշկական օգնության և սպասարկմ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Բարձրացնել անվճար բժշկական ծառայությունների վերաբերյալ հանրային իրազեկվածության մակարդակը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նվճար բժշկական ծառայությունների ցանկը փակցված է թվով 00 բժշկական հաստատություններ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նվճար բժշկական օգնության և սպասարկմ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«բժշկական գաղտնիք» հասկացություն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«Բնակչության բժշկական օգնության և սպասարկման մասին» օրեն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բժշկական գաղտնիքի անօրինական հրապարակման, անձնական կյանքի գաղտնիությ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Ստեղծել երեխաների հոգեբուժական և վերականգնողական սպասարկման կենտրոն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Ստեղծվել է մանկական հոեգբուժական ստացիոնար ծառայություններ և վերականգնողական սպասարկման թվով 00 կենտրո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երեխաների հոգեկան առողջության պահմանմ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պահովել անհրաժեշտ որակյալ դեղորայքի և բժշկական տեխնիկայի առկայությունը փակ հաստատություններ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Թվով 00 ՔԿՀ-ներում ավելացվել են բժշկական հետազոտության և բուժման համար տեխնիկ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Թվով 00 ՔԿՀ-ներ ամսական կտրվածքով մատակարարվել է անհրաժեշտ որակի և քանակի դեղորայ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զատությունից զրկված անձանց որակյալ բժշկական օգնությ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ժամկետային զինծառայողների պլանային վիրահատությունների հստակ ժամկետ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Ընդունվել է ժամկետային զինծառայողների պլանային վիրահատությունների ժամկետները սահմանող իրավական ակ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զինծառայողների որակյալ բժշկական օգնություն ստանալու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պաշտպան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ԶՈւ գլխավոր շտա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Բարձրացնել առողջության պահպանման և բժշկական օգնության իրավունքի (այդ թվում` սեռական և վերարտադրողական առողջության) վերաբերյալ իրազեկություն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1. Բժշկական հաստատությունների 00%-ում փակցվե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են առողջության պահպանման և բժշկական օգնության իրավունքների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 xml:space="preserve"> վերաբերյա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պաստառ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 xml:space="preserve">2. Մշակվել և տարածվել են 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առողջության պահպանման և բժշկական օգնության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 xml:space="preserve"> իրավունքների վերաբերյալ 00 քանակի տեղեկատվական նյութեր, այդ թվում` իրավունքների պաշտպանության միջոցների մասի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 xml:space="preserve">3. Մշակվել և զանգվածային լրատվության միջոցներով տարածվել են 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առողջության պահպանման և բժշկական օգնության իրավունքների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 xml:space="preserve"> վերաբերյալ 00 քանակի տեսաձայնագր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 xml:space="preserve">4. Իրականացվել է 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առողջության պահպանման և բժշկական օգնության իրավունքների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 xml:space="preserve"> վերաբերյալ թվով 00 իրազեկման ակցի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առողջության պահպանման իրավունքի խախտման, ավելացել են հիվանդությունների զարգացման վաղ կանխարգել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ռողջապահ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եռուստատեսության և ռադիոյի հանձնաժողով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cs="Courier New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Հավաքների ազատություն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թի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t>Գործող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նմիջական արդյու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զդե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Պատասխանատու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մարմ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Համակատարող մարմ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Կատարման 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Ֆինանսավորում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highlight w:val="yellow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Փոփոխություններ կատարել «Հավաքների ազատության մասին» օրենքում՝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Կատարվել է վերլուծություն «Հավաքների ազատության մասին» ՀՀ օրենքի` միջազգային չափանիշներին համապատասխանության տեսանկյունից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«Հավաքների ազատության մասին» ՀՀ օրեն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ավաքների մասնակիցների իրավունքի խախտման, այդ թվում` նրանց նկատմամբ անհամաչափ ուժի կիրառ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ՀՀ մարդու իրավունքների պաշտպանի աշխատակազմ՝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Վերապատրաստումներ իրականացնել հավաքների ազատության թեմայով՝ միջազգային չափանիշների վերաբերյա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Վերապատրաստվել է ոստիկանների 00%-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Հ Ոստիկանությանկողմից հավաքի մասնակիցների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հավաքների հետ կապված ՀՀ Ոստիկանությանգործողությունների կարգը և պայմանները`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Ընդունվել է հավաքների հետ կապված ՀՀ Ոստիկանությանգործողությունները կանոնակարգող կառավարության որոշ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ոստիկաության կողմից հավաքի մասնակիցների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Կրթության իրավունք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թի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t>Գործող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նմիջական արդյու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զդե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Պատասխանատու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մարմ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Համակատարող մարմ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Կատարման 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Ֆինանսավորում</w:t>
            </w:r>
          </w:p>
        </w:tc>
      </w:tr>
      <w:tr>
        <w:trPr>
          <w:trHeight w:val="3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անրակրթական դպրոցներում ներդնել մարդու իրավունքների վերաբերյալ դասընթաց՝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Մշակվել է հանրակրթական ուսումնական հաստատությունների համար մարդու իրավունքների վերաբերյալ դասընթաց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Իրականացվել են մարդու իրավունքներ դասավանդող թվով 20% ուսուցիչների վերապատրաստում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. Ընդունվել է Մարդու իրավունքների վերաբերյալ դասընթացը հանրակրթական ուսումնական ծրագրում ներառելու մասին իրավական ակ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դպրոցական տարիքի անձանց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կրթության, գիտության, մշակույթի և սպորտ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1թ. առաջին կիսամյակ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2021թ. առաջին կիսամյակ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1թ. առաջին կիսամյակ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Մարզերի նախադպրոցական կրթական հաստատությունները դարձնել անվճա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նվճար են դարձել մարզերի թվով 00 նախադպրոցական կրթական հաստատություն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նախադպրոցական կրթությունից դուրս մնացած երեխաների թիվ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տարածքային կառավարման և ենթակառուցվածքն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ins w:id="1" w:author="A-Karapetyan" w:date="2019-10-21T11:09:00Z"/>
              </w:rPr>
            </w:pPr>
            <w:ins w:id="0" w:author="A-Karapetyan" w:date="2019-10-21T11:09:00Z">
              <w:r>
                <w:rPr>
                  <w:rFonts w:cs="GHEA Grapalat;Arial" w:ascii="GHEA Grapalat;Arial" w:hAnsi="GHEA Grapalat;Arial"/>
                  <w:sz w:val="16"/>
                  <w:szCs w:val="16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վելացնել նախադպրոցական ուսումնական հաստատությունների թիվ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ախադպրոցական ուսումնական հաստատությունների թիվն ավելացել է 201-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նախադպրոցական կրթությունից դուրս մնացած երեխաների թիվ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ins w:id="3" w:author="A-Karapetyan" w:date="2019-10-21T11:10:00Z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կրթության, գիտության, մշակույթի և սպորտի նախարարություն</w:t>
            </w:r>
            <w:ins w:id="2" w:author="A-Karapetyan" w:date="2019-10-21T11:10:00Z">
              <w:r>
                <w:rPr>
                  <w:rFonts w:cs="GHEA Grapalat;Arial" w:ascii="GHEA Grapalat;Arial" w:hAnsi="GHEA Grapalat;Arial"/>
                  <w:sz w:val="16"/>
                  <w:szCs w:val="16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ins w:id="5" w:author="A-Karapetyan" w:date="2019-10-21T11:10:00Z"/>
              </w:rPr>
            </w:pPr>
            <w:ins w:id="4" w:author="A-Karapetyan" w:date="2019-10-21T11:10:00Z">
              <w:r>
                <w:rPr>
                  <w:rFonts w:cs="GHEA Grapalat;Arial" w:ascii="GHEA Grapalat;Arial" w:hAnsi="GHEA Grapalat;Arial"/>
                  <w:sz w:val="16"/>
                  <w:szCs w:val="16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Երևանի քաղաքապետարան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  <w:p>
            <w:pPr>
              <w:pStyle w:val="Normal"/>
              <w:spacing w:before="0" w:after="20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1թ. երկրորդ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ամրագրել կրթությունից դուրս մնացած երեխաների հայտնաբերման, հաշվառման և կրթության իրավունքի իրացման մեխանիզմներ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Ընդունվել է կրթությունից դուրս մնացած երեխաների հայտնաբերումը, հաշվառումը և կրթության ներգրավումը կարգավորող ԿԳՄՍ նախարարի հրամ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կրթությունից դուրս մնացած երեխաների թիվ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կրթության, գիտության, մշակույթի և սպորտ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Երևանի քաղաքապետարան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  <w:p>
            <w:pPr>
              <w:pStyle w:val="Normal"/>
              <w:spacing w:before="0" w:after="20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0թ. երկրորդ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Ընդունել ներառական կրթության ապահովման ռազմավարություն և գործողությունների ծրագիր` կրթական բոլոր մակարդակների համա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Ընդունվել է ներառական կրթության ապահովման ռազմավարությունը և գործողությունների ծրագիրը հաստատելու մասին կառավարության որոշ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ատուկ կարիքներ ունեցող անձանց կրթությ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կրթության, գիտության, մշակույթի և սպորտ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Երևանի քաղաքապետարան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0թ. երկրորդ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ախատեսել «Հայ եկեղեցու պատմություն» ուսումնական առարկայի այլընտրանքային առարկ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Ընդունվել է «Հայ եկեղեցու պատմություն» ուսումնական առարկայի այլընտրանքային դասընթացը հանրակրթական ուսումնական ծրագրում ներառելու մասին իրավական ակ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ոչ հայ առաքելական եկեղեցու հետևորդ աշակերտների կրթության իրավունքի սահմանափակ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կրթության, գիտության, մշակույթի և սպորտ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տարածքային կառավարման և ենթակառուցվածքների նախարար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0 երկրորդ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ակադեմիական բարեվարքության սկզբունքներ՝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«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Բարձրագույ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կրթությա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և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գիտությա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մասի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»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ՀՀ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օրենքում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ներառվե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է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«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ակադեմիակա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բարեվարքութու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»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հասկացությունը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2.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Բարձրագույ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կրթությա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և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գիտությա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ոլորտում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լիազոր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մարմինը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մշակե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և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հաստատե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է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բուհերի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համար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ակադեմիակա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բարեվարքւթյա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օրինակելի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կանոնակարգը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3.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ՀՀ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բուհերը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մշակե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և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հրապարակե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ե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ակադեմիակա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բարեվարքության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կանոններ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բարձրագույն ուսումնական հաստատություններում ակադեմիական բարեվարքության կանոնների, կրթությ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կրթության, գիտության, մշակույթի և սպորտ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0թ. Երկրորդ կիսամյակ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1թ. երկրորդ կիսամյակ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2թ. երկրորդ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Կարծիքի արտահայտման ազատություն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թի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t>Գործող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նմիջական արդյու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զդե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Պատասխանատու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մարմ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Համակատարող մարմ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Կատարման 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Ֆինանսավորում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զանգվածային լրատվամիջոցների իրական և ձևական սեփականատերերի և սեփականության բաժնեմասերի հրապարակայնության պահանջ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«Հեռուստատեսության և ռադիոյի մասին» օրեն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զանգվածային լրատվության միջոցներով մարդու արժանապատվության իրավունքի խախտման, ոլորտում անբարեխիղճ մրցակցությ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եռուստատեսության և ռադիոյի հանձնա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highlight w:val="yellow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Վերանայել լրատվամիջոցների լիցենզավորման/հեռարձակման ընթացակարգին վերաբերող սահմանափակումներ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«Հեռուստատեսության և ռադիոյի մասին» օրենքում փոփոխություններ և լրացումներ կատարելու մասին օրենքի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լրատվամիջոցների`կողմից տեղեկությունների հավաքման և տարածման իրավունքի սահմանափակումների, լիցենզավորման մերժ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եռուստատեսության և ռադիոյի հանձնաժողով՝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էրոտիկ բնույթի հեռուստառադիոհաղորդումների և սարսափ ու ակնհայտ բռնություն պարունակող ֆիլմերի, անչափահասների առողջության, մտավոր և ֆիզիկական զարգացման, դաստիարակության վրա հնարավոր բացասական ազդեցություն ունեցող հաղորդումների որոշման չափորոշիչներ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Ընդունվել է էրոտիկ բնույթի հեռուստառադիոհաղորդումների և սարսափ ու ակնհայտ բռնություն պարունակող ֆիլմերի, անչափահասների առողջության, մտավոր և ֆիզիկական զարգացման, դաստիարակության վրա հնարավոր բացասական ազդեցություն ունեցող հաղորդումների որոշման չափանիշները հաստատելու մասին կառավարության որոշ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օգտակար և անվտանգ տեղեկատվություն ստանալու հանրության իրավունքի խախտման, հանրության վրա բացասական ազդեցություն ունեցող հեռուստատեսային հեռարձակումների քանակ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եռուստատեսության և ռադիոյի հանձնաժողո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Սեփականության իրավունք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թի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t>Գործող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նմիջական արդյու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զդե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Պատասխանատու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մարմ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Համակատարող մարմ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Կատարման 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Ֆինանսավորում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Փոփոխություններ կատարել «Հասարակության և պետության կարիքների համար սեփականության օտարման մասին» ՀՀ օրենքում՝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Կատարվել է վերլուծություն` «Հասարակության և պետության կարիքների համար սեփականության օտարման մասին» ՀՀ օրենքի` միջազգային չափանիշներին համապատասխանության տեսակյունից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«Հասարակության և պետության կարիքների համար սեփականության օտարման մասին» ՀՀ օրենքում փոփոխություններ և լրացումներ կատարելու մասին օրենքի նախագիծը կառավարությունից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ասարակության և պետության կարիքների համար սեփականության օտարման արդյունքում մարդու սեփականության իրավունքի խախտման դեպքերը, սեփականության իրավունքի խախտման դիմաց մարդկանց տրամադրվել է բավարար փոխհատուցու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Աշխատանքի իրավունք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թի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t>Գործող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նմիջական արդյու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զդե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Պատասխանատու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մարմ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Համակատարող մարմ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Կատարման 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Ֆինանսավորում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Ստեղծել զբաղվածություն կենտրոններ և ներդնել համապատասխան ծրագրեր` միջազգային լավագույն փորձ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Կարատվել է ուսումնասիրություն` զբաղվածության կենտրոնների վերաբերյալ միջազգային լավագույն փորձի վերաբերյալ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Ստեղծվել է թվով 00 զբաղվածության կենտրո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է գործազուրկ անձանց թիվ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տարածքային կառավարման և ենթակառուցվածքների նախարարություն</w:t>
            </w:r>
          </w:p>
          <w:p>
            <w:pPr>
              <w:pStyle w:val="Normal"/>
              <w:spacing w:before="0" w:after="0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Երևանի քաղաքապետարան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  <w:p>
            <w:pPr>
              <w:pStyle w:val="Normal"/>
              <w:spacing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Բարձրացնել աշխատանքային իրավունքների, այդ թվում` դրանց պաշտպանության միջոցների վերաբերյալ իրազեկություն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1. Մշակվել և տարածվել են աշխատանքային իրավունքների վերաբերյալ 00 քանակի տեղեկատվական նյութ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 xml:space="preserve">2. Մշակվել և զանգվածային լրատվության միջոցներով տարածվել են աշխատանքային իրավունքների 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իրավունքի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 xml:space="preserve"> վերաբերյալ 00 քանակի տեսաձայնագր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3. Իրականացվել է աշխատանքային իրավունքների վերաբերյալ իրազեկման թվով 00 ակցի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հանրային և մասնավոր ոլորտներում մարդու աշխատանքային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հեռուստատեսության և ռադիոյի հանձնաժողով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Սոցիալական ապահովության, նվազագույն կենսապայմանների իրավունք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թի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t>Գործող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նմիջական արդյու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զդե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Պատասխանատու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մարմ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Համակատարող մարմ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Կատարման 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Ֆինանսավորում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Բարձրացնել պետական կենսաթոշակների չափեր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Միջին կենսաթոշակի չափը ավելացել է 10%-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Ապահովվել է գնաճի նկատմամբ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միջին կենսաթոշակի չափի առաջանցիկ ա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Մինչև 2022թ.՝ յուրաքանչյուր տարվա </w:t>
            </w:r>
            <w:bookmarkStart w:id="0" w:name="_GoBack"/>
            <w:bookmarkEnd w:id="0"/>
            <w:r>
              <w:rPr>
                <w:rFonts w:cs="GHEA Grapalat;Arial" w:ascii="GHEA Grapalat;Arial" w:hAnsi="GHEA Grapalat;Arial"/>
                <w:sz w:val="16"/>
                <w:szCs w:val="16"/>
              </w:rPr>
              <w:t>1-ին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նախատեսել երիտասարդ և երեխա ունեցող ընտանիքների աջակցման կարգը, պայմանները և մեխանիզմներ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Սույն նախաձեռնության համար հիմք է հանդիսացել  նախորդ ժամանակահատվածում արձանագրված ՀՀ ժողովրդագրական անբարենպաստ իրավիճակը,որի հետևանքով արձանագրվել է ամուսնությունների և ծնունդների թվաքանակի նվազում։ Այդ իսկ պատճառով սույն նախաձեռնության նպատակն է պետական աջակցության տրամադրմամբ բարելավել ՀՀ ժողովրդագրական ցուցանիշները՝ մասնավորապես ամուսնություններն ու ծնունդները: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ջակցության փաթեթներով նախատեսվում է օգնել երիտասարդ և երեխա ունեցող ընտանիքներին բնակարանային խնդիրների լուծմանը, գյուղական բնակավայրերում նրանց համար ստեղծել եկամտաստեղծ գործունեության համար նպաստավոր պայմաններ, սահմանել երեխա ունեցող աշխատող մայրերի համար լրացուցիչ աշխատանքային արտոնություններ։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Ծրագրերի արդյունքում նախատեսվում է նպաստավոր պայմաններ ստեղծել ծնելիության և ամուսնությունների թվաքանակի կայուն աճի համար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outlineLvl w:val="1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0թ.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eastAsia="GHEA Grapalat;Arial"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2-րդ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նապահով ընտանիքների համար կայուն եկամտի ստեղծմանն ուղղված համակարգի գործարկ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ամակարգը ներդրվել է, գործարկումը սկսվել է, իրականացվել են վերապատրաստում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նապահով ընտանիքները դուրս են եկել անապահովությունի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Տարածքային կառավարման և ենթակառուցվածքների նախարար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1թ.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eastAsia="GHEA Grapalat;Arial"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2-րդ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Ֆինանսավորում չի պահանջվում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սոցիալական աշխատանքի սկզբունքները, պայմանները, սոցիալական աշխատողներին առաջադրվող պահանջները և գործունեության մեխանիզմներ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1. Կատարվել է սոցիալական աշխատանքի վերաբերյալ միջազգային չափանիշների և լավագույն փորձի ուսումնասի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2. «Ս</w:t>
            </w:r>
            <w:r>
              <w:rPr>
                <w:rFonts w:cs="Sylfaen" w:ascii="GHEA Grapalat;Arial" w:hAnsi="GHEA Grapalat;Arial"/>
                <w:bCs/>
                <w:sz w:val="16"/>
                <w:szCs w:val="16"/>
                <w:lang w:val="hy-AM"/>
              </w:rPr>
              <w:t xml:space="preserve">ոցիալական աշխատանքի </w:t>
            </w: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մասին»</w:t>
            </w:r>
            <w:r>
              <w:rPr>
                <w:rFonts w:cs="Sylfaen" w:ascii="GHEA Grapalat;Arial" w:hAnsi="GHEA Grapalat;Arial"/>
                <w:bCs/>
                <w:sz w:val="16"/>
                <w:szCs w:val="16"/>
                <w:lang w:val="hy-AM"/>
              </w:rPr>
              <w:t xml:space="preserve"> օրենքի</w:t>
            </w: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 xml:space="preserve">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Նվազել է որակյալ սոցիալական ծառայություն ստանալու իրավունքից զրկված անձանց թիվ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«Սոցիալական աշխատողների հայկական ասոցիացիա» ՀԿ՝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 xml:space="preserve">2020թ.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1-ին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Ֆինանսավորում չի պահանջվում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ռցանց դիմումի հիման վրա աշխատող կենսաթոշակառուի կենսաթոշակը վերահաշվարկելն ապահովող ենթահամակարգի մշակում և գործարկ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Գործարկվել է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շխատող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կենսաթոշակառուի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կենսաթոշակը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վերահաշվարկել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պահովող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ենթահամակարգ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Աշխատող կենսաթոշակառուն կենսաթոշակը վերահաշվարկելու դիմումը կարող է ներկայացնել առցան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020թ. երկրորդ կիսամյ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</w:rPr>
              <w:t>Երեխայի իրավունքներ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թի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sz w:val="16"/>
                <w:szCs w:val="16"/>
                <w:lang w:val="hy-AM"/>
              </w:rPr>
              <w:t>Գործող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նմիջական արդյուն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Ակնկալվող ազդեցությու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Պատասխանատու</w:t>
            </w:r>
            <w:r>
              <w:rPr>
                <w:rFonts w:cs="GHEA Grapalat;Arial" w:ascii="GHEA Grapalat;Arial" w:hAnsi="GHEA Grapalat;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մարմ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Համակատարող մարմ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Կատարման 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bCs/>
                <w:sz w:val="16"/>
                <w:szCs w:val="16"/>
              </w:rPr>
              <w:t>Ֆինանսավորում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Փոփոխություններ կատարել «Երեխայի իրավունքների մասին» ՀՀ օրենքում`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Կատարվել է ուսումնասիրություն` «Երեխայի իրավունքների մասին» օրենքի` միջազգային չափանիշներին համապատասխանության տեսանկյունից, ուսումնասիրվել է երեխայի իրավունքների պաշտպանության միջազգային լավագույն փորձը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«Երեխայի իրավունքների մասին» օրենքում փոփոխություններ և լրացումներ կատարելու մասին նախագիծ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երեխայի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Երևանքի քաղաքա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ՀՀ տարածքային կառավարման և ենթակառուցվածքների նախարարություն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քրեական արդարադատության ոլորտում երեխայի իրավունքների պաշտպանության ապահովումը`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Կատարվել է վերլուծություն` Քրեական օրենքգրքի և Քրեական դատավարության օրենսգրքի` միջազգային չափանիշներին (Երեխայի իրավունքների մասին ՄԱԿ-ի կոնվենցիա, Երեխաներին սեռական շահագործումից և սեռական բռնությունից պաշտպանելու մասին Եվրոպայի խորհրդի (Լանզարոտի) կոնվենցիա) համապատասխանության տեսանկյունից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Քրեական օրենսգրքում և Քրեական դատավարության օրենսգրքում փոփոխություններ և լրացումներ կատարելու մասին օրենքի նախագիծն ուղարկվել է Ազգային ժողով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3. </w:t>
            </w:r>
            <w:r>
              <w:rPr>
                <w:rFonts w:cs="Arial Unicode" w:ascii="Arial Unicode" w:hAnsi="Arial Unicode"/>
                <w:sz w:val="16"/>
                <w:szCs w:val="16"/>
              </w:rPr>
              <w:t xml:space="preserve">Լանզարոտի 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Կոնվենցիայի վավերացման փաթեթն ուղարկվել է Ազգային ժողո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Նվազել են քրեական դատավարության շրջանակներում երեխայի իրավունքների խախտման, երեխաների նկատմամբ սեռական ոտնձգությունների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քննչակա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գլխավոր դատախազություն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բարձրագույն դատական խորհուրդ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ոն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Բարձրացնել երեխայի իրավունքների վերաբերյալ իրազեկություն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1. Երեխայի խնամքի, կրթական հաստատություններումփակցվե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են երեխայի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իրավունքների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վերաբերյալ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պաստառ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2. Մշակվել և տարածվել են երեխայի իրավունքների վերաբերյալ 00 քանակի տեղեկատվական նյութեր, այդ թվում` իրավունքների պաշտպանության միջոցների մասի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3. Մշակվել և զանգվածային լրատվության միջոցներով տարածվել են երեխայի իրավունքների վերաբերյալ 00 քանակի տեսաձայնագր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4. Իրականացվել է կյանքի իրավունքի վերաբերյալ թվով 00 իրազեկման ակցի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երեխայի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կրթության, գիտության, մշակույթի և սպորտ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Երևանքի քաղաքապետարան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խնամակալության և հոգաբարձության մարմինների կազմավորման և աշխատանքի սկզբունքներն ու կարգը` միջազգային չափանիշներին համապատասխ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Կատարվել է վերլուծություն` խնամակալության և հոգաբարձության մարմինների գործունեության վերաբերյալ միջազգային չափանիշների և լավագույն փորձի վերաբերյալ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Խնամակալության և հոգաբարձության մարմինների գործունեությունը կարգավորորող օրենքի նախագիծն ուղարկվել է Ազգային ժողով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. Ընդունվել է խնամակալության և հոգաբարձության մարմինների գործունեությունը կարգավորող իրավական ակտը (ուղեցույց) հաստատելու մասին կառավարության որոշու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երեխայի իրա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Երևանքի քաղաքա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Օրենսդրորեն սահմանել կատարողական վարույթի շրջանակներում ծնողի հետ երեխայի տեսակցությունների ապահովման կարգ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Կատարվել է վերլուծություն` ծնողի կողմից երեխայի տեսակցության հարկադիր ապահովման մասին միջազգային չափանիշների և լավագույն փորձի վերաբերյալ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Ընդունվել է կատարողական վարույթի շրջանակներում ծնողի հետ երեխայի տեսակցությունների ապահովման կարգը հաստատելու մասին Արդարադատության նախարարի հրամ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երեխայի` ծնողի հետ շփվելու և դաստիարակություն ստանալու իարվունքներ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րդարադատության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ՀՀ աշխատանքի և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ՀՀ ոստիկան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bCs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Cs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  <w:tr>
        <w:trPr>
          <w:trHeight w:val="65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Բարելավել հանրակրթական և նախակրթական ոսումնական, ինչպես նաև երեխայի խնամքի և պաշտպանության հաստատություններում սանիտարական պայմաններ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1. Կատարվել է ուսումնասիրություն` երեխայի կրթության, խնամքի և պաշտպանության հաստատություններում սանիտարական պայմանների վերաբերյալ օրենսդրության` միջազգային չափանիշներին համապատասխանության տեսանկյունից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2. Փոփոխություններ են կատարվել սանիտարական պայմանները սահմանող իրավական ակտերում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3. Բարելավվել են երեխայի կրթության, խնամքի և պաշտպանության թվով 00 հաստատությունների սանիտարական պայմաններ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Նվազել են երեխայի` անվտանգ միջավայրում ապրելու և առողջության իրավունքի խախտման դեպքեր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աշխատանքի և սոցիալական հարց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 xml:space="preserve">ՀՀ առողջապահության նախարարությու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Երևանքի քաղաքապետարան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՝ համաձայնությամբ</w:t>
            </w:r>
          </w:p>
          <w:p>
            <w:pPr>
              <w:pStyle w:val="Normal"/>
              <w:spacing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eastAsia="GHEA Grapalat;Arial" w:cs="GHEA Grapalat;Arial" w:ascii="GHEA Grapalat;Arial" w:hAnsi="GHEA Grapalat;Arial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  <w:t>ՀՀ մարդու իրավունքների պաշտպանի աշխատակազմ` համաձայնությամ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Պետական բյուջե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Միջազգային կազմակերպությունների ֆինան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Հասարակական կազմակերպությունների ֆինանասական միջոցներ</w:t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Օրենքով չարգելված այլ աղբյուրներ</w:t>
            </w:r>
          </w:p>
        </w:tc>
      </w:tr>
    </w:tbl>
    <w:p>
      <w:pPr>
        <w:pStyle w:val="Normal"/>
        <w:spacing w:before="0" w:after="200"/>
        <w:rPr>
          <w:rFonts w:ascii="GHEA Grapalat;Arial" w:hAnsi="GHEA Grapalat;Arial" w:cs="GHEA Grapalat;Arial"/>
          <w:sz w:val="16"/>
          <w:szCs w:val="16"/>
        </w:rPr>
      </w:pPr>
      <w:r>
        <w:rPr>
          <w:rFonts w:cs="GHEA Grapalat;Arial" w:ascii="GHEA Grapalat;Arial" w:hAnsi="GHEA Grapalat;Arial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567" w:right="839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sz w:val="16"/>
          <w:szCs w:val="16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 xml:space="preserve">Կատարման ժամկետները ենթակա են վերջնականացման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sz w:val="16"/>
          <w:szCs w:val="16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Վերապատրաստումների ենթակա անձանց քանակը (տոկոսային արտահայտությամբ) ենթակա է վերջնականացման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b/>
        <w:i/>
      </w:rPr>
      <w:t>Նախագիծ 21.10.2019թ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38:00Z</dcterms:created>
  <dc:creator>Armen</dc:creator>
  <dc:description/>
  <dc:language>en-US</dc:language>
  <cp:lastModifiedBy>A-Mkrtchyan</cp:lastModifiedBy>
  <dcterms:modified xsi:type="dcterms:W3CDTF">2019-10-21T14:38:00Z</dcterms:modified>
  <cp:revision>2</cp:revision>
  <dc:subject/>
  <dc:title/>
</cp:coreProperties>
</file>