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GHEA Grapalat" w:hAnsi="GHEA Grapalat" w:cs="GHEA Grapalat"/>
          <w:bCs/>
          <w:sz w:val="23"/>
          <w:szCs w:val="23"/>
        </w:rPr>
      </w:pPr>
      <w:r>
        <w:rPr>
          <w:rFonts w:cs="GHEA Grapalat" w:ascii="GHEA Grapalat" w:hAnsi="GHEA Grapalat"/>
          <w:bCs/>
          <w:sz w:val="23"/>
          <w:szCs w:val="23"/>
        </w:rPr>
        <w:t>Հավելված</w:t>
      </w:r>
    </w:p>
    <w:p>
      <w:pPr>
        <w:pStyle w:val="Normal"/>
        <w:spacing w:lineRule="auto" w:line="360" w:before="0" w:after="0"/>
        <w:ind w:firstLine="709"/>
        <w:jc w:val="right"/>
        <w:rPr>
          <w:rFonts w:ascii="GHEA Grapalat" w:hAnsi="GHEA Grapalat" w:cs="GHEA Grapalat"/>
          <w:bCs/>
          <w:sz w:val="23"/>
          <w:szCs w:val="23"/>
        </w:rPr>
      </w:pPr>
      <w:r>
        <w:rPr>
          <w:rFonts w:cs="GHEA Grapalat" w:ascii="GHEA Grapalat" w:hAnsi="GHEA Grapalat"/>
          <w:bCs/>
          <w:sz w:val="23"/>
          <w:szCs w:val="23"/>
        </w:rPr>
        <w:t>Կառավարության …   2019թ.  N   -Ն որոշման</w:t>
      </w:r>
    </w:p>
    <w:p>
      <w:pPr>
        <w:pStyle w:val="Normal"/>
        <w:spacing w:lineRule="auto" w:line="360" w:before="0" w:after="0"/>
        <w:ind w:firstLine="709"/>
        <w:jc w:val="right"/>
        <w:rPr>
          <w:rFonts w:ascii="GHEA Grapalat" w:hAnsi="GHEA Grapalat" w:cs="GHEA Grapalat"/>
          <w:bCs/>
          <w:sz w:val="18"/>
          <w:szCs w:val="26"/>
        </w:rPr>
      </w:pPr>
      <w:r>
        <w:rPr>
          <w:rFonts w:cs="GHEA Grapalat" w:ascii="GHEA Grapalat" w:hAnsi="GHEA Grapalat"/>
          <w:bCs/>
          <w:sz w:val="18"/>
          <w:szCs w:val="2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 xml:space="preserve">ԶՈՐԱՀԱՎԱՔԱՅԻՆ ՄԱՐՄԻՆՆԵՐԻ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ՕՐԻՆԱԿԵԼԻ </w:t>
      </w:r>
    </w:p>
    <w:p>
      <w:pPr>
        <w:pStyle w:val="Normal"/>
        <w:spacing w:lineRule="auto" w:line="360" w:before="0" w:after="0"/>
        <w:ind w:firstLine="709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Arial Unicode" w:ascii="GHEA Grapalat" w:hAnsi="GHEA Grapalat"/>
          <w:b/>
          <w:bCs/>
          <w:sz w:val="24"/>
          <w:szCs w:val="24"/>
          <w:lang w:val="hy-AM"/>
        </w:rPr>
        <w:t>ԿԱՆՈՆԱԴՐՈՒԹՅՈՒ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Ն</w:t>
      </w:r>
    </w:p>
    <w:p>
      <w:pPr>
        <w:pStyle w:val="Normal"/>
        <w:spacing w:lineRule="auto" w:line="360" w:before="0" w:after="0"/>
        <w:ind w:firstLine="709"/>
        <w:jc w:val="center"/>
        <w:rPr>
          <w:rFonts w:ascii="GHEA Grapalat" w:hAnsi="GHEA Grapalat" w:cs="GHEA Grapalat"/>
          <w:b/>
          <w:b/>
          <w:bCs/>
          <w:caps/>
          <w:sz w:val="24"/>
          <w:szCs w:val="24"/>
        </w:rPr>
      </w:pPr>
      <w:r>
        <w:rPr>
          <w:rFonts w:cs="GHEA Grapalat" w:ascii="GHEA Grapalat" w:hAnsi="GHEA Grapalat"/>
          <w:b/>
          <w:bCs/>
          <w:caps/>
          <w:sz w:val="24"/>
          <w:szCs w:val="24"/>
          <w:lang w:val="hy-AM"/>
        </w:rPr>
        <w:t>I. ԸՆԴՀԱՆՈՒՐ ԴՐՈՒՅԹՆԵՐ</w:t>
      </w:r>
    </w:p>
    <w:p>
      <w:pPr>
        <w:pStyle w:val="Normal"/>
        <w:tabs>
          <w:tab w:val="clear" w:pos="708"/>
          <w:tab w:val="left" w:pos="-1134" w:leader="none"/>
        </w:tabs>
        <w:spacing w:lineRule="auto" w:line="360" w:before="0" w:after="0"/>
        <w:jc w:val="both"/>
        <w:rPr/>
      </w:pPr>
      <w:r>
        <w:rPr>
          <w:rFonts w:cs="Arial Unicode" w:ascii="GHEA Grapalat" w:hAnsi="GHEA Grapalat"/>
          <w:sz w:val="24"/>
          <w:szCs w:val="24"/>
        </w:rPr>
        <w:tab/>
        <w:t>1. Սույն</w:t>
      </w:r>
      <w:r>
        <w:rPr>
          <w:rFonts w:cs="Arial Unicode" w:ascii="GHEA Grapalat" w:hAnsi="GHEA Grapalat"/>
          <w:sz w:val="24"/>
          <w:szCs w:val="24"/>
          <w:lang w:val="hy-AM"/>
        </w:rPr>
        <w:t xml:space="preserve"> կանոնադրությա</w:t>
      </w:r>
      <w:r>
        <w:rPr>
          <w:rFonts w:cs="Arial Unicode" w:ascii="GHEA Grapalat" w:hAnsi="GHEA Grapalat"/>
          <w:sz w:val="24"/>
          <w:szCs w:val="24"/>
        </w:rPr>
        <w:t>մբ</w:t>
      </w:r>
      <w:r>
        <w:rPr>
          <w:rFonts w:cs="Arial Unicode" w:ascii="GHEA Grapalat" w:hAnsi="GHEA Grapalat"/>
          <w:sz w:val="24"/>
          <w:szCs w:val="24"/>
          <w:lang w:val="hy-AM"/>
        </w:rPr>
        <w:t xml:space="preserve"> սահման</w:t>
      </w:r>
      <w:r>
        <w:rPr>
          <w:rFonts w:cs="Arial Unicode" w:ascii="GHEA Grapalat" w:hAnsi="GHEA Grapalat"/>
          <w:sz w:val="24"/>
          <w:szCs w:val="24"/>
        </w:rPr>
        <w:t>վում են</w:t>
      </w:r>
      <w:r>
        <w:rPr>
          <w:rFonts w:cs="Arial Unicode" w:ascii="GHEA Grapalat" w:hAnsi="GHEA Grapalat"/>
          <w:sz w:val="24"/>
          <w:szCs w:val="24"/>
          <w:lang w:val="hy-AM"/>
        </w:rPr>
        <w:t xml:space="preserve"> </w:t>
      </w:r>
      <w:r>
        <w:rPr>
          <w:rFonts w:cs="Arial Unicode" w:ascii="GHEA Grapalat" w:hAnsi="GHEA Grapalat"/>
          <w:sz w:val="24"/>
          <w:szCs w:val="24"/>
        </w:rPr>
        <w:t xml:space="preserve">զորահավաքային </w:t>
      </w:r>
      <w:r>
        <w:rPr>
          <w:rFonts w:cs="Arial Unicode" w:ascii="GHEA Grapalat" w:hAnsi="GHEA Grapalat"/>
          <w:sz w:val="24"/>
          <w:szCs w:val="24"/>
          <w:lang w:val="hy-AM"/>
        </w:rPr>
        <w:t>մարմինների</w:t>
      </w:r>
      <w:r>
        <w:rPr>
          <w:rFonts w:cs="Arial Unicode" w:ascii="GHEA Grapalat" w:hAnsi="GHEA Grapalat"/>
          <w:sz w:val="24"/>
          <w:szCs w:val="24"/>
        </w:rPr>
        <w:t xml:space="preserve"> խնդիրները, գործունեության իրականացման և ղեկավարման հետ կապված հարաբերությունները</w:t>
      </w:r>
      <w:r>
        <w:rPr>
          <w:rFonts w:cs="Arial Unicode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 Unicode" w:ascii="GHEA Grapalat" w:hAnsi="GHEA Grapalat"/>
          <w:sz w:val="24"/>
          <w:szCs w:val="24"/>
          <w:lang w:val="hy-AM"/>
        </w:rPr>
        <w:t>2. Զորահավաքային մարմինները ստեղծվում են պետական և տարածքային կառավար</w:t>
        <w:softHyphen/>
        <w:t>ման, տեղական ինքնակառավարման մար</w:t>
        <w:softHyphen/>
        <w:t>մին</w:t>
        <w:softHyphen/>
        <w:t>ներում, զորահավաքային առաջադրանքներ կատարող կազ</w:t>
        <w:softHyphen/>
        <w:t>մակեր</w:t>
        <w:softHyphen/>
        <w:t>պութ</w:t>
        <w:softHyphen/>
        <w:t>յուն</w:t>
        <w:softHyphen/>
        <w:t>ներում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 Unicode" w:ascii="GHEA Grapalat" w:hAnsi="GHEA Grapalat"/>
          <w:sz w:val="24"/>
          <w:szCs w:val="24"/>
          <w:lang w:val="hy-AM"/>
        </w:rPr>
        <w:t>3. Զորահավաքային մարմիններն իրենց գործունեության ընթացքում ղեկա</w:t>
        <w:softHyphen/>
        <w:t>վարվում են Սահմանադրությամբ, օրենքներով և այլ նորմատիվ իրավական ակտերով, համապատասխան մարմնի զորահավաքային պլաններով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Arial Unicode"/>
          <w:sz w:val="24"/>
          <w:szCs w:val="24"/>
          <w:lang w:val="hy-AM"/>
        </w:rPr>
      </w:pPr>
      <w:r>
        <w:rPr>
          <w:rFonts w:cs="Arial Unicode" w:ascii="GHEA Grapalat" w:hAnsi="GHEA Grapalat"/>
          <w:sz w:val="24"/>
          <w:szCs w:val="24"/>
          <w:lang w:val="hy-AM"/>
        </w:rPr>
        <w:t>4. Պետական և տարածքային կառավար</w:t>
        <w:softHyphen/>
        <w:t>ման, տեղական ինքնակառավարման մար</w:t>
        <w:softHyphen/>
        <w:t>մին</w:t>
        <w:softHyphen/>
        <w:t>ներում զորահա</w:t>
        <w:softHyphen/>
        <w:t>վա</w:t>
        <w:softHyphen/>
        <w:t>քային մարմինները գործում են որպես աջակցող մասնագիտական կա</w:t>
        <w:softHyphen/>
        <w:t>ռուց</w:t>
        <w:softHyphen/>
        <w:t>վածքային ստորա</w:t>
        <w:softHyphen/>
        <w:t>բա</w:t>
        <w:softHyphen/>
        <w:t>ժա</w:t>
        <w:softHyphen/>
        <w:t>նում: Զորահավաքային առաջադրանքներ կատարող կազմակերպության ղեկավարի հրամանով զորահավաքային մարմնի գործառույթների իրականացումը կարող է դրվել կազմակերպության աշխատակցի կամ ստորաբաժանման վրա:</w:t>
      </w:r>
    </w:p>
    <w:p>
      <w:pPr>
        <w:pStyle w:val="Normal"/>
        <w:spacing w:lineRule="auto" w:line="360" w:before="0" w:after="0"/>
        <w:ind w:firstLine="709"/>
        <w:jc w:val="both"/>
        <w:rPr>
          <w:rFonts w:ascii="GHEA Grapalat" w:hAnsi="GHEA Grapalat" w:cs="Arial Unicode"/>
          <w:sz w:val="24"/>
          <w:szCs w:val="24"/>
          <w:lang w:val="hy-AM"/>
        </w:rPr>
      </w:pPr>
      <w:r>
        <w:rPr>
          <w:rFonts w:cs="Arial Unicode" w:ascii="GHEA Grapalat" w:hAnsi="GHEA Grapalat"/>
          <w:sz w:val="24"/>
          <w:szCs w:val="24"/>
          <w:lang w:val="hy-AM"/>
        </w:rPr>
        <w:t>5. Զորահավաքային մարմինների կառուցվածքը և կազմը որոշվում է՝ հաշվի առնելով խաղաղ ժամանակ և Հայաստանի Հանրապետության վրա զինված հար</w:t>
        <w:softHyphen/>
        <w:t>ձակման կամ դրա անմիջական վտանգի առկայության կամ ռազմական գործո</w:t>
        <w:softHyphen/>
        <w:t>ղութ</w:t>
        <w:softHyphen/>
        <w:t>յուն</w:t>
        <w:softHyphen/>
        <w:t>ների պայմաններում պետական կամ տարածքային կառավար</w:t>
        <w:softHyphen/>
        <w:t>ման, տեղական ինքնակառավարման մար</w:t>
        <w:softHyphen/>
        <w:t>մնին, զորահավաքային առաջադրանքներ կատարող կազ</w:t>
        <w:softHyphen/>
        <w:t>մակեր</w:t>
        <w:softHyphen/>
        <w:t>պութ</w:t>
        <w:softHyphen/>
        <w:t xml:space="preserve">յանը վերապահված խնդիրների բնույթից և ծավալից: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16"/>
          <w:szCs w:val="24"/>
          <w:lang w:val="hy-AM"/>
        </w:rPr>
      </w:pPr>
      <w:r>
        <w:rPr>
          <w:rFonts w:cs="Arial Unicode" w:ascii="GHEA Grapalat" w:hAnsi="GHEA Grapalat"/>
          <w:sz w:val="24"/>
          <w:szCs w:val="24"/>
          <w:lang w:val="hy-AM"/>
        </w:rPr>
        <w:tab/>
      </w:r>
    </w:p>
    <w:p>
      <w:pPr>
        <w:pStyle w:val="Normal"/>
        <w:spacing w:lineRule="auto" w:line="360" w:before="0" w:after="0"/>
        <w:ind w:firstLine="709"/>
        <w:jc w:val="center"/>
        <w:rPr>
          <w:rFonts w:ascii="GHEA Grapalat" w:hAnsi="GHEA Grapalat" w:cs="GHEA Grapalat"/>
          <w:b/>
          <w:b/>
          <w:bCs/>
          <w:cap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caps/>
          <w:sz w:val="24"/>
          <w:szCs w:val="24"/>
          <w:lang w:val="hy-AM"/>
        </w:rPr>
        <w:t xml:space="preserve">II.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ԶՈՐԱՀԱՎԱՔԱՅԻՆ ՄԱՐՄԻՆՆԵՐԻ </w:t>
      </w:r>
      <w:r>
        <w:rPr>
          <w:rFonts w:cs="GHEA Grapalat" w:ascii="GHEA Grapalat" w:hAnsi="GHEA Grapalat"/>
          <w:b/>
          <w:bCs/>
          <w:caps/>
          <w:sz w:val="24"/>
          <w:szCs w:val="24"/>
          <w:lang w:val="hy-AM"/>
        </w:rPr>
        <w:t>ԽՆԴԻՐՆԵՐԸ ԵՎ ԳՈՐԾՈՒՆԵՈՒԹՅՈՒՆԸ</w:t>
      </w:r>
    </w:p>
    <w:p>
      <w:pPr>
        <w:pStyle w:val="Normal"/>
        <w:spacing w:lineRule="auto" w:line="360" w:before="0" w:after="0"/>
        <w:ind w:firstLine="375"/>
        <w:rPr>
          <w:rFonts w:ascii="GHEA Grapalat" w:hAnsi="GHEA Grapalat" w:cs="Arial Unicode"/>
          <w:sz w:val="24"/>
          <w:szCs w:val="24"/>
          <w:lang w:val="hy-AM"/>
        </w:rPr>
      </w:pPr>
      <w:r>
        <w:rPr>
          <w:rFonts w:cs="Arial" w:ascii="Arial" w:hAnsi="Arial"/>
          <w:sz w:val="24"/>
          <w:szCs w:val="24"/>
          <w:lang w:val="hy-AM"/>
        </w:rPr>
        <w:t> </w:t>
      </w:r>
      <w:r>
        <w:rPr>
          <w:rFonts w:cs="Arial Unicode" w:ascii="GHEA Grapalat" w:hAnsi="GHEA Grapalat"/>
          <w:sz w:val="24"/>
          <w:szCs w:val="24"/>
          <w:lang w:val="hy-AM"/>
        </w:rPr>
        <w:t>6. Զորահավաքային մարմինների խնդիրներն են՝ պետական և տարածքային կառավար</w:t>
        <w:softHyphen/>
        <w:t>ման, տեղական ինքնակառավարման մար</w:t>
        <w:softHyphen/>
        <w:t>մին</w:t>
        <w:softHyphen/>
        <w:t>ներում, զորահավաքային առաջադրանքներ կատարող կազ</w:t>
        <w:softHyphen/>
        <w:t>մակեր</w:t>
        <w:softHyphen/>
        <w:t>պութ</w:t>
        <w:softHyphen/>
        <w:t>յուն</w:t>
        <w:softHyphen/>
        <w:t>ներում</w:t>
      </w:r>
      <w:r>
        <w:rPr>
          <w:rFonts w:eastAsia="Calibri" w:cs="AK Courier" w:ascii="GHEA Grapalat" w:hAnsi="GHEA Grapalat"/>
          <w:sz w:val="24"/>
          <w:szCs w:val="24"/>
          <w:lang w:val="hy-AM"/>
        </w:rPr>
        <w:t xml:space="preserve"> զորահավաքային նախապատրաստության ապահովումը, զորահավաքային պլանների համաձայն` զորահավաքի ժամանակ զինված ուժերի և այլ զորքերի համալրումն ու նյութատեխնիկական ապահովման իրականացումը, համապատասխան մարմինների (կազմակերպությունների) գործունեությունը պատերազմական ժամանակաշրջանի աշխատանքային ռեժիմի փոխադրմանն օժանդակումը, աշխատող պահեստազորայինների զորահավաքային ամրագրման իրականացնումը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 Unicode" w:ascii="GHEA Grapalat" w:hAnsi="GHEA Grapalat"/>
          <w:sz w:val="24"/>
          <w:szCs w:val="24"/>
          <w:lang w:val="hy-AM"/>
        </w:rPr>
        <w:t>7. Խաղաղ ժամանակ և Հայաստանի Հանրապետության վրա զինված հար</w:t>
        <w:softHyphen/>
        <w:t>ձակ</w:t>
        <w:softHyphen/>
        <w:t>ման կամ դրա անմիջական վտանգի առկայության կամ ռազմական գործողութ</w:t>
        <w:softHyphen/>
        <w:t>յուն</w:t>
        <w:softHyphen/>
        <w:t>ների պայմաններում՝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Arial Unicode" w:ascii="GHEA Grapalat" w:hAnsi="GHEA Grapalat"/>
          <w:sz w:val="24"/>
          <w:szCs w:val="24"/>
          <w:lang w:val="hy-AM"/>
        </w:rPr>
        <w:t xml:space="preserve">1) պետական կառավարման մարմինների </w:t>
      </w:r>
      <w:r>
        <w:rPr>
          <w:rFonts w:eastAsia="Calibri" w:cs="AK Courier" w:ascii="GHEA Grapalat" w:hAnsi="GHEA Grapalat"/>
          <w:sz w:val="24"/>
          <w:szCs w:val="24"/>
          <w:lang w:val="hy-AM"/>
        </w:rPr>
        <w:t>զորահավաքային պլանների համաձայն</w:t>
      </w:r>
      <w:r>
        <w:rPr>
          <w:rFonts w:cs="Arial Unicode" w:ascii="GHEA Grapalat" w:hAnsi="GHEA Grapalat"/>
          <w:sz w:val="24"/>
          <w:szCs w:val="24"/>
          <w:lang w:val="hy-AM"/>
        </w:rPr>
        <w:t xml:space="preserve"> զորահավաքային մար</w:t>
        <w:softHyphen/>
        <w:t>միններ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 Unicode" w:ascii="GHEA Grapalat" w:hAnsi="GHEA Grapalat"/>
          <w:sz w:val="24"/>
          <w:szCs w:val="24"/>
          <w:lang w:val="hy-AM"/>
        </w:rPr>
        <w:t>իրականացնում են՝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. պատրաստականության համապատասխան աստիճանների բերման ան</w:t>
        <w:softHyphen/>
        <w:t>հրաժեշտության դեպ</w:t>
        <w:softHyphen/>
        <w:t>քում պետական կառավարման մարմնի ունակության ապահովումը և պահ</w:t>
        <w:softHyphen/>
        <w:t>պա</w:t>
        <w:softHyphen/>
        <w:t>նումը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. պաշտպանական պետական պատվերի (զորահավաքային առա</w:t>
        <w:softHyphen/>
        <w:t>ջա</w:t>
        <w:softHyphen/>
        <w:t>դրան</w:t>
        <w:softHyphen/>
        <w:t>քի) կատարումն ապահովող միջոցառումների նախապատրաստումը և պլա</w:t>
        <w:softHyphen/>
        <w:softHyphen/>
        <w:t>նա</w:t>
        <w:softHyphen/>
        <w:t>վորումը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. պետական կառավարման մարմնի գործունեությունը խաղաղից պատերազմական ժամանակաշրջանի աշ</w:t>
        <w:softHyphen/>
        <w:t>խա</w:t>
        <w:softHyphen/>
        <w:softHyphen/>
        <w:softHyphen/>
        <w:t>տան</w:t>
        <w:softHyphen/>
        <w:t>քային ռեժիմի փոխադրման, զորահավաքային նախա</w:t>
        <w:softHyphen/>
        <w:t>պատ</w:t>
        <w:softHyphen/>
        <w:t>րաս</w:t>
        <w:softHyphen/>
        <w:t>տութ</w:t>
        <w:softHyphen/>
        <w:t>յան, քաղաքացիական պաշտպանության պլան</w:t>
        <w:softHyphen/>
        <w:t>ների, ծրագրերի մշակման աշ</w:t>
        <w:softHyphen/>
        <w:t>խա</w:t>
        <w:softHyphen/>
        <w:softHyphen/>
        <w:t>տանքների մեթոդական, տեղեկա</w:t>
        <w:softHyphen/>
        <w:t>տվա</w:t>
        <w:softHyphen/>
        <w:t>կան և կազմակերպական ապա</w:t>
        <w:softHyphen/>
        <w:t>հո</w:t>
        <w:softHyphen/>
        <w:t>վումը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դ. պետական կառավարման մարմնի գործունեությունը խաղաղից պատերազմական ժամանակաշրջանի աշխա</w:t>
        <w:softHyphen/>
        <w:t>տանքային ռեժիմի փոխադրման, զորահավաքային, քաղաքացիական պաշտպանության պլանավորումը, հա</w:t>
        <w:softHyphen/>
        <w:t>մա</w:t>
        <w:softHyphen/>
        <w:t>պատասխան ծրագրերի և պլանների մշակում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ե. զորահավաքային առաջադրանքի կատարումն ապահովող միջոցա</w:t>
        <w:softHyphen/>
        <w:t>ռում</w:t>
        <w:softHyphen/>
        <w:softHyphen/>
        <w:t>ների մշակումը և անրաժեշտության դեպքում՝ դրանց կատարման ապա</w:t>
        <w:softHyphen/>
        <w:t>հովումը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զ. զորահավաքային, քաղաքացիական պաշտպանութ</w:t>
        <w:softHyphen/>
        <w:t>յան պլանների կատարման և զորահավաքային ծավալ</w:t>
        <w:softHyphen/>
        <w:t>ման ուսումնական վարժանքների անցկացմանը մասնակցությունը, կամ սահմանված կարգով դրանց նախապատ</w:t>
        <w:softHyphen/>
        <w:t>րաս</w:t>
        <w:softHyphen/>
        <w:t>տումն ու անցկացումը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է. պետական նյութական պահուստում պետական կառավարման մարմնի համակարգման ոլորտին առնչվող ան</w:t>
        <w:softHyphen/>
        <w:t>հրաժեշտ ապրանքների կուտակման, դրանց պահպանման, հաշվառման և թար</w:t>
        <w:softHyphen/>
        <w:t>մացման աշխատանքների կատարման ապահովումը,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ը. սպառազինության և տեխնիկայի, կարևորագույն քաղաքացիական ար</w:t>
        <w:softHyphen/>
        <w:t>տա</w:t>
        <w:softHyphen/>
        <w:softHyphen/>
        <w:t>դրանքների, բնակչության կենսաապահովման համակարգերի, առա</w:t>
        <w:softHyphen/>
        <w:t>վե</w:t>
        <w:softHyphen/>
        <w:t>լա</w:t>
        <w:softHyphen/>
        <w:t>գույն վտանգ ու ազգային արժեքներ ներկայացնող օբյեկտների փաս</w:t>
        <w:softHyphen/>
        <w:t>տա</w:t>
        <w:softHyphen/>
        <w:t>թղթերի ապահովագրական ֆոնդի ստեղծումն ու պահպանման ապահովումը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թ. բնակչությանը ռազմական դրության ժամանակ մթերային և ոչ մթե</w:t>
        <w:softHyphen/>
        <w:t>րա</w:t>
        <w:softHyphen/>
        <w:t>յին ապրանքներով, բժշկական սպասարկման, կապի ու տրանսպորտային մի</w:t>
        <w:softHyphen/>
        <w:t>ջոց</w:t>
        <w:softHyphen/>
        <w:softHyphen/>
        <w:t>ներով ապահովող համակարգերի նախապատրաստման ուղղությամբ աշխա</w:t>
        <w:softHyphen/>
        <w:t>տանք</w:t>
        <w:softHyphen/>
        <w:t>ների կատարում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ժա. առաջադրանքների (պատվերների) կատարման և խնդիրների իրա</w:t>
        <w:softHyphen/>
        <w:t>գործ</w:t>
        <w:softHyphen/>
        <w:t>ման ժամանակ զորահավաքային պլանների համաձայն՝ կազմակեր</w:t>
        <w:softHyphen/>
        <w:t>պութ</w:t>
        <w:softHyphen/>
        <w:t>յուն</w:t>
        <w:softHyphen/>
        <w:softHyphen/>
        <w:t>ներից կամ քաղաքացիներից շենքեր, շինություններ, հողամասեր, գույք, տրանս</w:t>
        <w:softHyphen/>
        <w:softHyphen/>
        <w:t>պորտային և այլ նյութական միջոցներ վերցնելու, ինչպես նաև նրանց տնտե</w:t>
        <w:softHyphen/>
        <w:softHyphen/>
        <w:t>սական գործունեության ուղղվածությունը փոփոխելու ժամանակ համա</w:t>
        <w:softHyphen/>
        <w:t>պա</w:t>
        <w:softHyphen/>
        <w:t>տաս</w:t>
        <w:softHyphen/>
        <w:softHyphen/>
        <w:t>խան ակտերի կազմումը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բ. պետական կառավարման մարմնի պահեստային կառավարման կետի (կետերի) ստեղծումը, դրանց պահ</w:t>
        <w:softHyphen/>
        <w:t>պանության վերաբերյալ առաջարկությունների ներկայացումը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գ. պետական կառավարման մարմնում աշխատող պահեստազորայինների ամ</w:t>
        <w:softHyphen/>
        <w:t>րա</w:t>
        <w:softHyphen/>
        <w:t>գրման ապահովումը և այդ ուղղությամբ աշախատանքը զինվորական կոմիսարիատների հետ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ժդ. տնտեսության, զինված ուժերի և այլ զորքերի, քաղաքացիական պաշտ</w:t>
        <w:softHyphen/>
        <w:softHyphen/>
        <w:t>պանության համար անհրաժեշտ զորահավաքային հզորությունների և բնակ</w:t>
        <w:softHyphen/>
        <w:t>չության պահանջմունքները բավարարող արտադրությունների ստեղծման, զար</w:t>
        <w:softHyphen/>
        <w:t>գացման ու պահպանման մեխանիզմների վերաբերյալ առաջարկություն</w:t>
        <w:softHyphen/>
        <w:t>ների մշակումը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ե. զորահավաքային պլանների կատարման, զինված ուժերի և այլ զոր</w:t>
        <w:softHyphen/>
        <w:t>քերի, քաղաքացիական պաշտպանության և արտակարգ իրավիճակների լիա</w:t>
        <w:softHyphen/>
        <w:t>զոր պետական մարմնի ուժերի զորահավաքային ծավալման, մարմինների ու կազ</w:t>
        <w:softHyphen/>
        <w:t>մակերպությունների, տնտեսության, բնակչության կենսաապահովման, կա</w:t>
        <w:softHyphen/>
        <w:t>պի ու տեղեկատվության համակարգերի գործունեությունը պատերազմական ժա</w:t>
        <w:softHyphen/>
        <w:t>մա</w:t>
        <w:softHyphen/>
        <w:t>նակաշրջանի աշխատանքային ռեժիմի փոխադրման ապահովման նպա</w:t>
        <w:softHyphen/>
        <w:t>տա</w:t>
        <w:softHyphen/>
        <w:t>կով ուսումնավարժական հավաքներին ու պարապմունքներին մասնակ</w:t>
        <w:softHyphen/>
        <w:t>ցութ</w:t>
        <w:softHyphen/>
        <w:t>յան և դրանց անցկացման ապահովումը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ժզ. այլ պետական և տեղական ինքնակառավարման մարմինների, ներառյալ՝ զինված ուժերի, այլ զորքերի, քաղաքացիական պաշտպանության և արտակարգ իրավիճակների լիա</w:t>
        <w:softHyphen/>
        <w:softHyphen/>
        <w:t>զոր պետական մարմնի ուժերի հետ փոխգործակցության կազ</w:t>
        <w:softHyphen/>
        <w:t>մակերպման ուղ</w:t>
        <w:softHyphen/>
        <w:t>ղությամբ միջոցառումների իրականացումը,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է. պետական կառավարման մարմնի զորահավաքային պատրաստականության վիճակի, նա</w:t>
        <w:softHyphen/>
        <w:t>խա</w:t>
        <w:softHyphen/>
        <w:t>պատ</w:t>
        <w:softHyphen/>
        <w:t>րաստության միջոցառումների գործընթացի վերլուծությունը, գնահատումը և հաշվետվության ներկայացումը՝ մարմնի (կազմակերպության) ղեկավարին.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Arial Unicode" w:ascii="GHEA Grapalat" w:hAnsi="GHEA Grapalat"/>
          <w:sz w:val="24"/>
          <w:szCs w:val="24"/>
          <w:lang w:val="hy-AM"/>
        </w:rPr>
        <w:t xml:space="preserve">2) տարածքային կառավարման մարմինների </w:t>
      </w:r>
      <w:r>
        <w:rPr>
          <w:rFonts w:eastAsia="Calibri" w:cs="AK Courier" w:ascii="GHEA Grapalat" w:hAnsi="GHEA Grapalat"/>
          <w:sz w:val="24"/>
          <w:szCs w:val="24"/>
          <w:lang w:val="hy-AM"/>
        </w:rPr>
        <w:t>զորահավաքային պլանների համաձայն</w:t>
      </w:r>
      <w:r>
        <w:rPr>
          <w:rFonts w:cs="Arial Unicode" w:ascii="GHEA Grapalat" w:hAnsi="GHEA Grapalat"/>
          <w:sz w:val="24"/>
          <w:szCs w:val="24"/>
          <w:lang w:val="hy-AM"/>
        </w:rPr>
        <w:t xml:space="preserve"> զորահավաքային մար</w:t>
        <w:softHyphen/>
        <w:t>միններ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 Unicode" w:ascii="GHEA Grapalat" w:hAnsi="GHEA Grapalat"/>
          <w:sz w:val="24"/>
          <w:szCs w:val="24"/>
          <w:lang w:val="hy-AM"/>
        </w:rPr>
        <w:t>իրականացնում են՝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. տարածքային կառավարման մակարդակում պաշտ</w:t>
        <w:softHyphen/>
        <w:t>պա</w:t>
        <w:softHyphen/>
        <w:t>նության ոլոր</w:t>
        <w:softHyphen/>
        <w:t>տում Հայաստանի Հանրապետության կառա</w:t>
        <w:softHyphen/>
        <w:t>վա</w:t>
        <w:softHyphen/>
        <w:t>րութ</w:t>
        <w:softHyphen/>
        <w:t>յան քաղաքականության իրա</w:t>
        <w:softHyphen/>
        <w:softHyphen/>
        <w:t xml:space="preserve">գործում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բ. զորահավաքային պլանների մշակումը և դրանց կատարման ապա</w:t>
        <w:softHyphen/>
        <w:t>հո</w:t>
        <w:softHyphen/>
        <w:t xml:space="preserve">վում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գ. պարտադիր զինվորական ծառայության զորակոչի, պահես</w:t>
        <w:softHyphen/>
        <w:t>տազորային պատ</w:t>
        <w:softHyphen/>
        <w:softHyphen/>
        <w:t>րաստության միջոցառումների և զորա</w:t>
        <w:softHyphen/>
        <w:t>հա</w:t>
        <w:softHyphen/>
        <w:t>վա</w:t>
        <w:softHyphen/>
        <w:t>քային զորակոչի իրակա</w:t>
        <w:softHyphen/>
        <w:t>նաց</w:t>
        <w:softHyphen/>
        <w:t>ման, զինված ուժերը պայմա</w:t>
        <w:softHyphen/>
        <w:t>նա</w:t>
        <w:softHyphen/>
        <w:t>գրա</w:t>
        <w:softHyphen/>
        <w:t>յին զինծառայողներով համալրման գործըն</w:t>
        <w:softHyphen/>
        <w:t xml:space="preserve">թացի ապահովումը,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դ. զորահավաքային նախապատրաստության շրջա</w:t>
        <w:softHyphen/>
        <w:t>նակ</w:t>
        <w:softHyphen/>
        <w:t>ներում կազմա</w:t>
        <w:softHyphen/>
        <w:t>կերպ</w:t>
        <w:softHyphen/>
        <w:softHyphen/>
        <w:t>վող ուսումնավարժական հավաքներին և պա</w:t>
        <w:softHyphen/>
        <w:t>րապ</w:t>
        <w:softHyphen/>
        <w:t>մունքներին մասնակ</w:t>
        <w:softHyphen/>
        <w:t>ցութ</w:t>
        <w:softHyphen/>
        <w:softHyphen/>
        <w:t xml:space="preserve">յու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ե. մարզպետարաններում աշխատող պահեստազորայինների ամրագրման աշխատանքների կատարում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զ. մարզը և մարզպետարանի գործունեությունը պատերազմական ժամա</w:t>
        <w:softHyphen/>
        <w:t>նա</w:t>
        <w:softHyphen/>
        <w:t>կա</w:t>
        <w:softHyphen/>
        <w:t xml:space="preserve">շրջանի աշխատանքային ռեժիմի փոխադրման ապահովումը,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է. պաշտպանության նպատակով մարզի վար</w:t>
        <w:softHyphen/>
        <w:t>չա</w:t>
        <w:softHyphen/>
        <w:t>կան տարածքի և հաղոր</w:t>
        <w:softHyphen/>
        <w:t>դակ</w:t>
        <w:softHyphen/>
        <w:t>ցության ուղիների նախապատրաստման մի</w:t>
        <w:softHyphen/>
        <w:t>ջոցառումների կատարմանն ու զին</w:t>
        <w:softHyphen/>
        <w:t>ված ուժերի զորահավաքային ծա</w:t>
        <w:softHyphen/>
        <w:t>վալ</w:t>
        <w:softHyphen/>
        <w:t xml:space="preserve">մանն՝ աջակցության ապահովումը,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ը. մարզի վարչական տարածքի օպերատիվ սար</w:t>
        <w:softHyphen/>
        <w:t>քա</w:t>
        <w:softHyphen/>
        <w:t>վոր</w:t>
        <w:softHyphen/>
        <w:t>մանը մաս</w:t>
        <w:softHyphen/>
        <w:t>նակ</w:t>
        <w:softHyphen/>
        <w:t>ցութ</w:t>
        <w:softHyphen/>
        <w:softHyphen/>
        <w:t xml:space="preserve">յան ու դրա իրագործմանն օժանդակման ապահովում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թ. մարզի վարչական տարածքում քա</w:t>
        <w:softHyphen/>
        <w:t>ղաքացիական պաշտպանության միջո</w:t>
        <w:softHyphen/>
        <w:t xml:space="preserve">ցառումների կազմակերպումը և ապահովում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ժ. զորահավաքային նախապատրաստության շրջանակներում և զորա</w:t>
        <w:softHyphen/>
        <w:t>հավաքի ժամանակ զինվորական կոմի</w:t>
        <w:softHyphen/>
        <w:t>սար</w:t>
        <w:softHyphen/>
        <w:t>ի</w:t>
        <w:softHyphen/>
        <w:t>ատ</w:t>
        <w:softHyphen/>
        <w:softHyphen/>
        <w:t>ներին զորահավաքային խնդիրների լուծման նպատակով օժանդակության ցուցա</w:t>
        <w:softHyphen/>
        <w:t>բեր</w:t>
        <w:softHyphen/>
        <w:t xml:space="preserve">ման ապահով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ժա. զորահավաքի ժամանակ զորահավաքային զորա</w:t>
        <w:softHyphen/>
        <w:t>կոչի ենթակա քաղա</w:t>
        <w:softHyphen/>
        <w:t>քա</w:t>
        <w:softHyphen/>
        <w:t>ցիներին ծանուցման, տրանսպորտային միջոց</w:t>
        <w:softHyphen/>
        <w:t>ները՝ հավաքակայան կամ զո</w:t>
        <w:softHyphen/>
        <w:t>րա</w:t>
        <w:softHyphen/>
        <w:softHyphen/>
        <w:t>մասեր առաքման, զորահավաքային պլան</w:t>
        <w:softHyphen/>
        <w:t>ների համաձայն՝ շենքեր, կա</w:t>
        <w:softHyphen/>
        <w:t>ռույց</w:t>
        <w:softHyphen/>
        <w:t>ներ և հողամասեր, հաղոր</w:t>
        <w:softHyphen/>
        <w:t>դակ</w:t>
        <w:softHyphen/>
        <w:t>ցության, տրանսպորտային և այլ նյութական միջոց</w:t>
        <w:softHyphen/>
        <w:softHyphen/>
        <w:t>ների տրամա</w:t>
        <w:softHyphen/>
        <w:t>դրման ապահովման վերաբերյալ առաջարկությունների մշա</w:t>
        <w:softHyphen/>
        <w:t>կումը,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բ. «Պաշտպանության մասին», «Ռազմական դրության իրավական ռեժի</w:t>
        <w:softHyphen/>
        <w:t>մի մասին» և «Արտակարգ դրության իրավական ռեժիմի մասին» Հայաստանի Հանրապետության օրենքներով, դրանցից բխող նորմատիվ իրավական ակտերով սահմանված այլ միջոցառումների իրա</w:t>
        <w:softHyphen/>
        <w:t>կա</w:t>
        <w:softHyphen/>
        <w:t>նացման ապահովումը.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Arial Unicode" w:ascii="GHEA Grapalat" w:hAnsi="GHEA Grapalat"/>
          <w:sz w:val="24"/>
          <w:szCs w:val="24"/>
          <w:lang w:val="hy-AM"/>
        </w:rPr>
        <w:t xml:space="preserve">3) տեղական ինքնակառավարման մարմինների </w:t>
      </w:r>
      <w:r>
        <w:rPr>
          <w:rFonts w:eastAsia="Calibri" w:cs="AK Courier" w:ascii="GHEA Grapalat" w:hAnsi="GHEA Grapalat"/>
          <w:sz w:val="24"/>
          <w:szCs w:val="24"/>
          <w:lang w:val="hy-AM"/>
        </w:rPr>
        <w:t>զորահավաքային պլանների համաձայն</w:t>
      </w:r>
      <w:r>
        <w:rPr>
          <w:rFonts w:cs="Arial Unicode" w:ascii="GHEA Grapalat" w:hAnsi="GHEA Grapalat"/>
          <w:sz w:val="24"/>
          <w:szCs w:val="24"/>
          <w:lang w:val="hy-AM"/>
        </w:rPr>
        <w:t xml:space="preserve"> զորահավաքային մար</w:t>
        <w:softHyphen/>
        <w:t>միններ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 Unicode" w:ascii="GHEA Grapalat" w:hAnsi="GHEA Grapalat"/>
          <w:sz w:val="24"/>
          <w:szCs w:val="24"/>
          <w:lang w:val="hy-AM"/>
        </w:rPr>
        <w:t>իրականացնում են՝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. զորահավաքային պլանների մշակումը և դրանց կա</w:t>
        <w:softHyphen/>
        <w:t>տա</w:t>
        <w:softHyphen/>
        <w:t>րման ապահո</w:t>
        <w:softHyphen/>
        <w:t xml:space="preserve">վումը,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բ. պարտադիր զինվորական ծառայության զորակոչի, պահես</w:t>
        <w:softHyphen/>
        <w:t>տազորային պատ</w:t>
        <w:softHyphen/>
        <w:t>րաս</w:t>
        <w:softHyphen/>
        <w:t>տության միջոցառումների և զորա</w:t>
        <w:softHyphen/>
        <w:t>հա</w:t>
        <w:softHyphen/>
        <w:t>վաքային զորակոչի իրակա</w:t>
        <w:softHyphen/>
        <w:t>նաց</w:t>
        <w:softHyphen/>
        <w:t>մանն ու զինված ուժերը պայմա</w:t>
        <w:softHyphen/>
        <w:t>նա</w:t>
        <w:softHyphen/>
        <w:t>գրա</w:t>
        <w:softHyphen/>
        <w:t>յին զինծառայողներով համալրմանն աջակ</w:t>
        <w:softHyphen/>
        <w:softHyphen/>
        <w:t xml:space="preserve">ցումը, 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գ. զորահավաքային նախապատրաստության շրջանակներում կազմա</w:t>
        <w:softHyphen/>
        <w:t>կերպ</w:t>
        <w:softHyphen/>
        <w:t>վող ուսումնավարժական հավաքներին և պա</w:t>
        <w:softHyphen/>
        <w:t>րապմունքներին մաս</w:t>
        <w:softHyphen/>
        <w:t>նակ</w:t>
        <w:softHyphen/>
        <w:t>ցութ</w:t>
        <w:softHyphen/>
        <w:t xml:space="preserve">յան ապահովում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դ. համայնքապետարաններում աշխատող պահես</w:t>
        <w:softHyphen/>
        <w:t>տազորայինների ամրագրման աշխատանքների կա</w:t>
        <w:softHyphen/>
        <w:t>տա</w:t>
        <w:softHyphen/>
        <w:softHyphen/>
        <w:t xml:space="preserve">րում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ե. համայնքները և համայնքների գործունեությունը պա</w:t>
        <w:softHyphen/>
        <w:t>տերազ</w:t>
        <w:softHyphen/>
        <w:t>մական ժա</w:t>
        <w:softHyphen/>
        <w:t>մա</w:t>
        <w:softHyphen/>
        <w:t>նակաշրջանի աշխա</w:t>
        <w:softHyphen/>
        <w:t>տանքային ռեժիմի փոխադրելու մեխանիզմների կիրառ</w:t>
        <w:softHyphen/>
        <w:t>ման ու պլանա</w:t>
        <w:softHyphen/>
        <w:t>վոր</w:t>
        <w:softHyphen/>
        <w:t xml:space="preserve">ման ապահով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զ. պաշտպանության նպատակով համայնքի վար</w:t>
        <w:softHyphen/>
        <w:t>չա</w:t>
        <w:softHyphen/>
        <w:t>կան տարածքի և հա</w:t>
        <w:softHyphen/>
        <w:t>ղորդակցության ուղիների նախապատ</w:t>
        <w:softHyphen/>
        <w:t>րաստ</w:t>
        <w:softHyphen/>
        <w:t>ման միջոցառումների անցկացումը և զինված ուժերի զորահավաքային ծա</w:t>
        <w:softHyphen/>
        <w:t>վալմանն աջակցումը,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է. համայնքի վարչական տարածքում քաղաքացիական պաշտպանության միջոցառումների կազմակերպումը և ապահովում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ը. զորահավաքային նախապատրաստության շրջանակներում և զորա</w:t>
        <w:softHyphen/>
        <w:t>հավաքի ժամանակ զինվորական կոմի</w:t>
        <w:softHyphen/>
        <w:t>սա</w:t>
        <w:softHyphen/>
        <w:t>րի</w:t>
        <w:softHyphen/>
        <w:t>ատ</w:t>
        <w:softHyphen/>
        <w:t>ներին օժանդակումը՝ զորահա</w:t>
        <w:softHyphen/>
        <w:t>վա</w:t>
        <w:softHyphen/>
        <w:t xml:space="preserve">քային խնդիրների լուծման ուղղությամբ,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թ. զորահավաքի ժամանակ զորահավաքային զորա</w:t>
        <w:softHyphen/>
        <w:t>կո</w:t>
        <w:softHyphen/>
        <w:t>չի ենթակա քաղա</w:t>
        <w:softHyphen/>
        <w:t>քա</w:t>
        <w:softHyphen/>
        <w:softHyphen/>
        <w:t>ցիներին ծանուցման, տրանսպորտային մի</w:t>
        <w:softHyphen/>
        <w:t>ջոցները՝ հավաքակայան կամ զո</w:t>
        <w:softHyphen/>
        <w:t>րա</w:t>
        <w:softHyphen/>
        <w:softHyphen/>
        <w:t>մասեր առաքման, զորա</w:t>
        <w:softHyphen/>
        <w:t>հա</w:t>
        <w:softHyphen/>
        <w:t>վա</w:t>
        <w:softHyphen/>
        <w:t>քա</w:t>
        <w:softHyphen/>
        <w:t>յին պլանների համաձայն՝ շենքերի, կա</w:t>
        <w:softHyphen/>
        <w:t>ռույց</w:t>
        <w:softHyphen/>
        <w:t>ների և հողամասերի, հաղոր</w:t>
        <w:softHyphen/>
        <w:t>դակ</w:t>
        <w:softHyphen/>
        <w:t>ցության, տրանսպորտային և այլ նյութա</w:t>
        <w:softHyphen/>
        <w:t>կան մի</w:t>
        <w:softHyphen/>
        <w:t>ջոց</w:t>
        <w:softHyphen/>
        <w:t>ների տրամադրման ապահովման վերաբերյալ առաջարկությունների մշա</w:t>
        <w:softHyphen/>
        <w:t>կումը,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. «Պաշտպանության մասին», «Ռազմական դրության իրավական ռեժի</w:t>
        <w:softHyphen/>
        <w:t>մի մասին» և «Արտակարգ դրության իրավական ռեժիմի մասին» Հայաստանի Հանրապետության օրենքներով, դրանցից բխող նորմատիվ իրավական ակտերով սահմանված այլ միջոցառումների իրա</w:t>
        <w:softHyphen/>
        <w:t>կա</w:t>
        <w:softHyphen/>
        <w:t>նացման ապահովումը.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Arial Unicode" w:ascii="GHEA Grapalat" w:hAnsi="GHEA Grapalat"/>
          <w:sz w:val="24"/>
          <w:szCs w:val="24"/>
          <w:lang w:val="hy-AM"/>
        </w:rPr>
        <w:t xml:space="preserve">4) կազմակերպությունների </w:t>
      </w:r>
      <w:r>
        <w:rPr>
          <w:rFonts w:eastAsia="Calibri" w:cs="AK Courier" w:ascii="GHEA Grapalat" w:hAnsi="GHEA Grapalat"/>
          <w:sz w:val="24"/>
          <w:szCs w:val="24"/>
          <w:lang w:val="hy-AM"/>
        </w:rPr>
        <w:t>զորահավաքային խնդիրների համաձայն</w:t>
      </w:r>
      <w:r>
        <w:rPr>
          <w:rFonts w:cs="Arial Unicode" w:ascii="GHEA Grapalat" w:hAnsi="GHEA Grapalat"/>
          <w:sz w:val="24"/>
          <w:szCs w:val="24"/>
          <w:lang w:val="hy-AM"/>
        </w:rPr>
        <w:t xml:space="preserve"> զորահավաքային մար</w:t>
        <w:softHyphen/>
        <w:t>միններ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Arial Unicode" w:ascii="GHEA Grapalat" w:hAnsi="GHEA Grapalat"/>
          <w:sz w:val="24"/>
          <w:szCs w:val="24"/>
          <w:lang w:val="hy-AM"/>
        </w:rPr>
        <w:t>իրականացնում են՝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. կազմակերպության զորահավաքային նա</w:t>
        <w:softHyphen/>
        <w:t>խապա</w:t>
        <w:softHyphen/>
        <w:t>տ</w:t>
        <w:softHyphen/>
        <w:t>րաս</w:t>
        <w:softHyphen/>
        <w:t>տութ</w:t>
        <w:softHyphen/>
        <w:t>յան միջո</w:t>
        <w:softHyphen/>
        <w:t>ցա</w:t>
        <w:softHyphen/>
        <w:softHyphen/>
        <w:t>ռումների պլանավորումը և զորահավաքային պլան</w:t>
        <w:softHyphen/>
        <w:t xml:space="preserve">ների մշակում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բ. զորահավաքային առաջադրանքների շրջանակներում սահմանված կար</w:t>
        <w:softHyphen/>
        <w:softHyphen/>
        <w:softHyphen/>
        <w:t>գով ռազմական նշանակության արտադրանքի թող</w:t>
        <w:softHyphen/>
        <w:t>արկ</w:t>
        <w:softHyphen/>
        <w:softHyphen/>
        <w:t>ման, վերա</w:t>
        <w:softHyphen/>
        <w:t>նորոգ</w:t>
        <w:softHyphen/>
        <w:t>ման, մատակարարման և այլ բնույթի ծառա</w:t>
        <w:softHyphen/>
        <w:t>յութ</w:t>
        <w:softHyphen/>
        <w:t>յունների մատուցման նախա</w:t>
        <w:softHyphen/>
        <w:t>պատ</w:t>
        <w:softHyphen/>
        <w:t>ր</w:t>
        <w:softHyphen/>
        <w:t>աստումն ու դրանց իրականացման ապահովում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գ. զո</w:t>
        <w:softHyphen/>
        <w:t>րա</w:t>
        <w:softHyphen/>
        <w:t>հավաքային առա</w:t>
        <w:softHyphen/>
        <w:t>ջա</w:t>
        <w:softHyphen/>
        <w:t>դրանք</w:t>
        <w:softHyphen/>
        <w:softHyphen/>
        <w:t>ների կատարումն ապահովելու համար արտա</w:t>
        <w:softHyphen/>
        <w:t>դրությունը նախա</w:t>
        <w:softHyphen/>
        <w:t>պատ</w:t>
        <w:softHyphen/>
        <w:t>րաս</w:t>
        <w:softHyphen/>
        <w:t xml:space="preserve">տելու ուղղությամբ միջոցների ձեռնարկման ապահովում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դ. զորահավաքային պլանների համաձայն՝ ղորահավաքային պահուստի ապ</w:t>
        <w:softHyphen/>
        <w:t>րանք</w:t>
        <w:softHyphen/>
        <w:softHyphen/>
        <w:t>ների կուտակման, պահպանման և ժա</w:t>
        <w:softHyphen/>
        <w:t>մանակին թարմացման հաշվա</w:t>
        <w:softHyphen/>
        <w:t xml:space="preserve">ռումն ու ապահովում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ե. տրանսպորտային միջոցների օգ</w:t>
        <w:softHyphen/>
        <w:t>տա</w:t>
        <w:softHyphen/>
        <w:t>գործման հետ կապված գործըն</w:t>
        <w:softHyphen/>
        <w:t>թա</w:t>
        <w:softHyphen/>
        <w:t>ցի իրականացման ապա</w:t>
        <w:softHyphen/>
        <w:t>հո</w:t>
        <w:softHyphen/>
        <w:t>վումը, ինչպես նաև զինվորական կոմիսարիատ</w:t>
        <w:softHyphen/>
        <w:t>նե</w:t>
        <w:softHyphen/>
        <w:t>րին օժանդակումը՝ զինվորական հաշ</w:t>
        <w:softHyphen/>
        <w:t>վառման, պարտադիր զինվորական ծա</w:t>
        <w:softHyphen/>
        <w:t>ռա</w:t>
        <w:softHyphen/>
        <w:t>յության զորակոչի, զո</w:t>
        <w:softHyphen/>
        <w:t>րա</w:t>
        <w:softHyphen/>
        <w:t>հավաքային խնդիրների իրականացման գործըն</w:t>
        <w:softHyphen/>
        <w:t>թա</w:t>
        <w:softHyphen/>
        <w:t xml:space="preserve">ցում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զ. քաղաքացիական պաշտպանության խնդիրների իրա</w:t>
        <w:softHyphen/>
        <w:t>գործ</w:t>
        <w:softHyphen/>
        <w:t>ման և զորա</w:t>
        <w:softHyphen/>
        <w:t>հա</w:t>
        <w:softHyphen/>
        <w:softHyphen/>
        <w:t>վաքային նախապատրաստության շրջա</w:t>
        <w:softHyphen/>
        <w:t>նակ</w:t>
        <w:softHyphen/>
        <w:t>նե</w:t>
        <w:softHyphen/>
        <w:t>րում կազմակերպվող ուսում</w:t>
        <w:softHyphen/>
        <w:t>նա</w:t>
        <w:softHyphen/>
        <w:softHyphen/>
        <w:t>վարժական հավաքներին և պարապ</w:t>
        <w:softHyphen/>
        <w:t>մունք</w:t>
        <w:softHyphen/>
        <w:t>ներին մասնակցությունը, սահման</w:t>
        <w:softHyphen/>
        <w:t xml:space="preserve">ված կարգով՝ դրանց անցկացում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է. կազմակերպությունում աշխատող պահեստազո</w:t>
        <w:softHyphen/>
        <w:t>րային</w:t>
        <w:softHyphen/>
        <w:t xml:space="preserve">ների ամրագրման աշխատանքների կատարումը,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ը. ռազմական դրություն հայտարարելու դեպքում արտադրությունը ռազմական դրության աշխատանքային ռեժիմի փո</w:t>
        <w:softHyphen/>
        <w:t>խա</w:t>
        <w:softHyphen/>
        <w:softHyphen/>
        <w:t>դրելու ուղղությամբ համապատասխան միջոցների ձեռնարկման ապահո</w:t>
        <w:softHyphen/>
        <w:t xml:space="preserve">վումը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թ. զորահավաք հայտարարվելու դեպքում զորահավաքային պլաններով նախատեսված՝ հավաքակայան կամ զո</w:t>
        <w:softHyphen/>
        <w:t>րա</w:t>
        <w:softHyphen/>
        <w:softHyphen/>
        <w:t>մասեր տեխնի</w:t>
        <w:softHyphen/>
        <w:t>կայի առաքման, իրենց հետ աշխատանքային հարաբերությունների մեջ գտնվող քա</w:t>
        <w:softHyphen/>
        <w:t>ղա</w:t>
        <w:softHyphen/>
        <w:t>քա</w:t>
        <w:softHyphen/>
        <w:t>ցիներին զինվորական ծառայության զորակոչվելու մասին ծանուցումը և զո</w:t>
        <w:softHyphen/>
        <w:t>րա</w:t>
        <w:softHyphen/>
        <w:softHyphen/>
        <w:t>մասեր կամ հավաքակայան նրանց ներկա</w:t>
        <w:softHyphen/>
        <w:t>յա</w:t>
        <w:softHyphen/>
        <w:t xml:space="preserve">ցման ապահովումը, 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ժ. «Պաշտպանության մասին», «Ռազմական դրության իրավական ռեժի</w:t>
        <w:softHyphen/>
        <w:t>մի մասին» և «Արտակարգ դրության իրավական ռեժիմի մասին» Հայաստանի Հանրապետության օրենքներով, դրանցից բխող նորմատիվ իրավական ակտերով սահմանված այլ միջոցառումների իրա</w:t>
        <w:softHyphen/>
        <w:t>կա</w:t>
        <w:softHyphen/>
        <w:t>նացման ապահովումը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8. </w:t>
      </w:r>
      <w:r>
        <w:rPr>
          <w:rFonts w:cs="Arial Unicode" w:ascii="GHEA Grapalat" w:hAnsi="GHEA Grapalat"/>
          <w:sz w:val="24"/>
          <w:szCs w:val="24"/>
          <w:lang w:val="hy-AM"/>
        </w:rPr>
        <w:t>Զորահավաքային մարմիններն իրավունք ունեն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>1) առաջարկություններ ներկայացնել զորահավաքայ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Arial Unicode" w:ascii="GHEA Grapalat" w:hAnsi="GHEA Grapalat"/>
          <w:sz w:val="24"/>
          <w:szCs w:val="24"/>
          <w:lang w:val="hy-AM"/>
        </w:rPr>
        <w:t>նախապատ</w:t>
        <w:softHyphen/>
        <w:t>րաս</w:t>
        <w:softHyphen/>
        <w:t>տութ</w:t>
        <w:softHyphen/>
        <w:t>յան և զորահավաքի ու քաղաքացիական պաշտպանության աշխատանք</w:t>
        <w:softHyphen/>
        <w:t>ների կատարելագործման վերաբերյալ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2) իրենց գործառույթների և խնդիրների իրականացման առնչությամբ կազ</w:t>
        <w:softHyphen/>
        <w:t>մա</w:t>
        <w:softHyphen/>
        <w:t>կերպել քննարկումներ, հրավիրել խորհրդակցություններ, ըստ անհրա</w:t>
        <w:softHyphen/>
        <w:t>ժեշ</w:t>
        <w:softHyphen/>
        <w:t>տության դրանց մասնակից դարձնելով մարմնի (կազմակերպության) համա</w:t>
        <w:softHyphen/>
        <w:t>պա</w:t>
        <w:softHyphen/>
        <w:t>տասխան պաշտոնատար անձանց, մասնագետների և փորձագետների, աշխա</w:t>
        <w:softHyphen/>
        <w:t>տանքների արդյունքներից ելնելով՝ մարմնի (կազմակերպության) ղեկա</w:t>
        <w:softHyphen/>
        <w:t>վա</w:t>
        <w:softHyphen/>
        <w:t>րին ներկայացնել առաջարկ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3) իրենց իրավասությունների սահմաններում համակարգել զորահավաքային նախապատրաստության և զորահավաքի ու քաղաքացիական պաշտպանության հետ կապված միջոցառումները,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4) խաղաղ և ռազմական դրության ժամանակ օրենքով սահմանված կարգով վերահսկել </w:t>
      </w:r>
      <w:r>
        <w:rPr>
          <w:rFonts w:cs="GHEA Grapalat" w:ascii="GHEA Grapalat" w:hAnsi="GHEA Grapalat"/>
          <w:sz w:val="24"/>
          <w:szCs w:val="24"/>
          <w:lang w:val="fr-FR"/>
        </w:rPr>
        <w:t>ենթակա կազմակերպությունների զորահավա</w:t>
        <w:softHyphen/>
        <w:t>քային նախապատրաստության, քաղաքացիական պաշտպանության, ինչպես նաև համակարգի զորահավաքային առաջադրանքներ ունեցող կազմա</w:t>
        <w:softHyphen/>
        <w:t>կերպությունների՝ զորահավաքային պատվերների կատարման պայմանա</w:t>
        <w:softHyphen/>
        <w:t>գրերով նախատեսված զորահավաքային միջոցառումների կատարման աշխատանքները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5) մարմնի (կազմակերպության) ղեկավարի համաձայնությամբ հանդես գալ միջգերատեսչական կամ փոխգործակցային մակարդակում՝ որպես մարմնի (կազմակերպության) ներկայացուցիչ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GHEA Grapalat" w:hAnsi="GHEA Grapalat" w:cs="GHEA Grapalat"/>
          <w:sz w:val="16"/>
          <w:szCs w:val="24"/>
          <w:lang w:val="hy-AM"/>
        </w:rPr>
      </w:pPr>
      <w:r>
        <w:rPr>
          <w:rFonts w:cs="GHEA Grapalat" w:ascii="GHEA Grapalat" w:hAnsi="GHEA Grapalat"/>
          <w:sz w:val="16"/>
          <w:szCs w:val="24"/>
          <w:lang w:val="hy-AM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GHEA Grapalat" w:ascii="GHEA Grapalat" w:hAnsi="GHEA Grapalat"/>
          <w:b/>
          <w:bCs/>
          <w:caps/>
          <w:sz w:val="24"/>
          <w:szCs w:val="24"/>
          <w:lang w:val="hy-AM"/>
        </w:rPr>
        <w:t>III. ԶՈՐԱՀԱՎԱՔԱՅԻՆ ՄԱՐՄԻՆՆԵՐԻ ՂԵԿԱՎԱՐՈՒՄԸ ԵՎ ԳործունեութՅԱՆ ԱՊԱՀՈՎՈՒՄԸ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GHEA Grapalat" w:hAnsi="GHEA Grapalat" w:cs="Arial Unicode"/>
          <w:b/>
          <w:b/>
          <w:bCs/>
          <w:caps/>
          <w:sz w:val="12"/>
          <w:szCs w:val="24"/>
          <w:lang w:val="hy-AM"/>
        </w:rPr>
      </w:pPr>
      <w:r>
        <w:rPr>
          <w:rFonts w:cs="Arial Unicode" w:ascii="GHEA Grapalat" w:hAnsi="GHEA Grapalat"/>
          <w:b/>
          <w:bCs/>
          <w:caps/>
          <w:sz w:val="12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Unicode" w:ascii="GHEA Grapalat" w:hAnsi="GHEA Grapalat"/>
          <w:sz w:val="24"/>
          <w:szCs w:val="24"/>
          <w:lang w:val="hy-AM"/>
        </w:rPr>
        <w:tab/>
        <w:t>9. Պետական և տարածքային կառավար</w:t>
        <w:softHyphen/>
        <w:t>ման, տեղական ինքնակառավարման մար</w:t>
        <w:softHyphen/>
        <w:t>մին</w:t>
        <w:softHyphen/>
        <w:t>ների, զորահավաքային առաջադրանքներ կատարող կազ</w:t>
        <w:softHyphen/>
        <w:t>մակեր</w:t>
        <w:softHyphen/>
        <w:t>պութ</w:t>
        <w:softHyphen/>
        <w:t>յուն</w:t>
        <w:softHyphen/>
        <w:t>ների</w:t>
      </w:r>
      <w:r>
        <w:rPr>
          <w:rFonts w:eastAsia="Calibri" w:cs="AK Courier" w:ascii="GHEA Grapalat" w:hAnsi="GHEA Grapalat"/>
          <w:sz w:val="24"/>
          <w:szCs w:val="24"/>
          <w:lang w:val="hy-AM"/>
        </w:rPr>
        <w:t xml:space="preserve"> </w:t>
      </w:r>
      <w:r>
        <w:rPr>
          <w:rFonts w:cs="Arial Unicode" w:ascii="GHEA Grapalat" w:hAnsi="GHEA Grapalat"/>
          <w:sz w:val="24"/>
          <w:szCs w:val="24"/>
          <w:lang w:val="hy-AM"/>
        </w:rPr>
        <w:t>զորահավաքա</w:t>
        <w:softHyphen/>
        <w:t xml:space="preserve">յին մարմինը գործում է զորահավաքային մարմնի ղեկավարի ենթակայությամբ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 Unicode" w:ascii="GHEA Grapalat" w:hAnsi="GHEA Grapalat"/>
          <w:sz w:val="24"/>
          <w:szCs w:val="24"/>
          <w:lang w:val="hy-AM"/>
        </w:rPr>
        <w:t>10. Զորա</w:t>
        <w:softHyphen/>
        <w:t>հավա</w:t>
        <w:softHyphen/>
        <w:t>քա</w:t>
        <w:softHyphen/>
        <w:t>յին մարմնի ղեկավարն անմիջական հաշվետու է պետական կամ տարածքային կառավար</w:t>
        <w:softHyphen/>
        <w:t>ման, տեղական ինքնակառավարման մար</w:t>
        <w:softHyphen/>
        <w:t>մնի, զորահավաքային առաջադրանքներ կատարող կազ</w:t>
        <w:softHyphen/>
        <w:t>մակեր</w:t>
        <w:softHyphen/>
        <w:t>պութ</w:t>
        <w:softHyphen/>
        <w:t>յան ղեկավարի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  <w:lang w:val="hy-AM"/>
        </w:rPr>
      </w:pPr>
      <w:r>
        <w:rPr>
          <w:rFonts w:cs="Arial Unicode" w:ascii="GHEA Grapalat" w:hAnsi="GHEA Grapalat"/>
          <w:sz w:val="24"/>
          <w:szCs w:val="24"/>
          <w:lang w:val="hy-AM"/>
        </w:rPr>
        <w:tab/>
        <w:t>11. Պետական և տարածքային կառավար</w:t>
        <w:softHyphen/>
        <w:t>ման, տեղական ինքնակառավարման մար</w:t>
        <w:softHyphen/>
        <w:t>մին</w:t>
        <w:softHyphen/>
        <w:t>ները, զորահավաքային առաջադրանքներ կատարող կազ</w:t>
        <w:softHyphen/>
        <w:t>մակեր</w:t>
        <w:softHyphen/>
        <w:t>պութ</w:t>
        <w:softHyphen/>
        <w:t>յուն</w:t>
        <w:softHyphen/>
        <w:t>ներն ապահովում են</w:t>
      </w:r>
      <w:r>
        <w:rPr>
          <w:rFonts w:eastAsia="Calibri" w:cs="AK Courier" w:ascii="GHEA Grapalat" w:hAnsi="GHEA Grapalat"/>
          <w:sz w:val="24"/>
          <w:szCs w:val="24"/>
          <w:lang w:val="hy-AM"/>
        </w:rPr>
        <w:t xml:space="preserve"> </w:t>
      </w:r>
      <w:r>
        <w:rPr>
          <w:rFonts w:cs="Arial Unicode" w:ascii="GHEA Grapalat" w:hAnsi="GHEA Grapalat"/>
          <w:sz w:val="24"/>
          <w:szCs w:val="24"/>
          <w:lang w:val="hy-AM"/>
        </w:rPr>
        <w:t>զորահավաքային մարմինների գործունեության համար անհրաժեշտ աշխա</w:t>
        <w:softHyphen/>
        <w:t>տան</w:t>
        <w:softHyphen/>
        <w:t>քային պայմաններով և գաղտնի տեղեկատվության հետ առնչվելու թույլ</w:t>
        <w:softHyphen/>
        <w:t>տվության համապատասխան ձևերո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 Unicode" w:ascii="GHEA Grapalat" w:hAnsi="GHEA Grapalat"/>
          <w:sz w:val="24"/>
          <w:szCs w:val="24"/>
          <w:lang w:val="hy-AM"/>
        </w:rPr>
        <w:t>12. Զորահավաքային մարմինների գաղտնի գործավարությունն իրակա</w:t>
        <w:softHyphen/>
        <w:t>նացվում է Հայաստանի Հանրապետության օրենսդրությամբ սահմանված կար</w:t>
        <w:softHyphen/>
        <w:t>գով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right="-720" w:hanging="0"/>
        <w:rPr>
          <w:rFonts w:ascii="GHEA Grapalat" w:hAnsi="GHEA Grapalat" w:cs="Miriam"/>
          <w:sz w:val="24"/>
          <w:szCs w:val="24"/>
          <w:lang w:val="hy-AM"/>
        </w:rPr>
      </w:pPr>
      <w:r>
        <w:rPr>
          <w:rFonts w:cs="Miriam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right="-720" w:hanging="0"/>
        <w:rPr>
          <w:rFonts w:ascii="GHEA Grapalat" w:hAnsi="GHEA Grapalat" w:cs="Miriam"/>
          <w:sz w:val="26"/>
          <w:szCs w:val="26"/>
          <w:lang w:val="hy-AM"/>
        </w:rPr>
      </w:pPr>
      <w:r>
        <w:rPr>
          <w:rFonts w:cs="Miriam" w:ascii="GHEA Grapalat" w:hAnsi="GHEA Grapalat"/>
          <w:sz w:val="26"/>
          <w:szCs w:val="26"/>
          <w:lang w:val="hy-AM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right="-720" w:hanging="0"/>
        <w:rPr>
          <w:rFonts w:ascii="GHEA Grapalat" w:hAnsi="GHEA Grapalat" w:cs="Miriam"/>
          <w:sz w:val="26"/>
          <w:szCs w:val="26"/>
          <w:lang w:val="hy-AM"/>
        </w:rPr>
      </w:pPr>
      <w:r>
        <w:rPr>
          <w:rFonts w:cs="Miriam" w:ascii="GHEA Grapalat" w:hAnsi="GHEA Grapalat"/>
          <w:sz w:val="26"/>
          <w:szCs w:val="26"/>
          <w:lang w:val="hy-AM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right="-720" w:hanging="0"/>
        <w:rPr>
          <w:rFonts w:ascii="GHEA Grapalat" w:hAnsi="GHEA Grapalat" w:cs="Miriam"/>
          <w:sz w:val="26"/>
          <w:szCs w:val="26"/>
          <w:lang w:val="hy-AM"/>
        </w:rPr>
      </w:pPr>
      <w:r>
        <w:rPr>
          <w:rFonts w:cs="Miriam" w:ascii="GHEA Grapalat" w:hAnsi="GHEA Grapalat"/>
          <w:sz w:val="26"/>
          <w:szCs w:val="26"/>
          <w:lang w:val="hy-AM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right="-720" w:hanging="0"/>
        <w:rPr>
          <w:rFonts w:ascii="GHEA Grapalat" w:hAnsi="GHEA Grapalat" w:cs="Miriam"/>
          <w:sz w:val="26"/>
          <w:szCs w:val="26"/>
          <w:lang w:val="hy-AM"/>
        </w:rPr>
      </w:pPr>
      <w:r>
        <w:rPr>
          <w:rFonts w:cs="Miriam" w:ascii="GHEA Grapalat" w:hAnsi="GHEA Grapalat"/>
          <w:sz w:val="26"/>
          <w:szCs w:val="26"/>
          <w:lang w:val="hy-AM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right="-720" w:hanging="0"/>
        <w:rPr>
          <w:rFonts w:ascii="GHEA Grapalat" w:hAnsi="GHEA Grapalat" w:cs="Miriam"/>
          <w:sz w:val="26"/>
          <w:szCs w:val="26"/>
          <w:lang w:val="hy-AM"/>
        </w:rPr>
      </w:pPr>
      <w:r>
        <w:rPr>
          <w:rFonts w:cs="Miriam" w:ascii="GHEA Grapalat" w:hAnsi="GHEA Grapalat"/>
          <w:sz w:val="26"/>
          <w:szCs w:val="26"/>
          <w:lang w:val="hy-AM"/>
        </w:rPr>
      </w:r>
    </w:p>
    <w:sectPr>
      <w:type w:val="nextPage"/>
      <w:pgSz w:w="12240" w:h="15840"/>
      <w:pgMar w:left="964" w:right="96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13z0">
    <w:name w:val="WW8Num1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BodyTextIndentChar">
    <w:name w:val="Body Text Indent Char"/>
    <w:basedOn w:val="DefaultParagraphFont"/>
    <w:qFormat/>
    <w:rPr>
      <w:rFonts w:ascii="Calibri" w:hAnsi="Calibri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34:00Z</dcterms:created>
  <dc:creator>NO-2</dc:creator>
  <dc:description/>
  <cp:keywords/>
  <dc:language>en-US</dc:language>
  <cp:lastModifiedBy>user</cp:lastModifiedBy>
  <cp:lastPrinted>2019-09-23T14:14:00Z</cp:lastPrinted>
  <dcterms:modified xsi:type="dcterms:W3CDTF">2019-10-07T12:12:00Z</dcterms:modified>
  <cp:revision>111</cp:revision>
  <dc:subject/>
  <dc:title/>
</cp:coreProperties>
</file>