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1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"/>
        <w:gridCol w:w="74"/>
        <w:gridCol w:w="12"/>
        <w:gridCol w:w="233"/>
        <w:gridCol w:w="267"/>
        <w:gridCol w:w="19"/>
        <w:gridCol w:w="810"/>
        <w:gridCol w:w="214"/>
        <w:gridCol w:w="54"/>
        <w:gridCol w:w="16"/>
        <w:gridCol w:w="271"/>
        <w:gridCol w:w="34"/>
        <w:gridCol w:w="146"/>
        <w:gridCol w:w="25"/>
        <w:gridCol w:w="128"/>
        <w:gridCol w:w="49"/>
        <w:gridCol w:w="29"/>
        <w:gridCol w:w="39"/>
        <w:gridCol w:w="219"/>
        <w:gridCol w:w="413"/>
        <w:gridCol w:w="73"/>
        <w:gridCol w:w="6"/>
        <w:gridCol w:w="9"/>
        <w:gridCol w:w="2"/>
        <w:gridCol w:w="47"/>
        <w:gridCol w:w="24"/>
        <w:gridCol w:w="741"/>
        <w:gridCol w:w="51"/>
        <w:gridCol w:w="28"/>
        <w:gridCol w:w="192"/>
        <w:gridCol w:w="38"/>
        <w:gridCol w:w="696"/>
        <w:gridCol w:w="259"/>
        <w:gridCol w:w="90"/>
        <w:gridCol w:w="150"/>
        <w:gridCol w:w="95"/>
        <w:gridCol w:w="5"/>
        <w:gridCol w:w="7"/>
        <w:gridCol w:w="3"/>
        <w:gridCol w:w="551"/>
        <w:gridCol w:w="191"/>
        <w:gridCol w:w="42"/>
        <w:gridCol w:w="28"/>
        <w:gridCol w:w="11"/>
        <w:gridCol w:w="631"/>
        <w:gridCol w:w="90"/>
        <w:gridCol w:w="22"/>
        <w:gridCol w:w="26"/>
        <w:gridCol w:w="6"/>
        <w:gridCol w:w="25"/>
        <w:gridCol w:w="57"/>
        <w:gridCol w:w="3"/>
        <w:gridCol w:w="12"/>
        <w:gridCol w:w="16"/>
        <w:gridCol w:w="182"/>
        <w:gridCol w:w="978"/>
        <w:gridCol w:w="26"/>
        <w:gridCol w:w="120"/>
        <w:gridCol w:w="241"/>
        <w:gridCol w:w="39"/>
        <w:gridCol w:w="18"/>
        <w:gridCol w:w="4"/>
        <w:gridCol w:w="45"/>
        <w:gridCol w:w="3"/>
        <w:gridCol w:w="26"/>
        <w:gridCol w:w="13"/>
        <w:gridCol w:w="32"/>
        <w:gridCol w:w="593"/>
        <w:gridCol w:w="928"/>
        <w:gridCol w:w="13"/>
        <w:gridCol w:w="248"/>
        <w:gridCol w:w="12"/>
        <w:gridCol w:w="11"/>
        <w:gridCol w:w="90"/>
        <w:gridCol w:w="140"/>
        <w:gridCol w:w="14"/>
        <w:gridCol w:w="4"/>
        <w:gridCol w:w="73"/>
        <w:gridCol w:w="438"/>
        <w:gridCol w:w="52"/>
        <w:gridCol w:w="296"/>
        <w:gridCol w:w="658"/>
        <w:gridCol w:w="39"/>
        <w:gridCol w:w="47"/>
        <w:gridCol w:w="91"/>
        <w:gridCol w:w="1264"/>
      </w:tblGrid>
      <w:tr>
        <w:trPr>
          <w:trHeight w:val="800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90"/>
              <w:ind w:left="360" w:hanging="0"/>
              <w:jc w:val="right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br/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խագիծ</w:t>
            </w:r>
          </w:p>
          <w:p>
            <w:pPr>
              <w:pStyle w:val="Normal"/>
              <w:spacing w:before="0" w:after="90"/>
              <w:ind w:left="360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2019-202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ԹԹ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ՀԱՆՐԱՊԵՏՈՒԹՅԱՆ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ԴԱՏԱԿԱՆ ԵՎ ԻՐԱՎԱԿ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ԲԱՐԵՓՈԽՈՒՄՆԵՐԻ ՌԱԶՄԱՎԱՐՈՒԹՅՈՒՆԻՑ ԲԽՈՂ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2019 ԹՎԱԿԱՆԻ 2-ՐԴ ԿԻՍԱՄՅԱԿԻՑ 2020 ԹՎԱԿԱՆԻ ԳՈՐԾՈՂՈՒԹՅՈՒՆՆԵՐԻ ԾՐԱԳԻՐ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>
          <w:trHeight w:val="1449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1.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Անցումային արդարադատության գործիքակազմի կիրառման միջոցով իրական ժողովրդավարության հաստատում և իրավունքի գերակայության ամրապնդում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Ռազմավարական ուղղություն՝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հավաք հանձնաժողովի կազմավորման կարգի և գործունեության մասին օրենքի մշակում և հանձնաժողովի ձևավորում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</w:r>
          </w:p>
        </w:tc>
      </w:tr>
      <w:tr>
        <w:trPr>
          <w:trHeight w:val="66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Գործողություն 1.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Փաստահավաք հանձնաժողովի կազմավորման կարգի և գործունեության մասին» օրենքի մշակում</w:t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Գործողություն 1-ի արդյունք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Փաստահավաք հանձնաժողովի կազմավորման կարգի և գործունեության մասին» օրենքը ներկայացվել է ԱԺ և պարունակում է սույն ռազմավարությամբ մատնանշված կարգավորումները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Գործողություն 2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 Փաստահավաք հանձնաժողովի ստեղծում</w:t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ողություն 2-ի արդյուն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 Փաստահավաք հանձնաժողովը ձևավորված է և իրականացնում է իր առջև դրված խնդիրները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>
          <w:trHeight w:val="374" w:hRule="atLeast"/>
        </w:trPr>
        <w:tc>
          <w:tcPr>
            <w:tcW w:w="2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20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ու մարմին</w:t>
            </w:r>
          </w:p>
          <w:p>
            <w:pPr>
              <w:pStyle w:val="Normal"/>
              <w:ind w:firstLine="7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8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41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/>
                <w:b/>
                <w:b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Թիրախն ըստ փուլերի</w:t>
            </w:r>
          </w:p>
        </w:tc>
        <w:tc>
          <w:tcPr>
            <w:tcW w:w="20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Ստուգման միջոց</w:t>
            </w:r>
          </w:p>
        </w:tc>
        <w:tc>
          <w:tcPr>
            <w:tcW w:w="104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Ակնկալվող արդյունք</w:t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ղբյուր</w:t>
            </w:r>
          </w:p>
        </w:tc>
      </w:tr>
      <w:tr>
        <w:trPr>
          <w:trHeight w:val="373" w:hRule="atLeast"/>
        </w:trPr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8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2019 թվականի 2-րդ կիսամյակ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2020 թվական</w:t>
            </w:r>
          </w:p>
        </w:tc>
        <w:tc>
          <w:tcPr>
            <w:tcW w:w="20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04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Փաստահավաք հանձնաժողովի կազմավորման կարգի և գործունեության մասին» օրենքի մշակում:</w:t>
            </w:r>
          </w:p>
        </w:tc>
        <w:tc>
          <w:tcPr>
            <w:tcW w:w="2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 արդարադատության նախարարություն</w:t>
            </w:r>
          </w:p>
        </w:tc>
        <w:tc>
          <w:tcPr>
            <w:tcW w:w="2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ցումային արդարադատության գործիքակազմի կիրառման շրջանակներում Փաստահավաք հանձնաժողովի գործունեության արդյունավետության ապահովման թիվ մեկ նախապայմանը դրա կազմավորման կարգի և մանդատի վերաբերյալ հստակ և բոլոր շահերի ու ռիսկերի գնահատմամբ մշակված կարգավորման առկայությունն է:</w:t>
            </w:r>
          </w:p>
        </w:tc>
        <w:tc>
          <w:tcPr>
            <w:tcW w:w="2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Փաստահավաք հանձնաժողովի կազմավորման կարգի և գործունեության մասին» օրենքի նախագիծը մշակվել է</w:t>
            </w:r>
          </w:p>
        </w:tc>
        <w:tc>
          <w:tcPr>
            <w:tcW w:w="2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«Փաստահավաք հանձնաժողովի կազմավորման կարգի և գործունեության մասին» օրենքի նախագիծը քննարկվել է շահագրգիռ մարմինների, քաղաքացիական հասարակության հետ, հաստատվել Կառավարության կողմից և ներկայացվել ՀՀ ԱԺ: </w:t>
            </w:r>
          </w:p>
        </w:tc>
        <w:tc>
          <w:tcPr>
            <w:tcW w:w="2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Փաստահավաք հանձնաժողովի կազմավորման կարգի և գործունեության մասին» օրենքի նախագիծը ներկայացվել է ՀՀ ԱԺ: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Փաստահավաք հանձնաժողովի կազմավորման կարգի և գործունեության մասին» օրենքի նախագիծը ներկայացվել է ՀՀ ԱԺ և պարունակում է սույն ռազմավարությամբ մատնանշված կարգավորումները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66" w:hRule="atLeast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ահավաք հանձնաժողովի ձևավորում</w:t>
            </w:r>
          </w:p>
        </w:tc>
        <w:tc>
          <w:tcPr>
            <w:tcW w:w="2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Ազգային Ժողով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Վարչապետի աշխատակազմ (համաձայնությամբ)</w:t>
            </w:r>
          </w:p>
        </w:tc>
        <w:tc>
          <w:tcPr>
            <w:tcW w:w="2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1991-2018 թվականների ընթացքում Հայաստանում տեղի ունեցած Խախտումների դեպքերի ուսումնասիրության և դրանց վերաբերյալ տեղեկությունների հավաքման համար անհրաժեշտ է ձևավորել Փաստահավաք հանձնաժողով։ Փաստահավաք հանձնաժողովը  չունի իրավապահ կամ դատական մարմնին բնորոշ գործառույթներ: 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2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2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ահավաք հանձնաժողովի ձևավորում: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2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աստահավաք հանձնաժողովը ձևավորված է: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աստահավաք հանձնաժողովը ձևավորված է և իրականացնում է իր առջև դրված խնդիրները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պատակ 2. Սահմանադրական բարեփոխումների անցկացում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Ռազմավարական ուղղություն՝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հմանադրական բարեփոխումների հանձնաժողովի ձևավորում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ործողություն 1</w:t>
            </w:r>
            <w:r>
              <w:rPr>
                <w:b/>
                <w:sz w:val="22"/>
                <w:szCs w:val="22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Սահմանադրական բարեփոխումների հանձնաժողով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ազմն ու աշխատակարգը սահմանող փաստաթղթի մշակում և ընդունում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Գ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1-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արդյունք</w:t>
            </w:r>
            <w:r>
              <w:rPr>
                <w:rFonts w:cs="GHEA Grapalat" w:ascii="GHEA Grapalat" w:hAnsi="GHEA Grapalat"/>
                <w:sz w:val="22"/>
                <w:szCs w:val="22"/>
              </w:rPr>
              <w:t>. Սահմանադրական բարեփոխումների հանձնաժող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ը </w:t>
            </w:r>
            <w:r>
              <w:rPr>
                <w:rFonts w:cs="GHEA Grapalat" w:ascii="GHEA Grapalat" w:hAnsi="GHEA Grapalat"/>
                <w:sz w:val="22"/>
                <w:szCs w:val="22"/>
              </w:rPr>
              <w:t>ձևավ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ծ 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 մշակում է սահմանադրական բարեփոխումների փաթեթ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ործող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Պատասխանատու մարմին</w:t>
            </w:r>
          </w:p>
        </w:tc>
        <w:tc>
          <w:tcPr>
            <w:tcW w:w="200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Թիրախն ըստ փուլերի</w:t>
            </w:r>
          </w:p>
        </w:tc>
        <w:tc>
          <w:tcPr>
            <w:tcW w:w="189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Ստուգման միջոց</w:t>
            </w:r>
          </w:p>
        </w:tc>
        <w:tc>
          <w:tcPr>
            <w:tcW w:w="1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կնկալվող արդյունք</w:t>
            </w:r>
          </w:p>
        </w:tc>
        <w:tc>
          <w:tcPr>
            <w:tcW w:w="32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ղ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բյուր</w:t>
            </w:r>
          </w:p>
        </w:tc>
      </w:tr>
      <w:tr>
        <w:trPr>
          <w:trHeight w:val="360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00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19 թվականի 2-րդ կիսամյակ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0 թվական</w:t>
            </w:r>
          </w:p>
        </w:tc>
        <w:tc>
          <w:tcPr>
            <w:tcW w:w="189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32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ահմանադրական բարեփոխում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 հանձնաժողովի կազմն ու աշխատակարգը սահմանող փաստաթղթրի մշակում և ընդունում</w:t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Վարչապետի աշխատակազմ </w:t>
            </w:r>
            <w:r>
              <w:rPr>
                <w:rFonts w:cs="Sylfaen" w:ascii="GHEA Grapalat" w:hAnsi="GHEA Grapalat"/>
                <w:sz w:val="22"/>
                <w:szCs w:val="22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հմանադրությամբ առկա են մի շարք բացթողումներ, որոնք, պայմանավորված լինելով սուբյեկտիվ կամ օբյեկտիվ գործոններով, խաթարում են իրավունքի գերակայության սկզբունքը, որի հաստատմանը և ամրապնդմանն է ուղղված եղել հենց Սահմանադրության փոփոխությունների նախաձեռնումը: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Մշակվել և հրապարակվել է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անձնաժողովի կազմավորման կարգի նախագիծ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ձնաժողովի կազմավորման կարգի նախագիծը քննարկվել է շահագրգիռ մարմինների և քաղաքացիական հասարակության հետ, ընդունվել է, Հանձնաժողովը ձևավորվել է: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8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նձնաժողովը ձևավորված է: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հմանադրական բարեփոխումների հանձնաժողովը ձևավորված է և մշակում է սահմանադրական բարեփոխումների փաթեթը</w:t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en-GB" w:bidi="en-GB"/>
              </w:rPr>
              <w:t xml:space="preserve">Նպատակ </w:t>
            </w:r>
            <w:r>
              <w:rPr>
                <w:rFonts w:eastAsia="Calibri" w:cs="Sylfaen" w:ascii="GHEA Grapalat" w:hAnsi="GHEA Grapalat"/>
                <w:b/>
                <w:sz w:val="22"/>
                <w:szCs w:val="22"/>
                <w:lang w:eastAsia="en-GB" w:bidi="en-GB"/>
              </w:rPr>
              <w:t>3.</w:t>
            </w: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en-GB" w:bidi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  <w:lang w:val="hy-AM"/>
              </w:rPr>
              <w:t>Ընտրական օրենսդրության բարեփոխում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Ռազմավարական ուղղություն՝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ում փոփոխությունների և լրացումներ կատարելու մասին օրենքի նախագ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ի մշ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GB" w:bidi="en-GB"/>
              </w:rPr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napToGrid w:val="false"/>
              <w:ind w:left="0" w:right="270" w:hanging="0"/>
              <w:jc w:val="both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en-GB" w:bidi="en-GB"/>
              </w:rPr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ողություն 1</w:t>
            </w:r>
            <w:r>
              <w:rPr>
                <w:b/>
                <w:sz w:val="22"/>
                <w:szCs w:val="22"/>
                <w:lang w:val="hy-AM"/>
              </w:rPr>
              <w:t>․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ի փոփոխությունների և լրացումների փաթեթի մշակում</w:t>
            </w:r>
          </w:p>
          <w:p>
            <w:pPr>
              <w:pStyle w:val="Normal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GB" w:bidi="en-GB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ողություն 1-ի արդյուն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Մշակվել և հրապարակվել է ՀՀ ընտրական օրենսգրքում փոփոխությունների և լրացումներ կատարելու մասին օրենքի նախագիծ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28" w:hRule="atLeast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ործող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Պատասխանատու մարմին</w:t>
            </w:r>
          </w:p>
        </w:tc>
        <w:tc>
          <w:tcPr>
            <w:tcW w:w="200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Թիրախն ըստ փուլերի</w:t>
            </w:r>
          </w:p>
        </w:tc>
        <w:tc>
          <w:tcPr>
            <w:tcW w:w="189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Ստուգման միջոց</w:t>
            </w:r>
          </w:p>
        </w:tc>
        <w:tc>
          <w:tcPr>
            <w:tcW w:w="1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կնկալվող արդյունք</w:t>
            </w:r>
          </w:p>
        </w:tc>
        <w:tc>
          <w:tcPr>
            <w:tcW w:w="32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ղ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բյուր</w:t>
            </w:r>
          </w:p>
        </w:tc>
      </w:tr>
      <w:tr>
        <w:trPr>
          <w:trHeight w:val="727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19 թվականի 2-րդ կիսամյակ</w:t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0 թվական</w:t>
            </w:r>
          </w:p>
        </w:tc>
        <w:tc>
          <w:tcPr>
            <w:tcW w:w="189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32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ի փոփոխությունների և լրացումների փաթեթի մշակում</w:t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Որպես իրապես ազատ և արդար գնահատված՝ ՀՀ Ազգային ժողովի 2018 թվականի դեկտեմբերի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ի արտահերթ ընտրություններից հետո անհրաժեշտ է ընտրական օրենսդրության մեջ նախատեսել այնպիսի կառուցակարգեր, որոնք վերոնշյալ ընտրությամբ ամրագրված ձեռքբերումները, այն է ՝ հանրության շրջանում ընտրությունների նկատմամբ վստահությունը, ընտրվող իշխանությունների լեգիտիմությունը, ինչպես նաև հասարակության ընկալումներում ընտրական գործընթացի արդարացիության նկատմամբ վստահությունը կդնեն օրենսդրական հենքի վրա: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Մշակվել և հրապարակվել է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ընտրական օրենսգրքում փոփոխությունների և լրացումներ կատարելու մասին օրենքի նախագիծ։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ում փոփոխությունների և լրացումներ կատարելու մասին օրենքի նախագիծը քննարկվել է շահագրգիռ մարմինների և քաղաքացիական հասարակության հետ։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8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ի փոփոխությունների և լրացումների փաթեթն ուղարկվել է Ազգային ժողով։</w:t>
            </w:r>
          </w:p>
          <w:p>
            <w:pPr>
              <w:pStyle w:val="Normal"/>
              <w:spacing w:before="120" w:after="120"/>
              <w:rPr>
                <w:rFonts w:ascii="GHEA Grapalat" w:hAnsi="GHEA Grapalat" w:cs="Sylfaen"/>
                <w:b/>
                <w:b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hy-AM"/>
              </w:rPr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ընտրական օրենսգրքի փոփոխությունների և լրացումների փաթեթ</w:t>
            </w:r>
            <w:r>
              <w:rPr>
                <w:rFonts w:cs="GHEA Grapalat" w:ascii="GHEA Grapalat" w:hAnsi="GHEA Grapalat"/>
                <w:sz w:val="22"/>
                <w:szCs w:val="22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նախագիծը և հարակից նախագծերի փաթեթը մշակված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 ներկայացվել է ՀՀ ԱԺ:</w:t>
            </w:r>
          </w:p>
        </w:tc>
        <w:tc>
          <w:tcPr>
            <w:tcW w:w="1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en-GB" w:bidi="en-GB"/>
              </w:rPr>
              <w:t>Նպատակ</w:t>
            </w:r>
            <w:r>
              <w:rPr>
                <w:rFonts w:eastAsia="Calibri" w:cs="Sylfaen" w:ascii="GHEA Grapalat" w:hAnsi="GHEA Grapalat"/>
                <w:b/>
                <w:i/>
                <w:sz w:val="22"/>
                <w:szCs w:val="22"/>
                <w:lang w:val="hy-AM" w:eastAsia="en-GB" w:bidi="en-GB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22"/>
                <w:szCs w:val="22"/>
                <w:lang w:eastAsia="en-GB" w:bidi="en-GB"/>
              </w:rPr>
              <w:t>4</w:t>
            </w:r>
            <w:r>
              <w:rPr>
                <w:rFonts w:eastAsia="Calibri" w:cs="Sylfaen" w:ascii="GHEA Grapalat" w:hAnsi="GHEA Grapalat"/>
                <w:b/>
                <w:i/>
                <w:sz w:val="22"/>
                <w:szCs w:val="22"/>
                <w:lang w:val="hy-AM" w:eastAsia="en-GB" w:bidi="en-GB"/>
              </w:rPr>
              <w:t>.</w:t>
            </w:r>
            <w:r>
              <w:rPr>
                <w:rFonts w:eastAsia="Calibri" w:cs="Sylfaen" w:ascii="GHEA Grapalat" w:hAnsi="GHEA Grapalat"/>
                <w:b/>
                <w:sz w:val="22"/>
                <w:szCs w:val="22"/>
                <w:lang w:eastAsia="en-GB" w:bidi="en-GB"/>
              </w:rPr>
              <w:t xml:space="preserve"> Դատական իշխանության անկախության և անաչառության ամրապնդում, </w:t>
            </w: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en-GB" w:eastAsia="en-GB" w:bidi="en-GB"/>
              </w:rPr>
              <w:t>կոռուպցիայից և հովանավորչությունից զերծ դատական համակարգ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eastAsia="en-GB" w:bidi="en-GB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eastAsia="en-GB" w:bidi="en-GB"/>
              </w:rPr>
              <w:t xml:space="preserve">Ռազմավարական ուղղություններ՝ 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270" w:hanging="360"/>
              <w:jc w:val="both"/>
              <w:rPr>
                <w:rFonts w:ascii="GHEA Grapalat" w:hAnsi="GHEA Grapalat" w:eastAsia="Calibri" w:cs="GHEA Grapalat"/>
                <w:sz w:val="22"/>
                <w:szCs w:val="22"/>
                <w:lang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eastAsia="en-GB" w:bidi="en-GB"/>
              </w:rPr>
              <w:t>դ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ատավորներին կարգապահական պատասխանատվության ենթարկելու </w:t>
            </w:r>
            <w:r>
              <w:rPr>
                <w:rFonts w:eastAsia="Calibri" w:cs="Tahoma" w:ascii="GHEA Grapalat" w:hAnsi="GHEA Grapalat"/>
                <w:sz w:val="22"/>
                <w:szCs w:val="22"/>
                <w:lang w:val="hy-AM" w:eastAsia="en-GB" w:bidi="en-GB"/>
              </w:rPr>
              <w:t>միջազգայ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 </w:t>
            </w:r>
            <w:r>
              <w:rPr>
                <w:rFonts w:eastAsia="Calibri" w:cs="Tahoma" w:ascii="GHEA Grapalat" w:hAnsi="GHEA Grapalat"/>
                <w:sz w:val="22"/>
                <w:szCs w:val="22"/>
                <w:lang w:val="hy-AM" w:eastAsia="en-GB" w:bidi="en-GB"/>
              </w:rPr>
              <w:t>չափանիշ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 </w:t>
            </w:r>
            <w:r>
              <w:rPr>
                <w:rFonts w:eastAsia="Calibri" w:cs="Tahoma" w:ascii="GHEA Grapalat" w:hAnsi="GHEA Grapalat"/>
                <w:sz w:val="22"/>
                <w:szCs w:val="22"/>
                <w:lang w:val="hy-AM" w:eastAsia="en-GB" w:bidi="en-GB"/>
              </w:rPr>
              <w:t>համապատասխ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 հիմքերի և ընթացակարգերի ներդնում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right="270" w:hanging="36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Sylfaen" w:ascii="GHEA Grapalat" w:hAnsi="GHEA Grapalat"/>
                <w:sz w:val="22"/>
                <w:szCs w:val="22"/>
                <w:lang w:val="en-GB" w:eastAsia="en-GB" w:bidi="en-GB"/>
              </w:rPr>
              <w:t>դատավոր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GB" w:eastAsia="en-GB" w:bidi="en-GB"/>
              </w:rPr>
              <w:t xml:space="preserve"> կարգապահական պատասխանատվության ենթարկելու ընթացակարգի կատարելագործում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70" w:hanging="0"/>
              <w:jc w:val="both"/>
              <w:rPr>
                <w:rFonts w:ascii="GHEA Grapalat" w:hAnsi="GHEA Grapalat" w:eastAsia="Calibri" w:cs="Sylfaen"/>
                <w:b/>
                <w:b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en-GB" w:eastAsia="en-GB" w:bidi="en-GB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4619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-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ին.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տավորների բարեվարքության գնահատման համար անհրաժեշտ՝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տավորներին կարգապահական պատասխանատվության ենթարկելու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անիշ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ական հիմքերի մշակում</w:t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Գործողություն 1-ի արդյունք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որների բարեվարքության գնահատման համար անհրաժեշտ՝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դատավորներին կարգապահական պատասխանատվության ենթարկելու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անիշ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դրական հիմքերը մշակված են և համապատասխա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վրոպ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նետիկ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ժողովի եւ ԵԴԽԽ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nl-NL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nl-NL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ափորոշիչներին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Գործողություն 2-րդ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որների բարեվարքության գնահատումն իրականացնելու համար անհրաժեշտ կառուցակարգերի ներդրում</w:t>
            </w:r>
          </w:p>
          <w:p>
            <w:pPr>
              <w:pStyle w:val="Normal"/>
              <w:spacing w:before="0" w:after="120"/>
              <w:ind w:right="459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Գործողություն 2-ի արդյունք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որների բարեվարքության գնահատումն իրականացնելու համար անհրաժեշտ կառուցակարգերը ներդրված են, դատավորների նկատմամբ կարգապահական վարույթ հարուցելու իրավասություն ունեցող մարմինները և Բարձրագույն դատական խորհուրդը (այսուհետ՝ ԲԴԽ) գործում են անկախ, արդյունավետ, արհեստավար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պա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թիկայ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շվետվողա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ձ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ափանիշնե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10" w:hRule="atLeast"/>
        </w:trPr>
        <w:tc>
          <w:tcPr>
            <w:tcW w:w="37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13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ու մարմին</w:t>
            </w:r>
          </w:p>
        </w:tc>
        <w:tc>
          <w:tcPr>
            <w:tcW w:w="216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ind w:right="-32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6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Թիրախն ըստ փուլերի</w:t>
            </w:r>
          </w:p>
        </w:tc>
        <w:tc>
          <w:tcPr>
            <w:tcW w:w="20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Ստուգ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իջոց</w:t>
            </w:r>
          </w:p>
        </w:tc>
        <w:tc>
          <w:tcPr>
            <w:tcW w:w="17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Ակնկալվող </w:t>
            </w:r>
          </w:p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րդյունք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-108" w:firstLine="63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63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ղբյուր</w:t>
            </w:r>
          </w:p>
        </w:tc>
      </w:tr>
      <w:tr>
        <w:trPr>
          <w:trHeight w:val="157" w:hRule="atLeast"/>
        </w:trPr>
        <w:tc>
          <w:tcPr>
            <w:tcW w:w="37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3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16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19 թվականի 2-րդ կիսամյակ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 </w:t>
            </w:r>
          </w:p>
        </w:tc>
        <w:tc>
          <w:tcPr>
            <w:tcW w:w="20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sz w:val="22"/>
                <w:szCs w:val="22"/>
              </w:rPr>
              <w:t>«Հայաստանի Հանրապետության դատական օրենսգիրք» սահմանադրական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 և լրացում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՝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ուղղված 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դատավորին կարգապահական պատասխանատվության ենթարկելու հիմքերի </w:t>
            </w:r>
            <w:r>
              <w:rPr>
                <w:rFonts w:cs="Tahoma" w:ascii="GHEA Grapalat" w:hAnsi="GHEA Grapalat"/>
                <w:sz w:val="22"/>
                <w:szCs w:val="22"/>
              </w:rPr>
              <w:t>կատարելագործմանը</w:t>
            </w:r>
            <w:r>
              <w:rPr>
                <w:rFonts w:cs="Calibri" w:ascii="GHEA Grapalat" w:hAnsi="GHEA Grapalat"/>
                <w:sz w:val="22"/>
                <w:szCs w:val="22"/>
              </w:rPr>
              <w:t>, ո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նք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, ի թիվս այլնի, ներառում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1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եցնել դատավորի լիազորությունների դադարեցման համար հիմք հանդիսացող էական կարգապահական խախտումների ցանկը՝ ապահովելու համար իրավական որոշակիությունը</w:t>
            </w:r>
            <w:r>
              <w:rPr>
                <w:rFonts w:cs="Calibri" w:ascii="GHEA Grapalat" w:hAnsi="GHEA Grapalat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 xml:space="preserve">2. հստակեցնել դատական սխալը դատավորի կողմից իր մասնագիտական գործունեության ընթացքում մարդու իրավունքների և ազատությունների </w:t>
            </w:r>
            <w:r>
              <w:rPr>
                <w:rFonts w:cs="Tahoma" w:ascii="GHEA Grapalat" w:hAnsi="GHEA Grapalat"/>
                <w:sz w:val="22"/>
                <w:szCs w:val="22"/>
              </w:rPr>
              <w:t>հիմնարա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խախտ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ումից </w:t>
            </w:r>
            <w:r>
              <w:rPr>
                <w:rFonts w:cs="Calibri" w:ascii="GHEA Grapalat" w:hAnsi="GHEA Grapalat"/>
                <w:sz w:val="22"/>
                <w:szCs w:val="22"/>
              </w:rPr>
              <w:t>տարանջատելու հիմքերը.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3. հստակեցնել դատավորի վարքագծի կանոնները՝ դրանցից հանելով այն կանոնները, որոնք ձևակերպված են ոչ հստակ կամ որոնք բնույթով ոչ թե կարգապահական, այլ էթիկայի կանոններ են:</w:t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Հ արդարադատության նախարարություն, ՀՀ ԱԺ Պետական-իրավական հարցերի մշտական հանձնաժողով (համաձայնությամբ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</w:rPr>
              <w:t>«Հայաստանի Հանրապետության դատական օրենսգիրք» սահմանադրական օրե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՝ դատավորի կարգապահական պատասխանատվության հիմքերի վերաբերյալ կարգավորումները չափազանց անորոշ են և շփոթության տեղիք տվող, ինչը խախտում է իրավական որոշակիության սկզբունքը</w:t>
            </w:r>
            <w:r>
              <w:rPr>
                <w:rFonts w:cs="Calibri" w:ascii="GHEA Grapalat" w:hAnsi="GHEA Grapalat"/>
                <w:sz w:val="22"/>
                <w:szCs w:val="22"/>
              </w:rPr>
              <w:t>: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 է փաստում նաև օրենսգրքի վերաբերյալ Վենետիկի հանձնաժողովի՝ դրա ընդունումից հետո տրված կարծիքը։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 օրենսգիրքը մարդու իրավունքների ոտնահարումը հստակորեն չի մատնանշում որպես կարգապահական պատասխանատվության հիմք։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Դատավորի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վարքագծի որոշ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կանոններ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ևակերպված են անորոշ, իսկ որոշներն էլ բնույթով էթիկայի կանոններ են, որոնք չպետք է կարգապահական պատասխանատվության հանգեցնեն։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մշակվել և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 ՀՀ օրենքի նախագիծը հաստատվել է ՀՀ կառավարության կողմից, ուղարկվել ՀՀ ԱԺ և քննարկվել խմբակցությունների հետ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ներ և լրացումներ կատարելու մասին ՀՀ օրենքի նախագիծը և հարակից նախագծերի փաթեթը մշակված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 ներկայացվել է ՀՀ ԱԺ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ներ և լրացումներ կատարելու մասին ՀՀ օրենքի նախագիծը և հարակից նախագծերի փաթեթը ներկայացվել է ՀՀ ԱԺ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 համապատասխա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վրոպ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նետիկ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ԴԽԽ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nl-NL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 w:eastAsia="nl-NL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որոշիչներին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126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GHEA Grapalat" w:hAnsi="GHEA Grapalat" w:eastAsia="Calibri" w:cs="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Arial" w:ascii="GHEA Grapalat" w:hAnsi="GHEA Grapalat"/>
                <w:sz w:val="22"/>
                <w:szCs w:val="22"/>
                <w:lang w:val="hy-AM" w:eastAsia="en-GB" w:bidi="en-GB"/>
              </w:rPr>
              <w:t xml:space="preserve">Հստակեցնել </w:t>
            </w:r>
            <w:r>
              <w:rPr>
                <w:rFonts w:eastAsia="Calibri" w:cs="Calibri" w:ascii="GHEA Grapalat" w:hAnsi="GHEA Grapalat"/>
                <w:sz w:val="22"/>
                <w:szCs w:val="22"/>
                <w:lang w:val="hy-AM" w:eastAsia="en-GB" w:bidi="en-GB"/>
              </w:rPr>
              <w:t>«Հայաստանի Հանրապետության դատական օրենսգիրք» սահմանադրական օրենքում՝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GHEA Grapalat" w:hAnsi="GHEA Grapalat" w:eastAsia="Calibri" w:cs="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Calibri" w:ascii="GHEA Grapalat" w:hAnsi="GHEA Grapalat"/>
                <w:sz w:val="22"/>
                <w:szCs w:val="22"/>
                <w:lang w:val="hy-AM" w:eastAsia="en-GB" w:bidi="en-GB"/>
              </w:rPr>
              <w:t>1.կարգապահական վարույթի և դատավորին կարգապահական պատասխանատվության ենթարկելու հարցի քննության ընթացակարգերը.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GHEA Grapalat" w:hAnsi="GHEA Grapalat" w:eastAsia="Calibri" w:cs="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Calibri" w:ascii="GHEA Grapalat" w:hAnsi="GHEA Grapalat"/>
                <w:sz w:val="22"/>
                <w:szCs w:val="22"/>
                <w:lang w:val="hy-AM" w:eastAsia="en-GB" w:bidi="en-GB"/>
              </w:rPr>
              <w:t>2.դատավորին կարգապահական պատասխանատվության ենթարկելու վերաբերյալ որոշումների բողոքարկման ընթացակարգը.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GHEA Grapalat" w:hAnsi="GHEA Grapalat" w:eastAsia="Calibri" w:cs="Sylfaen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Calibri" w:ascii="GHEA Grapalat" w:hAnsi="GHEA Grapalat"/>
                <w:sz w:val="22"/>
                <w:szCs w:val="22"/>
                <w:lang w:val="hy-AM" w:eastAsia="en-GB" w:bidi="en-GB"/>
              </w:rPr>
              <w:t>3. ընդլայնել Բարձրագույն դատական խորհրդի՝ դատավորին կարգապահական պատասխանատվության ենթարկելու հարցի քննարկման հետ կապված լիազորությունները:</w:t>
            </w:r>
          </w:p>
          <w:p>
            <w:pPr>
              <w:pStyle w:val="Normal"/>
              <w:spacing w:before="0" w:after="120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ԱԺ Պետական-իրավական հարցերի մշտակ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ի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ստ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տես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ո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նթարկ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ց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որոշ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ակա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գային հարցեր, բացակայում է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դատավորին կարգապահական պատասխանատվության ենթարկելու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ումը արդյունավետ բողոքարկելու մեխանիզմ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 ՀՀ օրենքի նախագիծը մշակվել է,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 ՀՀ օրենքի նախագիծը հաստատվել է ՀՀ կառավարության կողմից և ներկայացվել ՀՀ ԱԺ: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ի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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ներկայացվել է ՀՀ ԱԺ: 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 ՀՀ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երկայացվել է ՀՀ ԱԺ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եց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թարկ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ց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թարկ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ում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ղոքարկ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126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հստակեցնել ԲԴԽ անդամների համար նախատեսված կարգապահական պատասխանատվության հիմքերը և ընթացակարգը:</w:t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ԱԺ Պետական-իրավական հարցերի մշտակ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վ ԲԴԽ անդամի կարգապահական պատասխանատվության հիմ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րը, ինչպես և դատավորինը, հստակ կանոնակարգված չեն։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մշակվել և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 ՀՀ օրենքի նախագիծը հաստատվել է ՀՀ կառավարության կողմից և ներկայացվել ՀՀ ԱԺ: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ի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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 ՀՀ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երկայացվել է ՀՀ ԱԺ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եց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ԴԽ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թարելու հիմք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կատարել լրացում՝ դատավորի նկատմամբ կարգապահական վարույթ հարուցելու իրավասություն ունեցող մարմինների ցանկը համալրելով Կոռուպցիայի կանխարգելման հանձնաժողովով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Ժ Պետական-իրավական հարցերի մշտական հանձնաժողով և Կոռուպցիայի կանխարգելմ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յաստանի Հանրապետության դատական օրենսգիրք» սահմանադրական օրենքով Կոռուպցիայի կանխարգելման հանձնաժողովին դատավորի նկատմամբ կարգապահական վարույթ հարուցելու իրավասություն տրված չէ: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մշակվել և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 ՀՀ օրենքի նախագիծը հաստատվել է ՀՀ կառավարության կողմից և ներկայացվել ՀՀ ԱԺ: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ի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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</w:t>
            </w:r>
            <w:r>
              <w:rPr>
                <w:rFonts w:eastAsia="MingLiU_HKSCS" w:cs="MingLiU_HKSCS" w:ascii="GHEA Grapalat" w:hAnsi="GHEA Grapalat"/>
                <w:sz w:val="22"/>
                <w:szCs w:val="22"/>
                <w:lang w:val="hy-AM"/>
              </w:rPr>
              <w:t>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ՀՀ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երկայացվել է ՀՀ ԱԺ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ժտ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ուց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սությամբ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3230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Կոռուպցիայի կանխարգելման հանձնաժողովի մասին» և «Հանրային ծառայության մասին» օրենքներում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հմանել դատավորների բարեվարքության գնահատման համար անհրաժեշտ կառուցակարգեր՝ ուղղված.</w:t>
            </w:r>
          </w:p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1.ՀՀ բոլոր դատավորների կողմից օրենքով սահմանված ժամկետում իրենց գույքի, եկամուտների, շահերի և ծախսերի հայտարարագրերը Կոռուպցիայի կանխարգելման հանձնաժողովին ներկայացնելուն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2.Կոռուպցիայի կանխարգելման հանձնաժողովի կողմից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-ում գործող բոլոր դատավորների կողմից ներկայացված հայտարարագրերի ուսումնասիրությանը.</w:t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.Բարեվարքության տեսանկյունից խնդրահարույց հայտարարագրերի վերհանմանը, դրանց հիման վրա կարգապահական վարույթի հարուցմանը և ԲԴԽ ներկայացնելուն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.ԲԴԽ կողմից վերոգրյալ հայտարարագրերի արդյունավետ քննությանը:</w:t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ԱԺ Պետական-իրավական հարցերի մշտական հանձնաժողով և Կոռուպցիայի կանխարգելմ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վ դատավորների կողմից օրենսդրական փոփոխություններին համապատասխան արտահերթ հայտարարագրերի ներկայացման վերաբերյալ պահանջ նախատեսված չէ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Կոռուպցիայի կանխարգելման հանձնաժողովի կողմից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ատավորների հայտարարագրերի ստուգման առաջնահերթություն նախատեսված չէ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ռուպցիայի կանխարգելման հանձնաժողովը դատավորների խնդրահարույց հայտարարագրերի հիման վրա կարգապահական վարույթ հարուցելու  և ԲԴԽ դիմելու իրավասություն չունի: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Կոռուպցիայի կանխարգելման հանձնաժողովի մասին» և «Հանրային ծառայության մասին» օրենքներում փոփոխություններ կատարելու մասին իրավական ակտերի նախագծերը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մշակվել և քննարկվել ե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են ՀՀ վարչապետի աշխատակազմ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ListParagraph"/>
              <w:spacing w:before="0" w:after="0"/>
              <w:ind w:left="81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left="450" w:hanging="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ListParagraph"/>
              <w:spacing w:before="0" w:after="0"/>
              <w:ind w:left="81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Կոռուպցիայի կանխարգելման հանձնաժողովի մասին» և «Հանրային ծառայության մասին» օրենքներում փոփոխություններ կատարելու մասին իրավական ակտերի նախագծերը հաստատվել են ՀՀ կառավարության կողմից և ներկայացվել ՀՀ ԱԺ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Կոռուպցիայի կանխարգելման հանձնաժողովի մասին» և «Հանրային ծառայության մասին» օրենքներում փոփոխություններ կատարելու մասին իրավական ակտերի նախագծերը մշակված ե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,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Կոռուպցիայի կանխարգելման հանձնաժողովի մասին» և «Հանրային ծառայության մասին» օրենքներում փոփոխություններ կատարելու մասին իրավական ակտերի նախագծերը ներկայացվել են ՀՀ ԱԺ 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առ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ակարգ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կետ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են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խկապակց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կամուտ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հ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խս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տարարագ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նել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տարա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սիրությ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եսանկյուն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նդրահարույ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տարա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հան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ուց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ԴԽ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նել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ԴԽ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ոգ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տարա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թյ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կատարել փոփոխություն՝ նպատակ ունանալով Կարգապահական հարցերիհանձնաժողովի փոխարեն ստեղծել Էթիկայի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և կարգապահական հարցերի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հանձնաժողով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ի անդամները կընտրվեն ոչ թե հինգ, այլ երկու տարով և որը կընդգրկի ոչ միայն դատավորներին, այլև ՄԻՊ և հանրության ներկայացուց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ԱԺ Պետական-իրավական հարցերի մշտական հանձնաժողով և Կոռուպցիայի կանխարգելմ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ի համաձայն՝ դատավորների ընդհանուր ժողովը ձևավորում է Կարգապահական հարցերի հանձնաժողով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նչդեռ, հաշվի առնելով, որ այդ մարմինը պետք է հետևի էթիկայի նորմերի ահպանմանը, այն առավել նպատակահարմար է վերանվա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մշակվել և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 ՀՀ օրենքի նախագիծը հաստատվել է ՀՀ կառավարության կողմից և ներկայացվել ՀՀ ԱԺ: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մշակվել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։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 և լրացում կատարելու մասին ՀՀ օրենքի նախագիծը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ց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խար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թիկ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և կարգապահական հարցերի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տեղծում՝ հասարակական կազմակերպությունների ներկայացուցիչների մասնակցությամբ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6587" w:hRule="atLeast"/>
        </w:trPr>
        <w:tc>
          <w:tcPr>
            <w:tcW w:w="3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Վերապատրաստել. </w:t>
            </w:r>
          </w:p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1.ԲԴԽ անդամներին՝ նպատակ ունենալով զարգացնել նրանց կարողությունները կատարված օրենսդրական փոփոխությունների և ներդրված նոր մեխանիզմների կիրառման բնագավառում.</w:t>
            </w:r>
          </w:p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2.Կոռուպցիայի կանխարգելման հանձնաժողովի անդամներին՝ նպատակ ունենալով զարգացնել նրանց կարողությունները կատարված օրենսդրական փոփոխությունների և ներդրված նոր մեխանիզմների կիրառման բնագավառում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 արդարադատության ակադեմիա, Կոռուպցիայի կանխարգելման հանձնաժողով (համաձայնությամբ):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Շարունակական զարգացման փուլ թևակոխած դատաիրավական բարեփոխումների ժամանակահատվածում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ԲԴԽ և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Կոռուպցիայի կանխարգելման հանձնաժողովի անդամն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 վերապատրաստվելու անհրաժեշտություն ունեն՝ ապահովելու համար փոփոխվող օրենսդրության պահանջների կատարումը։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Կազմվել են վերապատրաստումների ձեռնարկներ, ընտրվել են վերապատրաստումներն անցկացնող դասընթացավարները:</w:t>
            </w:r>
          </w:p>
        </w:tc>
        <w:tc>
          <w:tcPr>
            <w:tcW w:w="1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յացել են ԲԴԽ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 վերապատրաստումներ։</w:t>
            </w:r>
          </w:p>
        </w:tc>
        <w:tc>
          <w:tcPr>
            <w:tcW w:w="2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յացել են ԲԴԽ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 վերապատրաստումներ։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ԴԽ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այ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 վերապատրաստվել են և ապահովում են օրնսդրության պահանջների արդյունավետ կատարումը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521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Նպատակ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5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eastAsia="Calibri" w:cs="Sylfaen" w:ascii="GHEA Grapalat" w:hAnsi="GHEA Grapalat"/>
                <w:b/>
                <w:sz w:val="22"/>
                <w:szCs w:val="22"/>
                <w:lang w:val="hy-AM" w:eastAsia="en-GB" w:bidi="en-GB"/>
              </w:rPr>
              <w:t>Դատական իշխանության անկախության և անաչառության ամրապնդում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ազմավարական ուղղություն՝ Դատավորների թեկնածուների հավակնորդների որակավորման ստուգման կարգի կատարելագործ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ողություն 1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Դատավորների թեկնածուների հավակնորդներ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որակավորման ստուգմ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նոր՝ միջազգային չափանիշներին համապատասխան կարգի ներդնում, ո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, ի թիվս այլնի, պետք է նախատեսի՝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1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կատարելագործել դատավորների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թեկնածուների հավակնորդներ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որակավորման ստուգման օրենսդրական կանոնակարգումները.</w:t>
            </w:r>
          </w:p>
          <w:p>
            <w:pPr>
              <w:pStyle w:val="Normal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2. ապահովել դատավորների թեկնածուների հավակնորդների որակավորման ստուգման գործընթացների թափանցիկությունը և հանրային հասանելիությունը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  <w:lang w:val="hy-AM"/>
              </w:rPr>
              <w:t>Գործողություն 1-ի արդյուն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. Դատավորների թեկնածուների հավակնորդներ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որակավորման ստուգմ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նոր կարգը ներդրված է, դատավորների թեկնածուների հավակնորդները ընտրվում են ավելի թափանցիկ ընթացակարգերով, իսկ գնահատումն իրականացվում է հստակ չափանիշներով</w:t>
            </w:r>
          </w:p>
        </w:tc>
      </w:tr>
      <w:tr>
        <w:trPr>
          <w:trHeight w:val="225" w:hRule="atLeast"/>
        </w:trPr>
        <w:tc>
          <w:tcPr>
            <w:tcW w:w="23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232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Պատասխանատու մարմին</w:t>
            </w:r>
          </w:p>
        </w:tc>
        <w:tc>
          <w:tcPr>
            <w:tcW w:w="23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23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</w:rPr>
              <w:t>Թիրախն ըստ փուլերի</w:t>
            </w:r>
          </w:p>
        </w:tc>
        <w:tc>
          <w:tcPr>
            <w:tcW w:w="23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Ստուգման միջոց</w:t>
            </w:r>
          </w:p>
        </w:tc>
        <w:tc>
          <w:tcPr>
            <w:tcW w:w="231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</w:rPr>
              <w:t>Ակնկալվող արդյունք</w:t>
            </w:r>
          </w:p>
        </w:tc>
        <w:tc>
          <w:tcPr>
            <w:tcW w:w="2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ղբյուր</w:t>
            </w:r>
          </w:p>
        </w:tc>
      </w:tr>
      <w:tr>
        <w:trPr>
          <w:trHeight w:val="224" w:hRule="atLeast"/>
        </w:trPr>
        <w:tc>
          <w:tcPr>
            <w:tcW w:w="23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32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3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</w:rPr>
              <w:t>2019 թվականի 2-րդ կիսամյակ</w:t>
            </w:r>
          </w:p>
        </w:tc>
        <w:tc>
          <w:tcPr>
            <w:tcW w:w="1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</w:rPr>
              <w:t>2020 թվական</w:t>
            </w:r>
          </w:p>
        </w:tc>
        <w:tc>
          <w:tcPr>
            <w:tcW w:w="23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31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կատարել փոփոխություններ և լրացումներ ուղղված՝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գնահատման հանձնաժողովի կազմավորման կարգի փոփոխությանը.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 գնահատման չափանիշների հստակեցմանը և գնահատման պատճառաբանվածության ապահովմանը.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հարցազրույցի փուլում միջազգային առաջատար հոգեբանական ինստիտուտների կողմից կազմված հոգեբանական թեստի անցկացմանը.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քննության արդյունքների բողոքարկման ընթացակարգի ներդրմանը և Բարձրագույն դատական խորհրդի որոշման ընդունման թափանցիկության ապահովմանը:</w:t>
            </w:r>
          </w:p>
        </w:tc>
        <w:tc>
          <w:tcPr>
            <w:tcW w:w="2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 նախարարություն, Բարձրագույն դատական խորհուրդ (համաձայնությամբ):</w:t>
            </w:r>
          </w:p>
        </w:tc>
        <w:tc>
          <w:tcPr>
            <w:tcW w:w="2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իրք» սահմանադրական օրենքով թե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ա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փոխ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րգը, սակայ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 գործնական կիրառման ընթացքում արդեն իսկ վեր են հանվել բազմաթիվ խնդիրներ ինչպես օրենսդրական, այնպես էլ գործնական հարթություններում: Խնդիրները, մասնավորապես, վերաբերում են դատավորների թեկնածուների հավակնորդների որակավորման ստու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գրավոր փուլի գնահատման պատճառաբանվածությանը, հարցազրույցի ընթացակարգին և գնահատման չափանիշներին, քննության արդյունքների բողոքարկման ընթացակարգին և որոշումների ընդունման թափանցիկությանը:</w:t>
            </w:r>
          </w:p>
        </w:tc>
        <w:tc>
          <w:tcPr>
            <w:tcW w:w="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Հայաստանի Հանրապետության դատական օրենսգիրք» սահմանադրական օրենքում փոփոխություններ և լրացումներ կատարելու մասին ՀՀ օրենքի նախագիծը մշակվել և քննարկվել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 ուղարկվել է ՀՀ վարչապետի աշխատակազմ:</w:t>
            </w:r>
          </w:p>
        </w:tc>
        <w:tc>
          <w:tcPr>
            <w:tcW w:w="1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ներ և լրացումներ կատարելու մասին ՀՀ օրենքի նախագիծը հաստատվել է ՀՀ կառավարության կողմից և ներկայացվել ՀՀ ԱԺ::</w:t>
            </w:r>
          </w:p>
        </w:tc>
        <w:tc>
          <w:tcPr>
            <w:tcW w:w="2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սգի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ադ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րացում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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2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Հայաստանի Հանրապետության դատական օրենսգիրք» սահմանադրական օրենքում փոփոխություն և լրացում կատարելու մասին ՀՀ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երկայացվել է ՀՀ ԱԺ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տարելագործում է դատավորների թեկնածուների հավակնորդների որակավորման ստուգման կարգը: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Ռազմավարական ուղ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ատավորների կարգավիճակից բխող սոցիալական երաշխիքների ամրապնդու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right="270" w:hanging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ու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Գործողություն 1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ատավորին տրամադրվող ֆինանսական և սոցիալական երաշխիքների բարեփոխում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 կարողությունների զարգացում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Գործողություն 1-ի արդյունք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Դատավորին տրամադրվող ֆինանսական և սոցիալական երաշխիքները բարեփոխված են, ավելացվել է դատավորին տրամադրվող աշխատավարձի և սոցիալական երաշխիքների չափը, դատավորի կարողությունները զարգացել են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Գործողություն 2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ատավորի աշխատակազմի կարողությունների զարգացում, տրամադրվող ֆինանսական և սոցիալական երաշխիքների բարեփոխում և թվաքանակի ավելացում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Գործողություն 2-ի արդյունք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ատավորի աշխատակազմի կարողությունները զարգացել են, տրամադրվող ֆինանսական և սոցիալական երաշխիքները բարեփոխվել են և թվաքանակն ավելացել է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Գործողություն 3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. Դատարանների շենքերի և նյութատեխնիակական պայմանների բարելավում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Գործողություն 3-ի արդյունք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ատարանների շենքերը և նյութատեխնիկական պայմանները բարելավվել են և բավարար են դատարանների արդյունավետ գործունեության համա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70" w:hanging="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Գործողություն 4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ի ձեռնարկում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4-ի արդյու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ը ձեռնարկված են, բարձրացել է հանրության վստահությունը դատական իշխանության նկատմամբ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շակել օրենսդրական փոփոխություններ ուղղված՝ դատավորի աշխատավարձի և դրա նկատմամբ սահմանված հավելավճարների, դատավորի կենսաթոշակի ավելացմանը, ինչպես նաև հանրային ծառայողին տրամադրվող այլ սոցիալական երաշխիքների ապահովմանը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 ՀՀ ֆինանսների նախարարություն և ԲԴԽ (համաձայնությամբ):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ատավորի աշխատավարձի և դրա նկատմամբ սահմանված հավելավճարները, դատավորի կենսաթոշակը ինչպես նաև հանրային ծառայողին տրամադրվող այլ սոցիալական երաշխիքները բավարար չեն դատական համարագի լիրարժեք անկախությունն ու անկողմնակալությունն ապահովելու համար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Պետական պաշտոն զբաղեցնող անձանց վարձատրության մասին ՀՀ օրենքում և հարակից օրենքներում փոփոխություններ և լրացումներ կատարելու մասին օրենքների նախագծերը մշակվել են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քննարկվել ե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հագրգիռ մարմինների, քաղաքացիական հասարակության հետ 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և ներկայացվել են ՀՀ վարչապետի աշխատակազմ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 պաշտոն զբաղեցնող անձանց վարձատրության մասին ՀՀ օրենքում և հարակից օրենքներում փոփոխություններ և լրացումներ կատարելու մասին օրենքների նախագծերը հաստատվել են ՀՀ կառավարության կողմից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MingLiU_HKSCS" w:cs="MingLiU_HKSCS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 պաշտոն զբաղեցնող անձանց վարձատրության մասին</w:t>
            </w:r>
            <w:r>
              <w:rPr>
                <w:rFonts w:eastAsia="MingLiU_HKSCS" w:cs="MingLiU_HKSCS" w:ascii="GHEA Grapalat" w:hAnsi="GHEA Grapalat"/>
                <w:sz w:val="22"/>
                <w:szCs w:val="22"/>
                <w:lang w:val="hy-AM"/>
              </w:rPr>
              <w:t>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ՀՀ օրենքում և հարակից օրենքներում փոփոխություններ և լրացումներ կատարելու մասին օրենքների նախագծերը մշակված են և ներկայացվել են ՀՀ ԱԺ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 պաշտոն զբաղեցնող անձանց վարձատրության մասին ՀՀ օրենքում և հարակից օրենքներում փոփոխություններ և լրացումներ կատարելու մասին օրենքների նախագծերը ներկայացվել են ԱԺ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 ուղղված են դատավո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վարձ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վելավճա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վո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ենսաթոշակ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ելաց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ղ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դ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աշխի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ահովմանը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կանացնել դատավորների վերապատրաստում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հետևյալ բնագավառներում՝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ա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ռուպցիոն, տնտեսական և պաշտոնեական հանցագործությունների քննություն,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)  էլեկտրոնային արդարադատության գործիքների ներդրմանը զուգահեռ կարևորվում է դատավորների՝ էլեկտրոնային կրիչների վրա գտնվող ապացույցների հետ աշխատելու հմտությունների զարգացումը,</w:t>
            </w:r>
          </w:p>
          <w:p>
            <w:pPr>
              <w:pStyle w:val="Normal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) մասնագիտական վարքագծի կանոններ և էթիկա,</w:t>
            </w:r>
          </w:p>
          <w:p>
            <w:pPr>
              <w:pStyle w:val="Normal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) «Մարդու իրավունքների և հիմնարար ազատությունների պաշտպանության մասին» եվրոպական կոնվենցիայի կոնկրետ հոդվածների վերաբերյալ Մարդու իրավունքների եվրոպական դատարանի նախադեպային իրավունք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Հ արդարադատության նախարարություն և ՀՀ արդարադատության ակադեմիա: 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ում ՀՀ դատական համակարգում նկատվում է օրենքի տառացի մեկնաբանման պրակտիկա՝ առանց օրենքի իրավունքահենք արժևորման, ինչպես նաև դատավորների էթիկայի կանոնների մեկնաբանման և կիրառման, ՄԻԵԴ նախադեպային իրավունքի մեկնաբանման և կիրառման հետ կապված խնդիրներ: Բացի այդ, կոռուպցիայի դեմ պայքարի ակտիվ փուլի մեկնարկը ենթադրում է նաև կոռուպցիոն, պաշտոնեկան հանցագործությունների քննության հմտությունների զարգացման անհրաժեշտություն: Իսկ էլեկտրոնային արդարադատության գործիքների ներդրումը՝ էլեկտրոնային ապացուցյների հետ աշխատելու հմտությունների բարելավում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ամապատասխան վերապատրաստման ծրագրեր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կված ծրագրի հիման վրա կազմակերպվում են դատավորների վերապատրաստման դասընթացներ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ատավորների վերապատրաստ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դաընթացների ծրագրերը մշակված են, իրականացվում են դատավորների վերապատրաստումներ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Բարելավվել են դատավորների կարողությունները մատնանշված բնագավառներում, դատավորներն իրենց գործունեության ընթացքում դրսևորում են էթիկայի կանոններին համապատասխան վարքագիծ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ներ կատարել համապատասխան իրավական ակտերում՝ ուղղված դատավորի աշխատակազմի թվաքանակի ավելացմանը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ն նախարարություն, ՀՀ ֆինանսների նախարարություն, ԲԴԽ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(համաձայնությամբ):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Դատավորների աշխատակազմի թվականակը փոքր է, ինչը հանգեցնում է աշխատակազմի գերծանրաբեռնվածության և համապատասխանաբար՝ աշխատանքի ոչ բարձր արդյունավետության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թվաքանակի ավելացման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մշակվել են, քննարկվել են շահագրգիռ կողմերի հետ, դրվել են հանրային քննարկման և ներկայացվել են ՀՀ վարչապետի աշխատակազմ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թվաքանակի ավելացման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 հաստատվել են ՀՀ կառավարության կողմից </w:t>
            </w:r>
            <w:r>
              <w:rPr>
                <w:rFonts w:cs="Calibri" w:ascii="GHEA Grapalat" w:hAnsi="GHEA Grapalat"/>
                <w:sz w:val="22"/>
                <w:szCs w:val="22"/>
              </w:rPr>
              <w:t>և ներկայացվել ՀՀ ԱԺ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</w:rPr>
              <w:t>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թվաքանակի ավելացման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մշակված են և ներկայացվել են ՀՀ ԱԺ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թվաքանակի ավելացման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ներկայացվել են ՀՀ ԱԺ և նախատեսում են 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թվաքանակի աճ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փոխություններ կատարել համապատասխան իրավական ակտերում՝ ուղղված դատավորի աշխատակազմի աշխատավարձ</w:t>
            </w:r>
            <w:r>
              <w:rPr>
                <w:rFonts w:cs="Sylfaen" w:ascii="GHEA Grapalat" w:hAnsi="GHEA Grapalat"/>
                <w:sz w:val="22"/>
                <w:szCs w:val="22"/>
              </w:rPr>
              <w:t>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 բարձրացմանը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ն նախարարություն, ՀՀ ֆինանսների նախարարություն, ԲԴԽ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(համաձայնությամբ):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ը բավարար չեն վերջիններիս մասնագիտական անկախությունն ու անկողմնակալությունն ապահովելու, ինչպես նաև բարձր որակավորում ունեցող մասնագետներին ներգրավելու համար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արձաց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մշակվել են, քննարկվել են շահագրգիռ կողմերի հետ, դրվել են հանրային քննարկման և ներկայացվել են ՀՀ վարչապետի աշխատակազմ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բարձացման 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 հաստատվել են ՀՀ կառավարության կողմից </w:t>
            </w:r>
            <w:r>
              <w:rPr>
                <w:rFonts w:cs="Calibri" w:ascii="GHEA Grapalat" w:hAnsi="GHEA Grapalat"/>
                <w:sz w:val="22"/>
                <w:szCs w:val="22"/>
              </w:rPr>
              <w:t>և ներկայացվել ՀՀ ԱԺ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  <w:r>
              <w:rPr>
                <w:rFonts w:cs="Sylfaen" w:ascii="GHEA Grapalat" w:hAnsi="GHEA Grapalat"/>
                <w:sz w:val="22"/>
                <w:szCs w:val="22"/>
              </w:rPr>
              <w:t>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բարձացման 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մշակված են և ներկայացվել են ՀՀ ԱԺ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ի բարձրաց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նպատակ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պատասխան իրավական 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փոփոխությունների կատարման նախագծերը ներկայացվել են ՀՀ ԱԺ և նախատեսում են 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տավորի աշխատակազմի </w:t>
            </w:r>
            <w:r>
              <w:rPr>
                <w:rFonts w:cs="Sylfaen" w:ascii="GHEA Grapalat" w:hAnsi="GHEA Grapalat"/>
                <w:sz w:val="22"/>
                <w:szCs w:val="22"/>
              </w:rPr>
              <w:t>աշխատավարձերի բարձրացում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ին ապահովել իրենց արդյունավետ գործունեության համար անհրաժեշտ շենքային պայմաններով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արդարադատության նախարարություն, ՀՀ ֆինանսների նախարարություն և ԲԴԽ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(համաձայնությամբ):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Հանրապետությունում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եռևս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ատարանն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ստավայր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շենք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բավարար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տարածք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մարմինն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ստավայրերից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կերպով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սահմանազատված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չլինելու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հաշմանդամությու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ունեցող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մուտքը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ատարա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պահովելու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խնդիրներ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Որոշ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ատարանն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շենքեր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պահովված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վազագույ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պայմաններով՝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նիստերի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դահլիճներով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բաց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փակ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գոտիներ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ստեղծելու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հնարավորությամբ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eastAsia="MS Gothic;ＭＳ ゴシック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MS Gothic;ＭＳ ゴシック" w:cs="Tahoma" w:ascii="GHEA Grapalat" w:hAnsi="GHEA Grapalat"/>
                <w:sz w:val="22"/>
                <w:szCs w:val="22"/>
                <w:lang w:val="hy-AM"/>
              </w:rPr>
              <w:t>այլն։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վել է դատարաններին արդյունավետ գործունեության համար անհրաժեշտ շենքային պայմանների բարելավման կարիքների գնահատում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ը սկսել են ապահովվել  իրենց արդյունավետ գործունեության համար անհրաժեշտ շենքային պայմաններով՝ ըստ սահմանված առաջնահերթությունների և ժամանակացույցի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ին արդյունավետ գործունեության համար անհրաժեշտ շենքային պայմանների բարելավման կարիքների գնահատման, առաջնահերթությունները և ժամանակացույցը սահմանելու վերաբերյալ տեղեկանք և սկսված շինարարական աշխատանքների վերաբերյալ փաստաթղթեր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ն ապահովված են իրենց արդյունավետ գործունեության համար անհրաժեշտ շենքային պայմաններով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ին ապահովել իրենց արդյունավետ գործունեության համար անհրաժեշտ նյութատեխնիկական բազայով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արդարադատության նախարարություն, ՀՀ ֆինանսների նախարարություն և ԲԴԽ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(համաձայնությամբ):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Դատարանների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յութատեխնիկական բազան բավարար չէ արդյունավետ գործունեության համար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շակվել է դատարաններին արդյունավետ գործունեության համար անհրաժեշտ նյութատեխնիկական միջոցների ցանկ: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ն սկսել են ապահովվել իրենց արդյունավետ գործունեության համար անհրաժեշտ նյութատեխնիկական բազայով՝ ըստ սահմանված առաջնահերթությունների և ժամանակացույցի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ին արդյունավետ գործունեության համար անհրաժեշտ նյութատեխնիկական միջոցների կարիքների գնահատման, առաջնահերթությունները և ժամանակացույցը սահմանելու վերաբերյալ տեղեկանք և արդեն տրամադրված աջակցության վերաբերյալ փաստաթղթեր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տարաններն ապահովված են իրենց արդյունավետ գործունեության համար նյութատեխնիկական բազայով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ի ձեռնարկում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արադատության նախարարություն, Բարձրագույն դատական խորհուրդ (համաձայնությամբ)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բեր հետազոտություններիցի և հասարակական կարծիքի վերլուծություններից անժխտելի է, որ հանրությունը տասնամյակներ շարունակ ձևավորված խորը անվստահություն է տածում դատական համակարգի նկատմամբ:</w:t>
            </w:r>
          </w:p>
        </w:tc>
        <w:tc>
          <w:tcPr>
            <w:tcW w:w="1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Մշակվել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ի ծրագիր</w:t>
            </w:r>
          </w:p>
        </w:tc>
        <w:tc>
          <w:tcPr>
            <w:tcW w:w="1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ը սկսել են իրականացվել՝ համապատասխան մշակված ծրագրի: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ի ծրագիրը մշակված է, միջոցառումներն իրականացման փուլում են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շխ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կալ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ն ուղղված իրազեկման միջոցառումները ձեռնարկված են, բարձրացել է հանրության վստահությունը դատական իշխանության նկատմամբ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</w:t>
            </w:r>
          </w:p>
        </w:tc>
      </w:tr>
      <w:tr>
        <w:trPr>
          <w:trHeight w:val="42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Նպատակ 6.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Վեճ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լուծ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ղանակն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զարգացում</w:t>
            </w:r>
          </w:p>
        </w:tc>
      </w:tr>
      <w:tr>
        <w:trPr>
          <w:trHeight w:val="42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1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.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1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ք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ց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ռախոս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պառող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ռայ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տուց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ում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2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լայ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ջին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հե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3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տորագր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դիացիայ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դիսացող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ագր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ավոր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զգ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վենցի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ջին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իրառ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ակարգ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1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րծում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հաշտարարությ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եճի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լուծմ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մեխանիզմնե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>
          <w:trHeight w:val="295" w:hRule="atLeast"/>
        </w:trPr>
        <w:tc>
          <w:tcPr>
            <w:tcW w:w="2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17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Պատասխանատու մարմին</w:t>
            </w:r>
          </w:p>
        </w:tc>
        <w:tc>
          <w:tcPr>
            <w:tcW w:w="17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45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Թիրախ ըստ փուլերի</w:t>
            </w:r>
          </w:p>
        </w:tc>
        <w:tc>
          <w:tcPr>
            <w:tcW w:w="22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Ստուգման միջոց</w:t>
            </w:r>
          </w:p>
        </w:tc>
        <w:tc>
          <w:tcPr>
            <w:tcW w:w="18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Ակնկալվող արդյունք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ղբյուր</w:t>
            </w:r>
          </w:p>
        </w:tc>
      </w:tr>
      <w:tr>
        <w:trPr>
          <w:trHeight w:val="294" w:hRule="atLeast"/>
        </w:trPr>
        <w:tc>
          <w:tcPr>
            <w:tcW w:w="2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7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2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2019 թ.-ի 2-րդ կիսամյակ</w:t>
            </w:r>
          </w:p>
        </w:tc>
        <w:tc>
          <w:tcPr>
            <w:tcW w:w="2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2020թվական</w:t>
            </w:r>
          </w:p>
        </w:tc>
        <w:tc>
          <w:tcPr>
            <w:tcW w:w="22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8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1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ք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ց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ռախոս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պառող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ռայ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տուց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ում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2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լայ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ջին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հե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3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տորագր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դիացիայ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դիսացող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ագր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ավոր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զգ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վենցի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ջին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իրառ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ակարգ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</w:tc>
        <w:tc>
          <w:tcPr>
            <w:tcW w:w="1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րասենյա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ղանակ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նշ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ղանակ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ղբյուր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ետ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ակակ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5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ր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ք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highlight w:val="yellow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ր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տարա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վական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եղ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կետ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պառող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նհայ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վազ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խսատար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լրվել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նորդ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աբերությունն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մատի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շտ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Նպատակ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Քրեական և քրեադատավարական օրենսդրության բարեփոխում 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GB" w:bidi="en-GB"/>
              </w:rPr>
              <w:t xml:space="preserve">Ռազմավարական ուղղություններ՝ </w:t>
            </w:r>
          </w:p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Grapalat;Calibri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Grapalat;Calibri" w:ascii="GHEA Grapalat" w:hAnsi="GHEA Grapalat"/>
                <w:b/>
                <w:sz w:val="22"/>
                <w:szCs w:val="22"/>
                <w:lang w:val="hy-AM" w:eastAsia="en-GB" w:bidi="en-GB"/>
              </w:rPr>
            </w:r>
          </w:p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Grapalat;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Grapalat;Calibri" w:ascii="GHEA Grapalat" w:hAnsi="GHEA Grapalat"/>
                <w:sz w:val="22"/>
                <w:szCs w:val="22"/>
                <w:lang w:val="hy-AM" w:eastAsia="en-GB" w:bidi="en-GB"/>
              </w:rPr>
              <w:t>Քրեական ենթամշակույթի վերացում</w:t>
            </w:r>
          </w:p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Grapalat;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Grapalat;Calibri" w:ascii="GHEA Grapalat" w:hAnsi="GHEA Grapalat"/>
                <w:sz w:val="22"/>
                <w:szCs w:val="22"/>
                <w:lang w:val="hy-AM" w:eastAsia="en-GB" w:bidi="en-GB"/>
              </w:rPr>
              <w:t>Այլընտրանքային պատժի համակարգի ներդնում</w:t>
            </w:r>
          </w:p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Grapalat;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Grapalat;Calibri" w:ascii="GHEA Grapalat" w:hAnsi="GHEA Grapalat"/>
                <w:sz w:val="22"/>
                <w:szCs w:val="22"/>
                <w:lang w:val="hy-AM" w:eastAsia="en-GB" w:bidi="en-GB"/>
              </w:rPr>
              <w:t>Իրավաբանական անձանց քրեական պատասխանատվության ներդնում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Քրեական դատավարության օրենսդրության բարեփոխում</w:t>
            </w:r>
          </w:p>
          <w:p>
            <w:pPr>
              <w:pStyle w:val="ListParagraph"/>
              <w:autoSpaceDE w:val="false"/>
              <w:ind w:left="0" w:right="270" w:hanging="0"/>
              <w:jc w:val="both"/>
              <w:rPr>
                <w:rFonts w:ascii="GHEA Grapalat" w:hAnsi="GHEA Grapalat" w:eastAsia="Calibri" w:cs="GHEAGrapalat;Calibri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Grapalat;Calibri" w:ascii="GHEA Grapalat" w:hAnsi="GHEA Grapalat"/>
                <w:sz w:val="22"/>
                <w:szCs w:val="22"/>
                <w:lang w:val="hy-AM" w:eastAsia="en-GB" w:bidi="en-GB"/>
              </w:rPr>
              <w:t>Այլընտրանքային խափանման միջոցների ներդնում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Պարզեցված նախաքննության ներդնում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Համաձայնեցման (plea bargaining) և համագործակցության վարույթներ </w:t>
            </w:r>
          </w:p>
          <w:p>
            <w:pPr>
              <w:pStyle w:val="Normal"/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նկային գաղտնիք կազմող տեղեկությունների ստացման հետ կապված փոփոխություն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Անչափահասների մասնակցությամբ վարույթների կատարելագործում</w:t>
            </w:r>
          </w:p>
          <w:p>
            <w:pPr>
              <w:pStyle w:val="ListParagraph"/>
              <w:ind w:left="0" w:right="270" w:hanging="0"/>
              <w:jc w:val="both"/>
              <w:rPr>
                <w:rFonts w:ascii="GHEA Grapalat" w:hAnsi="GHEA Grapalat" w:eastAsia="Calibri" w:cs="Tahoma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Tahoma" w:ascii="GHEA Grapalat" w:hAnsi="GHEA Grapalat"/>
                <w:sz w:val="22"/>
                <w:szCs w:val="22"/>
                <w:lang w:val="hy-AM" w:eastAsia="en-GB" w:bidi="en-GB"/>
              </w:rPr>
              <w:t>Քրեական գործերով իրավական փոխօգնության արդյունավետ կարգավորման նախատեսում</w:t>
            </w:r>
          </w:p>
          <w:p>
            <w:pPr>
              <w:pStyle w:val="Normal"/>
              <w:spacing w:before="120" w:after="12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GB" w:bidi="en-GB"/>
              </w:rPr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Գործողություն 1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Մշակել և ԱԺ ներկայացնել ՀՀ քրեական նոր օրենսգրքի նախագիծ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Գործողություն 1-ի արդյուն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 ՀՀ քրեական նոր օրենսգրքի նախագիծն ընդունվել է, ՀՀ քրեական օրենսդրությունը կատարելագործվել է, արդիականացվել է պատժահամակարգը, հստակեցվել են անձին քրեական պատասխանատվության ենթարկելու և քրեական պատասխանատվությունից ազատելու հետ կապված հարցերը, բարելավվել են անչափահասների նկատմամբ քրեական ներգործության միջոցները, վերանայվել է հանցանք համարվող արարքների շրջանակը, հստակեցվել են հանցանքների որակման կանոնները, վերացվել են գործող օրենսգրքում առկա հակասությունները, քրեական օրենսգիրքը համապատասխանում է եվրոպական չափանիշներին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Գործողություն 2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 Մշակել և ԱԺ ներկայացնել ՀՀ քրեական դատավարության նոր օրենսգրքի նախագիծ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Գործողություն 2-ի արդյունք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քրեական դատավարության նոր օրենսգրքի նախագիծն ընդունվել է, հստակեցվել և կատարելագործվել են ՀՀ-ում քրեական վարույթի ընթացակարգերը, ներդրվել են համաձայնեցման և համագործակցության վարույթներ, քրեական վարույթի մասնակիցների գործառույթները և դրանց արդյունավետ իրականացման մեխանիզմները, բարելավվել են քրեական վարույթում մարդու իրավունքների պաշտպանության օրենսդրական հիմքերը և գործնական կառուցակարգերը, արդիականացվել են քննչական և այլ դատավարական գործողությունների կատարման վերաբերյալ կարգավորումները, բարեփոխվել են դատական ակտերի վերանայման հետ կապված կանոնակարգումները, օրենսգիրքը համապատասխանեցվել է ՏՀԶԿ Ստամբուլյան հակակոռուպցիոն գործողությունների ծրագրի մոնիթորինգի 4-րդ փուլի արդյունքում ներկայացված առաջարկներին : </w:t>
            </w:r>
          </w:p>
        </w:tc>
      </w:tr>
      <w:tr>
        <w:trPr>
          <w:trHeight w:val="435" w:hRule="atLeast"/>
        </w:trPr>
        <w:tc>
          <w:tcPr>
            <w:tcW w:w="438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spacing w:before="0" w:after="120"/>
              <w:ind w:left="360" w:hanging="0"/>
              <w:contextualSpacing w:val="false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2"/>
                <w:szCs w:val="22"/>
                <w:lang w:val="hy-AM" w:eastAsia="en-GB" w:bidi="en-GB"/>
              </w:rPr>
              <w:t>Գործողություններ</w:t>
            </w:r>
          </w:p>
        </w:tc>
        <w:tc>
          <w:tcPr>
            <w:tcW w:w="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Թիրախ ըստ փուլերի</w:t>
            </w:r>
          </w:p>
        </w:tc>
        <w:tc>
          <w:tcPr>
            <w:tcW w:w="21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Ակնկալվող 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րդյունք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Ֆինանսավորման աղբյուր</w:t>
            </w:r>
          </w:p>
        </w:tc>
      </w:tr>
      <w:tr>
        <w:trPr>
          <w:trHeight w:val="435" w:hRule="atLeast"/>
        </w:trPr>
        <w:tc>
          <w:tcPr>
            <w:tcW w:w="438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snapToGrid w:val="false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b/>
                <w:b/>
                <w:bCs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2"/>
                <w:szCs w:val="22"/>
                <w:lang w:val="en-GB" w:eastAsia="en-GB" w:bidi="en-GB"/>
              </w:rPr>
            </w:r>
          </w:p>
        </w:tc>
        <w:tc>
          <w:tcPr>
            <w:tcW w:w="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eastAsia="Calibri" w:cs="GHEA Grapalat"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GB" w:eastAsia="en-GB" w:bidi="en-GB"/>
              </w:rPr>
            </w:r>
          </w:p>
        </w:tc>
        <w:tc>
          <w:tcPr>
            <w:tcW w:w="24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316" w:leader="none"/>
                <w:tab w:val="left" w:pos="4716" w:leader="none"/>
              </w:tabs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2019թ.-ի 2-րդ</w:t>
            </w:r>
          </w:p>
          <w:p>
            <w:pPr>
              <w:pStyle w:val="Normal"/>
              <w:tabs>
                <w:tab w:val="clear" w:pos="720"/>
                <w:tab w:val="left" w:pos="2316" w:leader="none"/>
                <w:tab w:val="left" w:pos="4716" w:leader="none"/>
              </w:tabs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կ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իսամյակ              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316" w:leader="none"/>
                <w:tab w:val="left" w:pos="4716" w:leader="none"/>
              </w:tabs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0 թ.-ի 1-ին կիսամյակ</w:t>
            </w:r>
          </w:p>
        </w:tc>
        <w:tc>
          <w:tcPr>
            <w:tcW w:w="21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en-GB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Մշակել ՀՀ քրեական նոր օրենսգրքի նախագիծ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ն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գործող օրենսգիրքը հիմնովին փոփոխման կարիք ունի։ Դրանով նախատեսված պատժահամակարգը, քրեաիրավական ներգործության այլ միջոցները չեն համապատասխանում ներկա իրողություններին, օրենսգրքում առկա են հակասություններ: Նոր օրենսգրքի մշակման աշխատանքներն ընթացքի մեջ են։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ախագիծը մշակվել է: 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ախագիծը մշակվել է: 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րեական նոր օրենսգրքի նախագ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ծով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րեական օրենսդրությունը կատարելագործվել է, արդիականացվել է պատժահամակարգը, հստակեցվել են անձին քրեական պատասխանատվության ենթարկելու և քրեական պատասխանատվությունից ազատելու հետ կապված հարցերը, բարելավվել են անչափահասների նկատմամբ քրեական ներգործության միջոցները, վերանայվել է հանցանք համարվող արարքների շրջանակը, հստակեցվել են հանցանքների որակման կանոնները, վերացվել են գործող օրենսգրքում առկա հակասությունները, քրեական նոր օրենսգրքի նախագիծը համապատասխանում է եվրոպական չափանիշներին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արկումը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 արդարադատության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նոր օրենսգրքի նախագիծը քննարկվել է քաղաքացիական հասարակության ներկայացուցիչների և բոլոր շահագրգիռ կողմերի հետ, ստացված առաջարկությունների և դիտողությունների հիման վրա լրամշակվել է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ՀՀ քրեական օրենսգրքի նախագծի՝ բոլոր շահագրգիռ կողմերի հետ համաձայնեցված տարբերակը մշակված է, առկա է նախագծի վերաբերյալ </w:t>
            </w:r>
            <w:r>
              <w:rPr>
                <w:rFonts w:cs="Tahoma" w:ascii="GHEA Grapalat" w:hAnsi="GHEA Grapalat"/>
                <w:sz w:val="22"/>
                <w:szCs w:val="22"/>
              </w:rPr>
              <w:t>ներկայացված առաջարկությունների և դիտողություններ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փոփաթերթը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րեական նոր օրենսգրքի նախագիծ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 լրամշակվել է՝ քաղաքացիական հասարակության, բոլոր շահագրգիռ կողմերի, մասնագիտական համայնքի կարծիքները հաշվի առնելով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ՀՀ քրեական նոր օրենսգրքի նախագիծը ներկայացնել ՀՀ կառավարության, ապա՝ ՀՀ ԱԺ քննարկմանը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ն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նոր օրենսգրքի նախագիծը ներկայացվել է ՀՀ վարչապետի աշխատակազմ, հաստատվել է ՀՀ կառավարության կողմից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նոր օրենսգրքի նախագիծը ներկայացվել է ՀՀ Ազգային ժողով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նոր օրենսգրքի նախագիծը  հաստատվել է ՀՀ կառավարության կողմից և ներկայացվել է ՀՀ ԱԺ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Ժ ներկայացված ՀՀ քրեական նոր օրենսգրքի նախագիծն ընդունվել է, ՀՀ քրեական օրենսդրությունը կատարելագործվել է, արդիականացվել է պատժահամակարգը, հստակեցվել են անձին քրեական պատասխանատվության ենթարկելու և քրեական պատասխանատվությունից ազատելու հետ կապված հարցերը, բարելավվել են անչափահասների նկատմամբ քրեական ներգործության միջոցները, վերանայվել է հանցանք համարվող արարքների շրջանակը, հստակեցվել են հանցանքների որակման կանոնները, վերացվել են գործող օրենսգրքում առկա հակասությունները, քրեական օրենսգրքի նախագիծը համապատասխանում է եվրոպական չափանիշներին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ում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 արդարադատության նախարարություն, ՀՀ արդարադատության ակադեմիա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ի բոլոր հանրային մասնակիցներին և դատավորներին անհրաժեշտ է վերապատրաստել՝ ՀՀ նոր քրեական օրենսգրքի կարգավորումներին վերջիններիս իրազեկելու համար։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տրվել են վերապատրաստումների ծրագրերի մշակման և վերապատրաստումների անցկացման համար մասնագետներ, մշակվել են վերապատրաստման ծրագրերի հիմնական ուղղություններ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 են վերապատրաստման ծրագրերը, անցկացվում են վերապատրաստումներ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ա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ե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ի հանրային մասնակիցների և դատավորների վերապատրաստման ծրագրեր, անցկացվում են վերապատրաստումներ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նրայի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ից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զե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ին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րամադր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ն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:  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ֆինանսների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</w:t>
            </w:r>
            <w:r>
              <w:rPr>
                <w:rFonts w:cs="Tahoma" w:ascii="GHEA Grapalat" w:hAnsi="GHEA Grapalat"/>
                <w:sz w:val="22"/>
                <w:szCs w:val="22"/>
              </w:rPr>
              <w:t>, այդ թվում՝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է տրամադրել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ջակցություն։</w:t>
            </w:r>
          </w:p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Մշակվել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ի ցանկը, առաջնահերթությունները և ժամանակացույցը։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սկսել են տրամադրվել 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ը՝ ըստ առաջնահերթությունների և ժամանակացույցի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ի ցանկը, առաջնահերթությունները և ժամանակացույցը մշակված են, միջոցները սկսել են տրամադրվել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ը, այդ թվում՝ դատարանները հագեցված ե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ով։</w:t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Մշակել ՀՀ քրեական դատավարության նոր օրենսգրքի նախագիծ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արդարադատության նախարարություն 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դատավարության գործող օրենսգիրքը հիմնովին փոփոխման կարիք ունի։ Արդիականացման կարիք ունեն քրեական վարույթի ընթացքում մարդու իրավունքների պաշտպանության, քննչական և դատավարական գործողությունների մեխանիզմները: Նոր օրենսգրքի մշակման աշխատանքներն ընթացքի մեջ են։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դատավարությա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 մշակվել է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դատավարությա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 մշակվել է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ծով հստակեցվել և կատարելագործվել են ՀՀ-ում քրեական վարույթի ընթացակարգերը, ներդրվել են համաձայնեցման և համագործակցության վարույթներ, քրեական վարույթի մասնակիցների գործառույթները և դրանց արդյունավետ իրականացման մեխանիզմները, բարելավվել են քրեական վարույթում մարդու իրավունքների պաշտպանության օրենսդրական հիմքերը և գործնական կառուցակարգերը, արդիականացվել են քննչական և այլ դատավարական գործողությունների կատարման վերաբերյալ կարգավորումները, բարեփոխվել են դատական ակտերի վերանայման հետ կապված կանոնակարգումները, օրենսգիրքը համապատասխանեցվել է ՏՀԶԿ Ստամբուլյան հակակոռուպցիոն գործողությունների ծրագրի մոնիթորինգի 4-րդ փուլի արդյունքում ներկայացված առաջարկներին 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Կազմակերպել ՀՀ քրեական դատավարության նոր օրենսգրքի նախագծի հանրային քննարկումը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 արդարադատության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իծը քննարկվել է քաղաքացիական հասարակության ներկայացուցիչների և բոլոր շահագրգիռ կողմերի հետ, ստացված առաջարկությունների և դիտողությունների հիման վրա լրամշակվել է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դատավարության օրենսգրքի նախագծի՝ բոլոր շահագրգիռ կողմերի հետ համաձայնեցված տարբերակը մշակված է, առկա է նախագծի վերաբերյալ ամփոփաթերթը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իծ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 մշակվել է քաղաքացիական հասարակության, բոլոր շահագրգիռ կողմերի, մասնագիտական համայնքի կարծիքները հաշվի առնելով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ՀՀ քրեական դատավարության նոր օրենսգրքի նախագիծը ներկայացնել ՀՀ կառավարության, ապա՝ ՀՀ ԱԺ քննարկմանը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րդարադատության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իծը ներկայացվել է ՀՀ վարչապետի աշխատակազմ, հաստատվել է ՀՀ կառավարության կողմից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իծը ներկայացվել է ՀՀ Ազգային ժողով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քրեական դատավարության նոր օրենսգրքի նախագիծը հաստատվել է ՀՀ կառավարության կողմից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ԱԺ ներկայացված՝ քրեական դատավարության նոր օրենսգրքի նախագծով հստակեցվել և կատարելագործվել են ՀՀ-ում քրեական վարույթի ընթացակարգերը, ներդրվել են համաձայնեցման և համագործակցության վարույթներ, քրեական վարույթի մասնակիցների գործառույթները և դրանց արդյունավետ իրականացման մեխանիզմները, բարելավվել են քրեական վարույթում մարդու իրավունքների պաշտպանության օրենսդրական հիմքերը և գործնական կառուցակարգերը, արդիականացվել են քննչական և այլ դատավարական գործողությունների կատարման վերաբերյալ կարգավորումները, բարեփոխվել են դատական ակտերի վերանայման հետ կապված կանոնակարգումները, օրենսգրքի նախագիծը համապատասխանեցվել է ՏՀԶԿ Ստամբուլյան հակակոռուպցիոն գործողությունների ծրագրի մոնիթորինգի 4-րդ փուլի արդյունքում ներկայացված առաջարկներին :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>ՀՀ քրեական դատավարության նոր օրենսգրքի վերաբերյալ քրեական վարույթի բոլոր հանրային մասնակիցների  և դատավորների վերապատրաստումներ: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 արդարադատության նախարարություն, ՀՀ արդարադատության ակադեմիա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ի բոլոր հանրային մասնակիցներին և դատավորներին անհրաժեշտ է վերապատրաստել՝ ՀՀ նոր քրեական դատավարության նոր օրենսգրքի կարգավորումների մասին վերջիններիս իրազեկելու համար։</w:t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տրվել են վերապատրաստումների ծրագրերի մշակման և վերապատրաստումների անցկացման համար մասնագետներ, մշակվել են վերապատրաստման ծրագրերի հիմնական ուղղություններ։</w:t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 են վերապատրաստման ծրագրերը, անցկացվում են վերապատրաստումներ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ե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ի հանրային մասնակիցների և դատավորների վերապատրաստման ծրագրեր, անցկացվում են վերապատրաստումներ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նրայի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ից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զե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դատավարության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ին։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96" w:hRule="atLeast"/>
        </w:trPr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60" w:hanging="0"/>
              <w:contextualSpacing w:val="false"/>
              <w:rPr>
                <w:rFonts w:ascii="GHEA Grapalat" w:hAnsi="GHEA Grapalat" w:eastAsia="Calibri" w:cs="GHEA Grapalat"/>
                <w:sz w:val="22"/>
                <w:szCs w:val="22"/>
                <w:lang w:val="hy-AM" w:eastAsia="en-GB" w:bidi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 w:eastAsia="en-GB" w:bidi="en-GB"/>
              </w:rPr>
              <w:t xml:space="preserve">Օրենսդրական փոփոխություններից բխող գործառույթների իրականացման համար անհրաժեշտ նյութատեխնիկական աջակցություն տրամադրել քրեական վարույթն իրականացնող մարմիններին, այդ թվում՝ դատարաններին:  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ֆինանսների նախարարություն</w:t>
            </w:r>
          </w:p>
        </w:tc>
        <w:tc>
          <w:tcPr>
            <w:tcW w:w="24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</w:t>
            </w:r>
            <w:r>
              <w:rPr>
                <w:rFonts w:cs="Tahoma" w:ascii="GHEA Grapalat" w:hAnsi="GHEA Grapalat"/>
                <w:sz w:val="22"/>
                <w:szCs w:val="22"/>
              </w:rPr>
              <w:t>, այդ թվում՝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է տրամադրել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ջակցություն։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Մշակվել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ի ցանկը, առաջնահերթությունները և ժամանակացույցը։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սկսել են տրամադրվել 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ը՝ ըստ առաջնահերթությունների և ժամանակացույցի։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ին, այդ թվում՝ դատարանների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ի ցանկը, առաջնահերթությունները և ժամանակացույցը մշակված են, միջոցները սկսել են տրամադրվել: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 վարույթն իրականացնող մարմինները, այդ թվում՝ դատարանները հագեցված են օրենսդ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 նյութատեխնիկ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միջոցներով։</w:t>
            </w:r>
          </w:p>
          <w:p>
            <w:pPr>
              <w:pStyle w:val="Normal"/>
              <w:spacing w:before="0" w:after="120"/>
              <w:rPr>
                <w:rFonts w:cs="Tahom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ենքով չարգելված միջոցներ: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Նպատակ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 xml:space="preserve">8.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Իրավապահ համակարգի բարեփոխ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Ռազմավարական ուղղ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՝ Դատախազության համակարգի բարեփոխ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Գործողություն 1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նել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դեգ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կզբունքները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1-ի արդյու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. Դատախազները շարունակաբար անցնում են բարեվարքության ստուգման միջով, ինչը նվազեցնում է համակարգում կոռուպցիան և ապահովում իրենց գործունեության մեջ դատախազների մասնագիտական վարքագծի կանոնների պահպանումը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2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Փոփոխ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ո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ծամասն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ց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ներառ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ով և ընդլայ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վա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ած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ուց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2-ի արդյու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Որակ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ոնները փոփոխված են, 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ծամասնությունը նշանակվում է գլխավ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ց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ներառ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ով, ընդլայնված է 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վա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ած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ուց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3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 Վերանայ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եկնածու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աջադ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հո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տ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րց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ափանցիկ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3-ի արդյու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Դատախազների թեկնածուներին առաջադրվող պահանջները վերանայվել են, ապահովվել է դատախազների ընտրության մրցույքի թափանցիկությունը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4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Իրականաց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վ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հ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դատավա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ում, ինչպես նաև կոռուպցիո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ցագործ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ց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Գործողություն 4-ի արդյունք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ության կառուցվածքային փոփոխություններն իրականացված են, իրականացվել են դատախազների կարողությունների զարգացմանն ուղղված միջոցառում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44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իրախն ըստ փուլերի</w:t>
            </w:r>
          </w:p>
        </w:tc>
        <w:tc>
          <w:tcPr>
            <w:tcW w:w="21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կնկալվող արդյունք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Ֆինանսավորման աղբյուր</w:t>
            </w:r>
          </w:p>
        </w:tc>
      </w:tr>
      <w:tr>
        <w:trPr>
          <w:trHeight w:val="584" w:hRule="atLeast"/>
        </w:trPr>
        <w:tc>
          <w:tcPr>
            <w:tcW w:w="44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րդ կիսամյակ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0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վական</w:t>
            </w:r>
          </w:p>
        </w:tc>
        <w:tc>
          <w:tcPr>
            <w:tcW w:w="21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նել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դեգ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կզբունքները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գլխավոր դատախազություն (համաձայնությամբ)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փոխումներ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աջ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րթ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յմանավոր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Եվրոպակ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մի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Եվրոպայ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խորհրդ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«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յաստան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մակարգ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նկախ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պրոֆեսիոնալիզմ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շվետվողական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մրապնդումը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»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մատեղ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ծրագր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շրջանակում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կազմված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զեկույցում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փաստվել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նակ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կանիշներով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վարարվածությ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ականները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ցածր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կապես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լորտում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յուս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եմատությամ։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ց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գտվողներ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ենից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իչ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վարարված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րոֆեսիոնալիզմով։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 է 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ը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ը քննարկվել է շահագրգիռ մարմինների քաղաքացիական հասարակության հետ, հաստատվել է Կառավարության կողմից և ներկայացվել է ԱԺ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ը քննարկվել է շահագրգիռ մարմինների քաղաքացիական հասարակության հետ, հաստատվել է Կառավարության կողմից և ներկայացվել է ԱԺ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կառուցակարգը ներկայացվել է ԱԺ և որդեգրել է 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կզբունքները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 չարգելված միջոցներ</w:t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ո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ծամասն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ց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ներառ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ով և ընդլայ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վա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ած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ուց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գլխավոր դատախազություն (համաձայնությամբ)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Գործող կարգի համաձայն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րակավո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նձնաժողով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զմ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ն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նդամ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րակավո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նձնաժողով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տ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կադեմիայ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ռեկտո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շանակվ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ե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տեղակա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չոր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ատախազ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երեք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բ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-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իտն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րակավո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նձնաժողով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ղեկավա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տեղակալ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ս կարգը, էլ ավելի է ընդգծում դատախազության համակարգի աստիճանակարգային ու փակ բնույթը, ինչը վտանգում է առանձին դատախազների անկախությունը։</w:t>
            </w:r>
          </w:p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Մշակվել է «Դատախազության մասին» օրենքում փոփոխություններ և լրացումներ կատարելու մասին օրենքը  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փոփոխություններ և լրացումներ կատարելու մասին օրենքը քննարկվել է շահագրգիռ մարմինների, քաղաքացիական հասարակության հետ և ներկայացվել է ԱԺ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փոփոխություններ և լրացումներ կատարելու մասին օրենքը քննարկվել է շահագրգիռ մարմինների, քաղաքացիական հասարակության հետ և ներկայացվել է ԱԺ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փոփոխություններ և լրացումներ կատարելու մասին օրենքը ներկայացվել է ԱԺ և ապահովում է, որպես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 հանձնաժողովի անդա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ծամասն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լխավ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ց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ներառ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ով և ընդլայ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վա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ած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ուց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 չարգելված միջոցներ</w:t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կատարել փոփոխություններ և լրացումներ՝ ուղղված 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եկնածու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աջադրվ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հանջ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մանը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տ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րցույթ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ափանցիկության ապահովմանը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գլխավոր դատախազություն (համաձայնությամբ)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 օրենքում դատախազների նշանակման կարգի վերաբերյալ առկա են թափանցիկության ապահովման և սուբյեկտիվիզմի դրսևորման մտահոգություններ։ Խնդիրները հիմնականում կապված են փակ մրցույթի և դատախազների թեկնածուների  ցուցակում ընդգրկելու՝ գլխավոր դատախազի լիազորության հետ։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Մշակվել է «Դատախազության մասին» օրենքում փոփոխություններ և լրացումներ կատարելու մասին օրենքը  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Դատախազության մասին» օրենքում փոփոխություններ և լրացումներ կատարելու մասին օրենքի նախագիծը քննարկվել է շահագրգիռ մարմինների, քաղաքացիական հասարակության հետ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ստատվել ՀՀ կառավարության կողմից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ԱԺ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Դատախազության մասին» օրենքում փոփոխություններ և լրացումներ կատարելու մասին օրենքի նախագիծը քննարկվել է շահագրգիռ մարմինների, քաղաքացիական հասարակության հետ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ստատվել ՀՀ կառավարության կողմից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ԱԺ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փոփոխություններ և լրացումներ կատարելու մասին օրենքը ներկայացվել է ԱԺ և ապահովում է դատախազների ընտրության մրցույթի թափանցիկությունը և դատախազներին թեկնածուներին առաջադրվող պահանջների հստակեցումը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վ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հ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դատավա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ում, ինչպես նաև կոռուպցիո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ցագործ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ց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գլխավոր դատախազություն (համաձայնությամբ)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փոխումներ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աջ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րթ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յմանավոր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Եվրոպակ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մի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Եվրոպայ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խորհրդ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«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յաստան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մակարգ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նկախ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պրոֆեսիոնալիզմ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շվետվողականության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ամրապնդումը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»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համատեղ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ծրագրի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շրջանակում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կազմված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զեկույցում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փաստվել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է</w:t>
            </w:r>
            <w:r>
              <w:rPr>
                <w:rFonts w:eastAsia="Sylfaen" w:cs="GHEA Grapalat" w:ascii="GHEA Grapalat" w:hAnsi="GHEA Grapalat"/>
                <w:iCs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Sylfaen" w:cs="Tahoma" w:ascii="GHEA Grapalat" w:hAnsi="GHEA Grapalat"/>
                <w:iCs/>
                <w:sz w:val="22"/>
                <w:szCs w:val="22"/>
                <w:lang w:val="hy-AM"/>
              </w:rPr>
              <w:t>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նակ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կանիշներով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վարարվածությ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ականները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ցածր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կապես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լորտում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յուս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եմատությամ։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ց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գտվողներ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ենից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իչ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վարարված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խազների</w:t>
            </w:r>
            <w:r>
              <w:rPr>
                <w:rFonts w:cs="ArianAMU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րոֆեսիոնալիզմով։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Մշակվել է կառուցվածքային փոփոխություններ նախատեսող՝ «Դատախազության մասին» օրենքում փոփոխություններ և լրացումներ կատարելու մասին օրենքի նախագիծը, մշակվել են համապատասխան բնագառվերում դատախազների վերապատրաստումների ծրագրերը։    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Կառուցվածքային փոփոխություններ նախատեսող՝ «Դատախազության մասին» օրենքում փոփոխություններ և լրացումներ կատարելու մասին օրենքի նախագիծը քննարկվել է շահագրգիռ մարմինների, քաղաքացիական հասարակության հետ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ստատվել ՀՀ կառավարության կողմից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ԱԺ 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ուցվածքային փոփոխություններ նախատեսող՝ «Դատախազության մասին» օրենքում փոփոխություններ և լրացումներ կատարելու մասին օրենքի նախագիծը քննարկվել է շահագրգիռ մարմինների, քաղաքացիական հասարակության հետ և ներկայացվել է ԱԺ, դատախազները սկսել են վերապատրաստվել՝ մշակված ծրագրերի հիման վրա։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Դատախազության մասին» օրենքում փոփոխություններ և լրացումներ կատարելու մասին օրենքի նախագիծը ներկայացվել է ԱԺ և նախատեսում է կառուցվածքային փոփոխություններ 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հ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դատավա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ում, իրականացվել են դատախազների կարողությունների զարգացմանն ուղղված միջոցառումներ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Նպատակ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9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. Իրավապահ համակարգի բարեփոխում 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Ռազմավարական ուղղ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՝ Քննչական մարմինների բարեփոխ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Գործողություն 1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 գնահատման նպատակով վերանայ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պահ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թարկ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քերը և ընթացակարգը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ափանցիկություն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հո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պատակով՝ գործ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նել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վարք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դեգ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կզբունքները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1-ի արդյունք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. Քննիչները շարունակաբար անցնում են բարեվարքության ստուգման միջով, ինչը նվազեցնում է համակարգում կոռուպցիան և ապահովում իրենց գործունեության մեջ քննիչների մասնագիտական վարքագծի կանոնների պահպանումը 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 2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 Իրականաց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 կարո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ո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ցագործ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ց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Գործողություն 2-ի արդյունք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ել են քննիչների կարողությունների զարգացմանն ուղղված միջոցառումներ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44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</w:p>
        </w:tc>
        <w:tc>
          <w:tcPr>
            <w:tcW w:w="7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իրախն ըստ փուլերի</w:t>
            </w:r>
          </w:p>
        </w:tc>
        <w:tc>
          <w:tcPr>
            <w:tcW w:w="21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5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կնկալվող արդյունք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Ֆինանսավորման աղբյուր</w:t>
            </w:r>
          </w:p>
        </w:tc>
      </w:tr>
      <w:tr>
        <w:trPr>
          <w:trHeight w:val="720" w:hRule="atLeast"/>
        </w:trPr>
        <w:tc>
          <w:tcPr>
            <w:tcW w:w="44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րդ կիսամյակ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0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վական</w:t>
            </w:r>
          </w:p>
        </w:tc>
        <w:tc>
          <w:tcPr>
            <w:tcW w:w="21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5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 իրավական ակտերում կատարել փոփոխություններ և լրացումներ՝ ուղղված քննիչներին կարգապահական պատասխանատվության ենթարկելու հիմքերի և ընթացակարգերի կատարելագործմանը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քննչական կոմիտե, ՀՀ հատուկ քննչական ծառայություն, ՀՀ ազգային անվտանգության ծառայություն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ռողջա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րև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պահով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զմ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բոլ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րմի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քնն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րմի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ռուցված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սկզբունք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երուժ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պատասխան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յեց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տեսլական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ն կարգապահական պատասխանատվության ենթարկելու հիմքերի և ընթացակարգերի փոփոխություն նախատեսող համապատասխան իրավական ակտերում փոփոխություններ և լրացումներ նախատեսող նախագծերի փաթեթը մշակվել է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Քննիչներին կարգապահական պատասխանատվության ենթարկելու հիմքերի և ընթացակարգերի փոփոխություն նախատեսող համապատասխան իրավական ակտերում փոփոխություններ և լրացումներ նախատեսող նախագծերի փաթեթը քննարկվել է շահագրգիռ մարմինների, քաղաքացիական հասարակության հետ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ստատվել ՀՀ կառավարության կողմից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ԱԺ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ն կարգապահական պատասխանատվության ենթարկելու հիմքերի և ընթացակարգերի փոփոխություն նախատեսող համապատասխան իրավական ակտերում փոփոխություններ և լրացումներ նախատեսող նախագծերի փաթեթը և ներկայացվել է ՀՀ ԱԺ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ն կարգապահական պատասխանատվության ենթարկելու հիմքերի և ընթացակարգերի փոփոխություն նախատեսող համապատասխան իրավական ակտերում փոփոխություններ և լրացումներ նախատեսող նախագծերի փաթեթը ներկայավել է ԱԺ և պարունակում է քննիչների բարեվարքության արդյունավետ գնահատման համար անհրաժեշտ կարգավորումներ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 չարգելված միջոցներ</w:t>
            </w:r>
          </w:p>
        </w:tc>
      </w:tr>
      <w:tr>
        <w:trPr>
          <w:trHeight w:val="23" w:hRule="atLeast"/>
        </w:trPr>
        <w:tc>
          <w:tcPr>
            <w:tcW w:w="44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ի կարո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ռուպցիո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ոնե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ցագործ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ց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նագավառներում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դատության նախարարություն, ՀՀ արդարադատության ակադեմիա (համաձայնությամբ)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ռողջա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րև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պահով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զմ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բոլ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րմի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թվում՝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քնն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րմի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ռուցված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սկզբունք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երուժ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պատասխան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յեցակարգ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տեսլական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 են համապատասխան բնագառվերում քննիչների վերապատրաստումների ծրագրերը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ը սկսել են վերապատրաստվել՝ համաձայն մշակված ծրագրերի</w:t>
            </w:r>
          </w:p>
        </w:tc>
        <w:tc>
          <w:tcPr>
            <w:tcW w:w="2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իչները սկսել են վերապատրաստվել՝ համաձայն մշակված ծրագրերի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ել են քննիչների կարողությունների զարգացմանն ուղղված միջոցառումներ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 չարգելված միջոցներ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Քաղաքացիական և քաղաքացիական դատավարության օրենսդրության բարեփոխու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Ռազմավարական ուղղությունն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՝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</w:rPr>
              <w:t>Քաղաքացիական օրենսդրության բարեփոխ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ցադիմ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դարձ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ստիտուտ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810" w:leader="none"/>
              </w:tabs>
              <w:ind w:left="0" w:hanging="0"/>
              <w:jc w:val="both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1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եր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1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Գործողություն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1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իրք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իրավ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աբերություններ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ություն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ուկայ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հանջներ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1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2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ցադիմում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դարձն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ստիտուտ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2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-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ցադիմում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դարձնել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ստիտուտ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մ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հանու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ս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րաբեռնված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վազեցում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710" w:hRule="atLeast"/>
        </w:trPr>
        <w:tc>
          <w:tcPr>
            <w:tcW w:w="36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153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Պատաս-խանատ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արմին</w:t>
            </w:r>
          </w:p>
        </w:tc>
        <w:tc>
          <w:tcPr>
            <w:tcW w:w="23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ind w:right="-32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4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Թիրախ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ըստ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փուլերի</w:t>
            </w:r>
          </w:p>
        </w:tc>
        <w:tc>
          <w:tcPr>
            <w:tcW w:w="2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Ստուգ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իջոց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ind w:left="-108" w:firstLine="63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63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Ֆինանսավոր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աղբյուր</w:t>
            </w:r>
          </w:p>
        </w:tc>
      </w:tr>
      <w:tr>
        <w:trPr>
          <w:trHeight w:val="157" w:hRule="atLeast"/>
        </w:trPr>
        <w:tc>
          <w:tcPr>
            <w:tcW w:w="3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1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ru-RU"/>
              </w:rPr>
              <w:t>ի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կիսամյակ</w:t>
            </w:r>
          </w:p>
        </w:tc>
        <w:tc>
          <w:tcPr>
            <w:tcW w:w="1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ru-RU"/>
              </w:rPr>
              <w:t>2-րդ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 կիսամյակ</w:t>
            </w:r>
          </w:p>
        </w:tc>
        <w:tc>
          <w:tcPr>
            <w:tcW w:w="2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րավակ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կտերում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խ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գծ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1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ստակեց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թղթ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րժեթղթ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փող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կրիպտոակտիվ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իճակ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2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րդիականաց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այմանագր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րավունք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թվում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այմանագր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ձև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վերաբե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որումն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կնքվ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ռցան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տիրույթ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էլեկտրոն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րթ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)</w:t>
            </w:r>
            <w:r>
              <w:rPr>
                <w:rFonts w:cs="Tahoma" w:ascii="GHEA Grapalat" w:hAnsi="GHEA Grapalat"/>
                <w:sz w:val="22"/>
                <w:szCs w:val="22"/>
              </w:rPr>
              <w:t>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նքվ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պայմանագրեր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րաբե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ավորումն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3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շուկայա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</w:t>
            </w:r>
            <w:r>
              <w:rPr>
                <w:rFonts w:cs="Tahoma" w:ascii="GHEA Grapalat" w:hAnsi="GHEA Grapalat"/>
                <w:sz w:val="22"/>
                <w:szCs w:val="22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արաբերո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ւ</w:t>
            </w:r>
            <w:r>
              <w:rPr>
                <w:rFonts w:cs="Tahoma" w:ascii="GHEA Grapalat" w:hAnsi="GHEA Grapalat"/>
                <w:sz w:val="22"/>
                <w:szCs w:val="22"/>
              </w:rPr>
              <w:t>թյուններ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ամահունչ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զմակերպաիրավակ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</w:t>
            </w:r>
            <w:r>
              <w:rPr>
                <w:rFonts w:cs="Tahoma" w:ascii="GHEA Grapalat" w:hAnsi="GHEA Grapalat"/>
                <w:sz w:val="22"/>
                <w:szCs w:val="22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ձևեր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որպորատի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րավահարաբե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ավո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դրություն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որպորատի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ժամանակակի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լուծում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4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պահով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է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գն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մապատասխանությունը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5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Պայմանագր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անձ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տեսակն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ավո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որմ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մապատասխան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զարգացումներ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(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յդ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թվում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բանկայ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պահովագր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),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կաս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գրք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տու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ավոր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միջ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6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պահով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է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գրք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ախատեսված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րժեթղթեր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րաբե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որ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ամապատասխանություն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մարժեք</w:t>
            </w:r>
            <w:r>
              <w:rPr>
                <w:rFonts w:cs="Tahoma" w:ascii="GHEA Grapalat" w:hAnsi="GHEA Grapalat"/>
                <w:sz w:val="22"/>
                <w:szCs w:val="22"/>
              </w:rPr>
              <w:t>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լորտ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որ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օրենս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7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ստա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տարանջատ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պահով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րավունք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գրավ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նստիտուտն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իրառմ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անձնահատկ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8) </w:t>
            </w:r>
            <w:r>
              <w:rPr>
                <w:rFonts w:cs="Tahoma" w:ascii="GHEA Grapalat" w:hAnsi="GHEA Grapalat"/>
                <w:sz w:val="22"/>
                <w:szCs w:val="22"/>
              </w:rPr>
              <w:t>Վերանայմ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ենթակ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վնաս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ատճառելու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ետևանք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ծագ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արտավ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րավակարգավորումները՝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նչափ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շրջապատ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ավել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տանգ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ստեղծող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գործունե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կյանքի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ռողջության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պատճառ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նաս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նորմեր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ծ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color w:val="FF0000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Օրենսդր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համապատասխանում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քաղաքացիաիրավական հարաբերությունների զարգացման արդի միտումներ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«Սպառողական կրեդիտավորման մասին» ՀՀ օրենքի, «Բանկային ավանդների ներգրավման մասին» ՀՀ օրենքի, «Բանկերի և բանկային գործունեության մասին» ՀՀ օրենքի, «Ավտոտրանսպորտային միջոցների օգտագործումից բխող պատասխանատվության պարտադիր ապահովագրության մասին» ՀՀ օրենքի, «Վճարման հանձնարարակով միջոցների փոխանցումների մասին» ՀՀ օրենքի, «Բանկային գաղտնիքի մասին» ՀՀ օրենքի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նշված օրենքներից բխող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եր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«Սպառողական կրեդիտավորման մասին» ՀՀ օրենքի, «Բանկային ավանդների ներգրավման մասին» ՀՀ օրենքի, «Բանկերի և բանկային գործունեության մասին» ՀՀ օրենքի, «Ավտոտրանսպորտային միջոցների օգտագործումից բխող պատասխանատվության պարտադիր ապահովագրության մասին» ՀՀ օրենքի, «Վճարման հանձնարարակով միջոցների փոխանցումների մասին» ՀՀ օրենքի, «Բանկային գաղտնիքի մասին» ՀՀ օրենքի առանձին կարգավորումներ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մապատասխանեց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ասնավո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րավահարաբեր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ոտեցումներ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>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-</w:t>
            </w:r>
          </w:p>
        </w:tc>
        <w:tc>
          <w:tcPr>
            <w:tcW w:w="1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1. 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 xml:space="preserve">2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Cs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Օրենսդր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համապատասխանում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ասնավո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րավահարաբեր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ժամանակակից մոտեցումներ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ցադիմում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դարձն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ստիտուտ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-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այցադիմում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դատավո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կողմից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վերապահ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բոլ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հիմքեր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վերադարձնելու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գործընթաց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դիսա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հանու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ս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րաբեռնված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ևորագու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ճառներ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կ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քաղաքացիական դատավարության օրենսգրքում փոփոխություններ կատարելու մասին» 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քաղաքացիական դատավարության օրենսգրքում փոփոխություններ կատարելու մասին»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քաղաքացիական դատավարության օրենսգրքում փոփոխություններ կատարելու մասին»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 և ներկայացվել է ՀՀ ԱԺ: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քաղաքացի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 հայցադիմումը վերադարձնելու ինստիտուտ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…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,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կե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գործ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Նպատակ 1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1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. Վարչական արդարադատության և վարչական վարույթի արդյունավետության բարձրաց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Ռազմավարական ուղղությունն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՝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լա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տեղծ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Քրեակատարող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իմնարկ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զմ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որոշում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անգործ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իճարկ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դատավար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կարգ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երաց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ծանուց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ընթացակարգ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բարելավ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րավ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եցվ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իրառ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րք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ուկ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 կարգով վարչական ակտերի բողոքարկման արդյունավետության բարձրաց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օրենսդրության կատարելագործու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 իրավախախտումների համար նախատեսված տույժերի վերանայ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վարչական դատավարության օրենսգրքում կատարել փոփոխություններ՝ նախատեսելով Վճռաբեկ դատարանի վարչական պալատ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-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լատ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տեղծ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պահով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2.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Հ վարչական դատավարության օրենսգրքում և ՀՀ քրեական դատավարության օրենսգրքում կատարել փոփոխություններ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2-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Քրեակատարող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իմնարկ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զմ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որոշում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անգործ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իճարկ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երապահում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ընդհանուր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իրավաս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դատարանին</w:t>
            </w:r>
          </w:p>
          <w:p>
            <w:pPr>
              <w:pStyle w:val="Normal"/>
              <w:jc w:val="both"/>
              <w:rPr>
                <w:rFonts w:ascii="GHEA Grapalat" w:hAnsi="GHEA Grapalat" w:eastAsia="Arial Unicode" w:cs="Tahoma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3.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Հ վարչական դատավարության օրենսգրքում կատարել փոփոխություններ՝ ներդնելով ծանուցումների նոր ընթացակարգեր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3-ի </w:t>
            </w:r>
            <w:r>
              <w:rPr>
                <w:rFonts w:eastAsia="Arial Unicode" w:cs="Tahoma" w:ascii="GHEA Grapalat" w:hAnsi="GHEA Grapalat"/>
                <w:b/>
                <w:color w:val="000000"/>
                <w:sz w:val="22"/>
                <w:szCs w:val="22"/>
                <w:lang w:val="hy-AM"/>
              </w:rPr>
              <w:t>արդյունք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.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ծանուց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նոր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ընթացակարգ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ներդնում</w:t>
            </w:r>
          </w:p>
          <w:p>
            <w:pPr>
              <w:pStyle w:val="Normal"/>
              <w:jc w:val="both"/>
              <w:rPr>
                <w:rFonts w:ascii="GHEA Grapalat" w:hAnsi="GHEA Grapalat" w:eastAsia="Arial Unicode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Arial Unicode" w:cs="Sylfaen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վարչական դատավարության օրենսգրքում կատարել փոփոխություններ՝ ներդնելով գրավոր և պարզեցված նոր վարույթներ: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4-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քնն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ւլ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րավ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սկ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կրետ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եցված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ւմ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5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վարչական դատավարության օրենսգրքում և &lt;&lt;Պետական տուրքի մասին&gt;&gt; օրենքում  կատարել փոփոխություններ՝ սահմանելով հարկադիր կատարողների գործողությունները բողոքարկելու վերաբերյալ դիմումներով, ինչպես նաև վարչական իրավախախտումների վերաբերյալ համապատասխան լիազորված մարմինների ընդունած որոշման դեմ բողոքներով պետական տուրք վճարելու պարտականություն: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5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րք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զատ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ում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6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վարչական դատավարության օրենսգրքում կատարել փոփոխություններ՝ վերանայելով հատուկ վարույթների տեսակները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6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եսակ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սա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վերանայում 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7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Վարչարարության հիմունքների և վարչական վարույթի մասին» օրենքում կատարել փոփոխություններ՝ սահմանելով վարչական ակտերի պարտադիր բողոքարկման ընթացակարգեր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7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ի արդյունք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վ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րչական բողոքարկման միասնական մարմնի ձևավորում, որը իրավասու կլինի քննել բոլոր գործերով ներկայացված վարչական բողոքները, ինչպես նաև վարչական ակտերի վարչական կարգով պարտադիր բողոքարկման դեպքերի սահմանում:</w:t>
            </w:r>
          </w:p>
          <w:p>
            <w:pPr>
              <w:pStyle w:val="Normal"/>
              <w:rPr>
                <w:rFonts w:ascii="GHEA Grapalat" w:hAnsi="GHEA Grapalat" w:cs="Tahoma"/>
                <w:bCs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Tahoma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8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նոր օրենսգրքի ընդունու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8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-ի արդյունք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 իրավախախտումների վերաբերյալ ինսիտուցիոնալ և համապարփակ օրենսդրության առկայություն: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9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 իրավախախտումների վերաբերյալ օրենսգրքում փոփոխությունների կատարում: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9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-ի արդյունք.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Տուգանքի չափերը փոփոխում և տուգանքից բացի, որպես վարչական տույժ նաև տուգանային միավորի սահմանում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</w:p>
        </w:tc>
        <w:tc>
          <w:tcPr>
            <w:tcW w:w="17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2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իրախն ըստ փուլերի</w:t>
            </w:r>
          </w:p>
        </w:tc>
        <w:tc>
          <w:tcPr>
            <w:tcW w:w="21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կնկալվող արդյունք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Ֆինանսավորման աղբյուր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ru-RU"/>
              </w:rPr>
              <w:t>2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ru-RU"/>
              </w:rPr>
              <w:t>րդ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 կիսամյակ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վական</w:t>
            </w:r>
          </w:p>
        </w:tc>
        <w:tc>
          <w:tcPr>
            <w:tcW w:w="21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 նախատեսելով Վճռաբեկ դատարանի վարչական պալատ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left" w:pos="720" w:leader="none"/>
              </w:tabs>
              <w:spacing w:before="0" w:after="0"/>
              <w:ind w:firstLine="294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ացված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լորտում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ունը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յմանավորված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այ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ղոքարկմ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ակ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տյանի՝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տչելիությամբ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ամբ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ունը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յմանավորող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ևոր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գամանք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ում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ացման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նի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րժեք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սևորումը</w:t>
            </w:r>
            <w:r>
              <w:rPr>
                <w:rFonts w:cs="TimesNewRoman;Times New Roman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նչդեռ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քնն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ում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լա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, «ՀՀ դատական  օրենսգիրք» սահմանադրական օրենքում փոփոխություններ կատարելու մասին»,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, «ՀՀ դատական  օրենսգիրք» սահմանադրական օրենքում փոփոխություններ կատարելու մասին»,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, «ՀՀ դատական  օրենսգիրք» սահմանադրական օրենքում փոփոխություններ կատարելու մասին»,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 և ներկայացվել են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, «ՀՀ դատական  օրենսգիրք» սահմանադրական օրենքում փոփոխություններ կատարելու մասին»,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ռաբեկ դատարանի վարչական պալատի ստեղծման նախադրյալների 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րե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Քրեակատարող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իմնարկ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զմ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որոշում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անգործ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իճարկ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ընդդատ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արցը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մնացել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չլուծված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դատ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պրակտիկայում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ստանում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իրարամերժ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մեկնաբանություններ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ՀՀ քրեական դատավարության օրենսգրքում փոփոխություններ կատարելու մասին»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ՀՀ քրեական դատավարության օրենսգրքում փոփոխություններ կատարելու մասին»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ՀՀ քրեական դատավարության օրենսգրքում փոփոխություններ կատարելու մասին»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 և ներկայացվել են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ՀՀ քրեական դատավարության օրենսգրքում փոփոխություններ կատարելու մասին»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կարգավորվել է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քրեակատարողակ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իմնարկ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արչակազմ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որոշում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անգործ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վիճարկմ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ընդդատության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  <w:t>հարց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 ներդնելով ծանուցումների նոր ընթացակարգեր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ուցում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ագայ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վ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յուրաքանչյու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յուրաքանչյու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af-ZA"/>
              </w:rPr>
              <w:t>հիմնակա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ստ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ուց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ց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և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րբերակ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վ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ե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կից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զ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բան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աստաբ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ե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պքեր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աստաց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դկայ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ռեսուրսնե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խս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softHyphen/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ջ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ուցում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փոխ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րփ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սիրություն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 և ներկայացվել է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րագրվել են 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նու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 ներդնելով գրավոր և պարզեցված նոր վարույթներ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ակայ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րավ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եց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պաստ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երծանրաբեռնվածությա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1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ուն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եց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րավ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րփ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սիրություն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2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 և ներկայացվել է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րագրվել են գրավ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եց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highlight w:val="yellow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highlight w:val="yellow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&lt;&lt;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ր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&gt;&gt;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կադի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ող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ուն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ղոքարկ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իմումներ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զոր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ի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ղոքներ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ր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ճա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կան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Ներկայումս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անձինք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ազատված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են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հարկադի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կատարող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գործողություններ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բողոքարկելու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դիմումներ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ինչպես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նա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վարչ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իրավախախտում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համապատասխ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լիազորված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մարմի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ընդունած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որոշ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դե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բողոքներով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պետական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տուրք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վճարելու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 w:eastAsia="ru-RU"/>
              </w:rPr>
              <w:t>պարտականությունից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Ստացվում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է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որ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վարչական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դատարանի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ծանրաբեռնվածությունը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կազմող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գրեթե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բոլոր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գործերով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հայցվորները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ազատված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են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պետական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տուրք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վճարելու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ru-RU" w:eastAsia="ru-RU"/>
              </w:rPr>
              <w:t>պարտականությունից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 w:eastAsia="ru-RU"/>
              </w:rPr>
              <w:t>:</w:t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Պետական տուրքի մասին օրենքում փոփոխություններ կատարելու մասին» օրենքների 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Պետական տուրքի մասին օրենքում փոփոխություններ կատարելու մասին» օրենքների նախագծ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և «Պետական տուրքի մասին օրենքում փոփոխություններ կատարելու մասին» օրենքների նախագծերը 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 և ներկայացվել են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վարչական դատավարության օրենսգրքում փոփոխություններ կատարելու մասին» և «Պետական տուրքի մասին օրենքում փոփոխություններ կատարելու մասին» օրենքների նախագծերը 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ել է պետական տուրք վճարելու պարտական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ու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եսակ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տուկ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ն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րք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սվ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դատակ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կարգով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վարչակ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պատասխանատվությ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ենթարկելու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վերաբերյալ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գործ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af-ZA"/>
              </w:rPr>
              <w:t>վարույթ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ց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ան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դիսան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րմն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առույթ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երկայումս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արչ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դատավարությ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սգրք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անձնացվ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արույթնե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որոնց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տուկ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արույթ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քննելու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նհրաժեշտություն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իմնավորվ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: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վել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դրանցից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շատերը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չե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ող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մարվ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տուկ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արույթնե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քան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դրանց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կա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հակադի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շահերով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ժտված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ողմե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յութաիրավակ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պահանջնե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</w:t>
            </w:r>
            <w:r>
              <w:rPr>
                <w:rFonts w:cs="Tahoma" w:ascii="GHEA Grapalat" w:hAnsi="GHEA Grapalat"/>
                <w:sz w:val="22"/>
                <w:szCs w:val="22"/>
              </w:rPr>
              <w:t>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արկ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 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 նախագիծը մշակ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 և ներկայացվել է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ՀՀ վարչական դատավարության օրենսգրքում փոփոխություններ կատարելու մասին» օրենքի նախագիծը 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Ժ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վել են վարչական դատավարությունում հատուկ վարույթ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«Վարչարարության հիմունքների և վարչական վարույթի մասին» օրենքում կատարել փոփոխություններ՝ սահմանելով վարչական ակտերի պարտադիր բողոքարկման ընթացակարգեր:</w:t>
            </w:r>
          </w:p>
          <w:p>
            <w:pPr>
              <w:pStyle w:val="Normal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 արդարա-դատության նախարա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 ակտերի վարչական կարգով բողոքարկման անարդյունավետությունը հանգեցրել է ՀՀ վարչական դատարանի ծանրաբեռնվածության:</w:t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Վարչարարության հիմունքների և վարչական վարույթի մասին» օրենքում փոփոխություններ կատարելու մասին» օրենքի նախագիծը 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 է, սահմանված կարգով շրջանառվել և ներկայացվել է ՀՀ վարչապետի աշխատակազմ: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Վարչարարության հիմունքների և վարչական վարույթի մասին» օրենքում փոփոխություններ կատարելու մասին» օրենքի նախագիծը 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 է արժանացել ՀՀ կառավարու-թյան կողմից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Վարչարարության հիմունքների և վարչական վարույթի մասին» օրենքում փոփոխություններ կատարելու մասին» օրենքի նախագիծը 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 է և ներկայացվել է ՀՀ ԱԺ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«Վարչարարության հիմունքների և վարչական վարույթի մասին» օրենքում փոփոխություններ կատարելու մասին» օրենքի նախագիծը 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երկայացվել է ՀՀ ԱԺ և նախատեսում է վարչական բողոքարկման միասնական մարմնի ձևավորում, ինչպես նաև վարչական ակտերի վարչական կարգով պարտադիր բողոքարկման դեպքերի սահմանում: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 բյուջե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 օրենքով չարգելված այլ միջոցներ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4" w:firstLine="90"/>
              <w:jc w:val="both"/>
              <w:rPr/>
            </w:pP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նրապետությու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ներկայում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գործ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եռև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ԽՍՀ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Գերագու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խորհրդ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1985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եկտեմբ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6-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ընդու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1986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ունիս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  6-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իրառ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օրենսգիրք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օրենսգիրք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իմ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յեցակարգ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տրամաբան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փիլիսոփայ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մակարգ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առուցված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տասնյ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ունեց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անլուծ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կասություն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տասնամյակ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բազ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ջող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անհաջ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փոփոխություն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նաց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գործն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իրառ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չունեց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բազմաթի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րույթ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թ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լիարժեք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ունակ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լուծ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խնդիր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չ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համապատասխա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պահանջ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ոլոր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արգավո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յժ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իրառվ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չափ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ք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ևավո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նոր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րչակ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տարումը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նխելու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նպատակներով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: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Մինչդեռ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պրակտիկ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ցույց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տալիս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այ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գա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իրառում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ուգան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ում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սպ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նդիսան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խարգել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ում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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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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խախտում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գրք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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որդեգր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տույժ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կիրառ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2"/>
                <w:szCs w:val="22"/>
                <w:lang w:val="hy-AM"/>
              </w:rPr>
              <w:t>մոտեցում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1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2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ում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ազմավարական ուղղություններ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եր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լավ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իքակազմ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նու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Սնանկ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րույթ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պարտապ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ւյքագրման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նահատման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ճառք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րգավորում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երանայ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տարելագործու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ում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1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 կարգապահական պատասխանատվության ինստիուտ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1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Բարձրացել է սնանկության կառավարիչների պատասխանատվությունը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ի նորմատիվ իրավական ակ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2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Բարձրաց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րաստված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կարդակ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րանց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ողություններ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մտություններ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րաշխավոր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ց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շխում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րապնդվ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կախություն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ել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ջիններիս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ասխանատվությունը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3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ձեռ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իտա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կնաբան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նարկ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եցույց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3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Շահագրգիռ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ին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ն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ել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ղբյուրներ՝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իտելիք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քբե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գ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նդիրներ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4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լա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4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լավ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յութ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իական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զմազան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5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ագրմա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5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Հստակեցվ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ռավ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թափանցիկ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en-US"/>
              </w:rPr>
              <w:t>դարձ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պարտապ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ւյքագ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ճառ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րծընթաց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վաճառ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գործընթաց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իրականացվ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եղանակ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6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6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ոնակարգ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պ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աբերությունները</w:t>
            </w:r>
          </w:p>
          <w:p>
            <w:pPr>
              <w:pStyle w:val="Normal"/>
              <w:spacing w:before="0" w:after="9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7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կր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կր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կետ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նարավորին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առ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ուններ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եցող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ր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լայ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իրոջ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ձատր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խս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դարե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ա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ողջ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ի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ում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յացնելի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7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ւլեր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ում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ժտ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8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8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 հարցերի վերաբերյալ վերապատրաստումից բացի, իրականացվում են սնանկության դատավորների վերապատրաստումներ նաև ոչ իրավական թեմաներով, ինչպիսիք են՝ տնտեսագիտությունը, բիզնեսը, ֆինանսները, ֆինանսների կառավարումը:</w:t>
            </w:r>
          </w:p>
        </w:tc>
      </w:tr>
      <w:tr>
        <w:trPr>
          <w:trHeight w:val="710" w:hRule="atLeast"/>
        </w:trPr>
        <w:tc>
          <w:tcPr>
            <w:tcW w:w="34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17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Պատասխա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նատ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արմին</w:t>
            </w:r>
          </w:p>
        </w:tc>
        <w:tc>
          <w:tcPr>
            <w:tcW w:w="242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ind w:right="-32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3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Թիրախ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ըստ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փուլերի</w:t>
            </w:r>
          </w:p>
        </w:tc>
        <w:tc>
          <w:tcPr>
            <w:tcW w:w="215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Ստուգ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իջոց</w:t>
            </w:r>
          </w:p>
        </w:tc>
        <w:tc>
          <w:tcPr>
            <w:tcW w:w="17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ind w:left="-108" w:firstLine="63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63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Ֆինանսավոր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աղբյուր</w:t>
            </w:r>
          </w:p>
        </w:tc>
      </w:tr>
      <w:tr>
        <w:trPr>
          <w:trHeight w:val="157" w:hRule="atLeast"/>
        </w:trPr>
        <w:tc>
          <w:tcPr>
            <w:tcW w:w="34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7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42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րդ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կիսամյակ</w:t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վական</w:t>
            </w:r>
          </w:p>
        </w:tc>
        <w:tc>
          <w:tcPr>
            <w:tcW w:w="215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չների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րգապահական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պատասխանատվության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նստիուտը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կարգապահական պատասխանատվության հարցերը հստակ կարգավորված չեն գործող օրենսդրությամբ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ել է սնանկության կառավարիչների պատասխանատվությունը: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ի նորմատիվ իրավական ակ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եցված չեն կարգավորումները որակավորման հանձնաժողովի կարգավիճակի, հանձնաժողովի կազմի, որակավորման քննության կազմակերպման մանրամասների և դրանց ներկայացվող պահանջների վերաբերյալ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մատիվ իրավական ակտի 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Calibri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մատիվ իրավական ակտ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ավո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ձեռ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իտա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կնաբան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նարկ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եցույց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spacing w:before="0" w:after="120"/>
              <w:ind w:left="48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)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: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եր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եզվ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րփ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աստաթղթ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ն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ներառ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սդ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ղջ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լուծ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ներկայացն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տչել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կնաբանություններ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շվ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ն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րակտի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ագի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ոտեցում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անձնահատկություն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նդիր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անակացույ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ետ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նշ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նշ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ղբյու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մբագր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րձաքն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փոփ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րապարակ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րապար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իտա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կնաբան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նարկ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եցույց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հագրգիռ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նձին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նեն վստահել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ղբյուրներ՝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իտելիք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ձեռքբե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գ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նդիրներ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Միջազգ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գործընկեր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ամագործակց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լա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քնակարգավորվ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ակերպություններ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(</w:t>
            </w:r>
            <w:r>
              <w:rPr>
                <w:rFonts w:cs="Tahoma" w:ascii="GHEA Grapalat" w:hAnsi="GHEA Grapalat"/>
                <w:sz w:val="22"/>
                <w:szCs w:val="22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Վերապատրաստ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դասընթացներ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րականացվ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</w:rPr>
              <w:t>Սնանկ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դրույթ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դասընթաց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ռանձ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լորտ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նստիտուտ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դա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րակտիկայ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հաշվառմա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անակացույ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ետ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նշ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սիր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ար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փոփ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իչ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ելավ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յութ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իական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զմազան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ակ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ագրմա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պ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ագ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րփ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լի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այ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եցող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սևոր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նարավորությու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դր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ագ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փանիշ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զ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ագ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նահա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կատմամբ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հսկող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եխանիզմ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թացակարգ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կ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Calibri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ում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պ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նոնակարգ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ույթ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պ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ճառ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աբերություն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ստակ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ել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կր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նկրետ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կետ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նարավորին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առ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ար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ղություններ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յեցող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ար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ընդլայն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իրոջ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ձատր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ախս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չ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շանակ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դարե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ար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ողջ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ի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ել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րոշում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յացնելիս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ետազոտ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՝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և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ենաք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ստահ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յել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ս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ա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պք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ժտ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տեսող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կարգ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ընթա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ւլեր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երակատարում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րտատե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ժտ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ունքներ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րձրագույ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խորհու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կադեմի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2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արկաները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թակա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ընդլայնման՝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երառելով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աև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ոչ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իրավական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բնույթի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թեմաներ</w:t>
            </w:r>
            <w:r>
              <w:rPr>
                <w:rFonts w:cs="Calibri" w:ascii="GHEA Grapalat" w:hAnsi="GHEA Grapalat"/>
                <w:sz w:val="22"/>
                <w:szCs w:val="22"/>
                <w:lang w:val="ru-RU"/>
              </w:rPr>
              <w:t>:</w:t>
            </w:r>
          </w:p>
        </w:tc>
        <w:tc>
          <w:tcPr>
            <w:tcW w:w="1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ժամանակացույ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նագետ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գրավ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ն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ծ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նշ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մնասիրություն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քննար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փոփ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զմ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ստատ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ծրագր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րց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ու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նանկ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վոր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ումն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եմաներ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չպիսիք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՝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տնտեսագիտություն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իզնես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ֆինանսներ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մ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Նպատակ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1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ճ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լուծ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ղանակ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զարգացում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ազմավարական ուղղություն՝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րբիտրաժայ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օրենսդրությ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տարելագործում</w:t>
            </w:r>
          </w:p>
        </w:tc>
      </w:tr>
      <w:tr>
        <w:trPr>
          <w:trHeight w:val="66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1.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բիտրաժ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</w:t>
            </w:r>
          </w:p>
          <w:p>
            <w:pPr>
              <w:pStyle w:val="Normal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1-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րբիտրաժ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դիմող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նձանց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իրավունքներ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ռավել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պաշտպանված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ռկա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ե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ներդրումների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պաշտպանությ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խթանման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ուղղված՝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ներպետակ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դատարանների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ողմից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րբիտրաժի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աջակցությ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ցուցաբերել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ուղղված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Cs/>
                <w:sz w:val="22"/>
                <w:szCs w:val="22"/>
                <w:lang w:val="hy-AM"/>
              </w:rPr>
              <w:t>կարգավորումնե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1159" w:hRule="atLeast"/>
        </w:trPr>
        <w:tc>
          <w:tcPr>
            <w:tcW w:w="36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Գործողություն</w:t>
            </w:r>
          </w:p>
        </w:tc>
        <w:tc>
          <w:tcPr>
            <w:tcW w:w="15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9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Պատասխա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նատ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արմին</w:t>
            </w:r>
          </w:p>
        </w:tc>
        <w:tc>
          <w:tcPr>
            <w:tcW w:w="22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ind w:right="-32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Ելակետային դրություն</w:t>
            </w:r>
          </w:p>
        </w:tc>
        <w:tc>
          <w:tcPr>
            <w:tcW w:w="34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Թիրախ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ըստ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փուլերի</w:t>
            </w:r>
          </w:p>
        </w:tc>
        <w:tc>
          <w:tcPr>
            <w:tcW w:w="226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Ստուգ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միջոց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  <w:t>Ֆինանսավորմ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աղբյուր</w:t>
            </w:r>
          </w:p>
        </w:tc>
      </w:tr>
      <w:tr>
        <w:trPr>
          <w:trHeight w:val="157" w:hRule="atLeast"/>
        </w:trPr>
        <w:tc>
          <w:tcPr>
            <w:tcW w:w="36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2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րդ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կիսամյակ</w:t>
            </w:r>
          </w:p>
        </w:tc>
        <w:tc>
          <w:tcPr>
            <w:tcW w:w="1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Tahoma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02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վական</w:t>
            </w:r>
          </w:p>
        </w:tc>
        <w:tc>
          <w:tcPr>
            <w:tcW w:w="226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Մշակ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«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արբիտրաժ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ք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նախագիծ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դարադատությ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Tahoma" w:ascii="GHEA Grapalat" w:hAnsi="GHEA Grapalat"/>
                <w:sz w:val="22"/>
                <w:szCs w:val="22"/>
              </w:rPr>
              <w:t>րենսդր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պետք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ենթարկվե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նստիտուցիոն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րիբտրաժ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</w:rPr>
              <w:t>արբիտրաժ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ենտրո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գործունեություն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վերանայ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վե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ներպե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դատարա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րբիտրաժ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ցուցաբերել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ւղղվ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կարգավորումները,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կ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տարելագործել արբիտրաժային գործընթացի անկախությունն ու ճկունությունը կարգ</w:t>
            </w:r>
            <w:r>
              <w:rPr>
                <w:rFonts w:cs="Sylfaen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որող դրույթները, այդ թվում՝ ընթացակարգի և կիրառվելիք օրենքի ընտրության տեսանկյունից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շրջանառ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ավանու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ժանացել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ռավարու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թյան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2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ի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շակված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ինստիտուցիոն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իբտրաժ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բիտրաժ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ենտրո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գործունե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նայվելե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ատար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րբիտրաժ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ցուցաբերել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ղղ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րգավորում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յուջե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Նպատակ 1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4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. Փաստաբանական համակարգի արդյունավետության բարձրացում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Ռազմավարական ուղղությունն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՝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վճար իրավաբանական օգնության շահառուների շրջանակի ընդլայն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Անվճար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բանական օգնության տրամադրման այլընտրանքային կառուցակարգերի զարգաց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յին պաշտպանների գործունեության արդյունավետության բարձրաց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բանական դպրոցի գործունեության զարգաց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բանի վարքագծի և բարեվարքության կանոնների կատարելագործում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աբանների պալատի ներքին կառուցակարգերի զարգա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021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ընդլայնելով անվճար իրավաբանական օգնություն ստանալու իրավունք ունեցող անձանց շրջանակը:</w:t>
            </w:r>
          </w:p>
          <w:p>
            <w:pPr>
              <w:pStyle w:val="Normal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-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 Ընդլայնվել է անվճար իրավաբանական օգնություն ստանալու իրավունք ունեցող անձանց շրջանակը, ինչպես նաև վերանայվել է գույքային պահանջների գործերով անվճար իրավաբանական օգնություն ստանալու համար նախատեսված գումարային սահմանափակման շեմը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2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եր՝ ներդնել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pro-bono իրավաբանական ծառայությունների արդյունավետ կառուցակարգը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2-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դրվել և գործում է pro-bono իրավաբանական ծառայությունների արդյունավետ կառուցակարգը</w:t>
            </w:r>
          </w:p>
          <w:p>
            <w:pPr>
              <w:pStyle w:val="Normal"/>
              <w:jc w:val="both"/>
              <w:rPr>
                <w:rFonts w:ascii="GHEA Grapalat" w:hAnsi="GHEA Grapalat" w:eastAsia="Arial Unicode" w:cs="Tahoma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Arial Unicode" w:cs="Tahoma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3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նրային պաշտպանների ծանրաբեռնվածության և հանրային պաշտպանի գրասենյակի ենթակառուցվածքների բարեփոխման վերաբերյալ համապարփակ ուսումնասիրության իրականացում, ուսումնասիրության արդյունքներով համապատասխան օրենսդրական փոփոխությունների կատարում:</w:t>
            </w:r>
          </w:p>
          <w:p>
            <w:pPr>
              <w:pStyle w:val="Normal"/>
              <w:jc w:val="both"/>
              <w:rPr>
                <w:rFonts w:ascii="GHEA Grapalat" w:hAnsi="GHEA Grapalat" w:eastAsia="Arial Unicode" w:cs="Tahoma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3-ի </w:t>
            </w:r>
            <w:r>
              <w:rPr>
                <w:rFonts w:eastAsia="Arial Unicode" w:cs="Tahoma" w:ascii="GHEA Grapalat" w:hAnsi="GHEA Grapalat"/>
                <w:b/>
                <w:color w:val="000000"/>
                <w:sz w:val="22"/>
                <w:szCs w:val="22"/>
                <w:lang w:val="hy-AM"/>
              </w:rPr>
              <w:t>արդյունք</w:t>
            </w:r>
            <w:r>
              <w:rPr>
                <w:rFonts w:eastAsia="Arial Unicode" w:cs="Arial Unicode" w:ascii="GHEA Grapalat" w:hAnsi="GHEA Grapalat"/>
                <w:color w:val="000000"/>
                <w:sz w:val="22"/>
                <w:szCs w:val="22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յին պաշտպանների ծանրաբեռնվածության թեթևացում, հանրային պաշտպանի գրասենյակի ենթակառուցվածքների բարեփոխում</w:t>
            </w:r>
          </w:p>
          <w:p>
            <w:pPr>
              <w:pStyle w:val="Normal"/>
              <w:jc w:val="both"/>
              <w:rPr>
                <w:rFonts w:ascii="GHEA Grapalat" w:hAnsi="GHEA Grapalat" w:eastAsia="Arial Unicode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eastAsia="Arial Unicode" w:cs="Sylfaen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Փաստաբանական դպրոցի ունկնդիրների մասնագիտական ուսուցման,  որակավորման քննության և փաստաբանների մասնագիտական վերապատրաստման կատարելագործված կարգերի ներդնում: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4-ի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րդյուն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 Ներդրվել են Փաստաբանական դպրոցի ունկնդիրների մասնագիտական ուսուցման,  որակավորման քննության և փաստաբանների մասնագիտական վերապատրաստման արդիականացված ծրագրեր, որակավորման քննություններն անցկացնելու պարզությունը, օբյեկտիվությունն ու թափանցիկությունն ապահովող կառուցակարգեր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5.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օրենսդրորեն ամրագրելով փաստաբանների վարքագծի և բարեվարքության նվազագույն չափորոշիչները: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ործողությու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5-ի արդյունք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Փաստաբանների վարքագծի և բարեվարքության նվազագույն չափորոշիչների օրենսդրորեն ամրագրում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6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ներդնել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Փաստաբանների պալատի ինքնակառավարման գործուն կառուցակարգ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right="459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ործողություն 6-ի արդյունք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վել ե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աստաբանների պալատի ինքնակառավարման գործուն կառուցակարգեր</w:t>
            </w:r>
          </w:p>
          <w:p>
            <w:pPr>
              <w:pStyle w:val="Normal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</w:p>
        </w:tc>
        <w:tc>
          <w:tcPr>
            <w:tcW w:w="17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2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իրախն ըստ փուլերի</w:t>
            </w:r>
          </w:p>
        </w:tc>
        <w:tc>
          <w:tcPr>
            <w:tcW w:w="21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կնկալվող արդյունք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Ֆինանսավորման աղբյուր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19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2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րդ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 կիսամյակ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1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ին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 կիսամյակ</w:t>
            </w:r>
          </w:p>
        </w:tc>
        <w:tc>
          <w:tcPr>
            <w:tcW w:w="21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ընդլայնելով անվճար իրավաբանական օգնություն ստանալու իրավունք ունեցող անձանց շրջանակը:</w:t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Անվճար իրավաբանական օգնություն ստանալու անձանց շրջանակում ներառված չեն  օտարերկրացիները՝ արտաքսման վերաբերյալ որոշումը բողոքարկելու համար, այն անձինք, ում վերաբերյալ իրականացվում է անգործունակ կամ սահմանափակ գործունակ ճանաչելու, անգործունակ ճանաչված քաղաքացուն գործունակ ճանաչելու կամ քաղաքացու գործունակության սահմանափակումները վերացնելու գործերի վարույթ, ինչպես նաև տուժողները և վկաները, եթե վերջիններս պարտադիր ժամկետային զինծառայող են կամ երեխա: Բացի այդ, գույքային (գումարի) պահանջով գործերով անվճար իրավաբանական օգնություն ստանալու իրավունքը սահմանափակված է, եթե գույքային (գումարի) պահանջով գործը գերազանցում նվազագույն աշխատավարձի հազարապատիկը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ՀՀ օրենքում փոփոխություններ և լրացումներ կատարելու մասին» օրենքի նախագիծը մշակվել է, սահմանված կարգով շրջանառվել է և ուղարկվել է ՀՀ վարչապետի աշխատակազմ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ՀՀ օրենքում փոփոխություններ և լրացումներ կատարելու մասին» օրենքի նախագիծը հավանության է արժանացել ՀՀ կառավարության կողմից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ՀՀ օրենքում փոփոխություններ և լրացումներ կատարելու մասին» օրենքի նախագիծը մշակված է և ներկայացվել է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ՀՀ օրենքում փոփոխություններ և լրացումներ կատարելու մասին» օրենքի նախագիծը ներկայացվել է ՀՀ ԱԺ և դրանով ընդլայնվել է անվճար իրավաբանական օգնության շահառուների շրջանակը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Հ պետական բյուջե (40 մլն դրամ),</w:t>
            </w:r>
          </w:p>
          <w:p>
            <w:pPr>
              <w:pStyle w:val="Normal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միջազգային գործընկերների հետ համագործակցություն: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եր՝ ներդնելով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pro-bono իրավաբանական ծառայությունների արդյունավետ կառուցակարգը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«Փաստաբանության մասին» օրենքով նախատեսված չե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վճար իրավաբանական օգնության տրամադրման այլընտրանքային կառուցակարգեր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մշակվել է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սահմանված կարգով շրջանառվել 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ուղարկվել է ՀՀ վարչապետի աշխատակազմ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վանության է արժանացել ՀՀ կառավարության կողմից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իծը մշակված է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ՀՀ ԱԺ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ամրագրվել ե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pro-bono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բանական ծառայությունների կառուցակարգ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գործընկերների հետ համագործակցություն: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Գործողություն</w:t>
            </w:r>
          </w:p>
        </w:tc>
        <w:tc>
          <w:tcPr>
            <w:tcW w:w="17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Պատասխանատու մարմին</w:t>
            </w:r>
          </w:p>
        </w:tc>
        <w:tc>
          <w:tcPr>
            <w:tcW w:w="242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Ելակետային դրություն</w:t>
            </w:r>
          </w:p>
        </w:tc>
        <w:tc>
          <w:tcPr>
            <w:tcW w:w="33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Թիրախն ըստ փուլերի</w:t>
            </w:r>
          </w:p>
        </w:tc>
        <w:tc>
          <w:tcPr>
            <w:tcW w:w="21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Ստուգման միջոց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Ակնկալվող արդյունք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Ֆինանսավորման աղբյուր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1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 xml:space="preserve">ին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կիսամյակ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2020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թվականի 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2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Tahoma" w:ascii="GHEA Grapalat" w:hAnsi="GHEA Grapalat"/>
                <w:b/>
                <w:sz w:val="22"/>
                <w:szCs w:val="22"/>
              </w:rPr>
              <w:t>րդ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  <w:t xml:space="preserve"> կիսամյակ</w:t>
            </w:r>
          </w:p>
        </w:tc>
        <w:tc>
          <w:tcPr>
            <w:tcW w:w="21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b/>
                <w:b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snapToGrid w:val="false"/>
              <w:ind w:right="270" w:hanging="0"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նրային պաշտպանների ծանրաբեռնվածության և հանրային պաշտպանի գրասենյակի ենթակառուցվածքների բարեփոխման վերաբերյալ համապարփակ ուսումնասիրության իրականացում, ուսումնասիրության արդյունքներով համապատասխան օրենսդրական փոփոխությունների կատարում:</w:t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նընդհատ աճող գործերի թվի համեմատ հանրային պաշտպանների անհամեմատ ցածր թիվ, ինչպես նաև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նրային պաշտպանի գրասենյակի ենթակառուցվածքների ոչ բավարար լինելը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Հանրային պաշտպանների ծանրաբեռնվածության և հանրային պաշտպանի գրասենյակի ենթակառուցվածքների բարեփոխման վերաբերյալ համապարփակ ուսումնասիրությունն իրականացվել է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մշակվել է համապատասխ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օրենսդրական փոփոխությունների նախագի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նախագիծը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սահմանված կարգով շրջանառվել 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ուղարկվել է ՀՀ վարչապետի աշխատակազմ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ամապատասխ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օրենսդրական փոփոխություն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վանության է արժանացել ՀՀ կառավարության կողմից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ամապատասխ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օրենսդրական փոփոխություն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իծը մշակված է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ամապատասխա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օրենսդրական փոփոխություններ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ՀՀ ԱԺ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ամրագրվել ե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նրային պաշտպանների ծանրաբեռնվածության թեթևացմանն ու հանրային պաշտպանի գրասենյակի ենթակառուցվածքների բարեփոխմանն ուղղված իրավակարգավորումներ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գործընկերների հետ համագործակցություն: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Փաստաբանական դպրոցի ունկնդիրների մասնագիտական ուսուցման,  որակավորման քննության և փաստաբանների մասնագիտական վերապատրաստման կատարելագործված կարգերի ներդնում:</w:t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Փաստաբանական դպրոցի ունկնդիրների համար գործնական նշանակություն ու կարևորություն ունեցող հմտությունների և ունակությունների դասավանդման, փաստաբանների վերապատրաստման ծրագրերի, ինչպես նաև օբյեկտիվության և պարզության տեսանկյունից որակավորման գործընթացի  ոչ բավարար մակարդակը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Առաջադեմ փորձի ուսումնասիրության հիման վրա Փաստաբանական դպրոցի ունկնդիրների մասնագիտական ուսուցման, փաստաբանների մասնագիտական վերապատրաստման կարիքների գնահատում, որակավորման քննության կատարելագործված կարգերի մշակ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Փաստաբանական դպրոցի ունկնդիրների մասնագիտական ուսուցման, փաստաբանների մասնագիտական վերապատրաստման արդիականացված ծրագրերի, ինչպես նաև որակավորման քննության կատարելագործված կարգերի ներդնում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Ուսուցման և վերապատրաստման ծրագրերի կառուցվածքը, բովանդակությունը և ձևաչափն արդիականացված են, որակավորման քննությունների անցկացման կարգերը կատարելագործված են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երդրվել և գործում են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 xml:space="preserve">Փաստաբանական դպրոցի ունկնդիրների և փաստաբանների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վերապատրաստման արդիականացված ծրագրեր, որակավորման գործընթացի կատարելագործված կարգեր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գործընկերների հետ համագործակցություն: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օրենսդրորեն ամրագրելով փաստաբանների վարքագծի և բարեվարքության նվազագույն չափորոշիչները:</w:t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փաստաբանների վարքագծի և բարեվարքության նվազագույն չափորոշիչների բացակայությունը: 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մշակվել է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սահմանված կարգով շրջանառվել 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ուղարկվել է ՀՀ վարչապետի աշխատակազմ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վանության է արժանացել ՀՀ կառավարության կողմից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իծը մշակված է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ՀՀ ԱԺ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մրագրվել են փաստաբանների վարքագծի և բարեվարքության նվազագույն չափորոշիչները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գործընկերների հետ համագործակցություն:</w:t>
            </w:r>
          </w:p>
        </w:tc>
      </w:tr>
      <w:tr>
        <w:trPr>
          <w:trHeight w:val="720" w:hRule="atLeast"/>
        </w:trPr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«Փաստաբանության մասին» օրենքում կատարել փոփոխություն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՝ ներդնել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Փաստաբանների պալատի ինքնակառավարման գործուն կառուցակարգեր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Calibri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Հ արդարադատության նախարարություն, ՀՀ փաստաբանների պալատ (համաձայնությամբ):</w:t>
            </w:r>
          </w:p>
        </w:tc>
        <w:tc>
          <w:tcPr>
            <w:tcW w:w="2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աստաբանների պալատի ինքնակառավարման ոչ բավարար մակարդակը: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մշակվել է,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սահմանված կարգով շրջանառվել 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ուղարկվել է ՀՀ վարչապետի աշխատակազմ:</w:t>
            </w:r>
          </w:p>
        </w:tc>
        <w:tc>
          <w:tcPr>
            <w:tcW w:w="1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հավանության է արժանացել ՀՀ կառավարության կողմից:</w:t>
            </w:r>
          </w:p>
        </w:tc>
        <w:tc>
          <w:tcPr>
            <w:tcW w:w="2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և լրացում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իծը մշակված է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 և ներկայացվել է ՀՀ ԱԺ:</w:t>
            </w:r>
          </w:p>
        </w:tc>
        <w:tc>
          <w:tcPr>
            <w:tcW w:w="1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«Փաստաբանության մասին» ՀՀ օրենքում փոփոխություններ կատարելու մասին» օրենքի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նախագիծը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ներկայաց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է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ՀՀ ԱԺ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և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դրան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 xml:space="preserve">ներդրվել են Փաստաբանների պալատի ինքնակառավարման գործու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ռուցակարգեր</w:t>
            </w:r>
            <w:r>
              <w:rPr>
                <w:rFonts w:cs="Calibri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գործընկերների հետ համագործակցություն:</w:t>
            </w:r>
          </w:p>
        </w:tc>
      </w:tr>
    </w:tbl>
    <w:p>
      <w:pPr>
        <w:pStyle w:val="Normal"/>
        <w:spacing w:before="0" w:after="1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before="0" w:after="1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900" w:footer="29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altName w:val="Arial"/>
    <w:charset w:val="cc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0" w:hanging="0"/>
      <w:jc w:val="right"/>
      <w:rPr>
        <w:rFonts w:ascii="GHEA Grapalat" w:hAnsi="GHEA Grapalat" w:cs="GHEA Grapalat"/>
        <w:b/>
        <w:b/>
        <w:color w:val="000000"/>
        <w:sz w:val="18"/>
        <w:szCs w:val="18"/>
        <w:lang w:val="en-US" w:eastAsia="en-US"/>
      </w:rPr>
    </w:pPr>
    <w:r>
      <w:rPr>
        <w:rFonts w:cs="GHEA Grapalat" w:ascii="GHEA Grapalat" w:hAnsi="GHEA Grapalat"/>
        <w:b/>
        <w:color w:val="000000"/>
        <w:sz w:val="18"/>
        <w:szCs w:val="18"/>
        <w:lang w:val="hy-AM" w:eastAsia="en-US"/>
      </w:rPr>
      <w:t xml:space="preserve">Հավելված N </w:t>
    </w:r>
    <w:r>
      <w:rPr>
        <w:rFonts w:cs="GHEA Grapalat" w:ascii="GHEA Grapalat" w:hAnsi="GHEA Grapalat"/>
        <w:b/>
        <w:color w:val="000000"/>
        <w:sz w:val="18"/>
        <w:szCs w:val="18"/>
        <w:lang w:val="en-US" w:eastAsia="en-US"/>
      </w:rPr>
      <w:t>2</w:t>
    </w:r>
  </w:p>
  <w:p>
    <w:pPr>
      <w:pStyle w:val="Normal"/>
      <w:ind w:right="270" w:hanging="0"/>
      <w:jc w:val="right"/>
      <w:rPr>
        <w:rFonts w:ascii="GHEA Grapalat" w:hAnsi="GHEA Grapalat" w:cs="GHEA Grapalat"/>
        <w:b/>
        <w:b/>
        <w:color w:val="000000"/>
        <w:sz w:val="18"/>
        <w:szCs w:val="18"/>
        <w:lang w:val="hy-AM" w:eastAsia="en-US"/>
      </w:rPr>
    </w:pPr>
    <w:r>
      <w:rPr>
        <w:rFonts w:cs="GHEA Grapalat" w:ascii="GHEA Grapalat" w:hAnsi="GHEA Grapalat"/>
        <w:b/>
        <w:color w:val="000000"/>
        <w:sz w:val="18"/>
        <w:szCs w:val="18"/>
        <w:lang w:val="hy-AM" w:eastAsia="en-US"/>
      </w:rPr>
      <w:t>ՀՀ  կառավարության – թվականի</w:t>
    </w:r>
  </w:p>
  <w:p>
    <w:pPr>
      <w:pStyle w:val="Normal"/>
      <w:ind w:right="270" w:hanging="0"/>
      <w:jc w:val="right"/>
      <w:rPr/>
    </w:pPr>
    <w:r>
      <w:rPr>
        <w:rFonts w:cs="GHEA Grapalat" w:ascii="GHEA Grapalat" w:hAnsi="GHEA Grapalat"/>
        <w:b/>
        <w:color w:val="000000"/>
        <w:sz w:val="18"/>
        <w:szCs w:val="18"/>
        <w:lang w:val="hy-AM" w:eastAsia="en-US"/>
      </w:rPr>
      <w:t>N --Ն-------  որոշման</w:t>
    </w:r>
  </w:p>
  <w:p>
    <w:pPr>
      <w:pStyle w:val="Header"/>
      <w:rPr>
        <w:rFonts w:ascii="GHEA Grapalat" w:hAnsi="GHEA Grapalat" w:cs="GHEA Grapalat"/>
        <w:b/>
        <w:b/>
        <w:color w:val="000000"/>
        <w:sz w:val="18"/>
        <w:szCs w:val="18"/>
        <w:lang w:val="hy-AM" w:eastAsia="en-US"/>
      </w:rPr>
    </w:pPr>
    <w:r>
      <w:rPr>
        <w:rFonts w:cs="GHEA Grapalat" w:ascii="GHEA Grapalat" w:hAnsi="GHEA Grapalat"/>
        <w:b/>
        <w:color w:val="000000"/>
        <w:sz w:val="18"/>
        <w:szCs w:val="18"/>
        <w:lang w:val="hy-AM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18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eastAsia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80" w:before="0" w:after="0"/>
    </w:pPr>
    <w:rPr>
      <w:rFonts w:ascii="Arial" w:hAnsi="Arial" w:cs="Arial"/>
      <w:sz w:val="1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4:56:00Z</dcterms:created>
  <dc:creator>thomas thomsen</dc:creator>
  <dc:description/>
  <cp:keywords/>
  <dc:language>en-US</dc:language>
  <cp:lastModifiedBy>Gohar Hakobyan</cp:lastModifiedBy>
  <cp:lastPrinted>2019-06-17T23:07:00Z</cp:lastPrinted>
  <dcterms:modified xsi:type="dcterms:W3CDTF">2019-08-26T16:23:00Z</dcterms:modified>
  <cp:revision>73</cp:revision>
  <dc:subject/>
  <dc:title/>
</cp:coreProperties>
</file>