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ՇԱՐՔ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ՓԱ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ԲԱԺՆԵՏ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ԸՆԿԵՐՈՒԹՅՈՒՆՆԵՐ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ՊՐՈՖԵՍՈ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Ռ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.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ՅՈԼՅ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ԱՆՎ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ԱՐՅՈՒՆԱԲԱՆ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ԿԵՆՏՐՈ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ՓԱ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ԲԱԺՆԵՏ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ԸՆԿԵՐՈՒԹՅԱՆ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ԻԱՑՆ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ՁԵՎՈ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ՎԵՐԱԿԱԶՄԱԿԵՐՊ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ԱՍԻՆ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ԿԱՌԱՎԱՐՈՒԹՅԱՆ </w:t>
      </w:r>
      <w:r>
        <w:rPr>
          <w:rStyle w:val="StrongEmphasis"/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ՈՐՈՇՄԱՆ ՆԱԽԱԳԾԻ</w:t>
      </w:r>
    </w:p>
    <w:p>
      <w:pPr>
        <w:pStyle w:val="Normal"/>
        <w:spacing w:before="0" w:after="0"/>
        <w:jc w:val="both"/>
        <w:rPr>
          <w:rStyle w:val="StrongEmphasis"/>
          <w:rFonts w:ascii="GHEA Grapalat" w:hAnsi="GHEA Grapalat" w:cs="Sylfaen"/>
          <w:b/>
          <w:b/>
          <w:sz w:val="24"/>
          <w:szCs w:val="24"/>
          <w:shd w:fill="FFFFFF" w:val="clear"/>
          <w:lang w:val="hy-AM"/>
        </w:rPr>
      </w:pPr>
      <w:r>
        <w:rPr/>
      </w:r>
    </w:p>
    <w:p>
      <w:pPr>
        <w:pStyle w:val="Normal"/>
        <w:spacing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b/>
          <w:sz w:val="24"/>
          <w:szCs w:val="24"/>
          <w:lang w:val="hy-AM"/>
        </w:rPr>
        <w:tab/>
        <w:t xml:space="preserve"> 1.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 ակտի ընդունման անհրաժեշտությունը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Մի շարք փակ բաժնետիրական ընկերությունները «Պրոֆեսոր Ռ.Օ. Յոլյանի անվան արյունաբանական կենտրոն» փակ բաժնետիրական ընկերությանը միացնելու ձևով վերակազմակերպելու մասին» Կառավարության  որոշման նախագծի (այսուհետ՝ Նախագիծ) ընդունման նպատակն է «Մարդու արյան  և դրա բաղադրամասերի դոնորության և փոխներարկումային բժշկական օգնության մասին» ՀՀ օրենքով սահմանված արյան և դրա բաղադրամասերի դոնորության և փոխներարկումային բժշկական օգնության կազմակերպման գործընթացի կարգավորումն ու վերահսկողությունը, հավաքված արյան և դրա բաղադրամասերի որակի և անվտանգության ապահովումը, արյան և դրա բաղադրամասերի ռացիոնալ օգտագործումը և խոտանի նվազեցումն է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b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2.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րյան ծառայության դերը բուժհաստատություններին որակյալ, անվտանգ, անհրաժեշտ քանակի արյան բաղադրամասերով շարունակական և մշտական ապահովումն է: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Ներկայում մարզային Արյան ծառայությունն իրականացվում է 5 ընկերություններում, դրանք են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 w:bidi="he-IL"/>
        </w:rPr>
      </w:pPr>
      <w:r>
        <w:rPr>
          <w:rFonts w:cs="Sylfaen" w:ascii="GHEA Grapalat" w:hAnsi="GHEA Grapalat"/>
          <w:sz w:val="24"/>
          <w:szCs w:val="24"/>
          <w:lang w:val="hy-AM" w:bidi="he-IL"/>
        </w:rPr>
        <w:t>1.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րազդանի մարզային արյան բանկ» </w:t>
      </w:r>
      <w:r>
        <w:rPr>
          <w:rFonts w:cs="Sylfaen" w:ascii="GHEA Grapalat" w:hAnsi="GHEA Grapalat"/>
          <w:sz w:val="24"/>
          <w:szCs w:val="24"/>
          <w:lang w:val="pt-BR" w:bidi="he-IL"/>
        </w:rPr>
        <w:t>փակ բաժնետիրական ընկերությ</w:t>
      </w:r>
      <w:r>
        <w:rPr>
          <w:rFonts w:cs="Sylfaen" w:ascii="GHEA Grapalat" w:hAnsi="GHEA Grapalat"/>
          <w:sz w:val="24"/>
          <w:szCs w:val="24"/>
          <w:lang w:val="hy-AM" w:bidi="he-IL"/>
        </w:rPr>
        <w:t>ուն (645 քառ. մետր մակերեսով շինությամբ և 0.061 հեկտար հողամասով)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«Արմավիրի մարզի արյան փոխներարկման կայան» </w:t>
      </w:r>
      <w:r>
        <w:rPr>
          <w:rFonts w:cs="Sylfaen" w:ascii="GHEA Grapalat" w:hAnsi="GHEA Grapalat"/>
          <w:sz w:val="24"/>
          <w:szCs w:val="24"/>
          <w:lang w:val="pt-BR" w:bidi="he-IL"/>
        </w:rPr>
        <w:t>փակ բաժնետիրական ընկերությ</w:t>
      </w:r>
      <w:r>
        <w:rPr>
          <w:rFonts w:cs="Sylfaen" w:ascii="GHEA Grapalat" w:hAnsi="GHEA Grapalat"/>
          <w:sz w:val="24"/>
          <w:szCs w:val="24"/>
          <w:lang w:val="hy-AM" w:bidi="he-IL"/>
        </w:rPr>
        <w:t>ուն (1496.9 քառ. մետր մակերեսով շինությամբ և 0.42 հեկտար հողամասով)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«Լոռու մարզային արյան փոխներարկման կայան» </w:t>
      </w:r>
      <w:r>
        <w:rPr>
          <w:rFonts w:cs="Sylfaen" w:ascii="GHEA Grapalat" w:hAnsi="GHEA Grapalat"/>
          <w:sz w:val="24"/>
          <w:szCs w:val="24"/>
          <w:lang w:val="pt-BR" w:bidi="he-IL"/>
        </w:rPr>
        <w:t>փակ բաժնետիրական ընկերությ</w:t>
      </w:r>
      <w:r>
        <w:rPr>
          <w:rFonts w:cs="Sylfaen" w:ascii="GHEA Grapalat" w:hAnsi="GHEA Grapalat"/>
          <w:sz w:val="24"/>
          <w:szCs w:val="24"/>
          <w:lang w:val="hy-AM" w:bidi="he-IL"/>
        </w:rPr>
        <w:t>ուն (214.64 քառ. մետր մակերեսով շինությամբ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 w:bidi="he-IL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«Գյումրիի արյան փոխներարկման կայան» </w:t>
      </w:r>
      <w:r>
        <w:rPr>
          <w:rFonts w:cs="Sylfaen" w:ascii="GHEA Grapalat" w:hAnsi="GHEA Grapalat"/>
          <w:sz w:val="24"/>
          <w:szCs w:val="24"/>
          <w:lang w:val="pt-BR" w:bidi="he-IL"/>
        </w:rPr>
        <w:t>փակ բաժնետիրական ընկերությ</w:t>
      </w:r>
      <w:r>
        <w:rPr>
          <w:rFonts w:cs="Sylfaen" w:ascii="GHEA Grapalat" w:hAnsi="GHEA Grapalat"/>
          <w:sz w:val="24"/>
          <w:szCs w:val="24"/>
          <w:lang w:val="hy-AM" w:bidi="he-IL"/>
        </w:rPr>
        <w:t xml:space="preserve">ուն (305.8 քառ. մետր մակերեսով շինությամբ),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Sylfaen"/>
          <w:sz w:val="24"/>
          <w:szCs w:val="24"/>
          <w:lang w:val="hy-AM" w:bidi="he-IL"/>
        </w:rPr>
      </w:pPr>
      <w:r>
        <w:rPr>
          <w:rFonts w:cs="Sylfaen" w:ascii="GHEA Grapalat" w:hAnsi="GHEA Grapalat"/>
          <w:sz w:val="24"/>
          <w:szCs w:val="24"/>
          <w:lang w:val="hy-AM" w:bidi="he-IL"/>
        </w:rPr>
        <w:t>5.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յունիքի մարզային արյան փոխներարկման կայան» </w:t>
      </w:r>
      <w:r>
        <w:rPr>
          <w:rFonts w:cs="Sylfaen" w:ascii="GHEA Grapalat" w:hAnsi="GHEA Grapalat"/>
          <w:sz w:val="24"/>
          <w:szCs w:val="24"/>
          <w:lang w:val="pt-BR" w:bidi="he-IL"/>
        </w:rPr>
        <w:t>փակ բաժնետիրական ընկերությ</w:t>
      </w:r>
      <w:r>
        <w:rPr>
          <w:rFonts w:cs="Sylfaen" w:ascii="GHEA Grapalat" w:hAnsi="GHEA Grapalat"/>
          <w:sz w:val="24"/>
          <w:szCs w:val="24"/>
          <w:lang w:val="hy-AM" w:bidi="he-IL"/>
        </w:rPr>
        <w:t>ուն (387.4 քառ. մետր մակերեսով շինությամբ և 0.068 հեկտար հողամասով)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bidi="he-IL"/>
        </w:rPr>
        <w:t>Գնահատելով Արյան ծառայության մարզային ստորաբաժանումների գործունեության ցուցանիշ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ի հայտ են եկել մի շարք խնդիրներ, մասնավորապես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բարձր է արյան և դրա բաղադրամասերի խոտանումը հիմնականում արյան և դրա բաղադրամասերի պահպանման ժամկետները լրանալու պատճառով, մասնավորապես 2018 թվականի ընթացքում հավաքագրվել է 4070 պարկ արյան բաղադրամաս (էրիթտրոցիտային զանգված և թարմ սառեցված պլազմա), իսկ 834 պարկ արյան բաղադրամաս խոտանվել է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մարզային կայանները ունեն իրարից տարբերվող և ոչ օպտիմալ կառուցվածք և կադրային խնդիրներ, մասնավորապես մեկ մարզային ստորաբաժանման հաստիքացուցակը հասնում է մինչև 18,5 հաստիք (օրինակ` </w:t>
      </w:r>
      <w:r>
        <w:rPr>
          <w:rFonts w:cs="GHEA Grapalat" w:ascii="GHEA Grapalat" w:hAnsi="GHEA Grapalat"/>
          <w:sz w:val="24"/>
          <w:szCs w:val="24"/>
          <w:lang w:val="hy-AM"/>
        </w:rPr>
        <w:t>Լոռու մարզային արյան փոխներարկման կա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, իսկ մեկ այլ կայանում` 9,5 հաստիք (օրինակ` Արմավիրի մարզի արյան փոխներարկման կայան): Հաստիքացուցակի անհավասարության շեշտը դրվում է հիմնականում վարչական մասի հաստիքների վրա, իսկ դրանցից մեծ մասը կենսաթոշակային տարիքի անձինք են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իասնական կառավարման և համակարգման բացակայության պայմաններում արյան և դրա բաղադրամասերի դեֆիցիտի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չնայած նրան, որ մարզային կայանները ֆինանսապես կայուն են, մասնավորապես «Արյան հավաքագրում» ծառայությունների 2018 թվականի պետական պատվերի գումարը կազմել է 75.617.400,00 դրամ, իսկ վճարովի ծառայությունները` 30.471.700,00 դրամ, այնուամենայնիվ ընկերությունները չեն կարողանում իրենց միջոցները կոնսոլիդացնել և ուղղել կազմակերպության զարգացման համար (մասնագետների վերապատրաստումներ, սարքավորումների ձեռքբերում, շինարարական աշխատանքների իրականացում և այլն):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3. Կարգավորման նպատակը և բնույթը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 Հաշվի առնելով ՀՀ աշխարհագրական և աշխարհաքաղաքական դիրքի առանձնահատկությունները՝ Արյան ծառայությունը պետք է մշտապես պատրաստ լինի արագ արձագանքել բնական, տեխնոգեն աղետների և ռազմական գործողությունների ժամանակ առաջացած արյան մեծացած պահանջարկին՝ ապահովելով անհրաժեշտ քանակի բարձրորակ արյան բաղադրամասեր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 w:bidi="he-IL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ախագծով առաջարկվում է </w:t>
      </w:r>
      <w:r>
        <w:rPr>
          <w:rFonts w:cs="Sylfaen" w:ascii="GHEA Grapalat" w:hAnsi="GHEA Grapalat"/>
          <w:sz w:val="24"/>
          <w:szCs w:val="24"/>
          <w:lang w:val="hy-AM" w:bidi="he-IL"/>
        </w:rPr>
        <w:t>Արյան ծառայության մարզային ստորաբաժանումները`  «</w:t>
      </w:r>
      <w:r>
        <w:rPr>
          <w:rFonts w:cs="GHEA Grapalat" w:ascii="GHEA Grapalat" w:hAnsi="GHEA Grapalat"/>
          <w:sz w:val="24"/>
          <w:szCs w:val="24"/>
          <w:lang w:val="hy-AM"/>
        </w:rPr>
        <w:t>Հրազդանի մարզային արյան բանկ», «Արմավիրի մարզի արյան փոխներարկման կայան», «Լոռու մարզային արյան փոխներարկման կայան», «Գյումրիի արյան փոխներարկման կայան»</w:t>
      </w:r>
      <w:r>
        <w:rPr>
          <w:rFonts w:cs="Sylfaen" w:ascii="GHEA Grapalat" w:hAnsi="GHEA Grapalat"/>
          <w:sz w:val="24"/>
          <w:szCs w:val="24"/>
          <w:lang w:val="hy-AM" w:bidi="he-IL"/>
        </w:rPr>
        <w:t>, 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յունիքի մարզային արյան փոխներարկման կայան </w:t>
      </w:r>
      <w:r>
        <w:rPr>
          <w:rFonts w:cs="Sylfaen" w:ascii="GHEA Grapalat" w:hAnsi="GHEA Grapalat"/>
          <w:sz w:val="24"/>
          <w:szCs w:val="24"/>
          <w:lang w:val="pt-BR" w:bidi="he-IL"/>
        </w:rPr>
        <w:t>փակ բաժնետիրական ընկերությ</w:t>
      </w:r>
      <w:r>
        <w:rPr>
          <w:rFonts w:cs="Sylfaen" w:ascii="GHEA Grapalat" w:hAnsi="GHEA Grapalat"/>
          <w:sz w:val="24"/>
          <w:szCs w:val="24"/>
          <w:lang w:val="hy-AM" w:bidi="he-IL"/>
        </w:rPr>
        <w:t xml:space="preserve">ունները միացնել Առողջապահության նախարարության </w:t>
      </w:r>
      <w:r>
        <w:rPr>
          <w:rFonts w:cs="Sylfaen" w:ascii="GHEA Grapalat" w:hAnsi="GHEA Grapalat"/>
          <w:sz w:val="24"/>
          <w:szCs w:val="24"/>
          <w:lang w:val="pt-BR" w:bidi="he-IL"/>
        </w:rPr>
        <w:t>«Պրոֆեսոր Ռ. Օ. Յոլյանի անվան արյունաբանական կենտրոն» փակ բաժնետիրական ընկերության</w:t>
      </w:r>
      <w:r>
        <w:rPr>
          <w:rFonts w:cs="Sylfaen" w:ascii="GHEA Grapalat" w:hAnsi="GHEA Grapalat"/>
          <w:sz w:val="24"/>
          <w:szCs w:val="24"/>
          <w:lang w:val="hy-AM" w:bidi="he-IL"/>
        </w:rPr>
        <w:t xml:space="preserve">ը (Այսուհետ Արյունաբանական կենտրոն)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 w:bidi="he-IL"/>
        </w:rPr>
      </w:pPr>
      <w:r>
        <w:rPr>
          <w:rFonts w:cs="Sylfaen" w:ascii="GHEA Grapalat" w:hAnsi="GHEA Grapalat"/>
          <w:sz w:val="24"/>
          <w:szCs w:val="24"/>
          <w:lang w:val="hy-AM" w:bidi="he-IL"/>
        </w:rPr>
        <w:tab/>
        <w:t>Նախագծով առաջարկվում է Արյան ծառայությունն առավել օպտիմալ կազմակերպել (հզորացում, միօրինականացնում, միասնական կառավարում, արյան բաղադրամասերի խոտանի նվազեցում): Ֆիզիկապես  Արյան ծառայության մարզային ստորաբաժանումները չեն փակվելու, այլ կգործեն որպես Արյունաբանական կենտրոնի մասնաճյուղեր կամ բաժանմունքներ, կունենան իրար նման կառուցվածք և հաստիքացուցակ: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 w:bidi="he-IL"/>
        </w:rPr>
      </w:pPr>
      <w:r>
        <w:rPr>
          <w:rFonts w:cs="Sylfaen" w:ascii="GHEA Grapalat" w:hAnsi="GHEA Grapalat"/>
          <w:sz w:val="24"/>
          <w:szCs w:val="24"/>
          <w:lang w:val="hy-AM" w:bidi="he-IL"/>
        </w:rPr>
        <w:tab/>
        <w:t xml:space="preserve">Մարզի մասնագետները հնարավորություն կունենան մշտապես ներգրավված լինել Արյունաբանական կենտրոնում կազմակերպվող գիտական կոնֆերանսներին, վերապատրաստումներին և դասընթաց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 w:bidi="he-IL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ստիտուտն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իծը մշակվել է առողջապահության նախարարության բժշկական օգնության քաղաքականության վարչության աշխատակիցների կողմից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դյունքը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դունումը կնպաստի Արյան ծառայության մարզային ստորաբաժանումների միասնական կառավարմանը և աշխատանքների համակարգմանը </w:t>
      </w:r>
      <w:r>
        <w:rPr>
          <w:rFonts w:cs="Sylfaen" w:ascii="GHEA Grapalat" w:hAnsi="GHEA Grapalat"/>
          <w:sz w:val="24"/>
          <w:szCs w:val="24"/>
          <w:lang w:val="hy-AM" w:bidi="he-IL"/>
        </w:rPr>
        <w:t>Արյունաբանական կենտրոնի կողմ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մասնավորապես  գործընթացի վերահսկողությունը, հավաքված արյան և դրա բաղադրամասերի որակի և անվտանգության ապահովումը, արյան և դրա բաղադրամասերի ռացիոնալ օգտագործումը և խոտանի նվազեցումն է: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ՇԱՐՔ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ՓԱ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ԲԱԺՆԵՏ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ԸՆԿԵՐՈՒԹՅՈՒՆՆԵՐ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ՊՐՈՖԵՍՈ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Ռ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.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ՅՈԼՅ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ԱՆՎ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ԱՐՅՈՒՆԱԲԱՆ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ԿԵՆՏՐՈ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ՓԱ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ԲԱԺՆԵՏ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ԸՆԿԵՐՈՒԹՅԱՆ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ԻԱՑՆ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ՁԵՎՈ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ՎԵՐԱԿԱԶՄԱԿԵՐՊ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 xml:space="preserve">ՄԱՍԻՆ»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ԿԱՌԱՎԱՐՈՒԹՅԱՆ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ՈՐՈՇՄԱՆ ՆԱԽԱԳԾԻ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ՆԱԽԱԳԾԻ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ԸՆԴՈՒՆՄԱՆ ԿԱՊԱԿՑՈՒԹՅԱՄԲ ՀԱՅԱՍՏԱՆԻ ՀԱՆՐԱՊԵՏՈՒԹՅԱՆ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right="-7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խագծի 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i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i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ՇԱՐՔ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ՓԱ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ԲԱԺՆԵՏ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ԸՆԿԵՐՈՒԹՅՈՒՆՆԵՐ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ՊՐՈՖԵՍՈ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Ռ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.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ՅՈԼՅ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ԱՆՎ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ԱՐՅՈՒՆԱԲԱՆ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ԿԵՆՏՐՈ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ՓԱ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ԲԱԺՆԵՏ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ԸՆԿԵՐՈՒԹՅԱՆ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ՄԻԱՑՆ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ՁԵՎՈ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ՎԵՐԱԿԱԶՄԱԿԵՐՊ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 xml:space="preserve">ՄԱՍԻՆ» </w:t>
      </w: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ԿԱՌԱՎԱՐՈՒԹՅԱՆ  ՈՐՈՇՄԱՆ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ՆԱԽԱԳԾԻ 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ԸՆԴՈՒՆՄԱՆ ԿԱՊԱԿՑՈՒԹՅԱՄԲ ՆՈՐ ԻՐԱՎԱԿԱՆ ԱԿՏԵՐԻ ԸՆԴՈՒՆՄԱՆ ԿԱՄ ԱՅԼ ԻՐԱՎԱԿԱՆ ԱԿՏԵՐՈՒՄ ՓՈՓՈԽՈՒԹՅՈՒՆՆԵՐ ԵՎ ԼՐԱՑՈՒՄՆԵՐ ԿԱՏԱՐԵԼՈՒ  ԱՆՀՐԱԺԵՇՏՈՒԹՅԱՆ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խագծ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ընդունմամբ նոր իրավական ակտերի ընդունման անհրաժեշտություն կառաջանա փոփոխություններ կատարել Հայաստանի Հանրապետության կառավարության 2006 թվականի նոյեմբերի 2-ի «Հայաստանի Հանրապետության մարզերի առողջապահության համակարգերի օպտիմալացման ծրագրերը հաստատելու մասին» N 1911-Ն որոշման մեջ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54:00Z</dcterms:created>
  <dc:creator>User law-1</dc:creator>
  <dc:description/>
  <cp:keywords/>
  <dc:language>en-US</dc:language>
  <cp:lastModifiedBy>l_barseghyan</cp:lastModifiedBy>
  <dcterms:modified xsi:type="dcterms:W3CDTF">2019-07-03T14:22:00Z</dcterms:modified>
  <cp:revision>81</cp:revision>
  <dc:subject/>
  <dc:title/>
</cp:coreProperties>
</file>