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89" w:firstLine="851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«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ԻՎԱՆԴՈՒԹՅԱՆ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ՌԱԶՄԱՎԱՐՈՒԹՅՈՒՆԸ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ԵՎ  ՌԱԶՄԱՎԱՐՈՒԹՅԱՆ ԿԱՏԱՐՈՒՄՆ ԱՊԱՀՈՎՈՂ 2019-2023 ԹՎԱԿԱՆՆԵՐ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ՈՑԱՌՈՒՄՆԵՐԻ ԾՐԱԳԻՐԸ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ԱՍՏԱՏԵԼՈՒ ՄԱՍԻՆ» ՀԱՅԱՍՏԱՆԻ ՀԱՆՐԱՊԵՏՈՒԹՅԱՆ ԿԱՌԱՎԱՐՈՒԹՅԱՆ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ԽԱԳԾԻ ԸՆԴՈՒՆՄԱՆ ԱՆՀՐԱԺԵՇՏՈՒԹՅԱՆ ՎԵՐԱԲԵՐՅԱԼ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նթացիկ իրավիճակը և իրավական ակտի ընդունման անհրաժեշտությունը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իվանդության (այսուհետև ԹՔՕՀ)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ռազմավարությունը </w:t>
      </w:r>
      <w:r>
        <w:rPr>
          <w:rFonts w:cs="Calibri" w:ascii="GHEA Grapalat" w:hAnsi="GHEA Grapalat"/>
          <w:sz w:val="24"/>
          <w:szCs w:val="24"/>
          <w:lang w:val="hy-AM"/>
        </w:rPr>
        <w:t>Հայաստանի Հանրապետության առողջապահության նախարարության կողմից իրականացվող բարեփոխումների առաջնահերթ ուղղություններից մեկն է։</w:t>
      </w:r>
      <w:r>
        <w:rPr>
          <w:rFonts w:cs="Arial Armenian" w:ascii="GHEA Grapalat" w:hAnsi="GHEA Grapalat"/>
          <w:color w:val="000000"/>
          <w:spacing w:val="-2"/>
          <w:sz w:val="24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Յուրաքանչյուր տարի աշխարհում  ԹՔՕՀ –ի պատճառով մահանում  է ավելի քան 3.0 միլիոն մարդ, որը կազմում է  տվյալ տարվա ընթացքում ամբողջ մահվան դեպքերի 5.0 %-ը: Վերջին 50 տարիների ընթացքում մահացությունը ԹՔՕՀ-ի պատճառով կրկնապատկվել է: Ըստ Առողջապահական Համաշխարհային Կազմակերպության (ԱՀԿ) փորձագետների կանխատեսման մինչև 2030 թ. ևս կգրանցվի մահացության ցուցանիշի բարձրացում, և  ԹՔՕՀ կդասվի ամենատարածված հիվանդությունների շարքին: Համաձայն ԱՀԿ փորձագետների տվյալների  ԹՔՕՀ-ը մահվան պատճառների 4-րդ տեղ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 գրավում` սիրտ-անոթային, ուռուցքային հիվանդություններից և շաքարային դիաբետից  հետո, ինչպես նաև հաշմանդամության առաջացման պատճառների մեջ` 4-րդ տեղ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Calibri"/>
          <w:color w:val="000000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ԹՔՕՀ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յքարի խնդիրներն են.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 w:eastAsia="ru-RU"/>
        </w:rPr>
        <w:t xml:space="preserve">  Հայաստանի Հանրապետությունում ԹՔՕՀ վերաբերյալ վիճակագրական տվյալների բացակայությունը, հիվանդության զարգացման պատճառագիտության մեջ ծխախոտի օգտագործման և շրջակա միջավայրի օդի ախտոտվածության մեծ նշանակությունը, ՀՀ-ում ԹՔՕՀ դեմ պայքարի ուղեցույցների և գործելակարգերի բացակայությունը,  բուժական գործընթացում  ԱԱՊ և հիվանդանոցային մասնագետների ոչ լիարժեք համակցված գործունեությունը, հասարակության ցածր տեղեկացվածությունը ԹՔՕՀ ռիսկի գործոնների և վաղ ախտանիշների վերաբերյալ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Style w:val="StrongEmphasis"/>
          <w:rFonts w:cs="GHEA Grapalat" w:ascii="GHEA Grapalat" w:hAnsi="GHEA Grapalat"/>
          <w:b w:val="false"/>
          <w:shd w:fill="FFFFFF" w:val="clear"/>
          <w:lang w:val="hy-AM"/>
        </w:rPr>
        <w:t>«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հիվանդության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ռազմավարությունը</w:t>
      </w:r>
      <w:r>
        <w:rPr>
          <w:rStyle w:val="Emphasis"/>
          <w:rFonts w:cs="Sylfaen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 xml:space="preserve">և ռազմավարության կատարումն ապահովող 2019-2023 թվականների </w:t>
      </w:r>
      <w:r>
        <w:rPr>
          <w:rFonts w:cs="GHEA Grapalat" w:ascii="GHEA Grapalat" w:hAnsi="GHEA Grapalat"/>
          <w:lang w:val="hy-AM"/>
        </w:rPr>
        <w:t>միջոցառումների ծրագիրը</w:t>
      </w:r>
      <w:r>
        <w:rPr>
          <w:rFonts w:cs="Sylfaen" w:ascii="Sylfaen" w:hAnsi="Sylfaen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հաստատելու մասին» Հայաստանի Հանրապետության կառավարության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որոշման նախագծի</w:t>
      </w:r>
      <w:r>
        <w:rPr>
          <w:rFonts w:cs="Sylfaen" w:ascii="GHEA Grapalat" w:hAnsi="GHEA Grapalat"/>
          <w:lang w:val="hy-AM"/>
        </w:rPr>
        <w:t xml:space="preserve"> ընդունման անհրաժեշտությունը բխում է 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Հայաստանի Հանրապետության կառավարության 2019 թվականի մայիսի 16-ի N 650-Լ որոշման N 1 հավելվածով սահմանված «Կառավարության 2019-2023 թվականների գործունեության ծրագրի կատարումն ապահովող միջոցառումների» ցանկի 23-րդ կետի 23.1 ենթակետից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Cambria Math" w:ascii="GHEA Grapalat" w:hAnsi="GHEA Grapalat"/>
          <w:b/>
          <w:sz w:val="24"/>
          <w:szCs w:val="24"/>
          <w:lang w:val="hy-AM"/>
        </w:rPr>
        <w:t>Առաջարկվող կարգավոր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բնույթը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«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իվանդության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ռազմավարությունը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և ռազմավարության կատարումն ապահովող 2019-2023 թվականների </w:t>
      </w:r>
      <w:r>
        <w:rPr>
          <w:rFonts w:cs="GHEA Grapalat" w:ascii="GHEA Grapalat" w:hAnsi="GHEA Grapalat"/>
          <w:sz w:val="24"/>
          <w:szCs w:val="24"/>
          <w:lang w:val="hy-AM"/>
        </w:rPr>
        <w:t>միջոցառումների ծրագիրը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աստատելու մասին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» Հայաստանի Հանրապետության կառավար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որոշման նախագծ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 նպատակն է առողջության առաջնային պահպանման և հիվանդանոցային օղակի բուժօգնության որակի բարձրացում,  ծխախոտի օգտագործման և օդի ախտոտվածության հետ կապված հիվանդացության նվազեցում, պացիենտների առողջության և կյանքի որակի բարելավում, հաշմանդամության և մահացության նվազեցում, բուժման ինտեգրացված մոդելի ներդրում, ԹՔՕՀ սրացումների և հոսպիտալացման թվի նվազեցում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ծի մշակման գործընթացում ներգրավված ինստիտուտները    և անձինք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«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իվանդության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ռազմավարությունը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և ռազմավարության կատարումն ապահովող 2019-2023 թվականների </w:t>
      </w:r>
      <w:r>
        <w:rPr>
          <w:rFonts w:cs="GHEA Grapalat" w:ascii="GHEA Grapalat" w:hAnsi="GHEA Grapalat"/>
          <w:sz w:val="24"/>
          <w:szCs w:val="24"/>
          <w:lang w:val="hy-AM"/>
        </w:rPr>
        <w:t>միջոցառումների ծրագիրը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աստատելու մասին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» Հայաստանի Հանրապետության կառավար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որոշման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իծը մշակվել է Հայաստանի Հանրապետության առողջապահության նախարար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շխատակազմի բժշկական օգնության քաղաքականության վարչության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կողմից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«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իվանդության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ռազմավարությունը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և ռազմավարության կատարումն ապահովող 2019-2023 թվականների </w:t>
      </w:r>
      <w:r>
        <w:rPr>
          <w:rFonts w:cs="GHEA Grapalat" w:ascii="GHEA Grapalat" w:hAnsi="GHEA Grapalat"/>
          <w:sz w:val="24"/>
          <w:szCs w:val="24"/>
          <w:lang w:val="hy-AM"/>
        </w:rPr>
        <w:t>միջոցառումների ծրագիրը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աստատելու մասին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» Հայաստանի Հանրապետության կառավար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որոշմ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նդունման արդյունքում հնարավոր կլինի իրականացնել ԹՔՕՀ կանխարգելում և  պացիենտների վաղ հայտնաբերում, հայտնաբերված պացիենտների վարման արդյունավետության բարձրացում, բուժական գործընթացում պացիենտների առավելագույն ներգրավման ապահովում, ԹՔՕՀ վերահսկողության բարձրացում: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Style w:val="StrongEmphasis"/>
          <w:rFonts w:eastAsia="GHEA Grapalat" w:cs="GHEA Grapalat" w:ascii="GHEA Grapalat" w:hAnsi="GHEA Grapalat"/>
          <w:bCs w:val="false"/>
          <w:color w:val="000000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Cs w:val="false"/>
          <w:color w:val="000000"/>
          <w:sz w:val="24"/>
          <w:szCs w:val="24"/>
          <w:shd w:fill="FFFFFF" w:val="clear"/>
          <w:lang w:val="hy-AM"/>
        </w:rPr>
        <w:t>«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ԻՎԱՆԴՈՒԹՅԱՆ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ՌԱԶՄԱՎԱՐՈՒԹՅՈՒՆԸ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ԵՎ  ՌԱԶՄԱՎԱՐՈՒԹՅԱՆ ԿԱՏԱՐՈՒՄՆ ԱՊԱՀՈՎՈՂ 2019-2023 ԹՎԱԿԱՆՆԵՐ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ՈՑԱՌՈՒՄՆԵՐԻ ԾՐԱԳԻՐԸ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ՀԱՍՏԱՏԵԼՈՒ ՄԱՍԻՆ» ՀԱՅԱՍՏԱՆԻ ՀԱՆՐԱՊԵՏՈՒԹՅԱՆ ԿԱՌԱՎԱՐՈՒԹՅԱՆ 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ԱԽԱԳԾԻ ԸՆԴՈՒՆՄԱՆ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ԱՌՆՉՈՒԹՅԱՄԲ ԸՆԴՈՒՆՎԵԼԻՔ ԱՅԼ ԻՐԱՎԱԿԱՆ ԱԿՏԵՐԻ  ԿԱՄ ԴՐԱՆՑ ԸՆԴՈՒՆՄԱՆ  ԱՆՀՐԱԺԵՇՏՈՒԹՅԱՆ ԲԱՑԱԿԱՅՈՒԹՅԱՆ ՄԱՍԻՆ</w:t>
      </w:r>
    </w:p>
    <w:p>
      <w:pPr>
        <w:pStyle w:val="Normal"/>
        <w:autoSpaceDE w:val="false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«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իվանդության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ռազմավարությունը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և ռազմավարության կատարումն ապահովող 2019-2023 թվականների </w:t>
      </w:r>
      <w:r>
        <w:rPr>
          <w:rFonts w:cs="GHEA Grapalat" w:ascii="GHEA Grapalat" w:hAnsi="GHEA Grapalat"/>
          <w:sz w:val="24"/>
          <w:szCs w:val="24"/>
          <w:lang w:val="hy-AM"/>
        </w:rPr>
        <w:t>միջոցառումների ծրագիրը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աստատելու մասին» Հայաստանի Հանրապետության կառավարության որոշման նախագծի</w:t>
      </w:r>
      <w:r>
        <w:rPr>
          <w:rStyle w:val="Appleconvertedspace"/>
          <w:rFonts w:cs="Courier New" w:ascii="GHEA Grapalat" w:hAnsi="GHEA Grapalat"/>
          <w:bCs/>
          <w:color w:val="000000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Cs w:val="24"/>
          <w:shd w:fill="FFFFFF" w:val="clear"/>
          <w:lang w:val="hy-AM"/>
        </w:rPr>
        <w:t>մշակման</w:t>
      </w:r>
      <w:r>
        <w:rPr>
          <w:rStyle w:val="StrongEmphasis"/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պակց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այլ իրավական ակտեր ընդունելու անհրաժեշտություն չկա:</w:t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ԻՎԱՆԴՈՒԹՅԱՆ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ՌԱԶՄԱՎԱՐՈՒԹՅՈՒՆԸ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ԵՎ  ՌԱԶՄԱՎԱՐՈՒԹՅԱՆ ԿԱՏԱՐՈՒՄՆ ԱՊԱՀՈՎՈՂ 2019-2023 ԹՎԱԿԱՆՆԵՐ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ՈՑԱՌՈՒՄՆԵՐԻ ԾՐԱԳԻՐԸ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ԱՍՏԱՏԵԼՈՒ ՄԱՍԻՆ»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ԿԱՌԱՎԱՐՈՒԹՅԱՆ </w:t>
      </w:r>
      <w:r>
        <w:rPr>
          <w:rStyle w:val="StrongEmphasis"/>
          <w:rFonts w:cs="GHEA Grapalat" w:ascii="GHEA Grapalat" w:hAnsi="GHEA Grapalat"/>
          <w:b w:val="false"/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ԸՆԴՈՒՆՄԱՆ ԿԱՊԱԿՑՈՒԹՅԱՄԲ  ՊԵՏԱԿԱՆ ԲՅՈՒՋԵՈՒՄ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«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իվանդության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ռազմավարությունը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և ռազմավարության կատարումն ապահովող 2019-2023 թվականների </w:t>
      </w:r>
      <w:r>
        <w:rPr>
          <w:rFonts w:cs="GHEA Grapalat" w:ascii="GHEA Grapalat" w:hAnsi="GHEA Grapalat"/>
          <w:sz w:val="24"/>
          <w:szCs w:val="24"/>
          <w:lang w:val="hy-AM"/>
        </w:rPr>
        <w:t>միջոցառումների ծրագիրը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հաստատելու մասին» Հայաստանի Հանրապետության կառավարության </w:t>
      </w:r>
      <w:r>
        <w:rPr>
          <w:rStyle w:val="StrongEmphasis"/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sz w:val="24"/>
          <w:szCs w:val="24"/>
          <w:lang w:val="hy-AM"/>
        </w:rPr>
        <w:t>նախագծի 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պակց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ylfaen"/>
    </w:rPr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5" w:before="54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9:00Z</dcterms:created>
  <dc:creator>Shushan Ghukasyan</dc:creator>
  <dc:description/>
  <cp:keywords/>
  <dc:language>en-US</dc:language>
  <cp:lastModifiedBy>User</cp:lastModifiedBy>
  <cp:lastPrinted>2018-02-19T14:45:00Z</cp:lastPrinted>
  <dcterms:modified xsi:type="dcterms:W3CDTF">2019-07-19T13:27:00Z</dcterms:modified>
  <cp:revision>66</cp:revision>
  <dc:subject/>
  <dc:title/>
</cp:coreProperties>
</file>