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firstLine="540"/>
        <w:jc w:val="right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ՆԱԽԱԳԻԾ</w:t>
      </w:r>
    </w:p>
    <w:p>
      <w:pPr>
        <w:pStyle w:val="Header"/>
        <w:spacing w:before="120" w:after="120"/>
        <w:jc w:val="center"/>
        <w:rPr>
          <w:rFonts w:ascii="GHEA Grapalat" w:hAnsi="GHEA Grapalat" w:cs="Arial"/>
          <w:sz w:val="28"/>
          <w:szCs w:val="24"/>
          <w:lang w:val="en-US"/>
        </w:rPr>
      </w:pPr>
      <w:r>
        <w:rPr>
          <w:rFonts w:cs="Arial" w:ascii="GHEA Grapalat" w:hAnsi="GHEA Grapalat"/>
          <w:sz w:val="28"/>
          <w:szCs w:val="24"/>
          <w:lang w:val="en-US"/>
        </w:rPr>
        <w:t>ՀԱՅԱՍՏԱՆԻ ՀԱՆՐԱՊԵՏՈՒԹՅԱՆ ԿԱՌԱՎԱՐՈՒԹՅՈՒՆ</w:t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sz w:val="32"/>
          <w:szCs w:val="32"/>
        </w:rPr>
      </w:pPr>
      <w:r>
        <w:rPr>
          <w:rFonts w:cs="GHEA Grapalat" w:ascii="GHEA Grapalat" w:hAnsi="GHEA Grapalat"/>
          <w:sz w:val="32"/>
          <w:szCs w:val="32"/>
        </w:rPr>
        <w:t>Ո Ր Ո Շ ՈՒ Մ</w:t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______ ____________ 201</w:t>
      </w:r>
      <w:r>
        <w:rPr>
          <w:rFonts w:cs="GHEA Grapalat" w:ascii="GHEA Grapalat" w:hAnsi="GHEA Grapalat"/>
          <w:sz w:val="24"/>
          <w:szCs w:val="24"/>
          <w:lang w:val="hy-AM"/>
        </w:rPr>
        <w:t>9</w:t>
      </w:r>
      <w:r>
        <w:rPr>
          <w:rFonts w:cs="GHEA Grapalat" w:ascii="GHEA Grapalat" w:hAnsi="GHEA Grapalat"/>
          <w:sz w:val="24"/>
          <w:szCs w:val="24"/>
        </w:rPr>
        <w:t xml:space="preserve"> թվականի N________-Ն</w:t>
      </w:r>
    </w:p>
    <w:p>
      <w:pPr>
        <w:pStyle w:val="Normal"/>
        <w:spacing w:lineRule="auto" w:line="240" w:before="120" w:after="120"/>
        <w:ind w:firstLine="540"/>
        <w:jc w:val="center"/>
        <w:rPr/>
      </w:pPr>
      <w:r>
        <w:rPr>
          <w:rFonts w:cs="GHEA Grapalat" w:ascii="GHEA Grapalat" w:hAnsi="GHEA Grapalat"/>
          <w:sz w:val="24"/>
          <w:szCs w:val="24"/>
        </w:rPr>
        <w:t>ՀԱՅԱՍՏԱՆԻ ՀԱՆՐԱՊԵՏՈՒԹՅԱՆ ԲՆԱՊԱՀՊԱՆՈՒԹՅԱՆ ԵՎ ԸՆԴԵՐՔԻ ՏԵՍՉԱԿԱՆ ՄԱՐՄՆԻ ԿՈՂՄԻՑ ԻՐԱԿԱՆԱՑՎՈՂ` ՌԻՍԿԻ ՎՐԱ ՀԻՄՆՎԱԾ ՍՏՈՒԳՈՒՄՆԵՐԻ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GHEA Grapalat" w:ascii="GHEA Grapalat" w:hAnsi="GHEA Grapalat"/>
          <w:sz w:val="24"/>
          <w:szCs w:val="24"/>
        </w:rPr>
        <w:t>ՄԵԹՈԴԱԲԱՆՈՒԹՅՈՒՆԸ ԵՎ ՌԻՍԿԱՅՆՈՒԹՅՈՒՆՆ ՈՐՈՇՈՂ ՉԱՓԱՆԻՇՆԵՐԻ ԸՆԴՀԱՆՈՒՐ ՆԿԱՐԱԳԻՐԸ ՀԱՍՏԱՏԵԼՈՒ ԵՎ ՀԱՅԱՍՏԱՆԻ ՀԱՆՐԱՊԵՏՈՒԹՅԱՆ ԿԱՌԱՎԱՐՈՒԹՅԱՆ 2012 ԹՎԱԿԱՆԻ ՆՈՅԵՄԲԵՐԻ 8-Ի N 1511-Ն ՈՒ 2012 ԹՎԱԿԱՆԻ ՆՈՅԵՄԲԵՐԻ 22-Ի N 1562-Ն ՈՐՈՇՈՒՄՆԵՐՆ ՈՒԺԸ ԿՈՐՑՐԱԾ ՃԱՆԱՉԵԼՈՒ ՄԱՍԻՆ</w:t>
      </w:r>
    </w:p>
    <w:p>
      <w:pPr>
        <w:pStyle w:val="Normal"/>
        <w:spacing w:lineRule="auto" w:line="240" w:before="120" w:after="1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 </w:t>
      </w:r>
    </w:p>
    <w:p>
      <w:pPr>
        <w:pStyle w:val="Normal"/>
        <w:spacing w:lineRule="auto" w:line="240" w:before="120" w:after="12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</w:rPr>
        <w:t>Հիմք ընդունելով «Հայաստանի Հանրապետությունում ստուգումների կազմակերպման և անցկացման մասին</w:t>
      </w:r>
      <w:r>
        <w:rPr>
          <w:rFonts w:eastAsia="MS Mincho;ＭＳ 明朝" w:cs="MS Mincho;ＭＳ 明朝" w:ascii="Sylfaen" w:hAnsi="Sylfaen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sz w:val="24"/>
          <w:szCs w:val="24"/>
        </w:rPr>
        <w:t xml:space="preserve"> Հայաստանի Հանրապետության օրենքի 2.1.-ին հոդվածի 2-րդ մասը </w:t>
      </w:r>
      <w:r>
        <w:rPr>
          <w:rFonts w:cs="Sylfaen" w:ascii="GHEA Grapalat" w:hAnsi="GHEA Grapalat"/>
          <w:sz w:val="24"/>
          <w:szCs w:val="24"/>
          <w:lang w:val="en-GB" w:eastAsia="en-US"/>
        </w:rPr>
        <w:t>և «Նորմատիվ իրավական ակտերի մասին» օրենքի 37-րդ հոդվածը</w:t>
      </w:r>
      <w:r>
        <w:rPr>
          <w:rFonts w:cs="GHEA Grapalat" w:ascii="GHEA Grapalat" w:hAnsi="GHEA Grapalat"/>
          <w:sz w:val="24"/>
          <w:szCs w:val="24"/>
        </w:rPr>
        <w:t>` Հայաստանի Հանրապետության կառավարությունը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ում է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120" w:after="120"/>
        <w:ind w:left="0" w:firstLine="633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Հաստատել Հայաստանի Հանրապետության բնապահպանության և ընդերքի տեսչական մարմնի կողմից իրականացվող ռիսկի վրա հիմնված ստուգումների մեթոդաբանությունը և ռիսկայնությունն որոշող չափանիշների ընդհանուր նկարագիրը՝ համաձայն հավելվածի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120" w:after="120"/>
        <w:ind w:left="0" w:firstLine="633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Ուժը կորցրած ճանաչել Հայաստանի Հանրապետության կառավարության 2012 թվականի նոյեմբերի 8-ի «Հայաստանի Հանրապետության էներգետիկայի և բնական պաշարների նախարարության աշխատակազմի ընդերքի պետական տեսչության կողմից իրականացվող՝ ռիսկի վրա հիմնված ստուգումների մեթոդաբանությունը և ռիսկայնությունը որոշող չափանիշների ընդհանուր նկարագիրը հաստատելու մասին» N</w:t>
      </w:r>
      <w:r>
        <w:rPr>
          <w:rFonts w:cs="GHEA Grapalat" w:ascii="GHEA Grapalat" w:hAnsi="GHEA Grapalat"/>
          <w:sz w:val="24"/>
          <w:szCs w:val="24"/>
          <w:lang w:val="hy-AM"/>
        </w:rPr>
        <w:t>1511</w:t>
      </w:r>
      <w:r>
        <w:rPr>
          <w:rFonts w:cs="GHEA Grapalat" w:ascii="GHEA Grapalat" w:hAnsi="GHEA Grapalat"/>
          <w:sz w:val="24"/>
          <w:szCs w:val="24"/>
        </w:rPr>
        <w:t>-Ն և 2012 թվականի նոյեմբերի 22-ի «Հայաստանի Հանրապետության բնապահպանության նախարարության աշխատակազմի բնապահպանական պետական տեսչության կողմից ռիսկի վրա հիմնված ստուգումների մեթոդաբանությունը և ռիսկայնությունը որոշող չափանիշների ընդհանուր նկարագիրը հաստատելու մասին» N 1562-Ն որոշումները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120" w:after="120"/>
        <w:ind w:left="0" w:firstLine="633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sz w:val="24"/>
          <w:szCs w:val="24"/>
        </w:rPr>
        <w:t xml:space="preserve">Սույն որոշումն ուժի մեջ է մտնում պաշտոնական հրապարակմանը հաջորդող </w:t>
      </w:r>
      <w:r>
        <w:rPr>
          <w:rFonts w:cs="GHEA Grapalat" w:ascii="GHEA Grapalat" w:hAnsi="GHEA Grapalat"/>
          <w:sz w:val="24"/>
          <w:szCs w:val="24"/>
          <w:lang w:val="hy-AM"/>
        </w:rPr>
        <w:t>օրվանից</w:t>
      </w:r>
      <w:r>
        <w:rPr>
          <w:rFonts w:cs="GHEA Grapalat" w:ascii="GHEA Grapalat" w:hAnsi="GHEA Grapalat"/>
          <w:sz w:val="24"/>
          <w:szCs w:val="24"/>
        </w:rPr>
        <w:t>:</w:t>
      </w:r>
      <w:r>
        <w:br w:type="page"/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120" w:after="120"/>
        <w:ind w:left="0" w:hanging="0"/>
        <w:contextualSpacing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right"/>
        <w:rPr>
          <w:rFonts w:ascii="GHEA Grapalat" w:hAnsi="GHEA Grapalat" w:eastAsia="Times New Roman" w:cs="GHEA Grapalat"/>
          <w:color w:val="000000"/>
          <w:sz w:val="18"/>
          <w:szCs w:val="18"/>
        </w:rPr>
      </w:pPr>
      <w:r>
        <w:rPr>
          <w:rFonts w:eastAsia="Times New Roman" w:cs="GHEA Grapalat" w:ascii="GHEA Grapalat" w:hAnsi="GHEA Grapalat"/>
          <w:bCs/>
          <w:color w:val="000000"/>
          <w:sz w:val="18"/>
          <w:szCs w:val="18"/>
        </w:rPr>
        <w:t xml:space="preserve">Հավելված </w:t>
      </w:r>
    </w:p>
    <w:p>
      <w:pPr>
        <w:pStyle w:val="Normal"/>
        <w:spacing w:lineRule="auto" w:line="240" w:before="0" w:after="0"/>
        <w:ind w:firstLine="375"/>
        <w:jc w:val="right"/>
        <w:rPr>
          <w:rFonts w:ascii="GHEA Grapalat" w:hAnsi="GHEA Grapalat" w:eastAsia="Times New Roman" w:cs="GHEA Grapalat"/>
          <w:color w:val="000000"/>
          <w:sz w:val="18"/>
          <w:szCs w:val="18"/>
        </w:rPr>
      </w:pPr>
      <w:r>
        <w:rPr>
          <w:rFonts w:eastAsia="Times New Roman" w:cs="GHEA Grapalat" w:ascii="GHEA Grapalat" w:hAnsi="GHEA Grapalat"/>
          <w:bCs/>
          <w:color w:val="000000"/>
          <w:sz w:val="18"/>
          <w:szCs w:val="18"/>
        </w:rPr>
        <w:t>ՀՀ կառավարության ---- թվականի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sz w:val="18"/>
          <w:szCs w:val="18"/>
        </w:rPr>
      </w:pPr>
      <w:r>
        <w:rPr>
          <w:rFonts w:eastAsia="Times New Roman" w:cs="GHEA Grapalat" w:ascii="GHEA Grapalat" w:hAnsi="GHEA Grapalat"/>
          <w:bCs/>
          <w:color w:val="000000"/>
          <w:sz w:val="18"/>
          <w:szCs w:val="18"/>
        </w:rPr>
        <w:t>---------------ի N ----Ն որոշման</w:t>
      </w:r>
    </w:p>
    <w:p>
      <w:pPr>
        <w:pStyle w:val="Normal"/>
        <w:spacing w:lineRule="auto" w:line="240" w:before="120" w:after="120"/>
        <w:ind w:firstLine="375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spacing w:lineRule="auto" w:line="240" w:before="120" w:after="120"/>
        <w:ind w:firstLine="375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  <w:lang w:val="ru-RU"/>
        </w:rPr>
        <w:t>ԸՆԴՀԱՆՈՒՐ</w:t>
      </w:r>
      <w:r>
        <w:rPr>
          <w:rFonts w:cs="GHEA Grapalat" w:ascii="GHEA Grapalat" w:hAnsi="GHEA Grapalat"/>
          <w:b/>
          <w:sz w:val="24"/>
        </w:rPr>
        <w:t xml:space="preserve"> </w:t>
      </w:r>
      <w:r>
        <w:rPr>
          <w:rFonts w:cs="GHEA Grapalat" w:ascii="GHEA Grapalat" w:hAnsi="GHEA Grapalat"/>
          <w:b/>
          <w:sz w:val="24"/>
          <w:lang w:val="ru-RU"/>
        </w:rPr>
        <w:t>ՆԿԱՐԱԳԻՐ</w:t>
      </w:r>
    </w:p>
    <w:p>
      <w:pPr>
        <w:pStyle w:val="Normal"/>
        <w:spacing w:lineRule="auto" w:line="240" w:before="120" w:after="120"/>
        <w:ind w:firstLine="540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ՀԱՅԱՍՏԱՆԻ ՀԱՆՐԱՊԵՏՈՒԹՅԱՆ ԲՆԱՊԱՀՊԱՆՈՒԹՅԱՆ ԵՎ ԸՆԴԵՐՔԻ ՏԵՍՉԱԿԱՆ ՄԱՐՄՆԻ ԿՈՂՄԻՑ ԻՐԱԿԱՆԱՑՎՈՂ ՌԻՍԿԻ ՎՐԱ ՀԻՄՆՎԱԾ ՍՏՈՒԳՈՒՄՆԵՐԻ ՄԵԹՈԴԱԲԱՆՈՒԹՅՈՒՆԸ ԵՎ ՌԻՍԿԱՅՆՈՒԹՅՈՒՆ</w:t>
      </w:r>
      <w:r>
        <w:rPr>
          <w:rFonts w:cs="GHEA Grapalat" w:ascii="GHEA Grapalat" w:hAnsi="GHEA Grapalat"/>
          <w:sz w:val="24"/>
          <w:lang w:val="hy-AM"/>
        </w:rPr>
        <w:t>Ը</w:t>
      </w:r>
      <w:r>
        <w:rPr>
          <w:rFonts w:cs="GHEA Grapalat" w:ascii="GHEA Grapalat" w:hAnsi="GHEA Grapalat"/>
          <w:sz w:val="24"/>
        </w:rPr>
        <w:t xml:space="preserve"> ՈՐՈՇՈՂ ՉԱՓԱՆԻՇՆԵՐԻ</w:t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Cs/>
          <w:sz w:val="24"/>
        </w:rPr>
        <w:t>I.</w:t>
      </w:r>
      <w:r>
        <w:rPr>
          <w:rFonts w:cs="GHEA Grapalat" w:ascii="GHEA Grapalat" w:hAnsi="GHEA Grapalat"/>
          <w:b/>
          <w:bCs/>
          <w:sz w:val="24"/>
        </w:rPr>
        <w:t xml:space="preserve"> ԸՆԴՀԱՆՈՒՐ </w:t>
      </w:r>
      <w:r>
        <w:rPr>
          <w:rFonts w:cs="GHEA Grapalat" w:ascii="GHEA Grapalat" w:hAnsi="GHEA Grapalat"/>
          <w:b/>
          <w:bCs/>
          <w:sz w:val="24"/>
          <w:lang w:val="hy-AM"/>
        </w:rPr>
        <w:t>ԴՐՈՒՅԹՆ</w:t>
      </w:r>
      <w:r>
        <w:rPr>
          <w:rFonts w:cs="GHEA Grapalat" w:ascii="GHEA Grapalat" w:hAnsi="GHEA Grapalat"/>
          <w:b/>
          <w:bCs/>
          <w:sz w:val="24"/>
        </w:rPr>
        <w:t>ՆԵՐ</w:t>
      </w:r>
    </w:p>
    <w:p>
      <w:pPr>
        <w:pStyle w:val="Normal"/>
        <w:spacing w:lineRule="auto" w:line="240" w:before="120" w:after="120"/>
        <w:ind w:firstLine="540"/>
        <w:jc w:val="both"/>
        <w:rPr/>
      </w:pPr>
      <w:r>
        <w:rPr>
          <w:rFonts w:cs="GHEA Grapalat" w:ascii="GHEA Grapalat" w:hAnsi="GHEA Grapalat"/>
          <w:sz w:val="24"/>
        </w:rPr>
        <w:t>1. Սույն մեթոդաբանությունով կանոնակարգվում են Հայաստանի Հանրապետության բնապահպանության և ընդերքի տեսչական մարմնի (այսուհետ՝ Տեսչական մարմին) կողմից տնտեսավարող սուբյեկտների` ռիսկի (այսուհետ` Ռիսկ) վրա հիմնված ստուգումների մեթոդաբանությունը և ռիսկայնությունը որոշող չափանիշների ընդհանուր նկարագիրը:</w:t>
      </w:r>
    </w:p>
    <w:p>
      <w:pPr>
        <w:pStyle w:val="Normal"/>
        <w:spacing w:lineRule="auto" w:line="240" w:before="120" w:after="120"/>
        <w:ind w:firstLine="540"/>
        <w:jc w:val="both"/>
        <w:rPr/>
      </w:pPr>
      <w:r>
        <w:rPr>
          <w:rFonts w:cs="GHEA Grapalat" w:ascii="GHEA Grapalat" w:hAnsi="GHEA Grapalat"/>
          <w:sz w:val="24"/>
        </w:rPr>
        <w:t>2. Ռիսկայնության գնահատման մեթոդաբանությունը և ռիսկայնությունը որոշող չափանիշների ընդհանուր նկարագիրը Տեսչական մարմնին հնարավորություն կտան`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) վերլուծել, գնահատել և դասակարգել վերահսկման ենթակա տնտեսավարող սուբյեկտները՝ ըստ դրանց գործունեության արդյունքում շրջակա միջավայրի վրա թողած ազդեցության ռիսկի խմբերի: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2) ձևավորել տվյալների բազա` ըստ գործունեության ոլորտների և տնտեսավարող սուբյեկտների:</w:t>
      </w:r>
    </w:p>
    <w:p>
      <w:pPr>
        <w:pStyle w:val="Normal"/>
        <w:spacing w:lineRule="auto" w:line="240" w:before="120" w:after="120"/>
        <w:ind w:firstLine="540"/>
        <w:jc w:val="both"/>
        <w:rPr/>
      </w:pPr>
      <w:r>
        <w:rPr>
          <w:rFonts w:cs="GHEA Grapalat" w:ascii="GHEA Grapalat" w:hAnsi="GHEA Grapalat"/>
          <w:sz w:val="24"/>
        </w:rPr>
        <w:t>3) ձևավորել շրջակա միջավայրի վրա թողած ազդեցության և հետևանքների տվյալների բազա, որը հնարավորություն կընձեռի հզորացնել Տեսչական մարմնի վերլուծական կարողությունները.</w:t>
      </w:r>
    </w:p>
    <w:p>
      <w:pPr>
        <w:pStyle w:val="Normal"/>
        <w:spacing w:lineRule="auto" w:line="240" w:before="120" w:after="120"/>
        <w:ind w:firstLine="540"/>
        <w:jc w:val="both"/>
        <w:rPr/>
      </w:pPr>
      <w:r>
        <w:rPr>
          <w:rFonts w:cs="GHEA Grapalat" w:ascii="GHEA Grapalat" w:hAnsi="GHEA Grapalat"/>
          <w:sz w:val="24"/>
        </w:rPr>
        <w:t xml:space="preserve">4) բարձրացնել առկա Տեսչական ռեսուրսների (մարդկային, նյութական և ֆինանսական) բաշխման արդյունավետությունը, դրանք կենտրոնացնելով վերահսկվող առավել ռիսկային ոլորտների վրա. 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5) մշակել և ներդնել ստուգումների առավել օպտիմալ և արդյունավետ մեխանիզմներ:</w:t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>II.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ՌԻՍԿԻ ՍԱՀՄԱՆՈՒՄԸ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Սույն մեթոդաբանության իմաստով ռիսկը` տնտեսավարող սուբյեկտի գործունեության արդյունքում շրջակա միջավայրին, բնական և էներգետիկ պաշարների խնայողությանը վնաս հասցնելու հավանականությունն է` հաշվի առնելով դրա բացասական հետևանքները:</w:t>
      </w:r>
    </w:p>
    <w:p>
      <w:pPr>
        <w:pStyle w:val="NormalWeb"/>
        <w:spacing w:before="120" w:after="120"/>
        <w:ind w:firstLine="567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4․ Ըստ ռիսկայնության աստիճանը որոշող չափանիշների գնահատման` տնտեսավարող սուբյեկտները դասակարգվում են հետևյալ երեք խմբերից որևէ մեկում` </w:t>
      </w:r>
    </w:p>
    <w:p>
      <w:pPr>
        <w:pStyle w:val="NormalWeb"/>
        <w:spacing w:before="120" w:after="120"/>
        <w:ind w:firstLine="375"/>
        <w:jc w:val="both"/>
        <w:rPr/>
      </w:pPr>
      <w:r>
        <w:rPr>
          <w:rFonts w:eastAsia="Calibri" w:cs="GHEA Grapalat" w:ascii="GHEA Grapalat" w:hAnsi="GHEA Grapalat"/>
          <w:lang w:val="hy-AM"/>
        </w:rPr>
        <w:t>1) բարձր ռիսկայնության,</w:t>
      </w:r>
    </w:p>
    <w:p>
      <w:pPr>
        <w:pStyle w:val="NormalWeb"/>
        <w:spacing w:before="120" w:after="120"/>
        <w:ind w:firstLine="375"/>
        <w:jc w:val="both"/>
        <w:rPr/>
      </w:pPr>
      <w:r>
        <w:rPr>
          <w:rFonts w:eastAsia="Calibri" w:cs="GHEA Grapalat" w:ascii="GHEA Grapalat" w:hAnsi="GHEA Grapalat"/>
        </w:rPr>
        <w:t>2</w:t>
      </w:r>
      <w:r>
        <w:rPr>
          <w:rFonts w:eastAsia="Calibri" w:cs="GHEA Grapalat" w:ascii="GHEA Grapalat" w:hAnsi="GHEA Grapalat"/>
          <w:lang w:val="hy-AM"/>
        </w:rPr>
        <w:t>) միջին ռիսկայնության,</w:t>
      </w:r>
    </w:p>
    <w:p>
      <w:pPr>
        <w:pStyle w:val="NormalWeb"/>
        <w:spacing w:before="120" w:after="120"/>
        <w:ind w:firstLine="375"/>
        <w:jc w:val="both"/>
        <w:rPr/>
      </w:pPr>
      <w:r>
        <w:rPr>
          <w:rFonts w:eastAsia="Calibri" w:cs="GHEA Grapalat" w:ascii="GHEA Grapalat" w:hAnsi="GHEA Grapalat"/>
          <w:lang w:val="hy-AM"/>
        </w:rPr>
        <w:t>3) ցածր ռիսկայնության:</w:t>
      </w:r>
    </w:p>
    <w:p>
      <w:pPr>
        <w:pStyle w:val="NormalWeb"/>
        <w:spacing w:before="120" w:after="120"/>
        <w:ind w:firstLine="375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5․ Բարձր ռիսկայնության խմբում ընդգրկում է ստուգման ենթակա տնտեսավարող սուբյեկտների մինչև քսան տոկոսը` ըստ ռիսկայնության աստիճանի նվազման:</w:t>
      </w:r>
    </w:p>
    <w:p>
      <w:pPr>
        <w:pStyle w:val="NormalWeb"/>
        <w:spacing w:before="120" w:after="120"/>
        <w:ind w:firstLine="375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6․ Ստուգումների տարեկան ծրագիրը կազմվում է հետևյալ համամասնությամբ`</w:t>
      </w:r>
    </w:p>
    <w:p>
      <w:pPr>
        <w:pStyle w:val="NormalWeb"/>
        <w:spacing w:before="120" w:after="120"/>
        <w:ind w:firstLine="375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1) բարձր ռիսկայնության խմբում ընդգրկված տնտեսավարող սուբյեկտները կազմում են տվյալ տարում ստուգման ենթակա տնտեսավարող սուբյեկտների առնվազն յոթանասուն տոկոսը.</w:t>
      </w:r>
    </w:p>
    <w:p>
      <w:pPr>
        <w:pStyle w:val="NormalWeb"/>
        <w:spacing w:before="120" w:after="120"/>
        <w:ind w:firstLine="375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2) ցածր ռիսկայնության խմբում ընդգրկված տնտեսավարող սուբյեկտները կազմում են տվյալ տարում ստուգման ենթակա տնտեսավարող սուբյեկտների առավելագույնը հինգ տոկոսը:</w:t>
      </w:r>
    </w:p>
    <w:p>
      <w:pPr>
        <w:pStyle w:val="Normal"/>
        <w:spacing w:lineRule="auto" w:line="240" w:before="120" w:after="120"/>
        <w:ind w:firstLine="540"/>
        <w:jc w:val="center"/>
        <w:rPr>
          <w:rFonts w:ascii="GHEA Grapalat" w:hAnsi="GHEA Grapalat" w:eastAsia="Calibri" w:cs="GHEA Grapalat"/>
          <w:bCs/>
          <w:sz w:val="24"/>
          <w:szCs w:val="24"/>
          <w:lang w:val="hy-AM"/>
        </w:rPr>
      </w:pPr>
      <w:r>
        <w:rPr>
          <w:rFonts w:eastAsia="Calibri"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lineRule="auto" w:line="240" w:before="120" w:after="120"/>
        <w:ind w:firstLine="540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II. </w:t>
      </w:r>
      <w:r>
        <w:rPr>
          <w:rFonts w:cs="GHEA Grapalat" w:ascii="GHEA Grapalat" w:hAnsi="GHEA Grapalat"/>
          <w:b/>
          <w:bCs/>
          <w:sz w:val="24"/>
          <w:szCs w:val="24"/>
        </w:rPr>
        <w:t>ՌԻՍԿԻ ՀԱՄԱԿԱՐԳԻ ՆԿԱՐԱԳՐՈՒԹՅՈՒՆԸ</w:t>
      </w:r>
    </w:p>
    <w:p>
      <w:pPr>
        <w:pStyle w:val="Normal"/>
        <w:spacing w:lineRule="auto" w:line="240" w:before="120" w:after="12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7</w:t>
      </w:r>
      <w:r>
        <w:rPr>
          <w:rFonts w:cs="GHEA Grapalat" w:ascii="GHEA Grapalat" w:hAnsi="GHEA Grapalat"/>
          <w:sz w:val="24"/>
          <w:szCs w:val="24"/>
        </w:rPr>
        <w:t>. Ռիսկի վրա հիմնված ստուգումների համակարգը ենթադրում է Տեսչական մարմնի կողմից տնտեսավարող սուբյեկտների ռիսկայնության գնահատում և դրանց վերահսկողության հաճախականության բաշխում՝ ըստ տվյալ սուբյեկտների ռիսկայնության աստիճանի:</w:t>
      </w:r>
    </w:p>
    <w:p>
      <w:pPr>
        <w:pStyle w:val="Normal"/>
        <w:spacing w:lineRule="auto" w:line="240" w:before="120" w:after="12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8</w:t>
      </w:r>
      <w:r>
        <w:rPr>
          <w:rFonts w:cs="GHEA Grapalat" w:ascii="GHEA Grapalat" w:hAnsi="GHEA Grapalat"/>
          <w:sz w:val="24"/>
          <w:szCs w:val="24"/>
        </w:rPr>
        <w:t>. Տեսչական մարմնի առումով` տնտեսավարող սուբյեկտների ռիսկայնությունը հաշվարկվում է որպես ոլորտային և անհատական ռիսկայնության միավորների գումար: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9</w:t>
      </w:r>
      <w:r>
        <w:rPr>
          <w:rFonts w:cs="GHEA Grapalat" w:ascii="GHEA Grapalat" w:hAnsi="GHEA Grapalat"/>
          <w:sz w:val="24"/>
          <w:szCs w:val="24"/>
        </w:rPr>
        <w:t>. Ռիսկի համակարգի միջոցով տնտեսավարող սուբյեկտների ընդհանուր ռիսկայնության գնահատումն իրականացվում է հետևյալ քայլերի հաջորդականությամբ՝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) քայլ 1-ին. նախնական ոլորտային ռիսկի գնահատում` ըստ տնտեսավարող սուբյեկտների գործունեության տեսակների.</w:t>
      </w:r>
    </w:p>
    <w:p>
      <w:pPr>
        <w:pStyle w:val="Normal"/>
        <w:spacing w:lineRule="auto" w:line="240" w:before="120" w:after="12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</w:rPr>
        <w:t>2) քայլ 2-րդ. ստուգման արդյունքում տնտեսավարող սուբյեկտների անհատական ռիսկայնության որոշում.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) քայլ 3-րդ. ընդհանուր ռիսկայնության միավորի որոշման արդյունքներով` տնտեսավարող սուբյեկտների դասակարգում` ըստ ռիսկայնության խմբերի: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0</w:t>
      </w:r>
      <w:r>
        <w:rPr>
          <w:rFonts w:cs="GHEA Grapalat" w:ascii="GHEA Grapalat" w:hAnsi="GHEA Grapalat"/>
          <w:sz w:val="24"/>
          <w:szCs w:val="24"/>
        </w:rPr>
        <w:t>. Տնտեսավարող սուբյեկտի գործունեության ռիսկը հավասար է ոլորտային և անհատական ռիսկերի հանրագումարին, որն ունի առավելագույնը 250 միավոր ընդհանուր կշիռ:</w:t>
      </w:r>
    </w:p>
    <w:p>
      <w:pPr>
        <w:pStyle w:val="NormalWeb"/>
        <w:spacing w:before="120" w:after="120"/>
        <w:ind w:firstLine="375"/>
        <w:jc w:val="both"/>
        <w:rPr>
          <w:rFonts w:ascii="MS Gothic;ＭＳ ゴシック" w:hAnsi="MS Gothic;ＭＳ ゴシック" w:eastAsia="MS Gothic;ＭＳ ゴシック" w:cs="MS Gothic;ＭＳ ゴシック"/>
          <w:lang w:val="hy-AM"/>
        </w:rPr>
      </w:pPr>
      <w:r>
        <w:rPr>
          <w:rFonts w:cs="GHEA Grapalat" w:ascii="GHEA Grapalat" w:hAnsi="GHEA Grapalat"/>
          <w:lang w:val="hy-AM"/>
        </w:rPr>
        <w:t>11. Մինչև ստուգումը՝ ռիսկը հաշվարկվում է 170 միավորի մեջ, ստուգումից հետո ռիսկն սկսում է հաշվարկվել 220 միավորի մեջ, տրված հանձնարարականի կատարողականի ստուգումից հետո 250 միավորի մեջ</w:t>
      </w:r>
      <w:r>
        <w:rPr>
          <w:rFonts w:eastAsia="MS Gothic;ＭＳ ゴシック" w:cs="MS Gothic;ＭＳ ゴシック" w:ascii="MS Gothic;ＭＳ ゴシック" w:hAnsi="MS Gothic;ＭＳ ゴシック"/>
          <w:lang w:val="hy-AM"/>
        </w:rPr>
        <w:t>․</w:t>
      </w:r>
    </w:p>
    <w:p>
      <w:pPr>
        <w:pStyle w:val="NormalWeb"/>
        <w:spacing w:before="120" w:after="12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1) մինչև ստուգումը (170 միավորի մեջ) ռիսկը հաշվարկվում է ոլորտային և անհատական ռիսկերի հանրագումարով և հաջորդ տարվա ստուգումների ծրագում ընդգրկվում է մինչև քսան տոկոսը՝ ռիսկայնության աստիճանի նվազմամբ,</w:t>
      </w:r>
    </w:p>
    <w:p>
      <w:pPr>
        <w:pStyle w:val="NormalWeb"/>
        <w:spacing w:before="120" w:after="12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) ստուգումից հետո (220 միավորի մեջ) ռիսկն սկսվում է հաշվարկել ոլորտային ռիսկի, անհատական ռիսկի և ստուգաթերթի հանրագումարով և հաջորդ տարվա ստուգումների ծրագում ընդգրկվում է մինչև քսան տոկոսը՝ ռիսկայնության աստիճանի նվազմամբ,</w:t>
      </w:r>
    </w:p>
    <w:p>
      <w:pPr>
        <w:pStyle w:val="NormalWeb"/>
        <w:spacing w:before="120" w:after="120"/>
        <w:ind w:firstLine="375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3) տրված հանձնարարականի կատարողականի ստուգումից հետո (250 միավորի մեջ) ռիսկն սկսվում է հաշվարկել ոլորտային ռիսկի, անհատական ռիսկի և ստուգաթերթի, ինչպես նաև հանձնարարականի կատարման արդյունքների գնահատման հանրագումարով և հաջորդ տարվա ստուգումների ծրագում ընդգրկվում է մինչև քսան տոկոսը՝ ռիսկայնության աստիճանի նվազմամբ։</w:t>
      </w:r>
    </w:p>
    <w:p>
      <w:pPr>
        <w:pStyle w:val="Normal"/>
        <w:spacing w:lineRule="auto" w:line="240" w:before="120" w:after="120"/>
        <w:ind w:firstLine="540"/>
        <w:jc w:val="center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Normal"/>
        <w:spacing w:lineRule="auto" w:line="240" w:before="120" w:after="120"/>
        <w:ind w:firstLine="540"/>
        <w:jc w:val="center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IV.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ՈԼՈՐՏԱՅԻՆ ՌԻՍԿԱՅՆՈՒԹՅԱՆ ՀԱՇՎԱՐԿՈՒՄԸ</w:t>
      </w:r>
    </w:p>
    <w:p>
      <w:pPr>
        <w:pStyle w:val="Normal"/>
        <w:spacing w:lineRule="auto" w:line="240" w:before="120" w:after="12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2. Շրջակա միջավայրի վրա թողած ազդեցության հավանականության տեսանկյունից նախնական ոլորտային ռիսկի առավելագույն արժեքը 100 միավորն է: </w:t>
      </w:r>
    </w:p>
    <w:p>
      <w:pPr>
        <w:pStyle w:val="Normal"/>
        <w:spacing w:lineRule="auto" w:line="240" w:before="120" w:after="12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3. Նախնական ոլորտային ռիսկը Տեսչական մարմնի համար հաշվարկվել է այդ նպատակով ստեղծված աշխատանքային խմբի կողմից, որը թիրախավորել է Տեսչական մարմնի վերահսկման ոլորտները` համաձայն Հայաստանի Հանրապետությունում գործող տնտեսական գործունեության տեսակների դասակարգչում (այսուհետ` ՏԳՏԴ) նշված գործունեության տեսակների` հաշվի առնելով տնտեսավարող սուբյեկտների գործունեության արդյունքում շրջակա միջավայրի վրա թողած առավել ռիսկային չափանիշների հավանական բացասական ազդեցությունը: 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4. Սույն մեթոդաբանությամբ տնտեսավարող սուբյեկտների գործունեության արդյունքում շրջակա միջավայրի վրա թողած բացասական ազդեցության տեսանկյունից առավել ռիսկային են ընդունվել հետևյալ չափանիշները (աղյուսակ N1): </w:t>
      </w:r>
    </w:p>
    <w:p>
      <w:pPr>
        <w:pStyle w:val="Normal"/>
        <w:spacing w:lineRule="auto" w:line="240" w:before="120" w:after="120"/>
        <w:ind w:firstLine="540"/>
        <w:jc w:val="right"/>
        <w:rPr/>
      </w:pPr>
      <w:r>
        <w:rPr>
          <w:rFonts w:cs="Courier New" w:ascii="GHEA Grapalat" w:hAnsi="GHEA Grapalat"/>
          <w:b/>
          <w:sz w:val="24"/>
        </w:rPr>
        <w:t>Աղյուսակ</w:t>
      </w:r>
      <w:r>
        <w:rPr/>
        <w:t xml:space="preserve"> N 1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80"/>
        <w:gridCol w:w="7095"/>
      </w:tblGrid>
      <w:tr>
        <w:trPr>
          <w:trHeight w:val="6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  <w:t>N/N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24"/>
              </w:rPr>
              <w:t>ՉԱՓԱՆԻՇ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  <w:sz w:val="24"/>
              </w:rPr>
              <w:t>ԱԶԴԵՑՈՒԹՅՈՒՆ</w:t>
            </w:r>
          </w:p>
        </w:tc>
      </w:tr>
      <w:tr>
        <w:trPr>
          <w:trHeight w:val="40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  <w:t>1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</w:rPr>
            </w:pPr>
            <w:r>
              <w:rPr>
                <w:rFonts w:eastAsia="Times New Roman" w:cs="Sylfaen" w:ascii="GHEA Grapalat" w:hAnsi="GHEA Grapalat"/>
                <w:b/>
                <w:bCs/>
              </w:rPr>
              <w:t>Ջրային</w:t>
            </w:r>
            <w:r>
              <w:rPr>
                <w:rFonts w:eastAsia="Times New Roman" w:cs="Calibri" w:ascii="GHEA Grapalat" w:hAnsi="GHEA Grapalat"/>
                <w:b/>
                <w:bCs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</w:rPr>
              <w:t>ռեսուրսների</w:t>
            </w:r>
            <w:r>
              <w:rPr>
                <w:rFonts w:eastAsia="Times New Roman" w:cs="Calibri" w:ascii="GHEA Grapalat" w:hAnsi="GHEA Grapalat"/>
                <w:b/>
                <w:bCs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</w:rPr>
              <w:t>օգտագործում</w:t>
            </w:r>
            <w:r>
              <w:rPr>
                <w:rFonts w:eastAsia="Times New Roman" w:cs="Calibri" w:ascii="GHEA Grapalat" w:hAnsi="GHEA Grapalat"/>
                <w:b/>
                <w:bCs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</w:rPr>
              <w:t>և</w:t>
            </w:r>
            <w:r>
              <w:rPr>
                <w:rFonts w:eastAsia="Times New Roman" w:cs="Calibri" w:ascii="GHEA Grapalat" w:hAnsi="GHEA Grapalat"/>
                <w:b/>
                <w:bCs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</w:rPr>
              <w:t>պահպանություն</w:t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մակերևութայի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ջրայի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ռեսուրսն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օգտագործում</w:t>
            </w:r>
          </w:p>
        </w:tc>
      </w:tr>
      <w:tr>
        <w:trPr>
          <w:trHeight w:val="46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ստորերկրյա</w:t>
            </w:r>
            <w:r>
              <w:rPr>
                <w:rFonts w:eastAsia="Times New Roman" w:cs="Calibri" w:ascii="GHEA Grapalat" w:hAnsi="GHEA Grapalat"/>
              </w:rPr>
              <w:t xml:space="preserve">  </w:t>
            </w:r>
            <w:r>
              <w:rPr>
                <w:rFonts w:eastAsia="Times New Roman" w:cs="Sylfaen" w:ascii="GHEA Grapalat" w:hAnsi="GHEA Grapalat"/>
              </w:rPr>
              <w:t>ջրայի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ռեսուրսների</w:t>
            </w:r>
            <w:r>
              <w:rPr>
                <w:rFonts w:eastAsia="Times New Roman" w:cs="Calibri" w:ascii="GHEA Grapalat" w:hAnsi="GHEA Grapalat"/>
              </w:rPr>
              <w:t xml:space="preserve">   </w:t>
            </w:r>
            <w:r>
              <w:rPr>
                <w:rFonts w:eastAsia="Times New Roman" w:cs="Sylfaen" w:ascii="GHEA Grapalat" w:hAnsi="GHEA Grapalat"/>
              </w:rPr>
              <w:t>արդյունահանում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և</w:t>
            </w:r>
            <w:r>
              <w:rPr>
                <w:rFonts w:eastAsia="Times New Roman" w:cs="Calibri" w:ascii="GHEA Grapalat" w:hAnsi="GHEA Grapalat"/>
              </w:rPr>
              <w:t xml:space="preserve"> (</w:t>
            </w:r>
            <w:r>
              <w:rPr>
                <w:rFonts w:eastAsia="Times New Roman" w:cs="Sylfaen" w:ascii="GHEA Grapalat" w:hAnsi="GHEA Grapalat"/>
              </w:rPr>
              <w:t>կամ</w:t>
            </w:r>
            <w:r>
              <w:rPr>
                <w:rFonts w:eastAsia="Times New Roman" w:cs="Calibri" w:ascii="GHEA Grapalat" w:hAnsi="GHEA Grapalat"/>
              </w:rPr>
              <w:t xml:space="preserve">) </w:t>
            </w:r>
            <w:r>
              <w:rPr>
                <w:rFonts w:eastAsia="Times New Roman" w:cs="Sylfaen" w:ascii="GHEA Grapalat" w:hAnsi="GHEA Grapalat"/>
              </w:rPr>
              <w:t>օգտագործում</w:t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ջրայի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վազ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կեղտաջր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րտահոսք</w:t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ջրայի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համակարգ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րտադրակ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կեղտաջր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րտահոսք</w:t>
            </w:r>
          </w:p>
        </w:tc>
      </w:tr>
      <w:tr>
        <w:trPr>
          <w:trHeight w:val="51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ջրայի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ռեսուրսն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հաշվառում</w:t>
            </w:r>
          </w:p>
        </w:tc>
      </w:tr>
      <w:tr>
        <w:trPr>
          <w:trHeight w:val="64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  <w:t>2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</w:rPr>
            </w:pPr>
            <w:r>
              <w:rPr>
                <w:rFonts w:eastAsia="Times New Roman" w:cs="Sylfaen" w:ascii="GHEA Grapalat" w:hAnsi="GHEA Grapalat"/>
                <w:b/>
                <w:bCs/>
              </w:rPr>
              <w:t>Մթնոլորտային</w:t>
            </w:r>
            <w:r>
              <w:rPr>
                <w:rFonts w:eastAsia="Times New Roman" w:cs="Calibri" w:ascii="GHEA Grapalat" w:hAnsi="GHEA Grapalat"/>
                <w:b/>
                <w:bCs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</w:rPr>
              <w:t>օդի</w:t>
            </w:r>
            <w:r>
              <w:rPr>
                <w:rFonts w:eastAsia="Times New Roman" w:cs="Calibri" w:ascii="GHEA Grapalat" w:hAnsi="GHEA Grapalat"/>
                <w:b/>
                <w:bCs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</w:rPr>
              <w:t>պահպանություն</w:t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անշարժ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և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շարժակ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ղբյուներից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մթնոլորտայի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օդ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վնասակար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նյութ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րտանետումներ</w:t>
            </w:r>
          </w:p>
        </w:tc>
      </w:tr>
      <w:tr>
        <w:trPr>
          <w:trHeight w:val="51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օզոնայի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շերտը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քայքայող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նյութ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գործածություն</w:t>
            </w:r>
          </w:p>
        </w:tc>
      </w:tr>
      <w:tr>
        <w:trPr>
          <w:trHeight w:val="51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շրջակա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միջավայ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վրա</w:t>
            </w:r>
            <w:r>
              <w:rPr>
                <w:rFonts w:eastAsia="Times New Roman" w:cs="Calibri" w:ascii="GHEA Grapalat" w:hAnsi="GHEA Grapalat"/>
              </w:rPr>
              <w:t xml:space="preserve">  </w:t>
            </w:r>
            <w:r>
              <w:rPr>
                <w:rFonts w:eastAsia="Times New Roman" w:cs="Sylfaen" w:ascii="GHEA Grapalat" w:hAnsi="GHEA Grapalat"/>
              </w:rPr>
              <w:t>ֆիզիկակ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վնասակար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ներգործություններ</w:t>
            </w:r>
          </w:p>
        </w:tc>
      </w:tr>
      <w:tr>
        <w:trPr>
          <w:trHeight w:val="57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մթնոլորտայի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օդ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վրա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զդող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օբյեկտն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նախագծում</w:t>
            </w:r>
            <w:r>
              <w:rPr>
                <w:rFonts w:eastAsia="Times New Roman" w:cs="Calibri" w:ascii="GHEA Grapalat" w:hAnsi="GHEA Grapalat"/>
              </w:rPr>
              <w:t xml:space="preserve">, </w:t>
            </w:r>
            <w:r>
              <w:rPr>
                <w:rFonts w:eastAsia="Times New Roman" w:cs="Sylfaen" w:ascii="GHEA Grapalat" w:hAnsi="GHEA Grapalat"/>
              </w:rPr>
              <w:t>կառացուպատում</w:t>
            </w:r>
            <w:r>
              <w:rPr>
                <w:rFonts w:eastAsia="Times New Roman" w:cs="Calibri" w:ascii="GHEA Grapalat" w:hAnsi="GHEA Grapalat"/>
              </w:rPr>
              <w:t xml:space="preserve">  </w:t>
            </w:r>
            <w:r>
              <w:rPr>
                <w:rFonts w:eastAsia="Times New Roman" w:cs="Sylfaen" w:ascii="GHEA Grapalat" w:hAnsi="GHEA Grapalat"/>
              </w:rPr>
              <w:t>և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գործարկում</w:t>
            </w:r>
          </w:p>
        </w:tc>
      </w:tr>
      <w:tr>
        <w:trPr>
          <w:trHeight w:val="76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մթնոլորտայի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օդ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ղտոտումը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կանխելու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և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նվազեցնելու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միջոցառումներ</w:t>
            </w:r>
            <w:r>
              <w:rPr>
                <w:rFonts w:eastAsia="Times New Roman" w:cs="Calibri" w:ascii="GHEA Grapalat" w:hAnsi="GHEA Grapalat"/>
              </w:rPr>
              <w:t>,</w:t>
            </w:r>
            <w:r>
              <w:rPr>
                <w:rFonts w:eastAsia="Times New Roman" w:cs="Sylfaen" w:ascii="GHEA Grapalat" w:hAnsi="GHEA Grapalat"/>
              </w:rPr>
              <w:t>մթնոլորտայի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օդ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վնասակար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րտանետումն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հաշվառում</w:t>
            </w:r>
          </w:p>
        </w:tc>
      </w:tr>
      <w:tr>
        <w:trPr>
          <w:trHeight w:val="46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  <w:t>3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</w:rPr>
            </w:pPr>
            <w:r>
              <w:rPr>
                <w:rFonts w:eastAsia="Times New Roman" w:cs="Sylfaen" w:ascii="GHEA Grapalat" w:hAnsi="GHEA Grapalat"/>
                <w:b/>
                <w:bCs/>
              </w:rPr>
              <w:t>Հողերի</w:t>
            </w:r>
            <w:r>
              <w:rPr>
                <w:rFonts w:eastAsia="Times New Roman" w:cs="Calibri" w:ascii="GHEA Grapalat" w:hAnsi="GHEA Grapalat"/>
                <w:b/>
                <w:bCs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</w:rPr>
              <w:t>օգտագործում</w:t>
            </w:r>
            <w:r>
              <w:rPr>
                <w:rFonts w:eastAsia="Times New Roman" w:cs="Calibri" w:ascii="GHEA Grapalat" w:hAnsi="GHEA Grapalat"/>
                <w:b/>
                <w:bCs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</w:rPr>
              <w:t>և</w:t>
            </w:r>
            <w:r>
              <w:rPr>
                <w:rFonts w:eastAsia="Times New Roman" w:cs="Calibri" w:ascii="GHEA Grapalat" w:hAnsi="GHEA Grapalat"/>
                <w:b/>
                <w:bCs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</w:rPr>
              <w:t>պահպանություն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Sylfaen" w:ascii="GHEA Grapalat" w:hAnsi="GHEA Grapalat"/>
              </w:rPr>
              <w:t>հող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օգտագործումը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ըստ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նպատակային</w:t>
            </w:r>
            <w:r>
              <w:rPr>
                <w:rFonts w:eastAsia="Times New Roman" w:cs="Calibri" w:ascii="GHEA Grapalat" w:hAnsi="GHEA Grapalat"/>
              </w:rPr>
              <w:t xml:space="preserve">  </w:t>
            </w:r>
            <w:r>
              <w:rPr>
                <w:rFonts w:eastAsia="Times New Roman" w:cs="Sylfaen" w:ascii="GHEA Grapalat" w:hAnsi="GHEA Grapalat"/>
              </w:rPr>
              <w:t>և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գործառնակ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նշանակությ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հողամաս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թույլատրված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օգտագործում</w:t>
            </w:r>
          </w:p>
        </w:tc>
      </w:tr>
      <w:tr>
        <w:trPr>
          <w:trHeight w:val="7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հող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պահպանություն</w:t>
            </w:r>
            <w:r>
              <w:rPr>
                <w:rFonts w:eastAsia="Times New Roman" w:cs="Calibri" w:ascii="GHEA Grapalat" w:hAnsi="GHEA Grapalat"/>
              </w:rPr>
              <w:t xml:space="preserve">, </w:t>
            </w:r>
            <w:r>
              <w:rPr>
                <w:rFonts w:eastAsia="Times New Roman" w:cs="Sylfaen" w:ascii="GHEA Grapalat" w:hAnsi="GHEA Grapalat"/>
              </w:rPr>
              <w:t>վնասակար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քիմիակ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նյութեր</w:t>
            </w:r>
            <w:r>
              <w:rPr>
                <w:rFonts w:eastAsia="Times New Roman" w:cs="Sylfaen" w:ascii="GHEA Grapalat" w:hAnsi="GHEA Grapalat"/>
                <w:lang w:val="hy-AM"/>
              </w:rPr>
              <w:t>ով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րտադրական և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կենցաղայի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թափոններ</w:t>
            </w:r>
            <w:r>
              <w:rPr>
                <w:rFonts w:eastAsia="Times New Roman" w:cs="Sylfaen" w:ascii="GHEA Grapalat" w:hAnsi="GHEA Grapalat"/>
                <w:lang w:val="hy-AM"/>
              </w:rPr>
              <w:t>ով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ղտոտումից</w:t>
            </w:r>
          </w:p>
        </w:tc>
      </w:tr>
      <w:tr>
        <w:trPr>
          <w:trHeight w:val="73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հող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պահպանությու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ջրային</w:t>
            </w:r>
            <w:r>
              <w:rPr>
                <w:rFonts w:eastAsia="Times New Roman" w:cs="Calibri" w:ascii="GHEA Grapalat" w:hAnsi="GHEA Grapalat"/>
              </w:rPr>
              <w:t xml:space="preserve">, </w:t>
            </w:r>
            <w:r>
              <w:rPr>
                <w:rFonts w:eastAsia="Times New Roman" w:cs="Sylfaen" w:ascii="GHEA Grapalat" w:hAnsi="GHEA Grapalat"/>
              </w:rPr>
              <w:t>հողմայի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ղտոտումից</w:t>
            </w:r>
            <w:r>
              <w:rPr>
                <w:rFonts w:eastAsia="Times New Roman" w:cs="Calibri" w:ascii="GHEA Grapalat" w:hAnsi="GHEA Grapalat"/>
              </w:rPr>
              <w:t xml:space="preserve">, </w:t>
            </w:r>
            <w:r>
              <w:rPr>
                <w:rFonts w:eastAsia="Times New Roman" w:cs="Sylfaen" w:ascii="GHEA Grapalat" w:hAnsi="GHEA Grapalat"/>
              </w:rPr>
              <w:t>ողողումներից</w:t>
            </w:r>
            <w:r>
              <w:rPr>
                <w:rFonts w:eastAsia="Times New Roman" w:cs="Calibri" w:ascii="GHEA Grapalat" w:hAnsi="GHEA Grapalat"/>
              </w:rPr>
              <w:t xml:space="preserve">, </w:t>
            </w:r>
            <w:r>
              <w:rPr>
                <w:rFonts w:eastAsia="Times New Roman" w:cs="Sylfaen" w:ascii="GHEA Grapalat" w:hAnsi="GHEA Grapalat"/>
              </w:rPr>
              <w:t>ճահճացումից</w:t>
            </w:r>
            <w:r>
              <w:rPr>
                <w:rFonts w:eastAsia="Times New Roman" w:cs="Calibri" w:ascii="GHEA Grapalat" w:hAnsi="GHEA Grapalat"/>
              </w:rPr>
              <w:t xml:space="preserve">, </w:t>
            </w:r>
            <w:r>
              <w:rPr>
                <w:rFonts w:eastAsia="Times New Roman" w:cs="Sylfaen" w:ascii="GHEA Grapalat" w:hAnsi="GHEA Grapalat"/>
              </w:rPr>
              <w:t>կարծրացումից</w:t>
            </w:r>
          </w:p>
        </w:tc>
      </w:tr>
      <w:tr>
        <w:trPr>
          <w:trHeight w:val="43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Sylfaen" w:ascii="GHEA Grapalat" w:hAnsi="GHEA Grapalat"/>
              </w:rPr>
              <w:t>հող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բեր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շերտ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օգտագործում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և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վերականգնում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  <w:t>4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</w:rPr>
              <w:t>Թափոնների</w:t>
            </w: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color w:val="000000"/>
              </w:rPr>
              <w:t>գործածություն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շրջակա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միջավայրում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սահմանված</w:t>
            </w:r>
            <w:r>
              <w:rPr>
                <w:rFonts w:eastAsia="Times New Roman" w:cs="Calibri" w:ascii="GHEA Grapalat" w:hAnsi="GHEA Grapalat"/>
              </w:rPr>
              <w:t>/</w:t>
            </w:r>
            <w:r>
              <w:rPr>
                <w:rFonts w:eastAsia="Times New Roman" w:cs="Sylfaen" w:ascii="GHEA Grapalat" w:hAnsi="GHEA Grapalat"/>
              </w:rPr>
              <w:t>արգելված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կարգով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թափոնն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 xml:space="preserve"> գործածություն</w:t>
            </w:r>
          </w:p>
        </w:tc>
      </w:tr>
      <w:tr>
        <w:trPr>
          <w:trHeight w:val="39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թափոնն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հաշվառման</w:t>
            </w:r>
            <w:r>
              <w:rPr>
                <w:rFonts w:eastAsia="Times New Roman" w:cs="Calibri" w:ascii="GHEA Grapalat" w:hAnsi="GHEA Grapalat"/>
              </w:rPr>
              <w:t xml:space="preserve">, </w:t>
            </w:r>
            <w:r>
              <w:rPr>
                <w:rFonts w:eastAsia="Times New Roman" w:cs="Sylfaen" w:ascii="GHEA Grapalat" w:hAnsi="GHEA Grapalat"/>
              </w:rPr>
              <w:t>գոյացմ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Calibri" w:ascii="GHEA Grapalat" w:hAnsi="GHEA Grapalat"/>
                <w:lang w:val="hy-AM"/>
              </w:rPr>
              <w:t xml:space="preserve">հեռացման </w:t>
            </w:r>
            <w:r>
              <w:rPr>
                <w:rFonts w:eastAsia="Times New Roman" w:cs="Calibri" w:ascii="GHEA Grapalat" w:hAnsi="GHEA Grapalat"/>
              </w:rPr>
              <w:t>(</w:t>
            </w:r>
            <w:r>
              <w:rPr>
                <w:rFonts w:eastAsia="Times New Roman" w:cs="Calibri" w:ascii="GHEA Grapalat" w:hAnsi="GHEA Grapalat"/>
                <w:lang w:val="hy-AM"/>
              </w:rPr>
              <w:t>ոչնչացման, վնասազերծման, տեղադրման</w:t>
            </w:r>
            <w:r>
              <w:rPr>
                <w:rFonts w:eastAsia="Times New Roman" w:cs="Calibri" w:ascii="GHEA Grapalat" w:hAnsi="GHEA Grapalat"/>
              </w:rPr>
              <w:t>)</w:t>
            </w:r>
            <w:r>
              <w:rPr>
                <w:rFonts w:eastAsia="Times New Roman" w:cs="Calibri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և</w:t>
            </w:r>
            <w:r>
              <w:rPr>
                <w:rFonts w:eastAsia="Times New Roman" w:cs="Calibri" w:ascii="GHEA Grapalat" w:hAnsi="GHEA Grapalat"/>
              </w:rPr>
              <w:t xml:space="preserve">  </w:t>
            </w:r>
            <w:r>
              <w:rPr>
                <w:rFonts w:eastAsia="Times New Roman" w:cs="Sylfaen" w:ascii="GHEA Grapalat" w:hAnsi="GHEA Grapalat"/>
              </w:rPr>
              <w:t>օգտահանմ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կարգ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պահովում</w:t>
            </w:r>
          </w:p>
        </w:tc>
      </w:tr>
      <w:tr>
        <w:trPr>
          <w:trHeight w:val="46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թափոնն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գործածությ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կարգ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պահովում</w:t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Sylfaen" w:ascii="GHEA Grapalat" w:hAnsi="GHEA Grapalat"/>
              </w:rPr>
              <w:t>վտանգավոր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թափոնն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Calibri" w:ascii="GHEA Grapalat" w:hAnsi="GHEA Grapalat"/>
                <w:lang w:val="hy-AM"/>
              </w:rPr>
              <w:t>գործածության գործունեությ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լիցենզ</w:t>
            </w:r>
            <w:r>
              <w:rPr>
                <w:rFonts w:eastAsia="Times New Roman" w:cs="Sylfaen" w:ascii="GHEA Grapalat" w:hAnsi="GHEA Grapalat"/>
                <w:lang w:val="hy-AM"/>
              </w:rPr>
              <w:t>իայի պահանջների կատարում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վտանգավոր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թափոնն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Calibri" w:ascii="GHEA Grapalat" w:hAnsi="GHEA Grapalat"/>
                <w:lang w:val="hy-AM"/>
              </w:rPr>
              <w:t xml:space="preserve">ապօրինի </w:t>
            </w:r>
            <w:r>
              <w:rPr>
                <w:rFonts w:eastAsia="Times New Roman" w:cs="Sylfaen" w:ascii="GHEA Grapalat" w:hAnsi="GHEA Grapalat"/>
              </w:rPr>
              <w:t>շրջանառություն</w:t>
            </w:r>
          </w:p>
        </w:tc>
      </w:tr>
      <w:tr>
        <w:trPr>
          <w:trHeight w:val="674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  <w:t>5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</w:rPr>
            </w:pPr>
            <w:r>
              <w:rPr>
                <w:rFonts w:eastAsia="Times New Roman" w:cs="Sylfaen" w:ascii="GHEA Grapalat" w:hAnsi="GHEA Grapalat"/>
                <w:b/>
                <w:bCs/>
              </w:rPr>
              <w:t>Ընդերքի</w:t>
            </w:r>
            <w:r>
              <w:rPr>
                <w:rFonts w:eastAsia="Times New Roman" w:cs="Calibri" w:ascii="GHEA Grapalat" w:hAnsi="GHEA Grapalat"/>
                <w:b/>
                <w:bCs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</w:rPr>
              <w:t>օգտագործում</w:t>
            </w:r>
            <w:r>
              <w:rPr>
                <w:rFonts w:eastAsia="Times New Roman" w:cs="Calibri" w:ascii="GHEA Grapalat" w:hAnsi="GHEA Grapalat"/>
                <w:b/>
                <w:bCs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</w:rPr>
              <w:t>և</w:t>
            </w:r>
            <w:r>
              <w:rPr>
                <w:rFonts w:eastAsia="Times New Roman" w:cs="Calibri" w:ascii="GHEA Grapalat" w:hAnsi="GHEA Grapalat"/>
                <w:b/>
                <w:bCs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</w:rPr>
              <w:t>պահպանություն</w:t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Ընդերքօգտագործմ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տրամադրմ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սահմանված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կարգ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պահպանում</w:t>
            </w:r>
          </w:p>
        </w:tc>
      </w:tr>
      <w:tr>
        <w:trPr>
          <w:trHeight w:val="9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Արդյունահանման նախագծերով և կամ երկրաբանահետախուզական աշխատանքային ծրագրով նախատեսված աշխատանքների կատարման ապահովում</w:t>
            </w:r>
          </w:p>
        </w:tc>
      </w:tr>
      <w:tr>
        <w:trPr>
          <w:trHeight w:val="45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Երկրաբանական, մարկշեյդերական և այլ փաստագրության վարում</w:t>
            </w:r>
          </w:p>
        </w:tc>
      </w:tr>
      <w:tr>
        <w:trPr>
          <w:trHeight w:val="69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Օգտակար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հանածոն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քանակի</w:t>
            </w:r>
            <w:r>
              <w:rPr>
                <w:rFonts w:eastAsia="Times New Roman" w:cs="Calibri" w:ascii="GHEA Grapalat" w:hAnsi="GHEA Grapalat"/>
              </w:rPr>
              <w:t xml:space="preserve">, </w:t>
            </w:r>
            <w:r>
              <w:rPr>
                <w:rFonts w:eastAsia="Times New Roman" w:cs="Sylfaen" w:ascii="GHEA Grapalat" w:hAnsi="GHEA Grapalat"/>
              </w:rPr>
              <w:t>որակ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և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յլ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հատկությունն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վերաբերյալ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հավաստ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տեղեկատվության</w:t>
            </w:r>
            <w:r>
              <w:rPr>
                <w:rFonts w:eastAsia="Times New Roman" w:cs="Calibri" w:ascii="GHEA Grapalat" w:hAnsi="GHEA Grapalat"/>
              </w:rPr>
              <w:t xml:space="preserve"> ապահովում</w:t>
            </w:r>
          </w:p>
        </w:tc>
      </w:tr>
      <w:tr>
        <w:trPr>
          <w:trHeight w:val="1007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Օգտակար հանածոների պաշարների շարժի, իսկ երկրաբանական ուսումնասիրության ընթացքում փորձնական հանույթի քանակի և որակի, հավաստի հաշվառման ապահովում</w:t>
            </w:r>
          </w:p>
        </w:tc>
      </w:tr>
      <w:tr>
        <w:trPr>
          <w:trHeight w:val="34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  <w:t>6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</w:rPr>
            </w:pPr>
            <w:r>
              <w:rPr>
                <w:rFonts w:eastAsia="Times New Roman" w:cs="Sylfaen" w:ascii="GHEA Grapalat" w:hAnsi="GHEA Grapalat"/>
                <w:b/>
                <w:bCs/>
              </w:rPr>
              <w:t>Բուսական</w:t>
            </w:r>
            <w:r>
              <w:rPr>
                <w:rFonts w:eastAsia="Times New Roman" w:cs="Calibri" w:ascii="GHEA Grapalat" w:hAnsi="GHEA Grapalat"/>
                <w:b/>
                <w:bCs/>
              </w:rPr>
              <w:t xml:space="preserve">  </w:t>
            </w:r>
            <w:r>
              <w:rPr>
                <w:rFonts w:eastAsia="Times New Roman" w:cs="Sylfaen" w:ascii="GHEA Grapalat" w:hAnsi="GHEA Grapalat"/>
                <w:b/>
                <w:bCs/>
              </w:rPr>
              <w:t>աշխարհի</w:t>
            </w:r>
            <w:r>
              <w:rPr>
                <w:rFonts w:eastAsia="Times New Roman" w:cs="Calibri" w:ascii="GHEA Grapalat" w:hAnsi="GHEA Grapalat"/>
                <w:b/>
                <w:bCs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</w:rPr>
              <w:t>օբյեկտների</w:t>
            </w:r>
            <w:r>
              <w:rPr>
                <w:rFonts w:eastAsia="Times New Roman" w:cs="Calibri" w:ascii="GHEA Grapalat" w:hAnsi="GHEA Grapalat"/>
                <w:b/>
                <w:bCs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</w:rPr>
              <w:t>օգտագործում</w:t>
            </w:r>
            <w:r>
              <w:rPr>
                <w:rFonts w:eastAsia="Times New Roman" w:cs="Calibri" w:ascii="GHEA Grapalat" w:hAnsi="GHEA Grapalat"/>
                <w:b/>
                <w:bCs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</w:rPr>
              <w:t>և</w:t>
            </w:r>
            <w:r>
              <w:rPr>
                <w:rFonts w:eastAsia="Times New Roman" w:cs="Calibri" w:ascii="GHEA Grapalat" w:hAnsi="GHEA Grapalat"/>
                <w:b/>
                <w:bCs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</w:rPr>
              <w:t>պահպանություն</w:t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lang w:val="hy-AM"/>
              </w:rPr>
            </w:pPr>
            <w:r>
              <w:rPr>
                <w:rFonts w:eastAsia="Times New Roman" w:cs="Sylfaen" w:ascii="GHEA Grapalat" w:hAnsi="GHEA Grapalat"/>
              </w:rPr>
              <w:t>բուսակ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շխարհ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օբյեկտն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օգտագործում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  <w:lang w:val="hy-AM"/>
              </w:rPr>
              <w:t xml:space="preserve"> պաշտպանություն և վերարտադրություն</w:t>
            </w:r>
          </w:p>
        </w:tc>
      </w:tr>
      <w:tr>
        <w:trPr>
          <w:trHeight w:val="72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 w:ascii="GHEA Grapalat" w:hAnsi="GHEA Grapalat"/>
                <w:color w:val="000000"/>
                <w:lang w:val="hy-AM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բուսակ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շխարհի</w:t>
            </w:r>
            <w:r>
              <w:rPr>
                <w:rFonts w:eastAsia="Times New Roman" w:cs="Sylfaen" w:ascii="GHEA Grapalat" w:hAnsi="GHEA Grapalat"/>
                <w:lang w:val="hy-AM"/>
              </w:rPr>
              <w:t xml:space="preserve"> օբյեկտների</w:t>
            </w:r>
            <w:r>
              <w:rPr>
                <w:rFonts w:eastAsia="Times New Roman" w:cs="Sylfaen" w:ascii="GHEA Grapalat" w:hAnsi="GHEA Grapalat"/>
              </w:rPr>
              <w:t>՝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յդ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թվում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ընդհանուր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օգտագործմ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կանաչ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տարածքն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պահպանություն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հազվագյուտ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և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նհետացմ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եզրի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գտնվող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բուսատեսակն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Calibri" w:ascii="GHEA Grapalat" w:hAnsi="GHEA Grapalat"/>
                <w:lang w:val="hy-AM"/>
              </w:rPr>
              <w:t xml:space="preserve">և նրանց աճելավայրերի </w:t>
            </w:r>
            <w:r>
              <w:rPr>
                <w:rFonts w:eastAsia="Times New Roman" w:cs="Sylfaen" w:ascii="GHEA Grapalat" w:hAnsi="GHEA Grapalat"/>
              </w:rPr>
              <w:t>պահպանություն</w:t>
            </w:r>
          </w:p>
        </w:tc>
      </w:tr>
      <w:tr>
        <w:trPr>
          <w:trHeight w:val="57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բուսատեսակների</w:t>
            </w:r>
            <w:r>
              <w:rPr>
                <w:rFonts w:eastAsia="Times New Roman" w:cs="Calibri" w:ascii="GHEA Grapalat" w:hAnsi="GHEA Grapalat"/>
              </w:rPr>
              <w:t xml:space="preserve">, </w:t>
            </w:r>
            <w:r>
              <w:rPr>
                <w:rFonts w:eastAsia="Times New Roman" w:cs="Sylfaen" w:ascii="GHEA Grapalat" w:hAnsi="GHEA Grapalat"/>
              </w:rPr>
              <w:t>բուսա</w:t>
            </w:r>
            <w:r>
              <w:rPr>
                <w:rFonts w:eastAsia="Times New Roman" w:cs="Sylfaen" w:ascii="GHEA Grapalat" w:hAnsi="GHEA Grapalat"/>
                <w:lang w:val="hy-AM"/>
              </w:rPr>
              <w:t>բանա</w:t>
            </w:r>
            <w:r>
              <w:rPr>
                <w:rFonts w:eastAsia="Times New Roman" w:cs="Sylfaen" w:ascii="GHEA Grapalat" w:hAnsi="GHEA Grapalat"/>
              </w:rPr>
              <w:t>կ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հավաքածունների</w:t>
            </w:r>
            <w:r>
              <w:rPr>
                <w:rFonts w:eastAsia="Times New Roman" w:cs="Sylfaen" w:ascii="GHEA Grapalat" w:hAnsi="GHEA Grapalat"/>
                <w:lang w:val="hy-AM"/>
              </w:rPr>
              <w:t>, անկախ սեփականության ձևից պահպանություն,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պօրին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ներմուծում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և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րտահանում</w:t>
            </w:r>
          </w:p>
        </w:tc>
      </w:tr>
      <w:tr>
        <w:trPr>
          <w:trHeight w:val="39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Times New Roman" w:cs="Calibri" w:ascii="GHEA Grapalat" w:hAnsi="GHEA Grapalat"/>
                <w:lang w:val="hy-AM"/>
              </w:rPr>
              <w:t>Անտառային տարածքների պահպանություն և անտառային օրենսդրության նորմերի կիրարկում</w:t>
            </w:r>
          </w:p>
        </w:tc>
      </w:tr>
      <w:tr>
        <w:trPr>
          <w:trHeight w:val="40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  <w:t>7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Sylfaen" w:ascii="GHEA Grapalat" w:hAnsi="GHEA Grapalat"/>
                <w:b/>
                <w:bCs/>
                <w:color w:val="000000"/>
              </w:rPr>
              <w:t>Կենդանական</w:t>
            </w: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color w:val="000000"/>
              </w:rPr>
              <w:t>աշխարհի</w:t>
            </w: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color w:val="000000"/>
              </w:rPr>
              <w:t>օբյեկտների</w:t>
            </w: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color w:val="000000"/>
              </w:rPr>
              <w:t>օգտագործում</w:t>
            </w: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color w:val="000000"/>
              </w:rPr>
              <w:t>և</w:t>
            </w: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Sylfaen" w:ascii="GHEA Grapalat" w:hAnsi="GHEA Grapalat"/>
                <w:b/>
                <w:bCs/>
                <w:color w:val="000000"/>
              </w:rPr>
              <w:t>պահպանություն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կենդանակ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շխարհ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օբյեկտն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օգտագործում</w:t>
            </w:r>
          </w:p>
        </w:tc>
      </w:tr>
      <w:tr>
        <w:trPr>
          <w:trHeight w:val="40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կենդանակ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շխարհ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օբյեկտն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պահպանություն</w:t>
            </w:r>
          </w:p>
        </w:tc>
      </w:tr>
      <w:tr>
        <w:trPr>
          <w:trHeight w:val="40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Sylfaen" w:ascii="GHEA Grapalat" w:hAnsi="GHEA Grapalat"/>
              </w:rPr>
              <w:t>կենդանական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աշխարհ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օբյեկտն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պաշտպանություն</w:t>
            </w:r>
          </w:p>
        </w:tc>
      </w:tr>
      <w:tr>
        <w:trPr>
          <w:trHeight w:val="6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</w:rPr>
            </w:pPr>
            <w:r>
              <w:rPr>
                <w:rFonts w:eastAsia="Times New Roman" w:cs="Calibri" w:ascii="GHEA Grapalat" w:hAnsi="GHEA Grapalat"/>
                <w:lang w:val="hy-AM"/>
              </w:rPr>
              <w:t xml:space="preserve">Կենդանաբանական </w:t>
            </w:r>
            <w:r>
              <w:rPr>
                <w:rFonts w:eastAsia="Times New Roman" w:cs="Sylfaen" w:ascii="GHEA Grapalat" w:hAnsi="GHEA Grapalat"/>
              </w:rPr>
              <w:t>հավաքածուների</w:t>
            </w:r>
            <w:r>
              <w:rPr>
                <w:rFonts w:eastAsia="Times New Roman" w:cs="Sylfaen" w:ascii="GHEA Grapalat" w:hAnsi="GHEA Grapalat"/>
                <w:lang w:val="hy-AM"/>
              </w:rPr>
              <w:t>, ինչպես նաև</w:t>
            </w:r>
            <w:r>
              <w:rPr>
                <w:rFonts w:eastAsia="Times New Roman" w:cs="Calibri" w:ascii="GHEA Grapalat" w:hAnsi="GHEA Grapalat"/>
              </w:rPr>
              <w:t xml:space="preserve">  </w:t>
            </w:r>
            <w:r>
              <w:rPr>
                <w:rFonts w:eastAsia="Times New Roman" w:cs="Sylfaen" w:ascii="GHEA Grapalat" w:hAnsi="GHEA Grapalat"/>
              </w:rPr>
              <w:t>առանձին</w:t>
            </w:r>
            <w:r>
              <w:rPr>
                <w:rFonts w:eastAsia="Times New Roman" w:cs="Calibri" w:ascii="GHEA Grapalat" w:hAnsi="GHEA Grapalat"/>
              </w:rPr>
              <w:t xml:space="preserve">  </w:t>
            </w:r>
            <w:r>
              <w:rPr>
                <w:rFonts w:eastAsia="Times New Roman" w:cs="Sylfaen" w:ascii="GHEA Grapalat" w:hAnsi="GHEA Grapalat"/>
              </w:rPr>
              <w:t>նմուշների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Calibri" w:ascii="GHEA Grapalat" w:hAnsi="GHEA Grapalat"/>
                <w:lang w:val="hy-AM"/>
              </w:rPr>
              <w:t xml:space="preserve">անկախ սեփականության ձևից պահպանություն, ապօրինի </w:t>
            </w:r>
            <w:r>
              <w:rPr>
                <w:rFonts w:eastAsia="Times New Roman" w:cs="Sylfaen" w:ascii="GHEA Grapalat" w:hAnsi="GHEA Grapalat"/>
              </w:rPr>
              <w:t>ներմուծում</w:t>
            </w:r>
            <w:r>
              <w:rPr>
                <w:rFonts w:eastAsia="Times New Roman" w:cs="Calibri" w:ascii="GHEA Grapalat" w:hAnsi="GHEA Grapalat"/>
              </w:rPr>
              <w:t xml:space="preserve">, </w:t>
            </w:r>
            <w:r>
              <w:rPr>
                <w:rFonts w:eastAsia="Times New Roman" w:cs="Sylfaen" w:ascii="GHEA Grapalat" w:hAnsi="GHEA Grapalat"/>
              </w:rPr>
              <w:t>արտահում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և</w:t>
            </w:r>
            <w:r>
              <w:rPr>
                <w:rFonts w:eastAsia="Times New Roman" w:cs="Calibri" w:ascii="GHEA Grapalat" w:hAnsi="GHEA Grapalat"/>
              </w:rPr>
              <w:t xml:space="preserve"> </w:t>
            </w:r>
            <w:r>
              <w:rPr>
                <w:rFonts w:eastAsia="Times New Roman" w:cs="Sylfaen" w:ascii="GHEA Grapalat" w:hAnsi="GHEA Grapalat"/>
              </w:rPr>
              <w:t>վերաբնակեցում</w:t>
            </w:r>
          </w:p>
        </w:tc>
      </w:tr>
      <w:tr>
        <w:trPr>
          <w:trHeight w:val="39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</w:rPr>
            </w:pPr>
            <w:r>
              <w:rPr>
                <w:rFonts w:eastAsia="Times New Roman" w:cs="Calibri" w:ascii="GHEA Grapalat" w:hAnsi="GHEA Grapalat"/>
                <w:color w:val="00000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</w:rPr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lang w:val="hy-AM"/>
              </w:rPr>
            </w:pPr>
            <w:r>
              <w:rPr>
                <w:rFonts w:eastAsia="Times New Roman" w:cs="Calibri" w:ascii="GHEA Grapalat" w:hAnsi="GHEA Grapalat"/>
                <w:lang w:val="hy-AM"/>
              </w:rPr>
              <w:t>Հազվագյուտ և անհետացման եզրին գտնվող կենդանիների և նրանց ապրելավայրերի պահպանություն և ապօրինի օգտագործում</w:t>
            </w:r>
          </w:p>
        </w:tc>
      </w:tr>
    </w:tbl>
    <w:p>
      <w:pPr>
        <w:pStyle w:val="Normal"/>
        <w:spacing w:lineRule="auto" w:line="240" w:before="120" w:after="120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120" w:after="12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1</w:t>
      </w:r>
      <w:r>
        <w:rPr>
          <w:rFonts w:cs="GHEA Grapalat" w:ascii="GHEA Grapalat" w:hAnsi="GHEA Grapalat"/>
          <w:sz w:val="24"/>
          <w:szCs w:val="24"/>
          <w:lang w:val="hy-AM"/>
        </w:rPr>
        <w:t>5</w:t>
      </w:r>
      <w:r>
        <w:rPr>
          <w:rFonts w:cs="GHEA Grapalat" w:ascii="GHEA Grapalat" w:hAnsi="GHEA Grapalat"/>
          <w:sz w:val="24"/>
          <w:szCs w:val="24"/>
        </w:rPr>
        <w:t xml:space="preserve">. Տեսչական մարմնի կողմից վերահսկման ենթակա ոլորտների նախնական ոլորտային ռիսկի հաշվարկման համար կիրառվում է ռիսկի հավանականության մակարդակն ու ազդեցությունը սահմանող ցուցանիշներից և համապատասխան բալերից բաղկացած հաշվեկարգ (աղյուսակ N2): </w:t>
      </w:r>
    </w:p>
    <w:p>
      <w:pPr>
        <w:pStyle w:val="Normal"/>
        <w:spacing w:lineRule="auto" w:line="240" w:before="120" w:after="120"/>
        <w:ind w:firstLine="540"/>
        <w:jc w:val="right"/>
        <w:rPr>
          <w:rFonts w:ascii="GHEA Grapalat" w:hAnsi="GHEA Grapalat" w:cs="Courier New"/>
          <w:b/>
          <w:b/>
          <w:sz w:val="24"/>
        </w:rPr>
      </w:pPr>
      <w:r>
        <w:rPr>
          <w:rFonts w:cs="Courier New" w:ascii="GHEA Grapalat" w:hAnsi="GHEA Grapalat"/>
          <w:b/>
          <w:sz w:val="24"/>
        </w:rPr>
        <w:t>Աղյուսակ N2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2"/>
        <w:gridCol w:w="2684"/>
        <w:gridCol w:w="1282"/>
        <w:gridCol w:w="1282"/>
        <w:gridCol w:w="1315"/>
        <w:gridCol w:w="1282"/>
        <w:gridCol w:w="1282"/>
      </w:tblGrid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N/N</w:t>
            </w:r>
          </w:p>
        </w:tc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Sylfaen" w:ascii="Sylfaen" w:hAnsi="Sylfaen"/>
                <w:b/>
                <w:bCs/>
                <w:color w:val="000000"/>
                <w:sz w:val="18"/>
                <w:szCs w:val="18"/>
              </w:rPr>
              <w:t>Ոլորտային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b/>
                <w:bCs/>
                <w:color w:val="000000"/>
                <w:sz w:val="18"/>
                <w:szCs w:val="18"/>
              </w:rPr>
              <w:t>ռիսկի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Sylfaen" w:ascii="Sylfaen" w:hAnsi="Sylfaen"/>
                <w:b/>
                <w:bCs/>
                <w:color w:val="000000"/>
                <w:sz w:val="18"/>
                <w:szCs w:val="18"/>
              </w:rPr>
              <w:t>գնահատում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 xml:space="preserve">Ազդեցություն </w:t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Աննշան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D83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Ոչ էական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Չափավո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BD39C7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 xml:space="preserve">Էական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Զգալի</w:t>
            </w:r>
          </w:p>
        </w:tc>
      </w:tr>
      <w:tr>
        <w:trPr>
          <w:trHeight w:val="567" w:hRule="atLeast"/>
          <w:cantSplit w:val="true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Հավանականություն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Գրեթե անխուսափելի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BD39C7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 xml:space="preserve">Հավանական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567" w:hRule="atLeast"/>
          <w:cantSplit w:val="true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Հնարավո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567" w:hRule="atLeast"/>
          <w:cantSplit w:val="true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FFD83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Հազվադեպ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567" w:hRule="atLeast"/>
          <w:cantSplit w:val="true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Ոչ հավանական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auto" w:line="240" w:before="120" w:after="120"/>
        <w:jc w:val="right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Normal"/>
        <w:spacing w:lineRule="auto" w:line="240" w:before="120" w:after="12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</w:rPr>
        <w:tab/>
      </w:r>
      <w:r>
        <w:rPr>
          <w:rFonts w:cs="GHEA Grapalat" w:ascii="GHEA Grapalat" w:hAnsi="GHEA Grapalat"/>
          <w:sz w:val="24"/>
          <w:szCs w:val="24"/>
        </w:rPr>
        <w:t>1</w:t>
      </w:r>
      <w:r>
        <w:rPr>
          <w:rFonts w:cs="GHEA Grapalat" w:ascii="GHEA Grapalat" w:hAnsi="GHEA Grapalat"/>
          <w:sz w:val="24"/>
          <w:szCs w:val="24"/>
          <w:lang w:val="hy-AM"/>
        </w:rPr>
        <w:t>6</w:t>
      </w:r>
      <w:r>
        <w:rPr>
          <w:rFonts w:cs="GHEA Grapalat" w:ascii="GHEA Grapalat" w:hAnsi="GHEA Grapalat"/>
          <w:sz w:val="24"/>
          <w:szCs w:val="24"/>
        </w:rPr>
        <w:t>. Տեսչական մարմնի կողմից վերահսկման ենթակա տարբեր գործունեության տեսակներ տարբեր ռիսկի մակարդակ են ենթադրում, հետևաբար ամեն մի գործունեության տեսակ գնահատվում է ընտրված չափանիշների հավանական ազդեցության ռիսկայնության բալերով: Ռիսկային համարվող յուրաքանչյուր ազդեցության գնահատումից հետո, ընտրված չափանիշի ստացված գումարային միավորը բաժանվում է 5 գործակցի: Հաշվարկված չափանիշների միավորների հանրագումարի արդյունքում ստացվում է գործունեության տեսակի նախնական ոլորտային ռիսկի գնահատականը: Գնահատման արդյունքները ներկայացված են N3 աղյուսակում:</w:t>
      </w:r>
    </w:p>
    <w:p>
      <w:pPr>
        <w:pStyle w:val="Normal"/>
        <w:spacing w:lineRule="auto" w:line="240" w:before="120" w:after="120"/>
        <w:jc w:val="right"/>
        <w:rPr>
          <w:rFonts w:ascii="GHEA Grapalat" w:hAnsi="GHEA Grapalat" w:cs="Courier New"/>
          <w:b/>
          <w:b/>
          <w:sz w:val="24"/>
        </w:rPr>
      </w:pPr>
      <w:r>
        <w:rPr>
          <w:rFonts w:cs="Courier New" w:ascii="GHEA Grapalat" w:hAnsi="GHEA Grapalat"/>
          <w:b/>
          <w:sz w:val="24"/>
        </w:rPr>
        <w:t>Աղյուսակ N 3</w:t>
      </w:r>
    </w:p>
    <w:tbl>
      <w:tblPr>
        <w:tblW w:w="10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59"/>
        <w:gridCol w:w="1324"/>
      </w:tblGrid>
      <w:tr>
        <w:trPr>
          <w:trHeight w:val="39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Ծածկագիր</w:t>
            </w:r>
          </w:p>
        </w:tc>
        <w:tc>
          <w:tcPr>
            <w:tcW w:w="7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Տնտեսական գործունեության ոլորտ՝ ըստ ՏԳՏԴ-ի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Միավորը</w:t>
            </w:r>
          </w:p>
        </w:tc>
      </w:tr>
      <w:tr>
        <w:trPr>
          <w:trHeight w:val="5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Բուսաբուծություն ու անասնաբուծություն, որսորդություն և հարակից ծառայություննե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01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Ոչ բազմամյա մշակաբույսերի աճե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1.13.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Սնկերի և գետնասնկերի աճե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4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1.13.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անջարեղենի, բոստանային մշակաբույսերի աճեցում ջերմոցային տնտեսությունն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4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1.19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Ծաղիկների աճե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4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01.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Անասնաբուծություն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1.4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Կաթնատու խոշոր եղջերավոր անասնի բուծում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1.4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աթնատու խոշոր եղջերավոր անասնի բուծ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1.4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խոշոր եղջերավոր անասնի և գոմեշների բուծ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1.4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խոշոր եղջերավոր անասնի և գոմեշների բուծ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01.4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Ձիերի և ձիազգիների բուծ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1.43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Ձիերի և ձիազգիների բուծ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1.4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Ոչխարների և այծերի բուծ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1.45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Ոչխարների և այծերի բուծ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1.46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Խոզերի բուծ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1.46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Խոզերի բուծ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1.47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Ընտանի թռչունների բուծ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1.47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Ընտանի թռչունների բուծ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1.4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կենդանիների բուծ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1.49.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Ճագարների և այլ մորթատու կենդանիների բուծ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1.49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կենդանիների բուծ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.6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Գյուղատնտեսության բնագավառում օժանդակ գործունեություն և բերքի մշակում բերքահավաքից հետ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1.61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Ոռոգման ցանցերի շահագործում գյուղատնտեսական նպատակներով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Armenian" w:hAnsi="Arial Armenian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Arial Armenian" w:hAnsi="Arial Armenian"/>
                <w:b/>
                <w:bCs/>
                <w:color w:val="000000"/>
                <w:sz w:val="18"/>
                <w:szCs w:val="18"/>
                <w:lang w:val="ru-RU" w:eastAsia="ru-RU"/>
              </w:rPr>
              <w:t>1.7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 Armenian" w:hAnsi="Arial Armenian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Arial Armenian" w:hAnsi="Arial Armenian"/>
                <w:b/>
                <w:bCs/>
                <w:color w:val="000000"/>
                <w:sz w:val="18"/>
                <w:szCs w:val="18"/>
                <w:lang w:val="ru-RU" w:eastAsia="ru-RU"/>
              </w:rPr>
              <w:t>àñëáñ¹áõÃÛáõÝ, í³ÛñÇ Ï»Ý¹³ÝÇÝ»ñÇ áñëáõÙ áñá·³ÛÃÝ»ñáí ¨ Í³é³ÛáõÃÛáõÝÝ»ñÇ Ù³ïáõóáõÙ ³Û¹ µÝ³·³í³éáõÙ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hy-AM" w:eastAsia="ru-RU"/>
              </w:rPr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1.7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 Armenian" w:hAnsi="Arial Armenian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Arial Armenian" w:hAnsi="Arial Armenian"/>
                <w:color w:val="000000"/>
                <w:sz w:val="18"/>
                <w:szCs w:val="18"/>
                <w:lang w:val="ru-RU" w:eastAsia="ru-RU"/>
              </w:rPr>
              <w:t>àñëáñ¹áõÃÛáõÝ, í³ÛñÇ Ï»Ý¹³ÝÇÝ»ñÇ áñëáõÙ áñá·³ÛÃÝ»ñáí ¨ Í³é³ÛáõÃÛáõÝÝ»ñÇ Ù³ïáõóáõÙ ³Û¹ µÝ³·³í³éáõÙ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hy-AM" w:eastAsia="ru-RU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1.7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Calibri" w:ascii="Arial Armenian" w:hAnsi="Arial Armenian"/>
                <w:color w:val="000000"/>
                <w:sz w:val="18"/>
                <w:szCs w:val="18"/>
                <w:lang w:val="ru-RU" w:eastAsia="ru-RU"/>
              </w:rPr>
              <w:t>àñëáñ¹áõÃÛáõÝ, í³ÛñÇ Ï»Ý¹³ÝÇÝ»ñÇ áñëáõÙ áñá·³ÛÃÝ»ñáí ¨ Í³é³ÛáõÃÛáõÝÝ»ñÇ Ù³ïáõóáõÙ ³Û¹ µÝ³·³í³éáõÙ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hy-AM" w:eastAsia="ru-RU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Անտառային տնտեսություն և փայտամթերումներ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02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Անտառաբուծություն, անտառային տնտեսության բնագավառում այլ հարակից  գործունե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2.1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Անտառաբուծություն, անտառային տնտեսության բնագավառում այլ հարակից  գործունեություն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2.1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նտառաբուծություն, անտառային տնտեսության բնագավառում այլ հարակից  գործունե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02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Փայտամթերումներ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2.2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Փայտամթերումներ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2.2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Փայտամթերումներ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02.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Վայրի բույսերի և անտառամթերքի հավաք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2.3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Վայրի բույսերի և անտառամթերքի հավաք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2.3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Վայրի բույսերի և անտառամթերքի հավաք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Ձկնորսություն և ձկնաբուծ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03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Ձկնաբուծ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3.2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Ձկնաբուծություն քաղցրահամ ջր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3.22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Ձկնաբուծություն քաղցրահամ ջր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3.22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Խեցգետինների, այլ խեցեմորթների և գորտերի բուծ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5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Գորշ ածխի (լիգնիտի)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Courier New" w:hAnsi="Courier New" w:eastAsia="Times New Roman" w:cs="Courier New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5.2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Գորշ ածխի (լիգնիտի)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Courier New" w:hAnsi="Courier New" w:eastAsia="Times New Roman" w:cs="Courier New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5.2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Գորշ ածխի (լիգնիտի)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urier New" w:hAnsi="Courier New" w:eastAsia="Times New Roman" w:cs="Courier New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Մետաղական հանքաքար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07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Երկաթի հանքաքար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7.1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Երկաթի հանքաքար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7.1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Երկաթի հանքաքար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07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Գունավոր մետաղների հանքաքարեր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7.2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գունավոր մետաղների հանքաքարեր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7.29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ղնձի հանքաքար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7.29.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անկարժեք (ազնիվ) մետաղների հանքաքարեր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7.29.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ապարի, ցինկի, անագի հանքաքարեր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97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7.29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գունավոր մետաղների հանքաքարերի արդյունահանում, չներառված ուրիշ խմբավորումն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Հանքագործական արդյունաբերության և բացահանքերի շահագործման այլ ճյուղե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08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Քարի, ավազի և կավ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8.1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Գեղազարդային և շինարարական քարերի, կրաքարի, գիպսի, կավճի, թերթաքար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8.11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Գեղազարդային և շինարարական քարեր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hy-AM" w:eastAsia="ru-RU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8.11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րաքարի և գիպս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hy-AM" w:eastAsia="ru-RU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8.11.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ավճի և չկալցինացված դոլոմիտի 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hy-AM" w:eastAsia="ru-RU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8.1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ոպճահանքերի և ավազահանքերի շահագործում, կավի և ճենակավի (կաոլինի)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8.12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վազի և խճ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hy-AM" w:eastAsia="ru-RU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8.12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ավի և ճենակավ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hy-AM" w:eastAsia="ru-RU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08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Հանքագործական արդյունաբերության և բացահանքերի շահագործման այլ ճյուղեր,  չներառված ուրիշ խմբավորումն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8.9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Քիմիական արդյունաբերության և պարարտանյութերի արտադրության համար հանքահումք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8.9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Քիմիական արդյունաբերության և պարարտանյութերի արտադրության համար հանքահումք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3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8.9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Տորֆ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8.9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Տորֆ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3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8.9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ղ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8.93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Աղի արդյունահանում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3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8.9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անքագործական արդյունաբերության և բացահանքերի շահագործման այլ ճյուղեր, չներառված ուրիշ խմբավորումն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8.99.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եմզայի և բնական հղկանյութեր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8.99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բնական հանքանյութերի և ապարների արդյունահ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Հանքագործական արդյունաբերության հարակից գործունե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09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Նավթի և բնական գազի արդյունահանման բնագավառում օժանդակ ծառայությունների մատու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9.1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Նավթի և բնական գազի արդյունահանման բնագավառում օժանդակ ծառայությունների մատու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9.1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Նավթի և բնական գազի արդյունահանման բնագավառում օժանդակ ծառայությունների մատու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7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09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Հանքագործական արդյունաբերության այլ ճյուղերում օժանդակ ծառայությունների մատու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9.9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անքագործական արդյունաբերության այլ ճյուղերում օժանդակ ծառայությունների մատու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09.9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անքագործական արդյունաբերության այլ ճյուղերում օժանդակ ծառայությունների մատու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Սննդամթեր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0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Մսի մշակում և պահածոյացում, մսամթեր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1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սի մշակում և պահածոյա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1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սի մշակում և պահածոյա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1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Ընտանի թռչունների մսի մշակում և պահածոյա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urier New" w:hAnsi="Courier New" w:eastAsia="Times New Roman" w:cs="Courier New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1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Ընտանի թռչունների մսի մշակում և պահածոյա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1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Մսամթերքի արտադրություն, այդ թվում` թռչնամսից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13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սամթերքի արտադրություն, այդ թվում` թռչնամսից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0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Ձկների, խեցեմորթների և կակղամորթների մշակում և պահածոյա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2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Ձկների, խեցեմորթների և կակղամորթների մշակում և պահածոյա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2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Ձկների, խեցեմորթների և կակղամորթների մշակում և պահածոյա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0.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Մրգերի և բանջարեղենի մշակում և պահածոյա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3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արտոֆիլի մշակում և պահածոյա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3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արտոֆիլի մշակում և պահածոյա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3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րգահյութերի և բանջարահյութ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3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րգահյութերի և բանջարահյութ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3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Մրգերի և բանջարեղենի մշակում և պահածոյացում, չներառված ուրիշ խմբավորումներում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39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րգերի և բանջարեղենի մշակում և պահածոյացում, չներառված ուրիշ խմբավորումն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0.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Բուսական և կենդանական յուղերի և ճարպ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4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Յուղերի և ճարպ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4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Յուղերի և ճարպ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4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արգարինի և համանման ուտելի յուղ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4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արգարինի և համանման ուտելի յուղ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0.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Կաթնամթեր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5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աթի մշակում, կարագի և պան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5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աթի մշակում, կարագի և պան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5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աղպաղակ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5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աղպաղակ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0.6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Ալրաղաց արդյունաբերության, օսլայի և օսլա պարունակող մթեր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6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լրաղաց արդյունաբերության մթեր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61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լյու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61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Ձավարեղեն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61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լրաղաց արդյունաբերության այլ մթեր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6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Օսլայի և օսլա պարունակող մթեր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6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Օսլայի և օսլա պարունակող մթեր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0.7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Հացի և ալյուրե հրուշակեղեն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7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ացի և թարմ ալյուրե հրուշակեղեն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71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աց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71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արմ ալյուրե հրուշակեղեն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7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աքսիմատների, թխվածքաբլիթների, երկարատև պահման ալյուրե հրուշակեղեն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7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աքսիմատների, թխվածքաբլիթների, երկարատև պահման ալյուրե հրուշակեղեն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7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ակարոնեղենի և համանման ալյուր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73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ակարոնեղենի և համանման ալյուր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0.8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Այլ սննդամթեր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8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Շաքա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8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Շաքա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</w:tr>
      <w:tr>
        <w:trPr>
          <w:trHeight w:val="28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8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ակաոյի, շոկոլադի և շաքարե հրուշակեղեն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8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ակաոյի, շոկոլադի և շաքարե հրուշակեղեն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8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Սուրճի և թեյի մշա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83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Սուրճի և թեյի մշա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8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ամեմուն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84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ամեմուն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84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ղ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8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ատրաստի կերակ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85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ատրաստի կերակ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86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ամասեռված բաղադրիչներ պարունակող և սննդակարգային (դիետիկ)  սննդ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86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անկական սննդ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86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ամասեռված բաղադրիչներ պարունակող և սննդակարգային (դիետիկ) այլ սննդ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8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Այլ սննդամթերքի արտադրություն, չներառված ուրիշ խմբավորումներում 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89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րհեստական մեղրի և արհեստական շաքարի 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89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Խմորիչ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89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սննդամթերքի արտադրություն, չներառված ուրիշ խմբավորումն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0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Պատրաստի անասնակ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9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Գյուղատնտեսական կենդանիների համար պատրաստի կեր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9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Գյուղատնտեսական կենդանիների համար պատրաստի կեր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6</w:t>
            </w:r>
          </w:p>
        </w:tc>
      </w:tr>
      <w:tr>
        <w:trPr>
          <w:trHeight w:val="28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9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Տնային կենդանիների համար պատրաստի կեր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0.9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Տնային կենդանիների համար պատրաստի կեր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Խմիչ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Խմիչ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1.0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լկոհոլային խմիչքների թորում, բազմաթորում և խառ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1.01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լկոհոլային խմիչքների (բացի կոնյակից) թորում, բազմաթորում և խառ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7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1.01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ոնյակի (բրենդիի)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7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1.0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Խաղողի գինու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1.0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Խաղողի գինու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7</w:t>
            </w:r>
          </w:p>
        </w:tc>
      </w:tr>
      <w:tr>
        <w:trPr>
          <w:trHeight w:val="299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1.0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Խնձորի և այլ պտղահատապտղային գինի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1.03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Խնձորի և այլ պտղահատապտղային գինի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7</w:t>
            </w:r>
          </w:p>
        </w:tc>
      </w:tr>
      <w:tr>
        <w:trPr>
          <w:trHeight w:val="17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1.0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Խմորման նյութերից այլ չթորած խմիչ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1.04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Խմորման նյութերից այլ չթորած խմիչ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7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1.0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Գարեջ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1.05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Գարեջ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7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1.06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ծիկ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1.06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ծիկ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7</w:t>
            </w:r>
          </w:p>
        </w:tc>
      </w:tr>
      <w:tr>
        <w:trPr>
          <w:trHeight w:val="6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1.07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Ոչ ալկոհոլային խմիչքների արտադրություն. հանքային և շշալցված այլ ջր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1.07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նական հանքային և այլ շշալցված ջր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7</w:t>
            </w:r>
          </w:p>
        </w:tc>
      </w:tr>
      <w:tr>
        <w:trPr>
          <w:trHeight w:val="249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1.07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ուրավետացրած կամ  քաղցրացրած ոչ ալկոհոլային խմիչ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7</w:t>
            </w:r>
          </w:p>
        </w:tc>
      </w:tr>
      <w:tr>
        <w:trPr>
          <w:trHeight w:val="26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Ծխախոտային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28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Ծխախոտային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2.0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Ծխախոտային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2.00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Ծխախոտի խմորում (ֆերմենտացիա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4</w:t>
            </w:r>
          </w:p>
        </w:tc>
      </w:tr>
      <w:tr>
        <w:trPr>
          <w:trHeight w:val="6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2.00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Ծխախոտային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4</w:t>
            </w:r>
          </w:p>
        </w:tc>
      </w:tr>
      <w:tr>
        <w:trPr>
          <w:trHeight w:val="20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Մանածագործական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3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Մանածագործական թելքի նախապատրաստում և մ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22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1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անածագործական թելքի նախապատրաստում և մ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10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ամբակե թելքի նախապատրաստում և մ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10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րդյա թելքի նախապատրաստում և մ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10.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ետաքսաթելքի նախապատրաստում և մ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10.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Վուշաթելքի նախապատրաստում և մ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10.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արի թել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10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թելքի նախապատրաստում և մա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3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Մանածագործված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2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անածագործված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20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Բամբակե գործվածքի արտադրություն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20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Բրդե գործվածքի արտադրություն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20.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Մետաքսե գործվածքի արտադրություն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20.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Վուշե գործվածքի արտադրություն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20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Այլ գործվածքի արտադրություն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3.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Մանածագործվածքի վերջնամշա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3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անածագործվածքի վերջնամշա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3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անածագործվածքի վերջնամշա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</w:tr>
      <w:tr>
        <w:trPr>
          <w:trHeight w:val="21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3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Այլ մանածագործական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9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Տրիկոտաժե գործվածքի արտադրություն մեքենայական կամ ձեռքի հյուսքի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9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Տրիկոտաժե գործվածքի արտադրություն մեքենայական կամ ձեռքի հյուսքի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</w:tr>
      <w:tr>
        <w:trPr>
          <w:trHeight w:val="248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9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ատրաստի մանածագործական արտադրատեսակների արտադրություն, բացի հագուստից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1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9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ատրաստի մանածագործական արտադրատեսակների արտադրություն, բացի հագուստից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</w:tr>
      <w:tr>
        <w:trPr>
          <w:trHeight w:val="27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9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Գորգերի և գորգագործական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93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Գորգերի և գորգագործական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</w:tr>
      <w:tr>
        <w:trPr>
          <w:trHeight w:val="15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9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Ճոպանների, պարանների, առասանի և ցանց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94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Ճոպանների, պարանների, առասանի և ցանց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9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Ոչ գործվածքային մանածագործական նյութերի և դրանցից արտադրատեսակների արտադրություն, բացի հագուստից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95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Ոչ գործվածքային մանածագործական նյութերի և դրանցից արտադրատեսակների արտադրություն, բացի հագուստից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</w:tr>
      <w:tr>
        <w:trPr>
          <w:trHeight w:val="31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96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Տեխնիկական և արդյունաբերական նշանակության այլ մանածագործական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96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Տեխնիկական և արդյունաբերական նշանակության այլ մանածագործական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</w:tr>
      <w:tr>
        <w:trPr>
          <w:trHeight w:val="36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9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Այլ մանածագործական արտադրատեսակների արտադրություն, չներառված ուրիշ խմբավորումներում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3.99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մանածագործական արտադրատեսակների արտադրություն, չներառված ուրիշ խմբավորումն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Հագուստ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4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Մորթ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4.2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որթ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4.2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որթ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</w:tr>
      <w:tr>
        <w:trPr>
          <w:trHeight w:val="17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Կաշվի, կաշվ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5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Կաշվի դաբաղում և վերջնամշակում, ճամպրուկների, պայուսակների և թամբա-լծասարքային արտադրատեսակների արտադրություն, մորթու վերջնամշակում և ներ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5.1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աշվի դաբաղում և վերջնամշակում, մորթու վերջնամշակում և ներ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5.11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որթու վերջնամշակում և ներ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</w:tr>
      <w:tr>
        <w:trPr>
          <w:trHeight w:val="26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5.11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աշվի դաբաղում և վերջնամշակում. բնական և բաղադրանյութային կաշվ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</w:tr>
      <w:tr>
        <w:trPr>
          <w:trHeight w:val="12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Փայտանյութի մշակում, փայտից, խցանակեղևից, ծղոտից և հյուսկեն նյութերից արտադրատեսակների արտադրություն, բացի կահույքից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6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Բնափայտի սղոցում և ռանդ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22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6.1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նափայտի սղոցում և ռանդ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6.1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նափայտի սղոցում և ռանդ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</w:tr>
      <w:tr>
        <w:trPr>
          <w:trHeight w:val="31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6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Փայտից, խցանակեղևից, ծղոտից և հյուսկեն նյութերից 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6.2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Նրբատախտակի և պանելների արտադրություն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6.2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Նրբատախտակի և պանելների արտադրություն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</w:tr>
      <w:tr>
        <w:trPr>
          <w:trHeight w:val="13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6.2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ատակի հավաքովի փայտածածկ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6.2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ատակի հավաքովի փայտածածկ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</w:tr>
      <w:tr>
        <w:trPr>
          <w:trHeight w:val="156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Թղթի և թղթ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7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Թաղանթանյութի, թղթի և ստվարաթղթ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7.1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աղանթանյութ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7.1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աղանթանյութ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4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7.1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ղթի և ստվարաթղթ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7.1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ղթի և ստվարաթղթ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4</w:t>
            </w:r>
          </w:p>
        </w:tc>
      </w:tr>
      <w:tr>
        <w:trPr>
          <w:trHeight w:val="22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7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Թղթե և ստվարաթղթ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7.2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լիքավոր թղթի և ստվարաթղթի, թղթից և ստվարաթղթից տարայ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7.2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լիքավոր թղթի և ստվարաթղթի, թղթից և ստվարաթղթից տարայ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4</w:t>
            </w:r>
          </w:p>
        </w:tc>
      </w:tr>
      <w:tr>
        <w:trPr>
          <w:trHeight w:val="17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7.2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Սանիտարահիգիենիկ և կենցաղային նշանակության թղթ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7.2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Սանիտարահիգիենիկ և կենցաղային նշանակության թղթ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4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7.2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Գրասենյակային թղթե պիտույքների արտադրություն        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7.23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Գրասենյակային թղթե պիտույքների արտադրություն    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4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7.2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աստառ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7.24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աստառ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4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7.2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ղթե և ստվարաթղթե այլ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7.29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ղթե և ստվարաթղթե այլ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4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Պոլիգրաֆիական գործունեություն, գրառված կրիչների բազմա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8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Պոլիգրաֆիական գործունեություն և  ծառայությունների մատուցում այդ բնագավառ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8.1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երթերի տպագ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8.1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երթերի տպագ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8.1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պոլիգրաֆիական արտադրանքի (բացի թերթերից) տպագ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8.1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պոլիգրաֆիական արտադրանքի (բացի թերթերից) տպագ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Կոքսի և թորած նավթամթեր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19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Թորած նավթամթեր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9.2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որած նավթամթեր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19.2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որած նավթամթեր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6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Քիմիական նյութերի և քիմիական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72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0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Հիմնային քիմիական նյութերի, պարարտանյութերի և ազոտական միացությունների, նախնական ձևերով պլաստմասսաների և սինթեթիկ կաուչուկ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1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րդյունաբերական գազ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1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րդյունաբերական գազ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1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Ներկանյութերի և գունանյութ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1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Ներկանյութերի և գունանյութ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1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հիմնային անօրգանական քիմիական նյութ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13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արստացած ուրան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103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13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հիմնային անօրգանական քիմիական նյութերի արտադրություն, չներառված ուրիշ խմբավորումն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1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հիմնային օրգանական քիմիական նյութ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14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ծխաջրածինների և դրանց ածանցյալ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14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ցիկլիկ և ցիկլիկ սպիրտ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103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14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հիմնային օրգանական քիմիական նյութերի արտադրություն, չներառված ուրիշ խմբավորումն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1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արարտանյութերի և ազոտական միացություն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15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արարտանյութերի և ազոտական միացություն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16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ռաջնային ձևերով պլաստմասսա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16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ռաջնային ձևերով պլաստմասսա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17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ռաջնային ձևերով սինթետիկ կաուչուկ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17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ռաջնային ձևերով սինթետիկ կաուչուկ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0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Թունաքիմիկատների և այլ ագրոքիմիական նյութ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22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2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ունաքիմիկատների և այլ ագրոքիմիական նյութ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2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ունաքիմիկատների և այլ ագրոքիմիական նյութ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232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0.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Ներկերի, լաքերի և համանման պատվածքների, տպագրական ներկերի և մածիկ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3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Ներկերի, լաքերի և համանման պատվածքների, տպագրական ներկերի և մածիկ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30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ոլիմերային հիմքով ներկերի, արծնների և լաք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31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30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ներկերի, արծնների, մածիկի և դրանց հետ կապված մթեր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46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0.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Օճառի և մաքրող, լվացող ու փայլեցնող միջոցների, օծանելիքի և կոսմետիկական միջոց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4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Օճառի և մաքրող, լվացող ու փայլեցնող միջոց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4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Օճառի և մաքրող, լվացող ու փայլեցնող միջոց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30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4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Օծանելիքի և կոսմետիկական միջոց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4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Օծանելիքի և կոսմետիկական միջոց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0.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Այլ քիմիական նյութ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5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այթուցիկ նյութ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51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այթուցիկ նյութ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51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Լուցկի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5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Սոսինձ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5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Սոսինձ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5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Եթերային յուղ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53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Եթերային յուղ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5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քիմիական նյութերի արտադրություն, չներառված ուրիշ խմբավորումն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59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Լուսաքիմիական նյութ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338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59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Դոնդողանյութի (ժելատինի) և դրա ածանցյալ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6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59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քիմիական նյութերի արտադրություն, չներառված ուրիշ խմբավորումն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0.6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Արհեստական թել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6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րհեստական թել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0.6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րհեստական թել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Դեղագործական արտադրան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1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իմնային դեղագործական մթեր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1.1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իմնային դեղագործական մթեր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1.1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իմնային դեղագործական մթեր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4</w:t>
            </w:r>
          </w:p>
        </w:tc>
      </w:tr>
      <w:tr>
        <w:trPr>
          <w:trHeight w:val="18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1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Դեղագործական պատրաստուկների և նյութ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1.2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Դեղագործական պատրաստուկների և նյութ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1.2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Դեղագործական պատրաստուկների և նյութ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4</w:t>
            </w:r>
          </w:p>
        </w:tc>
      </w:tr>
      <w:tr>
        <w:trPr>
          <w:trHeight w:val="232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Ռետինե և պլաստմասսայ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2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Ռետին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2.1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Ռետինե դողերի և օդախցիկների արտադրություն, ռետինե դողերի պաշտպանաշերտի  վերականգ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2.11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Ռետինե դողերի և օդախցի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6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2.11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Ռետինե դողերի պաշտպանաշերտի վերականգ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6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2.1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ռետին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2.19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ռետին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61</w:t>
            </w:r>
          </w:p>
        </w:tc>
      </w:tr>
      <w:tr>
        <w:trPr>
          <w:trHeight w:val="20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2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Պլաստմասսայ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2.2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լաստմասսայե սալերի, թերթերի, խողովակների և տրամատ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2.2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լաստմասսայե սալերի, թերթերի, խողովակների և տրամատ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61</w:t>
            </w:r>
          </w:p>
        </w:tc>
      </w:tr>
      <w:tr>
        <w:trPr>
          <w:trHeight w:val="22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2.2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Փաթեթավորման համար պլաստմասսայ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9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2.2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Փաթեթավորման համար պլաստմասսայ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61</w:t>
            </w:r>
          </w:p>
        </w:tc>
      </w:tr>
      <w:tr>
        <w:trPr>
          <w:trHeight w:val="24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2.2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Շինարարական պլաստմասսայ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2.23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Շինարարական պլաստմասսայ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61</w:t>
            </w:r>
          </w:p>
        </w:tc>
      </w:tr>
      <w:tr>
        <w:trPr>
          <w:trHeight w:val="122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2.2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պլաստմասսայ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2.29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պլաստմասսայ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Այլ ոչ մետաղական հանքային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3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Ապակու և ապակ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1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երթապակու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1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երթապակու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1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երթապակու կաղապարում և մշա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1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երթապակու կաղապարում և մշա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7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1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Սնամեջ ապակ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26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13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Սնամեջ ապակ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1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պակեթել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14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պակեթել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33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1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ապակե արտադրատեսակների արտադրություն, ներառյալ տեխնիկական ապակե ամանեղենի արտադրությունը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19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ապակե արտադրատեսակների արտադրություն, ներառյալ տեխնիկական ապակե ամանեղենի արտադրությունը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3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Հրահեստ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2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րահեստ 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2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րահեստ 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3.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Կավե շինանյութ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3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Խեցեգործական սալիկների և սալ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3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Խեցեգործական սալիկների և սալ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30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3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ղյուսի, կղմինդրի և այլ շինարարական արտադրատեսակների արտադրություն թրծակավից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3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ղյուսի, կղմինդրի և այլ շինարարական արտադրատեսակների արտադրություն թրծակավից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168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3.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Այլ ճենապակե և խեցեգործական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4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Տնտեսական և գեղազարդ խեցեգործական 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22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4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Տնտեսական և գեղազարդ խեցեգործական 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146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4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Սանիտարատեխնիկական խեցեգործական սարքավորան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4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Սանիտարատեխնիկական խեցեգործական սարքավորան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16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4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Խեցեգործական մեկուսիչների և համապատասխան կցամաս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43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Խեցեգործական մեկուսիչների և համապատասխան կցամաս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17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4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տեխնիկական խեցեգործական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44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տեխնիկական խեցեգործական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19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4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Այլ խեցեգործական արտադրատեսակների արտադրություն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49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խեցեգործական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3.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Ցեմենտի, կրի, գիպսի և գաջ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5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Ցեմենտ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5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Ցեմենտ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5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րի, գիպսի և գաջ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5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րի, գիպսի և գաջ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0</w:t>
            </w:r>
          </w:p>
        </w:tc>
      </w:tr>
      <w:tr>
        <w:trPr>
          <w:trHeight w:val="31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3.6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Բետոնից, ցեմենտից և գիպսից շինված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6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ետոնե շինվածքների արտադրություն, շինարարությունում օգտագործման համա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61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ետոնե հավաքովի շինարարական կոնստրուկցիա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61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ետոնե որմնաբլո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259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61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ետոնե այլ պատրաստի շինվածքների արտադրություն, շինարարությունում օգտագործման համա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6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Գիպսե շինվածքների արտադրություն, շինարարությունում օգտագործման համա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6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Գիպսե շինվածքների արտադրություն, շինարարությունում օգտագործման համա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6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պրանքային բետոն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63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պրանքային բետոնի (բացառությամբ ասֆալտբետոնը) 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63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սֆալտբետոն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6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Շինարարական չոր շաղախ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64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Շինարարական չոր շաղախ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6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ելքավոր ցեմենտից շինված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65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ելքավոր ցեմենտից շինված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102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6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ետոնից, գիպսից և ցեմենտից այլ շինված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69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ետոնից, գիպսից և ցեմենտից այլ շինված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3.7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Քարի սղոցում, մշակում և հարդա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7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Քարի սղոցում, մշակում և հարդա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7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Քարի սղոցում, մշակում և հարդա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9</w:t>
            </w:r>
          </w:p>
        </w:tc>
      </w:tr>
      <w:tr>
        <w:trPr>
          <w:trHeight w:val="40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3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Հղկանյութերի արտադրություն և այլ ոչ մետաղական հանքային արտադրատեսակների արտադրություն, չներառված ուրիշ խմբավորումն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9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ղկանյութ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9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ղկանյութ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9</w:t>
            </w:r>
          </w:p>
        </w:tc>
      </w:tr>
      <w:tr>
        <w:trPr>
          <w:trHeight w:val="39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9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ոչ մետաղական հանքային արտադրատեսակների արտադրություն, չներառված ուրիշ խմբավորումն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9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3.99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ոչ մետաղական հանքային արտադրատեսակների արտադրություն, չներառված ուրիշ խմբավորումն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9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Հիմնային մետաղ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4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Թուջի, պողպատի և ֆեռոհամահալված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1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ուջի, պողպատի և ֆեռոհամահալված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1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ուջի, պողպատի և ֆեռոհամահալված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4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Պողպատե խողովակների, սնամեջ տրամատների և համանման կցամաս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2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ողպատե խողովակների,  սնամեջ տրամատների և համանման կցամաս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22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2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ողպատե խողովակների,  սնամեջ տրամատների և համանման կցամաս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4.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Պողպատի նախնական մշակում և  այլ պողպատե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3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ետաղալա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34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ետաղալա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</w:tr>
      <w:tr>
        <w:trPr>
          <w:trHeight w:val="25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4.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Թանկարժեք և հիմնական գունավոր մետաղ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4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անկարժեք մետաղ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41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անկարժեք մետաղ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</w:tr>
      <w:tr>
        <w:trPr>
          <w:trHeight w:val="216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41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անկային ոսկու և ստանդարտացված ձուլակտոր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41.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անկարժեք մետաղների հարգորոշում և հարգադրոշմ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4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լյումին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4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լյումին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4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ապարի, ցինկի և անագ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43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ապարի, ցինկի և անագ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4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ղնձ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44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ղնձ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4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գունավոր մետաղ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45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գունավոր մետաղ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4.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Մետաղների ձուլ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5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ուջի ձուլ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5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ուջի ձուլ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5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ողպատի ձուլ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5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ողպատի ձուլ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5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եթև մետաղների ձուլ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53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եթև մետաղների ձուլ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5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գունավոր մետաղների ձուլ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4.54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գունավոր մետաղների ձուլ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</w:tr>
      <w:tr>
        <w:trPr>
          <w:trHeight w:val="34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Պատրաստի մետաղե արտադրատեսակների արտադրություն, բացի մեքենաներից և սարքավորանքից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5.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Շոգեկաթսաների արտադրություն, բացի կենտրոնական ջեռուցման համակարգի կաթսաներից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5.3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Շոգեկաթսաների արտադրություն, բացի կենտրոնական ջեռուցման համակարգի կաթսաներից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5.3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Շոգեկաթսաների արտադրություն, բացի կենտրոնական ջեռուցման համակարգի կաթսաներից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5.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Զենքի և զինամթեր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5.4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Զենքի և զինամթեր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5.4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Զենքի և զինամթեր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</w:tr>
      <w:tr>
        <w:trPr>
          <w:trHeight w:val="18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5.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Մետաղի կռում, մամլում, դրոշմում և գլոցում. փոշեմետաղագործ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5.5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ետաղի կռում, մամլում, դրոշմում և գլոցում. փոշեմետաղագործ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5.5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ետաղի կռում, մամլում, դրոշմում և գլոցում. փոշեմետաղագործ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5.6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Մետաղների մշակում և պատում. մեխանիկական մշա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5.6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ետաղների մշակում և պատ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5.6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ետաղների մշակում և պատ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5.6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ետաղների մեխանիկական մշա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5.6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ետաղների մեխանիկական մշա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</w:tr>
      <w:tr>
        <w:trPr>
          <w:trHeight w:val="13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Էլեկտրական սարքավորան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7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Էլեկտրաշարժիչների, գեներատորների, տրանսֆորմատորների, էլեկտրաբաշխիչ և կարգավորիչ ապարատ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7.1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Էլեկտրաշարժիչների, գեներատորների և տրանսֆորմատոր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7.1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Էլեկտրաշարժիչների, գեներատորների և տրանսֆորմատոր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</w:tr>
      <w:tr>
        <w:trPr>
          <w:trHeight w:val="28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7.1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Էլեկտրաբաշխիչ և կարգավորիչ սարք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7.1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Էլեկտրաբաշխիչ և կարգավորիչ սարք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7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Մարտկոցների և կուտակիչ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7.2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արտկոցների և կուտակիչ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1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7.2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արտկոցների և կուտակիչ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</w:tr>
      <w:tr>
        <w:trPr>
          <w:trHeight w:val="30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7.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Էլեկտրահաղորդալարերի և դրանց միացման սարքված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7.3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ելքաօպտիկական մալուխ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7.3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ելքաօպտիկական մալուխ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7.3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էլեկտրահաղորդալարերի և մալուխ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7.3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էլեկտրահաղորդալարերի և մալուխ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7.3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Էլեկտրահաղորդալարերի միացման սարքված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7.33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Էլեկտրահաղորդալարերի միացման սարքված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7.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Էլեկտրական լուսավորման սարքավորան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22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7.4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Էլեկտրական լուսավորման սարքավորան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7.4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Էլեկտրական լուսավորման սարքավորան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7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Այլ էլեկտրական սարքավորան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7.9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էլեկտրական սարքավորան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7.9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էլեկտրական սարքավորան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</w:tr>
      <w:tr>
        <w:trPr>
          <w:trHeight w:val="158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Մեքենաների և սարքավորանքի արտադրություն, չներառված ուրիշ խմբավորումն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09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8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Ընդհանուր նշանակության մեքենա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8.1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Շարժիչների և տուրբինների, բացառությամբ ավտոմեքենաների, մոտոցիկլային և օդագնացական,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8.1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Շարժիչների և տուրբինների, բացառությամբ ավտոմեքենաների, մոտոցիկլային և օդագնացական,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8.1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իդրավլիկական սարքավորան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8.1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իդրավլիկական սարքավորան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8.1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պոմպերի և ճնշ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8.13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պոմպերի և ճնշ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8.1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Ծորակների և կափույր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8.14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Ծորակների և կափույր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8.1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ռանցքակալների, ժամանվակների, շարժաբերների և ատամնավոր փոխանցիչների մաս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8.15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ռանցքակալների, ժամանվակների, շարժաբերների և ատամնավոր փոխանցիչների մաս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</w:tr>
      <w:tr>
        <w:trPr>
          <w:trHeight w:val="11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8.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Մետաղագործության համար մեքենաների և հաստոց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8.4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ետաղամշակման մեքենա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8.4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ետաղամշակման մեքենա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8.4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հաստոց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28.49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հաստոց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Կահույ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Կահույ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1.0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Գրասենյակների և խանութների կահավորման կահույ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22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1.0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Գրասենյակների և խանութների կահավորման կահույ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1.0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Խոհանոցի կահույ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1.0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Խոհանոցի կահույ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1.0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Ներքն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1.03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Ներքն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1.0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կահույ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1.09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կահույք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</w:tr>
      <w:tr>
        <w:trPr>
          <w:trHeight w:val="149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Արտադրատեսակների արտադրություն, չներառված ուրիշ խմբավորումներում 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9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2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Ոսկերչական արտադրատեսակների, ոչ թանկարժեք զարդերի արտադրություն, մետաղադրամների և շքանշանների հատ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0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2.1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Ոսկերչական արտադրատեսակ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2.12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դամանդների մշա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</w:tr>
      <w:tr>
        <w:trPr>
          <w:trHeight w:val="21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2.12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թանկարժեք քարերի (բացի ադամանդներից) և կիսաթանկարժեք քարերի մշա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</w:tr>
      <w:tr>
        <w:trPr>
          <w:trHeight w:val="6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2.12.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Ոսկերչական զարդ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2.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Խաղերի և խաղալի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2.4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Խաղերի և խաղալի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2.4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Խաղերի և խաղալիքն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</w:tr>
      <w:tr>
        <w:trPr>
          <w:trHeight w:val="132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2.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Բժշկական և ատամնաբուժական գործիքների ու սարք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2.5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ժշկական և ատամնաբուժական գործիքների ու սարք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2.5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ժշկական և ատամնաբուժական գործիքների ու սարքեր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</w:tr>
      <w:tr>
        <w:trPr>
          <w:trHeight w:val="289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3.14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Տրանսֆորմատորների, էլեկտրական շարժիչների, գեներատորների, բաշխիչ վահանների և կոմուտացիոն սարքվածքների նորոգում և տեխնիկական սպասար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</w:tr>
      <w:tr>
        <w:trPr>
          <w:trHeight w:val="182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3.16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Օդանավերի, տիեզերանավերի և այլ թռչող ապարատների  նորոգում և տեխնիկական սպասար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3.16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Օդանավերի, տիեզերանավերի և այլ թռչող ապարատների  նորոգում և տեխնիկական սպասար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</w:tr>
      <w:tr>
        <w:trPr>
          <w:trHeight w:val="6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3.17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տրանսպորտային սարքավորանքի նորոգում և տեխնիկական սպասար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22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3.17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Երկաթուղային գնացքաքարշերի և շարժակազմի նորոգում և տեխնիկական սպասար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</w:tr>
      <w:tr>
        <w:trPr>
          <w:trHeight w:val="146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3.17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տրանսպորտային սարքավորանքի նորոգում և տեխնիկական սպասարկում, չներառված ուրիշ խմբավորումն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3.1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սարքավորանքի նորոգ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3.19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յլ սարքավորանքի նորոգ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</w:tr>
      <w:tr>
        <w:trPr>
          <w:trHeight w:val="186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Էլեկտրականության, գազի, գոլորշու և լավորակ օդի մատակարա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Էլեկտրաէներգիայի արտադրություն, հաղորդում և բաշխ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6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5.1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Էլեկտրաէներգիայ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5.11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Էլեկտրաէներգիայի արտադրություն ջերմաէլեկտրակայանն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2</w:t>
            </w:r>
          </w:p>
        </w:tc>
      </w:tr>
      <w:tr>
        <w:trPr>
          <w:trHeight w:val="40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5.11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Էլեկտրաէներգիայի արտադրություն հիդրոէլեկտրակայանն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5</w:t>
            </w:r>
          </w:p>
        </w:tc>
      </w:tr>
      <w:tr>
        <w:trPr>
          <w:trHeight w:val="13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5.11.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Էլեկտրաէներգիայի արտադրություն միջուկային էլեկտրակայաննե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7</w:t>
            </w:r>
          </w:p>
        </w:tc>
      </w:tr>
      <w:tr>
        <w:trPr>
          <w:trHeight w:val="14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5.11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Էլեկտրաէներգիայի արտադրություն այլ աղբյուրներից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9</w:t>
            </w:r>
          </w:p>
        </w:tc>
      </w:tr>
      <w:tr>
        <w:trPr>
          <w:trHeight w:val="43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Գազի արտադրություն, գազակերպ վառելիքի բաշխում գազամատակարարման համակարգի միջոցով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5.2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Գազ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5.2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Գազի արտադ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1</w:t>
            </w:r>
          </w:p>
        </w:tc>
      </w:tr>
      <w:tr>
        <w:trPr>
          <w:trHeight w:val="19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5.2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Գազակերպ վառելիքի բաշխում գազամատակարարման համակարգի միջոցով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5.2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Գազակերպ վառելիքի բաշխում գազամատակարարման համակարգի միջոցով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5.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Գոլորշու և լավորակ օդի մատակարա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5.3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Գոլորշու և լավորակ օդի մատակարա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5.3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Գոլորշու և լավորակ օդի մատակարա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Ջրի հավաքում, մշակում և բաշխ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6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Ջրի հավաքում, մշակում և բաշխ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6.0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Ջրի հավաքում, մշակում և բաշխ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6.0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Ջրի հավաքում, մշակում և բաշխ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5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7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Կոյուղի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7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Կոյուղի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7.0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ոյուղի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7.0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ոյուղի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5</w:t>
            </w:r>
          </w:p>
        </w:tc>
      </w:tr>
      <w:tr>
        <w:trPr>
          <w:trHeight w:val="408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8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Թափոնների հավաքում, մշակում և ոչնչացում, նյութերի վերականգ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8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Թափոնների հավաք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8.1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Ոչ վնասակար թափոնների հավաք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8.1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Ոչ վնասակար թափոնների հավաք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8.1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Վնասակար թափոնների հավաք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8.1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Վնասակար թափոնների հավաք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8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Թափոնների մշակում և ոչնչա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8.2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Ոչ վնասակար թափոնների մշակում և ոչնչա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8.2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Ոչ վնասակար թափոնների մշակում և ոչնչա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8.2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Վնասակար թափոնների մշակում և ոչնչա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8.2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Վնասակար թափոնների մշակում և ոչնչա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8.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Նյութերի վերականգն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8.3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Ջարդոնի մասնատում 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8.3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Ջարդոնի մասնատում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2</w:t>
            </w:r>
          </w:p>
        </w:tc>
      </w:tr>
      <w:tr>
        <w:trPr>
          <w:trHeight w:val="33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8.3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ափոնների տեսակավորում և մշակում երկրորդային հումքի ստացման համա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8.3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ափոնների տեսակավորում և մշակում երկրորդային հումքի ստացման համա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Թափոնների վնասազերծում և այլ մշա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9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Թափոնների վնասազերծում և այլ մշա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9.0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ափոնների վնասազերծում և այլ մշա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39.0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Թափոնների վնասազերծում և այլ մշակ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Շենքերի շինարարություն                          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1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Կառուցապատման նախապատրաստական աշխատանքնե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1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Բնակելի և ոչ բնակելի շենքերի շինարա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1.2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նակելի և ոչ բնակելի շենքերի շինարա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1.20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նակելի, հասարակական և արտադրական շենքերի շինարա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7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1.20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նակելի և ոչ բնակելի շենքերի հիմնական նորոգ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7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1.20.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նակելի և ոչ բնակելի շենքերի ընթացիկ նորոգ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7</w:t>
            </w:r>
          </w:p>
        </w:tc>
      </w:tr>
      <w:tr>
        <w:trPr>
          <w:trHeight w:val="38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1.20.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նակելի և ոչ բնակելի շենքերի վերակառուցում, վերականգնում և ուժեղա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7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Քաղաքացիական շինարարություն      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7</w:t>
            </w:r>
          </w:p>
        </w:tc>
      </w:tr>
      <w:tr>
        <w:trPr>
          <w:trHeight w:val="44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2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Ճանապարհների և երկաթուղիների շինարա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09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2.1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Ճանապարհների և ավտոմայրուղիների շինարարություն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2.1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Ճանապարհների և ավտոմայրուղիների շինարա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7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2.1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Երկաթուղիների և մետրոյի շինարարություն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2.1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Երկաթուղիների և մետրոյի շինարարություն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7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2.1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Կամուրջների և թունելների շինարարություն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2.13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Կամուրջների և թունելների շինարա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7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2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Կոմունալ կառույցների շինարա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2.2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Ջրային տնտեսության կառույցների շինարա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2.2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Ջրային տնտեսության կառույցների շինարա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7</w:t>
            </w:r>
          </w:p>
        </w:tc>
      </w:tr>
      <w:tr>
        <w:trPr>
          <w:trHeight w:val="25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2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Քաղաքացիական շինարարության այլ կառույցների շինարա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2.9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Ջրային կառույցների շինարա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2.9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Ջրային կառույցների շինարար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7</w:t>
            </w:r>
          </w:p>
        </w:tc>
      </w:tr>
      <w:tr>
        <w:trPr>
          <w:trHeight w:val="359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Մասնագիտացված շինարարական գործունեություն  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3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Շենքերի քանդում, շինարարական հրապարակի նախապատրաստ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3.1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Շենքերի կազմատում և քանդ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3.1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Շենքերի կազմատում և քանդ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9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3.12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Պայթեցման աշխատանքնե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9</w:t>
            </w:r>
          </w:p>
        </w:tc>
      </w:tr>
      <w:tr>
        <w:trPr>
          <w:trHeight w:val="36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3.12.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Տարածքի նախապատրաստում հանքարդյունահանման աշխատանքների համար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9</w:t>
            </w:r>
          </w:p>
        </w:tc>
      </w:tr>
      <w:tr>
        <w:trPr>
          <w:trHeight w:val="39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5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Ավտոմեքենաների տեխնիկական սպասարկում և նորոգ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5.2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վտոմեքենաների տեխնիկական սպասարկում և նորոգ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5.20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վտոմեքենաների տեխնիկական սպասարկում և նորոգ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45.4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Մոտոցիկլների, դրանց մասերի և պարագաների առևտուր, տեխնիկական սպասարկում և նորոգ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45.40.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ոտոցիկլների տեխնիկական սպասարկում և նորոգ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Կացության կազմակերպ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5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Հյուրանոցների և համանման բնակատեղերի տրամադրման ծառայություննե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55.1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յուրանոցների և համանման բնակատեղերի տրամադրման ծառայություննե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55.1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յուրանոցների և համանման բնակատեղերի տրամադրման ծառայություննե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6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Հանրային սննդի կազմակերպ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56.1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Ռեստորանների և հանրային սննդի շարժական կետերի ծառայություննե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56.10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Ռեստորանների ծառայություններ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6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Առողջապահություն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6.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Հիվանդանոցների գործունե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86.1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իվանդանոցների գործունե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86.1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Հիվանդանոցների գործունե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6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Բժշկական և ստոմատոլոգիական պրակտիկա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86.2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Բժշկական ընդհանուր պրակտիկա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86.2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Առաջնային բժշկական օգնություն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86.2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Մասնագիտացված բժշկական օգնություն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86.22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 xml:space="preserve">Մասնագիտացված բժշկական օգնություն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86.23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Ստոմատոլոգիական պրակտիկա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86.23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Ստոմատոլոգիական պրակտիկա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8</w:t>
            </w:r>
          </w:p>
        </w:tc>
      </w:tr>
      <w:tr>
        <w:trPr>
          <w:trHeight w:val="31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86.9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Առողջապահության բնագավառում այլ գործունե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86.9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ռողջապահության բնագավառում այլ գործունե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86.90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Առողջապահության բնագավառում այլ գործունեություն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95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Համակարգիչների, անձնական օգտագործման և կենցաղային արտադրատեսակների նորոգ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197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95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Անձնական օգտագործման և կենցաղային արտադրատեսակների նորոգ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95.25.2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Ոսկերչական արտադրատեսակների նորոգ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96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Այլ անհատական ծառայությունների մատու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96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Այլ անհատական ծառայությունների մատուց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96.01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անածագործական և մորթե արտադրատեսակների լվացում, մաքրում և չոր մաք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96.01.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ru-RU" w:eastAsia="ru-RU"/>
              </w:rPr>
              <w:t>Մանածագործական և մորթե արտադրատեսակների լվացում, մաքրում և չոր մաքրու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</w:tr>
    </w:tbl>
    <w:p>
      <w:pPr>
        <w:pStyle w:val="Normal"/>
        <w:spacing w:lineRule="auto" w:line="240" w:before="120" w:after="120"/>
        <w:ind w:firstLine="540"/>
        <w:jc w:val="right"/>
        <w:rPr>
          <w:rFonts w:ascii="GHEA Grapalat" w:hAnsi="GHEA Grapalat" w:cs="Courier New"/>
          <w:b/>
          <w:b/>
          <w:sz w:val="24"/>
        </w:rPr>
      </w:pPr>
      <w:r>
        <w:rPr>
          <w:rFonts w:cs="Courier New" w:ascii="GHEA Grapalat" w:hAnsi="GHEA Grapalat"/>
          <w:b/>
          <w:sz w:val="24"/>
        </w:rPr>
      </w:r>
    </w:p>
    <w:p>
      <w:pPr>
        <w:pStyle w:val="Normal"/>
        <w:spacing w:lineRule="auto" w:line="240" w:before="120" w:after="12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</w:rPr>
        <w:t>1</w:t>
      </w:r>
      <w:r>
        <w:rPr>
          <w:rFonts w:cs="GHEA Grapalat" w:ascii="GHEA Grapalat" w:hAnsi="GHEA Grapalat"/>
          <w:sz w:val="24"/>
          <w:szCs w:val="24"/>
          <w:lang w:val="hy-AM"/>
        </w:rPr>
        <w:t>7</w:t>
      </w:r>
      <w:r>
        <w:rPr>
          <w:rFonts w:cs="GHEA Grapalat" w:ascii="GHEA Grapalat" w:hAnsi="GHEA Grapalat"/>
          <w:sz w:val="24"/>
          <w:szCs w:val="24"/>
        </w:rPr>
        <w:t>. Ռիսկի տեսանկյունից ոլորտը դասակարգվում է բարձր, միջին և ցածր ռիսկային մակարդակների: Արդյունքում, տվյալ տնտեսական գործունեության ոլորտն ստանում է իր գործունեության արդյունքում շրջակա միջավայրի վրա թողած բացասական ազդեցության տեսանկյունից բոլոր չափանիշների գումարային միավորը:</w:t>
      </w:r>
    </w:p>
    <w:p>
      <w:pPr>
        <w:pStyle w:val="Normal"/>
        <w:spacing w:lineRule="auto" w:line="240" w:before="120" w:after="12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</w:rPr>
        <w:t>1</w:t>
      </w:r>
      <w:r>
        <w:rPr>
          <w:rFonts w:cs="GHEA Grapalat" w:ascii="GHEA Grapalat" w:hAnsi="GHEA Grapalat"/>
          <w:sz w:val="24"/>
          <w:szCs w:val="24"/>
          <w:lang w:val="hy-AM"/>
        </w:rPr>
        <w:t>8</w:t>
      </w:r>
      <w:r>
        <w:rPr>
          <w:rFonts w:cs="GHEA Grapalat" w:ascii="GHEA Grapalat" w:hAnsi="GHEA Grapalat"/>
          <w:sz w:val="24"/>
          <w:szCs w:val="24"/>
        </w:rPr>
        <w:t>. Եթե տնտեսավարող սուբյեկտը գործունեություն է իրականացնում մեկից ավելի ոլորտներում, ապա հաշվարկման հիմքում դրվում է ամենաբարձր ռիսկայնություն ունեցող ոլորտը:</w:t>
      </w:r>
    </w:p>
    <w:p>
      <w:pPr>
        <w:pStyle w:val="Normal"/>
        <w:spacing w:lineRule="auto" w:line="240" w:before="120" w:after="120"/>
        <w:ind w:firstLine="540"/>
        <w:jc w:val="center"/>
        <w:rPr>
          <w:rFonts w:ascii="GHEA Grapalat" w:hAnsi="GHEA Grapalat" w:cs="GHEA Grapalat"/>
          <w:bCs/>
          <w:sz w:val="24"/>
          <w:szCs w:val="24"/>
        </w:rPr>
      </w:pPr>
      <w:r>
        <w:rPr>
          <w:rFonts w:cs="GHEA Grapalat" w:ascii="GHEA Grapalat" w:hAnsi="GHEA Grapalat"/>
          <w:bCs/>
          <w:sz w:val="24"/>
          <w:szCs w:val="24"/>
        </w:rPr>
      </w:r>
    </w:p>
    <w:p>
      <w:pPr>
        <w:pStyle w:val="Normal"/>
        <w:spacing w:lineRule="auto" w:line="240" w:before="120" w:after="120"/>
        <w:ind w:firstLine="540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Cs/>
          <w:sz w:val="24"/>
          <w:szCs w:val="24"/>
        </w:rPr>
        <w:t xml:space="preserve">V. </w:t>
      </w:r>
      <w:r>
        <w:rPr>
          <w:rFonts w:cs="GHEA Grapalat" w:ascii="GHEA Grapalat" w:hAnsi="GHEA Grapalat"/>
          <w:b/>
          <w:bCs/>
          <w:sz w:val="24"/>
          <w:szCs w:val="24"/>
        </w:rPr>
        <w:t>ԱՆՀԱՏԱԿԱՆ ՌԻՍԿԱՅՆՈՒԹՅԱՆ ՀԱՇՎԱՐԿՈՒՄԸ</w:t>
      </w:r>
    </w:p>
    <w:p>
      <w:pPr>
        <w:pStyle w:val="Normal"/>
        <w:spacing w:lineRule="auto" w:line="240" w:before="120" w:after="12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</w:rPr>
        <w:t>1</w:t>
      </w:r>
      <w:r>
        <w:rPr>
          <w:rFonts w:cs="GHEA Grapalat" w:ascii="GHEA Grapalat" w:hAnsi="GHEA Grapalat"/>
          <w:sz w:val="24"/>
          <w:szCs w:val="24"/>
          <w:lang w:val="hy-AM"/>
        </w:rPr>
        <w:t>9</w:t>
      </w:r>
      <w:r>
        <w:rPr>
          <w:rFonts w:cs="GHEA Grapalat" w:ascii="GHEA Grapalat" w:hAnsi="GHEA Grapalat"/>
          <w:sz w:val="24"/>
          <w:szCs w:val="24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hy-AM"/>
        </w:rPr>
        <w:t>Գնահատվող</w:t>
      </w:r>
      <w:r>
        <w:rPr>
          <w:rFonts w:cs="GHEA Grapalat" w:ascii="GHEA Grapalat" w:hAnsi="GHEA Grapalat"/>
          <w:sz w:val="24"/>
          <w:szCs w:val="24"/>
        </w:rPr>
        <w:t xml:space="preserve"> սուբյեկտի գործունեության անհատական ռիսկը բաժանվում է 3 մասի`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) գնահատվող օբյեկտում առկա տեղեկատվության հիման վրա բնապահպանական հիմնական չափանիշներով հաշվարկված ռիսկայնության գնահատական, որն ունի առավելագույնը 70 միավոր կշիռ (աղյուսակ N4):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) ստուգաթերթերի միջոցով հաշվարկված ռիսկայնության գնահատական` առավելագույնը 50 միավոր կշիռ: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) հայտնաբերված թերությունների և խախտումների վերացմանն ուղղված գործողությունների գնահատական` առավելագույնը 30 միավոր կշիռ (աղյուսակ N5):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 </w:t>
      </w:r>
    </w:p>
    <w:p>
      <w:pPr>
        <w:pStyle w:val="Normal"/>
        <w:spacing w:lineRule="auto" w:line="240" w:before="120" w:after="120"/>
        <w:ind w:firstLine="5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նհատական ռիսկ = Ա</w:t>
      </w:r>
      <w:r>
        <w:rPr>
          <w:rFonts w:cs="GHEA Grapalat" w:ascii="GHEA Grapalat" w:hAnsi="GHEA Grapalat"/>
          <w:sz w:val="24"/>
          <w:szCs w:val="24"/>
          <w:vertAlign w:val="subscript"/>
        </w:rPr>
        <w:t>1</w:t>
      </w:r>
      <w:r>
        <w:rPr>
          <w:rFonts w:cs="GHEA Grapalat" w:ascii="GHEA Grapalat" w:hAnsi="GHEA Grapalat"/>
          <w:sz w:val="24"/>
          <w:szCs w:val="24"/>
        </w:rPr>
        <w:t>+Ա</w:t>
      </w:r>
      <w:r>
        <w:rPr>
          <w:rFonts w:cs="GHEA Grapalat" w:ascii="GHEA Grapalat" w:hAnsi="GHEA Grapalat"/>
          <w:sz w:val="24"/>
          <w:szCs w:val="24"/>
          <w:vertAlign w:val="subscript"/>
        </w:rPr>
        <w:t>2</w:t>
      </w:r>
      <w:r>
        <w:rPr>
          <w:rFonts w:cs="GHEA Grapalat" w:ascii="GHEA Grapalat" w:hAnsi="GHEA Grapalat"/>
          <w:sz w:val="24"/>
          <w:szCs w:val="24"/>
        </w:rPr>
        <w:t>+Ա</w:t>
      </w:r>
      <w:r>
        <w:rPr>
          <w:rFonts w:cs="GHEA Grapalat" w:ascii="GHEA Grapalat" w:hAnsi="GHEA Grapalat"/>
          <w:sz w:val="24"/>
          <w:szCs w:val="24"/>
          <w:vertAlign w:val="subscript"/>
        </w:rPr>
        <w:t>3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որտեղ՝</w:t>
      </w:r>
    </w:p>
    <w:p>
      <w:pPr>
        <w:pStyle w:val="Normal"/>
        <w:spacing w:lineRule="auto" w:line="240" w:before="120" w:after="12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</w:rPr>
        <w:t>ա. Ա</w:t>
      </w:r>
      <w:r>
        <w:rPr>
          <w:rFonts w:cs="GHEA Grapalat" w:ascii="GHEA Grapalat" w:hAnsi="GHEA Grapalat"/>
          <w:sz w:val="24"/>
          <w:szCs w:val="24"/>
          <w:vertAlign w:val="subscript"/>
        </w:rPr>
        <w:t>1</w:t>
      </w:r>
      <w:r>
        <w:rPr>
          <w:rFonts w:cs="GHEA Grapalat" w:ascii="GHEA Grapalat" w:hAnsi="GHEA Grapalat"/>
          <w:sz w:val="24"/>
          <w:szCs w:val="24"/>
        </w:rPr>
        <w:t>-ն գնահատվող օբյեկտում առկա տեղեկատվության հիման վրա բնապահպանական հիմնական չափանիշներով հաշվարկված ռիսկայնության գնահատականն է,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. Ա</w:t>
      </w:r>
      <w:r>
        <w:rPr>
          <w:rFonts w:cs="GHEA Grapalat" w:ascii="GHEA Grapalat" w:hAnsi="GHEA Grapalat"/>
          <w:sz w:val="24"/>
          <w:szCs w:val="24"/>
          <w:vertAlign w:val="subscript"/>
        </w:rPr>
        <w:t>2</w:t>
      </w:r>
      <w:r>
        <w:rPr>
          <w:rFonts w:cs="GHEA Grapalat" w:ascii="GHEA Grapalat" w:hAnsi="GHEA Grapalat"/>
          <w:sz w:val="24"/>
          <w:szCs w:val="24"/>
        </w:rPr>
        <w:t>-ը ստուգաթերթերի միջոցով հաշվարկված ռիսկայնության գնահատականն է,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գ. Ա</w:t>
      </w:r>
      <w:r>
        <w:rPr>
          <w:rFonts w:cs="GHEA Grapalat" w:ascii="GHEA Grapalat" w:hAnsi="GHEA Grapalat"/>
          <w:sz w:val="24"/>
          <w:szCs w:val="24"/>
          <w:vertAlign w:val="subscript"/>
        </w:rPr>
        <w:t>3</w:t>
      </w:r>
      <w:r>
        <w:rPr>
          <w:rFonts w:cs="GHEA Grapalat" w:ascii="GHEA Grapalat" w:hAnsi="GHEA Grapalat"/>
          <w:sz w:val="24"/>
          <w:szCs w:val="24"/>
        </w:rPr>
        <w:t>-ը Տեսչական մարմնի կողմից տնտեսավարող սուբյեկտին օրենքով նախատեսված իրավասությունների շրջանակներում տրված նախկին ստուգմամբ հայտնաբերված թերությունների և խախտումների սահմանված ժամկետում վերացման վերաբերյալ հանձնարարականի (կարգադրագրի) կատարման գնահատականն է:</w:t>
      </w:r>
    </w:p>
    <w:p>
      <w:pPr>
        <w:pStyle w:val="Normal"/>
        <w:spacing w:lineRule="auto" w:line="240" w:before="120" w:after="120"/>
        <w:jc w:val="right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right"/>
        <w:rPr/>
      </w:pPr>
      <w:r>
        <w:rPr>
          <w:rFonts w:cs="Courier New" w:ascii="GHEA Grapalat" w:hAnsi="GHEA Grapalat"/>
          <w:b/>
          <w:sz w:val="24"/>
        </w:rPr>
        <w:t>Աղյուսակ</w:t>
      </w:r>
      <w:r>
        <w:rPr/>
        <w:t xml:space="preserve"> N 4</w:t>
      </w:r>
    </w:p>
    <w:tbl>
      <w:tblPr>
        <w:tblW w:w="115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851"/>
        <w:gridCol w:w="865"/>
        <w:gridCol w:w="1261"/>
        <w:gridCol w:w="1058"/>
        <w:gridCol w:w="1062"/>
        <w:gridCol w:w="1130"/>
        <w:gridCol w:w="1087"/>
      </w:tblGrid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N/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  <w:t>Չափորոշի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Ազդեցություն</w:t>
            </w:r>
          </w:p>
        </w:tc>
        <w:tc>
          <w:tcPr>
            <w:tcW w:w="73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Միավորները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6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70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  <w:t>Ջրային ռեսուրսների օգտագործում և պահպանությու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մակերևութային ջրային ռեսուրսների օգտագործում և հաշվառ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 xml:space="preserve">մինչև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 լ/վրկ քանակությու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-10 լ/վրկ քանակությու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0-15 լ/վրկ քանակություն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5-20-ից մինչև 20 լ/վրկ քանակությու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20-30 լ/վրկ-ից ավելի քանակությու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30-50 լ/վրկ-ից ավելի քանակությու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0 լ/վրկ-ից ավելի քանակություն</w:t>
            </w:r>
          </w:p>
        </w:tc>
      </w:tr>
      <w:tr>
        <w:trPr>
          <w:trHeight w:val="10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ստորերկրյա  ջրային ռեսուրսների   արդյունահանում և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հաշվառ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մինչև 1 լ/վրկ քանակությու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-10 լ/վրկ քանակությու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0-15 լ/վրկ քանակություն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5-20 լ/վրկ քանակությու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20-30 լ/վրկ-ից ավելի քանակությու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30-50 լ/վրկ քանակությու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0 լ/վրկ քանակություն</w:t>
            </w:r>
          </w:p>
        </w:tc>
      </w:tr>
      <w:tr>
        <w:trPr>
          <w:trHeight w:val="17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 xml:space="preserve">Մակերևույթային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ջրային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 xml:space="preserve">ռեսուրսներ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կամ ջրային համակարգ արտադրական կեղտաջրերի արտահոս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օրական մինչև 1 խոր. մ քանակություն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օրական 1-5 խոր. մ քանակությու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օրական մինչև 5 խոր. մ-ից բարձ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 - 15 խոր. մ քանակությու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5 խոր. մ-ից ավելի քանակություն</w:t>
            </w:r>
          </w:p>
        </w:tc>
      </w:tr>
      <w:tr>
        <w:trPr>
          <w:trHeight w:val="1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արդյունաբերական կեղտաջրերի արտանետումն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շրջակա միջավայ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պոչամբարներ</w:t>
            </w:r>
          </w:p>
        </w:tc>
      </w:tr>
      <w:tr>
        <w:trPr>
          <w:trHeight w:val="50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  <w:t>Մթնոլորտային օդի պահպանություն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անշարժ և շարժական աղբյուներից մթնոլորտային օդ վնասակար նյութերի արտանետումնե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տրանսպորտային միջոցներ շահագործողներ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օզոնային շերտը քայքայող նյութերի գործածություն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բույսերի պաշտպանության միջոցների, դրանց աճի խթանիչների, հանքային պարարտանյութերի և մյուս պատրաստուկների փոխադրում, պահում և կիրառում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մեկ տարում</w:t>
              <w:br/>
              <w:t xml:space="preserve">1-200 մլն </w:t>
              <w:br/>
              <w:t>խոր. մ-ից` հաշվարկված օդի պահանջվող ծավալի օգտագործումը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մեկ տարում </w:t>
              <w:br/>
              <w:t xml:space="preserve">200 մլն </w:t>
              <w:br/>
              <w:t>խոր. մ-ից - 2 մլրդ խոր. մ հաշվարկված օդի պահանջվող ծավալի օգտագործումը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2 մլրդ խոր.</w:t>
              <w:br/>
              <w:t>մ-ից ավելի հաշվարկված օդի պահանջվող ծավալի օգտագործումը միայն կաթսայատներից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մեկ տարում </w:t>
              <w:br/>
              <w:t>2 մլրդ խոր. մ հաշվարկված օդի պահանջվող ծավալի օգտագործումը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մթնոլորտային օդ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վնասակար արտանետումներ,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օդի աղտոտու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50 -1000 քառ. մ տարածքով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000 -1500 քառ. մ տարածքո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500 քառ. մ-ից ավելի տարածքով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  <w:t>Հողերի օգտագործում և պահպանություն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հողի օգտագործումը ըստ նպատակային  և գործառնական նշանակության հողերում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,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հողի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վերին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շերտի հանում,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 xml:space="preserve"> և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պահում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 xml:space="preserve"> և/կամ աղտոտում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(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աղբոտում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)</w:t>
            </w:r>
            <w:del w:id="0" w:author="Windows User" w:date="2019-06-05T15:06:00Z">
              <w:r>
                <w:rPr>
                  <w:rFonts w:eastAsia="Times New Roman" w:cs="Calibri" w:ascii="GHEA Grapalat" w:hAnsi="GHEA Grapalat"/>
                  <w:color w:val="000000"/>
                  <w:sz w:val="18"/>
                  <w:szCs w:val="20"/>
                  <w:lang w:val="ru-RU" w:eastAsia="ru-RU"/>
                </w:rPr>
                <w:delText>,</w:delText>
              </w:r>
            </w:del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  <w:lang w:val="ru-RU" w:eastAsia="ru-RU"/>
              </w:rPr>
              <w:t> </w:t>
            </w:r>
            <w:r>
              <w:rPr>
                <w:rFonts w:eastAsia="GHEA Grapalat" w:cs="GHEA Grapalat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Համայնքային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գյուղատնտեսական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20"/>
                <w:lang w:val="hy-AM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 xml:space="preserve">արդյունաբերական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eastAsia="ru-RU"/>
              </w:rPr>
              <w:t>(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արտադրական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eastAsia="ru-RU"/>
              </w:rPr>
              <w:t>)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 xml:space="preserve"> էներգետիկ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ընդերքօգտագործման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անտառային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բնապահպանական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  <w:t>Թափոնների գործածությու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շրջակա միջավայրում սահմանված/արգելված կարգով թափոնների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 xml:space="preserve"> գործածությու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արտադրական հրապարա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թափոնակուտակի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աղբավայ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ընդերքօգտագործման թափոնիների օբյեկտ</w:t>
            </w:r>
          </w:p>
        </w:tc>
      </w:tr>
      <w:tr>
        <w:trPr>
          <w:trHeight w:val="10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թափոնների հաշվառման, գոյացման և  օգտահանման կարգի ապահով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մինչև 1 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-3 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3-20 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20-50 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0 -100 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00 տոննայից ավել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, 2, 3, 4 վտանգավորության դասեր</w:t>
            </w:r>
          </w:p>
        </w:tc>
      </w:tr>
      <w:tr>
        <w:trPr>
          <w:trHeight w:val="12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վտանգավոր թափոնների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գործածության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լիցենզավորման կարգի պահպանու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փոխադրում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շրջանառություն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պահում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վերամշակում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վնասազերծում, </w:t>
            </w:r>
          </w:p>
        </w:tc>
      </w:tr>
      <w:tr>
        <w:trPr>
          <w:trHeight w:val="109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  <w:t>Ընդերքի օգտագործում և պահպանություն (հանքային ջրի արդյունահանում</w:t>
            </w: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hy-AM" w:eastAsia="ru-RU"/>
              </w:rPr>
              <w:t xml:space="preserve"> և ածխաթթու գազի կորզում</w:t>
            </w: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  <w:t>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br/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Հորատանցքերի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 xml:space="preserve"> 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թիվ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 և ավելի</w:t>
            </w:r>
          </w:p>
        </w:tc>
      </w:tr>
      <w:tr>
        <w:trPr>
          <w:trHeight w:val="10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Նախորդ տարվա ընթացքում արդյունահանված օգտակար հանածոյի ծավալները (խոր. 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մինչև 5 հազ.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-10 հազ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0-20 հազ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20-30 հազ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30 հազ. և ավելի</w:t>
            </w:r>
          </w:p>
        </w:tc>
      </w:tr>
      <w:tr>
        <w:trPr>
          <w:trHeight w:val="159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Տարեկան հաշվետվության ծավալների համեմատականը նախորդ տարվա հաշվետվության հե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81 տոկոս և ավելի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81-60 տոկոս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60-40 տոկոս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40-30 տոկոս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մինչև 30 տոկոս</w:t>
            </w:r>
          </w:p>
        </w:tc>
      </w:tr>
      <w:tr>
        <w:trPr>
          <w:trHeight w:val="159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Տրամադրված պաշարների ծավալներ (խոր. 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մինչև 50 հազ.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0-100 հազ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00-150 հազ.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50-300 հազ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300 հազ. և ավելի</w:t>
            </w:r>
          </w:p>
        </w:tc>
      </w:tr>
      <w:tr>
        <w:trPr>
          <w:trHeight w:val="10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  <w:t>Ընդերքի օգտագործում և պահպանություն (մետաղական օգտակար հանածոյի արդյունահանու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br/>
              <w:t>Հանքավայրերի թիվ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 և ավելի</w:t>
            </w:r>
          </w:p>
        </w:tc>
      </w:tr>
      <w:tr>
        <w:trPr>
          <w:trHeight w:val="10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Նախորդ տարվա ընթացքում արդյունահանված օգտակար հանածոյի ծավալները (տ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մինչև 10 հազ.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0-50 հազ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0-200 հազ.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200-1 մլն.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1-5 մլն.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5-10 մլն.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0 մլն. և ավելի</w:t>
            </w:r>
          </w:p>
        </w:tc>
      </w:tr>
      <w:tr>
        <w:trPr>
          <w:trHeight w:val="15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Տարեկան հաշվետվության ծավալների համեմատականը նախորդ տարվա հաշվետվության հե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81 տոկոս և ավելի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81-60 տոկոս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60-40 տոկոս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40-30 տոկոս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մինչև 30 տոկոս</w:t>
            </w:r>
          </w:p>
        </w:tc>
      </w:tr>
      <w:tr>
        <w:trPr>
          <w:trHeight w:val="15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Տրամադրված պաշարների ծավալներ (տ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մինչև 100 հազ.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00-500 հազ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00 հազ.-1 մլն.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-10 մլն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0 մլն. և ավելի</w:t>
            </w:r>
          </w:p>
        </w:tc>
      </w:tr>
      <w:tr>
        <w:trPr>
          <w:trHeight w:val="10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  <w:t>Ընդերքի օգտագործում և պահպանություն (</w:t>
            </w: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hy-AM" w:eastAsia="ru-RU"/>
              </w:rPr>
              <w:t xml:space="preserve">պինդ </w:t>
            </w: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  <w:t>ոչ մետաղական օգտակար հանածոյի արդյունահանու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br/>
              <w:t>Հանքավայրերի թիվ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 և ավելի</w:t>
            </w:r>
          </w:p>
        </w:tc>
      </w:tr>
      <w:tr>
        <w:trPr>
          <w:trHeight w:val="10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Նախորդ տարվա ընթացքում արդյունահանված օգտակար հանածոյի ծավալները (խոր. 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մինչև 10 հազ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0-25 հազ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25-50 հազ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0-100 հազ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00 հազ. և ավելի</w:t>
            </w:r>
          </w:p>
        </w:tc>
      </w:tr>
      <w:tr>
        <w:trPr>
          <w:trHeight w:val="15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Տարեկան հաշվետվության ծավալների համեմատականը նախորդ տարվա հաշվետվության հե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81 տոկոս և ավել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81-60 տոկո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60-40 տոկո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40-30 տոկո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մինչև 30 տոկոս</w:t>
            </w:r>
          </w:p>
        </w:tc>
      </w:tr>
      <w:tr>
        <w:trPr>
          <w:trHeight w:val="15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Տրամադրված պաշարների ծավալներ (խոր. 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մինչև 10 հազ.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0-50 հազ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0 -200հազ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200-500 հազ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00 հազ. և ավելի</w:t>
            </w:r>
          </w:p>
        </w:tc>
      </w:tr>
      <w:tr>
        <w:trPr>
          <w:trHeight w:val="10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Sylfaen" w:hAnsi="Sylfaen"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  <w:lang w:val="ru-RU" w:eastAsia="ru-RU"/>
              </w:rPr>
              <w:t> </w:t>
            </w:r>
            <w:r>
              <w:rPr>
                <w:rFonts w:eastAsia="Times New Roman" w:cs="Calibri" w:ascii="Sylfaen" w:hAnsi="Sylfaen"/>
                <w:color w:val="000000"/>
                <w:sz w:val="18"/>
                <w:szCs w:val="20"/>
                <w:lang w:val="hy-AM" w:eastAsia="ru-RU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hy-AM" w:eastAsia="ru-RU"/>
              </w:rPr>
              <w:t>Ընդերքի օգտագործում և պահպանություն (պինդ ոչ  օգտակար հանածոյի երկրաբանական ուսումնասիրությու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Թույլտվությամբ տրամադրված ընդերքի տեղամասի մակերե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մինչև 2 հ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2-10 հ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0-50 հա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0-200 հ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200 հա և ավելի</w:t>
            </w:r>
          </w:p>
        </w:tc>
      </w:tr>
      <w:tr>
        <w:trPr>
          <w:trHeight w:val="15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Փորձնական հանույթի չափը (խոր. 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մինչև 500 խոր. մ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00-1000</w:t>
            </w:r>
            <w:r>
              <w:rPr>
                <w:rFonts w:eastAsia="Times New Roman" w:cs="Calibri"/>
                <w:color w:val="000000"/>
                <w:sz w:val="18"/>
                <w:szCs w:val="20"/>
                <w:lang w:val="ru-RU" w:eastAsia="ru-RU"/>
              </w:rPr>
              <w:t> </w:t>
            </w:r>
            <w:r>
              <w:rPr>
                <w:rFonts w:eastAsia="Times New Roman" w:cs="GHEA Grapalat" w:ascii="GHEA Grapalat" w:hAnsi="GHEA Grapalat"/>
                <w:color w:val="000000"/>
                <w:sz w:val="18"/>
                <w:szCs w:val="20"/>
                <w:lang w:val="ru-RU" w:eastAsia="ru-RU"/>
              </w:rPr>
              <w:t>խոր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. </w:t>
            </w:r>
            <w:r>
              <w:rPr>
                <w:rFonts w:eastAsia="Times New Roman" w:cs="GHEA Grapalat" w:ascii="GHEA Grapalat" w:hAnsi="GHEA Grapalat"/>
                <w:color w:val="000000"/>
                <w:sz w:val="18"/>
                <w:szCs w:val="20"/>
                <w:lang w:val="ru-RU" w:eastAsia="ru-RU"/>
              </w:rPr>
              <w:t>մ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1000-5000 խոր. մ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5000-15000 խոր. մ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5000 խոր. մ -ից ավելի</w:t>
            </w:r>
          </w:p>
        </w:tc>
      </w:tr>
      <w:tr>
        <w:trPr>
          <w:trHeight w:val="10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Sylfaen" w:hAnsi="Sylfaen"/>
                <w:color w:val="000000"/>
                <w:sz w:val="18"/>
                <w:szCs w:val="20"/>
                <w:lang w:val="hy-AM" w:eastAsia="ru-RU"/>
              </w:rPr>
              <w:t>9</w:t>
            </w:r>
            <w:r>
              <w:rPr>
                <w:rFonts w:eastAsia="Times New Roman" w:cs="Calibri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  <w:t>Ընդերքի օգտագործում և պահպանություն (մետաղական   օգտակար հանածոյի երկրաբանական ուսումնասիրություն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Թույլտվությամբ տրամադրված ընդերքի տեղամասի մակերե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մինչև 200 հա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200-500 հա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00-1000 հա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000-5000 հա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5000 հա և ավելի</w:t>
            </w:r>
          </w:p>
        </w:tc>
      </w:tr>
      <w:tr>
        <w:trPr>
          <w:trHeight w:val="15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 xml:space="preserve">Ընդերքօգտագործման իրավունքով նախատեսվելիք հորատվելիք հորատանցքերի խորությունը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մինչև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1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00 մ 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10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00-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2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000</w:t>
            </w:r>
            <w:r>
              <w:rPr>
                <w:rFonts w:eastAsia="Times New Roman" w:cs="Calibri"/>
                <w:color w:val="000000"/>
                <w:sz w:val="18"/>
                <w:szCs w:val="20"/>
                <w:lang w:val="ru-RU" w:eastAsia="ru-RU"/>
              </w:rPr>
              <w:t> 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GHEA Grapalat" w:ascii="GHEA Grapalat" w:hAnsi="GHEA Grapalat"/>
                <w:color w:val="000000"/>
                <w:sz w:val="18"/>
                <w:szCs w:val="20"/>
                <w:lang w:val="ru-RU" w:eastAsia="ru-RU"/>
              </w:rPr>
              <w:t>մ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2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000-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4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000 մ 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4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000-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6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000  մ 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6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000 մ -ից ավելի</w:t>
            </w:r>
          </w:p>
        </w:tc>
      </w:tr>
      <w:tr>
        <w:trPr>
          <w:trHeight w:val="15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Նմուշարկումների քանակ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Մինչև 1000 հատ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1000-3000 հատ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3000-5000 հատ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5000-7000 հատ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7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000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հատ ր ավելի</w:t>
            </w:r>
          </w:p>
        </w:tc>
      </w:tr>
      <w:tr>
        <w:trPr>
          <w:trHeight w:val="2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  <w:t>Կենդանական աշխարհի օբյեկտների օգտագործում և պահպանություն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կենդանիների, կենդանաբանական հավաքածուների կամ առանձին նմուշների արտահանում, ներմուծում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անազատ և կամ կիսաազատ պայմաններում կենդանական աշխարհի օբյեկտների օգտագործում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վերաբնակեցման, կլիմայավար-ժեցման և սելեկցիոն նպատակով օգտագործում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գյուղատնտեսական, արդյունագործական նպատակով օգտագործում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Կարմիր գրքում գրանցված վայրի կենդանիների օգտագործում</w:t>
            </w:r>
          </w:p>
        </w:tc>
      </w:tr>
      <w:tr>
        <w:trPr>
          <w:trHeight w:val="24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  <w:t>Բուսական աշխարհի օբյեկտների օգտագործում և պահպանություն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ընդհանուր օգտագործման կանաչ տարածքնե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բուսական աշխարհի օբյեկտների՝ տարբեր նպատակներով օգտագործում` բացի ՀՊՏ և անտառային տարածքներից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բուսաբանական այգիներ, դենդրոպարկե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անտառային տարածքներ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հատուկ պահպանվող տարածքներ</w:t>
            </w:r>
          </w:p>
        </w:tc>
      </w:tr>
      <w:tr>
        <w:trPr>
          <w:trHeight w:val="243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Sylfaen" w:hAnsi="Sylfaen"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  <w:lang w:val="ru-RU" w:eastAsia="ru-RU"/>
              </w:rPr>
              <w:t> </w:t>
            </w:r>
            <w:r>
              <w:rPr>
                <w:rFonts w:eastAsia="Times New Roman" w:cs="Calibri" w:ascii="Sylfaen" w:hAnsi="Sylfaen"/>
                <w:color w:val="000000"/>
                <w:sz w:val="18"/>
                <w:szCs w:val="20"/>
                <w:lang w:val="hy-AM" w:eastAsia="ru-RU"/>
              </w:rPr>
              <w:t>12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hy-AM" w:eastAsia="ru-RU"/>
              </w:rPr>
              <w:t>Ընդերքի օգտագործում և պահպանություն (հանքային ջրերի  երկրաբանական ուսումնասիրություն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Ընդերքօգտագործման իրավունքով նախատեսվելիք հորատվելիք հորատանցքերի քանակ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3 հատ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4 հատ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5 հատ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6 հատ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6 հատից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ավելի</w:t>
            </w:r>
          </w:p>
        </w:tc>
      </w:tr>
      <w:tr>
        <w:trPr>
          <w:trHeight w:val="24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Ընդերքօգտագործման իրավունքով նախատեսված հորատվելիք հորատանցքերի խորություն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60-90 մ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90-130 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130-170 մ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170-210 մ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20"/>
                <w:lang w:val="hy-AM" w:eastAsia="ru-RU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hy-AM" w:eastAsia="ru-RU"/>
              </w:rPr>
              <w:t>210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20"/>
                <w:lang w:val="ru-RU" w:eastAsia="ru-RU"/>
              </w:rPr>
              <w:t xml:space="preserve"> մ -ից ավելի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GHEA Grapalat" w:hAnsi="GHEA Grapalat" w:cs="GHEA Grapalat"/>
          <w:sz w:val="24"/>
          <w:szCs w:val="24"/>
          <w:lang w:val="hy-AM"/>
          <w:del w:id="2" w:author="Windows User" w:date="2019-03-22T14:13:00Z"/>
        </w:rPr>
      </w:pPr>
      <w:del w:id="1" w:author="Windows User" w:date="2019-03-22T14:13:00Z">
        <w:r>
          <w:rPr>
            <w:rFonts w:cs="GHEA Grapalat" w:ascii="GHEA Grapalat" w:hAnsi="GHEA Grapalat"/>
            <w:sz w:val="24"/>
            <w:szCs w:val="24"/>
            <w:lang w:val="hy-AM"/>
          </w:rPr>
        </w:r>
      </w:del>
    </w:p>
    <w:p>
      <w:pPr>
        <w:pStyle w:val="Normal"/>
        <w:spacing w:lineRule="auto" w:line="240" w:before="120" w:after="1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0․ Գնահատվող օբյեկտում առկա անհատական ռիսկը հաշվարկվում է աղյուսակ N 4-ի յուրաքանչյուր չափորոշիչի ազդեցության միավորների հանրագումարի բաժանման եղանակով՝ չափորոշիչի համար նախատեսված ազդեցության քանակի վրա: Հաշվարկված չափանիշների միավորների արդյունքում ստացվում է գործունեության տեսակի նախնական անհատական ռիսկի գնահատականը:</w:t>
      </w:r>
    </w:p>
    <w:p>
      <w:pPr>
        <w:pStyle w:val="Normal"/>
        <w:spacing w:lineRule="auto" w:line="240" w:before="120" w:after="120"/>
        <w:jc w:val="right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120" w:after="120"/>
        <w:jc w:val="right"/>
        <w:rPr>
          <w:rFonts w:ascii="GHEA Grapalat" w:hAnsi="GHEA Grapalat" w:cs="Courier New"/>
          <w:b/>
          <w:b/>
          <w:sz w:val="24"/>
        </w:rPr>
      </w:pPr>
      <w:r>
        <w:rPr>
          <w:rFonts w:cs="Courier New" w:ascii="GHEA Grapalat" w:hAnsi="GHEA Grapalat"/>
          <w:b/>
          <w:sz w:val="24"/>
        </w:rPr>
        <w:t>Աղյուսակ N 5</w:t>
      </w:r>
    </w:p>
    <w:tbl>
      <w:tblPr>
        <w:tblW w:w="99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6220"/>
        <w:gridCol w:w="1400"/>
      </w:tblGrid>
      <w:tr>
        <w:trPr>
          <w:trHeight w:val="88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Ռիսկի մակարդակ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color w:val="000000"/>
                <w:sz w:val="18"/>
                <w:szCs w:val="18"/>
              </w:rPr>
              <w:t>Ստուգման արդյունքում հայտնաբերված և (կամ) պարբերական բնույթ կրող խախտումների վերացմանն ուղղված գործողություննե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</w:rPr>
              <w:t>Միավոր</w:t>
            </w:r>
          </w:p>
        </w:tc>
      </w:tr>
      <w:tr>
        <w:trPr>
          <w:trHeight w:val="88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Բարձր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hy-AM"/>
              </w:rPr>
              <w:t>Տ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</w:rPr>
              <w:t xml:space="preserve">րված  հանձնարարականները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hy-AM"/>
              </w:rPr>
              <w:t>չ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</w:rPr>
              <w:t xml:space="preserve">են </w:t>
            </w: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hy-AM"/>
              </w:rPr>
              <w:t>կատարվել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hy-AM"/>
              </w:rPr>
              <w:t>30</w:t>
            </w:r>
          </w:p>
        </w:tc>
      </w:tr>
      <w:tr>
        <w:trPr>
          <w:trHeight w:val="88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Միջին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hy-AM"/>
              </w:rPr>
              <w:t>Տրված հանձնարարականները չեն կատարվել լիարժե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88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</w:rPr>
              <w:t>Ցածր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hy-AM"/>
              </w:rPr>
              <w:t>Տրված հանձնարարականները կատարվել են լիարժե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HEA Grapalat" w:hAnsi="GHEA Grapalat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40" w:before="120" w:after="120"/>
        <w:ind w:firstLine="540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NormalWeb"/>
        <w:shd w:fill="FFFFFF" w:val="clear"/>
        <w:spacing w:before="120" w:after="120"/>
        <w:ind w:firstLine="375"/>
        <w:jc w:val="center"/>
        <w:rPr>
          <w:rFonts w:ascii="GHEA Grapalat" w:hAnsi="GHEA Grapalat" w:eastAsia="Calibri" w:cs="GHEA Grapalat"/>
          <w:b/>
          <w:b/>
          <w:bCs/>
        </w:rPr>
      </w:pPr>
      <w:r>
        <w:rPr>
          <w:rStyle w:val="StrongEmphasis"/>
          <w:rFonts w:cs="Sylfaen" w:ascii="GHEA Grapalat" w:hAnsi="GHEA Grapalat"/>
          <w:b w:val="false"/>
          <w:color w:val="000000"/>
        </w:rPr>
        <w:t>VI.</w:t>
      </w:r>
      <w:r>
        <w:rPr>
          <w:rStyle w:val="StrongEmphasis"/>
          <w:rFonts w:cs="Sylfaen" w:ascii="GHEA Grapalat" w:hAnsi="GHEA Grapalat"/>
          <w:color w:val="000000"/>
        </w:rPr>
        <w:t xml:space="preserve"> ՌԻՍԿԻ ՀԱՄԱԿԱՐԳՈՒՄ ԿԻՐԱՌՎՈՂ </w:t>
      </w:r>
      <w:r>
        <w:rPr>
          <w:rFonts w:eastAsia="Calibri" w:cs="GHEA Grapalat" w:ascii="GHEA Grapalat" w:hAnsi="GHEA Grapalat"/>
          <w:b/>
        </w:rPr>
        <w:t>ՏՎՅԱԼՆԵՐԻ ԲԱԶԱ</w:t>
      </w:r>
    </w:p>
    <w:p>
      <w:pPr>
        <w:pStyle w:val="NormalWeb"/>
        <w:shd w:fill="FFFFFF" w:val="clear"/>
        <w:tabs>
          <w:tab w:val="clear" w:pos="720"/>
          <w:tab w:val="left" w:pos="993" w:leader="none"/>
        </w:tabs>
        <w:spacing w:before="120" w:after="120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>1. Տեսչական մարմինը վարում է տվյալների բազա՝ ըս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Տեսչակ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մարմնի </w:t>
      </w:r>
      <w:r>
        <w:rPr>
          <w:rFonts w:cs="Sylfaen" w:ascii="GHEA Grapalat" w:hAnsi="GHEA Grapalat"/>
          <w:lang w:val="hy-AM"/>
        </w:rPr>
        <w:t>վերահսկ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ավ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սուբյեկտների և ռիսկայնության աստիճանը որոշող չափանիշներով՝ վերջիններիս տրված գնահատականի: Տվյալների բազայի ձևավորման համար անհրաժեշտ տեղեկատվությունը հավաքագրվում է, ինչպես Տեսչական մարմնի կանոնադրական գործառույթների իրականացման արդյունքում առկա տեղեկատվությունից, այնպես էլ Տեսչական մարմնի տեղեկատվական բազայում չընդգրկված և ստուգում իրականացնող պետական մարմինների միջև տնտեսավարող սուբյեկտների վերաբերյալ տեղեկատվության փոխանակման հիման վրա, ինչպես նաև տնտեսավարող սուբյեկտների կողմից իրենց տվյալների փոփոխման արդյունքում տվյալների բազաներում առկա համապատասխան տեղեկատվությունից։  </w:t>
      </w:r>
    </w:p>
    <w:p>
      <w:pPr>
        <w:pStyle w:val="NormalWeb"/>
        <w:shd w:fill="FFFFFF" w:val="clear"/>
        <w:tabs>
          <w:tab w:val="clear" w:pos="720"/>
          <w:tab w:val="left" w:pos="0" w:leader="none"/>
          <w:tab w:val="left" w:pos="993" w:leader="none"/>
        </w:tabs>
        <w:spacing w:before="120" w:after="120"/>
        <w:ind w:firstLine="567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lang w:val="hy-AM"/>
        </w:rPr>
        <w:t>22. Տվյալների բազաները կազմվում են այնպիսի</w:t>
      </w:r>
      <w:r>
        <w:rPr>
          <w:rFonts w:cs="GHEA Grapalat" w:ascii="GHEA Grapalat" w:hAnsi="GHEA Grapalat"/>
          <w:lang w:val="hy-AM"/>
        </w:rPr>
        <w:t xml:space="preserve"> ձևաչափով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ու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ք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նպես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ող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ա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նել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վելացնել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թարմաց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ռացնել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ջնջել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ը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Web"/>
        <w:shd w:fill="FFFFFF" w:val="clear"/>
        <w:tabs>
          <w:tab w:val="clear" w:pos="720"/>
          <w:tab w:val="left" w:pos="0" w:leader="none"/>
          <w:tab w:val="left" w:pos="993" w:leader="none"/>
        </w:tabs>
        <w:spacing w:before="120" w:after="120"/>
        <w:ind w:firstLine="567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lang w:val="hy-AM"/>
        </w:rPr>
        <w:t>23. Տվյալ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զայ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ուցված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ղյուսա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աղ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ղ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յունակներից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Տվյալ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զ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սավո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շտ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գրառ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այլերի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Դաշտ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տ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գրառումը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շ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բողջ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լի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ֆայլը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առ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քածու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Web"/>
        <w:shd w:fill="FFFFFF" w:val="clear"/>
        <w:tabs>
          <w:tab w:val="clear" w:pos="720"/>
          <w:tab w:val="left" w:pos="0" w:leader="none"/>
          <w:tab w:val="left" w:pos="993" w:leader="none"/>
        </w:tabs>
        <w:spacing w:before="120" w:after="120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>24. Տ</w:t>
      </w:r>
      <w:r>
        <w:rPr>
          <w:rFonts w:cs="Sylfaen" w:ascii="GHEA Grapalat" w:hAnsi="GHEA Grapalat"/>
          <w:lang w:val="hy-AM"/>
        </w:rPr>
        <w:t>վյալ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զայ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որոշել և դասակարգել Տեսչական մարմնի</w:t>
      </w:r>
      <w:r>
        <w:rPr>
          <w:rFonts w:cs="Sylfaen" w:ascii="GHEA Grapalat" w:hAnsi="GHEA Grapalat"/>
          <w:lang w:val="hy-AM"/>
        </w:rPr>
        <w:t xml:space="preserve"> 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հսկ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ավ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բյեկտների ռիսկայնությունը՝ առկա տեղեկատվության և սահմանված չափորոշիչների հիման վրա։</w:t>
      </w:r>
    </w:p>
    <w:p>
      <w:pPr>
        <w:pStyle w:val="NormalWeb"/>
        <w:shd w:fill="FFFFFF" w:val="clear"/>
        <w:tabs>
          <w:tab w:val="clear" w:pos="720"/>
          <w:tab w:val="left" w:pos="0" w:leader="none"/>
          <w:tab w:val="left" w:pos="993" w:leader="none"/>
        </w:tabs>
        <w:spacing w:before="120" w:after="120"/>
        <w:ind w:firstLine="567"/>
        <w:jc w:val="both"/>
        <w:rPr>
          <w:rFonts w:ascii="GHEA Grapalat" w:hAnsi="GHEA Grapalat" w:cs="Sylfaen"/>
          <w:bCs/>
          <w:lang w:val="hy-AM"/>
        </w:rPr>
      </w:pPr>
      <w:r>
        <w:rPr>
          <w:rFonts w:cs="GHEA Grapalat" w:ascii="GHEA Grapalat" w:hAnsi="GHEA Grapalat"/>
          <w:lang w:val="hy-AM"/>
        </w:rPr>
        <w:t>25. Տվյալների բազան ձևավորված է ըստ գնահատվող օբյեկտների:</w:t>
      </w:r>
    </w:p>
    <w:p>
      <w:pPr>
        <w:pStyle w:val="NormalWeb"/>
        <w:shd w:fill="FFFFFF" w:val="clear"/>
        <w:spacing w:before="120" w:after="120"/>
        <w:ind w:firstLine="567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lang w:val="hy-AM"/>
        </w:rPr>
        <w:t>26. Տվյալ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զայ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ուցվածքը հետևյալն է.</w:t>
      </w:r>
    </w:p>
    <w:p>
      <w:pPr>
        <w:pStyle w:val="NormalWeb"/>
        <w:shd w:fill="FFFFFF" w:val="clear"/>
        <w:spacing w:before="120" w:after="120"/>
        <w:ind w:left="207" w:hanging="0"/>
        <w:jc w:val="both"/>
        <w:rPr/>
      </w:pPr>
      <w:r>
        <w:rPr>
          <w:rStyle w:val="StrongEmphasis"/>
          <w:rFonts w:cs="Sylfaen" w:ascii="GHEA Grapalat" w:hAnsi="GHEA Grapalat"/>
          <w:b w:val="false"/>
          <w:lang w:val="hy-AM"/>
        </w:rPr>
        <w:t>1) Տեսչակ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արմն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լնելով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եղծ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հսկ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լոր տնտեսավ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բյեկտ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անցամատյան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ռեգիստր</w:t>
      </w:r>
      <w:r>
        <w:rPr>
          <w:rFonts w:cs="GHEA Grapalat" w:ascii="GHEA Grapalat" w:hAnsi="GHEA Grapalat"/>
          <w:lang w:val="hy-AM"/>
        </w:rPr>
        <w:t xml:space="preserve">): </w:t>
      </w:r>
      <w:r>
        <w:rPr>
          <w:rFonts w:cs="Sylfaen" w:ascii="GHEA Grapalat" w:hAnsi="GHEA Grapalat"/>
          <w:lang w:val="hy-AM"/>
        </w:rPr>
        <w:t>Ռեգիստ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անց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Web"/>
        <w:shd w:fill="FFFFFF" w:val="clear"/>
        <w:spacing w:before="120" w:after="120"/>
        <w:ind w:firstLine="567"/>
        <w:jc w:val="both"/>
        <w:rPr/>
      </w:pPr>
      <w:r>
        <w:rPr>
          <w:rFonts w:cs="GHEA Grapalat" w:ascii="GHEA Grapalat" w:hAnsi="GHEA Grapalat"/>
          <w:lang w:val="hy-AM"/>
        </w:rPr>
        <w:t xml:space="preserve">ա. Տնտեսավարող սուբյեկտի անձնագրային տվյալները (անվանումը, </w:t>
      </w:r>
      <w:r>
        <w:rPr>
          <w:rFonts w:cs="Sylfaen" w:ascii="GHEA Grapalat" w:hAnsi="GHEA Grapalat"/>
          <w:lang w:val="hy-AM"/>
        </w:rPr>
        <w:t>կազմակերպա-իրավական տեսակը,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 պետակ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ան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ը</w:t>
      </w:r>
      <w:r>
        <w:rPr>
          <w:rFonts w:cs="GHEA Grapalat" w:ascii="GHEA Grapalat" w:hAnsi="GHEA Grapalat"/>
          <w:lang w:val="hy-AM"/>
        </w:rPr>
        <w:t xml:space="preserve">, ամսաթիվը, </w:t>
      </w:r>
      <w:r>
        <w:rPr>
          <w:rFonts w:cs="Sylfaen" w:ascii="GHEA Grapalat" w:hAnsi="GHEA Grapalat"/>
          <w:lang w:val="hy-AM"/>
        </w:rPr>
        <w:t>վկայակ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րի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ը, հարկ վճարողի հաշվառման համարը, առկայության դեպքում ղեկավարի պաշտոնն ու անուն, ազգանուն, հայրանունը</w:t>
      </w:r>
      <w:r>
        <w:rPr>
          <w:rFonts w:cs="GHEA Grapalat" w:ascii="GHEA Grapalat" w:hAnsi="GHEA Grapalat"/>
          <w:lang w:val="hy-AM"/>
        </w:rPr>
        <w:t>),</w:t>
      </w:r>
    </w:p>
    <w:p>
      <w:pPr>
        <w:pStyle w:val="NormalWeb"/>
        <w:shd w:fill="FFFFFF" w:val="clear"/>
        <w:spacing w:before="120" w:after="12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.</w:t>
      </w:r>
      <w:r>
        <w:rPr>
          <w:rFonts w:cs="Sylfaen" w:ascii="GHEA Grapalat" w:hAnsi="GHEA Grapalat"/>
          <w:lang w:val="hy-AM"/>
        </w:rPr>
        <w:t xml:space="preserve"> տնտեսավ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բյեկ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ը,</w:t>
      </w:r>
    </w:p>
    <w:p>
      <w:pPr>
        <w:pStyle w:val="NormalWeb"/>
        <w:shd w:fill="FFFFFF" w:val="clear"/>
        <w:spacing w:before="120" w:after="12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գ. </w:t>
      </w:r>
      <w:r>
        <w:rPr>
          <w:rFonts w:cs="Sylfaen" w:ascii="GHEA Grapalat" w:hAnsi="GHEA Grapalat"/>
          <w:lang w:val="hy-AM"/>
        </w:rPr>
        <w:t>տնտեսավ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բյեկ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ցեն և կոնտակ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հեռախո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, էլեկտրոնային հասց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</w:t>
      </w:r>
      <w:r>
        <w:rPr>
          <w:rFonts w:cs="GHEA Grapalat" w:ascii="GHEA Grapalat" w:hAnsi="GHEA Grapalat"/>
          <w:lang w:val="hy-AM"/>
        </w:rPr>
        <w:t xml:space="preserve">)` </w:t>
      </w:r>
      <w:r>
        <w:rPr>
          <w:rFonts w:cs="Sylfaen" w:ascii="GHEA Grapalat" w:hAnsi="GHEA Grapalat"/>
          <w:lang w:val="hy-AM"/>
        </w:rPr>
        <w:t>տնտեսավ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բյեկ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լ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նձն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ում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ը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փոստ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ցեն, հեռախո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, էլեկտրոնային հասց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ում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եռախոս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,</w:t>
      </w:r>
    </w:p>
    <w:p>
      <w:pPr>
        <w:pStyle w:val="NormalWeb"/>
        <w:shd w:fill="FFFFFF" w:val="clear"/>
        <w:spacing w:before="120" w:after="120"/>
        <w:ind w:firstLine="567"/>
        <w:jc w:val="both"/>
        <w:rPr/>
      </w:pPr>
      <w:r>
        <w:rPr>
          <w:rFonts w:cs="Sylfaen" w:ascii="GHEA Grapalat" w:hAnsi="GHEA Grapalat"/>
          <w:lang w:val="hy-AM"/>
        </w:rPr>
        <w:t>դ. տնտեսավ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բյեկտի և վերջինի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լ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նձն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ումներում իրականացվող գործունեության տեսակները` ըստ տնտեսական գործունեության տեսակների,</w:t>
      </w:r>
    </w:p>
    <w:p>
      <w:pPr>
        <w:pStyle w:val="NormalWeb"/>
        <w:shd w:fill="FFFFFF" w:val="clear"/>
        <w:tabs>
          <w:tab w:val="clear" w:pos="720"/>
          <w:tab w:val="left" w:pos="851" w:leader="none"/>
        </w:tabs>
        <w:spacing w:before="120" w:after="120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ե. լիցենզավո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ցենզիայ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Web"/>
        <w:shd w:fill="FFFFFF" w:val="clear"/>
        <w:spacing w:before="120" w:after="120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զ. տնտեսավ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բյեկտ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սելու</w:t>
      </w:r>
      <w:r>
        <w:rPr>
          <w:rFonts w:cs="GHEA Grapalat" w:ascii="GHEA Grapalat" w:hAnsi="GHEA Grapalat"/>
          <w:lang w:val="hy-AM"/>
        </w:rPr>
        <w:t xml:space="preserve"> տարին, ամիսը, </w:t>
      </w:r>
      <w:r>
        <w:rPr>
          <w:rFonts w:cs="Sylfaen" w:ascii="GHEA Grapalat" w:hAnsi="GHEA Grapalat"/>
          <w:lang w:val="hy-AM"/>
        </w:rPr>
        <w:t>ամսաթիվը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Web"/>
        <w:shd w:fill="FFFFFF" w:val="clear"/>
        <w:spacing w:before="120" w:after="120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է.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յուրաքանչյուր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տնտեսավարող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սուբյեկտում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անցկացված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վերջին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ստուգման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ավարտի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ամսաթիվը,</w:t>
      </w:r>
    </w:p>
    <w:p>
      <w:pPr>
        <w:pStyle w:val="NormalWeb"/>
        <w:shd w:fill="FFFFFF" w:val="clear"/>
        <w:spacing w:before="120" w:after="120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ը.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յուրաքանչյուր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տնտեսավարող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սուբյեկտի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ռիսկայնությունը,</w:t>
      </w:r>
    </w:p>
    <w:p>
      <w:pPr>
        <w:pStyle w:val="NormalWeb"/>
        <w:shd w:fill="FFFFFF" w:val="clear"/>
        <w:spacing w:before="120" w:after="120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 xml:space="preserve">թ.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ստուգման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անցկացման</w:t>
      </w:r>
      <w:r>
        <w:rPr>
          <w:rStyle w:val="StrongEmphasis"/>
          <w:rFonts w:cs="Sylfaen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lang w:val="hy-AM"/>
        </w:rPr>
        <w:t>ժամանակահատվածը,</w:t>
      </w:r>
    </w:p>
    <w:p>
      <w:pPr>
        <w:pStyle w:val="NormalWeb"/>
        <w:shd w:fill="FFFFFF" w:val="clear"/>
        <w:spacing w:before="120" w:after="120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ժ.</w:t>
      </w:r>
      <w:r>
        <w:rPr>
          <w:rStyle w:val="Appleconvertedspace"/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Տեսչական մարմնի վերահսկողության ենթակա բնագավառներում տնտեսավարող սուբյեկտների վերաբերայլ անհրաժեշտ այլ տեղեկատվություն:</w:t>
      </w:r>
    </w:p>
    <w:p>
      <w:pPr>
        <w:pStyle w:val="NormalWeb"/>
        <w:shd w:fill="FFFFFF" w:val="clear"/>
        <w:spacing w:before="120" w:after="120"/>
        <w:ind w:firstLine="567"/>
        <w:jc w:val="both"/>
        <w:rPr/>
      </w:pPr>
      <w:r>
        <w:rPr>
          <w:rStyle w:val="StrongEmphasis"/>
          <w:rFonts w:cs="Sylfaen" w:ascii="GHEA Grapalat" w:hAnsi="GHEA Grapalat"/>
          <w:b w:val="false"/>
          <w:lang w:val="hy-AM"/>
        </w:rPr>
        <w:t>2) Տեսչակ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արմն</w:t>
      </w:r>
      <w:r>
        <w:rPr>
          <w:rFonts w:cs="Sylfaen" w:ascii="GHEA Grapalat" w:hAnsi="GHEA Grapalat"/>
          <w:lang w:val="hy-AM"/>
        </w:rPr>
        <w:t>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ավ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բյեկտ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գիստ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եղծելու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քագ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ուն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իս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ւգ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նե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spacing w:lineRule="auto" w:line="240" w:before="120" w:after="12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7. Ռեգիստր ստեղծելուց հետո տվյալների բազան յուրաքանչյուր ամիս թարմացվում, լրացվում է և ծառայում է Տեսչական մարմնի կողմից ռիսկի վրա հիմնված ստուգման համակարգի նպատակներին:</w:t>
      </w:r>
    </w:p>
    <w:sectPr>
      <w:type w:val="nextPage"/>
      <w:pgSz w:w="12240" w:h="15840"/>
      <w:pgMar w:left="864" w:right="108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 LatArm" w:hAnsi="Arial LatArm" w:cs="Times New Roman"/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Calibri" w:hAnsi="Calibri" w:eastAsia="Calibri" w:cs="Times New Roman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eastAsia="Times New Roman" w:cs="GHEA Grapalat"/>
      <w:b/>
      <w:bCs/>
      <w:color w:val="000000"/>
      <w:sz w:val="24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eastAsia="Times New Roman" w:cs="GHEA Grapalat"/>
      <w:b/>
      <w:bCs/>
      <w:color w:val="000000"/>
      <w:sz w:val="24"/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eastAsia="Times New Roman" w:cs="GHEA Grapalat"/>
      <w:b/>
      <w:bCs/>
      <w:color w:val="000000"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color w:val="000000"/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GHEA Grapalat" w:hAnsi="GHEA Grapalat" w:eastAsia="Times New Roman" w:cs="GHEA Grapalat"/>
      <w:color w:val="000000"/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GHEA Grapalat" w:hAnsi="GHEA Grapalat" w:eastAsia="Times New Roman" w:cs="GHEA Grapalat"/>
      <w:color w:val="000000"/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GHEA Grapalat" w:hAnsi="GHEA Grapalat" w:eastAsia="Times New Roman" w:cs="GHEA Grapalat"/>
      <w:b/>
      <w:bCs/>
      <w:color w:val="000000"/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GHEA Grapalat" w:hAnsi="GHEA Grapalat" w:eastAsia="Times New Roman" w:cs="GHEA Grapalat"/>
      <w:b/>
      <w:bCs/>
      <w:color w:val="000000"/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GHEA Grapalat" w:hAnsi="GHEA Grapalat" w:eastAsia="Times New Roman" w:cs="GHEA Grapalat"/>
      <w:b/>
      <w:bCs/>
      <w:color w:val="000000"/>
      <w:sz w:val="24"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ourier New" w:hAnsi="Courier New" w:eastAsia="Times New Roman" w:cs="Courier New"/>
      <w:color w:val="000000"/>
      <w:sz w:val="24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eastAsia="Times New Roman" w:cs="GHEA Grapalat"/>
      <w:color w:val="000000"/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eastAsia="Times New Roman" w:cs="GHEA Grapalat"/>
      <w:color w:val="000000"/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color w:val="000000"/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ourier New" w:hAnsi="Courier New" w:eastAsia="Times New Roman" w:cs="Courier New"/>
      <w:b/>
      <w:bCs/>
      <w:color w:val="000000"/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Calibri"/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color w:val="000000"/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color w:val="000000"/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GHEA Grapalat" w:hAnsi="GHEA Grapalat" w:eastAsia="Times New Roman" w:cs="GHEA Grapalat"/>
      <w:b/>
      <w:bCs/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GHEA Grapalat" w:hAnsi="GHEA Grapalat" w:eastAsia="Times New Roman" w:cs="GHEA Grapalat"/>
      <w:b/>
      <w:bCs/>
      <w:sz w:val="24"/>
      <w:szCs w:val="24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color w:val="000000"/>
      <w:sz w:val="24"/>
      <w:szCs w:val="24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31:00Z</dcterms:created>
  <dc:creator>Admin</dc:creator>
  <dc:description/>
  <cp:keywords/>
  <dc:language>en-US</dc:language>
  <cp:lastModifiedBy>Lena Nikoghosyan</cp:lastModifiedBy>
  <cp:lastPrinted>2019-03-19T10:22:00Z</cp:lastPrinted>
  <dcterms:modified xsi:type="dcterms:W3CDTF">2019-07-01T12:28:00Z</dcterms:modified>
  <cp:revision>7</cp:revision>
  <dc:subject/>
  <dc:title/>
</cp:coreProperties>
</file>