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ԿԱՌԱՎ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rFonts w:cs="IRTEK Courier;Courier New" w:ascii="GHEA Grapalat" w:hAnsi="GHEA Grapalat"/>
          <w:b/>
          <w:lang w:val="af-ZA"/>
        </w:rPr>
        <w:t>«......» «.....</w:t>
      </w:r>
      <w:r>
        <w:rPr>
          <w:rFonts w:cs="IRTEK Courier;Courier New" w:ascii="GHEA Grapalat" w:hAnsi="GHEA Grapalat"/>
          <w:b/>
          <w:lang w:val="hy-AM"/>
        </w:rPr>
        <w:t>...</w:t>
      </w:r>
      <w:r>
        <w:rPr>
          <w:rFonts w:cs="IRTEK Courier;Courier New" w:ascii="GHEA Grapalat" w:hAnsi="GHEA Grapalat"/>
          <w:b/>
          <w:lang w:val="af-ZA"/>
        </w:rPr>
        <w:t xml:space="preserve">................» 2019 </w:t>
      </w:r>
      <w:r>
        <w:rPr>
          <w:rFonts w:cs="GHEA Grapalat" w:ascii="GHEA Grapalat" w:hAnsi="GHEA Grapalat"/>
          <w:b/>
          <w:lang w:val="af-ZA"/>
        </w:rPr>
        <w:t>թվականի</w:t>
      </w:r>
      <w:r>
        <w:rPr>
          <w:rFonts w:cs="Arial Armenian" w:ascii="GHEA Grapalat" w:hAnsi="GHEA Grapalat"/>
          <w:b/>
          <w:lang w:val="af-ZA"/>
        </w:rPr>
        <w:t xml:space="preserve"> N</w:t>
      </w:r>
      <w:r>
        <w:rPr>
          <w:rFonts w:cs="IRTEK Courier;Courier New" w:ascii="GHEA Grapalat" w:hAnsi="GHEA Grapalat"/>
          <w:b/>
          <w:lang w:val="hy-AM"/>
        </w:rPr>
        <w:t xml:space="preserve"> ...... </w:t>
      </w:r>
      <w:r>
        <w:rPr>
          <w:rFonts w:cs="IRTEK Courier;Courier New" w:ascii="GHEA Grapalat" w:hAnsi="GHEA Grapalat"/>
          <w:b/>
          <w:lang w:val="af-ZA"/>
        </w:rPr>
        <w:t>–</w:t>
      </w:r>
      <w:r>
        <w:rPr>
          <w:rFonts w:cs="GHEA Grapalat" w:ascii="GHEA Grapalat" w:hAnsi="GHEA Grapalat"/>
          <w:b/>
          <w:lang w:val="af-ZA"/>
        </w:rPr>
        <w:t>Ն</w:t>
      </w:r>
    </w:p>
    <w:p>
      <w:pPr>
        <w:pStyle w:val="Normal"/>
        <w:autoSpaceDE w:val="false"/>
        <w:jc w:val="center"/>
        <w:rPr>
          <w:rFonts w:ascii="GHEA Grapalat" w:hAnsi="GHEA Grapalat" w:cs="IRTEK Courier;Courier New"/>
          <w:b/>
          <w:b/>
          <w:lang w:val="af-ZA"/>
        </w:rPr>
      </w:pPr>
      <w:r>
        <w:rPr>
          <w:rFonts w:cs="IRTEK Courier;Courier New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 xml:space="preserve">ՊԵՏԱԿԱՆ ԳՈՒՅՔԻ ՕՏԱՐՄԱՆ ՆԱԽԱՊԱՏՐԱՍՏԱԿԱՆ ԱՇԽԱՏԱՆՔՆԵՐԻ ԿԱՆՈՆԱԿԱՐԳՄԱՆ ՄԱՍԻՆ </w:t>
      </w:r>
    </w:p>
    <w:p>
      <w:pPr>
        <w:pStyle w:val="Normal"/>
        <w:ind w:firstLine="720"/>
        <w:jc w:val="both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af-ZA"/>
        </w:rPr>
      </w:r>
    </w:p>
    <w:p>
      <w:pPr>
        <w:pStyle w:val="Normal"/>
        <w:spacing w:lineRule="auto" w:line="336"/>
        <w:ind w:firstLine="562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 xml:space="preserve">Ղեկավարվելով «Պետական գույքի կառավարման մասին» </w:t>
      </w:r>
      <w:r>
        <w:rPr>
          <w:rFonts w:cs="Arial" w:ascii="GHEA Grapalat" w:hAnsi="GHEA Grapalat"/>
          <w:bCs/>
          <w:kern w:val="2"/>
          <w:lang w:val="af-ZA"/>
        </w:rPr>
        <w:t xml:space="preserve">Հայաստանի Հանրապետության </w:t>
      </w:r>
      <w:r>
        <w:rPr>
          <w:rFonts w:cs="Arial" w:ascii="GHEA Grapalat" w:hAnsi="GHEA Grapalat"/>
          <w:bCs/>
          <w:kern w:val="2"/>
          <w:lang w:val="hy-AM"/>
        </w:rPr>
        <w:t xml:space="preserve">օրենքի 20-րդ և 21-րդ հոդվածների և «Պետական գույքի մասնավորեցման </w:t>
      </w:r>
      <w:r>
        <w:rPr>
          <w:rFonts w:cs="Arial" w:ascii="GHEA Grapalat" w:hAnsi="GHEA Grapalat"/>
          <w:bCs/>
          <w:kern w:val="2"/>
          <w:lang w:val="af-ZA"/>
        </w:rPr>
        <w:t>(</w:t>
      </w:r>
      <w:r>
        <w:rPr>
          <w:rFonts w:cs="Arial" w:ascii="GHEA Grapalat" w:hAnsi="GHEA Grapalat"/>
          <w:bCs/>
          <w:kern w:val="2"/>
          <w:lang w:val="hy-AM"/>
        </w:rPr>
        <w:t>սեփականաշնորհման</w:t>
      </w:r>
      <w:r>
        <w:rPr>
          <w:rFonts w:cs="Arial" w:ascii="GHEA Grapalat" w:hAnsi="GHEA Grapalat"/>
          <w:bCs/>
          <w:kern w:val="2"/>
          <w:lang w:val="af-ZA"/>
        </w:rPr>
        <w:t>)</w:t>
      </w:r>
      <w:r>
        <w:rPr>
          <w:rFonts w:cs="Arial" w:ascii="GHEA Grapalat" w:hAnsi="GHEA Grapalat"/>
          <w:bCs/>
          <w:kern w:val="2"/>
          <w:lang w:val="hy-AM"/>
        </w:rPr>
        <w:t xml:space="preserve"> մասին» ՀՀ օրենքի 24-րդ հոդվածի պահանջներով Հայաստանի Հանրապետության </w:t>
      </w:r>
      <w:r>
        <w:rPr>
          <w:rFonts w:cs="Arial" w:ascii="GHEA Grapalat" w:hAnsi="GHEA Grapalat"/>
          <w:bCs/>
          <w:kern w:val="2"/>
          <w:lang w:val="af-ZA"/>
        </w:rPr>
        <w:t xml:space="preserve">կառավարությունը </w:t>
      </w:r>
      <w:r>
        <w:rPr>
          <w:rFonts w:cs="Arial" w:ascii="GHEA Grapalat" w:hAnsi="GHEA Grapalat"/>
          <w:b/>
          <w:bCs/>
          <w:kern w:val="2"/>
          <w:lang w:val="af-ZA"/>
        </w:rPr>
        <w:t>ո ր ո շ ու մ  է</w:t>
      </w:r>
      <w:r>
        <w:rPr>
          <w:rFonts w:cs="Arial" w:ascii="GHEA Grapalat" w:hAnsi="GHEA Grapalat"/>
          <w:bCs/>
          <w:kern w:val="2"/>
          <w:lang w:val="af-ZA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36"/>
        <w:ind w:firstLine="562"/>
        <w:jc w:val="both"/>
        <w:rPr/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1. Հաստատել պետական գույքի հաշվառման բազայում հաշվառված՝ ներդրումային հավանական հետաքրքրություն ունեցող օտարման ներկայացվող, օտարման ենթակա և օտարման ոչ ենթակա  պետական գույքի ցանկերի օրինակելի NN 1, 2 և 3 ձևերը՝ համաձայն հավելված N 1-ի։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2. Հայաստանի Հանրապետության տնտեսական զարգացման և ներդրումների նախարարության պետական գույքի կառավարման կոմիտեի (այսուհետ՝ Կոմիտե) կողմից օտարման ներկայացվող պետական գույքի օտարման նախապատրաստական աշխատանքների իրականացման նպատակով ստեղծել հանձնաժողով և հաստատել դրա անհատական կազմը՝ համաձայն հավելված N 2-ի։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3. Սահմանել, որ Կոմիտեի կողմից որոշման 1-ին կետով հաստատված՝ օտարման ներկայացվող պետական գույքի ցանկում (N 1 ձև) ընդգրկվում են՝ առաջինից երրորդ գոտիներում գտնվող 500 և ավելի, չորրորդից վեցերորդ գոտիներում 1500 և ավելի ու  յոթերորդից իններորդ գոտիներում գտնվող 4500 և ավելի քառ. մետր մակերեսներով  շենք, շինությունները։</w:t>
      </w:r>
    </w:p>
    <w:p>
      <w:pPr>
        <w:pStyle w:val="Header"/>
        <w:tabs>
          <w:tab w:val="clear" w:pos="4320"/>
          <w:tab w:val="right" w:pos="8640" w:leader="none"/>
        </w:tabs>
        <w:spacing w:lineRule="auto" w:line="336"/>
        <w:ind w:firstLine="562"/>
        <w:jc w:val="both"/>
        <w:rPr/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4. Կոմիտեի նախագահին՝ սույն որոշումն ուժի մեջ մտնելուց հետո 5 աշխատանքային օրվա ընթացքում ապահովել որոշման 1-ին կետով հաստատված օրինակելի N 1 ձևի պահանջներին համապատասխանող՝ օտարման ներկայացվող պետական գույքի ցանկը և ցանկում ընդգրկված յուրաքանչյուր պետական գույքի սեփականության իրավունքը հաստատող փաստաթղթերի, սահմանափակումների և օգտագործողների վերաբերյալ տեղեկատվության տրամադրումը, որոշման 2-րդ կետով ստեղծված հանձնաժողովին։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5.  Հանձնաժողովին՝ 10 աշխատանքային օրվա ընթացքում`</w:t>
      </w:r>
    </w:p>
    <w:p>
      <w:pPr>
        <w:pStyle w:val="Header"/>
        <w:spacing w:lineRule="auto" w:line="336"/>
        <w:ind w:firstLine="562"/>
        <w:jc w:val="both"/>
        <w:rPr/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1) քննարկել սույն որոշման 2-րդ կետով Կոմիտեի կողմից տրամադրված օտարման ներկայացվող պետական գույքի ցանկում ընդգրկված յուրաքանչյուր պետական գույքի օտարման նպատակահարմարության հարցը,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2) քննարկման արդյունքում ընդունել որոշում`</w:t>
      </w:r>
    </w:p>
    <w:p>
      <w:pPr>
        <w:pStyle w:val="ListParagraph"/>
        <w:spacing w:lineRule="auto" w:line="360" w:before="0" w:after="0"/>
        <w:ind w:left="0" w:right="9" w:firstLine="540"/>
        <w:contextualSpacing/>
        <w:jc w:val="both"/>
        <w:rPr>
          <w:rFonts w:ascii="GHEA Grapalat" w:hAnsi="GHEA Grapalat" w:cs="Arial"/>
          <w:bCs/>
          <w:kern w:val="2"/>
          <w:sz w:val="24"/>
          <w:szCs w:val="24"/>
          <w:lang w:val="hy-AM" w:eastAsia="ru-RU"/>
        </w:rPr>
      </w:pPr>
      <w:r>
        <w:rPr>
          <w:rFonts w:cs="Arial" w:ascii="GHEA Grapalat" w:hAnsi="GHEA Grapalat"/>
          <w:bCs/>
          <w:kern w:val="2"/>
          <w:sz w:val="24"/>
          <w:szCs w:val="24"/>
          <w:lang w:val="hy-AM" w:eastAsia="ru-RU"/>
        </w:rPr>
        <w:t>ա. օտարման ենթակա գույքի վերաբերյալ՝ համապատասխան գրավոր հիմնավորմամբ.</w:t>
      </w:r>
    </w:p>
    <w:p>
      <w:pPr>
        <w:pStyle w:val="ListParagraph"/>
        <w:spacing w:lineRule="auto" w:line="360" w:before="0" w:after="0"/>
        <w:ind w:left="0" w:right="9" w:firstLine="540"/>
        <w:contextualSpacing/>
        <w:jc w:val="both"/>
        <w:rPr>
          <w:rFonts w:ascii="GHEA Grapalat" w:hAnsi="GHEA Grapalat" w:cs="Arial"/>
          <w:bCs/>
          <w:kern w:val="2"/>
          <w:sz w:val="24"/>
          <w:szCs w:val="24"/>
          <w:lang w:val="hy-AM" w:eastAsia="ru-RU"/>
        </w:rPr>
      </w:pPr>
      <w:r>
        <w:rPr>
          <w:rFonts w:cs="Arial" w:ascii="GHEA Grapalat" w:hAnsi="GHEA Grapalat"/>
          <w:bCs/>
          <w:kern w:val="2"/>
          <w:sz w:val="24"/>
          <w:szCs w:val="24"/>
          <w:lang w:val="hy-AM" w:eastAsia="ru-RU"/>
        </w:rPr>
        <w:t>բ. օտարման ոչ ենթակա գույքի վերաբերյալ՝ համապատասխան գրավոր հիմնավորմամբ և այլընտրանքային առաջարկությամբ.</w:t>
      </w:r>
    </w:p>
    <w:p>
      <w:pPr>
        <w:pStyle w:val="ListParagraph"/>
        <w:spacing w:lineRule="auto" w:line="360" w:before="0" w:after="0"/>
        <w:ind w:left="0" w:right="9" w:hanging="0"/>
        <w:contextualSpacing/>
        <w:jc w:val="both"/>
        <w:rPr>
          <w:rFonts w:ascii="GHEA Grapalat" w:hAnsi="GHEA Grapalat" w:cs="Arial"/>
          <w:bCs/>
          <w:kern w:val="2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bCs/>
          <w:kern w:val="2"/>
          <w:sz w:val="24"/>
          <w:szCs w:val="24"/>
          <w:lang w:val="hy-AM" w:eastAsia="ru-RU"/>
        </w:rPr>
        <w:t xml:space="preserve">       </w:t>
      </w:r>
      <w:r>
        <w:rPr>
          <w:rFonts w:cs="Arial" w:ascii="GHEA Grapalat" w:hAnsi="GHEA Grapalat"/>
          <w:bCs/>
          <w:kern w:val="2"/>
          <w:sz w:val="24"/>
          <w:szCs w:val="24"/>
          <w:lang w:val="hy-AM" w:eastAsia="ru-RU"/>
        </w:rPr>
        <w:t>գ. օտարման ենթակա և օտարման ոչ ենթակա գույքի առանձին ցանկերը կազմելու և Կոմիտեին տրամադրելու վերաբերյալ՝ սույն որոշմամբ հաստատված, համապատասխանաբար՝ համաձայն N 1 և N 2  Ձևերի։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6. Կոմիտեի նախագահին՝ հանձնաժողովի կողմից սույն որոշման 5-րդ կետի 2-րդ ենթակետի ա. պարբերությամբ  նախատեսված՝ օտարման ենթակա գույքի մասին որոշումն ստանալուց հետո՝ 2  աշխատանքային օրվա ընթացքում.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1) կազմակերպել և ապահովել օտարման ենթակա գույքի շուկայական գնահատման աշխատանքները՝ ըստ հաստատված ժամանակացույցի, </w:t>
      </w:r>
    </w:p>
    <w:p>
      <w:pPr>
        <w:pStyle w:val="Header"/>
        <w:spacing w:lineRule="auto" w:line="336"/>
        <w:ind w:firstLine="562"/>
        <w:jc w:val="both"/>
        <w:rPr/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2) դիմել օտարման ենթակա պետական գույքի ցանկում ընդգրկված պետական գույքի կառավարման լիազորված մարմիններ՝ օտարման վերաբերյալ կարծիք ստանալու համար,</w:t>
      </w:r>
    </w:p>
    <w:p>
      <w:pPr>
        <w:pStyle w:val="Header"/>
        <w:spacing w:lineRule="auto" w:line="336"/>
        <w:ind w:firstLine="562"/>
        <w:jc w:val="both"/>
        <w:rPr/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3) դիմել Հայաստանի Հանրապետության </w:t>
      </w:r>
      <w:r>
        <w:rPr>
          <w:rFonts w:cs="Times New Roman" w:ascii="GHEA Grapalat" w:hAnsi="GHEA Grapalat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hy-AM"/>
        </w:rPr>
        <w:t xml:space="preserve">տեղական ինքնակառավարման մարմիններ  և </w:t>
      </w: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Երևանի քաղաքապետարան յուրաքանչյուր գույքային միավորի հասցեում ներդրումային ծրագրերի շրջանակներում տվյալ տարածքի կառուցապատման չափորոշիչների վերաբերյալ տեղեկատվություն ստանալու համար, 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>4) դիմել Հայաստանի Հանրապետության հանրային ծառայությունները կարգավորող հանձնաժողով՝ օտարման ենթակա  պետական գույքի ցանկում ընդգրկված պետական գույքի գտնվելու հասցեներում ներդրումային ծրագրերի իրականացման արդյունքում՝ ջրամատակարարման, գազամատակարարման և էլեկտրամատակարարման հնարավորության հաստատումը կամ վերջիններիս առավելագույն հնարավոր հզորությունների կամ դրանց սահմանափակումների մասին տեղեկանք ստանալու համար։</w:t>
      </w:r>
    </w:p>
    <w:p>
      <w:pPr>
        <w:pStyle w:val="Header"/>
        <w:spacing w:lineRule="auto" w:line="336"/>
        <w:ind w:firstLine="562"/>
        <w:jc w:val="both"/>
        <w:rPr>
          <w:rFonts w:ascii="GHEA Grapalat" w:hAnsi="GHEA Grapalat" w:cs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</w:pP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7. </w:t>
      </w:r>
      <w:r>
        <w:rPr>
          <w:rFonts w:cs="Times New Roman" w:ascii="GHEA Grapalat" w:hAnsi="GHEA Grapalat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hy-AM"/>
        </w:rPr>
        <w:t>Օտարման ենթակա պետական գույքի կառավարման լիազորված մարմինը</w:t>
      </w:r>
      <w:r>
        <w:rPr>
          <w:rFonts w:cs="GHEA Grapalat" w:ascii="GHEA Grapalat" w:hAnsi="GHEA Grapalat"/>
          <w:bCs/>
          <w:spacing w:val="0"/>
          <w:position w:val="0"/>
          <w:sz w:val="24"/>
          <w:sz w:val="24"/>
          <w:szCs w:val="24"/>
          <w:vertAlign w:val="baseline"/>
          <w:lang w:val="hy-AM" w:eastAsia="ru-RU"/>
        </w:rPr>
        <w:t xml:space="preserve"> սույն որոշման 6-րդ կետի 2-րդ ենթակետով հարցումը ստանալուց հետո 5 աշխատանքային օրվա ընթացքում Կոմիտե է ներկայացնում օտարման ենթակա  գույքային միավորի օտարման վերաբերյալ իր կարծիքը։ Ընդ որում առարկության դեպքում՝ համապատասխան հիմնավորումները։</w:t>
      </w:r>
    </w:p>
    <w:p>
      <w:pPr>
        <w:pStyle w:val="Normal"/>
        <w:spacing w:lineRule="auto" w:line="336"/>
        <w:ind w:firstLine="562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 xml:space="preserve">8. </w:t>
      </w:r>
      <w:r>
        <w:rPr>
          <w:rFonts w:cs="Times New Roman" w:ascii="GHEA Grapalat" w:hAnsi="GHEA Grapalat"/>
          <w:color w:val="000000"/>
          <w:shd w:fill="FFFFFF" w:val="clear"/>
          <w:lang w:val="hy-AM"/>
        </w:rPr>
        <w:t xml:space="preserve">Առաջարկել </w:t>
      </w:r>
      <w:r>
        <w:rPr>
          <w:rFonts w:cs="GHEA Grapalat" w:ascii="GHEA Grapalat" w:hAnsi="GHEA Grapalat"/>
          <w:bCs/>
          <w:lang w:val="hy-AM"/>
        </w:rPr>
        <w:t>Հայաստանի Հանրապետության</w:t>
      </w:r>
      <w:r>
        <w:rPr>
          <w:rFonts w:cs="Times New Roman" w:ascii="GHEA Grapalat" w:hAnsi="GHEA Grapalat"/>
          <w:color w:val="000000"/>
          <w:shd w:fill="FFFFFF" w:val="clear"/>
          <w:lang w:val="hy-AM"/>
        </w:rPr>
        <w:t xml:space="preserve"> տեղական ինքնակառավարման մարմինների ղեկավարներին, Երևանի քաղաքապետին և Հայաստանի Հանրապետության հանրային ծառայությունները կարգավորող հանձնաժողովի նախագահին</w:t>
      </w:r>
      <w:r>
        <w:rPr>
          <w:rFonts w:cs="Arial" w:ascii="GHEA Grapalat" w:hAnsi="GHEA Grapalat"/>
          <w:bCs/>
          <w:kern w:val="2"/>
          <w:lang w:val="hy-AM"/>
        </w:rPr>
        <w:t>` 10 աշխատանքային օրվա ընթացքում Կոմիտե ներկայացնել համապատասխանաբար սույն որոշման 6-րդ կետի 3-րդ և 4-րդ ենթակետերի հարցումների պատասխանները։</w:t>
      </w:r>
    </w:p>
    <w:p>
      <w:pPr>
        <w:pStyle w:val="Normal"/>
        <w:spacing w:lineRule="auto" w:line="336"/>
        <w:ind w:firstLine="562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9. Կոմիտեն սույն որոշման 6-րդ կետի 2-րդ, 3-րդ և 4-րդ ենթակետերի հարցումների պատասխանները ստանալուց հետո՝</w:t>
      </w:r>
    </w:p>
    <w:p>
      <w:pPr>
        <w:pStyle w:val="Normal"/>
        <w:spacing w:lineRule="auto" w:line="336"/>
        <w:ind w:firstLine="562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 xml:space="preserve">1) </w:t>
      </w:r>
      <w:r>
        <w:rPr>
          <w:rFonts w:cs="Times New Roman" w:ascii="GHEA Grapalat" w:hAnsi="GHEA Grapalat"/>
          <w:color w:val="000000"/>
          <w:shd w:fill="FFFFFF" w:val="clear"/>
          <w:lang w:val="hy-AM"/>
        </w:rPr>
        <w:t xml:space="preserve">պետական գույքի կառավարման լիազորված մարմնի կողմից օտարման ենթակա պետական գույքի վերաբերյալ առարկություններ ստանալու դեպքում՝ 2 աշխատանքային օրվա ընթացքում, առարկությունների մասին տեղեկանքը (կարծիքը) ներկայացվում է </w:t>
      </w:r>
      <w:r>
        <w:rPr>
          <w:rFonts w:cs="GHEA Grapalat" w:ascii="GHEA Grapalat" w:hAnsi="GHEA Grapalat"/>
          <w:bCs/>
          <w:lang w:val="hy-AM"/>
        </w:rPr>
        <w:t>Հայաստանի Հանրապետության</w:t>
      </w:r>
      <w:r>
        <w:rPr>
          <w:rFonts w:cs="Times New Roman" w:ascii="GHEA Grapalat" w:hAnsi="GHEA Grapalat"/>
          <w:color w:val="000000"/>
          <w:shd w:fill="FFFFFF" w:val="clear"/>
          <w:lang w:val="hy-AM"/>
        </w:rPr>
        <w:t xml:space="preserve"> փոխվարչապետի գրասենյակ</w:t>
      </w:r>
      <w:r>
        <w:rPr>
          <w:rFonts w:cs="Arial" w:ascii="GHEA Grapalat" w:hAnsi="GHEA Grapalat"/>
          <w:bCs/>
          <w:kern w:val="2"/>
          <w:lang w:val="hy-AM"/>
        </w:rPr>
        <w:t xml:space="preserve">՝ 5 աշխատանքային օրվա ընթացքում վերջինիս կողմից շահագրգիռ մարմինների մասնակցությամբ համատեղ քննարկում կազմակերպելու և օտարման մասին վերջնական որոշում ընդունելու համար։ Ընդ որում քննարկման արդյունքում գույքի օտարման մասին դրական որոշում կայացնելու դեպքում՝ Հայաստանի Հանրապետության փոխվարչապետի համաձայնությամբ Կոմիտեն տվյալ գույքը ընդգրկում է օտարման ենթակա գույքի ցանկում, </w:t>
      </w:r>
    </w:p>
    <w:p>
      <w:pPr>
        <w:pStyle w:val="Normal"/>
        <w:spacing w:lineRule="auto" w:line="336"/>
        <w:ind w:firstLine="562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 xml:space="preserve">2) 10 աշխատանքային օրվա ընթացքում ամփոփում է օտարման ենթակա պետական գույքի վերջնական համաձայնեցված ցանկը և ցանկում ընդգրկված յուրաքանչյուր գույքի վերաբերյալ մանրամասն տեղեկությունները (գնահատված շուկայական արժեք, կառուցապատմանը ներկայացվող պահանջներ և սահմանափակումներ, մրցույթին ներկայացվող պայմաններ) ներկայացնում է Հայաստանի Հանրապետության փոխվարչապետի գրասենյակ՝ 7 աշխատանքային օրվա ընթացքում մրցույթային եղանակով օտարման ենթակա գույքի վերաբերյալ համաձայնություն ստանալու և 10 աշխատանքային օրվա ընթացքում սահմանված կարգով Հայաստանի Հանրապետության կառավարության որոշման նախագծերը մշակելու և օրենսդրությամբ սահմանված կարգով շրջանառության մեջ դնելու համար։  </w:t>
      </w:r>
    </w:p>
    <w:p>
      <w:pPr>
        <w:pStyle w:val="Normal"/>
        <w:spacing w:lineRule="auto" w:line="336"/>
        <w:ind w:firstLine="562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 xml:space="preserve">10. Սահմանել, որ՝ </w:t>
      </w:r>
    </w:p>
    <w:p>
      <w:pPr>
        <w:pStyle w:val="Normal"/>
        <w:spacing w:lineRule="auto" w:line="336"/>
        <w:ind w:firstLine="562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1) մրցույթային եղանակով օտարման ենթակա գույքի մրցույթի կազմակերպիչ է համարվում Կոմիտեն,</w:t>
      </w:r>
    </w:p>
    <w:p>
      <w:pPr>
        <w:pStyle w:val="Normal"/>
        <w:spacing w:lineRule="auto" w:line="336"/>
        <w:ind w:firstLine="562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2) մրցույթի կազմակերպիչը 1 մլրդ դրամ գնահատված շուկայական արժեքից բարձր արժեք ունեցող գույքի համար հրապարակային ծանուցումը կատարում է մրցույթն սկսվելուց 45 օր առաջ,</w:t>
      </w:r>
    </w:p>
    <w:p>
      <w:pPr>
        <w:pStyle w:val="Normal"/>
        <w:spacing w:lineRule="auto" w:line="336"/>
        <w:ind w:firstLine="562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3) մրցութային հանձնաժողովը ստեղծվում է Կոմիտեի նախագահի հրամանով, եթե Հայաստանի Հանրապետության կառավարության որոշմամբ այլ բան նախատեսված չէ։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 xml:space="preserve">11. Սույն որոշումն ուժի մեջ է մտնում պաշտոնական հրապարակման օրվան հաջորդող տասներորդ օրը։ </w:t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</w:r>
    </w:p>
    <w:p>
      <w:pPr>
        <w:pStyle w:val="Normal"/>
        <w:spacing w:lineRule="auto" w:line="360"/>
        <w:ind w:firstLine="562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</w:r>
    </w:p>
    <w:p>
      <w:pPr>
        <w:sectPr>
          <w:type w:val="nextPage"/>
          <w:pgSz w:w="11906" w:h="16838"/>
          <w:pgMar w:left="993" w:right="562" w:gutter="0" w:header="0" w:top="990" w:footer="0" w:bottom="80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</w:r>
    </w:p>
    <w:p>
      <w:pPr>
        <w:pStyle w:val="Normal"/>
        <w:shd w:fill="FFFFFF" w:val="clear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N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1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  <w:br/>
      </w:r>
      <w:r>
        <w:rPr>
          <w:rFonts w:cs="GHEA Grapalat" w:ascii="GHEA Grapalat" w:hAnsi="GHEA Grapalat"/>
          <w:bCs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201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9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թվակ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br/>
        <w:t>…………………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……N 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որոշման</w:t>
      </w:r>
    </w:p>
    <w:p>
      <w:pPr>
        <w:pStyle w:val="Normal"/>
        <w:spacing w:lineRule="auto" w:line="276"/>
        <w:rPr>
          <w:rFonts w:ascii="GHEA Grapalat" w:hAnsi="GHEA Grapalat" w:cs="Arial"/>
          <w:b/>
          <w:b/>
          <w:bCs/>
          <w:kern w:val="2"/>
          <w:sz w:val="20"/>
          <w:szCs w:val="20"/>
          <w:lang w:val="hy-AM"/>
        </w:rPr>
      </w:pPr>
      <w:r>
        <w:rPr>
          <w:rFonts w:cs="Arial" w:ascii="GHEA Grapalat" w:hAnsi="GHEA Grapalat"/>
          <w:b/>
          <w:bCs/>
          <w:kern w:val="2"/>
          <w:sz w:val="20"/>
          <w:szCs w:val="20"/>
          <w:lang w:val="hy-AM"/>
        </w:rPr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ՕՐԻՆԱԿԵԼԻ 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Arial"/>
          <w:b/>
          <w:b/>
          <w:bCs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Ձև N 1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ՑԱՆԿ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ՕՏԱՐՄԱՆ ՆԵՐԿԱՅԱՑՎՈՂ ՊԵՏԱԿԱՆ ԳՈՒՅՔԻ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1660"/>
        <w:gridCol w:w="1260"/>
        <w:gridCol w:w="990"/>
        <w:gridCol w:w="1080"/>
        <w:gridCol w:w="1395"/>
        <w:gridCol w:w="1907"/>
        <w:gridCol w:w="2741"/>
        <w:gridCol w:w="226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N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ետական գույքի գտնվելու հասցեն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Օգտագործողի անվանում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Շենքի, շինության  ընդհանուր մակերեսը, ըստ գոտիների, մ</w:t>
            </w:r>
            <w:r>
              <w:rPr>
                <w:rFonts w:cs="GHEA Grapalat" w:ascii="GHEA Grapalat" w:hAnsi="GHEA Grapalat"/>
                <w:b/>
                <w:sz w:val="22"/>
                <w:szCs w:val="22"/>
                <w:vertAlign w:val="superscript"/>
                <w:lang w:val="hy-AM"/>
              </w:rPr>
              <w:t>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ողամասի մակերեսը, մ</w:t>
            </w:r>
            <w:r>
              <w:rPr>
                <w:rFonts w:cs="GHEA Grapalat" w:ascii="GHEA Grapalat" w:hAnsi="GHEA Grapalat"/>
                <w:b/>
                <w:sz w:val="22"/>
                <w:szCs w:val="22"/>
                <w:vertAlign w:val="superscript"/>
                <w:lang w:val="hy-AM"/>
              </w:rPr>
              <w:t>2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Հողամասի </w:t>
            </w:r>
          </w:p>
          <w:p>
            <w:pPr>
              <w:pStyle w:val="Normal"/>
              <w:ind w:right="-77" w:hanging="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պատակային և գործառնական նշանակությունը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Շինության և հողամասի նկատմամբ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օգտագործման սահմանափակումները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շարժ գույքի նկատմամբ իրավունքի պետական  գրանցման վկայականի համարը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I-III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IV-VI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VII-IX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Arial"/>
          <w:b/>
          <w:b/>
          <w:bCs/>
          <w:kern w:val="2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Ձև N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2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kern w:val="2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ՕՏԱՐՄԱՆ ԵՆԹԱԿԱ ՊԵՏԱԿԱՆ ԳՈՒՅՔԻ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20"/>
        <w:gridCol w:w="1800"/>
        <w:gridCol w:w="1710"/>
        <w:gridCol w:w="1530"/>
        <w:gridCol w:w="2070"/>
        <w:gridCol w:w="2610"/>
        <w:gridCol w:w="276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ետական գույքի գտնվելու հասցե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Օգտագործողի անվանում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Շենքի, շինության  ընդհանուր մակերեսը, մ</w:t>
            </w:r>
            <w:r>
              <w:rPr>
                <w:rFonts w:cs="GHEA Grapalat" w:ascii="GHEA Grapalat" w:hAnsi="GHEA Grapalat"/>
                <w:b/>
                <w:sz w:val="22"/>
                <w:szCs w:val="22"/>
                <w:vertAlign w:val="superscript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ողամասի մակերեսը, մ</w:t>
            </w:r>
            <w:r>
              <w:rPr>
                <w:rFonts w:cs="GHEA Grapalat" w:ascii="GHEA Grapalat" w:hAnsi="GHEA Grapalat"/>
                <w:b/>
                <w:sz w:val="22"/>
                <w:szCs w:val="22"/>
                <w:vertAlign w:val="superscript"/>
                <w:lang w:val="hy-AM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Հողամաս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պատակային և գործառնական նշանակություն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ռաջարկություն մրցութի պայմանների վերաբերյալ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շարժ գույքի նկատմամբ իրավունքի պետական գրանցման վկայականի համարը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276"/>
        <w:jc w:val="right"/>
        <w:rPr>
          <w:rFonts w:ascii="GHEA Grapalat" w:hAnsi="GHEA Grapalat" w:cs="Arial"/>
          <w:b/>
          <w:b/>
          <w:bCs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Ձև N 3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ՕՏԱՐՄԱՆ ՈՉ ԵՆԹԱԿԱ ՊԵՏԱԿԱՆ ԳՈՒՅՔԻ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520"/>
        <w:gridCol w:w="1764"/>
        <w:gridCol w:w="1746"/>
        <w:gridCol w:w="1530"/>
        <w:gridCol w:w="2070"/>
        <w:gridCol w:w="2610"/>
        <w:gridCol w:w="275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ետական գույքի գտնվելու հասցե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Օգտագործողի անվանումը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Շենքի, շինության  ընդհանուր մակերեսը, մ</w:t>
            </w:r>
            <w:r>
              <w:rPr>
                <w:rFonts w:cs="GHEA Grapalat" w:ascii="GHEA Grapalat" w:hAnsi="GHEA Grapalat"/>
                <w:b/>
                <w:sz w:val="22"/>
                <w:szCs w:val="22"/>
                <w:vertAlign w:val="superscript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ողամասի մակերեսը, մ</w:t>
            </w:r>
            <w:r>
              <w:rPr>
                <w:rFonts w:cs="GHEA Grapalat" w:ascii="GHEA Grapalat" w:hAnsi="GHEA Grapalat"/>
                <w:b/>
                <w:sz w:val="22"/>
                <w:szCs w:val="22"/>
                <w:vertAlign w:val="superscript"/>
                <w:lang w:val="hy-AM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Հողամաս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պատակային և գործառնական նշանակություն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իմնավորումներ և առաջարկություններ օտարման ոչ ենթակա գույքի վերաբերյալ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Անշարժ գույքի նկատմամբ իրավունքի պետական գրանցման վկայականի համարը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806" w:gutter="0" w:header="0" w:top="360" w:footer="0" w:bottom="9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N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  <w:br/>
      </w:r>
      <w:r>
        <w:rPr>
          <w:rFonts w:cs="GHEA Grapalat" w:ascii="GHEA Grapalat" w:hAnsi="GHEA Grapalat"/>
          <w:bCs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կառավար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201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9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թվակ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br/>
        <w:t>…………………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……N 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որոշման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sz w:val="20"/>
          <w:szCs w:val="20"/>
          <w:lang w:val="af-ZA"/>
        </w:rPr>
      </w:pPr>
      <w:r>
        <w:rPr>
          <w:rFonts w:cs="Arial" w:ascii="GHEA Grapalat" w:hAnsi="GHEA Grapalat"/>
          <w:b/>
          <w:bCs/>
          <w:kern w:val="2"/>
          <w:sz w:val="20"/>
          <w:szCs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Ա Ն Հ Ա Տ Ա Կ Ա Ն   Կ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Զ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ind w:firstLine="375"/>
        <w:jc w:val="center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ՊԵՏԱԿԱՆ ԳՈՒՅՔԻ ՕՏԱՐՄԱՆ ՆԱԽԱՊԱՏՐԱՍՏՄԱՆ ԱՇԽԱՏԱՆՔՆԵՐԸ ԻՐԱԿԱՆԱՑՆԵԼՈՒ ՆՊԱՏԱԿՈՎ ՍՏԵՂԾՎԱԾ ՀԱՆՁՆԱԺՈՂՈՎԻ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color w:val="000000"/>
          <w:kern w:val="2"/>
          <w:lang w:val="hy-AM" w:eastAsia="en-US"/>
        </w:rPr>
      </w:pPr>
      <w:r>
        <w:rPr>
          <w:rFonts w:cs="Arial" w:ascii="GHEA Grapalat" w:hAnsi="GHEA Grapalat"/>
          <w:b/>
          <w:bCs/>
          <w:color w:val="000000"/>
          <w:kern w:val="2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963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bCs/>
                <w:kern w:val="2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kern w:val="2"/>
                <w:lang w:val="hy-AM"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Հայաստանի Հանրապետության տնտեսական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զարգացման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և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ներդրումների</w:t>
            </w:r>
            <w:r>
              <w:rPr>
                <w:rFonts w:cs="Arial" w:ascii="GHEA Grapalat" w:hAnsi="GHEA Grapalat"/>
                <w:color w:val="00000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 w:eastAsia="en-US"/>
              </w:rPr>
              <w:t>նախարար, հանձնաժողովի նախագահ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b/>
                <w:b/>
                <w:bCs/>
                <w:color w:val="000000"/>
                <w:kern w:val="2"/>
                <w:lang w:val="hy-AM" w:eastAsia="en-US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2"/>
                <w:lang w:val="hy-AM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bCs/>
                <w:kern w:val="2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kern w:val="2"/>
                <w:lang w:val="hy-AM"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bCs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lang w:val="af-ZA"/>
              </w:rPr>
              <w:t xml:space="preserve">Հայաստանի Հանրապետության կառավարությանն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ենթակա քաղաքաշինության կոմիտեի նախագահ,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հանձնաժողովի նախագահի տեղակալ</w:t>
            </w:r>
            <w:r>
              <w:rPr>
                <w:rFonts w:eastAsia="Calibri" w:cs="GHEA Grapalat" w:ascii="GHEA Grapalat" w:hAnsi="GHEA Grapalat"/>
                <w:bCs/>
                <w:lang w:val="af-Z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GHEA Grapalat" w:hAnsi="GHEA Grapalat" w:eastAsia="Calibri" w:cs="Arial"/>
                <w:b/>
                <w:b/>
                <w:bCs/>
                <w:kern w:val="2"/>
                <w:lang w:val="hy-AM"/>
              </w:rPr>
            </w:pPr>
            <w:r>
              <w:rPr>
                <w:rFonts w:eastAsia="Calibri" w:cs="Arial" w:ascii="GHEA Grapalat" w:hAnsi="GHEA Grapalat"/>
                <w:b/>
                <w:bCs/>
                <w:kern w:val="2"/>
                <w:lang w:val="hy-AM"/>
              </w:rPr>
            </w:r>
          </w:p>
        </w:tc>
      </w:tr>
      <w:tr>
        <w:trPr>
          <w:trHeight w:val="1188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bCs/>
                <w:kern w:val="2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kern w:val="2"/>
                <w:lang w:val="hy-AM"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GHEA Grapalat" w:ascii="GHEA Grapalat" w:hAnsi="GHEA Grapalat"/>
                <w:bCs/>
                <w:lang w:val="af-ZA"/>
              </w:rPr>
              <w:t xml:space="preserve">Հայաստանի Հանրապետության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տնտեսական զարգացման և ներդրումների նախարարության </w:t>
            </w:r>
            <w:r>
              <w:rPr>
                <w:rFonts w:eastAsia="Calibri" w:cs="GHEA Grapalat" w:ascii="GHEA Grapalat" w:hAnsi="GHEA Grapalat"/>
                <w:bCs/>
                <w:lang w:val="af-ZA"/>
              </w:rPr>
              <w:t>պետական գույքի կառավարման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միտե նախագահ, անդամ</w:t>
            </w:r>
          </w:p>
          <w:p>
            <w:pPr>
              <w:pStyle w:val="Normal"/>
              <w:spacing w:lineRule="auto" w:line="276"/>
              <w:rPr>
                <w:rFonts w:ascii="GHEA Grapalat" w:hAnsi="GHEA Grapalat" w:eastAsia="Calibri" w:cs="Arial"/>
                <w:b/>
                <w:b/>
                <w:bCs/>
                <w:kern w:val="2"/>
                <w:lang w:val="hy-AM"/>
              </w:rPr>
            </w:pPr>
            <w:r>
              <w:rPr>
                <w:rFonts w:eastAsia="Calibri" w:cs="Arial" w:ascii="GHEA Grapalat" w:hAnsi="GHEA Grapalat"/>
                <w:b/>
                <w:bCs/>
                <w:kern w:val="2"/>
                <w:lang w:val="hy-AM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bCs/>
                <w:kern w:val="2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kern w:val="2"/>
                <w:lang w:val="hy-AM"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bCs/>
                <w:lang w:val="hy-AM"/>
              </w:rPr>
            </w:pPr>
            <w:r>
              <w:rPr>
                <w:rFonts w:cs="Arial" w:ascii="GHEA Grapalat" w:hAnsi="GHEA Grapalat"/>
                <w:bCs/>
                <w:lang w:val="hy-AM"/>
              </w:rPr>
              <w:t xml:space="preserve">Հայաստանի Հանրապետության հանրային ծառայությունները կարգավորող հանձնաժողովի նախագահ, անդամ </w:t>
            </w:r>
            <w:r>
              <w:rPr>
                <w:rFonts w:eastAsia="Calibri" w:cs="GHEA Grapalat" w:ascii="GHEA Grapalat" w:hAnsi="GHEA Grapalat"/>
                <w:bCs/>
                <w:lang w:val="af-ZA"/>
              </w:rPr>
              <w:t>(համաձայնությամբ)</w:t>
            </w:r>
          </w:p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bCs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lang w:val="hy-AM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eastAsia="Calibri" w:cs="Arial"/>
                <w:b/>
                <w:b/>
                <w:bCs/>
                <w:kern w:val="2"/>
                <w:lang w:val="hy-AM"/>
              </w:rPr>
            </w:pPr>
            <w:r>
              <w:rPr>
                <w:rFonts w:eastAsia="Calibri" w:cs="Arial" w:ascii="GHEA Grapalat" w:hAnsi="GHEA Grapalat"/>
                <w:b/>
                <w:bCs/>
                <w:kern w:val="2"/>
                <w:lang w:val="hy-AM"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GHEA Grapalat" w:ascii="GHEA Grapalat" w:hAnsi="GHEA Grapalat"/>
                <w:bCs/>
                <w:lang w:val="af-ZA"/>
              </w:rPr>
              <w:t xml:space="preserve">Հայաստանի Հանրապետության կառավարությանն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ենթակա </w:t>
            </w:r>
            <w:r>
              <w:rPr>
                <w:rFonts w:eastAsia="Calibri" w:cs="GHEA Grapalat" w:ascii="GHEA Grapalat" w:hAnsi="GHEA Grapalat"/>
                <w:bCs/>
                <w:lang w:val="af-ZA"/>
              </w:rPr>
              <w:t xml:space="preserve"> անշարժ գույքի կադաստրի կոմիտե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նախագահ, անդամ</w:t>
            </w:r>
          </w:p>
          <w:p>
            <w:pPr>
              <w:pStyle w:val="Normal"/>
              <w:spacing w:lineRule="auto" w:line="276"/>
              <w:rPr>
                <w:rFonts w:ascii="GHEA Grapalat" w:hAnsi="GHEA Grapalat" w:eastAsia="Calibri" w:cs="Arial"/>
                <w:b/>
                <w:b/>
                <w:bCs/>
                <w:kern w:val="2"/>
                <w:lang w:val="hy-AM"/>
              </w:rPr>
            </w:pPr>
            <w:r>
              <w:rPr>
                <w:rFonts w:eastAsia="Calibri" w:cs="Arial" w:ascii="GHEA Grapalat" w:hAnsi="GHEA Grapalat"/>
                <w:b/>
                <w:bCs/>
                <w:kern w:val="2"/>
                <w:lang w:val="hy-AM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bCs/>
                <w:kern w:val="2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kern w:val="2"/>
                <w:lang w:val="hy-AM"/>
              </w:rPr>
            </w:r>
          </w:p>
        </w:tc>
        <w:tc>
          <w:tcPr>
            <w:tcW w:w="6963" w:type="dxa"/>
            <w:tcBorders/>
          </w:tcPr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bCs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lang w:val="af-ZA"/>
              </w:rPr>
              <w:t>Երևանի քաղաքապետարանի ներկայացուցիչ (համաձայնությամբ)</w:t>
            </w:r>
          </w:p>
          <w:p>
            <w:pPr>
              <w:pStyle w:val="Normal"/>
              <w:spacing w:lineRule="auto" w:line="276"/>
              <w:rPr>
                <w:rFonts w:ascii="GHEA Grapalat" w:hAnsi="GHEA Grapalat" w:eastAsia="Calibri" w:cs="GHEA Grapalat"/>
                <w:bCs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lang w:val="hy-AM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</w:r>
    </w:p>
    <w:p>
      <w:pPr>
        <w:pStyle w:val="Normal"/>
        <w:spacing w:lineRule="auto" w:line="276"/>
        <w:ind w:left="-142" w:firstLine="142"/>
        <w:jc w:val="center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hy-AM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 xml:space="preserve">«ՊԵՏԱԿԱՆ ԳՈՒՅՔԻ ՕՏԱՐՄԱՆ ՆԱԽԱՊԱՏՐԱՍՏԱԿԱՆ ԱՇԽԱՏԱՆՔՆԵՐԻ ԿԱՆՈՆԱԿԱՐԳՄԱՆ ՄԱՍԻՆ» </w:t>
      </w:r>
      <w:r>
        <w:rPr>
          <w:rFonts w:cs="Arial" w:ascii="GHEA Grapalat" w:hAnsi="GHEA Grapalat"/>
          <w:b/>
          <w:bCs/>
          <w:kern w:val="2"/>
          <w:lang w:val="hy-AM"/>
        </w:rPr>
        <w:t>ՀԱՅԱՍՏԱՆԻ ՀԱՆՐԱՊԵՏՈՒԹՅԱՆ ԿԱՌԱՎԱՐՈՒԹՅԱՆ ՈՐՈՇՄԱՆ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ԸՆԴՈՒՆՄԱՆ</w:t>
      </w:r>
    </w:p>
    <w:p>
      <w:pPr>
        <w:pStyle w:val="NormalWeb"/>
        <w:spacing w:lineRule="auto" w:line="276" w:before="0" w:after="0"/>
        <w:ind w:left="-142" w:right="-4" w:firstLine="142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Web"/>
        <w:spacing w:lineRule="auto" w:line="360" w:before="0" w:after="0"/>
        <w:ind w:firstLine="72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1. Իրավական ակտի անհրաժեշտությունը (նպատակը)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cs="GHEA Grapalat" w:ascii="GHEA Grapalat" w:hAnsi="GHEA Grapalat"/>
          <w:bCs/>
          <w:lang w:val="hy-AM"/>
        </w:rPr>
        <w:t>«Պետական գույքի օտարման նախապատրաստական աշխատանքների կանոնակարգման մասին» ՀՀ կ</w:t>
      </w:r>
      <w:r>
        <w:rPr>
          <w:rFonts w:cs="Arial" w:ascii="GHEA Grapalat" w:hAnsi="GHEA Grapalat"/>
          <w:bCs/>
          <w:kern w:val="2"/>
          <w:lang w:val="hy-AM"/>
        </w:rPr>
        <w:t>առավարության որոշման 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ընդունումն պայմանավորված է ներդրումային հավանական հետաքրքրություն ունեցող պետական գույքի օտարման նախապատրաստական աշխատանքների կանոնակարգման և այդ աշխատանքներում բոլոր շահագռգիռ մարմինների ջանքերը կենտրոնացնելու, հնարավոր կարճ ժամկետում օտարման վերաբերյալ հիմնավորված որոշումներ ընդունելու և օտարման գործընթացը հրապարակային և թափանցիկ կազմակերպելու անհրաժեշտությունից։ Այլ կերպ իրավական ակտի նախապատրաստումն նպատակ ունի պետական գույքի ներգրավմամբ խթանել ՀՀ-ում խոշոր ներդրումային ծրագրեր։</w:t>
      </w:r>
    </w:p>
    <w:p>
      <w:pPr>
        <w:pStyle w:val="NormalWeb"/>
        <w:spacing w:lineRule="auto" w:line="360" w:before="0" w:after="0"/>
        <w:ind w:firstLine="72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2. Կարգավորման հարաբերությունների ներկա վիճակը և առկա խնդիրները</w:t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Օտարման բնագավառում գործող իրավական դաշտի համաձայն հստակ կանոնակարգված է միայն պետական գույքի օտարման բուն գործընթացը, իսկ օտարման նախապատրաստական աշխատանքները, հատկապես բարձր  արժեք և լիկվիդային գույքի օտարման նպատակահարմարության հարցը վերջին հաշվով որոշվում է լիազոր մարմնի կողմից և այն կանոնակարգված չէ, որի պատճառով հաճախ պետական գույքի օտարման նպատակահարմարության, օտարման գնի և պայմանների մասին որոշումները բավարար չափով հիմնավորված չեն, իսկ գործընթացը ժամկետային առումով հստակ կանոնակարգված չէ։   </w:t>
      </w:r>
    </w:p>
    <w:p>
      <w:pPr>
        <w:pStyle w:val="NormalWeb"/>
        <w:spacing w:lineRule="auto" w:line="360" w:before="0" w:after="0"/>
        <w:ind w:left="-142" w:firstLine="84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af-ZA"/>
        </w:rPr>
        <w:t xml:space="preserve">3. </w:t>
      </w:r>
      <w:r>
        <w:rPr>
          <w:rFonts w:cs="GHEA Grapalat" w:ascii="GHEA Grapalat" w:hAnsi="GHEA Grapalat"/>
          <w:b/>
        </w:rPr>
        <w:t>Կարգավորման առարկան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NormalWeb"/>
        <w:spacing w:lineRule="auto" w:line="360" w:before="0" w:after="0"/>
        <w:ind w:firstLine="706"/>
        <w:jc w:val="both"/>
        <w:rPr>
          <w:rFonts w:ascii="GHEA Grapalat" w:hAnsi="GHEA Grapalat" w:cs="GHEA Grapalat"/>
          <w:lang w:val="hy-AM"/>
        </w:rPr>
      </w:pPr>
      <w:r>
        <w:rPr>
          <w:rStyle w:val="Normaltextrun"/>
          <w:rFonts w:eastAsia="Calibri" w:cs="GHEA Grapalat" w:ascii="GHEA Grapalat" w:hAnsi="GHEA Grapalat"/>
        </w:rPr>
        <w:t xml:space="preserve">Ներկայացված նախագծով </w:t>
      </w:r>
      <w:r>
        <w:rPr>
          <w:rStyle w:val="Normaltextrun"/>
          <w:rFonts w:eastAsia="Calibri" w:cs="GHEA Grapalat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>խատեսվում է կանոնակարգել խոշոր ներդրումային հավանական հետաքրքրություն ունեցող պետական յուրաքանչյուր գույքի  պետական գույքի օտարման նախապատրաստական աշխատանքները, մասնավորապես, կանոնակարգել օտարման ենթակա պետական գույքի ընտրության, օտարման ձևի և պայմաննների, ինչպես նաև օտարման նախապատրաստական աշխատանքների ժամկետային իրականացման հարցերը։</w:t>
      </w:r>
    </w:p>
    <w:p>
      <w:pPr>
        <w:pStyle w:val="Normal"/>
        <w:spacing w:lineRule="auto" w:line="360"/>
        <w:ind w:left="-142" w:firstLine="84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left="-142" w:firstLine="84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left="-142" w:firstLine="848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4</w:t>
      </w:r>
      <w:r>
        <w:rPr>
          <w:rFonts w:cs="GHEA Grapalat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  <w:lang w:val="hy-AM"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մշակ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գործընթաց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ներգրավված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ինստիտուտներ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ձինք</w:t>
      </w:r>
    </w:p>
    <w:p>
      <w:pPr>
        <w:pStyle w:val="Normal"/>
        <w:spacing w:lineRule="auto" w:line="360"/>
        <w:ind w:left="-142" w:firstLine="84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ախագիծ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շ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ՀՀ ՏԶՆ նախարարության </w:t>
      </w:r>
      <w:r>
        <w:rPr>
          <w:rFonts w:eastAsia="Calibri" w:cs="Arial" w:ascii="GHEA Grapalat" w:hAnsi="GHEA Grapalat"/>
          <w:bCs/>
          <w:kern w:val="2"/>
          <w:lang w:val="hy-AM" w:eastAsia="en-US"/>
        </w:rPr>
        <w:t>պ</w:t>
      </w:r>
      <w:r>
        <w:rPr>
          <w:rFonts w:eastAsia="Calibri" w:cs="Arial" w:ascii="GHEA Grapalat" w:hAnsi="GHEA Grapalat"/>
          <w:bCs/>
          <w:kern w:val="2"/>
          <w:lang w:val="af-ZA" w:eastAsia="en-US"/>
        </w:rPr>
        <w:t xml:space="preserve">ետական գույքի կառավարման </w:t>
      </w:r>
      <w:r>
        <w:rPr>
          <w:rFonts w:eastAsia="Calibri" w:cs="Arial" w:ascii="GHEA Grapalat" w:hAnsi="GHEA Grapalat"/>
          <w:bCs/>
          <w:kern w:val="2"/>
          <w:lang w:val="hy-AM" w:eastAsia="en-US"/>
        </w:rPr>
        <w:t>կոմիտեի</w:t>
      </w:r>
      <w:r>
        <w:rPr>
          <w:rFonts w:cs="GHEA Grapalat" w:ascii="GHEA Grapalat" w:hAnsi="GHEA Grapalat"/>
          <w:lang w:val="af-ZA"/>
        </w:rPr>
        <w:t xml:space="preserve"> կողմից: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ind w:left="-142" w:firstLine="142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ab/>
        <w:t>5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  <w:lang w:val="hy-AM"/>
        </w:rPr>
        <w:t>Իրավակ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կտ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կիրարկ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դեպ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կնկալվող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րդյունքը</w:t>
      </w:r>
    </w:p>
    <w:p>
      <w:pPr>
        <w:pStyle w:val="Normal"/>
        <w:spacing w:lineRule="auto" w:line="360"/>
        <w:ind w:left="-142" w:firstLine="592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lang w:val="hy-AM"/>
        </w:rPr>
        <w:t>Նախագծի</w:t>
      </w:r>
      <w:r>
        <w:rPr>
          <w:rFonts w:cs="Times New Roman" w:ascii="GHEA Grapalat" w:hAnsi="GHEA Grapalat"/>
          <w:lang w:val="fr-FR"/>
        </w:rPr>
        <w:t xml:space="preserve"> </w:t>
      </w:r>
      <w:r>
        <w:rPr>
          <w:rFonts w:cs="Times New Roman" w:ascii="GHEA Grapalat" w:hAnsi="GHEA Grapalat"/>
          <w:lang w:val="hy-AM"/>
        </w:rPr>
        <w:t>ընդունման</w:t>
      </w:r>
      <w:r>
        <w:rPr>
          <w:rFonts w:cs="Times New Roman" w:ascii="GHEA Grapalat" w:hAnsi="GHEA Grapalat"/>
          <w:lang w:val="fr-FR"/>
        </w:rPr>
        <w:t xml:space="preserve"> </w:t>
      </w:r>
      <w:r>
        <w:rPr>
          <w:rFonts w:cs="Times New Roman" w:ascii="GHEA Grapalat" w:hAnsi="GHEA Grapalat"/>
          <w:lang w:val="hy-AM"/>
        </w:rPr>
        <w:t>արդյունքում</w:t>
      </w:r>
      <w:r>
        <w:rPr>
          <w:rFonts w:cs="Times New Roman" w:ascii="GHEA Grapalat" w:hAnsi="GHEA Grapalat"/>
          <w:lang w:val="fr-FR"/>
        </w:rPr>
        <w:t xml:space="preserve"> </w:t>
      </w:r>
      <w:r>
        <w:rPr>
          <w:rFonts w:cs="Times New Roman" w:ascii="GHEA Grapalat" w:hAnsi="GHEA Grapalat"/>
          <w:lang w:val="hy-AM"/>
        </w:rPr>
        <w:t>էականորեն կբարձրանա պետական գույքի ամբողջ գործընթացի արդյունավետությունը, մասնավորապես կավելանա պետական և համայնքային բյուջեների մուտքերը, ինչպես նաև խոշոոր ներդրումային ծրագրերի իրականացման շնորհիվ կստեղծվեն նոր աշխատատեղեր։</w:t>
      </w:r>
    </w:p>
    <w:p>
      <w:pPr>
        <w:pStyle w:val="NormalWeb"/>
        <w:spacing w:before="0" w:after="0"/>
        <w:ind w:left="-142" w:firstLine="142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Web"/>
        <w:spacing w:before="0" w:after="0"/>
        <w:ind w:left="-142" w:firstLine="142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Web"/>
        <w:spacing w:before="0" w:after="0"/>
        <w:ind w:left="-142" w:firstLine="142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«</w:t>
      </w:r>
      <w:r>
        <w:rPr>
          <w:rFonts w:cs="GHEA Grapalat" w:ascii="GHEA Grapalat" w:hAnsi="GHEA Grapalat"/>
          <w:b/>
          <w:bCs/>
          <w:lang w:val="hy-AM"/>
        </w:rPr>
        <w:t>ՊԵՏԱԿԱՆ ԳՈՒՅՔԻ ՕՏԱՐՄԱՆ ՆԱԽԱՊԱՏՐԱՍՏԱԿԱՆ ԱՇԽԱՏԱՆՔՆԵՐԻ ԿԱՆՈՆԱԿԱՐԳՄԱՆ ՄԱՍԻՆ</w:t>
      </w:r>
      <w:r>
        <w:rPr>
          <w:rFonts w:cs="GHEA Grapalat" w:ascii="GHEA Grapalat" w:hAnsi="GHEA Grapalat"/>
          <w:b/>
          <w:lang w:val="af-ZA"/>
        </w:rPr>
        <w:t xml:space="preserve">» </w:t>
      </w:r>
      <w:r>
        <w:rPr>
          <w:rFonts w:cs="GHEA Grapalat" w:ascii="GHEA Grapalat" w:hAnsi="GHEA Grapalat"/>
          <w:b/>
          <w:lang w:val="hy-AM"/>
        </w:rPr>
        <w:t xml:space="preserve">ՀԱՅԱՍՏԱՆԻ ՀԱՆՐԱՊԵՏՈՒԹՅԱՆ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GHEA Grapalat" w:ascii="GHEA Grapalat" w:hAnsi="GHEA Grapalat"/>
          <w:b/>
          <w:bCs/>
          <w:iCs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ՄԱՆ Ը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autoSpaceDE w:val="false"/>
        <w:ind w:left="-142" w:firstLine="142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1. Այլ իրավական ակտերում փոփոխությունների և/կամ լրացում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հրաժեշտությունը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Չի առաջացնու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2. Միջազգային պայմանագրերով ստանձնած պարտավորությունների հետ համապատասխանությունը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մապատասխանում է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lang w:val="hy-AM"/>
        </w:rPr>
        <w:t>(եթե այդպիսիք առկա են)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Չկան:  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ՊԵՏԱԿԱՆ ԳՈՒՅՔԻ ՕՏԱՐՄԱՆ ՆԱԽԱՊԱՏՐԱՍՏԱԿԱՆ ԱՇԽԱՏԱՆՔՆԵՐԻ ԿԱՆՈՆԱԿԱՐԳՄԱՆ ՄԱՍԻՆ</w:t>
      </w:r>
      <w:r>
        <w:rPr>
          <w:rFonts w:cs="GHEA Grapalat" w:ascii="GHEA Grapalat" w:hAnsi="GHEA Grapalat"/>
          <w:b/>
          <w:lang w:val="fr-FR"/>
        </w:rPr>
        <w:t>»</w:t>
      </w:r>
      <w:r>
        <w:rPr>
          <w:rFonts w:cs="GHEA Grapalat" w:ascii="GHEA Grapalat" w:hAnsi="GHEA Grapalat"/>
          <w:b/>
          <w:lang w:val="hy-AM"/>
        </w:rPr>
        <w:t xml:space="preserve"> ՀԱՅԱՍՏԱՆԻ ՀԱՆՐԱՊԵՏ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ԿԱՌԱՎԱՐՈՒԹՅ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>ՈՐՈՇՄԱՆ</w:t>
      </w:r>
      <w:r>
        <w:rPr>
          <w:rFonts w:cs="Arial Armenian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  <w:lang w:val="fr-FR"/>
        </w:rPr>
        <w:t xml:space="preserve">ԸՆԴՈՒՆՄԱՆ ԴԵՊՔՈՒՄ </w:t>
      </w:r>
      <w:r>
        <w:rPr>
          <w:rFonts w:cs="GHEA Grapalat" w:ascii="GHEA Grapalat" w:hAnsi="GHEA Grapalat"/>
          <w:b/>
          <w:lang w:val="hy-AM"/>
        </w:rPr>
        <w:t>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left="-142" w:firstLine="142"/>
        <w:jc w:val="both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>«Պետական գույքի օտարման նախապատրաստական աշխատանքների կանոնակարգման մասին» ՀՀ կառավարության որոշման նախագծի պետական կամ տեղական ինքնակառավարման մարմինների բյուջեներում ծախսերի էական ավելացումներ կամ նվազեցումներ չի նախատեսվում։</w:t>
      </w:r>
    </w:p>
    <w:p>
      <w:pPr>
        <w:sectPr>
          <w:type w:val="nextPage"/>
          <w:pgSz w:w="11906" w:h="16838"/>
          <w:pgMar w:left="993" w:right="562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Arial Unicode;Arial" w:hAnsi="Arial Unicode;Arial" w:cs="Arial"/>
          <w:b/>
          <w:b/>
          <w:bCs/>
          <w:kern w:val="2"/>
          <w:lang w:val="en-US"/>
        </w:rPr>
      </w:pPr>
      <w:r>
        <w:rPr>
          <w:rFonts w:cs="Arial" w:ascii="Arial Unicode;Arial" w:hAnsi="Arial Unicode;Arial"/>
          <w:b/>
          <w:bCs/>
          <w:kern w:val="2"/>
          <w:lang w:val="en-US"/>
        </w:rPr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lang w:val="af-ZA"/>
        </w:rPr>
      </w:pPr>
      <w:r>
        <w:rPr>
          <w:rFonts w:eastAsia="Calibri" w:cs="Times New Roman" w:ascii="GHEA Grapalat" w:hAnsi="GHEA Grapalat"/>
          <w:b/>
          <w:lang w:val="af-ZA"/>
        </w:rPr>
        <w:t>Ա Մ Փ Ո Փ Ա Թ Ե Ր Թ</w:t>
      </w:r>
    </w:p>
    <w:p>
      <w:pPr>
        <w:pStyle w:val="Normal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ՊԵՏԱԿԱՆ ԳՈՒՅՔԻ ՕՏԱՐՄԱՆ ՆԱԽԱՊԱՏՐԱՍՏԱԿԱՆ ԱՇԽԱՏԱՆՔՆԵՐԻ ԿԱՆՈՆԱԿԱՐԳՄԱՆ ՄԱՍԻՆ</w:t>
      </w:r>
      <w:r>
        <w:rPr>
          <w:rFonts w:cs="GHEA Grapalat" w:ascii="GHEA Grapalat" w:hAnsi="GHEA Grapalat"/>
          <w:b/>
          <w:lang w:val="fr-FR"/>
        </w:rPr>
        <w:t>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ՆԱԽԱԳԾ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ՎԵՐԱԲԵՐՅԱԼ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ՇԱՀԱԳՐԳԻՌ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ՐՄԻՆՆԵՐ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ՍՏԱՑ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ՌԱՐԿՈՒԹՅՈՒՆՆԵՐ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ՌԱՋԱՐԿՈՒԹՅՈՒՆՆԵՐԸ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ՇՎԻ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</w:rPr>
        <w:t>ԱՌՆԵԼՈՒ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</w:rPr>
        <w:t>ՎԵՐԱԲԵՐՅԱԼ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210"/>
        <w:gridCol w:w="2250"/>
        <w:gridCol w:w="3510"/>
      </w:tblGrid>
      <w:tr>
        <w:trPr>
          <w:trHeight w:val="89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ջ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հեղինակը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 xml:space="preserve"> (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 xml:space="preserve">,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ջարկությ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ստացման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մսաթիվը</w:t>
            </w: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af-ZA" w:eastAsia="ru-RU"/>
              </w:rPr>
              <w:t>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/>
              </w:rPr>
              <w:t>Առարկության, առաջարկության բովանդակություն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08" w:right="-108" w:hanging="0"/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/>
              </w:rPr>
              <w:t>Եզրակացություն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/>
              </w:rPr>
              <w:t>Կատարված փոփոխությունները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jc w:val="center"/>
              <w:rPr>
                <w:rFonts w:ascii="GHEA Grapalat" w:hAnsi="GHEA Grapalat" w:cs="Sylfaen"/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</w:pPr>
            <w:r>
              <w:rPr>
                <w:rFonts w:cs="Sylfaen" w:ascii="GHEA Grapalat" w:hAnsi="GHEA Grapalat"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eastAsia="ru-RU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Անշարժ գույքի կադաստրի կոմիտ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N ՍՊ/3604-19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17.15.2019թ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Որոշման նախագծի N 1 հավելվածով սահմանված օտարման ներկայացվող, օտարման ենթակա և օտարման ոչ ենթակա պետական գույքի ցանկերի օրինակելի N 1, N 2 և N 3 ձևերի 5-րդ սյունակից հանել «Շինությանը կից`» բառերը և նույն ձևերում լրացնել հետևյալ բովանդակությամբ նոր սյունակ` «Անշարժ գույքի նկատմամբ իրավունքի պետական գրանցման վկայականի համարը» բառերով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ջարկին համապատասխան Նախագիծը խմբագրվել է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ՀՀ քաղաքաշինության կոմիտե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N01/16.2/2847-19</w:t>
            </w:r>
            <w:r>
              <w:rPr>
                <w:rFonts w:eastAsia="Calibri" w:cs="Times New Roman" w:ascii="GHEA Grapalat" w:hAnsi="GHEA Grapalat"/>
                <w:lang w:val="en-US" w:eastAsia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GHEA Grapalat" w:hAnsi="GHEA Grapalat"/>
                <w:lang w:val="en-US" w:eastAsia="en-US"/>
              </w:rPr>
              <w:t>17.05.2019</w:t>
            </w:r>
            <w:r>
              <w:rPr>
                <w:rFonts w:eastAsia="Calibri" w:cs="Times New Roman" w:ascii="GHEA Grapalat" w:hAnsi="GHEA Grapalat"/>
                <w:lang w:val="hy-AM" w:eastAsia="en-US"/>
              </w:rPr>
              <w:t>թ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Նախագծի 4-րդ կետի 2-րդ ենթակետը վերախմբագրել հետևյալ ձևակերպմամբ. «քննարկման արդյունքում ընդունել որոշում`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right="9" w:hanging="0"/>
              <w:contextualSpacing/>
              <w:rPr>
                <w:rFonts w:ascii="GHEA Grapalat" w:hAnsi="GHEA Grapalat" w:eastAsia="Calibri" w:cs="GHEA Grapalat"/>
                <w:sz w:val="24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 w:val="24"/>
                <w:szCs w:val="24"/>
                <w:lang w:val="hy-AM"/>
              </w:rPr>
              <w:t>օտարման ենթակա գույքի վերաբերյալ՝ համապատասխան գրավոր հիմնավորմամբ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right="9" w:hanging="0"/>
              <w:contextualSpacing/>
              <w:rPr>
                <w:rFonts w:ascii="GHEA Grapalat" w:hAnsi="GHEA Grapalat" w:eastAsia="Calibri" w:cs="GHEA Grapalat"/>
                <w:sz w:val="24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 w:val="24"/>
                <w:szCs w:val="24"/>
                <w:lang w:val="hy-AM"/>
              </w:rPr>
              <w:t>օտարման ոչ ենթակա գույքի վերաբերյալ՝ համապատասխան գրավոր հիմնավորմամբ և այլընտրանքային առաջարկությամբ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right="9" w:hanging="0"/>
              <w:contextualSpacing/>
              <w:rPr>
                <w:rFonts w:ascii="GHEA Grapalat" w:hAnsi="GHEA Grapalat" w:eastAsia="Calibri" w:cs="GHEA Grapalat"/>
                <w:sz w:val="24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 w:val="24"/>
                <w:szCs w:val="24"/>
                <w:lang w:val="hy-AM"/>
              </w:rPr>
              <w:t>օտարման ենթակա և օտարման ոչ ենթակա գույքի առանձին ցանկերը կազմելու և կոմիտեին տրամադրելու վերաբերյալ՝ սույն որոշմամբ հաստատված, համապատասխանաբար, Ձև N2-ի և Ձև N1-ի համաձայն»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"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1.Առաջարկին համապատասխանՆախագծի 4-րդ կետի 2-րդ ենթակետը խմբագրվել է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rPr/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2.Նախագծի 5-րդ կետի 1-ին պարբերությունը և 1-ին ենթակետը վերախմբագրել հետևյալ ձևակերպմամբ. «Կոմիտեի նախագահին՝ հանձնաժողովի կողմից սույն որոշման 4-րդ կետի 2-րդ ենթակետի ա. պարբերությամբ նախատեսված՝ օտարման ենթակա գույքի մասին որոշումն ստանալուց հետո՝ 2 (կամ 4) աշխատանքային օրվա ընթացքում.</w:t>
            </w:r>
          </w:p>
          <w:p>
            <w:pPr>
              <w:pStyle w:val="Normal"/>
              <w:ind w:right="9" w:hanging="0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 xml:space="preserve">1) կազմակերպել և ապահովել օտարման ենթակա գույքի շուկայական գնահատման աշխատանքները՝ ըստ հաստատված ժամանակացույցի»,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2.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2. Առաջարկին համապատասխան Նախագծի 5-րդ կետի 1-ին պարբերությունը և 1-ին ենթակետը խմբագրվել է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rPr/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3.Նախագծի 5-րդ կետի 2-րդ ենթակետը վերախմբագրել հետևյալ ձևակերպմամբ.</w:t>
            </w:r>
          </w:p>
          <w:p>
            <w:pPr>
              <w:pStyle w:val="Header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«դիմել օտարման ենթակա պետական գույքի ցանկում ընդգրկված պետական գույքի կառավարման լիազորված մարմիններ՝ օտարման վերաբերյալ կարծիք ստանալու համար»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3.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3.Առաջարկին համապատասխան Նախագծի 5-րդ կետի 2-րդ ենթակետը խմբագրվել է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4.Նախագծի 5-րդ կետի 3-րդ ենթակետը վերախմբագրել հետևյալ ձևակերպմամբ. «դիմել ՀՀ տեղական ինքնակառավարման մարմիններ և Երևանի քաղաքապետարան՝ յուրաքանչյուր գույքային միավորի հասցեում ներդրումային ծրագրերի շրջանակներում նախատեսվող շինարարության նկատմամբ սահմանված պահանջների և սահմանափակումների վերաբերյալ տեղեկատվություն ստանալու համար,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4.Ընդունվել է մասնակ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Նախագծի 5-րդ կետի 3-րդ ենթակետը լրացվել է « ՀՀ տեղական ինքնակառավարման մարմիններ» բառերով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5.Նախագծի 6-րդ կետի «Օտարման ենթակա պետական գույքի կառավարումն իրականացնող վերադաս մարմինը» բառերը փոխարինել «Օտարման ենթակա պետական գույքի կառավարման լիազորված մարմինը» բառերով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5.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222" w:leader="none"/>
              </w:tabs>
              <w:ind w:right="7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5.Առաջարկին համապատասխան Նախագծի 6-րդ կետը խմբագրվել է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6.Նախագծի 7-րդ կետի «Առաջարկել Երևանի քաղաքապետին և Հայաստանի Հանրապետության հանրային ծառայությունները կարգավորող հանձնաժողովի նախագահին» բառերը փոխարինել «Առաջարկել ՀՀ տեղական ինքնակառավարման մարմինների ղեկավարներին, Երևանի քաղաքապետին և Հայաստանի Հանրապետության հանրային ծառայությունները կարգավորող հանձնաժողովի նախագահին» բառերով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6.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6.Առաջարկին համապատասխան Նախագծի 7-րդ կետը խմբագրվել է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7.Նախագծի 8-րդ կետի 1-ին պարբերությունը և 1-ին ենթակետի մի մասը վերախմբագրել հետևյալ ձևակերպմամբ. «պետական գույքի կառավարման լիազորված մարմնի կողմից օտարման ենթակա պետական գույքի վերաբերյալ առարկություններ ստանալու դեպքում՝ 2 աշխատանքային օրվա ընթացքում, առարկությունների մասին տեղեկանքը (կարծիքը) ներկայացվում է ՀՀ փոխվարչապետի գրասենյակ» բառերից հետո  շարունակել ինչպես տեքստում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7.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7.Առաջարկին համապատասխան Նախագծի 8-րդ կետի 1-ին ենթակետը խմբագրվել է։</w:t>
            </w:r>
          </w:p>
        </w:tc>
      </w:tr>
      <w:tr>
        <w:trPr>
          <w:trHeight w:val="1973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 xml:space="preserve">8.Նախագծի 9-րդ կետի 1-ին և 2-րդ ենթակետերը վերախմբագրել հետևյալ ձևակերպմամբ. «1) օտարման ենթակա պետական գույքի օտարման (գնման) մրցութային գործընթացի Պատվիրատու է </w:t>
            </w:r>
          </w:p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հանդիսանում Կոմիտեն», «2) Կոմիտեն (Պատվիրատուն)՝ 1 մլրդ դրամ գնահատված շուկայական արժեքից բարձր արժեք ունեցող գույքի համար հրապարակային ծանուցումը կատարում է մրցույթն սկսվելուց 45 օր առաջ»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8. Չի ընդունվել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/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 xml:space="preserve">«Հրապարակային սակարկությունների մսաին» ՀՀ օրենքի 3-րդ գլուխի համաձայն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մրցույթները</w:t>
            </w:r>
            <w:r>
              <w:rPr>
                <w:rFonts w:cs="Sylfaen" w:ascii="GHEA Grapalat" w:hAnsi="GHEA Grapalat"/>
                <w:i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կազմակերպում</w:t>
            </w:r>
            <w:r>
              <w:rPr>
                <w:rFonts w:cs="Sylfaen" w:ascii="GHEA Grapalat" w:hAnsi="GHEA Grapalat"/>
                <w:i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և անցկացնում է մրցույթի կազմակերպիչը։</w:t>
            </w:r>
          </w:p>
        </w:tc>
      </w:tr>
      <w:tr>
        <w:trPr>
          <w:trHeight w:val="206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 xml:space="preserve">9.Նախագծի N2 հավելվածում «Հայաստանի Հանրապետության կառավարությանն ենթակա քաղաքաշինության կոմիտեի նախագահ,» բառերից հետո «անդամ» բառը փոխարինել «հանձնաժողովի նախագահի տեղակալ» բառերով: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9.Ընդունվել է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Առաջարկին համապատասխան Նախագծի N 2 հավելվածը խմբագրվել է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ՀՀ հանրային ծառայությունները կարգավորող հանձնաժողով</w:t>
            </w:r>
          </w:p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ԳԲ/2.3-54/850-19,</w:t>
            </w:r>
          </w:p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201.5.2019թ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/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 xml:space="preserve">1.նախագծի 5-րդ կետի 4-րդ ենթակետում Հայաստանի Հանրապետության հանրային ծառայությունները կարգավորող հանձնաժողովի կողմից՝ օտարման ենթակա  պետական գույքի ցանկում ընդգրկված պետական գույքի գտնվելու հասցեներում ներդրումային ծրագրերի իրականացման արդյունքում՝ ջրամատակարարման, գազամատակարարման և էլեկտրամատակարարման հնարավորության հաստատումը կամ վերջիններիս առավելագույն հնարավոր հզորությունների կամ դրանց սահմանափակումների մասին տեղեկանքը տրամադրելու նպատակով անհրաժեշտ է դիմումի հետ միասին ներկայացնել ներդրումային ծրագրերի իրականացման արդյունքում նախագծա-նախահաշվային փաստաթղթերով պահանջվող հզորությունների վերաբերյալ տեղեկատվություն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08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 xml:space="preserve">1.Պարզաբաանում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1.Նախագծով կանոնակարգվում է օտարման ենթակա գույքի օտարման գործընթացը։ Ներկայացված առաջարկը վերաբերում է արդեն օտարման ներկայացվող գույքին, որի մասին  ՀՀ կառավարության ընդունելու է համապատասխան որոշում, որտեղ կնշվի</w:t>
            </w: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 xml:space="preserve"> ներկայացնել ներդրումային ծրագրերի իրականացման արդյունքում նախագծա-նախահաշվային փաստաթղթերով պահանջվող հզորությունների վերաբերյալ տեղեկատվություն։</w:t>
            </w:r>
          </w:p>
        </w:tc>
      </w:tr>
      <w:tr>
        <w:trPr>
          <w:trHeight w:val="34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rPr/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2. հաշվի առնելով, որ Հայաստանի Հանրապետության հանրային ծառայությունները կարգավորող հանձնաժողովը նախագծի 5-րդ կետի 7-րդ ենթակետում պահանջվող տեղեկատվությանը անմիջապես չի տիրապետում և այն ստանալու համար անհրաժեշտ է դիմել կարգավորվող ընկերություններին, ուստի առաջարկում ենք 5 աշխատանքային օրը փոխարինել 10 աշխատանքային օրով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2.Ընդունվել է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 xml:space="preserve">2. Նախագծի 5-րդ կետի 7-րդ ենթակետը խմբագրվել է 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lang w:val="en-US" w:eastAsia="en-US"/>
              </w:rPr>
              <w:t>ՀՀ ֆինանսների նախարարություն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GHEA Grapalat" w:hAnsi="GHEA Grapalat"/>
                <w:lang w:val="en-US" w:eastAsia="en-US"/>
              </w:rPr>
              <w:t>N 01/11-1/8493-2019,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GHEA Grapalat" w:hAnsi="GHEA Grapalat"/>
                <w:lang w:val="en-US" w:eastAsia="en-US"/>
              </w:rPr>
              <w:t>22.05.2019թ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 xml:space="preserve">Դիտողություններ և առաջարկություններ չունի: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Times New Roman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lang w:val="en-US" w:eastAsia="en-US"/>
              </w:rPr>
              <w:t>Երևանի քաղաքապետարան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GHEA Grapalat" w:hAnsi="GHEA Grapalat"/>
                <w:lang w:val="en-US" w:eastAsia="en-US"/>
              </w:rPr>
              <w:t>01/7-43201</w:t>
            </w:r>
            <w:r>
              <w:rPr>
                <w:rFonts w:eastAsia="Calibri" w:cs="Times New Roman" w:ascii="GHEA Grapalat" w:hAnsi="GHEA Grapalat"/>
                <w:lang w:val="hy-AM" w:eastAsia="en-US"/>
              </w:rPr>
              <w:t>,</w:t>
            </w:r>
          </w:p>
          <w:p>
            <w:pPr>
              <w:pStyle w:val="Normal"/>
              <w:rPr>
                <w:rFonts w:ascii="GHEA Grapalat" w:hAnsi="GHEA Grapalat" w:eastAsia="Calibri" w:cs="Times New Roman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lang w:val="hy-AM" w:eastAsia="en-US"/>
              </w:rPr>
              <w:t>27.05.2019թ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 xml:space="preserve">Դիտողություններ և առաջարկություններ չունի: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HEA Grapalat" w:hAnsi="GHEA Grapalat" w:cs="Sylfae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</w:pPr>
            <w:r>
              <w:rPr>
                <w:rFonts w:cs="Sylfae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 w:eastAsia="ru-RU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062" w:hanging="0"/>
              <w:rPr>
                <w:rFonts w:ascii="GHEA Grapalat" w:hAnsi="GHEA Grapalat" w:eastAsia="Calibri" w:cs="Times New Roman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</w:pPr>
            <w:r>
              <w:rPr>
                <w:rFonts w:eastAsia="Calibri" w:cs="Times New Roman" w:ascii="GHEA Grapalat" w:hAnsi="GHEA Grapalat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hy-AM"/>
              </w:rPr>
              <w:t>-*********</w:t>
            </w:r>
          </w:p>
        </w:tc>
      </w:tr>
    </w:tbl>
    <w:p>
      <w:pPr>
        <w:pStyle w:val="Normal"/>
        <w:spacing w:lineRule="auto" w:line="276"/>
        <w:rPr>
          <w:rFonts w:ascii="Sylfaen" w:hAnsi="Sylfaen" w:cs="Arial"/>
          <w:b/>
          <w:b/>
          <w:bCs/>
          <w:kern w:val="2"/>
          <w:lang w:val="hy-AM"/>
        </w:rPr>
      </w:pPr>
      <w:r>
        <w:rPr>
          <w:rFonts w:cs="Arial" w:ascii="Sylfaen" w:hAnsi="Sylfaen"/>
          <w:b/>
          <w:bCs/>
          <w:kern w:val="2"/>
          <w:lang w:val="hy-AM"/>
        </w:rPr>
      </w:r>
    </w:p>
    <w:sectPr>
      <w:type w:val="nextPage"/>
      <w:pgSz w:orient="landscape" w:w="16838" w:h="11906"/>
      <w:pgMar w:left="720" w:right="806" w:gutter="0" w:header="0" w:top="56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New Roman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cs="Times Armenian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alWebChar">
    <w:name w:val="Normal (Web) Char"/>
    <w:qFormat/>
    <w:rPr>
      <w:sz w:val="24"/>
      <w:szCs w:val="24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BodyText3Char">
    <w:name w:val="Body Text 3 Char"/>
    <w:basedOn w:val="DefaultParagraphFont"/>
    <w:qFormat/>
    <w:rPr>
      <w:rFonts w:ascii="Arial Armenian" w:hAnsi="Arial Armenian" w:cs="Arial Armenian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textrun">
    <w:name w:val="normaltextrun"/>
    <w:qFormat/>
    <w:rPr/>
  </w:style>
  <w:style w:type="character" w:styleId="FontStyle11">
    <w:name w:val="Font Style11"/>
    <w:basedOn w:val="DefaultParagraphFont"/>
    <w:qFormat/>
    <w:rPr>
      <w:rFonts w:ascii="Sylfaen" w:hAnsi="Sylfaen" w:cs="Sylfaen"/>
      <w:b/>
      <w:bCs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7:00Z</dcterms:created>
  <dc:creator>Manvel</dc:creator>
  <dc:description/>
  <cp:keywords/>
  <dc:language>en-US</dc:language>
  <cp:lastModifiedBy>Lida</cp:lastModifiedBy>
  <cp:lastPrinted>2019-05-24T10:11:00Z</cp:lastPrinted>
  <dcterms:modified xsi:type="dcterms:W3CDTF">2019-05-29T11:20:00Z</dcterms:modified>
  <cp:revision>360</cp:revision>
  <dc:subject/>
  <dc:title/>
</cp:coreProperties>
</file>