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2</w:t>
      </w:r>
    </w:p>
    <w:p>
      <w:pPr>
        <w:pStyle w:val="ListParagraph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2019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№</w:t>
      </w:r>
      <w:r>
        <w:rPr>
          <w:rStyle w:val="StrongEmphasis"/>
          <w:rFonts w:eastAsia="GHEA Grapalat"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 ՈՒ Ց Ա Կ</w:t>
      </w:r>
    </w:p>
    <w:p>
      <w:pPr>
        <w:pStyle w:val="Normal"/>
        <w:jc w:val="center"/>
        <w:rPr>
          <w:rFonts w:ascii="GHEA Grapalat" w:hAnsi="GHEA Grapalat" w:cs="Sylfaen"/>
          <w:bCs/>
          <w:lang w:val="en-US"/>
        </w:rPr>
      </w:pPr>
      <w:r>
        <w:rPr>
          <w:rFonts w:cs="Sylfaen" w:ascii="GHEA Grapalat" w:hAnsi="GHEA Grapalat"/>
          <w:lang w:val="en-US"/>
        </w:rPr>
        <w:t xml:space="preserve">ՇԱՐՔԱՅԻՆ ԿԱԶՄԻ ՊԱՐՏԱԴԻՐ ԶԻՆՎՈՐԱԿԱՆ ԾԱՌԱՅՈՒԹՅԱՆ 2019 ԹՎԱԿԱՆԻ ԱՄԱՌԱՅԻՆ  ԶՈՐԱԿՈՉԻՑ ՄԻՆՉԵՎ 2023 ԹՎԱԿԱՆԻ ԱՄԱՌԱՅԻՆ  ԶՈՐԱԿՈՉԸ ՏԱՐԿԵՏՈՒՄ ՏՐՎ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rPr/>
      </w:pPr>
      <w:r>
        <w:rPr>
          <w:rStyle w:val="StrongEmphasis"/>
          <w:rFonts w:eastAsia="GHEA Grapalat" w:cs="Sylfaen" w:ascii="GHEA Grapalat" w:hAnsi="GHEA Grapalat"/>
          <w:b w:val="false"/>
          <w:color w:val="000000"/>
          <w:shd w:fill="FFFFFF" w:val="clear"/>
          <w:lang w:val="en-US"/>
        </w:rPr>
        <w:t xml:space="preserve">                            </w:t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6095"/>
        <w:gridCol w:w="1559"/>
        <w:gridCol w:w="3119"/>
      </w:tblGrid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ա Անդրանիկի Աղա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5.05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ծանրամարտի պատանիների  Եվրոպայի առաջնություն (Կոսովո, ք. Պրիշտին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7 կգ, 22.09-01.10.2017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-րդ տեղ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Գյումրի, Լիսինյան փող., տ. 5/2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FFC000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յումրու ԶԿ</w:t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են Նորիկի Գրիգո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5.04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ծանրամարտի  երիտասարդ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Լեհաստան, ք. Զամոսկ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9 կգ, 20-28.10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Կոտայքի մարզ, գ. Քասախ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Վ. Սարգսյան փող.,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. 9, բն. 31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Նաիրի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աբկեն Արմենակի Բագրատ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.11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ծանրամարտի պատանիների Եվրոպայի առաջնություն (Կոսովո, ք. Պրիշտին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2 կգ, 21.09-01.10.2017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Գյումրի, Անի թաղամաս,        7-րդ փող., շ. 14</w:t>
            </w:r>
            <w:r>
              <w:rPr>
                <w:rFonts w:cs="Sylfaen" w:ascii="GHEA Grapalat" w:hAnsi="GHEA Grapalat"/>
                <w:sz w:val="22"/>
                <w:szCs w:val="22"/>
                <w:vertAlign w:val="superscript"/>
                <w:lang w:val="fr-FR"/>
              </w:rPr>
              <w:t>բ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 բն. 31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իրակի ԶԿ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Տիգրան Դավիթի Ամի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8.05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ծանրամարտի պատանիների Եվրոպայի առաջնություն (Լեհաստան, ք. Նովի Տոմիս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9 կգ, 10-19.09.2016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Գյումրի, Մուշ, 2-րդ թաղամաս, 9-րդ փող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. 3, բն. 28,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իրակի մարզային ԶԿ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Վարազդատ Արայի Լալա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1.05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ծանրամարտի երիտասարդների 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Լեհաստան, ք. Զամոսկ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+105 կգ, 20-28.10.2018 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իտասարդների աշխարհ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Ուզբեկստան, ք. Տաշքենդ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+105 կգ, 07-14.07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Գյումրի, Շիրակշին,          3-րդ բանավան,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մոդուլ 5, բն. 2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յումրու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Սամվել Ավետիսի Գասպա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4.11.1997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ծանրամարտի երիտասարդների 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Ալբանիա, ք. Դուրրես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5 կգ, 15-25.10.2017 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իտասարդների աշխարհ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Ճապոնիա, ք. Տոկիո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5 կգ, 15-23.06.2017 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եծահասակների Եվրոպայի 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Վրաստան, ք. Բաթ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2 կգ, 06-13.04.2019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Գյումրի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Սայաթ-Նովայի փող.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. 9-9</w:t>
            </w:r>
            <w:r>
              <w:rPr>
                <w:rFonts w:cs="Sylfaen" w:ascii="GHEA Grapalat" w:hAnsi="GHEA Grapalat"/>
                <w:sz w:val="22"/>
                <w:szCs w:val="22"/>
                <w:vertAlign w:val="superscript"/>
                <w:lang w:val="fr-FR"/>
              </w:rPr>
              <w:t>ա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, բն. 3,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յումրու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րայր Ռադիկի Հովհաննի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7.03.1998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ծանրամարտի երիտասարդ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Ալբանիա, ք. Դուրրես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9 կգ, 15-25.10.2017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վիրի մարզ,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. Հայթաղ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Մենուայի փող., տ. 11,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Էջմիածնի Տ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րե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իրեկան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Մ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րգարյ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6.04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ծանրամարտի պատանի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Իտալիա, ք. Միլ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7 կգ, 22-29.07.2018 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պատանեկան օլիմպիական խաղեր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Բուենոս Այրես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11.10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ին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ին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վիրի մարզ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գ. Գեղակերտ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Իսահակյան փող., տ. 15,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Էջմիածնի ԶԿ 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Նարեկ Արմենի Հարություն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3.06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զատ ոճի ըմբշամարտի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Մակեդոնիա, ք. Սկոպիե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5 կգ, 14-20.05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վիրի մարզ,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գ. Սարդարապատ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0-րդ փ., տ. 30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մավի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Կարեն Սպարտակի Զուրաբ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9.12.1998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զատ ոճի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իտասարդների աշխարհ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Ֆինլանդիա, ք. Տամպերե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0 կգ, 01-06.08.2017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Ալավերդի, Սանահին թաղ., 5-րդ փ.,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-ին նրբ., տ. 4, Թումանյանի ԶԿ 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նվել Արծվիկի Խնձրց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6.01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զատ ոճի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Մակեդոնիա, ք. Սկոպիե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1 կգ, 14-20.05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Շիրակի մարզ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գ. Ազատան, 1-ին փող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տ. 126, 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Շիրակի մարզային ԶԿ 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Ռաֆայել Սամվելի Հարություն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9.05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զատ ոճի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Մակեդոնիա, ք. Սկոպիե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5 կգ, 14-20.05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ին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Կոտայքի մարզ, Ջրվեժ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6-րդ փ., տ. 146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Կոտայ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շոտ Հայկի  Ռուշա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5.03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զատ ոճի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Շվեդիա,  ք. Ստոկհոլ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0 կգ, 19-24.07.2016 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աշխարհ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Վրաստան, ք. Թբիլի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0 կգ, 07.10. 2016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Կոտայքի մարզ, գ. Գառնի,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Ջ. Ալեքյան 2-րդ փակուղի, տուն 1,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Կոտայ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Շանթ Արտակի Խաչատ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7.02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-հռոմեական ըմբշամարտի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Մակեդոնիա, ք. Սկոպիե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5 կգ, 14-20.05.2018 թ.</w:t>
            </w:r>
          </w:p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աշխարհ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Խորվաթիա, ք. Զագրեբ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5 կգ, 02-08.07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Աշտարակ, Արտակի փ.,             շ. 7, բն. 6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շտարակ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շոտ Հակոբի Կիրակո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8.02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ունա-հռոմեական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Բոսնիա և Հերցեգովինա, ք. Սարաևո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8 կգ, 27-30.07.2017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վիրի մարզ, Ջրարբի, Ս. Խաչատրյան 4-րդ փկղ., տ. 5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Էջմիած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Սահակ Մարատի Հովհաննի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0.01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ունա-հռոմեական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Մակեդոնիա, ք. Սկոպիե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0 կգ, 14-20.05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ին տեղ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Աշտարակ, Տերյան փող., տ. 45,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շտարակ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Կարեն Խաչատուրի Խաչատ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0.01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ունա-հռոմեական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աշխարհ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Խորվաթիա, ք. Զագրեբ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0 կգ, 02-08.07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ին տեղ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Գյումրի, տնակ 237/705 Գյումրու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Վահե Նիկոլայի Պողո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4.0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ունա-հռոմեական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իտասարդների Եվրոպայի առաջնություն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Սլովակիա, ք. Տրնավ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7 կգ, 30.07-05.08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Կոտայքի մարզ, Ջրվեժ,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-րդ  փող., տուն 80, Կոտայ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Էրիկ Մայիսի Էլո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8.06.1998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ունա-հռոմեական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իտասարդների Եվրոպայի առաջնություն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Իտալիա, ք. Հռո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2 կգ, 30.07-05.08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Մամիկոնյանց 62-131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րաբկի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րաչյա Գևորգի Պողո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5.03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ունա-հռոմեական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իտասարդների Եվրոպայի առաջնություն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Իտալիա, ք. Հռո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0 կգ, 30.07-05.08.2018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իտասարդների աշխարհի առաջնություն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Սլովակիա, ք. Տրնավ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3 կգ, 17-23.09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ավիրի մարզ, 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. Խորոնք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Վ. Վարդանյան 50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Էջմիածնի ԶԿ 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Տիգրան Վարդանի Մինա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1.01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ունա-հռոմեական  ըմբշամարտի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իտասարդների Եվրոպայի առաջնություն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Իտալիա, ք. Հռո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5 կգ, 30.05-05.08.2018 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իտասարդների աշխարհի առաջնություն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Սլովակիա, ք. Տրնավ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5 կգ, 17-23.09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-ին տեղ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Վարդենիս, Հ. Արզոյան փող., տ. 20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Վարդենիսի ԶԿ 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Ռոման Վլադիմիրի Հայրապետո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6.05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թաեքվոնդոյի  երիտասարդների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վրոպայի առաջնություն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Կիպրոս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59 կգ, 02.11.2017 թ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Նա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73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. 34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նդրանիկ Խաչիկի Խաչատրյա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9.03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թաեքվոնդոյի երիտասարդների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վրոպայի առաջնություն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Կիպրոս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                          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68 կգ, 05.11.2017 թ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Նա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4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. 37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Գուրգեն Մերուժանի Հովհաննի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9.02.1998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երիտասարդների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ՌԴ, Անապ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+91 կգ, 06-15.06.2016 թ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մինչև 22 տարեկանների 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ՌԴ, Վլադիկովկաս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+91 կգ, 07-18.03.2019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Շիրակի մարզ, գ. Ախուրյան,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. Հովսեփյան փող., տ. 3, Ախուրյ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Ռաֆայել Համլետի Հակոբ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4.04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երիտասարդների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Իտալ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56 կգ, 17-26.04 2018 թ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բռնցքամարտի ավագ տարիքի պատանիների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Հունգարիա, ք. Կապոշվա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48 կգ, 18-26.06.2016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Էջմիածին, Սպարապետ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. Սարգսյան փող., տ. 125,   Էջմիածնի Տ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րթուր Վահեի Շախպազ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9.04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ավագ տարիքի պատանիների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Բուլղարիա, ք. Ալբեն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50 կգ, 17-26.09 2017 թ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բռնցքամարտի ավագ տարիքի պատանիների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Հունգարիա, ք. Կապոշվա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46 կգ, 18-26.06.2016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Վանաձոր, Տարոն 2 ՔՇ 23, շ. 14, բն. 18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անաձո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Ռաֆայել Գեղամի Հովհաննի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6.06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բռնցքամարտի երիտասարդների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Իտալ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75 կգ, 17-26.04.2018 թ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 .Երևան, Շերամի փող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. 19, բն. 16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ահումյ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Սեյրան Սոսի Եղիկ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1.01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երիտասարդների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Իտալ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46-49 կգ, 17-26.04 2018 թ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Շիրակի մարզ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գ. Սարատակ, 4-րդ փող., տ. 5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թիկ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Ժիրայր Նիկողոսի Սարգս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1.10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երիտասարդների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ՌԴ, Անապ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52 կգ, 06-15.06.2016 թ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մավիրի մարզ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գ. Ամասիա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3-րդ փող., տ. 39,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մավի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Դավիթ Արմանի Մակ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8.03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րատեի պատանիների Եվրոպայի առաջնություն (Բուլղարիա, ք. Սոֆ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70 կգ, 17-19.02.2017 թ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այոց ձորի մարզ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րենի համայնք, գ. Խաչիկ, 5-րդ փող., տուն 4,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որ Նոր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ամ Աշոտի Հակոբ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1.04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ախմատի համաշխարհային պատանեկան օլիմպիադա (Սլովակ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2-29.07.2016 թ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Արաբկիր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51-րդ փող., շ. 3, բն. 104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աբկի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Դավիթ Սմբատի Քարամ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5.03.2001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բասկետբոլի մինչև 16 տարեկան պատանիների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017 թ. Եվրոպայի C խմբու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1-ին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Սունդուկյան,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. 17, բն. 27, Արաբկի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Գևորգ Մկրտչի Ղազանչ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20.04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բասկետբոլի մինչև 16 տարեկան պատանիների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017 թ. Եվրոպայի C խմբու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1-ին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ք. Երևան, Ներքին Շենգավիթ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-ին փող., տ. 50, </w:t>
            </w:r>
          </w:p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Երևանի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2"/>
                <w:szCs w:val="22"/>
                <w:shd w:fill="FFFFFF" w:val="clear"/>
                <w:lang w:val="fr-FR"/>
              </w:rPr>
              <w:t xml:space="preserve">№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4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րամ Էդիկի Աղաջան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3.06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սամբոյի պատանիների Եվրոպայի առաջնություն (Չեխիա, ք. Պրահ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56 կգ, 12-16.04.2018 թ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պատանի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Կիպրոս, ք. Լիմասո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60 կգ, 11-15.04 2019 թ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Աբովյան, Սարալանջի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շ. 30, բն. 7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ոտայ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Էրիկ Մերուժանի Հարություն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2.11.1998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սամբոյի երիտասարդների Եվրոպայ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Չեխիա, ք. Պրահ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57 կգ, 18-22.04.2017 թ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Վանաձոր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Ներսիսյան թղմ.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շ. 13, բն. 3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անաձո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Դավիթ Վարդազարի Հարությու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4.05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սամբոյի պատանիների Եվրոպայի առաջնություն (Կիպրոս, ք. Լիմասո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87+ կգ, 11-15.04.2019 թ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իրակի մարզ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մասիա, գ. Ամասիա,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14-րդ փող., տուն 12, Ամասիայ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Երվանդ Արմենի Ներսե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6.03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սամբոյի պատանիների Եվրոպայի առաջնություն (Կիպրոս, ք. Լիմասո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56 կգ, 11-15.04.2019 թ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Սևանի փող.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. 124, բն. 4,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ենգավիթ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Մամիկոն Մհերի Ավետի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8.06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սամբոյի պատանիների Եվրոպայի առաջնություն (Կիպրոս, ք. Լիմասո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81 կգ, 11-15.04.2019 թ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 Մահարու փող., տ. 9, 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ևանի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2"/>
                <w:szCs w:val="22"/>
                <w:shd w:fill="FFFFFF" w:val="clear"/>
                <w:lang w:val="fr-FR"/>
              </w:rPr>
              <w:t xml:space="preserve">№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4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Գուրգեն Վիգենի Ծատու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5.06.2001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Ուշուի պատանիների Եվրոպայի առաջնությու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ՌԴ, ք. Մոսկվ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52-56 կգ. 14-21.05.2018 թ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րմավիրի մարզ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գ. Պտղունք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յգեստանի փ., տ. 1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ջմիածնի ԶԿ</w:t>
            </w:r>
          </w:p>
        </w:tc>
      </w:tr>
    </w:tbl>
    <w:p>
      <w:pPr>
        <w:pStyle w:val="ListParagraph"/>
        <w:ind w:left="0" w:hanging="0"/>
        <w:jc w:val="right"/>
        <w:rPr>
          <w:rFonts w:ascii="GHEA Grapalat" w:hAnsi="GHEA Grapalat" w:cs="Sylfaen"/>
          <w:i/>
          <w:i/>
          <w:lang w:val="fr-FR"/>
        </w:rPr>
      </w:pPr>
      <w:r>
        <w:rPr>
          <w:rFonts w:eastAsia="GHEA Grapalat" w:cs="GHEA Grapalat" w:ascii="GHEA Grapalat" w:hAnsi="GHEA Grapalat"/>
          <w:i/>
          <w:lang w:val="fr-FR"/>
        </w:rPr>
        <w:t xml:space="preserve"> </w:t>
      </w:r>
    </w:p>
    <w:p>
      <w:pPr>
        <w:pStyle w:val="ListParagraph"/>
        <w:spacing w:before="0" w:after="200"/>
        <w:ind w:left="0" w:hanging="0"/>
        <w:contextualSpacing/>
        <w:jc w:val="right"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sectPr>
      <w:type w:val="nextPage"/>
      <w:pgSz w:orient="landscape" w:w="16838" w:h="11906"/>
      <w:pgMar w:left="1411" w:right="1138" w:gutter="0" w:header="0" w:top="9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9:00Z</dcterms:created>
  <dc:creator>Sport</dc:creator>
  <dc:description/>
  <cp:keywords/>
  <dc:language>en-US</dc:language>
  <cp:lastModifiedBy>Anahit Gevorgyan</cp:lastModifiedBy>
  <cp:lastPrinted>2019-05-14T19:06:00Z</cp:lastPrinted>
  <dcterms:modified xsi:type="dcterms:W3CDTF">2019-05-15T10:58:00Z</dcterms:modified>
  <cp:revision>155</cp:revision>
  <dc:subject/>
  <dc:title>Ց ՈՒ Ց Ա Կ</dc:title>
</cp:coreProperties>
</file>