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Հ Ի Մ Ն Ա Վ Ո Ր ՈՒ Մ</w:t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cs="TimesNewRomanPSMT"/>
          <w:sz w:val="24"/>
          <w:szCs w:val="24"/>
          <w:lang w:val="hy-AM"/>
        </w:rPr>
      </w:pPr>
      <w:r>
        <w:rPr>
          <w:rFonts w:cs="TimesNewRomanPSMT" w:ascii="GHEA Grapalat" w:hAnsi="GHEA Grapalat"/>
          <w:sz w:val="24"/>
          <w:szCs w:val="24"/>
          <w:lang w:val="hy-AM"/>
        </w:rPr>
        <w:t>ԴԵՂԱՏՈՄՍԵՐԻ ՁԵՎԵՐԸ, ԴԵՂԱՏՈՄՍԵՐ ԳՐԵԼՈՒ, ԴԵՂԵՐ ԲԱՑ ԹՈՂՆԵԼՈՒ</w:t>
      </w:r>
    </w:p>
    <w:p>
      <w:pPr>
        <w:pStyle w:val="Normal"/>
        <w:spacing w:before="0" w:after="0"/>
        <w:jc w:val="center"/>
        <w:rPr>
          <w:rFonts w:ascii="GHEA Grapalat" w:hAnsi="GHEA Grapalat" w:cs="TimesNewRomanPSM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imesNewRomanPSMT" w:ascii="GHEA Grapalat" w:hAnsi="GHEA Grapalat"/>
          <w:sz w:val="24"/>
          <w:szCs w:val="24"/>
          <w:lang w:val="hy-AM"/>
        </w:rPr>
        <w:t xml:space="preserve">(ՆԵՐԱՌՅԱԼ` ԷԼԵԿՏՐՈՆԱՅԻՆ ԵՂԱՆԱԿՈՎ) ԿԱՐԳԸ, ԻՆՉՊԵՍ ՆԱԵՎ ԴԵՂԵՐԻ ԵՎ ԴԵՂԱՆՅՈՒԹԵՐԻ ՀԱՇՎԱՌՄԱՆ ԿԱՐԳԸ ՍԱՀՄԱՆԵԼՈՒ ԵՎ ՀԱՅԱՍՏԱՆԻ ՀԱՆՐԱՊԵՏՈՒԹՅԱՆ ԿԱՌԱՎԱՐՈՒԹՅԱՆ 2001 ԹՎԱԿԱՆԻ ՕԳՈՍՏՈՍԻ 14-Ի N 759 ՈՒ 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ru-RU"/>
        </w:rPr>
        <w:t>ՀԱՅԱՍՏԱՆԻ ՀԱՆՐԱՊԵՏՈՒԹՅԱՆ ԿԱՌԱՎԱՐՈՒԹՅԱՆ 2017 ԹՎԱԿԱՆԻ  ՆՈՅԵՄԲԵՐԻ 9-Ի N 1402-Ն ՈՐՈՇՈՒՄՆԵՐԸ</w:t>
      </w:r>
      <w:r>
        <w:rPr>
          <w:rFonts w:cs="TimesNewRomanPSMT" w:ascii="GHEA Grapalat" w:hAnsi="GHEA Grapalat"/>
          <w:sz w:val="24"/>
          <w:szCs w:val="24"/>
          <w:lang w:val="hy-AM"/>
        </w:rPr>
        <w:t xml:space="preserve"> ՈՒԺԸ ԿՈՐՑՐԱԾ ՃԱՆԱՉԵԼՈՒ ՄԱՍԻՆ</w:t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Arial"/>
          <w:color w:val="000000"/>
          <w:sz w:val="24"/>
          <w:szCs w:val="24"/>
          <w:lang w:val="hy-AM" w:eastAsia="ru-RU"/>
        </w:rPr>
      </w:pP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ru-RU"/>
        </w:rPr>
      </w:r>
    </w:p>
    <w:p>
      <w:pPr>
        <w:pStyle w:val="NormalWeb"/>
        <w:spacing w:lineRule="auto" w:line="360" w:before="0" w:after="0"/>
        <w:ind w:left="153" w:hanging="0"/>
        <w:contextualSpacing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1. Իրավական ակտի ընդունման անհրաժեշտությունը (նպատակը)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color w:val="141823"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color w:val="141823"/>
          <w:sz w:val="24"/>
          <w:szCs w:val="24"/>
          <w:lang w:val="hy-AM"/>
        </w:rPr>
        <w:t>Սույն որոշման ընդունման անհրաժեշտությունը պայմանավորված է դեղատոմսերի գրման և դեղեր բաց թողնելու կարգը աստիճանաբար ներդնելու անհրաժեշտությամբ: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b/>
          <w:color w:val="141823"/>
          <w:sz w:val="24"/>
          <w:szCs w:val="24"/>
          <w:lang w:val="hy-AM"/>
        </w:rPr>
        <w:t>2.</w:t>
      </w:r>
      <w:r>
        <w:rPr>
          <w:rFonts w:cs="Sylfaen" w:ascii="GHEA Grapalat" w:hAnsi="GHEA Grapalat"/>
          <w:color w:val="141823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Ընթացիկ իրավիճակը և խնդիրները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Չնայած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յ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անգամանքի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ո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օրենսդրությամբ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պահանջվել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դեղ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որոշակ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խմբ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դուրս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գր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բաց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թող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իայ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դեղատոմսերով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երկա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ժամանակ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դրանք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իրացվել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ե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ռանց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դեղատոմս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բացառությամբ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թմրամիջոցնե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ոգեմետ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ոգեներգործու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)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նյութե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պարունակո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նվճա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րտոնյալ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պայմաններով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տրվո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դեղ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: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Իրավիճակ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կարգավորման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է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ուղղված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«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Դեղ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»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Հ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նո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օրենք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արակից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օրենսդրակ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փաթեթ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ո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ամաձայ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շակվեց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աստատվեց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Հ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կառավարությ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2017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թվական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նոյեմբ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9-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N 1402-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որոշում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: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Որոշում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ընդունելուց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ետո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բնակչությ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ռողջապահությ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ոլորտ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ասնագետն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շրջանում,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Հ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ռողջապահությ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նախարարությ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կողմից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ձեռնարկված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իրազեկմ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րշավն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ընթացքում,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ի հայտ եկան մի շարք խնդիրներ և բաց թողումներ: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րդյունքում իրենց դիտողություններն և առաջարկությունները հնարավորություն ունեցան ներկայացնելու մասնագիտակ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իությունները, հասարակական կազմակերպությունները, ԱԱՊ և հիվանդանոցային (մասնագիտացված) բժշկական օգնություն և սպասարկում իրականացնող կազմակերպությունները, ինչպես նաև պացիենտները:</w:t>
      </w:r>
    </w:p>
    <w:p>
      <w:pPr>
        <w:pStyle w:val="Normal"/>
        <w:spacing w:lineRule="auto" w:line="360" w:before="280" w:after="280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 w:eastAsia="ru-RU"/>
        </w:rPr>
      </w:r>
    </w:p>
    <w:p>
      <w:pPr>
        <w:pStyle w:val="Normal"/>
        <w:spacing w:lineRule="auto" w:line="360" w:before="280" w:after="280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en-US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3. Կարգավորման նպատակը և բնույթը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Սույն Նախագծի նպատակն է դեղատոմսային  դեղերի դուրս գրման և դեղատնից դրանց բաց թողնելու կարգի աստիճանական ներդրման արդյունքում ապահովել ավելի  մեղմ անցում դեպի նոր կարգավորիչ դաշտ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4. Նախագծի մշակման գործընթացում ներգրավված ինստիտուտները և անձինք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Իրավական ակտի նախագիծը մշակվել է ՀՀ առողջապահության նախարարության աշխատակազմի դեղորայքային քաղաքականության և բժշկական տեխնոլոգիաների վարչության, Հայաստանի Հանրապետության առողջապահության նախարարության «Ակադեմիկոս Էմիլ Գաբրիելյանի անվան դեղերի և բժշկական տեխնոլոգիաների փորձագիտական կենտրոն» ՓԲԸ-ի և Հայաստանի Հանրապետության առողջապահության նախարարության աշխատակազմի իրավաբանական վարչության կողմից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5. Ակնկալվող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արդյունքը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Նախագծի ընդունմամբ ակնկալվում է նվազեցնել նոր կարգավորումների արդյունքում բնակչության հնարավոր անհարմարությունները և բժիշկների ծանրաբեռնվածությունը: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360" w:before="0" w:after="0"/>
        <w:jc w:val="center"/>
        <w:rPr>
          <w:rFonts w:ascii="GHEA Grapalat" w:hAnsi="GHEA Grapalat" w:eastAsia="Times New Roman" w:cs="Sylfaen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07:00Z</dcterms:created>
  <dc:creator>a_mkrtchyan</dc:creator>
  <dc:description/>
  <cp:keywords/>
  <dc:language>en-US</dc:language>
  <cp:lastModifiedBy>Marine Harutyunyan</cp:lastModifiedBy>
  <cp:lastPrinted>2018-05-15T12:57:00Z</cp:lastPrinted>
  <dcterms:modified xsi:type="dcterms:W3CDTF">2019-03-26T11:05:00Z</dcterms:modified>
  <cp:revision>64</cp:revision>
  <dc:subject/>
  <dc:title/>
</cp:coreProperties>
</file>