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0"/>
        <w:jc w:val="right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ԱԽԱԳԻԾ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ԿԱՌԱՎԱՐՈՒԹՅՈՒՆ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ՈՐՈՇՈՒՄ</w:t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 w:eastAsia="ru-RU"/>
        </w:rPr>
        <w:t>--------2018 թվական ---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 ՀԱՆՐԱՊԵՏՈՒԹՅԱՆ ԿԱՌԱՎԱՐՈՒԹՅԱՆ 2015 ԹՎԱԿԱՆԻ ՆՈՅԵՄԲԵՐԻ 26-Ի N 1422-Ն ՈՐՈՇՄԱՆ ՄԵՋ ՓՈՓՈԽՈՒԹՅՈՒՆՆԵՐ ԵՎ ԼՐԱՑՈՒՄՆԵՐ ԿԱՏԱՐԵԼՈՒ ՄԱՍԻՆ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Հիմք ընդունելով «Նորմատիվ իրավական ակտերի մասին» Հայաստանի Հանրապետության օրենքի 34-րդ հոդվածը` Կառավարությունը </w:t>
      </w:r>
      <w:r>
        <w:rPr>
          <w:rFonts w:eastAsia="Times New Roman" w:cs="Sylfaen" w:ascii="GHEA Grapalat" w:hAnsi="GHEA Grapalat"/>
          <w:b/>
          <w:i/>
          <w:sz w:val="24"/>
          <w:szCs w:val="24"/>
          <w:lang w:val="hy-AM" w:eastAsia="ru-RU"/>
        </w:rPr>
        <w:t>որոշում է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360" w:before="280" w:after="280"/>
        <w:ind w:firstLine="426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Հայաստանի Հանրապետության կառավարության 2015 թվականի նոյեմբերի 26-ի «</w:t>
      </w:r>
      <w:r>
        <w:rPr>
          <w:rFonts w:eastAsia="Times New Roman" w:cs="GHEA Grapalat" w:ascii="GHEA Grapalat" w:hAnsi="GHEA Grapalat"/>
          <w:bCs/>
          <w:sz w:val="24"/>
          <w:szCs w:val="24"/>
          <w:lang w:val="hy-AM" w:eastAsia="ru-RU"/>
        </w:rPr>
        <w:t>Դեղերի, բուժտեխնիկայի և բուժական մեթոդների գովազդի թույլտվության տրամադրման կարգը և այդ գովազդին ներկայացվող պահանջները հաստատելու և Հայաստանի Հանրապետության կառավարության 2006 թվականի նոյեմբերի 2-ի N 1608-Ն որոշումն ուժը կորցրած ճանաչելու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»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N 1422-Ն որոշման հավելվածում կատարել հետևյալ լրացումները և փոփոխությունները`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) 4-րդ կետում «7» թիվը փոխարինել «5» թվով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6-րդ կետի 1-ին ենթակետի ա. և բ. պարբերություններում «վկայականի» բառից հետո լրացնել «կամ գրանցման» բառերը,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) 6-րդ կետի 1-ին ենթակետի ա. և բ. պարբերություններից հանել «տեղեկատվական միջոցը, որի միջոցով տարածվելու է գովազդը» բառերը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)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-րդ կետի 3-րդ ենթա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դեղերի գովազդի դեպքում` տեքստը փաստաթղթային (հաստատված հայտատուի ստորագրությամբ և էլեկտրոնային կրիչով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) 9-րդ կետը</w:t>
      </w:r>
      <w:r>
        <w:rPr>
          <w:rFonts w:cs="Sylfaen" w:ascii="Sylfaen" w:hAnsi="Sylfaen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9. Նախարարություն ներկայացված հայտի և այլ փաստաթղթերի ուսումնասիրության հիման վրա ընդունվում է գովազդի թույլտվություն տրամադրելու կամ գովազդի թույլտվության տրամադրումը մերժելու վերաբերյալ Հայաստանի Հանրապետության առողջապահության նախարարի հրաման: Դեղի գովազդի դեպքում գովազդի թույլտվություն տրամադրելու մասին հրամանին կցվում է գովազդի թույլտվությունը և գովազդի սույն կարգի 10-րդ կետին համապատասխան համաձայնեցված` գովազդի տեքստը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) 10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10. Դեղերի գովազդի փաստաթղթային տեքստը հաստատվում է նախարարության կնիքով և համաձայնություն տալու մասին նշագրումով (ձև N 4)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) 12-րդ կետի 3-րդ և 4-րդ ենթակետերը ուժը կորցրած ճանաչել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8) 14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4. Գովազդի թույլտվության հրամանը կամ գովազդի թույլտվությունը մերժելու մասին հրամանը, իսկ դեղի գովազդի թույլտվության դեպքում նաև դեղի գովազդի տեքստի մեկ օրինակը հանձնվում է գովազդատուին` եռօրյա ժամկետում` «Վարչարարության հիմունքների և վարչական վարույթի մասին» Հայաստանի Հանրապետության օրենքի 59-րդ հոդվածի 2-րդ մասով սահմանված կարգով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9) 17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17. Գովազդատուն գովազդը կարող է տեղադրել սույն կարգով և օրենսդրությամբ սահմանված պահանջների պահպանմամբ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0) 18-րդ կետում  «ներառյալ» բառից հետո լրացնել «դեղի» բառը,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1) 20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Սույն որոշմամբ սահմանված կարգով գովազդի թույլտվություն ունեցող գովազդում փոփոխություն կատարելու դեպքում գովազդատուն կամ նրա կողմից օրենքով սահմանված կարգով լիազորված անձը հայտ է ներկայացնում` համաձայն N 3 ձևի, իսկ դեղի գովազդի դեպքում ներակայացնում է նաև գովազդի փոփոխված տեքստը` փաստաթղթային (հաստատված հայտատուի ստորագրությամբ և էլեկտրոնային կրիչով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2) 25.1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«25.1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Դեղի գովազդը պետք է պարունակի հետևյալ տեղեկատվությունը` «Դեղն ունի հակացուցումներ, այն օգտագործելուց առաջ անհրաժեշտ է ծանոթանալ օգտագործման հրահանգ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3) լրացնել 33-րդ կետ` հետևյալ բովանդակությամբ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«33. Բուժական մեթոդի կամ բուժտեխնիկայի գովազդը պետք է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րունակի հետևյալ տեղեկատվություն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. «Կան հակացուցումներ, անհրաժեշտ է խորհրդակցել բժիշկի հետ:»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4) Ձև 1-ի «Տեղեկատվության միջոցի տեսակն ու անվանումը» բառերը հանել,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Sylfaen" w:hAnsi="Sylfaen" w:eastAsia="Times New Roman" w:cs="Sylfaen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5) Ձև 2-ը, Ձև 3-ը և Ձև 4-ը շարադրել նոր խմբագրությամբ` համաձայն N 1, N 2, N 3 հավելվածների: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. Սույն որոշումն ուժի մեջ է մտնում պաշտոնական հրապարակման օրվան հաջորդող տասներորդ օրը, բացառությամբ 1-ին կետի 12-րդ և 13-րդ ենթակետերի, որոնք ուժի մեջ են մտնում պաշտոնական հրապարակմանը հաջորդող օրվանից վեց ամիս հետո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վելված </w:t>
      </w:r>
      <w:r>
        <w:rPr>
          <w:rFonts w:cs="Sylfaen" w:ascii="GHEA Grapalat" w:hAnsi="GHEA Grapalat"/>
          <w:b/>
          <w:sz w:val="20"/>
          <w:szCs w:val="20"/>
          <w:lang w:val="en-US"/>
        </w:rPr>
        <w:t>1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Կառավարության 2018 թվականի ---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Ձև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N 2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Առողջապահության նախարար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/>
        <w:t>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2551"/>
      </w:tblGrid>
      <w:tr>
        <w:trPr/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15"/>
                <w:szCs w:val="15"/>
                <w:lang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Courier New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Հ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Ա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Յ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Տ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ԳՈՎԱԶԴԻ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ԹՈՒՅԼՏՎՈՒԹՅՈՒՆ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ՍՏԱՆԱԼՈՒ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1. Իրավաբանական անձի անվանումը կամ անհատ ձեռնարկատիրոջ անունը, ազգանուն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2. Իրավաբանական անձի գտնվելու վայրը կամ անհատ ձեռնարկատիրոջ բնակության վայր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3. Իրավաբանական անձի պետական գրանցման վկայականի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կամ գրանցման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համարը □□□□□□□□□□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4. Անհատ ձեռնարկատիրոջ հաշվառման վկայականի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կամ գրանցման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համարը □□□□□□□□□□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5. Գործունեության իրականացման վայրը, հեռախոսահամարը, էլեկտրոնային փոստի հասցեն, կապի այլ միջոցներ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6. Գովազդի տեսակը, որի թույլտվության հայտ է ներկայացվու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  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դեղի կամ բուժտեխնիկայի կամ բուժական մեթոդի` նշելով կոնկրետ անվանումն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7. Լիցենզիայով նախատեսված գործունեության տեսակը, լիցենզիայի սերիան, համարը, տալու օրը, ամիսը, տարեթիվը (լրացվում է միայն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դեղերի մեծածախ իրացում,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դեղատնային գործունեություն կամ բժշկական օգնություն և սպասարկում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 իրականացնող գովազդատուի կողմից գովազդի թույլտվության հայտ ներկայացնելիս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8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. Գովազդի տարածման ժամկետը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նշվու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է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միայն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դեղ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գովազդ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դեպքու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>Կից ներկայացվող փաստաթղթերը և նյութերը`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 xml:space="preserve">1.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Դեղերի գ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 xml:space="preserve">ովազդի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դեպքում գովազդի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 xml:space="preserve">տեքստը (թղթային, էլեկտրոնային),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 xml:space="preserve">կրիչների տեսակը, 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>քանակը (ընդգծել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eastAsia="Times New Roman"/>
        </w:rPr>
      </w:pPr>
      <w:r>
        <w:rPr>
          <w:rFonts w:eastAsia="GHEA Grapalat" w:cs="GHEA Grapalat" w:ascii="GHEA Grapalat" w:hAnsi="GHEA Grapalat"/>
          <w:color w:val="000000"/>
          <w:sz w:val="21"/>
          <w:szCs w:val="21"/>
          <w:lang w:val="en-US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Sylfaen" w:hAnsi="Sylfaen" w:eastAsia="Times New Roman" w:cs="Courier New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  <w:t>2. Լիազորված անձի կողմից գովազդի թույլտվության հայտ ներկայացվելու դեպքում` Հայաստանի Հանրապետության օրենքով սահմանված կարգով նրան տրամադրված լիազորագիրը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:</w:t>
      </w: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Sylfaen" w:hAnsi="Sylfaen" w:eastAsia="Times New Roman" w:cs="Sylfaen"/>
          <w:color w:val="000000"/>
          <w:sz w:val="21"/>
          <w:szCs w:val="21"/>
          <w:lang w:val="hy-AM" w:eastAsia="ru-RU"/>
        </w:rPr>
      </w:pPr>
      <w:r>
        <w:rPr>
          <w:rFonts w:eastAsia="Times New Roman" w:cs="Sylfaen" w:ascii="Sylfaen" w:hAnsi="Sylfaen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Ներկայացված տեղեկությունների իսկությունը հաստատում եմ և երաշխավորում, որ գովազդի բովանդակությունը չի հակասում «Դեղերի մասին», «Գովազդի մասին»  և  ՀՀ այլ օրենքներով սահմանված պահանջներին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գովազդատու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կամ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լիազորված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անձի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15"/>
          <w:szCs w:val="15"/>
          <w:lang w:eastAsia="ru-RU"/>
        </w:rPr>
        <w:t>անունը</w:t>
      </w:r>
      <w:r>
        <w:rPr>
          <w:rFonts w:eastAsia="Times New Roman" w:cs="GHEA Grapalat" w:ascii="GHEA Grapalat" w:hAnsi="GHEA Grapalat"/>
          <w:color w:val="000000"/>
          <w:sz w:val="15"/>
          <w:szCs w:val="15"/>
          <w:lang w:eastAsia="ru-RU"/>
        </w:rPr>
        <w:t>, ազգանունը, ստորագրություն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_________ _______________ 20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  <w:r>
        <w:rPr>
          <w:rFonts w:eastAsia="Times New Roman" w:cs="Arial Unicode" w:ascii="GHEA Grapalat" w:hAnsi="GHEA Grapalat"/>
          <w:color w:val="000000"/>
          <w:sz w:val="21"/>
          <w:szCs w:val="21"/>
          <w:lang w:eastAsia="ru-RU"/>
        </w:rPr>
        <w:t>թ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eastAsia="Times New Roman" w:cs="GHEA Grapalat"/>
          <w:color w:val="000000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 2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Կառավարության 2018 թվականի ---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Ձև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 xml:space="preserve">N 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Առողջապահության նախարար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/>
        <w:t>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2551"/>
      </w:tblGrid>
      <w:tr>
        <w:trPr/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15"/>
                <w:szCs w:val="15"/>
                <w:lang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426"/>
        <w:jc w:val="right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21"/>
        </w:rPr>
        <w:t>Հ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Ա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Յ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Տ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21"/>
          <w:szCs w:val="21"/>
          <w:lang w:val="hy-AM"/>
        </w:rPr>
        <w:t xml:space="preserve">ԴԵՂԵՐԻ </w:t>
      </w:r>
      <w:r>
        <w:rPr>
          <w:rFonts w:cs="GHEA Grapalat" w:ascii="GHEA Grapalat" w:hAnsi="GHEA Grapalat"/>
          <w:b/>
          <w:bCs/>
          <w:color w:val="000000"/>
          <w:sz w:val="21"/>
          <w:szCs w:val="21"/>
        </w:rPr>
        <w:t>ԳՈՎԱԶԴԻ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ՏԵՔՍՏՈՒՄ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ՓՈՓՈԽՈՒԹՅՈՒՆ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ԿԱՏԱՐԵԼՈՒ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</w:rPr>
        <w:t>ԹՈՒՅԼՏՎՈՒԹՅՈՒՆ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b/>
          <w:bCs/>
          <w:color w:val="000000"/>
          <w:sz w:val="21"/>
          <w:szCs w:val="21"/>
          <w:lang w:val="hy-AM"/>
        </w:rPr>
        <w:t>ՍՏԱՆԱԼՈՒ ՄԱՍԻ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eastAsia="GHEA Grapalat" w:cs="GHEA Grapalat"/>
          <w:color w:val="000000"/>
          <w:sz w:val="21"/>
          <w:szCs w:val="21"/>
        </w:rPr>
      </w:pPr>
      <w:r>
        <w:rPr>
          <w:rFonts w:eastAsia="GHEA Grapalat" w:cs="GHEA Grapalat" w:ascii="GHEA Grapalat" w:hAnsi="GHEA Grapalat"/>
          <w:color w:val="000000"/>
          <w:sz w:val="21"/>
          <w:szCs w:val="21"/>
        </w:rPr>
        <w:t xml:space="preserve"> 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1. Իրավաբանական անձի անվանումը կամ անհատ ձեռնարկատիրոջ անունը, ազգանուն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2. Իրավաբանական անձի գտնվելու վայրը կամ անհատ ձեռնարկատիրոջ բնակության վայ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 xml:space="preserve">3. Իրավաբանական անձի պետական գրանցման վկայականի </w:t>
      </w:r>
      <w:r>
        <w:rPr>
          <w:rFonts w:cs="GHEA Grapalat" w:ascii="GHEA Grapalat" w:hAnsi="GHEA Grapalat"/>
          <w:color w:val="000000"/>
          <w:sz w:val="21"/>
          <w:szCs w:val="21"/>
          <w:lang w:val="hy-AM"/>
        </w:rPr>
        <w:t xml:space="preserve">կամ գրանցման </w:t>
      </w:r>
      <w:r>
        <w:rPr>
          <w:rFonts w:cs="GHEA Grapalat" w:ascii="GHEA Grapalat" w:hAnsi="GHEA Grapalat"/>
          <w:color w:val="000000"/>
          <w:sz w:val="21"/>
          <w:szCs w:val="21"/>
        </w:rPr>
        <w:t>համարը □□□□□□□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</w:rPr>
        <w:t xml:space="preserve">4. Անհատ ձեռնարկատիրոջ հաշվառման վկայականի </w:t>
      </w:r>
      <w:r>
        <w:rPr>
          <w:rFonts w:cs="GHEA Grapalat" w:ascii="GHEA Grapalat" w:hAnsi="GHEA Grapalat"/>
          <w:color w:val="000000"/>
          <w:sz w:val="21"/>
          <w:szCs w:val="21"/>
          <w:lang w:val="hy-AM"/>
        </w:rPr>
        <w:t xml:space="preserve">կամ գրանցման </w:t>
      </w:r>
      <w:r>
        <w:rPr>
          <w:rFonts w:cs="GHEA Grapalat" w:ascii="GHEA Grapalat" w:hAnsi="GHEA Grapalat"/>
          <w:color w:val="000000"/>
          <w:sz w:val="21"/>
          <w:szCs w:val="21"/>
        </w:rPr>
        <w:t>համարը □□□□□□□□□□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5. Գործունեության իրականացման վայրը, հեռախոսահամարը, էլեկտրոնային փոստի հասցեն, կապի այլ միջոցներ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6. Գովազդի թույլտվության սերիան, համարը, տալու ամսաթիվը, գործողության ժամկետ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Կից ներկայացվող փաստաթուղթ կամ նյութ՝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</w:rPr>
        <w:t xml:space="preserve">1. </w:t>
      </w:r>
      <w:r>
        <w:rPr>
          <w:rFonts w:cs="GHEA Grapalat" w:ascii="GHEA Grapalat" w:hAnsi="GHEA Grapalat"/>
          <w:color w:val="000000"/>
          <w:sz w:val="21"/>
          <w:szCs w:val="21"/>
          <w:lang w:val="hy-AM"/>
        </w:rPr>
        <w:t>Դեղերի գ</w:t>
      </w:r>
      <w:r>
        <w:rPr>
          <w:rFonts w:cs="GHEA Grapalat" w:ascii="GHEA Grapalat" w:hAnsi="GHEA Grapalat"/>
          <w:color w:val="000000"/>
          <w:sz w:val="21"/>
          <w:szCs w:val="21"/>
        </w:rPr>
        <w:t>ովազդի տեքստը (թղթային, էլեկտրոնային), կրիչների տեսակը, քանակը (ընդգծել)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2. Լիազորված անձի կողմից գովազդի թույլտվության հայտ ներկայացվելու դեպքում` Հայաստանի Հանրապետության օրենքով սահմանված կարգով նրան տրամադրված լիազորագի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/>
        </w:rPr>
        <w:t>Ներկայացված տեղեկությունների իսկությունը հաստատում եմ և երաշխավորում, որ գովազդի բովանդակությունը չի հակասում «Դեղերի մասին», «Գովազդի մասին»  և  ՀՀ այլ օրենքներով սահմանված պահանջներին: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GHEA Grapalat" w:ascii="GHEA Grapalat" w:hAnsi="GHEA Grapalat"/>
          <w:color w:val="000000"/>
          <w:sz w:val="15"/>
          <w:szCs w:val="15"/>
        </w:rPr>
        <w:t>(գովազդատուի կամ լիազորված անունը, ազգանունը, ստորագրությունը)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</w:rPr>
        <w:t xml:space="preserve">_________ _______________ 20 </w:t>
      </w:r>
      <w:r>
        <w:rPr>
          <w:rFonts w:cs="Courier New" w:ascii="Courier New" w:hAnsi="Courier New"/>
          <w:color w:val="000000"/>
          <w:sz w:val="21"/>
          <w:szCs w:val="21"/>
        </w:rPr>
        <w:t> </w:t>
      </w:r>
      <w:r>
        <w:rPr>
          <w:rFonts w:cs="Arial Unicode" w:ascii="GHEA Grapalat" w:hAnsi="GHEA Grapalat"/>
          <w:color w:val="000000"/>
          <w:sz w:val="21"/>
          <w:szCs w:val="21"/>
        </w:rPr>
        <w:t>թ</w:t>
      </w:r>
      <w:r>
        <w:rPr>
          <w:rFonts w:cs="GHEA Grapalat" w:ascii="GHEA Grapalat" w:hAnsi="GHEA Grapalat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 3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Կառավարության 2018 թվականի ---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Ձև</w:t>
      </w:r>
      <w:r>
        <w:rPr>
          <w:rFonts w:eastAsia="Times New Roman" w:cs="Courier New" w:ascii="Courier New" w:hAnsi="Courier New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 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1"/>
          <w:szCs w:val="21"/>
          <w:u w:val="single"/>
          <w:lang w:val="hy-AM" w:eastAsia="ru-RU"/>
        </w:rPr>
        <w:t>N 4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Առողջապահության նախարար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/>
      </w:pPr>
      <w:r>
        <w:rPr/>
        <w:t>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2551"/>
      </w:tblGrid>
      <w:tr>
        <w:trPr/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val="hy-AM"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1"/>
                <w:szCs w:val="21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1"/>
                <w:szCs w:val="21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15"/>
                <w:szCs w:val="15"/>
                <w:lang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ԱՌՈՂՋԱՊԱՀՈՒԹՅԱՆ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ՆԱԽԱՐԱՐՈՒԹՅՈՒ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1"/>
          <w:szCs w:val="21"/>
          <w:lang w:val="hy-AM" w:eastAsia="ru-RU"/>
        </w:rPr>
        <w:t>ԴԵՂԻ ԳՈՎԱԶԴԻ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ՏԵՔՍՏԻՆ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 xml:space="preserve"> ՀԱՄԱՁԱՅՆՈՒԹՅՈՒՆ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Arial Unicode" w:ascii="GHEA Grapalat" w:hAnsi="GHEA Grapalat"/>
          <w:b/>
          <w:bCs/>
          <w:color w:val="000000"/>
          <w:sz w:val="21"/>
          <w:szCs w:val="21"/>
          <w:lang w:val="hy-AM" w:eastAsia="ru-RU"/>
        </w:rPr>
        <w:t>ՏԱԼՈՒ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val="hy-AM" w:eastAsia="ru-RU"/>
        </w:rPr>
        <w:t> </w:t>
      </w:r>
      <w:r>
        <w:rPr>
          <w:rFonts w:eastAsia="Times New Roman" w:cs="Courier New" w:ascii="GHEA Grapalat" w:hAnsi="GHEA Grapalat"/>
          <w:b/>
          <w:bCs/>
          <w:color w:val="000000"/>
          <w:sz w:val="21"/>
          <w:szCs w:val="21"/>
          <w:lang w:val="hy-AM" w:eastAsia="ru-RU"/>
        </w:rPr>
        <w:t>ՎԵՐԱԲԵՐՅԱԼ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Դեղի 20 թվականի թիվ - - - X X - 0 0 0 0 0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գովազդը </w:t>
      </w:r>
      <w:r>
        <w:rPr/>
        <w:t>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7"/>
        <w:gridCol w:w="2746"/>
      </w:tblGrid>
      <w:tr>
        <w:trPr/>
        <w:tc>
          <w:tcPr>
            <w:tcW w:w="71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>(</w:t>
            </w:r>
            <w:r>
              <w:rPr>
                <w:rFonts w:eastAsia="Times New Roman" w:cs="Arial Unicode" w:ascii="GHEA Grapalat" w:hAnsi="GHEA Grapalat"/>
                <w:color w:val="000000"/>
                <w:sz w:val="15"/>
                <w:szCs w:val="15"/>
                <w:lang w:eastAsia="ru-RU"/>
              </w:rPr>
              <w:t>գովազդատուի</w:t>
            </w: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15"/>
                <w:szCs w:val="15"/>
                <w:lang w:eastAsia="ru-RU"/>
              </w:rPr>
              <w:t>անվանումը</w:t>
            </w: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15"/>
                <w:szCs w:val="15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 xml:space="preserve"> </w:t>
            </w:r>
            <w:r>
              <w:rPr>
                <w:rFonts w:eastAsia="Times New Roman" w:cs="Arial Unicode" w:ascii="GHEA Grapalat" w:hAnsi="GHEA Grapalat"/>
                <w:color w:val="000000"/>
                <w:sz w:val="15"/>
                <w:szCs w:val="15"/>
                <w:lang w:eastAsia="ru-RU"/>
              </w:rPr>
              <w:t>անունը</w:t>
            </w: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 xml:space="preserve">, </w:t>
            </w:r>
            <w:r>
              <w:rPr>
                <w:rFonts w:eastAsia="Times New Roman" w:cs="Arial Unicode" w:ascii="GHEA Grapalat" w:hAnsi="GHEA Grapalat"/>
                <w:color w:val="000000"/>
                <w:sz w:val="15"/>
                <w:szCs w:val="15"/>
                <w:lang w:eastAsia="ru-RU"/>
              </w:rPr>
              <w:t>ազգանունը</w:t>
            </w:r>
            <w:r>
              <w:rPr>
                <w:rFonts w:eastAsia="Times New Roman" w:cs="GHEA Grapalat" w:ascii="GHEA Grapalat" w:hAnsi="GHEA Grapalat"/>
                <w:color w:val="000000"/>
                <w:sz w:val="15"/>
                <w:szCs w:val="15"/>
                <w:lang w:eastAsia="ru-RU"/>
              </w:rPr>
              <w:t>)</w:t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կարող է իրականացվել միայն սույն տեքստի համաձայն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1"/>
          <w:szCs w:val="21"/>
          <w:lang w:val="en-US" w:eastAsia="ru-RU"/>
        </w:rPr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val="hy-AM" w:eastAsia="ru-RU"/>
        </w:rPr>
        <w:t>Ա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ռողջապահության նախարար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799"/>
      </w:tblGrid>
      <w:tr>
        <w:trPr/>
        <w:tc>
          <w:tcPr>
            <w:tcW w:w="3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1"/>
                <w:szCs w:val="21"/>
                <w:lang w:eastAsia="ru-RU"/>
              </w:rPr>
              <w:t>_____________________________</w:t>
            </w:r>
          </w:p>
        </w:tc>
        <w:tc>
          <w:tcPr>
            <w:tcW w:w="6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1"/>
                <w:szCs w:val="21"/>
                <w:lang w:eastAsia="ru-RU"/>
              </w:rPr>
              <w:t>(ստորագրությունը)</w:t>
            </w:r>
          </w:p>
        </w:tc>
        <w:tc>
          <w:tcPr>
            <w:tcW w:w="6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 xml:space="preserve">_________ _______________ 20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 </w:t>
      </w:r>
      <w:r>
        <w:rPr>
          <w:rFonts w:eastAsia="Times New Roman" w:cs="Arial Unicode" w:ascii="GHEA Grapalat" w:hAnsi="GHEA Grapalat"/>
          <w:color w:val="000000"/>
          <w:sz w:val="21"/>
          <w:szCs w:val="21"/>
          <w:lang w:eastAsia="ru-RU"/>
        </w:rPr>
        <w:t>թ</w:t>
      </w:r>
      <w:r>
        <w:rPr>
          <w:rFonts w:eastAsia="Times New Roman" w:cs="GHEA Grapalat" w:ascii="GHEA Grapalat" w:hAnsi="GHEA Grapalat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eastAsia="Times New Roman" w:cs="Courier New"/>
          <w:color w:val="000000"/>
          <w:sz w:val="24"/>
          <w:szCs w:val="24"/>
          <w:lang w:val="en-US" w:eastAsia="ru-RU"/>
        </w:rPr>
      </w:pPr>
      <w:r>
        <w:rPr>
          <w:rFonts w:eastAsia="Times New Roman" w:cs="Courier New" w:ascii="GHEA Grapalat" w:hAnsi="GHEA Grapalat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ՀԻՄՆԱՎՈՐՈՒՄ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«ՀԱՅԱՍՏԱՆԻ ՀԱՆՐԱՊԵՏՈՒԹՅԱՆ ԿԱՌԱՎԱՐՈՒԹՅԱՆ 2015 ԹՎԱԿԱՆԻ ՆՈՅԵՄԲԵՐԻ 26-Ի N 1422-Ն ՈՐՈՇՄԱՆ ՄԵՋ ՓՈՓՈԽՈՒԹՅՈՒՆՆԵՐ ԵՎ ԼՐԱՑՈՒՄՆԵՐ ԿԱՏԱՐԵԼՈՒ ՄԱՍԻՆ» ԿԱՌԱՎԱՐՈՒԹՅԱՆ ՈՐՈՇՄԱՆ ՆԱԽԱԳԾԻ ԸՆԴՈՒՆՄԱՆ ԱՆՀՐԱԺԵՇՏՈՒԹՅԱ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b/>
          <w:b/>
          <w:sz w:val="24"/>
          <w:szCs w:val="24"/>
          <w:lang w:val="hy-AM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1.</w:t>
        <w:tab/>
      </w:r>
      <w:r>
        <w:rPr>
          <w:rFonts w:cs="Courier New" w:ascii="GHEA Grapalat" w:hAnsi="GHEA Grapalat"/>
          <w:b/>
          <w:sz w:val="24"/>
          <w:szCs w:val="24"/>
          <w:lang w:val="hy-AM"/>
        </w:rPr>
        <w:t>Ընթացիկ իրավիճակը և իրավական ակտի ընդունման անհրաժեշտությունը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en-US"/>
        </w:rPr>
        <w:tab/>
        <w:t>«Հայաստանի Հանրապետության կառավարության 2015 թվականի նոյեմբերի 26-ի N 1422-Ն որոշման մեջ փոփոխություններ և լրացումներ կատարելու մասին» Կառավարության որոշման նախագծի (այսուհետ` նախագիծ) անհրաժեշտությունը պայմանավորված է Հայաստանի Հանրապետությունում դեղերի, բուժտեխնիկայի և բուժական մեթոդների գովազդի թույլտվության տրամադրման կարգի հստակեցմամբ և ընթացակարգերի պարզեցմամբ</w:t>
      </w:r>
      <w:r>
        <w:rPr>
          <w:rFonts w:cs="Courier New" w:ascii="GHEA Grapalat" w:hAnsi="GHEA Grapalat"/>
          <w:sz w:val="24"/>
          <w:szCs w:val="24"/>
          <w:lang w:val="hy-AM"/>
        </w:rPr>
        <w:t>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Courier New" w:ascii="GHEA Grapalat" w:hAnsi="GHEA Grapalat"/>
          <w:sz w:val="24"/>
          <w:szCs w:val="24"/>
          <w:lang w:val="hy-AM"/>
        </w:rPr>
        <w:t xml:space="preserve">«Հայաստանի Հանրապետության կառավարության 2015 թվականի նոյեմբերի 26-ի N 1422-Ն որոշման համաձայն  դեղի, բուժտեխնիկայի և բուժական մեթոդների գովազդի թույլտվություն ստանալու համար հայտատուն ներկայացնում է գովազդի տեքստը` սցենարով (նկարագրությամբ), փաստաթղթային (հաստատված հայտատուի ստորագրությամբ և կնիքով (առկայության դեպքում) և էլեկտրոնային կրիչով, իսկ լրատվության էլեկտրոնային միջոցներով գովազդ իրականացնելու դեպքում միայն գովազդային հոլովակը` էլեկտրոնային կրիչով` երկու օրինակից, ինչպես նաև տեղեկատվություն, թե կոնկրետ որ տեղեկատվական միջոցով է տարածվելու գովազդը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>«Հեռուստատեսության և ռադիոյի մասին» օրենքի 19-րդ հոդվածի 1-ին մասի համաձայն հեռուստառադիոընկերությունների կողմից գովազդի հեռարձակումն իրականացվում է «Գովազդի մասին» Հայաստանի Հանրապետության օրենքի պահանջներին համապատասխան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«Գովազդի մասին» Հայաստանի Հանրապետության օրենքի 18-րդ հոդվածի համաձայն գովազդ արտադրողը, գովազդակիրը պարտավոր են պահանջել, իսկ գովազդատուն` նրանց ներկայացնել գովազդի արտադրության համար ներկայացվող տեղեկատվության հավաստիության փաստաթղթային վավերացում (արտոնագրեր, տեղեկանքներ)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Նույն օրենքի 19-րդ հոդվածի համաձայն եթե գովազդի նկատմամբ գովազդատուի պահանջները հակասում են գովազդի մասին Հայաստանի Հանրապետության օրենսդրությանը, ապա գովազդ արտադրողը կամ գովազդակիրը պարտավոր է տեղեկացնել նրան այդ մասին: Եթե գովազդատուն, չնայած գովազդ արտադրողի կամ գովազդակրի հիմնավորված նախազգուշացմանը, չի փոխում իր պահանջները կամ փաստաթղթերով չի վավերացնում իր ներկայացրած տեղեկությունների հավաստիությունը, գովազդ արտադրողը կամ գովազդակիրն իրավունք ունեն լուծարել պայմանագիրը և գովազդատուից պահանջել կրած վնասի հատուցում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Թերևս գովազդի թույտվության տրամադրման փուլում գովազդի տեքստին ներկայացվող պահանջների պահպանման անհրաժեշտություն նախատեսված է միայն  «Դեղերի մասին» օրենքով` դեղի գովազդի համար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Courier New" w:ascii="GHEA Grapalat" w:hAnsi="GHEA Grapalat"/>
          <w:sz w:val="24"/>
          <w:szCs w:val="24"/>
          <w:lang w:val="hy-AM"/>
        </w:rPr>
        <w:t>Նշված նորմերի վերլուծությունից հետևում է, որ գովազդակիրը օրենսդրությամբ օժտված է «Գովազդի մասին» օրենքով գովազդին ներկայացվող պահանջերի հավաստիությունը ստուգելու իրավասությամբ, իսկ  «Գովազդի մասին» և «Հեռուստատեսության և ռադիոյի մասին» օրենքներով կարգավորված են նաև զանգվածային տեղեկատվության միջոցներով գովազդի իրականացնելու վերաբերյալ կարգավորումները, և Կառավարության 2015 թվականի նոյեմբերի 26-ի թիվ 1422-Ն որոշմամբ գովազդի բովանդակության լրացուցիչ ստուգման, ինչպես նաև տեղեկատվական միջոցի վերաբերյալ նշում կատարելու պահանջների սահմանումը գովազդի թույտվության ստացման փուլում գովազդատուի համար լրացուցիչ և չհիմնավորված պարտավորություն է առաջացնում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Courier New" w:ascii="GHEA Grapalat" w:hAnsi="GHEA Grapalat"/>
          <w:sz w:val="24"/>
          <w:szCs w:val="24"/>
          <w:lang w:val="hy-AM"/>
        </w:rPr>
        <w:t>Վերոգրյալը վկայում 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Courier New" w:ascii="GHEA Grapalat" w:hAnsi="GHEA Grapalat"/>
          <w:sz w:val="24"/>
          <w:szCs w:val="24"/>
          <w:lang w:val="hy-AM"/>
        </w:rPr>
        <w:t>Հայաստանի Հանրապետության Կառավարության «Հայաստանի Հանրապետության կառավարության 2015 թվականի նոյեմբերի 26-ի Դեղերի, բուժտեխնիկայի և բուժական մեթոդների գովազդի թույլտվության տրամադրման կարգը և այդ գովազդին ներկայացվող պահանջները հաստատելու և Հայաստանի Հանրապետության կառավարության 2006 թվականի նոյեմբերի 2-ի N 1608-Ն որոշումն ուժը կորցրած ճանաչելու մասին» N 1422-Ն որոշման մեջ փոփոխություններ և լրացումներ կատարելու անհրաժեշտության մասին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Courier New" w:ascii="GHEA Grapalat" w:hAnsi="GHEA Grapalat"/>
          <w:b/>
          <w:sz w:val="24"/>
          <w:szCs w:val="24"/>
          <w:lang w:val="hy-AM"/>
        </w:rPr>
        <w:t>2. Առաջարկվող կագավորումների բնույթը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ourier New" w:ascii="GHEA Grapalat" w:hAnsi="GHEA Grapalat"/>
          <w:sz w:val="24"/>
          <w:szCs w:val="24"/>
          <w:lang w:val="hy-AM"/>
        </w:rPr>
        <w:t>Նախագծի նպատակն է Հայաստանի Հանրապետությունում դեղերի, բուժտեխնիկայի և բուժական մեթոդների գովազդի թույլտվություն տրամադրման ըն</w:t>
      </w:r>
      <w:r>
        <w:rPr>
          <w:rFonts w:cs="Courier New" w:ascii="GHEA Grapalat" w:hAnsi="GHEA Grapalat"/>
          <w:sz w:val="24"/>
          <w:szCs w:val="24"/>
          <w:lang w:val="en-US"/>
        </w:rPr>
        <w:t>թացքում հայտատուի կողմից ներկայացվող տեղեկատվության պարզեցումը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  </w:t>
      </w:r>
      <w:r>
        <w:rPr>
          <w:rFonts w:cs="Courier New" w:ascii="GHEA Grapalat" w:hAnsi="GHEA Grapalat"/>
          <w:b/>
          <w:sz w:val="24"/>
          <w:szCs w:val="24"/>
          <w:lang w:val="hy-AM"/>
        </w:rPr>
        <w:t>3</w:t>
      </w:r>
      <w:r>
        <w:rPr>
          <w:rFonts w:cs="Courier New" w:ascii="GHEA Grapalat" w:hAnsi="GHEA Grapalat"/>
          <w:b/>
          <w:sz w:val="24"/>
          <w:szCs w:val="24"/>
          <w:lang w:val="en-US"/>
        </w:rPr>
        <w:t>. Նախագծի մշակման գործընթացում ներգրավված ինստիտուտները և անձինք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</w:t>
      </w:r>
      <w:r>
        <w:rPr>
          <w:rFonts w:cs="Courier New" w:ascii="GHEA Grapalat" w:hAnsi="GHEA Grapalat"/>
          <w:sz w:val="24"/>
          <w:szCs w:val="24"/>
          <w:lang w:val="en-US"/>
        </w:rPr>
        <w:tab/>
        <w:t>Նախագիծը կազմվել է Հայաստանի Հանրապետության առողջապահության նախարարության իրավաբանական վարչության կողմից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 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Courier New" w:ascii="GHEA Grapalat" w:hAnsi="GHEA Grapalat"/>
          <w:b/>
          <w:sz w:val="24"/>
          <w:szCs w:val="24"/>
          <w:lang w:val="hy-AM"/>
        </w:rPr>
        <w:t>4</w:t>
      </w:r>
      <w:r>
        <w:rPr>
          <w:rFonts w:cs="Courier New" w:ascii="GHEA Grapalat" w:hAnsi="GHEA Grapalat"/>
          <w:b/>
          <w:sz w:val="24"/>
          <w:szCs w:val="24"/>
          <w:lang w:val="en-US"/>
        </w:rPr>
        <w:t>. Ակնկալվող արդյունքը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>Նախագծի ընդունման դեպքում հիմնական ակնկալվող արդյունքը Հայաստանի Հանրապետությունում դեղերի, բուժտեխնիկայի և բուժական մեթոդների գովազդի թույլտվության տրամադրման կարգի հստակեցումն ու մատչելիությունն է, անհարկի կրկնողությունից խուսափելը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>Մասնավորապես, կատարվել են հետևյալ փոփոխությունները և լրացումները`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1) գովազդի թույլտվության ժամկետը սահմանվում է մինչև 5 աշխատանքային օր, գործող 7-ի փոխարեն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2) վերացվել է գովազդի տեղադրելու համար տեղեկատվական միջոցի տեսակի վերաբերյալ տեղեկատվության տրամադրման անհրաժեշտությունը,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 xml:space="preserve">3) վերացվել է բուժտեխնիկայի և բուժական մեթոդների գովազդի տեքստի (սցենարի) վերաբերյալ պահանջը, փաստաթղթային (հաստատված հայտատուի ստորագրությամբ և կնիքով (առկայության դեպքում) և էլեկտրոնային կրիչով, ինչպես նաև լրատվության էլեկտրոնային միջոցներով գովազդ իրականացնելու դեպքում գովազդային հոլովակի պահանջը,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  <w:t>4) սահմանվել է դեղի, բուժական մեթոդի և բուժտեխնիկայի գովազդում նախազգուշացումների, հակացուցումների և  համապատասխան մասնագետի հետ խորհրդակցելու վերաբերյալ պարտադիր պահանջ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hy-AM"/>
        </w:rPr>
      </w:pPr>
      <w:r>
        <w:rPr>
          <w:rFonts w:cs="Courier New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ՏԵՂԵԿԱՆՔ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«ՀԱՅԱՍՏԱՆԻ ՀԱՆՐԱՊԵՏՈՒԹՅԱՆ ԿԱՌԱՎԱՐՈՒԹՅԱՆ 2015 ԹՎԱԿԱՆԻ ՆՈՅԵՄԲԵՐԻ 26-Ի N 1422-Ն ՈՐՈՇՄԱՆ ՄԵՋ ՓՈՓՈԽՈՒԹՅՈՒՆՆԵՐ ԵՎ ԼՐԱՑՈՒՄՆԵՐ ԿԱՏԱՐԵԼՈՒ ՄԱՍԻՆ» ԿԱՌԱՎԱՐՈՒԹՅԱՆ ՈՐՈՇՄԱՆ ԸՆԴՈՒՆՄԱՆ ԿԱՊԱԿՑՈՒԹՅԱՄԲ ՊԵՏԱԿԱՆ ԿԱՄ ՏԵՂԱԿԱՆ ԻՆՔՆԱԿԱՌԱՎԱՐՄԱՆ ՄԱՐՄՆԻ ԲՅՈՒՋԵՈՒՄ ԵԿԱՄՈՒՏՆԵՐԻ  ԵՎ ԾԱԽՍԵՐԻ ԱՎԵԼԱՑՄԱՆ ԿԱՄ ՆՎԱԶԵՑՄԱՆ ՄԱՍԻ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ab/>
        <w:t>«Հայաստանի Հանրապետության կառավարության 2015 թվականի նոյեմբերի 26-ի N 1422-Ն որոշման մեջ փոփոխություններ և լրացումներ կատարելու մասին»  Կառավարության որոշման ընդունման կապակցությամբ պետական կամ տեղական ինքնակառավարման մարմնի բյուջեում եկամուտների  և ծախսերի ավելացում կամ նվազեցում չի նախատեսվում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ՏԵՂԵԿԱՆՔ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  <w:t>«ՀԱՅԱՍՏԱՆԻ ՀԱՆՐԱՊԵՏՈՒԹՅԱՆ ԿԱՌԱՎԱՐՈՒԹՅԱՆ 2015 ԹՎԱԿԱՆԻ ՆՈՅԵՄԲԵՐԻ 26-Ի N 1422-Ն ՈՐՈՇՄԱՆ ՄԵՋ ՓՈՓՈԽՈՒԹՅՈՒՆՆԵՐ ԵՎ ԼՐԱՑՈՒՄՆԵՐ ԿԱՏԱՐԵԼՈՒ ՄԱՍԻՆ» ԿԱՌԱՎԱՐՈՒԹՅԱՆ ՈՐՈՇՄԱՆ ԸՆԴՈՒՆՄԱՆ ԿԱՊԱԿՑՈՒԹՅԱՄԲ ԱՅԼ ՆՈՐՄԱՏԻՎ ԻՐԱՎԱԿԱՆ ԱԿՏԵՐԻ ԸՆԴՈՒՆՄԱՆ ԱՆՀՐԱԺԵՇՏՈՒԹՅԱՆ ՄԱՍԻՆ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b/>
          <w:b/>
          <w:sz w:val="24"/>
          <w:szCs w:val="24"/>
          <w:lang w:val="en-US"/>
        </w:rPr>
      </w:pPr>
      <w:r>
        <w:rPr>
          <w:rFonts w:cs="Courier New" w:ascii="GHEA Grapalat" w:hAnsi="GHEA Grapalat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  <w:tab/>
        <w:t>«Հայաստանի Հանրապետության կառավարության 2015 թվականի նոյեմբերի 26-ի N 1422-Ն որոշման մեջ փոփոխություններ և լրացումներ կատարելու մասին» Կառավարության որոշման ընդունումն այլ նորմատիվ իրավական ակտերում փոփոխություններ չի նախատեսում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cs="Courier New"/>
          <w:sz w:val="24"/>
          <w:szCs w:val="24"/>
          <w:lang w:val="en-US"/>
        </w:rPr>
      </w:pPr>
      <w:r>
        <w:rPr>
          <w:rFonts w:cs="Courier New" w:ascii="GHEA Grapalat" w:hAnsi="GHEA Grapalat"/>
          <w:sz w:val="24"/>
          <w:szCs w:val="24"/>
          <w:lang w:val="en-US"/>
        </w:rPr>
      </w:r>
    </w:p>
    <w:sectPr>
      <w:type w:val="nextPage"/>
      <w:pgSz w:w="12240" w:h="15840"/>
      <w:pgMar w:left="1276" w:right="104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Unicode" w:hAnsi="Arial Unicode" w:eastAsia="Calibri" w:cs="Arial Unicod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lfaen" w:hAnsi="Sylfae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Arial Armenian" w:hAnsi="Arial Armenian" w:eastAsia="Times New Roman" w:cs="Arial Armeni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Heading2AgencyChar">
    <w:name w:val="Heading 2 (Agency) Char"/>
    <w:qFormat/>
    <w:rPr>
      <w:rFonts w:ascii="Verdana" w:hAnsi="Verdana" w:eastAsia="Verdana" w:cs="Verdana"/>
      <w:b/>
      <w:bCs/>
      <w:i/>
      <w:kern w:val="2"/>
      <w:sz w:val="22"/>
      <w:szCs w:val="22"/>
      <w:lang w:val="en-GB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eading3AgencyChar">
    <w:name w:val="Heading 3 (Agency) Char"/>
    <w:qFormat/>
    <w:rPr>
      <w:rFonts w:ascii="Verdana" w:hAnsi="Verdana" w:eastAsia="Verdana" w:cs="Verdana"/>
      <w:b/>
      <w:bCs/>
      <w:kern w:val="2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 Armenian" w:hAnsi="Arial Armenian" w:eastAsia="Times New Roman" w:cs="Arial Armeni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ing1Agency">
    <w:name w:val="Heading 1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0"/>
    </w:pPr>
    <w:rPr>
      <w:rFonts w:ascii="Verdana" w:hAnsi="Verdana" w:eastAsia="Verdana" w:cs="Arial"/>
      <w:b/>
      <w:bCs/>
      <w:kern w:val="2"/>
      <w:sz w:val="27"/>
      <w:szCs w:val="27"/>
      <w:lang w:val="en-GB"/>
    </w:rPr>
  </w:style>
  <w:style w:type="paragraph" w:styleId="Heading2Agency">
    <w:name w:val="Heading 2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1"/>
    </w:pPr>
    <w:rPr>
      <w:rFonts w:ascii="Verdana" w:hAnsi="Verdana" w:eastAsia="Verdana" w:cs="Verdana"/>
      <w:b/>
      <w:bCs/>
      <w:i/>
      <w:kern w:val="2"/>
      <w:lang w:val="en-GB"/>
    </w:rPr>
  </w:style>
  <w:style w:type="paragraph" w:styleId="Heading3Agency">
    <w:name w:val="Heading 3 (Agency)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20"/>
      <w:outlineLvl w:val="2"/>
    </w:pPr>
    <w:rPr>
      <w:rFonts w:ascii="Verdana" w:hAnsi="Verdana" w:eastAsia="Verdana" w:cs="Verdana"/>
      <w:b/>
      <w:bCs/>
      <w:kern w:val="2"/>
      <w:lang w:val="en-GB"/>
    </w:rPr>
  </w:style>
  <w:style w:type="paragraph" w:styleId="Heading4Agency">
    <w:name w:val="Heading 4 (Agency)"/>
    <w:basedOn w:val="Heading3Agency"/>
    <w:next w:val="Normal"/>
    <w:qFormat/>
    <w:pPr>
      <w:numPr>
        <w:ilvl w:val="0"/>
        <w:numId w:val="1"/>
      </w:numPr>
      <w:outlineLvl w:val="3"/>
    </w:pPr>
    <w:rPr>
      <w:i/>
      <w:sz w:val="18"/>
      <w:szCs w:val="18"/>
    </w:rPr>
  </w:style>
  <w:style w:type="paragraph" w:styleId="Heading5Agency">
    <w:name w:val="Heading 5 (Agency)"/>
    <w:basedOn w:val="Heading4Agency"/>
    <w:next w:val="Normal"/>
    <w:qFormat/>
    <w:pPr>
      <w:numPr>
        <w:ilvl w:val="0"/>
        <w:numId w:val="1"/>
      </w:numPr>
      <w:outlineLvl w:val="4"/>
    </w:pPr>
    <w:rPr>
      <w:i w:val="false"/>
    </w:rPr>
  </w:style>
  <w:style w:type="paragraph" w:styleId="Heading6Agency">
    <w:name w:val="Heading 6 (Agency)"/>
    <w:basedOn w:val="Heading5Agency"/>
    <w:next w:val="Normal"/>
    <w:qFormat/>
    <w:pPr>
      <w:numPr>
        <w:ilvl w:val="0"/>
        <w:numId w:val="1"/>
      </w:numPr>
      <w:outlineLvl w:val="5"/>
    </w:pPr>
    <w:rPr/>
  </w:style>
  <w:style w:type="paragraph" w:styleId="Heading7Agency">
    <w:name w:val="Heading 7 (Agency)"/>
    <w:basedOn w:val="Heading6Agency"/>
    <w:next w:val="Normal"/>
    <w:qFormat/>
    <w:pPr>
      <w:numPr>
        <w:ilvl w:val="0"/>
        <w:numId w:val="1"/>
      </w:numPr>
      <w:outlineLvl w:val="6"/>
    </w:pPr>
    <w:rPr/>
  </w:style>
  <w:style w:type="paragraph" w:styleId="Heading8Agency">
    <w:name w:val="Heading 8 (Agency)"/>
    <w:basedOn w:val="Heading7Agency"/>
    <w:next w:val="Normal"/>
    <w:qFormat/>
    <w:pPr>
      <w:numPr>
        <w:ilvl w:val="0"/>
        <w:numId w:val="1"/>
      </w:numPr>
      <w:outlineLvl w:val="7"/>
    </w:pPr>
    <w:rPr/>
  </w:style>
  <w:style w:type="paragraph" w:styleId="Heading9Agency">
    <w:name w:val="Heading 9 (Agency)"/>
    <w:basedOn w:val="Heading8Agency"/>
    <w:next w:val="Normal"/>
    <w:qFormat/>
    <w:pPr>
      <w:numPr>
        <w:ilvl w:val="0"/>
        <w:numId w:val="1"/>
      </w:numPr>
      <w:outlineLvl w:val="8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1:00Z</dcterms:created>
  <dc:creator>License 1</dc:creator>
  <dc:description/>
  <cp:keywords/>
  <dc:language>en-US</dc:language>
  <cp:lastModifiedBy>Irina Shahumyan</cp:lastModifiedBy>
  <cp:lastPrinted>2018-05-29T16:24:00Z</cp:lastPrinted>
  <dcterms:modified xsi:type="dcterms:W3CDTF">2019-03-06T14:15:00Z</dcterms:modified>
  <cp:revision>8</cp:revision>
  <dc:subject/>
  <dc:title/>
</cp:coreProperties>
</file>