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center" w:pos="7229" w:leader="none"/>
          <w:tab w:val="center" w:pos="7285" w:leader="none"/>
          <w:tab w:val="right" w:pos="9360" w:leader="none"/>
          <w:tab w:val="left" w:pos="11057" w:leader="none"/>
          <w:tab w:val="left" w:pos="11266" w:leader="none"/>
        </w:tabs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ՄՓՈՓԱԹԵՐԹ</w:t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  <w:t></w:t>
      </w:r>
      <w:r>
        <w:rPr>
          <w:rFonts w:cs="Times Armenian" w:ascii="GHEA Grapalat" w:hAnsi="GHEA Grapalat"/>
          <w:b/>
          <w:color w:val="000000"/>
          <w:lang w:val="hy-AM"/>
        </w:rPr>
        <w:t xml:space="preserve">ԴԱՏԱԿԱՆ ԱԿՏԵՐԻ ՀԱՐԿԱԴԻՐ ԿԱՏԱՐՄԱՆ ՄԱՍԻՆ ՕՐԵՆՔՈՒՄ ՓՈՓՈԽՈՒԹՅՈՒՆՆԵՐ </w:t>
      </w:r>
      <w:r>
        <w:rPr>
          <w:rFonts w:cs="Times Armenian" w:ascii="GHEA Grapalat" w:hAnsi="GHEA Grapalat"/>
          <w:b/>
          <w:color w:val="000000"/>
        </w:rPr>
        <w:t>ԵՎ</w:t>
      </w:r>
      <w:r>
        <w:rPr>
          <w:rFonts w:cs="Times Armenian" w:ascii="GHEA Grapalat" w:hAnsi="GHEA Grapalat"/>
          <w:b/>
          <w:color w:val="000000"/>
          <w:lang w:val="hy-AM"/>
        </w:rPr>
        <w:t xml:space="preserve"> ԼՐԱՑՈՒՄՆԵՐ ԿԱՏԱՐԵԼՈՒ ՄԱՍԻՆ ՕՐԵՆՔԻ </w:t>
      </w:r>
      <w:r>
        <w:rPr>
          <w:rFonts w:cs="Times Armenian" w:ascii="GHEA Grapalat" w:hAnsi="GHEA Grapalat"/>
          <w:b/>
          <w:color w:val="000000"/>
        </w:rPr>
        <w:t>ԵՎ</w:t>
      </w:r>
      <w:r>
        <w:rPr>
          <w:rFonts w:cs="Times Armenian" w:ascii="GHEA Grapalat" w:hAnsi="GHEA Grapalat"/>
          <w:b/>
          <w:color w:val="000000"/>
          <w:lang w:val="hy-AM"/>
        </w:rPr>
        <w:t xml:space="preserve"> ՀԱՐԱԿԻՑ ՕՐԵՆՔՆԵՐԻ ՆԱԽԱԳԾԵՐԻ ՎԵՐԱԲԵՐՅԱԼ ՍՏԱՑՎԱԾ ԴԻՏՈՂՈՒԹՅՈՒՆՆԵՐԻ ԵՎ ԱՌԱՋԱՐԿՈՒԹՅՈՒՆՆԵՐԻ</w:t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color w:val="000000"/>
        </w:rPr>
      </w:pPr>
      <w:r>
        <w:rPr>
          <w:rFonts w:cs="Times Armenian" w:ascii="GHEA Grapalat" w:hAnsi="GHEA Grapalat"/>
          <w:b/>
          <w:color w:val="000000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072"/>
        <w:gridCol w:w="2160"/>
        <w:gridCol w:w="3991"/>
      </w:tblGrid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Sylfaen"/>
                <w:color w:val="000000"/>
                <w:lang w:val="et-EE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lang w:val="et-EE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lang w:val="en-US" w:eastAsia="en-US"/>
              </w:rPr>
              <w:t>հ</w:t>
            </w:r>
            <w:r>
              <w:rPr>
                <w:rFonts w:eastAsia="Calibri" w:cs="GHEA Grapalat" w:ascii="GHEA Grapalat" w:hAnsi="GHEA Grapalat"/>
                <w:color w:val="000000"/>
                <w:lang w:val="en-US" w:eastAsia="en-US"/>
              </w:rPr>
              <w:t>/</w:t>
            </w:r>
            <w:r>
              <w:rPr>
                <w:rFonts w:eastAsia="Calibri" w:cs="Sylfaen" w:ascii="GHEA Grapalat" w:hAnsi="GHEA Grapalat"/>
                <w:color w:val="000000"/>
                <w:lang w:val="en-US" w:eastAsia="en-US"/>
              </w:rPr>
              <w:t>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ռաջարկության հեղինակը¸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Գրության ամսաթիվը, գրության համարը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Առաջարկության բովանդակություն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Եզրակացություն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Կատարված փոփոխությունը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4.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5.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Կրթության տեսչական մարմի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5.10.2018թ.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 24/24.5/15160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րանսպորտի,կապի և տեղեկատվական տեխնոլոգիաների նախարարությու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7.10.2018թ. թիվ 01/16.1/16404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Վիճակագրական կոմիտե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5.10.2018թ.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Ե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/970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Բնապահպանության 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17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/04.3/12228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Էներգետիկ ենթակառուցվածքների և բնական պաշարների 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6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 թիվ 01ԳԲ/13.2ՀովԲ/6049-18 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ռաջարկվում է նախագծով փոփոխվող՝ Օրենքի 58-րդ հոդվածի 4-րդ մասում «մարումը» բառից հետո ավելացնել «եթե այլ բան նախատեսված չէ ամուսնական պայմանագրով» բառերը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ի լրամշակման արդյունքում նշված դրույթը հանվել  է նախագծից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Արտակարգ իրավիճակների 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6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1/06.1/12467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Միջուկային անվտանգության կարգավորման կոմիտե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6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06-Մ-39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Բնապահպանության և ընդերքի տեսչական մարմի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17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16.1/16.1/706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Սպորտ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երիտասարդ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հարց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17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թիվ 1/12/1325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ռողջապահության 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 ԱԹ/11.1/15035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Ոստիկանություն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 01.6/24/510877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8" w:firstLine="33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ռաջարկում ենք «Վարչարարության հիմունքների և վարչական վարույթի մասին» Հայաստանի Հանրապետության օրենքում փոփոխություններ և լրացում կատարելու մասին» օրենքի նախագծի 1-ին հոդվածի 2֊րդ մասով գործող օրենքի 88-րդ հոդվածում լրացվող 4.1֊ին մասում «ուղարկել» բառից հետո լրացնել «, իսկ օրենքով նախատեսված այլ փաստաթղթերը' նաև հասանելի դարձվել» բառերը: Առաջարկությունը պայմանավորված է նրանով, որ այդ փաստաթղթերի ծավալը մեծ է, և դրանք էլեկտրոնային եղանակով ուղարկելը, ինչպես նաև ստանալուց հետո դրանք պահպանելը առաջացնում է որոշակի դժվարություններ: Բացի այդ, նույն փաստաթղթի էլեկտրոնային տարբերակը մի քանի պետական մարմինների (ուղարկողի և ստացողի) կողմից պահելը, կարծում ենք, որ ծախսերի մասով արդարացված չէ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Կողմերի ներկայացրած փաստաթղթերը էական նշանակություն ունեն կատարողական վարույթի իրականացման համար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և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նդիսան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ե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տարողակ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արույթ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(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ործ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)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մասը</w:t>
            </w:r>
            <w:r>
              <w:rPr>
                <w:rFonts w:eastAsia="Calibri" w:cs="GHEA Grapalat" w:ascii="GHEA Grapalat" w:hAnsi="GHEA Grapalat"/>
                <w:lang w:eastAsia="en-US"/>
              </w:rPr>
              <w:t>, իսկ դրանց ուղարկման և ստացման եղանակը պետք է երաշխավորվի հնարավորինս ուղիղ և օպերատիվ ձևով: Հետևաբար փաստաթղթերն այլ կերպ հասանելի դարձնելը խնդրահարույց կարող է լինել կատարողական վարույթի արդյունավետության, փաստթղթերի ստացման հավաստիության տեսանկյունից և  անհարկի ծանրաբեռնել կատարողական գործողությունները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յուղատնտես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8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Գ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Ա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-1/8130-1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360"/>
              <w:jc w:val="both"/>
              <w:rPr>
                <w:rFonts w:ascii="GHEA Grapalat" w:hAnsi="GHEA Grapalat" w:eastAsia="Calibri" w:cs="GHEA Grapalat"/>
                <w:bCs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  <w:t>3-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հոդվածով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շարադրվող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18-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հոդվածի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360"/>
              <w:jc w:val="both"/>
              <w:rPr/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  <w:t>2-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մասում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բացակայում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են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ֆիզիկական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անձ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>-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պահանջատիրոջ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կողմից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դիմում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ներկայացնելու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հետ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կապված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հարաբերությունները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360"/>
              <w:jc w:val="both"/>
              <w:rPr/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  <w:t>3-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մասում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լրացուցիչ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հիմնավորման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կարիք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ունի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սահմանվող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երկշաբաթյա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Cs/>
                <w:lang w:val="en-US" w:eastAsia="en-US"/>
              </w:rPr>
              <w:t>ժամկետը</w:t>
            </w:r>
            <w:r>
              <w:rPr>
                <w:rFonts w:eastAsia="Calibri" w:cs="GHEA Grapalat" w:ascii="GHEA Grapalat" w:hAnsi="GHEA Grapalat"/>
                <w:bCs/>
                <w:lang w:eastAsia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18-րդ հոդվածի 2-րդ մասը հավասարապես վերաբերում է նաև ֆիզիկական անձ պահանջատերերի կողմից ներկայացվող դիմումներին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սկ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լեկտրոնայի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փոստ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սցե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տրամադր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երաբերյա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րույթ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նվե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ախագծից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: Ինչ վերաբերում է 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դիմումը ստանալու օրվան հաջորդող երկշաբաթյա ժամկետի ավարտից հետո` եռօրյա ժամկետում դիմումի քննության հարցի լուծմանը, նշված ժամկետը սահմանվել է հաշվի առնելով գործնական խնդիրները, երբ  դատական ակտի բողոքարկված լինելու և բողոքը փոստային կապի միջոցով դեռևս դատարանին հանձնված չլինելու պարագայում վերջինիս կողմից դատական ակտի հիման վրա տրվում են կատարողական թերթեր և ներկայացվում են կատարման: Բացի այդ, նշված ժամկետը լրացուցիչ մեխանիզմ է դատական ակտի կամավոր կատարման ժամկետ սահմանելու տեսանկյունից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450" w:hanging="0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firstLine="3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22-րդ հոդվածով լրացվող 58-րդ հոդվածի 4-րդ մասը լրացուցիչ քննարկման կարիք ունի՝ հաշվի առնելով, որ նշված դրույթի տրամաբանությամբ ստացվում է, որ ամուսիններից մեկի կողմից իր պ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տավորություն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չկատար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ր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սնող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ետևանք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ծան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բեռ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ըստ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ր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չ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րտապ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մուսին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որցնելով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ի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եփականություն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րդյունք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խախտվ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րևէ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րտավորությու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չունեցող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նձ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ահմանադրությամբ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երաշխավոր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եփական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իրավունք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: Հարկ է նշել, որ ՀՀ քաղաքացիական օրենսգրքի 27-րդ հոդվածի համաձայն՝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քաղաքաց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ի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րտավորություն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տասխանատու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իրե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տկանող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մբողջ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ույքով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ի լրամշակման արդյունքում նշված դրույթը հանվել  է նախագծից: Այնուամենայնիվ, քաղաքացիական օրենսդրության իմաստով ամուսինների՝ ամուսնության ընթացքում ձեռք բերած գույքը հանդիսանում է վերջիններիս համատեղ սեփականությունը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Մշակույթ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8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04/5.1/7321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  <w:lang w:val="sv-FI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GHEA Grapalat" w:ascii="GHEA Grapalat" w:hAnsi="GHEA Grapalat"/>
                <w:sz w:val="24"/>
                <w:szCs w:val="24"/>
                <w:lang w:val="sv-FI"/>
              </w:rPr>
              <w:t xml:space="preserve">«Հայաստանի Հանրապետության վարչական դատավարության օրենսգրքում փոփոխություն և լրացում կատարելու մասին» Հայաստանի Հանրապետության օրենքի նախագծի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1-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ոդված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նհրաժեշտ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մապատասխանեցնել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որմատիվ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իրավ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կտ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օրենք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17-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8-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աս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         18-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պահանջներ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cs="GHEA Grapalat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Նորմատի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վ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կտ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ի</w:t>
            </w:r>
            <w:r>
              <w:rPr>
                <w:rFonts w:cs="GHEA Grapalat" w:ascii="GHEA Grapalat" w:hAnsi="GHEA Grapalat"/>
                <w:lang w:val="af-ZA"/>
              </w:rPr>
              <w:t xml:space="preserve"> 17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ոդվածի</w:t>
            </w:r>
            <w:r>
              <w:rPr>
                <w:rFonts w:cs="GHEA Grapalat" w:ascii="GHEA Grapalat" w:hAnsi="GHEA Grapalat"/>
                <w:lang w:val="af-ZA"/>
              </w:rPr>
              <w:t xml:space="preserve"> 8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</w:t>
            </w:r>
            <w:r>
              <w:rPr>
                <w:rFonts w:cs="GHEA Grapalat" w:ascii="GHEA Grapalat" w:hAnsi="GHEA Grapalat"/>
                <w:lang w:val="af-ZA"/>
              </w:rPr>
              <w:t xml:space="preserve"> համաձայն՝ հ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ղում կատարելիս նորմատիվ իրավական ակտի լրիվ անվանումը հիշատակվում է նորմատիվ իրավական ակտում փոփոխություններ կամ լրացումներ նախատեսող կամ նորմատիվ իրավական ակտի գործողությունը դադարեցնող ակտում: Հաշվի առնելով վերոգրյալը՝ </w:t>
            </w:r>
            <w:r>
              <w:rPr>
                <w:rFonts w:cs="GHEA Grapalat" w:ascii="GHEA Grapalat" w:hAnsi="GHEA Grapalat"/>
                <w:lang w:val="sv-FI"/>
              </w:rPr>
              <w:t xml:space="preserve">«Հայաստանի Հանրապետության վարչական դատավարության օրենսգրքում փոփոխություն և լրացում կատարելու մասին» Հայաստանի Հանրապետության օրենքի նախագծի </w:t>
            </w:r>
            <w:r>
              <w:rPr>
                <w:rFonts w:cs="GHEA Grapalat" w:ascii="GHEA Grapalat" w:hAnsi="GHEA Grapalat"/>
                <w:lang w:val="af-ZA"/>
              </w:rPr>
              <w:t>1-</w:t>
            </w:r>
            <w:r>
              <w:rPr>
                <w:rFonts w:cs="GHEA Grapalat" w:ascii="GHEA Grapalat" w:hAnsi="GHEA Grapalat"/>
              </w:rPr>
              <w:t>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ոդված</w:t>
            </w:r>
            <w:r>
              <w:rPr>
                <w:rFonts w:cs="GHEA Grapalat" w:ascii="GHEA Grapalat" w:hAnsi="GHEA Grapalat"/>
                <w:lang w:val="en-US"/>
              </w:rPr>
              <w:t>ում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շվել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է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օրենսգրքի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լրիվ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նվանումը</w:t>
            </w:r>
            <w:r>
              <w:rPr>
                <w:rFonts w:cs="GHEA Grapalat" w:ascii="GHEA Grapalat" w:hAnsi="GHEA Grapalat"/>
                <w:lang w:val="sv-FI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72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«Վարչական հիմունքների և վարչական վարույթի մասին» Հայաստանի Հանրապետության օրենքում փոփոխություն և լրացում կատարելու մասին» Հայաստանի Հանրապետության օրենքի նախագծի 1-ին հոդվածի 1-ին մասը առաջարկում ենք խմբագրել և լրացնել «2-րդ և 2.1-ին մասերին» կատարվող հղում, քանի որ կատարվող փոփոխությունը նախատեսված է այդ մասերում, ինչպես նաև առաջարկում ենք խմբագրել 2-րդ մասում նշված հղումը, քանի որ 88-րդ հոդվածի 1-ին մասը 4-րդ կետ չունի:</w:t>
            </w:r>
          </w:p>
          <w:p>
            <w:pPr>
              <w:pStyle w:val="Mechtex"/>
              <w:spacing w:lineRule="auto" w:line="360"/>
              <w:ind w:firstLine="72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Տարածքային կառավարման և զարգացման  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8.10.2018թ. թիվ 01/21/8244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Առաջարկվ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խագծ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երառ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րույթներ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րոն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ործող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օրենսդր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եջ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կարգավորե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ետևյալը</w:t>
            </w:r>
            <w:r>
              <w:rPr>
                <w:rFonts w:cs="GHEA Grapalat" w:ascii="GHEA Grapalat" w:hAnsi="GHEA Grapalat"/>
                <w:color w:val="000000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եթե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րև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անկ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քաղաքաց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ւ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ավարա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պ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րգելան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րվ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յդ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շվ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ր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նաց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շիվները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ուրս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լանքից</w:t>
            </w:r>
            <w:r>
              <w:rPr>
                <w:rFonts w:cs="GHEA Grapalat" w:ascii="GHEA Grapalat" w:hAnsi="GHEA Grapalat"/>
                <w:color w:val="000000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ործող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օրենսդրությամբ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տկեր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յ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եթե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քաղաքացու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րամ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ր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ատ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կտ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րկադի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ծառայությունը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լան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ն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նչ</w:t>
            </w:r>
            <w:r>
              <w:rPr>
                <w:rFonts w:cs="GHEA Grapalat" w:ascii="GHEA Grapalat" w:hAnsi="GHEA Grapalat"/>
                <w:color w:val="000000"/>
              </w:rPr>
              <w:t>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ումա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ր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պ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կարգը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ետ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եխանիկորե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լան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ոլո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անկեր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ւնեց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շիվ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րա</w:t>
            </w:r>
            <w:r>
              <w:rPr>
                <w:rFonts w:cs="GHEA Grapalat" w:ascii="GHEA Grapalat" w:hAnsi="GHEA Grapalat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Առաջարկվ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րգել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ն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րտապ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րտավորություն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չափով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նչպես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շակ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եխանիզմներ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րի</w:t>
            </w:r>
            <w:r>
              <w:rPr>
                <w:rFonts w:cs="GHEA Grapalat" w:ascii="GHEA Grapalat" w:hAnsi="GHEA Grapalat"/>
                <w:color w:val="000000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քաղաքաց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րող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րգելանք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նելուց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ետո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իմ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ատ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կտ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րկադի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ծառայություն</w:t>
            </w:r>
            <w:r>
              <w:rPr>
                <w:rFonts w:cs="GHEA Grapalat" w:ascii="GHEA Grapalat" w:hAnsi="GHEA Grapalat"/>
                <w:color w:val="000000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շելով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թե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շվ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ր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հվ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յդ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րգելանքը</w:t>
            </w:r>
            <w:r>
              <w:rPr>
                <w:rFonts w:cs="GHEA Grapalat" w:ascii="GHEA Grapalat" w:hAnsi="GHEA Grapalat"/>
                <w:color w:val="000000"/>
              </w:rPr>
              <w:t xml:space="preserve">:     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Չի ընդունվել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</w:rPr>
              <w:t>Նախագծ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ով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սահմանվ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ե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</w:t>
            </w:r>
            <w:r>
              <w:rPr>
                <w:rFonts w:cs="GHEA Grapalat" w:ascii="GHEA Grapalat" w:hAnsi="GHEA Grapalat"/>
                <w:color w:val="000000"/>
              </w:rPr>
              <w:t xml:space="preserve">արտապանի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րտավորություն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չափով</w:t>
            </w:r>
            <w:r>
              <w:rPr>
                <w:rFonts w:cs="GHEA Grapalat" w:ascii="GHEA Grapalat" w:hAnsi="GHEA Grapalat"/>
                <w:color w:val="000000"/>
              </w:rPr>
              <w:t xml:space="preserve"> արգելանք դնելուն ուղղված կարգավորում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եր</w:t>
            </w:r>
            <w:r>
              <w:rPr>
                <w:rFonts w:cs="GHEA Grapalat" w:ascii="GHEA Grapalat" w:hAnsi="GHEA Grapalat"/>
                <w:color w:val="000000"/>
              </w:rPr>
              <w:t>:  Բացի այդ, գործող օրենսդրությունը նախատեսում է կարգավորում  առա այն, որ պարտապանը, որի գույքի, այդ թվում` դրամական միջոցների վրա, որպես հայցի ապահովում, հայցագնի չափով արգելանք է կիրառվել, կարող է միջնորդություն ներկայացնել հարկադիր կատարողին արգելանքն այլ գույքի վրա դնելու կամ հայցագնի չափը գերազանցող գույքը արգելանքից հանելու մասին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շխատանք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հարց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19.10.2018թ. 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ՄԹ/16071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 </w:t>
            </w: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նշարժ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ույք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կադաստ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կոմիտե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19.10.2018թ. 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ՍՊ/5945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Նախագծի «Գույքի նկատմամբ իրավունքների պետական գրանցման մասին» Հայաստանի Հանրապետության օրենքում լրացում կատարելու մասին» Հայաստանի Հանրապետության օրենքի նախագծով առաջարկվող լրացումները հակասում են նույն օրենքի 24-րդ հոդվածում ամրագրված դրույթներին, ուստի այն գտնում ենք ոչ նպատակահարմար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Նախագծի լրամշակման արդյունքում </w:t>
            </w:r>
            <w:r>
              <w:rPr>
                <w:rFonts w:cs="GHEA Grapalat" w:ascii="GHEA Grapalat" w:hAnsi="GHEA Grapalat"/>
                <w:color w:val="000000"/>
              </w:rPr>
              <w:t>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կատմամբ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րավունք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գրանց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ասին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նրապետ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օրենք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լրաց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տարելու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ասին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նրապետ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օրենք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խագ</w:t>
            </w:r>
            <w:r>
              <w:rPr>
                <w:rFonts w:cs="GHEA Grapalat" w:ascii="GHEA Grapalat" w:hAnsi="GHEA Grapalat"/>
                <w:color w:val="000000"/>
              </w:rPr>
              <w:t>իծը հանվել է փաթեթից և Նախագծում սահմանվել են համարժեք այլ կարգավորումներ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:                                                                       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Շուկայի վերահսկողության տեսչական մարմի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19.10.2018թ. թիվ  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409/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Սոցիալական ապահովության ծառայություն 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9.10.2018թ. թիվ ԱԲ/ԱգԱ/25272-18 գրությունщ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Քաղաքաշինության կոմիտե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9.10.2018թ. թիվ 01/18/5218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Նախագծ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3-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հոդված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5-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մաս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3-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կետ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տեղ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գտել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վրիպակ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դիմել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բառ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փոխարե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պետք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լին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դիմ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բառ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2. Նախագծի 15-րդ հոդվածի 11-րդ մասի համաձայն՝ պարտապանի կողմից հարկադիր կատարողի հանձնարարությունը որոշմամբ սահմանված ժամկետում չկատարելու դեպքում հարկադիր կատարողը որպես պարտապանի ներկայացուցիչ կազմակերպում է պարտապանի անունով գրանցման կամ հաշվառման ենթակա գույքի կամ գույքային իրավունքի գրանցումը (հաշվառումը), եթե պարտապանը չի հիմնավորում իր կամքից անկախ հանգամանքներում հարկադիր կատարողի հանձնարարությունը չկատարելու փաստը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14" w:firstLine="720"/>
              <w:jc w:val="both"/>
              <w:rPr>
                <w:rFonts w:ascii="GHEA Grapalat" w:hAnsi="GHEA Grapalat" w:eastAsia="Calibri" w:cs="GHEA Grapalat"/>
                <w:color w:val="000000"/>
                <w:lang w:val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en-US"/>
              </w:rPr>
              <w:t>ՀՀ քաղաքացիական օրենսգրքի 318-րդ հոդվածի 2-րդ մասի համաձայն՝ ներկայացուցիչներ չեն այն անձինք, ովքեր թեև գործում են ի շահ ուրիշի, սակայն իրենց անունից (առևտրային միջնորդները, սնանկության ժամանակ` մրցութային կառավարիչները, ժառանգության ժամանակ` կտակակատարները և այլն), ինչպես նաև ապագայում հնարավոր գործարքների վերաբերյալ բանակցություններ վարելու լիազորությամբ օժտված անձինք:</w:t>
            </w:r>
          </w:p>
          <w:p>
            <w:pPr>
              <w:pStyle w:val="Normal"/>
              <w:spacing w:lineRule="auto" w:line="360" w:before="0" w:after="0"/>
              <w:ind w:right="14" w:firstLine="720"/>
              <w:contextualSpacing/>
              <w:jc w:val="both"/>
              <w:rPr>
                <w:rFonts w:ascii="GHEA Grapalat" w:hAnsi="GHEA Grapalat" w:eastAsia="Calibri" w:cs="GHEA Grapalat"/>
                <w:color w:val="000000"/>
                <w:lang w:val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en-US"/>
              </w:rPr>
              <w:t>Կարծում ենք, որ ՀՀ քաղաքացիական օրենսգրքի վերը նշված դրույթը վերաբերելի է Նախագծի 15-րդ հոդվածի 11-րդ մասում նկարագրված իրավիճակին, քանի որ տվյալ դեպքում հարկադիր կատարողը, թեև գործում է ի շահ ուրիշի /նրա անվամբ գույք կամ գույքային իրավունք է գրանցում/, սակայն հանդես է գալիս իր անունից՝ գույքի վրա արգելանք դնելու և անհրաժեշտության դեպքում բռնագանձում տարածելու նպատակով։</w:t>
            </w:r>
          </w:p>
          <w:p>
            <w:pPr>
              <w:pStyle w:val="Normal"/>
              <w:spacing w:lineRule="auto" w:line="360" w:before="0" w:after="0"/>
              <w:ind w:right="14" w:firstLine="720"/>
              <w:contextualSpacing/>
              <w:jc w:val="both"/>
              <w:rPr>
                <w:rFonts w:ascii="GHEA Grapalat" w:hAnsi="GHEA Grapalat" w:eastAsia="Calibri" w:cs="GHEA Grapalat"/>
                <w:color w:val="000000"/>
                <w:lang w:val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en-US"/>
              </w:rPr>
              <w:t>Ելնելով վերը նշվածից՝ գտնում ենք, որ Նախագծի 15-րդ հոդվածի 11-րդ մասում նկարագրված դեպքերում հարկադիր կատարողը չի կարող հանդես գալ որպես պարտապանի ներկայացուցիչ։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eastAsia="Calibri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Քաղաքացիակ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օրենսգրք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318-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ոդված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1-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մաս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մաձայն՝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եկ անձի (ներկայացուցչի) կողմից ուրիշ անձի (ներկայացվողի) անունից լիազորագրի, օրենքի կամ դրա համար լիազորված պետական մարմնի կամ տեղական ինքնակառավարման մարմնի ակտի վրա հիմնված լիազորությունների ուժով կնքված գործարքը քաղաքացիական իրավունքներ և պարտականություններ է ստեղծում, փոփոխում ու դադարեցնում է անմիջականորեն ներկայացվողի համար: Նշված դրույթից հետևում է, որ անձի համար իրավունքներ և պարտականություններ կարող է առաջ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նալ օրենքի հիման վրա ներկայացուցչություն իրականացնելու արդյունքում, որի դեպքերից մեկը կարող է հանդիսանալ առաջարկվող կարգավորումը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3. Նախագծի 16-րդ հոդվածի 2-րդ մասով առաջարկվում է Օրենքի 43.1-րդ հոդվածի 2-րդ պարբերության առաջին նախադասությունը շարադրել հետևյալ խմբագրությամբ. «Կատարողական գործողությունների կատարման նպատակով այլ անձանց, ինչպես նաև պարտապանին ընդհանուր սեփականության իրավունքով պատկանող բնակարան կամ շինություններ հարկադիր կատարողը կարող է մուտք գործել համապատասխանաբար այդ բնակարանի կամ շինության սեփականատիրոջ (ժամանակավոր տիրապետողի) կամ ընդհանուր սեփականության մյուս մասնակցի համաձայնությամբ:»:</w:t>
            </w:r>
          </w:p>
          <w:p>
            <w:pPr>
              <w:pStyle w:val="Normal"/>
              <w:spacing w:lineRule="auto" w:line="360" w:before="0" w:after="0"/>
              <w:ind w:right="14" w:firstLine="720"/>
              <w:contextualSpacing/>
              <w:jc w:val="both"/>
              <w:rPr>
                <w:rFonts w:ascii="GHEA Grapalat" w:hAnsi="GHEA Grapalat" w:eastAsia="Calibri" w:cs="GHEA Grapalat"/>
                <w:color w:val="000000"/>
                <w:lang w:val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en-US"/>
              </w:rPr>
              <w:t>Գործող Օրենքով համաձայնության բացակայության դեպքում հարկադիր կատարողը կարող է մուտք գործել բնակարան կամ շինություններ դատարանի համապատասխան որոշման հիման վրա: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  <w:tab w:val="left" w:pos="1170" w:leader="none"/>
                <w:tab w:val="left" w:pos="9360" w:leader="none"/>
              </w:tabs>
              <w:autoSpaceDE w:val="false"/>
              <w:spacing w:lineRule="auto" w:line="360"/>
              <w:ind w:left="0" w:right="8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  <w:t>Կարծում ենք, որ Նախագծով առաջարկված տարբերակով չի կարգավորվում այլ անձանց բացակայության, համաձայնություն չտալու կամ այլ կերպ հարկադիր կատարողի՝ բնակարան մուտք գործելը խոչընդոտելու դեպքում խնդրի կարգավորման  /պատասխանատվության միջոցների կիրառման/ եղանակները: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Նախագծով փոփոխություններ են առաջարկվում 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>43.1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ոդվածի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2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րբերության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ռաջին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խադասությունում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սկ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սեփականատիրոջ և այլ անձանց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ձայնության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ացակայության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 դեպքում դատարանի որոշման հիման վրա բնակարան մուտք գործելու մասին դրույթը, որը սահմանված է 43.1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ոդվածի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2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րբերության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2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խադասությունում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նացել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նփոփոխ</w:t>
            </w:r>
            <w:r>
              <w:rPr>
                <w:rFonts w:cs="GHEA Grapalat" w:ascii="GHEA Grapalat" w:hAnsi="GHEA Grapalat"/>
                <w:color w:val="000000"/>
                <w:lang w:val="sv-FI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ռողջապահական և աշխատանքի տեսչական մարմի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2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.10.2018թ. 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01/2331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color w:val="000000"/>
                <w:sz w:val="24"/>
                <w:szCs w:val="24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4"/>
                <w:szCs w:val="24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Սփյուռք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նախարար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22.10.2018թ. թիվ  01/16/2389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sz w:val="24"/>
                <w:szCs w:val="24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Սննդամթերքի անվտանգության տեսչական մարմին</w:t>
              <w:br/>
              <w:t>22.10.2018թ. թիվ 01/15.1/6479-18 գրությու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sz w:val="24"/>
                <w:szCs w:val="24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Պետական եկամուտների կոմիտե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3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01/2-1/62977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firstLine="5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կտ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ենք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փոփոխություն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րացում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ելու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ենք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</w:rPr>
              <w:t>այսուհետ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իծ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 5-</w:t>
            </w:r>
            <w:r>
              <w:rPr>
                <w:rFonts w:cs="Sylfaen" w:ascii="GHEA Grapalat" w:hAnsi="GHEA Grapalat"/>
                <w:sz w:val="24"/>
                <w:szCs w:val="24"/>
              </w:rPr>
              <w:t>րդ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ոդված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3-</w:t>
            </w:r>
            <w:r>
              <w:rPr>
                <w:rFonts w:cs="Sylfaen" w:ascii="GHEA Grapalat" w:hAnsi="GHEA Grapalat"/>
                <w:sz w:val="24"/>
                <w:szCs w:val="24"/>
              </w:rPr>
              <w:t>րդ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տ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տեսվ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կտ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ենք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</w:rPr>
              <w:t>այսուհետ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ենք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 21-</w:t>
            </w:r>
            <w:r>
              <w:rPr>
                <w:rFonts w:cs="Sylfaen" w:ascii="GHEA Grapalat" w:hAnsi="GHEA Grapalat"/>
                <w:sz w:val="24"/>
                <w:szCs w:val="24"/>
              </w:rPr>
              <w:t>րդ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ոդված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րացն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4-</w:t>
            </w:r>
            <w:r>
              <w:rPr>
                <w:rFonts w:cs="Sylfaen" w:ascii="GHEA Grapalat" w:hAnsi="GHEA Grapalat"/>
                <w:sz w:val="24"/>
                <w:szCs w:val="24"/>
              </w:rPr>
              <w:t>րդ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ձայ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ի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ող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երթ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րիպակ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տնաբերելու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եպք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ող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պարտապ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հանջատիրոջ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իմում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ի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եփ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ձեռնությամբ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րա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րիպակ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ղղ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ող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երթ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ճշգրտված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րբերակ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լեկտրոն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ղանակ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ղարկ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առայությու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սակայ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շված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թե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նչ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կետ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րա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յ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ք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ղղ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երկայաց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24"/>
                <w:szCs w:val="24"/>
              </w:rPr>
              <w:t>Հաշվ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նել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ող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ողություն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ենք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ահմանված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կետները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ջարկ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նք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5-</w:t>
            </w:r>
            <w:r>
              <w:rPr>
                <w:rFonts w:cs="Sylfaen" w:ascii="GHEA Grapalat" w:hAnsi="GHEA Grapalat"/>
                <w:sz w:val="24"/>
                <w:szCs w:val="24"/>
              </w:rPr>
              <w:t>րդ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ոդված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խմբագրել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ր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ողմից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ադի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երկայացնելու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կետ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ահմանելով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օրինակ՝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ռօրյա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կետ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360"/>
              <w:ind w:left="0" w:right="14" w:hanging="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/>
              </w:rPr>
              <w:t xml:space="preserve">       </w:t>
            </w:r>
            <w:r>
              <w:rPr>
                <w:rFonts w:cs="GHEA Grapalat" w:ascii="GHEA Grapalat" w:hAnsi="GHEA Grapalat"/>
                <w:color w:val="000000"/>
              </w:rPr>
              <w:t>2. Ներկայումս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ռկա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րոշակ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բյեկտի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նգամանքներ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րոնց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լն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տուգման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վարչական) ակտերի` հարկադիր կատարման ներկայացնելու </w:t>
            </w:r>
            <w:r>
              <w:rPr>
                <w:rFonts w:cs="Sylfaen" w:ascii="GHEA Grapalat" w:hAnsi="GHEA Grapalat"/>
                <w:lang w:val="af-ZA"/>
              </w:rPr>
              <w:t>«</w:t>
            </w:r>
            <w:r>
              <w:rPr>
                <w:rFonts w:cs="Sylfaen" w:ascii="GHEA Grapalat" w:hAnsi="GHEA Grapalat"/>
              </w:rPr>
              <w:t>Վարչարար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իմունք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ույթ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af-ZA"/>
              </w:rPr>
              <w:t xml:space="preserve"> 88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af-ZA"/>
              </w:rPr>
              <w:t xml:space="preserve"> 3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ահման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ռամսյա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լրաց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շ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դի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նարավո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նել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lang w:val="af-ZA"/>
              </w:rPr>
              <w:tab/>
            </w:r>
            <w:r>
              <w:rPr>
                <w:rFonts w:cs="Sylfaen" w:ascii="GHEA Grapalat" w:hAnsi="GHEA Grapalat"/>
              </w:rPr>
              <w:t>Մասնավորապես</w:t>
            </w:r>
            <w:r>
              <w:rPr>
                <w:rFonts w:cs="Sylfaen" w:ascii="GHEA Grapalat" w:hAnsi="GHEA Grapalat"/>
                <w:lang w:val="af-ZA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ab/>
              <w:t xml:space="preserve">1.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07.04.2018 </w:t>
            </w:r>
            <w:r>
              <w:rPr>
                <w:rFonts w:cs="Sylfaen" w:ascii="GHEA Grapalat" w:hAnsi="GHEA Grapalat"/>
              </w:rPr>
              <w:t>թվականը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ստուգ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եր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աջադր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րտավորություն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անձ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պատակով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րմի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յացն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ճարող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վճար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ումար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անձ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բերյա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որոշում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րանք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ն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ԱՀ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՝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դի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րմ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ողմ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վող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յ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րարություն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վ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Sylfaen" w:ascii="GHEA Grapalat" w:hAnsi="GHEA Grapalat"/>
                <w:lang w:val="af-ZA"/>
              </w:rPr>
              <w:t xml:space="preserve"> 01.01.2018 </w:t>
            </w:r>
            <w:r>
              <w:rPr>
                <w:rFonts w:cs="Sylfaen" w:ascii="GHEA Grapalat" w:hAnsi="GHEA Grapalat"/>
              </w:rPr>
              <w:t>թվական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ործող</w:t>
            </w:r>
            <w:r>
              <w:rPr>
                <w:rFonts w:cs="Sylfaen" w:ascii="GHEA Grapalat" w:hAnsi="GHEA Grapalat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</w:rPr>
              <w:t>Հարկ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af-ZA"/>
              </w:rPr>
              <w:t xml:space="preserve"> 29.1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01.01.2018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</w:rPr>
              <w:t>հունվարի</w:t>
            </w:r>
            <w:r>
              <w:rPr>
                <w:rFonts w:cs="Sylfaen" w:ascii="GHEA Grapalat" w:hAnsi="GHEA Grapalat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ործող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սգրքի</w:t>
            </w:r>
            <w:r>
              <w:rPr>
                <w:rFonts w:cs="Sylfaen" w:ascii="GHEA Grapalat" w:hAnsi="GHEA Grapalat"/>
                <w:lang w:val="af-ZA"/>
              </w:rPr>
              <w:t xml:space="preserve"> 398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af-ZA"/>
              </w:rPr>
              <w:t xml:space="preserve"> 5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ձայն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</w:rPr>
              <w:t>Սակայ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շել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ճռաբե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ատարանի</w:t>
            </w:r>
            <w:r>
              <w:rPr>
                <w:rFonts w:cs="Sylfaen" w:ascii="GHEA Grapalat" w:hAnsi="GHEA Grapalat"/>
                <w:lang w:val="af-ZA"/>
              </w:rPr>
              <w:t xml:space="preserve"> 07.04.2018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</w:rPr>
              <w:t>թի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Դ</w:t>
            </w:r>
            <w:r>
              <w:rPr>
                <w:rFonts w:cs="Sylfaen" w:ascii="GHEA Grapalat" w:hAnsi="GHEA Grapalat"/>
                <w:lang w:val="af-ZA"/>
              </w:rPr>
              <w:t xml:space="preserve">/0883/05/16 </w:t>
            </w:r>
            <w:r>
              <w:rPr>
                <w:rFonts w:cs="Sylfaen" w:ascii="GHEA Grapalat" w:hAnsi="GHEA Grapalat"/>
              </w:rPr>
              <w:t>նախադեպ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որոշմամբ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ահման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տուգ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դե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ս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րտավորությու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աջադ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բերյա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կայ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յմաննե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յ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ույ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րտավորություն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դի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ում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պահով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ընդուն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ս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ճռաբեկ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ատար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շ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որոշ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յացում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ետո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կամուտ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ոմիտեն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հնարավո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չունենալ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ստուգ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>(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lang w:val="hy-AM"/>
              </w:rPr>
              <w:t>ակտերով առաջադրված պարտավորություններ</w:t>
            </w:r>
            <w:r>
              <w:rPr>
                <w:rFonts w:cs="GHEA Grapalat" w:ascii="GHEA Grapalat" w:hAnsi="GHEA Grapalat"/>
              </w:rPr>
              <w:t>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առ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</w:t>
            </w:r>
            <w:r>
              <w:rPr>
                <w:rFonts w:cs="GHEA Grapalat" w:ascii="GHEA Grapalat" w:hAnsi="GHEA Grapalat"/>
              </w:rPr>
              <w:t>Հարկ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ճարող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չվճար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րկ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տավորություն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ծ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նթակ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ումա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անձ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 </w:t>
            </w:r>
            <w:r>
              <w:rPr>
                <w:rFonts w:cs="Sylfaen" w:ascii="GHEA Grapalat" w:hAnsi="GHEA Grapalat"/>
              </w:rPr>
              <w:t>որոշումներում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չ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րողան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պահով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կին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զմ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ստուգ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>(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ադր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տավորություն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րկ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ումը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lang w:val="af-ZA"/>
              </w:rPr>
              <w:t>2.</w:t>
            </w:r>
            <w:r>
              <w:rPr>
                <w:rFonts w:cs="Sylfaen" w:ascii="GHEA Grapalat" w:hAnsi="GHEA Grapalat"/>
                <w:lang w:val="af-ZA"/>
              </w:rPr>
              <w:t xml:space="preserve"> 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րկ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սգր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րացում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2017 </w:t>
            </w:r>
            <w:r>
              <w:rPr>
                <w:rFonts w:cs="GHEA Grapalat" w:ascii="GHEA Grapalat" w:hAnsi="GHEA Grapalat"/>
              </w:rPr>
              <w:t>թվակ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եկտեմբերի</w:t>
            </w:r>
            <w:r>
              <w:rPr>
                <w:rFonts w:cs="GHEA Grapalat" w:ascii="GHEA Grapalat" w:hAnsi="GHEA Grapalat"/>
                <w:lang w:val="af-ZA"/>
              </w:rPr>
              <w:t xml:space="preserve"> 21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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րկ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սգր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րացում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Օ</w:t>
            </w:r>
            <w:r>
              <w:rPr>
                <w:rFonts w:cs="GHEA Grapalat" w:ascii="GHEA Grapalat" w:hAnsi="GHEA Grapalat"/>
                <w:lang w:val="af-ZA"/>
              </w:rPr>
              <w:t>-266-</w:t>
            </w:r>
            <w:r>
              <w:rPr>
                <w:rFonts w:cs="GHEA Grapalat" w:ascii="GHEA Grapalat" w:hAnsi="GHEA Grapalat"/>
              </w:rPr>
              <w:t>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րացում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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ՀՕ</w:t>
            </w:r>
            <w:r>
              <w:rPr>
                <w:rFonts w:cs="Sylfaen" w:ascii="GHEA Grapalat" w:hAnsi="GHEA Grapalat"/>
                <w:lang w:val="af-ZA"/>
              </w:rPr>
              <w:t>-338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ընդունված</w:t>
            </w:r>
            <w:r>
              <w:rPr>
                <w:rFonts w:cs="Sylfaen" w:ascii="GHEA Grapalat" w:hAnsi="GHEA Grapalat"/>
                <w:lang w:val="af-ZA"/>
              </w:rPr>
              <w:t xml:space="preserve"> 21.06.2018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</w:rPr>
              <w:t>ին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ւժ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եջ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01.07.2018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Sylfaen" w:ascii="GHEA Grapalat" w:hAnsi="GHEA Grapalat"/>
                <w:lang w:val="af-ZA"/>
              </w:rPr>
              <w:t>)  68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ձայ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րկ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սգրքի</w:t>
            </w:r>
            <w:r>
              <w:rPr>
                <w:rFonts w:cs="GHEA Grapalat" w:ascii="GHEA Grapalat" w:hAnsi="GHEA Grapalat"/>
                <w:lang w:val="af-ZA"/>
              </w:rPr>
              <w:t xml:space="preserve"> 398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ոդված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րացումներ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եց</w:t>
            </w:r>
            <w:r>
              <w:rPr>
                <w:rFonts w:cs="GHEA Grapalat" w:ascii="GHEA Grapalat" w:hAnsi="GHEA Grapalat"/>
                <w:lang w:val="af-ZA"/>
              </w:rPr>
              <w:t xml:space="preserve">, որ </w:t>
            </w:r>
            <w:r>
              <w:rPr>
                <w:rFonts w:cs="GHEA Grapalat" w:ascii="GHEA Grapalat" w:hAnsi="GHEA Grapalat"/>
                <w:color w:val="000000"/>
              </w:rPr>
              <w:t>հարկային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արմն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իրականացրած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րկային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սկողությ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րդյունքներով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զմված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ստուգ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կտերով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րկային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պարտավորություննե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ռաջադրված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լինելու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ստուգ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կտերը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առնու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նբողոքարկելի՝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ժ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տնելու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ետո՝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րկամսյա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ու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րանցով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րձանագրված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րկային</w:t>
            </w:r>
            <w:r>
              <w:rPr>
                <w:rStyle w:val="Appleconvertedspace"/>
                <w:rFonts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պարտավորությունները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րկ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ճարող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նթակա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կտեր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նբողոքարկել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առնալու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օրվ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ջորդ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10-</w:t>
            </w:r>
            <w:r>
              <w:rPr>
                <w:rFonts w:cs="GHEA Grapalat" w:ascii="GHEA Grapalat" w:hAnsi="GHEA Grapalat"/>
                <w:color w:val="000000"/>
              </w:rPr>
              <w:t>օրյա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ու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ab/>
              <w:t xml:space="preserve">Սակայն, վերոնշյալ փոփոխությունների կիրարկման արդյունքում, ստուգման ակտերով առաջադրված պարտավորությունների կատարման դեպքում,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յ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օրենսգրքի 325-րդ հոդվածով նախատեսված կարգով մարումներ իրականացնելու պարագայում, ստուգման ակտերի կատարման ներկայացումը կրկին հնարավոր չի լինի` դրանց կատարման ներկայացնելու ժամկետն անցած համարվելու հիմքով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lang w:val="af-ZA"/>
              </w:rPr>
              <w:tab/>
            </w:r>
            <w:r>
              <w:rPr>
                <w:rFonts w:cs="Sylfaen" w:ascii="GHEA Grapalat" w:hAnsi="GHEA Grapalat"/>
              </w:rPr>
              <w:t>Հաշվ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ն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ոգրյալը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</w:rPr>
              <w:t>ՀՀ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կամուտնե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ոմիտե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ռաջարկում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«</w:t>
            </w:r>
            <w:r>
              <w:rPr>
                <w:rFonts w:cs="Sylfaen" w:ascii="GHEA Grapalat" w:hAnsi="GHEA Grapalat"/>
              </w:rPr>
              <w:t>Վարչարար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իմունք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ույթ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ք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ատեսել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ացառ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</w:rPr>
              <w:t>Մասնավորապես</w:t>
            </w:r>
            <w:r>
              <w:rPr>
                <w:rFonts w:cs="Sylfae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</w:rPr>
              <w:t>սահմանել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անձի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եպքեր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կադի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ն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ողն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րող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րգել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վել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հաշվ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նել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և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որ</w:t>
            </w:r>
            <w:r>
              <w:rPr>
                <w:rFonts w:cs="Sylfaen" w:ascii="GHEA Grapalat" w:hAnsi="GHEA Grapalat"/>
                <w:lang w:val="af-ZA"/>
              </w:rPr>
              <w:t xml:space="preserve"> կ</w:t>
            </w:r>
            <w:r>
              <w:rPr>
                <w:rFonts w:cs="Sylfaen" w:ascii="GHEA Grapalat" w:hAnsi="GHEA Grapalat"/>
              </w:rPr>
              <w:t>ատարող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երթ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նելու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af-ZA"/>
              </w:rPr>
              <w:t xml:space="preserve"> Օ</w:t>
            </w:r>
            <w:r>
              <w:rPr>
                <w:rFonts w:cs="Sylfaen" w:ascii="GHEA Grapalat" w:hAnsi="GHEA Grapalat"/>
              </w:rPr>
              <w:t>րենքի</w:t>
            </w:r>
            <w:r>
              <w:rPr>
                <w:rFonts w:cs="Sylfaen" w:ascii="GHEA Grapalat" w:hAnsi="GHEA Grapalat"/>
                <w:lang w:val="af-ZA"/>
              </w:rPr>
              <w:t xml:space="preserve"> 24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ատես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որում</w:t>
            </w:r>
            <w:r>
              <w:rPr>
                <w:rFonts w:cs="Sylfae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տուգ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կտ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նելու</w:t>
            </w:r>
            <w:r>
              <w:rPr>
                <w:rFonts w:cs="Sylfaen" w:ascii="GHEA Grapalat" w:hAnsi="GHEA Grapalat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</w:rPr>
              <w:t>Վարչարար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իմունք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չ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արույթ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af-ZA"/>
              </w:rPr>
              <w:t xml:space="preserve"> 88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af-ZA"/>
              </w:rPr>
              <w:t xml:space="preserve"> 3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սով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ախատես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ներ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նել</w:t>
            </w:r>
            <w:r>
              <w:rPr>
                <w:rFonts w:cs="Sylfaen" w:ascii="GHEA Grapalat" w:hAnsi="GHEA Grapalat"/>
                <w:lang w:val="af-Z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pacing w:lineRule="auto" w:line="360"/>
              <w:ind w:firstLine="720"/>
              <w:jc w:val="both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ru-RU"/>
              </w:rPr>
              <w:t xml:space="preserve">Առաջարկվող բացառությունների սահմանումը չի բխ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hy-AM"/>
              </w:rPr>
              <w:t>իրավական որոշակիության, իրավական անվտանգության և օրինական ակնկալիքների իրավունքի պաշտպանության սկզբունքներ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ru-RU"/>
              </w:rPr>
              <w:t>ից: 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hy-AM"/>
              </w:rPr>
              <w:t>րավունքի գերակայության սկզբունքի որդեգրման շրջանակներում օրենքում ամրագրված իրավակարգավորումները պետք է անձի համար կանխատեսելի դարձնեն իր իրավաչափ սպասելիքները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ru-RU"/>
              </w:rPr>
              <w:t>, 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hd w:fill="FFFFFF" w:val="clear"/>
                <w:lang w:val="hy-AM"/>
              </w:rPr>
              <w:t>րավական որոշակիության սկզբունքը, լինելով իրավական պետության հիմնարար սկզբունքներից մեկը, ենթադրում է նաև, որ իրավահարաբերությունների բոլոր սուբյեկտների, այդ թվում՝ իշխանության կրողի գործողությունները պետք է լինեն կանխատեսելի ու իրավաչափ։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hd w:fill="FFFFFF" w:val="clear"/>
                <w:lang w:val="hy-AM"/>
              </w:rPr>
              <w:t>Հետևաբար իրավունքի սուբյեկտների, մասնավորապես՝ միջամտող վարչական ակտի հասցեատերերի համար պետք է կանխատեսելի և որոշակի լինի, որ իրենց նկատմամբ ընդունված հանրային իրավական դրամական պահանջ պարունակող վարչական ակտը ենթակա է լինելու հարկադիր կատարման այդ վարչական ակտի անբողոքարկելի դառնալուց հետո եռամսյա ժամկետում: Այսինքն՝ եթե հանրային իրավական դրամական պահանջի վերաբերյալ անբողոքարկելի վարչական ակտն օրենքով սահմանված ժամկետում չի ներկայացվում հարկադիր կատարման, ապա այդ ժամկետի ավարտից հետո տվյալ վարչական ակտի հասցեատիրոջ մոտ առաջանում է լեգիտիմ ակնկալիք առ այն, որ այդ վարչական ակտն այլևս հարկադիր կատարման ենթակա չէ (Տե՛ս Սահմանադրական դատարանի 02.04.2014 թվականի թիվ ՍԴՈ-1142 որոշումը,</w:t>
            </w:r>
            <w:r>
              <w:rPr>
                <w:rStyle w:val="FootnoteTextChar"/>
                <w:rFonts w:cs="GHEA Grapalat" w:ascii="GHEA Grapalat" w:hAnsi="GHEA Grapalat"/>
                <w:b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hd w:fill="FFFFFF" w:val="clear"/>
                <w:lang w:val="hy-AM"/>
              </w:rPr>
              <w:t>Վճռաբեկ դատարանի՝ թիվ ՎԴ/0883/05/16 և ՎԴ2/0016/05/16 վարչական գործերով 07.04.2018 թվականի որոշումները:</w:t>
            </w:r>
            <w:r>
              <w:rPr>
                <w:rStyle w:val="StrongEmphasis"/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Տնտեսական զարգացման և ներդրումների նախարարություն</w:t>
            </w:r>
          </w:p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4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01/22.2/8487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Ֆինանսների նախարարություն թիվ 23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. 01/11-4/19184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Պաշտպանության նախարարություն 30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. թիվ ՊՆ/510-1695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րտաքին գործերի նախարարություն 05.11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. թիվ 1111/3388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Մարդ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իրավունք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պաշտպա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06.11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01/13.5/5953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0"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Նախագծի 2-րդ հոդվածով առաջարկվում է Օրենքի 16.1-րդ հոդվածի 1-ին մասում «սակայն» բառը փոխարինել «այդ թվում՝» բառերով: Միևնույն ժամանակ վերոնշյալ դրույթի ուսումնասիրությունից պարզ է դառնում, որ «սակայն» բառն օգտագործվում է երկու անգամ: Արդյունքում անհասկանալի է, թե առաջարկվող փոփոխությունը որ «սակայն» բառին է վերաբերում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Ելնելով վերոգրյալից՝ առաջարկում ենք Նախագծով հստակեցնել վերոնշյալ կարգավորումները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0" w:firstLine="45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Նախագծի 3-րդ հոդվածով առաջարկվում է Օրենքի 18-րդ հոդվածը շարադրել նոր բովանդակությամբ, որի 3-րդ մասի համաձայն՝ դ</w:t>
            </w:r>
            <w:r>
              <w:rPr>
                <w:rFonts w:cs="Sylfaen" w:ascii="GHEA Grapalat" w:hAnsi="GHEA Grapalat"/>
                <w:lang w:val="hy-AM"/>
              </w:rPr>
              <w:t>իմում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մ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րա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զրափակիչ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տակ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տ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կադիր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տարմ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տարողակ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երթը</w:t>
            </w:r>
            <w:r>
              <w:rPr>
                <w:rFonts w:cs="Calibri" w:ascii="GHEA Grapalat" w:hAnsi="GHEA Grapalat"/>
                <w:lang w:val="hy-AM"/>
              </w:rPr>
              <w:t xml:space="preserve"> տալու հարցը լուծվում է  </w:t>
            </w:r>
            <w:r>
              <w:rPr>
                <w:rFonts w:cs="Sylfaen" w:ascii="GHEA Grapalat" w:hAnsi="GHEA Grapalat"/>
                <w:i/>
                <w:lang w:val="hy-AM"/>
              </w:rPr>
              <w:t>դիմումը</w:t>
            </w:r>
            <w:r>
              <w:rPr>
                <w:rFonts w:cs="Calibri" w:ascii="GHEA Grapalat" w:hAnsi="GHEA Grapalat"/>
                <w:i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lang w:val="hy-AM"/>
              </w:rPr>
              <w:t>ստանալու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վ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ջորդող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lang w:val="hy-AM"/>
              </w:rPr>
              <w:t>երկշաբաթյա</w:t>
            </w:r>
            <w:r>
              <w:rPr>
                <w:rFonts w:cs="Calibri" w:ascii="GHEA Grapalat" w:hAnsi="GHEA Grapalat"/>
                <w:i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lang w:val="hy-AM"/>
              </w:rPr>
              <w:t>ժամկետ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րտից հետո` եռօրյա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կետում</w:t>
            </w:r>
            <w:r>
              <w:rPr>
                <w:rFonts w:cs="Calibri" w:ascii="GHEA Grapalat" w:hAnsi="GHEA Grapalat"/>
                <w:lang w:val="hy-AM"/>
              </w:rPr>
              <w:t xml:space="preserve">: Մինչդեռ, եթե անձը դիմումը ներկայացրել է վճռի օրինական ուժի մեջ մտնելուց հետո մեկ տարվա ժամկետին նախորդող 2 շաբաթվա ընթացքում, ապա Նախագծով առաջարկվող կարգավորումների պայմաններում </w:t>
            </w:r>
            <w:r>
              <w:rPr>
                <w:rFonts w:cs="Sylfaen" w:ascii="GHEA Grapalat" w:hAnsi="GHEA Grapalat"/>
                <w:lang w:val="hy-AM"/>
              </w:rPr>
              <w:t>երկշաբաթյա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կետ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րտից հետո եռօրյա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կետում կատարողական թերթը տրամադրելու հարցի լուծումը խախտում է Օրենքի 23-րդ հոդվածով նախատեսված մեկ տարվա ժամկետը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45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ab/>
              <w:t>Հաշվի առնելով վերոգրյալը՝ ա</w:t>
            </w:r>
            <w:r>
              <w:rPr>
                <w:rFonts w:cs="Sylfaen" w:ascii="GHEA Grapalat" w:hAnsi="GHEA Grapalat"/>
                <w:lang w:val="hy-AM"/>
              </w:rPr>
              <w:t xml:space="preserve">ռաջարկում ենք Նախագծով նախատեսել կարգավորումներ առ այն, որ եթե կատարողական թերթ տալու համար դիմումը ներկայացվել է Օրենքի 23-րդ հոդվածով նախատեսված մեկ տարվա ժամկետին նախորդող երկու շաբաթվա ընթացքում, ապա մեկամյա ժամկետի ավարտից հետո տրված կատարողական թերթը համարվում է Օրենքի 23-րդ հոդվածով նախատեսված ժամկետում տրված: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Օրենքի 23-րդ հոդվա</w:t>
            </w:r>
            <w:r>
              <w:rPr>
                <w:rFonts w:cs="Sylfaen" w:ascii="GHEA Grapalat" w:hAnsi="GHEA Grapalat"/>
              </w:rPr>
              <w:t>ծ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սահմանում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կատարող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թերթ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ստանալու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իմելու</w:t>
            </w:r>
            <w:r>
              <w:rPr>
                <w:rFonts w:cs="Sylfaen" w:ascii="GHEA Grapalat" w:hAnsi="GHEA Grapalat"/>
                <w:lang w:val="sv-FI"/>
              </w:rPr>
              <w:t xml:space="preserve">, 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կատարող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թերթ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տալու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չ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ներառում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ատարան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կողմից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ամապատասխ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որոշում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կայացնելու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հատվածը</w:t>
            </w:r>
            <w:r>
              <w:rPr>
                <w:rFonts w:cs="Sylfaen" w:ascii="GHEA Grapalat" w:hAnsi="GHEA Grapalat"/>
                <w:lang w:val="sv-FI"/>
              </w:rPr>
              <w:t xml:space="preserve">: </w:t>
            </w:r>
            <w:r>
              <w:rPr>
                <w:rFonts w:cs="Sylfaen" w:ascii="GHEA Grapalat" w:hAnsi="GHEA Grapalat"/>
              </w:rPr>
              <w:t>Հետևաբար</w:t>
            </w:r>
            <w:r>
              <w:rPr>
                <w:rFonts w:cs="Sylfaen" w:ascii="GHEA Grapalat" w:hAnsi="GHEA Grapalat"/>
                <w:lang w:val="sv-FI"/>
              </w:rPr>
              <w:t xml:space="preserve">, </w:t>
            </w:r>
            <w:r>
              <w:rPr>
                <w:rFonts w:cs="Sylfaen" w:ascii="GHEA Grapalat" w:hAnsi="GHEA Grapalat"/>
              </w:rPr>
              <w:t>եթե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իմում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վել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ատ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ակտ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օրին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ուժ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մեջ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մտնելուց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ետո՝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տարվա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հատված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ցանկացած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պահին</w:t>
            </w:r>
            <w:r>
              <w:rPr>
                <w:rFonts w:cs="Sylfaen" w:ascii="GHEA Grapalat" w:hAnsi="GHEA Grapalat"/>
                <w:lang w:val="sv-FI"/>
              </w:rPr>
              <w:t xml:space="preserve">, </w:t>
            </w:r>
            <w:r>
              <w:rPr>
                <w:rFonts w:cs="Sylfaen" w:ascii="GHEA Grapalat" w:hAnsi="GHEA Grapalat"/>
              </w:rPr>
              <w:t>ապա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Օրենքի 23-րդ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ով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սահմանված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կհամարվ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պահպանված</w:t>
            </w:r>
            <w:r>
              <w:rPr>
                <w:rFonts w:cs="Sylfaen" w:ascii="GHEA Grapalat" w:hAnsi="GHEA Grapalat"/>
                <w:lang w:val="sv-FI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0"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Նախագծի 7-րդ հոդվածով նախատեսվում է վերաշարադրել Օրենքի 28-րդ հոդվածի 4-րդ մասը, ըստ որի՝ </w:t>
            </w:r>
            <w:r>
              <w:rPr>
                <w:rFonts w:cs="Arial Unicode" w:ascii="GHEA Grapalat" w:hAnsi="GHEA Grapalat"/>
                <w:lang w:val="hy-AM"/>
              </w:rPr>
              <w:t>հարկադիր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Arial Unicode" w:ascii="GHEA Grapalat" w:hAnsi="GHEA Grapalat"/>
                <w:lang w:val="hy-AM"/>
              </w:rPr>
              <w:t>կատարո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կայացր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որոշում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կա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բողոքարկվել </w:t>
            </w:r>
            <w:r>
              <w:rPr>
                <w:rFonts w:cs="Arial Unicode" w:ascii="GHEA Grapalat" w:hAnsi="GHEA Grapalat"/>
                <w:lang w:val="hy-AM"/>
              </w:rPr>
              <w:t>վերադա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կարգով`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Arial Unicode" w:ascii="GHEA Grapalat" w:hAnsi="GHEA Grapalat"/>
                <w:lang w:val="hy-AM"/>
              </w:rPr>
              <w:t xml:space="preserve">որոշման մասին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ծանուցվելու հաջորդ օրվանից`</w:t>
            </w:r>
            <w:r>
              <w:rPr>
                <w:rFonts w:cs="GHEA Grapalat" w:ascii="GHEA Grapalat" w:hAnsi="GHEA Grapalat"/>
                <w:lang w:val="hy-AM"/>
              </w:rPr>
              <w:t xml:space="preserve"> տասնօրյա ժամկետում կամ </w:t>
            </w:r>
            <w:r>
              <w:rPr>
                <w:rFonts w:cs="Arial Unicode" w:ascii="GHEA Grapalat" w:hAnsi="GHEA Grapalat"/>
                <w:lang w:val="hy-AM"/>
              </w:rPr>
              <w:t xml:space="preserve">վարչական դատարան՝ օրենքով սահմանված ժամկետներում: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Նախագծով առաջարկվող փոփոխության դեպքում անձը բավականին կարճ ժամանակ է ունենում բողոքարկելու հարկադիր կատարողի կայացրած որոշումը: </w:t>
            </w:r>
            <w:r>
              <w:rPr>
                <w:rFonts w:cs="Arial Unicode" w:ascii="GHEA Grapalat" w:hAnsi="GHEA Grapalat"/>
                <w:lang w:val="hy-AM"/>
              </w:rPr>
              <w:t xml:space="preserve">Միևնույն ժամանակ, </w:t>
            </w:r>
            <w:r>
              <w:rPr>
                <w:rFonts w:cs="GHEA Grapalat" w:ascii="GHEA Grapalat" w:hAnsi="GHEA Grapalat"/>
                <w:lang w:val="hy-AM"/>
              </w:rPr>
              <w:t xml:space="preserve">«Վարչարարության հիմունքների և վարչական վարույթի մասին» ՀՀ օրենքի 71-րդ հոդվածի 1-ին մասի «ա» կետի համաձայն՝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վարչական բողոքը կարող է բերվել վարչական ակտն ուժի մեջ մտնելու օրվանից</w:t>
            </w:r>
            <w:r>
              <w:rPr>
                <w:rFonts w:cs="Arial" w:ascii="Arial" w:hAnsi="Arial"/>
                <w:color w:val="000000"/>
                <w:lang w:val="hy-AM"/>
              </w:rPr>
              <w:t> </w:t>
            </w:r>
            <w:r>
              <w:rPr>
                <w:rFonts w:cs="Arial Unicode" w:ascii="GHEA Grapalat" w:hAnsi="GHEA Grapalat"/>
                <w:color w:val="000000"/>
                <w:lang w:val="hy-AM"/>
              </w:rPr>
              <w:t>2 ամսվա ը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թացքում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Հաշվի առնելով վերոգրյալը</w:t>
            </w:r>
            <w:r>
              <w:rPr>
                <w:rFonts w:cs="GHEA Grapalat" w:ascii="GHEA Grapalat" w:hAnsi="GHEA Grapalat"/>
                <w:lang w:val="hy-AM"/>
              </w:rPr>
              <w:t>՝ առաջարկում ենք Նախագծով վերանայե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հարկադիր կատարողի կայացրած որոշումը վերադասության կարգով բողոքարկելու ժամկետները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Օրենք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որպես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ողակ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գործողություններ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մ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ընդհանուր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ժամկետ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է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սահմանու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երկամսյա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ժամկետ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eastAsia="en-US"/>
              </w:rPr>
              <w:t>հետևաբար՝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ողակ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վարույթ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ընթացքու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տեղ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ունեցող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գործընթացներ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պետք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է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վե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նարավորինս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սեղ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ժամկետներում՝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ողակ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վարույթ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րագ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և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օպերատիվ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իրականացնելու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նպատակ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պահովմ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մար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: </w:t>
            </w:r>
            <w:r>
              <w:rPr>
                <w:rFonts w:eastAsia="Calibri" w:cs="GHEA Grapalat" w:ascii="GHEA Grapalat" w:hAnsi="GHEA Grapalat"/>
                <w:lang w:eastAsia="en-US"/>
              </w:rPr>
              <w:t>Վերոնշյալից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բխու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է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նաև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 xml:space="preserve"> հարկադիր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Arial Unicode" w:ascii="GHEA Grapalat" w:hAnsi="GHEA Grapalat"/>
                <w:lang w:val="hy-AM"/>
              </w:rPr>
              <w:t>կատարողի</w:t>
            </w:r>
            <w:r>
              <w:rPr>
                <w:rFonts w:cs="GHEA Grapalat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կայացր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lang w:val="hy-AM"/>
              </w:rPr>
              <w:t>որոշ</w:t>
            </w:r>
            <w:r>
              <w:rPr>
                <w:rFonts w:cs="Arial Unicode" w:ascii="GHEA Grapalat" w:hAnsi="GHEA Grapalat"/>
              </w:rPr>
              <w:t>ումների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բողոքարկման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հատուկ՝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տասնօրյա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ժամկետ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նախատեսելը</w:t>
            </w:r>
            <w:r>
              <w:rPr>
                <w:rFonts w:cs="Arial Unicode" w:ascii="GHEA Grapalat" w:hAnsi="GHEA Grapalat"/>
                <w:lang w:val="sv-FI"/>
              </w:rPr>
              <w:t xml:space="preserve">, </w:t>
            </w:r>
            <w:r>
              <w:rPr>
                <w:rFonts w:cs="Arial Unicode" w:ascii="GHEA Grapalat" w:hAnsi="GHEA Grapalat"/>
              </w:rPr>
              <w:t>որը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սահմանված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է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նաև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գործող</w:t>
            </w:r>
            <w:r>
              <w:rPr>
                <w:rFonts w:cs="Arial Unicode" w:ascii="GHEA Grapalat" w:hAnsi="GHEA Grapalat"/>
                <w:lang w:val="sv-FI"/>
              </w:rPr>
              <w:t xml:space="preserve"> </w:t>
            </w:r>
            <w:r>
              <w:rPr>
                <w:rFonts w:cs="Arial Unicode" w:ascii="GHEA Grapalat" w:hAnsi="GHEA Grapalat"/>
              </w:rPr>
              <w:t>Օրենքում</w:t>
            </w:r>
            <w:r>
              <w:rPr>
                <w:rFonts w:cs="Arial Unicode" w:ascii="GHEA Grapalat" w:hAnsi="GHEA Grapalat"/>
                <w:lang w:val="sv-FI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0" w:firstLine="54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. Նախագծի 8-րդ հոդվածով առաջարկվում է Օրենքը լրացնել 28.1-րդ հոդվածով, որի 12-րդ մասի համաձայն՝ սույն հոդվածի 11-րդ մասով </w:t>
            </w:r>
            <w:r>
              <w:rPr>
                <w:rFonts w:cs="Sylfaen" w:ascii="GHEA Grapalat" w:hAnsi="GHEA Grapalat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ությունները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տարելու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ժամանակ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րոշումը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նուցումը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ղադրել Հայաստ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պետությ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րապարակայի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նուցումներ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ոնակ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տերնետայի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կայքում, որից հետո </w:t>
            </w:r>
            <w:r>
              <w:rPr>
                <w:rFonts w:cs="Calibri" w:ascii="GHEA Grapalat" w:hAnsi="GHEA Grapalat"/>
                <w:lang w:val="hy-AM"/>
              </w:rPr>
              <w:t>5-</w:t>
            </w:r>
            <w:r>
              <w:rPr>
                <w:rFonts w:cs="Sylfaen" w:ascii="GHEA Grapalat" w:hAnsi="GHEA Grapalat"/>
                <w:lang w:val="hy-AM"/>
              </w:rPr>
              <w:t>րդ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ը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ստաթղթերը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վում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ձնված</w:t>
            </w:r>
            <w:r>
              <w:rPr>
                <w:rFonts w:cs="Calibri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ստացված</w:t>
            </w:r>
            <w:r>
              <w:rPr>
                <w:rFonts w:cs="Calibri" w:ascii="GHEA Grapalat" w:hAnsi="GHEA Grapalat"/>
                <w:lang w:val="hy-AM"/>
              </w:rPr>
              <w:t>): Մինչդեռ ուսումնասիրությունները ցույց են տալիս, որ «azdarar.am» կայքում հրապարակվում են միայն կատարողական վարույթը կասեցնելու, ինչպես նաև գույքն հարկադիր էլեկտրոնային աճուրդով իրացնելու մասին հարկադիր կատարողի կայացրած որոշումները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24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ab/>
            </w:r>
            <w:r>
              <w:rPr>
                <w:rFonts w:cs="Calibri" w:ascii="GHEA Grapalat" w:hAnsi="GHEA Grapalat"/>
                <w:lang w:val="hy-AM"/>
              </w:rPr>
              <w:t xml:space="preserve">Ուստի՝ առաջարկում ենք օրենսդրական կարգավորումներ նախատեսել առ այն, որ ապահովվի  «azdarar.am» կայքում վերը նշված բոլոր որոշումների հրապարակումը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24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81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Բ. Օրենքի 28.1-րդ հոդվածի 9-րդ մասի համաձայն՝ </w:t>
            </w:r>
            <w:r>
              <w:rPr>
                <w:rFonts w:cs="Sylfaen" w:ascii="GHEA Grapalat" w:hAnsi="GHEA Grapalat"/>
                <w:lang w:val="hy-AM"/>
              </w:rPr>
              <w:t>պարտապանի գույքի վրա արգելանք դնելուց կամ սահմանափակում կիրառելուց հետո անհապաղ այդ մասին ծանուցում է ուղարկվում անձի պաշտոնական էլեկտրոնային փոստի հասցեով, իսկ դրա բացակայության դեպքում՝ անձի համաձայնությամբ՝ վերջինիս մատնանշած էլեկտրոնային փոստի հասցեով կամ բջջային հեռախոսին կարճ հաղորդագրություն ուղարկելու միջոցով</w:t>
            </w:r>
            <w:r>
              <w:rPr>
                <w:rFonts w:cs="GHEA Grapalat" w:ascii="GHEA Grapalat" w:hAnsi="GHEA Grapalat"/>
                <w:lang w:val="hy-AM"/>
              </w:rPr>
              <w:t xml:space="preserve">: Մինչդեռ վերոնշյալ կարգավորումների արդյունքում պարզ չէ, թե արդյոք </w:t>
            </w:r>
            <w:r>
              <w:rPr>
                <w:rFonts w:cs="Sylfaen" w:ascii="GHEA Grapalat" w:hAnsi="GHEA Grapalat"/>
                <w:lang w:val="hy-AM"/>
              </w:rPr>
              <w:t xml:space="preserve">պարտապանի գույքի վրա արգելանք դնելուց կամ սահմանափակում կիրառելուց հետո անձի պաշտոնական էլեկտրոնային փոստի հասցեով ծանուցումն ուղարկելու դեպքում հարկադիր կատարողը պարտավոր է այն ուղարկել նաև պատվիրված նամակի միջոցով: Միևնույն ժամանակ գտնում ենք, որ անկախ պաշտոնական էլեկտրոնային փոստի հասցեին կամ բջջային հեռախոսին կարճ հաղորդագրություն ուղարկելու ձևից, անհրաժեշտ է հարկադիր կատարողի որոշումներն ու ծանուցումներն ուղարկել նաև պատվիրված նամակով: 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ab/>
              <w:t xml:space="preserve">Հաշվի առնելով վերոգրյալը՝ հարկադիր կատարողի որոշումների հասցեականությունն ու հասանելիություն ապահովելու նպատակով առաջարկում ենք Նախագծով կատարել համապատասխան փոփոխություններ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Ա. Չի ընդունվել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Բ.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ի ընդունվել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  <w:lang w:val="en-US"/>
              </w:rPr>
              <w:t>Ա</w:t>
            </w:r>
            <w:r>
              <w:rPr>
                <w:rFonts w:cs="Calibri" w:ascii="GHEA Grapalat" w:hAnsi="GHEA Grapalat"/>
                <w:lang w:val="sv-FI"/>
              </w:rPr>
              <w:t xml:space="preserve">. </w:t>
            </w:r>
            <w:r>
              <w:rPr>
                <w:rFonts w:cs="Calibri" w:ascii="GHEA Grapalat" w:hAnsi="GHEA Grapalat"/>
                <w:lang w:val="en-US"/>
              </w:rPr>
              <w:t>Օրենքում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րապարակայի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ծանուցումների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ինտերնետայի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կայքում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որոշումների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րապարակմա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պահանջ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սահմանել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արդե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իսկ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իմք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է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անդիսանում</w:t>
            </w:r>
            <w:r>
              <w:rPr>
                <w:rFonts w:cs="Calibri" w:ascii="GHEA Grapalat" w:hAnsi="GHEA Grapalat"/>
                <w:lang w:val="sv-FI"/>
              </w:rPr>
              <w:t xml:space="preserve"> «azdarar.am» </w:t>
            </w:r>
            <w:r>
              <w:rPr>
                <w:rFonts w:cs="Calibri" w:ascii="GHEA Grapalat" w:hAnsi="GHEA Grapalat"/>
                <w:lang w:val="en-US"/>
              </w:rPr>
              <w:t>կայքում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րապարակումը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սահմանված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կարգով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տեղադրելու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համար</w:t>
            </w:r>
            <w:r>
              <w:rPr>
                <w:rFonts w:cs="Calibri" w:ascii="GHEA Grapalat" w:hAnsi="GHEA Grapalat"/>
                <w:lang w:val="sv-FI"/>
              </w:rPr>
              <w:t xml:space="preserve"> (</w:t>
            </w:r>
            <w:r>
              <w:rPr>
                <w:rFonts w:cs="Calibri" w:ascii="GHEA Grapalat" w:hAnsi="GHEA Grapalat"/>
                <w:lang w:val="en-US"/>
              </w:rPr>
              <w:t>Տե՛ս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Կառավարության</w:t>
            </w:r>
            <w:r>
              <w:rPr>
                <w:rFonts w:cs="Calibri" w:ascii="GHEA Grapalat" w:hAnsi="GHEA Grapalat"/>
                <w:lang w:val="sv-FI"/>
              </w:rPr>
              <w:t xml:space="preserve"> 17 </w:t>
            </w:r>
            <w:r>
              <w:rPr>
                <w:rFonts w:cs="Calibri" w:ascii="GHEA Grapalat" w:hAnsi="GHEA Grapalat"/>
                <w:lang w:val="en-US"/>
              </w:rPr>
              <w:t>փետրվարի</w:t>
            </w:r>
            <w:r>
              <w:rPr>
                <w:rFonts w:cs="Calibri" w:ascii="GHEA Grapalat" w:hAnsi="GHEA Grapalat"/>
                <w:lang w:val="sv-FI"/>
              </w:rPr>
              <w:t xml:space="preserve"> 2011 </w:t>
            </w:r>
            <w:r>
              <w:rPr>
                <w:rFonts w:cs="Calibri" w:ascii="GHEA Grapalat" w:hAnsi="GHEA Grapalat"/>
                <w:lang w:val="en-US"/>
              </w:rPr>
              <w:t>թվականի</w:t>
            </w:r>
            <w:r>
              <w:rPr>
                <w:rFonts w:cs="Calibri" w:ascii="GHEA Grapalat" w:hAnsi="GHEA Grapalat"/>
                <w:lang w:val="sv-FI"/>
              </w:rPr>
              <w:t xml:space="preserve"> N 174-</w:t>
            </w:r>
            <w:r>
              <w:rPr>
                <w:rFonts w:cs="Calibri" w:ascii="GHEA Grapalat" w:hAnsi="GHEA Grapalat"/>
                <w:lang w:val="en-US"/>
              </w:rPr>
              <w:t>Ն</w:t>
            </w:r>
            <w:r>
              <w:rPr>
                <w:rFonts w:cs="Calibri" w:ascii="GHEA Grapalat" w:hAnsi="GHEA Grapalat"/>
                <w:lang w:val="sv-FI"/>
              </w:rPr>
              <w:t xml:space="preserve"> </w:t>
            </w:r>
            <w:r>
              <w:rPr>
                <w:rFonts w:cs="Calibri" w:ascii="GHEA Grapalat" w:hAnsi="GHEA Grapalat"/>
                <w:lang w:val="en-US"/>
              </w:rPr>
              <w:t>որոշումը</w:t>
            </w:r>
            <w:r>
              <w:rPr>
                <w:rFonts w:cs="Calibri" w:ascii="GHEA Grapalat" w:hAnsi="GHEA Grapalat"/>
                <w:lang w:val="sv-FI"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  <w:t>Նախատեսված կարգավորումների համաձայն՝ էլեկտրոնային փոստով ծանուցումներն ուղարկվում են անձի համաձայնության դեպքում, որի պարագայում նույն ծանուցումը նաև փոստով ուղարկելը իմաստազրկվում է, հատկապես հաշվի առնելով ներկայումս ծառայությունների մատուցման և ծանուցումների իրականացման ոլորտում էլեկտրոնայնացման միտումները և դրանց արդյունավետությունը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Calibri"/>
                <w:lang w:val="en-US"/>
              </w:rPr>
            </w:pPr>
            <w:r>
              <w:rPr>
                <w:rFonts w:cs="Calibri" w:ascii="GHEA Grapalat" w:hAnsi="GHEA Grapala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alibri" w:ascii="GHEA Grapalat" w:hAnsi="GHEA Grapalat"/>
                <w:lang w:val="hy-AM"/>
              </w:rPr>
              <w:t xml:space="preserve">5. Նախագծի  11-րդ հոդվածով նախատեսվում է Օրենքի 37-րդ հոդվածի 1-ին մասի 5-րդ կետով սահմանել, որ հարկադիր կատարողը պարտավոր է կասեցնել կատարողական վարույթը, եթե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դատարանը վարույթ է ընդունել սույն օրենքի 45-րդ հոդվածով նախատեսված հայցադիմում այն գույքն արգելանքից հանելու վերաբերյալ, որի վրա բռնագանձում է տարածվել հարուցված կատարողական վարույթով: Մինչդեռ նման կարգավորումների արդյունքում անհարկի կարող է սահմանափակվել այն անձանց շրջանակը, ովքեր գույքն արգելանքից հանելու վերաբերյալ դատարան հայցադիմում են ներկայացրել և այն վարույթ է ընդունվել, օրինակ՝ պարտապանի: 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ab/>
              <w:t xml:space="preserve">Ուստի՝ առաջարկում ենք Օրենքի 37-րդ հոդվածի 1-ին մասի 5-րդ կետը վերաշարադրել այնպես, որ ապահովվի հարկադիր կատարողի կողմից կատարողական վարույթի կասեցումն այն դեպքում, եթե դատարանը վարույթ է ընդունել հայցադիմում այն գույքն արգելանքից հանելու վերաբերյալ, որի վրա բռնագանձում է տարածվել հարուցված կատարողական վարույթով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Քննարկվող հարաբերություններում կատարողական վարույթի մասնակիցների, այդ թվում՝ պարտապանի իրավունքների պաշտպանությունը կարող է իրականացվել այլ կառուցակարգերի միջոցով՝ որոշումների բողոքարկում, գործողությունների վիճարկում և այլն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. Ա. Նախագծի 12-րդ հոդվածով նախատեսվում է Օրենքի 40-րդ հոդվածի 3-րդ մասով սահմանել, որ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պարտապան-ֆիզիկական անձի դեպքում մինչև 100 000 դրամ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պահանջի բավարարմանն ուղղված գույքային բնույթի կատարողական վարույթներով հետախուզումն իրականացվում է </w:t>
            </w:r>
            <w:r>
              <w:rPr>
                <w:rFonts w:cs="GHEA Grapalat" w:ascii="GHEA Grapalat" w:hAnsi="GHEA Grapalat"/>
                <w:iCs/>
                <w:lang w:val="hy-AM"/>
              </w:rPr>
              <w:t>Ոստիկանության համապատասխան ստորաբաժանում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 Սոցիալական ապահովության  ծառայություն,  մաքսային մարմիններ և առևտրային բանկեր, ինչպես նաև պարտապանի աշխատելու փաստը պարզելու նպատակով՝ հարկային մարմին, հարցումներ կատարելու միջոցով</w:t>
            </w:r>
            <w:r>
              <w:rPr>
                <w:rFonts w:cs="GHEA Grapalat" w:ascii="GHEA Grapalat" w:hAnsi="GHEA Grapalat"/>
                <w:lang w:val="hy-AM"/>
              </w:rPr>
              <w:t>: Միևնույն ժամանակ Նախագծով առաջարկվում է Օրենքի 40-րդ հոդվածի 2-րդ մասից հանել 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Պարտապանի գույքի հետախուզում չի իրականացվում մինչև 50.000 դրամ պահանջի բավարարմանն ուղղված գույքային բնույթի կատարողական վարույթներով և ոչ գույքային բնույթի կատարողական վարույթներով, բացառությամբ քրեական գործերով տուգանքների բռնագանձման և գույքի բռնագրավման, ալիմենտային, աշխատավարձի բռնագանձման և կյանքին ու առողջությանը պատճառված վնասի հատուցման վերաբերյալ կատարողական վարույթներով:» նախադասությունը: Արդյունքում ստացվում է, որ օրինակ` 5000 ՀՀ դրամ գումար բռնագանձելու վարույթներով հետախուզում է հայտարարվելու անձի գույքի նկատմամբ, և եթե պարտապանն ունի մեքենա, ապա այդ մեքենան չնչին գումարի համար տարվելու է հարկադիր կատարման ծառայության տուգանային հրապարակ, ինչը կարծում ենք, որ վիճահարույց է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240"/>
              <w:ind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Հաշվի առնելով վերոգրյալը՝ առաջարկում ենք պահպանել գործող կարգավորումները: 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Բ. Նախագծով առաջարկվում է Օրենքի 40-րդ հոդվածը լրացնել 8-րդ մասով, որի համաձայն՝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պարտապանի կողմից սեփականության իրավունքով իրեն պատկանող գույքի և գույքային իրավունքների կազմի ու քանակի մասին հայտարարագրում տվյալներ թաքցնելը կամ խեղաթյուրելը կամ հայտարարագիր ներկայացնելուց չարամտորեն խուսափելն առաջացնում է պատասխանատվություն՝ օրենքով սահմանված կարգով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Միևնույն ժամանակ գտնում ենք, որ նպատակահարմար կլինի նաև </w:t>
            </w:r>
            <w:r>
              <w:rPr>
                <w:rFonts w:cs="GHEA Grapalat" w:ascii="GHEA Grapalat" w:hAnsi="GHEA Grapalat"/>
                <w:lang w:val="hy-AM"/>
              </w:rPr>
              <w:t>«քանակի» բառից հետո ավելացնել «, այդ թվում՝ գտնվելու վայրի» բառերը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Ա. Չի ընդունվել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. 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Ա. Քննարկվող կարգավորումը վերաբերում է միայն պարտապանի գույքի հետախուզմանը, որը իրականացվելու՝ անկախ այդ գույքի նկատմամբ հետագայում բռնագանձում տարածելու կամ չտարածելու հնարավորությունից և ինքնին չի ենթադրում պարտապանի տվյալ գույքի վրա բռնագանձում տարածելը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cs="GHEA Grapalat" w:ascii="GHEA Grapalat" w:hAnsi="GHEA Grapalat"/>
                <w:lang w:val="en-US"/>
              </w:rPr>
              <w:t>Բ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Նախագծ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տարվ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ապատասխ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ոփոխություններ</w:t>
            </w:r>
            <w:r>
              <w:rPr>
                <w:rFonts w:cs="GHEA Grapalat" w:ascii="GHEA Grapalat" w:hAnsi="GHEA Grapalat"/>
              </w:rPr>
              <w:t xml:space="preserve">: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. Ա. Նախագծի 14-րդ հոդվածով նախատեսվում է Օրենքի 42-րդ հոդվածի 1-ին մասի 1-ին կետով սահմանել, որ հարկադիր կատարողը կատարողական վարույթը կարճում է, եթե պարտապանի պարտավորությունները փաստացի կատարվել են կատարողական գործողությունների արդյունքում: Մինչդեռ ներպետական օրենսդրությամբ կարգավորված չէ, թե որ գործողություններն են մտնում վերոնշյալ հասկացության մեջ: Խնդիրն այն է, որ  առաջարկվող փոփոխությունների արդյունքում անհարկի սահմանափակվում է պարտավորությունները փաստացի կատարելու դեպքերի շրջանակը, քանի որ գործնականում հնարավոր են դեպքեր, երբ պարտապանի պարտավորությունները փաստացի կատարվում են ոչ միայն կատարողական գործողությունների արդյունքում, այլ նաև կատարողական գործողությունների ընթացքում: Օրինակ, երբ հարկադիր կատարողը կատարողական որևէ գործողություն չի իրականացնում, բայց կատարողական վարույթի ընթացքում պարտապանի կողմից կամովին կատարվում է պարտավորությունը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2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ab/>
              <w:t xml:space="preserve">Հաշվի առնելով վերոգրյալը՝ առաջարկում ենք Նախագծի 14-րդ հոդվածով սահմանված Օրենքի 42-րդ հոդվածի 1-ին մասի 1-ին կետում «արդյունքում» բառը փոխարինել «ընթացքում» բառով: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</w:t>
            </w:r>
            <w:r>
              <w:rPr>
                <w:rFonts w:cs="GHEA Grapalat" w:ascii="GHEA Grapalat" w:hAnsi="GHEA Grapalat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Նախագծի 14-րդ հոդվածով առաջարկվում է Օրենքի 42-րդ հոդվածի 1-ին մասը լրացնել 6.1 կետով, համաձայն որի՝ հարկադիր կատարողը կատարողական վարույթը կարճում է, եթե առկա է կատարողական թերթը տալը մերժելու հիմք: Միևնույն ժամանակ Նախագծի 3-րդ հոդվածով նախատեսվում է Օրենքի 18-րդ հոդվածի 5-րդ մասում սահմանել կատարողական թերթ տալու դիմումը մերժելու հիմքերը, որի վերաբերյալ որոշումը կայացնում է դատարանը: Այսպես, առաջարկվող կարգավորումների արդյունքում ստացվում է, որ դատարանի իրավասությանն է վերապահվում համապատասխան հիմքերի առկայության դեպքում մերժել կատարողական թերթ տալու դիմումը: Մինչդեռ հարկադիր կատարողին նման իրավասությամբ օժտելով գործնականում կարող են առաջանալ բազմաթիվ խնդիրներ: Մասնավորապես ստացվում է, որ գործնականում հարկադիր կատարողը կատարողական թերթը տալը մերժելու հիմքի առկայության դեպքում անհարկի կարող է կարճել կատարողական վարույթը: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ւստի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ելնելով վերոգրյալից՝ առաջարկում ենք Նախագծով վերանայել վերոնշյալ կարգավորումները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Ա. Ընդունվել է ի գիտություն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. Ընդունվել է ի գիտություն: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Ա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. Նախագծի լրամշակման արդյունքում քննարկվող դրույթը հանվել է Նախագծից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. Նախագծի հանրային քննարկման արդյունքում նշված դրույթը հանվել է Նախագծից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8. Նախագծի 15-րդ հոդվածով նախատեսվում է Օրենքի 43-րդ հոդվածի 4-րդ մասի  «գ» կետը լրացնել նոր 3-րդ պարբերությամբ, ըստ որի՝ եթե գրավով ապահովված պարտավորության վերաբերյալ կատարողական թերթի կատարման ընթացքում պարզվում է, որ գրավի առարկայի արժեքն անբավարար է գրավով ապահովված պահանջի բավարարման համար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կամ գրավով ապահովված պարտավորության վերաբերյալ կատարողական թերթի կատարման ընթացքում հնարավոր չի եղել հայտնաբերել գրավի առարկան,</w:t>
            </w:r>
            <w:r>
              <w:rPr>
                <w:rFonts w:cs="GHEA Grapalat" w:ascii="GHEA Grapalat" w:hAnsi="GHEA Grapalat"/>
                <w:lang w:val="hy-AM"/>
              </w:rPr>
              <w:t xml:space="preserve"> ապա պարտապանի այլ գույքի վրա բռնագանձում կարող է տարածվել միայն կատարողական թերթում այդ մասին նշված լինելու դեպքում: Մինչդեռ գտնում ենք, որ առաջարկվող կարգավորումները պետք է հավասարապես տարածվեն նաև գրավով չապահովված պարտավորության վերաբերյալ կատարողական վարույթի գործերի վրա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45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ab/>
              <w:t>Ուստի՝ հաշվի առնելով վերոգրյալը՝ առաջարկում ենք Նախագծով կատարել համապատասխան փոփոխություններ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Նման կարգավորում սահմանելու անհրաժեշտությունը բխում է հենց գրավով ապահովված պարտավորություններից և ուղղված է այն նպատակին, որ ապահովվի բռնագանձումը բացառապես գրավի առարկայի վրա տարածելն այն դեպքերում, երբ նման դրույթ նախատեսված լինի կողմերի միջև կնքված պայմանագրում: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Բաց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յդ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րավ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ապահով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պարտավորություններ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եպք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ործ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օրենք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ախատեսված՝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ույք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բռնագանձ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երթականությունը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90" w:leader="none"/>
              </w:tabs>
              <w:spacing w:lineRule="auto" w:line="360"/>
              <w:ind w:left="0" w:firstLine="45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Նախագծի 20-րդ հոդվածով նախատեսվում է Օրենքի 51-րդ հոդվածի 1-ին մասի 5-րդ կետով սահմանել, որ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բռնագանձում չի կարող տարածվել քաղաքացի-պարտապանին պատկանող գույքի, այն է՝ հաշմանդամների համար նախատեսված հատուկ փոխադրամիջոցների վրա: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54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Ա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ախևառաջ անհրաժեշտ է ընդգծել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, որ Օրենքում կիրառվող «հաշմանդամ» տերմինի օգտագործումը վիճահարույց է, որն իր հերթին բացասական երանգ է հաղորդում և կարծրատիպեր ձևավորում հասարակության մեջ: Խնդիրն այն է, որ հաշմանդամություն ունեցող անձանց նկատմամբ հասարակության խտրական վերաբերմունքն իր արտահայտումն է ստանում ինչպես կենսագործունեության ամենատարբեր ոլորտներում, այնպես էլ գործածվող տերմինաբանության մեջ: Ավելին, հարկ է նկատել, որ «Հաշմանդամություն ունեցող անձանց իրավունքների մասին» ՄԱԿ-ի կոնվենցիան օգտագործում է «հաշմանդամություն ունեցող անձ» տերմինը: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Ուստի՝ հաշվի առնելով վերոգրյալը՝ առաջարկում ենք Օրենքի 51-րդ հոդվածի 1-ին մասի 5-րդ կետում «հաշմանդամների» բառը փոխարինել «հաշմանդամություն ունեցող անձանց» բառերով: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Բ. Միևնույն ժամանակ գտնում ենք, որ Օրենքով ամրագրված «հատուկ փոխադրամիջոցների» սահմանումը ձևակերպված է ոչ հստակ, անորոշ, ինչը գործնականում կարող է տարընկալումներ և տարակերպ մեկնաբանություններ առաջացնել: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Այսպես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, վերոնշյալ կարգավորումների արդյունքում պարզ չէ, թե հաշմանդամություն ունեցող անձանց համար նախատեսված որ փոխադրամիջոցներն են համարվում հատուկ: Մասնավորապես, անհասկանալի է, թե արդյոք այն տրանսպորտային միջոցները, որոնք հարմարեցված են հաշմանդամություն ունեցող անձանց հնարավորություններին համարվում են հատուկ փոխադրամիջոցներ, թե՝ խոսքը միայն անվասայլակի մասին է: </w:t>
            </w:r>
            <w:r>
              <w:rPr>
                <w:rFonts w:cs="AK Courier" w:ascii="GHEA Grapalat" w:hAnsi="GHEA Grapalat"/>
                <w:sz w:val="24"/>
                <w:szCs w:val="24"/>
                <w:lang w:val="hy-AM"/>
              </w:rPr>
              <w:t>Օրինակ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ՀՀ կառավարության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 xml:space="preserve">2017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թվականի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օգոստոս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 xml:space="preserve"> 31-ի N 1055-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որոշմամբ ամրագրվել են լուծումներ, որոնք անհրաժեշտ են տրանսպորտային միջոցն անձի հնարավորություններին հարմարեցված համարելու և, ըստ այդմ, նրան վարորդական իրավունքի վկայական տրամադրելու համար (օրինակ՝ մեկ աչքի բացակայության դեպքում հարմարեցված է համարվում կայանման ձայնային ազդանշանային համակարգով կահավորված տրանսպորտային միջոցը): Տվյալ դեպքում հարց է առաջանում, արդյոք այս փոխադրամիջոցը կհամարվի հատուկ, թե՝ ոչ: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Ավելին, որոշ դեպքերում հաշմանդամություն ունեցող անձի տեղափոխության համար կարող է հարմարեցված լինել այնպիսի փոխադրամիջոց (օրինակ՝ մեքենա հատուկ անվասայլակով անձի տեղափոխությունը կազմակերպելու համար), որի բացակայության պատճառով հաշմանդամություն ունեցող անձը կզրկվի տեղաշարժվելու հնարավորությունից կամ կկրի առանձնահատուկ բարդություններ: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Ուստի՝ հիմք ընդունելով վերոգրյալը՝ գտնում ենք, որ տրամաբանական կլինի Օրենքի 51-րդ հոդվածով նախատեսել նաև հաշմանդամություն ունեցող անձանց հնարավորություններին հարմարեցված փոխադրամիջոցները, որոնց վրա ևս բռնագանձում չի կարող տարածվել: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Գ. Միևնույն ժամանակ հարկ է նկատել, որ Օրենքի 51-րդ հոդվածի 1-ին մասի 5-րդ կետը բռնագանձման ոչ ենթակա գույք նախատեսում է միայն հաշմանդամություն ունեցող անձանց համար նախատեսված հատուկ փոխադրամիջոցները: Մինչդեռ գտնում ենք, որ անհրաժեշտ է հաշվի առնել այն, որ հաշմանդամություն ունեցող անձանց ինքնուրույնությունն ապահովելու համար գոյություն ունեն նաև այլ տեխնիկական միջոցներ: Օրինակ՝ լսողական խնդիրներ ունեցող անձանց համար նախատեսված լսողական սարքերը համարվում են հաշմանդամություն ունեցող անձանց համար առաջին անհրաժեշտության առարկա: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Միաժամանակ միջազգային փորձի ուսումնասիրությունը ցույց է տալիս, որ բռնագանձման ոչ ենթակա գույքը չի սահմանափակվում միայն հաշմանդամություն ունեցող անձանց համար նախատեսված հատուկ փոխադրամիջոցներով: Օրինակ՝ Չեխիայի Հանրապետության քաղաքացիական դատավարության օրենսգրքի 322-րդ հոդվածի 2-րդ մասի «գ» կետի համաձայն՝ բռնագանձում չի կարող տարածվել բժշկական գործիքների և այլ առարկաների վրա, որոնք անհրաժեշտ են անձին պայմանավորված վերջինիս հիվանդության կամ մարմնի թերությամբ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footnoteReference w:id="2"/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: Իսկ Ֆրանսիայի Հանրապետության Քաղաքացիական գործերի հարկադիր կատարման մասին օրենսգրքի </w:t>
            </w:r>
            <w:r>
              <w:rPr>
                <w:rFonts w:cs="Arial" w:ascii="GHEA Grapalat" w:hAnsi="GHEA Grapalat"/>
                <w:bCs/>
                <w:color w:val="000000"/>
                <w:sz w:val="24"/>
                <w:szCs w:val="24"/>
                <w:shd w:fill="FFFFFF" w:val="clear"/>
                <w:lang w:val="hy-AM"/>
              </w:rPr>
              <w:t>Լ112-2 հոդվածի 7-րդ կետի համաձայն՝ այն իրերը, որոնք անհրաժեշտ են հաշմանդամություն ունեցող անձանց կամ ուղղված են հիվանդների առողջացմանը, չեն կարող հարկադիր կատարման առարկա հանդիսանալ</w:t>
            </w:r>
            <w:r>
              <w:rPr>
                <w:rStyle w:val="FootnoteCharacters"/>
                <w:rStyle w:val="FootnoteAnchor"/>
                <w:rFonts w:cs="Arial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footnoteReference w:id="3"/>
            </w:r>
            <w:r>
              <w:rPr>
                <w:rFonts w:cs="Arial" w:ascii="GHEA Grapalat" w:hAnsi="GHEA Grapalat"/>
                <w:bCs/>
                <w:color w:val="000000"/>
                <w:sz w:val="24"/>
                <w:szCs w:val="24"/>
                <w:shd w:fill="FFFFFF" w:val="clear"/>
                <w:lang w:val="hy-AM"/>
              </w:rPr>
              <w:t>:</w:t>
            </w: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shd w:fill="FFFFFF" w:val="clear"/>
                <w:lang w:val="hy-AM"/>
              </w:rPr>
              <w:t xml:space="preserve"> 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Հայաստանում համապատասխան կարգավորումների բացակայությունը կհանգեցնի հաշմանդամություն ունեցող անձանց նկատմամբ խտրական վերաբերմունքի, քանի որ Օրենքի 51-րդ հոդվածի 1-ին մասի 1-ին կետը նախատեսելով անձի համար անհրաժեշտ իրերի ցանկը ` որպես բռնագանձման ոչ ենթակա գույք (գործածության մեջ գտնվող տնային օգտագործման առարկաներ, հագուստեղեն, կոշկեղեն և այլն), միևնույն ժամանակ չի սահմանում հաշմանդամություն ունեցող անձանց ինքնուրույնության համար անհրաժեշտ առարկաները:</w:t>
            </w:r>
          </w:p>
          <w:p>
            <w:pPr>
              <w:pStyle w:val="ListParagraph"/>
              <w:shd w:fill="FFFFFF" w:val="clear"/>
              <w:spacing w:lineRule="auto" w:line="360"/>
              <w:ind w:left="0" w:firstLine="72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Ուստի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հաշվի առնելով վերոգրյալը՝ առաջարկում ենք քննարկել Օրենքի 51-րդ հոդվածով հաշմանդամություն ունեցող անձանց համար նախատեսված անհրաժեշտ առարկաների ամրագրման հարցը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Ա. Չի ընդունվել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Բ.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Ընդունվել է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Գ. 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Ա. «Հաշմանդամ» հասկացությունը կիրառվում է գործող օրենսդրությանը համահունչ (տե՛ս, օրինակ, «Հայաստանի Հանրապետությունում հաշմանդամների սոցիալական պաշտպանության մասին», «Պետական կենսաթոշակների մասին» օրենքները և այլն)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Բ.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ախագծ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տարվե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ե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մապատասխ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փոփոխություններ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>Գ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. </w:t>
            </w:r>
            <w:r>
              <w:rPr>
                <w:rFonts w:eastAsia="Calibri" w:cs="GHEA Grapalat" w:ascii="GHEA Grapalat" w:hAnsi="GHEA Grapalat"/>
                <w:lang w:eastAsia="en-US"/>
              </w:rPr>
              <w:t>Նախագծում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ատարվել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են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մապատասխան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փոփոխություններ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10. Նախագծի 21-րդ հոդվածով առաջարկվում է Օրենքի 56-րդ հոդվածը լրացնել 2-րդ պարբերությամբ, ըստ որի՝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մինչև 200 000 դրամ բռնագանձման ենթակա պահանջով կատարողական վարույթով պարտապանի դրամական միջոցների բացակայության կամ անբավարարության դեպքում պարտապանի դիմումի հիման վրա հարկադիր կատարողը բռնագանձում է տարածում պարտապանի աշխատավարձի և սույն գլխով նախատեսված այլ եկամուտների վրա՝ անկախ շարժական և անշարժ գույքի առկայությունից, եթե կատարողական թերթի պահանջները հնարավոր է կատարել սույն օրենքի </w:t>
            </w:r>
            <w:r>
              <w:rPr>
                <w:rFonts w:cs="GHEA Grapalat" w:ascii="GHEA Grapalat" w:hAnsi="GHEA Grapalat"/>
                <w:i/>
                <w:lang w:val="hy-AM"/>
              </w:rPr>
              <w:t>34-րդ հոդվածի 1-ին մասով սահմանված ժամկետում</w:t>
            </w:r>
            <w:r>
              <w:rPr>
                <w:rFonts w:cs="GHEA Grapalat" w:ascii="GHEA Grapalat" w:hAnsi="GHEA Grapalat"/>
                <w:lang w:val="hy-AM"/>
              </w:rPr>
              <w:t xml:space="preserve">: Ստացվում է, որ 2 ամսվա ընթացքում անձի աշխատավարձից կատարվող բռնագանձումների արդյունքում պետք է մարվի մինչև 200.000 ՀՀ դրամ գումարի չափով պարտք, ինչը քիչ իրատեսական է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ւստի՝ առաջարկում ենք Նախագծով վերանայել գումարի չափը (ավելացնել) և ժամկետային սահմանափակումը: Որպես լուծում կարող է դիտարկվել նաև պարտապանի աշխատավարձի և այլ եկամուտների վրա բռնագանձումն առաջնահերթության կարգով իրականացնելու համար պահանջատիրոջ համաձայնությունը ստանալը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Քննարկվող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ոդված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խմբագրվել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է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նրայի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քննարկմ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րդյունքներով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11. Նախագծի 25-րդ հոդվածով առաջարկվում է Օրենքի 64.1-րդ հոդվածի 2-րդ պարբերությամբ սահմանել, որ հարկադիր (հարկադիր էլեկտրոնային) աճուրդով </w:t>
            </w:r>
            <w:r>
              <w:rPr>
                <w:rFonts w:cs="GHEA Grapalat" w:ascii="GHEA Grapalat" w:hAnsi="GHEA Grapalat"/>
                <w:i/>
                <w:lang w:val="hy-AM"/>
              </w:rPr>
              <w:t>օտարված</w:t>
            </w:r>
            <w:r>
              <w:rPr>
                <w:rFonts w:cs="GHEA Grapalat" w:ascii="GHEA Grapalat" w:hAnsi="GHEA Grapalat"/>
                <w:lang w:val="hy-AM"/>
              </w:rPr>
              <w:t xml:space="preserve"> կամ երկրորդ և յուրաքանչյուր հերթական աճուրդից հետո լոտը չվաճառվելու դեպքում</w:t>
            </w:r>
            <w:r>
              <w:rPr>
                <w:rFonts w:cs="Courier New" w:ascii="Courier New" w:hAnsi="Courier New"/>
                <w:lang w:val="hy-AM"/>
              </w:rPr>
              <w:t> </w:t>
            </w:r>
            <w:r>
              <w:rPr>
                <w:rFonts w:cs="GHEA Grapalat" w:ascii="GHEA Grapalat" w:hAnsi="GHEA Grapalat"/>
                <w:i/>
                <w:lang w:val="hy-AM"/>
              </w:rPr>
              <w:t>պահանջատիրոջը հանձնված</w:t>
            </w:r>
            <w:r>
              <w:rPr>
                <w:rFonts w:cs="GHEA Grapalat" w:ascii="GHEA Grapalat" w:hAnsi="GHEA Grapalat"/>
                <w:lang w:val="hy-AM"/>
              </w:rPr>
              <w:t xml:space="preserve">  բնակարանի, բնակելի տան և այլ շինության նոր սեփականատիրոջ պահանջով հարկադիր կատարողն իր որոշմամբ պարտավոր է վտարելու բնակարանը, բնակելի տունը կամ շինությունն զբաղեցնող պարտապան նախկին սեփականատիրոջը, ինչպես նաև այն անձանց, որոնց օգտագործման իրավունքը գրանցված չէ օրենքով սահմանված կարգով: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ինչդեռ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անհասկանալի է, թե արդյոք լոտը պահանջատիրոջը հանձնելուց հետո վերջինս է հանդիսանալու նոր սեփականատերը: Հակառակ դեպքում ստացվում է, որ երկրորդ և յուրաքանչյուր հերթական աճուրդից հետո լոտը չվաճառվելու դեպքում</w:t>
            </w:r>
            <w:r>
              <w:rPr>
                <w:rFonts w:cs="Courier New" w:ascii="Courier New" w:hAnsi="Courier New"/>
                <w:lang w:val="hy-AM"/>
              </w:rPr>
              <w:t> </w:t>
            </w:r>
            <w:r>
              <w:rPr>
                <w:rFonts w:cs="Courier New" w:ascii="GHEA Grapalat" w:hAnsi="GHEA Grapalat"/>
                <w:lang w:val="hy-AM"/>
              </w:rPr>
              <w:t xml:space="preserve">պահանջատիրոջը հանձնելու պայմաններում այդ գույքը նոր սեփականատեր չունի: Այդպիսի պայմաններում հարց է առաջանում, թե ում պահանջով պետք է հարկադիր կատարողը վտարում իրականացնի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Հաշվի առնելով վերոգրյալը՝ առաջարկում ենք Նախագծով հստակեցնել վերոնշյալ կարգավորումները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շված հարցերը կարգավորված են «Հրապարակային սակարկությունների մասին» օրենքի 35.4 հոդվածում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12. Նախագծով փոփոխության չի ենթարկվել Օրենքի 60-րդ հոդվածի  5-րդ կետը, ըստ որի՝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ատարողական թերթով բռնագանձում չի կարող տարածվել այն դրամական գումարների վրա, որոնք վճարվում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որպես պետական նպաստ: Օրենսդրությամբ ամրագրված են նաև սոցիալական աջակցության այլ միջոցներ (բնաիրային, դրամական), որոնք նման կարգավորման պայմաններում դուրս են մնում բռնագանձման ոչ ենթակա գույքերի շրջանակից: Օրինակ՝ ՀՀ </w:t>
            </w:r>
            <w:r>
              <w:rPr>
                <w:rFonts w:cs="Sylfaen" w:ascii="GHEA Grapalat" w:hAnsi="GHEA Grapalat"/>
                <w:spacing w:val="7"/>
                <w:lang w:val="hy-AM"/>
              </w:rPr>
              <w:t xml:space="preserve">կառավարության 2018 թվականի սեպտեմբերի 14-ի թիվ 1042-Ն որոշման 4-րդ կետով հաստատված սոցիալական աջակցություն ստացող սահմանամերձ 37 բնակավայրի գյուղատնտեսությամբ զբաղվող հողօգտագործողներին սեփականության կամ համայնքային հողերի վարձակալության իրավունքը հաստատող փաստաթղթի հիման վրա նախատեսվում է փաստացի ցանված աշնանացան հացահատիկային մշակաբույսերի ցանքատարածությունների համար </w:t>
            </w:r>
            <w:r>
              <w:rPr>
                <w:rFonts w:cs="Sylfaen" w:ascii="GHEA Grapalat" w:hAnsi="GHEA Grapalat"/>
                <w:i/>
                <w:spacing w:val="7"/>
                <w:lang w:val="hy-AM"/>
              </w:rPr>
              <w:t>պետական աջակցության</w:t>
            </w:r>
            <w:r>
              <w:rPr>
                <w:rFonts w:cs="Sylfaen" w:ascii="GHEA Grapalat" w:hAnsi="GHEA Grapalat"/>
                <w:spacing w:val="7"/>
                <w:lang w:val="hy-AM"/>
              </w:rPr>
              <w:t xml:space="preserve"> տրամադրման կարգով փաստացի ցանված յուրաքանչյուր հեկտարի հաշվով անհատույց տրամադրել 60000 ՀՀ դրամ: 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firstLine="540"/>
              <w:jc w:val="both"/>
              <w:rPr/>
            </w:pPr>
            <w:r>
              <w:rPr>
                <w:rFonts w:cs="Sylfaen" w:ascii="GHEA Grapalat" w:hAnsi="GHEA Grapalat"/>
                <w:spacing w:val="7"/>
                <w:lang w:val="hy-AM"/>
              </w:rPr>
              <w:t xml:space="preserve">Հաշվի առնելով վերոգրյալը՝ առաջարկում ենք փոփոխություններ նախատեսել նաև Օրենքի 60-րդ հոդվածի 5-րդ կետում՝ կարգավորումներ նախատեսելով նաև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սոցիալական աջակցության այլ միջոցների համար</w:t>
            </w:r>
            <w:r>
              <w:rPr>
                <w:rFonts w:cs="Sylfaen" w:ascii="GHEA Grapalat" w:hAnsi="GHEA Grapalat"/>
                <w:spacing w:val="7"/>
                <w:lang w:val="hy-AM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ենտրոնական բանկ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2018 թվականի նոյեմբերի 14-ի թիվ 15.1-06/000748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24" w:hanging="0"/>
              <w:jc w:val="both"/>
              <w:rPr>
                <w:rFonts w:ascii="GHEA Grapalat" w:hAnsi="GHEA Grapalat" w:cs="Sylfaen"/>
                <w:spacing w:val="7"/>
                <w:lang w:val="hy-AM"/>
              </w:rPr>
            </w:pPr>
            <w:r>
              <w:rPr>
                <w:rFonts w:cs="Sylfaen" w:ascii="GHEA Grapalat" w:hAnsi="GHEA Grapalat"/>
                <w:spacing w:val="7"/>
                <w:lang w:val="hy-AM"/>
              </w:rPr>
              <w:t>1. «Դատական ակտերի հարկադիր կատարման մասին» ՀՀ օրենքի (այսուհետ' Օրենք) 37-րդ հոդվածի 5-րդ կետի համաձայն' հարկադիր կատարողը պարտավոր է կասեցնել կատարողական վարույթը, եթե' հայց է ներկայացվել դատարան այն գույքն արգելանքից հանելու մասին, որի վրա բռնագանձում է տարածվել կատարողական թերթով, իսկ Նախագծով սահմանվում է, որ կասեցման պարտականությունը առաջանում է, երբ դատարանը վարույթ է ընդունում գործը: Այս մոտեցումը կարող է խնդրահարույց լինել, քանի որ շատ Են դեպքերը, երբ դատարանները գործը վարույթ չեն ընդունում օրինակ' որևէ փաստաթուղթ (անձնագրի պատճեն և այլ) հայցադիմումի հետ չներկայացնելու դեպքում և որոշման մեջ նշում են, որ թերությունները վերացնելու դեպքում անձը կրկին կարող է ներկայացնել: Նման պարագայում, եթե հարկադիր կատարողը չկւսսեցնի կատարողական վարույթը և գործողությունները շարունակի, ապա հնարավոր են դեպքեր, երբ «տեխնիկական» թերությունների արդյունքում' անձինք կկորցնեն այն գույքը, որի վերաբերյալ դեռևս նրանք վեճ ունեն և պարզ չէ այդ գույքի ճակատագիրը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Առաջարկվող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րգավորում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շ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րց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երաբերյա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ործող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րավակարգավորումներ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ստակեցում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քան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ր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երկայաց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ակայ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եռևս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արույթ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ընդուն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յցադիմում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րև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րավակ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ետևանք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րող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ւնենա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: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յս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ռնչությամբ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օրինակ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նհասկանալ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լիներ՝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ր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նդիսանալու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արույթ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երսկս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իմք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եթե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յ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սեց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լիներ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յցադիմում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երկայաց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լինելու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ւժ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ակայ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ընդունվեր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արույթ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: 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40" w:hanging="0"/>
              <w:jc w:val="both"/>
              <w:rPr/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  <w:t>2. Նախագծի 12-րդ հոդվածի 3-րդ կետով խմբագրվող' Օրենքի 40-րդ հոդվածի 3-րդ մասում ավելացվում է, որ պարտապան-ֆիզիկական անձի դեպքում մինչև 100.000 դրամ պահանջի բավարարմանն ուղղված գույքային բնույթի կատարողական վարույթներով հետախուզումն իրականացվում է նաև առևտրային բանկեր հարցումներ անելու միջոցով: Հաշվի առնելով այն հանգամանքը, որ նույն մասում արդեն իսկ կարգավորված է առևտրային բանկերին հարցում կատարելու գաղափարը, առաջարկում ենք վերջին պարբերությունից հանել «առևտրայինբանկեր» բառերը կամ այդ մասում կրկին նշել, որ այդ հարցումը կատարվում է Կենտրոնական բանկի կողմից տրամադրված կապուղու միջոցով ևս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24" w:hanging="0"/>
              <w:jc w:val="both"/>
              <w:rPr>
                <w:rFonts w:ascii="GHEA Grapalat" w:hAnsi="GHEA Grapalat" w:eastAsia="Calibri" w:cs="Sylfaen"/>
                <w:spacing w:val="7"/>
                <w:sz w:val="24"/>
                <w:szCs w:val="24"/>
                <w:lang w:val="hy-AM" w:eastAsia="ru-RU"/>
              </w:rPr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2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  <w:t>3. Նախագծի 12-րդ հոդվածի 5-րդ կետով լրացվող 8-րդ մասում պարտապանի վրա պարտավորություն է դրվում, որ նա հայտարարագրում տեղեկություններ ներկայացնի սեփականության իրավունքով իրեն պատկանած, սակայն վերջին 6 ամսվա ընթացքում օտարված անշարժ գույքի և տրանսպորտային միջոցների վերաբերյալ, սակայն կարծում ենք, որ որևէ իրավական հիմք առկա չէ նման պահանջ սահմանելու: Բացի այդ, կարծում ենք, որ այդ տեղեկատվությունը որևէ կերպ չի կարող ազդել կատարողական գործողությունների վրա: Այդ տեղեկատվության չներկայացնելը կամ թերի ներկայացնելը առաջացնում է քրեական պատասխանատվություն, որը նման պարագայում պետք է ուղղակի բացառել, քանի որ անծին սեփականության իրավունքով պատկանող գույքը (որը արգելադրված կամ այլ ձևով սահմանափակված չէ) նա բացարձակապես ազատ է տնօրինելու, տիրապեւոելու կամ օգտագործելու' համաձայն ՀՀ Սահմանադրության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Ընդունվել է մասնակի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Նախագծ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լրամշակ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րդյունք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ահմանվե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պ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արտապանի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պարտականությունը՝</w:t>
            </w:r>
            <w:r>
              <w:rPr>
                <w:rFonts w:eastAsia="Calibri" w:cs="Sylfaen" w:ascii="GHEA Grapalat" w:hAnsi="GHEA Grapalat"/>
                <w:spacing w:val="7"/>
                <w:lang w:val="hy-AM"/>
              </w:rPr>
              <w:t xml:space="preserve"> հայտարարագրում տեղեկություններ ներկայացն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ելու</w:t>
            </w:r>
            <w:r>
              <w:rPr>
                <w:rFonts w:eastAsia="Calibri" w:cs="Sylfaen" w:ascii="GHEA Grapalat" w:hAnsi="GHEA Grapalat"/>
                <w:spacing w:val="7"/>
                <w:lang w:val="hy-AM"/>
              </w:rPr>
              <w:t xml:space="preserve"> սեփականության իրավունքով իրեն պատկանած</w:t>
            </w:r>
            <w:r>
              <w:rPr>
                <w:rFonts w:eastAsia="Calibri" w:cs="Sylfaen" w:ascii="GHEA Grapalat" w:hAnsi="GHEA Grapalat"/>
                <w:spacing w:val="7"/>
              </w:rPr>
              <w:t xml:space="preserve"> 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և</w:t>
            </w:r>
            <w:r>
              <w:rPr>
                <w:rFonts w:eastAsia="Calibri" w:cs="Sylfaen" w:ascii="GHEA Grapalat" w:hAnsi="GHEA Grapalat"/>
                <w:spacing w:val="7"/>
              </w:rPr>
              <w:t xml:space="preserve"> 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կատարողական</w:t>
            </w:r>
            <w:r>
              <w:rPr>
                <w:rFonts w:eastAsia="Calibri" w:cs="Sylfaen" w:ascii="GHEA Grapalat" w:hAnsi="GHEA Grapalat"/>
                <w:spacing w:val="7"/>
              </w:rPr>
              <w:t xml:space="preserve"> 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վարույթ</w:t>
            </w:r>
            <w:r>
              <w:rPr>
                <w:rFonts w:eastAsia="Calibri" w:cs="Sylfaen" w:ascii="GHEA Grapalat" w:hAnsi="GHEA Grapalat"/>
                <w:spacing w:val="7"/>
              </w:rPr>
              <w:t xml:space="preserve"> 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հարուցելուց</w:t>
            </w:r>
            <w:r>
              <w:rPr>
                <w:rFonts w:eastAsia="Calibri" w:cs="Sylfaen" w:ascii="GHEA Grapalat" w:hAnsi="GHEA Grapalat"/>
                <w:spacing w:val="7"/>
              </w:rPr>
              <w:t xml:space="preserve"> </w:t>
            </w:r>
            <w:r>
              <w:rPr>
                <w:rFonts w:eastAsia="Calibri" w:cs="Sylfaen" w:ascii="GHEA Grapalat" w:hAnsi="GHEA Grapalat"/>
                <w:spacing w:val="7"/>
                <w:lang w:val="en-US"/>
              </w:rPr>
              <w:t>հետո</w:t>
            </w:r>
            <w:r>
              <w:rPr>
                <w:rFonts w:eastAsia="Calibri" w:cs="Sylfaen" w:ascii="GHEA Grapalat" w:hAnsi="GHEA Grapalat"/>
                <w:spacing w:val="7"/>
                <w:lang w:val="hy-AM"/>
              </w:rPr>
              <w:t xml:space="preserve"> օտարված անշարժ գույքի և տրանսպորտային միջոցների վերաբերյալ</w:t>
            </w:r>
            <w:r>
              <w:rPr>
                <w:rFonts w:eastAsia="Calibri" w:cs="Sylfaen" w:ascii="GHEA Grapalat" w:hAnsi="GHEA Grapalat"/>
                <w:spacing w:val="7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20" w:hanging="0"/>
              <w:jc w:val="both"/>
              <w:rPr/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  <w:t xml:space="preserve">4. Օրենքի 42-րդ հոդվածի 1-ին մասի համաձայն' հարկադիր կատարողը կատարողական վարույթը կարճում է, եթե' կատարողական թերթը փաստացի կատարվել է, սակայն Նախագծի 14-րդ հոդվածի 1-ին կետով սահմանվում է, որ հարկադիր կատարողը կատարողական վարույթը կարճում է, </w:t>
            </w:r>
            <w:r>
              <w:rPr>
                <w:rFonts w:eastAsia="Calibri" w:cs="Sylfaen" w:ascii="GHEA Grapalat" w:hAnsi="GHEA Grapalat"/>
                <w:i/>
                <w:iCs/>
                <w:spacing w:val="7"/>
                <w:sz w:val="24"/>
                <w:szCs w:val="24"/>
                <w:lang w:val="hy-AM" w:eastAsia="ru-RU"/>
              </w:rPr>
              <w:t>եթե պարտապանի պարտավորությունները փաստացի կատարվել են կատարողական գործողությունների արդյունքում:</w:t>
            </w: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  <w:t xml:space="preserve"> Հնարավոր են դեպքեր, երբ դատարանի կողմից կատարողական թերթը դատական ակտերի հարկադիր կատարումն ապահովվող ծառայություն ներկայացնելուց հետո, օրինակ' հաջորդ օրը, պարտապանը փաստացի կատարի կատարողական թերթի պահանջները և հարկադիր կատարողը այդ փաստի մասին տեղյակ չլինի, իսկ համաձայն Օրենքի 28-րդ հոդվածի համաձայն' հարկադիր կատարողը ունի եռօրյա ժամկետ' կատարողական գործողություն իրականացնելու: Այստեղ հարց է առաջանում թե այս դեպքում կատարողական վարույթը կարճվելու է թե ոչ, քանի որ այն չի կատարվել կատարողական գործողության արդյունքում: Առաջարկում ենք գործող իրավակարգավորումը չփոփոխել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Նախագծի լրամշակման արդյունքում քննարկվող դրույթը հանվել է Նախագծից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20" w:hanging="0"/>
              <w:jc w:val="both"/>
              <w:rPr>
                <w:rFonts w:ascii="GHEA Grapalat" w:hAnsi="GHEA Grapalat" w:eastAsia="Calibri" w:cs="Sylfaen"/>
                <w:spacing w:val="7"/>
                <w:sz w:val="24"/>
                <w:szCs w:val="24"/>
                <w:lang w:val="hy-AM" w:eastAsia="ru-RU"/>
              </w:rPr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  <w:t>5. Նախագծի 15-րդ հոդվածի 2-րդ կետով լրացվող 9-12-րդ կետերը շատ վիճահարույց են, քանի որ այն կրկին կապված է անձի սեփականության իրավունքի հետ և նա է որոշում իր սեփականության ճակատագիրը: Հնարավոր են դեպքեր, երբ անձը օրենքի ուժով (ժառանգություն և այլն) կամ կտակի համաձայն ստացել է ինչ-որ գույք, սակայն համաձայն ՀՀ քաղաքացիական օրենսգրքի 1230 հոդվածի' հրաժարվում է այն ընդունելուց: Նախագծով ԴԱՀԿ մարմնին հնարավորություն տալ ուրիշի անունից,սակայն ուրիշի կամքին հակառակ գործողություններ կատարել, բացի այդ կատարած գործողությունների գումարի եռապատիկը գանձել դա ուղղակի անձանց իրավունքները սահմանափակող և անհամարժեք ու անհամաչափ են' Նախագծի նպատակներին: Առաջարկում ենք այս մոտեցումը վերանայել ե/կամ ևս մեկ անգամ քննարկել շահագրգիռ մարմինների հետ:</w:t>
            </w:r>
          </w:p>
          <w:p>
            <w:pPr>
              <w:pStyle w:val="Style20"/>
              <w:shd w:fill="auto" w:val="clear"/>
              <w:spacing w:lineRule="auto" w:line="360" w:before="0" w:after="0"/>
              <w:ind w:right="20" w:hanging="0"/>
              <w:jc w:val="both"/>
              <w:rPr>
                <w:rFonts w:ascii="GHEA Grapalat" w:hAnsi="GHEA Grapalat" w:eastAsia="Calibri" w:cs="Sylfaen"/>
                <w:spacing w:val="7"/>
                <w:sz w:val="24"/>
                <w:szCs w:val="24"/>
                <w:lang w:val="hy-AM" w:eastAsia="ru-RU"/>
              </w:rPr>
            </w:pPr>
            <w:r>
              <w:rPr>
                <w:rFonts w:eastAsia="Calibri" w:cs="Sylfaen" w:ascii="GHEA Grapalat" w:hAnsi="GHEA Grapalat"/>
                <w:spacing w:val="7"/>
                <w:sz w:val="24"/>
                <w:szCs w:val="24"/>
                <w:lang w:val="hy-AM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Չի ընդունվել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Առաջարկվող կարգավորումն ուղղված է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չ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թե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օրենք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ուժ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գույք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տացման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յ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րդե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սկ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ընդուն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ակայ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րանց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կատմամբ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րավունքներ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եռևս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օրենք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սահման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կարգով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չգրանցելու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դեպքեր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բացառմանը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20" w:hanging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. Նախագծի 18-րդ հոդվածի 2-րդ կետով 6-րդ և 7-րդ կետերի լրացման դեպքում պետք է նաև հստակ սահմանվեն այն մեխանիզմները, ժամկետները, կարգը թե ինչպես և ինչ գործողությունների արդյունքում պետք է հարկադիր կատարողը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4556" w:leader="none"/>
                <w:tab w:val="center" w:pos="4906" w:leader="none"/>
                <w:tab w:val="left" w:pos="5257" w:leader="none"/>
              </w:tabs>
              <w:spacing w:lineRule="auto" w:line="360" w:before="0" w:after="0"/>
              <w:ind w:left="2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կի հանի արգելանքը:</w:t>
              <w:tab/>
              <w:t>Պետք</w:t>
              <w:tab/>
              <w:t>է</w:t>
              <w:tab/>
              <w:t>կարգավորվի նաև ֆինանսական</w:t>
            </w:r>
          </w:p>
          <w:p>
            <w:pPr>
              <w:pStyle w:val="Style20"/>
              <w:shd w:fill="auto" w:val="clear"/>
              <w:spacing w:lineRule="auto" w:line="360" w:before="0" w:after="0"/>
              <w:ind w:left="20" w:right="40" w:hanging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զմակերպությունների և հարկադիր կատարողների միջև տեղեկությունների փոխանակումը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24" w:hanging="0"/>
              <w:jc w:val="both"/>
              <w:rPr>
                <w:rFonts w:ascii="GHEA Grapalat" w:hAnsi="GHEA Grapalat" w:cs="Sylfaen"/>
                <w:spacing w:val="7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pacing w:val="7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ում կատարվել են համապատասխան փոփոխություններ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40" w:hanging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7. Նախագծի 19-րդ հոդվածի 1-ին կետում առաջարկում ենք հստակեցնել թե ով և ինչպես պետք է իրականացնի դեպոնացումները, քանի որ անհասկանալի է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24" w:hanging="0"/>
              <w:jc w:val="both"/>
              <w:rPr>
                <w:rFonts w:ascii="GHEA Grapalat" w:hAnsi="GHEA Grapalat" w:cs="Sylfaen"/>
                <w:spacing w:val="7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pacing w:val="7"/>
                <w:sz w:val="24"/>
                <w:szCs w:val="24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ի գիտություն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Sylfaen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լրամշակ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րդյունքում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շված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ոդված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նվե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0"/>
              <w:ind w:right="4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8. Նախագծի 22-րդ հոդվածով սահմանվում է, որ պարտապանի ամուսնու աշխատավարձից և դրան հավասարեցված վճարներից կարող է պահվել 25, իսկ կենսաթոշակից' 15 տոկոսից ոչ ավելի' մինչև բռնագանձվող գումարների լրիվ մարումը, որը կրկին խախտում է սեփականության իրավունքի գաղափարը, ինչպես նաև այն հանգամանքը, որ յուրաքանչյուր անձ պատասխանատվություն է կրում իր գործողությունների համար: Առաջարկում ենք այս հոդվածը ամբողջովին հանել Նախագծից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24" w:hanging="0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 w:eastAsia="en-US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ի գիտություն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>Նախագծ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լրամշակման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արդյունք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ում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քննարկվող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ոդված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հանվել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Նախագծից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Քաղաքաշինության, տեխնիկական և հրդեհային անվտանգության տեսչական մարմի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2018 թվականի նոյեմբերի 14-ի թիվ ՔՏՄ/53-18 գրություն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450" w:hanging="0"/>
              <w:jc w:val="center"/>
              <w:rPr>
                <w:rFonts w:ascii="GHEA Grapalat" w:hAnsi="GHEA Grapalat" w:eastAsia="Tahoma" w:cs="Tahoma"/>
                <w:lang w:val="en-US" w:eastAsia="en-US"/>
              </w:rPr>
            </w:pPr>
            <w:r>
              <w:rPr>
                <w:rFonts w:eastAsia="Tahoma" w:cs="Tahoma" w:ascii="GHEA Grapalat" w:hAnsi="GHEA Grapalat"/>
                <w:lang w:val="hy-AM" w:eastAsia="en-US"/>
              </w:rPr>
              <w:t>Դիտողություններ և առաջարկություններ չկան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31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Բարձրագույն դատական խորհուրդ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2018 թվականի նոյեմբերի 29-ի թիվ 262024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/>
              <w:ind w:left="20" w:right="20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եղեկացվում է, որ Բարձրագույն դատական խորհրդի նախագահի 2018թ. հուլիսի 26-ի թիվ Ե-5759 գրությամբ «Դատական ակտերի հարկադիր կատարման մասին» Հայաստանի Հանրապետության օրենքում փոփոխություններ և լրացումներ կատարելու մասին» ՀՀ օրենքի նախագծի վերաբերյալ արդեն իսկ ներկայացվել են համապատասխան առաջարկություններ:</w:t>
            </w:r>
          </w:p>
          <w:p>
            <w:pPr>
              <w:pStyle w:val="Style20"/>
              <w:shd w:fill="auto" w:val="clear"/>
              <w:spacing w:lineRule="auto" w:line="360" w:before="0" w:after="0"/>
              <w:ind w:left="20" w:right="20" w:hanging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8 թվականի հոկտեմբերի 19-20-ին Արդարադատության նախարարության կողմից Աղվերանում կազմակերպված «Դատական ակտերի հարկադիր կատարման մասին» Հայաստանի Հանրապետության օրենքում փոփոխություններ և լրացումներ կատարելու մասին» օրենքի և հարակից օրենքների նախագծերի քննարկման ընթացքում հիշյալ նախագծերի վերաբերյալ համապատասխան առաջարկություններ են ներկայացվել Բարձրագույն դատական խորհրդի անդամների և դատավորների կողմից:</w:t>
            </w:r>
          </w:p>
          <w:p>
            <w:pPr>
              <w:pStyle w:val="Style20"/>
              <w:shd w:fill="auto" w:val="clear"/>
              <w:spacing w:lineRule="auto" w:line="360" w:before="0" w:after="0"/>
              <w:ind w:left="20" w:right="20" w:hanging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երոգրյալի հաշվառմամբ տեղեկացվում է, որ ներկայացված առաջարկություններից բացի այլ առաջարկություններ չկան: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40" w:leader="none"/>
                <w:tab w:val="left" w:pos="990" w:leader="none"/>
                <w:tab w:val="left" w:pos="1080" w:leader="none"/>
              </w:tabs>
              <w:spacing w:lineRule="auto" w:line="360" w:before="0" w:after="0"/>
              <w:ind w:left="450" w:hanging="0"/>
              <w:jc w:val="both"/>
              <w:rPr>
                <w:rFonts w:ascii="GHEA Grapalat" w:hAnsi="GHEA Grapalat" w:eastAsia="Tahoma" w:cs="Tahoma"/>
                <w:sz w:val="24"/>
                <w:szCs w:val="24"/>
                <w:lang w:val="hy-AM" w:eastAsia="en-US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 ի գիտություն</w:t>
            </w:r>
            <w:r>
              <w:rPr>
                <w:rFonts w:eastAsia="Calibri" w:cs="GHEA Grapalat" w:ascii="GHEA Grapalat" w:hAnsi="GHEA Grapalat"/>
                <w:lang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Փաստաբանների պալատ </w:t>
            </w:r>
          </w:p>
          <w:p>
            <w:pPr>
              <w:pStyle w:val="NoSpacing1"/>
              <w:spacing w:lineRule="auto" w:line="3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2018 թվականի հոկտեմբերի 20-ի թիվ 70/260614-18 գրություն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360" w:before="0" w:after="120"/>
              <w:ind w:left="20" w:right="20" w:hanging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խագծերի առնչությամբ Փաստաբանների պալատը դիմել է գործող փաստաբաններին՝ նրանց կարծիքները ստանալու նպատակով, որոնք ամփոփելուց հետո կուղարկվեն Արդարադատության նախարարություն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>Ընդունվել է ի գիտություն: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lang w:val="sv-FI"/>
        </w:rPr>
      </w:pPr>
      <w:r>
        <w:rPr>
          <w:rFonts w:cs="GHEA Grapalat" w:ascii="GHEA Grapalat" w:hAnsi="GHEA Grapalat"/>
          <w:lang w:val="sv-FI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FrankRuehl">
    <w:charset w:val="b1"/>
    <w:family w:val="swiss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hyperlink r:id="rId1">
        <w:r>
          <w:rPr>
            <w:rStyle w:val="InternetLink"/>
            <w:rFonts w:cs="GHEA Grapalat" w:ascii="GHEA Grapalat" w:hAnsi="GHEA Grapalat"/>
            <w:lang w:val="hy-AM"/>
          </w:rPr>
          <w:t>https://is.muni.cz/el/1422/jaro2008/SOC026/um/99-1963_EN.pdf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rFonts w:cs="GHEA Grapalat" w:ascii="GHEA Grapalat" w:hAnsi="GHEA Grapalat"/>
            <w:lang w:val="hy-AM"/>
          </w:rPr>
          <w:t>https://www.legifrance.gouv.fr/affichCode.do;jsessionid=7A2A23A38B5F441419EFEE3CFFAC6534.tplgfr36s_3?idSectionTA=LEGISCTA000025026737&amp;cidTexte=LEGITEXT000025024948&amp;dateTexte=20181018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y-AM" w:bidi="hy-AM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y-AM" w:bidi="hy-AM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y-AM" w:bidi="hy-AM"/>
    </w:rPr>
  </w:style>
  <w:style w:type="character" w:styleId="WW8Num7z0">
    <w:name w:val="WW8Num7z0"/>
    <w:qFormat/>
    <w:rPr>
      <w:rFonts w:ascii="GHEA Grapalat" w:hAnsi="GHEA Grapalat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y-AM" w:bidi="hy-AM"/>
    </w:rPr>
  </w:style>
  <w:style w:type="character" w:styleId="WW8Num7z1">
    <w:name w:val="WW8Num7z1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9"/>
      <w:u w:val="none"/>
      <w:vertAlign w:val="baseline"/>
      <w:lang w:val="hy-AM" w:bidi="hy-AM"/>
    </w:rPr>
  </w:style>
  <w:style w:type="character" w:styleId="WW8Num8z0">
    <w:name w:val="WW8Num8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9"/>
      <w:u w:val="none"/>
      <w:vertAlign w:val="baseline"/>
      <w:lang w:val="hy-AM" w:bidi="hy-AM"/>
    </w:rPr>
  </w:style>
  <w:style w:type="character" w:styleId="WW8Num9z0">
    <w:name w:val="WW8Num9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9"/>
      <w:u w:val="none"/>
      <w:vertAlign w:val="baseline"/>
      <w:lang w:val="hy-AM" w:bidi="hy-AM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ahoma" w:hAnsi="Tahoma" w:cs="Tahoma"/>
      <w:b/>
      <w:bCs/>
      <w:i/>
      <w:iCs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Основной текст_"/>
    <w:basedOn w:val="DefaultParagraphFont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-10"/>
      <w:w w:val="100"/>
      <w:position w:val="0"/>
      <w:sz w:val="22"/>
      <w:vertAlign w:val="baseline"/>
      <w:lang w:val="hy-AM" w:bidi="hy-AM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basedOn w:val="DefaultParagraphFont"/>
    <w:qFormat/>
    <w:rPr>
      <w:rFonts w:ascii="Century Schoolbook" w:hAnsi="Century Schoolbook" w:eastAsia="Century Schoolbook" w:cs="Century Schoolbook"/>
      <w:b/>
      <w:bCs/>
      <w:i/>
      <w:iCs/>
      <w:spacing w:val="40"/>
      <w:sz w:val="32"/>
      <w:szCs w:val="32"/>
      <w:shd w:fill="FFFFFF" w:val="clear"/>
    </w:rPr>
  </w:style>
  <w:style w:type="character" w:styleId="Style16">
    <w:name w:val="Сноска_"/>
    <w:basedOn w:val="DefaultParagraphFont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6">
    <w:name w:val="Основной текст (6)_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-20"/>
      <w:w w:val="100"/>
      <w:position w:val="0"/>
      <w:sz w:val="24"/>
      <w:sz w:val="24"/>
      <w:szCs w:val="24"/>
      <w:vertAlign w:val="baseline"/>
      <w:lang w:val="hy-AM" w:bidi="hy-AM"/>
    </w:rPr>
  </w:style>
  <w:style w:type="character" w:styleId="8">
    <w:name w:val="Основной текст (8)_"/>
    <w:basedOn w:val="DefaultParagraphFont"/>
    <w:qFormat/>
    <w:rPr>
      <w:rFonts w:ascii="Tahoma" w:hAnsi="Tahoma" w:eastAsia="Tahoma" w:cs="Tahoma"/>
      <w:shd w:fill="FFFFFF" w:val="clear"/>
    </w:rPr>
  </w:style>
  <w:style w:type="character" w:styleId="62">
    <w:name w:val="Основной текст (6)"/>
    <w:basedOn w:val="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hy-AM" w:bidi="hy-AM"/>
    </w:rPr>
  </w:style>
  <w:style w:type="character" w:styleId="4pt">
    <w:name w:val="Основной текст + 4 pt"/>
    <w:basedOn w:val="Style14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hy-AM" w:bidi="hy-AM"/>
    </w:rPr>
  </w:style>
  <w:style w:type="character" w:styleId="8FrankRuehl">
    <w:name w:val="Основной текст (8) + FrankRuehl"/>
    <w:basedOn w:val="8"/>
    <w:qFormat/>
    <w:rPr>
      <w:rFonts w:ascii="FrankRuehl" w:hAnsi="FrankRuehl" w:eastAsia="FrankRuehl" w:cs="FrankRuehl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9">
    <w:name w:val="Основной текст (9)_"/>
    <w:basedOn w:val="DefaultParagraphFon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91">
    <w:name w:val="Основной текст (9)"/>
    <w:basedOn w:val="9"/>
    <w:qFormat/>
    <w:rPr>
      <w:color w:val="000000"/>
      <w:w w:val="100"/>
      <w:position w:val="0"/>
      <w:sz w:val="21"/>
      <w:u w:val="single"/>
      <w:vertAlign w:val="baseline"/>
      <w:lang w:val="hy-AM" w:bidi="hy-AM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Колонтитул_"/>
    <w:basedOn w:val="DefaultParagraphFont"/>
    <w:qFormat/>
    <w:rPr>
      <w:rFonts w:cs="Calibri"/>
      <w:b/>
      <w:bCs/>
      <w:shd w:fill="FFFFFF" w:val="clear"/>
    </w:rPr>
  </w:style>
  <w:style w:type="character" w:styleId="4">
    <w:name w:val="Основной текст (4)_"/>
    <w:basedOn w:val="DefaultParagraphFont"/>
    <w:qFormat/>
    <w:rPr>
      <w:rFonts w:ascii="Tahoma" w:hAnsi="Tahoma" w:cs="Tahoma"/>
      <w:shd w:fill="FFFFFF" w:val="clear"/>
    </w:rPr>
  </w:style>
  <w:style w:type="character" w:styleId="4105pt">
    <w:name w:val="Основной текст (4) + 10.5 pt"/>
    <w:basedOn w:val="4"/>
    <w:qFormat/>
    <w:rPr>
      <w:sz w:val="21"/>
      <w:szCs w:val="21"/>
    </w:rPr>
  </w:style>
  <w:style w:type="character" w:styleId="Style18">
    <w:name w:val="Подпись к таблице_"/>
    <w:basedOn w:val="DefaultParagraphFont"/>
    <w:qFormat/>
    <w:rPr>
      <w:rFonts w:ascii="Tahoma" w:hAnsi="Tahoma" w:cs="Tahoma"/>
      <w:sz w:val="22"/>
      <w:szCs w:val="22"/>
      <w:shd w:fill="FFFFFF" w:val="clear"/>
    </w:rPr>
  </w:style>
  <w:style w:type="character" w:styleId="2">
    <w:name w:val="Основной текст2"/>
    <w:basedOn w:val="Style14"/>
    <w:qFormat/>
    <w:rPr>
      <w:u w:val="none"/>
    </w:rPr>
  </w:style>
  <w:style w:type="character" w:styleId="13pt">
    <w:name w:val="Основной текст + 13 pt"/>
    <w:basedOn w:val="Style14"/>
    <w:qFormat/>
    <w:rPr>
      <w:b/>
      <w:bCs/>
      <w:w w:val="60"/>
      <w:sz w:val="26"/>
      <w:szCs w:val="26"/>
      <w:u w:val="none"/>
    </w:rPr>
  </w:style>
  <w:style w:type="character" w:styleId="6Exact">
    <w:name w:val="Основной текст (6) Exact"/>
    <w:basedOn w:val="DefaultParagraphFon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1"/>
      <w:sz w:val="14"/>
      <w:szCs w:val="14"/>
      <w:u w:val="none"/>
    </w:rPr>
  </w:style>
  <w:style w:type="character" w:styleId="7Exact">
    <w:name w:val="Основной текст (7) Exact"/>
    <w:basedOn w:val="DefaultParagraphFont"/>
    <w:qFormat/>
    <w:rPr>
      <w:rFonts w:ascii="Tahoma" w:hAnsi="Tahoma" w:cs="Tahoma"/>
      <w:spacing w:val="-3"/>
      <w:sz w:val="12"/>
      <w:szCs w:val="12"/>
      <w:u w:val="none"/>
    </w:rPr>
  </w:style>
  <w:style w:type="character" w:styleId="63">
    <w:name w:val="Основной текст (6) + Не курсив"/>
    <w:basedOn w:val="DefaultParagraphFont"/>
    <w:qFormat/>
    <w:rPr>
      <w:rFonts w:ascii="Tahoma" w:hAnsi="Tahoma" w:cs="Tahoma"/>
      <w:sz w:val="22"/>
      <w:szCs w:val="22"/>
      <w:u w:val="none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5">
    <w:name w:val="Основной текст (5)_"/>
    <w:basedOn w:val="DefaultParagraphFont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1">
    <w:name w:val="Заголовок №1_"/>
    <w:basedOn w:val="DefaultParagraphFont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727"/>
      <w:jc w:val="both"/>
    </w:pPr>
    <w:rPr>
      <w:rFonts w:ascii="Sylfaen" w:hAnsi="Sylfaen" w:cs="Sylfae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313" w:before="0" w:after="120"/>
      <w:jc w:val="right"/>
    </w:pPr>
    <w:rPr>
      <w:rFonts w:ascii="Tahoma" w:hAnsi="Tahoma" w:eastAsia="Tahoma" w:cs="Tahoma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020" w:after="0"/>
      <w:jc w:val="right"/>
    </w:pPr>
    <w:rPr>
      <w:rFonts w:ascii="Century Schoolbook" w:hAnsi="Century Schoolbook" w:eastAsia="Century Schoolbook" w:cs="Century Schoolbook"/>
      <w:b/>
      <w:bCs/>
      <w:i/>
      <w:iCs/>
      <w:spacing w:val="40"/>
      <w:sz w:val="32"/>
      <w:szCs w:val="32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8"/>
    </w:pPr>
    <w:rPr>
      <w:rFonts w:ascii="Sylfaen" w:hAnsi="Sylfaen" w:eastAsia="Sylfaen" w:cs="Sylfaen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  <w:jc w:val="right"/>
    </w:pPr>
    <w:rPr>
      <w:rFonts w:ascii="Tahoma" w:hAnsi="Tahoma" w:eastAsia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6" w:before="540" w:after="1080"/>
      <w:jc w:val="right"/>
    </w:pPr>
    <w:rPr>
      <w:rFonts w:ascii="Tahoma" w:hAnsi="Tahoma" w:cs="Tahoma"/>
      <w:sz w:val="22"/>
      <w:szCs w:val="22"/>
      <w:lang w:val="hy-AM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ahoma" w:hAnsi="Tahoma" w:eastAsia="Calibri" w:cs="Tahoma"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Calibri" w:cs="Tahoma"/>
      <w:sz w:val="22"/>
      <w:szCs w:val="22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b/>
      <w:bCs/>
      <w:spacing w:val="30"/>
      <w:sz w:val="23"/>
      <w:szCs w:val="23"/>
      <w:lang w:val="hy-AM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60" w:before="0" w:after="1500"/>
      <w:jc w:val="right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66" w:before="420" w:after="0"/>
      <w:ind w:firstLine="700"/>
      <w:outlineLvl w:val="0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is.muni.cz/el/1422/jaro2008/SOC026/um/99-1963_EN.pdf" TargetMode="External"/><Relationship Id="rId2" Type="http://schemas.openxmlformats.org/officeDocument/2006/relationships/hyperlink" Target="https://www.legifrance.gouv.fr/affichCode.do;jsessionid=7A2A23A38B5F441419EFEE3CFFAC6534.tplgfr36s_3?idSectionTA=LEGISCTA000025026737&amp;cidTexte=LEGITEXT000025024948&amp;dateTexte=2018101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Tigran Abrahamyan</dc:creator>
  <dc:description/>
  <cp:keywords/>
  <dc:language>en-US</dc:language>
  <cp:lastModifiedBy>User</cp:lastModifiedBy>
  <cp:lastPrinted>2017-12-21T16:39:00Z</cp:lastPrinted>
  <dcterms:modified xsi:type="dcterms:W3CDTF">2019-02-14T12:07:00Z</dcterms:modified>
  <cp:revision>6</cp:revision>
  <dc:subject/>
  <dc:title/>
</cp:coreProperties>
</file>