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HEA Grapalat" w:hAnsi="GHEA Grapalat" w:eastAsia="GHEA Grapalat" w:cs="GHEA Grapalat"/>
          <w:sz w:val="28"/>
          <w:szCs w:val="28"/>
          <w:lang w:val="en-US"/>
        </w:rPr>
      </w:pPr>
      <w:r>
        <w:rPr>
          <w:rFonts w:eastAsia="GHEA Grapalat" w:cs="GHEA Grapalat" w:ascii="GHEA Grapalat" w:hAnsi="GHEA Grapalat"/>
          <w:sz w:val="28"/>
          <w:szCs w:val="28"/>
          <w:lang w:val="en-US"/>
        </w:rPr>
        <w:t xml:space="preserve">       </w:t>
      </w:r>
    </w:p>
    <w:p>
      <w:pPr>
        <w:pStyle w:val="Normal"/>
        <w:rPr>
          <w:rFonts w:ascii="GHEA Grapalat" w:hAnsi="GHEA Grapalat" w:cs="GHEA Grapalat"/>
          <w:sz w:val="28"/>
          <w:szCs w:val="28"/>
          <w:lang w:val="en-US"/>
        </w:rPr>
      </w:pPr>
      <w:r>
        <w:rPr>
          <w:rFonts w:cs="GHEA Grapalat" w:ascii="GHEA Grapalat" w:hAnsi="GHEA Grapalat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GHEA Grapalat" w:cs="GHEA Grapalat" w:ascii="GHEA Grapalat" w:hAnsi="GHEA Grapalat"/>
          <w:b/>
          <w:sz w:val="32"/>
          <w:szCs w:val="32"/>
          <w:lang w:val="en-US"/>
        </w:rPr>
        <w:t xml:space="preserve">          </w:t>
      </w:r>
      <w:r>
        <w:rPr>
          <w:rFonts w:cs="Sylfaen" w:ascii="GHEA Grapalat" w:hAnsi="GHEA Grapalat"/>
          <w:b/>
          <w:sz w:val="36"/>
          <w:szCs w:val="36"/>
          <w:lang w:val="en-US"/>
        </w:rPr>
        <w:t>ՀԱՅԱՍՏԱՆԻ</w:t>
      </w:r>
      <w:r>
        <w:rPr>
          <w:rFonts w:cs="GHEA Grapalat" w:ascii="GHEA Grapalat" w:hAnsi="GHEA Grapalat"/>
          <w:b/>
          <w:sz w:val="36"/>
          <w:szCs w:val="36"/>
          <w:lang w:val="en-US"/>
        </w:rPr>
        <w:t xml:space="preserve"> </w:t>
      </w:r>
      <w:r>
        <w:rPr>
          <w:rFonts w:cs="Sylfaen" w:ascii="GHEA Grapalat" w:hAnsi="GHEA Grapalat"/>
          <w:b/>
          <w:sz w:val="36"/>
          <w:szCs w:val="36"/>
          <w:lang w:val="en-US"/>
        </w:rPr>
        <w:t>ՀԱՆՐԱՊԵՏՈՒԹՅԱՆ</w:t>
      </w:r>
      <w:r>
        <w:rPr>
          <w:rFonts w:cs="GHEA Grapalat" w:ascii="GHEA Grapalat" w:hAnsi="GHEA Grapalat"/>
          <w:b/>
          <w:sz w:val="36"/>
          <w:szCs w:val="36"/>
          <w:lang w:val="en-US"/>
        </w:rPr>
        <w:t xml:space="preserve">  </w:t>
      </w:r>
      <w:r>
        <w:rPr>
          <w:rFonts w:cs="Sylfaen" w:ascii="GHEA Grapalat" w:hAnsi="GHEA Grapalat"/>
          <w:b/>
          <w:sz w:val="36"/>
          <w:szCs w:val="36"/>
          <w:lang w:val="en-US"/>
        </w:rPr>
        <w:t>ԴԱՍԱԿԱՐԳԻՉ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/>
          <w:b/>
          <w:sz w:val="36"/>
          <w:szCs w:val="36"/>
          <w:lang w:val="en-US" w:eastAsia="en-US"/>
        </w:rPr>
      </w:pPr>
      <w:r>
        <w:rPr>
          <w:rFonts w:cs="GHEA Grapalat" w:ascii="GHEA Grapalat" w:hAnsi="GHEA Grapalat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0</wp:posOffset>
                </wp:positionH>
                <wp:positionV relativeFrom="paragraph">
                  <wp:posOffset>164465</wp:posOffset>
                </wp:positionV>
                <wp:extent cx="6217920" cy="0"/>
                <wp:effectExtent l="0" t="14605" r="0" b="14605"/>
                <wp:wrapNone/>
                <wp:docPr id="1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95pt" to="489.55pt,12.95pt" ID="Line 3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  <w:t>ՏՆՏԵՍԱԿԱՆ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/>
        </w:rPr>
        <w:t>ԳՈՐԾՈՒՆԵՈՒԹՅԱՆ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/>
        </w:rPr>
        <w:t>ՏԵՍԱԿՆԵՐԻ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/>
        </w:rPr>
        <w:t>ԴԱՍԱԿԱՐԳԻՉ</w:t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  <w:t>Մաս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4   </w:t>
      </w:r>
      <w:r>
        <w:rPr>
          <w:rFonts w:cs="Sylfaen" w:ascii="GHEA Grapalat" w:hAnsi="GHEA Grapalat"/>
          <w:b/>
          <w:sz w:val="24"/>
          <w:szCs w:val="24"/>
          <w:lang w:val="en-US"/>
        </w:rPr>
        <w:t>Անցումային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/>
        </w:rPr>
        <w:t>աղյուսակ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  <w:t>ՏԳՏԴ Խմբ.1 և ՏԳՏԴ Խմբ.2 դասակարգիչների կոդերի համեմատական աղյուսակ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320"/>
        <w:gridCol w:w="1080"/>
        <w:gridCol w:w="4140"/>
      </w:tblGrid>
      <w:tr>
        <w:trPr/>
        <w:tc>
          <w:tcPr>
            <w:tcW w:w="522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b/>
                <w:sz w:val="22"/>
                <w:szCs w:val="22"/>
                <w:lang w:val="en-US"/>
              </w:rPr>
              <w:t xml:space="preserve">                                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en-US"/>
              </w:rPr>
              <w:t>ՏԳՏԴ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en-US"/>
              </w:rPr>
              <w:t>Խմբ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en-US"/>
              </w:rPr>
              <w:t>.1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en-US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eastAsia="GHEA Grapalat" w:cs="GHEA Grapalat" w:ascii="GHEA Grapalat" w:hAnsi="GHEA Grapalat"/>
                <w:b/>
                <w:sz w:val="22"/>
                <w:szCs w:val="22"/>
                <w:lang w:val="en-US"/>
              </w:rPr>
              <w:t xml:space="preserve">                           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en-US"/>
              </w:rPr>
              <w:t>ՏԳՏԴ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en-US"/>
              </w:rPr>
              <w:t>Խմբ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en-US"/>
              </w:rPr>
              <w:t>.2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b/>
                <w:b/>
                <w:lang w:val="en-US"/>
              </w:rPr>
            </w:pPr>
            <w:r>
              <w:rPr>
                <w:rFonts w:cs="Sylfaen" w:ascii="GHEA Grapalat" w:hAnsi="GHEA Grapalat"/>
                <w:b/>
                <w:lang w:val="en-US"/>
              </w:rPr>
              <w:t>Կոդ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GHEA Grapalat" w:hAnsi="GHEA Grapalat" w:cs="GHEA Grapalat"/>
                <w:lang w:val="en-US"/>
              </w:rPr>
            </w:pPr>
            <w:r>
              <w:rPr>
                <w:rFonts w:eastAsia="GHEA Grapalat" w:cs="GHEA Grapalat" w:ascii="GHEA Grapalat" w:hAnsi="GHEA Grapalat"/>
                <w:b/>
                <w:bCs/>
                <w:color w:val="000000"/>
                <w:lang w:val="en-US" w:eastAsia="en-US"/>
              </w:rPr>
              <w:t xml:space="preserve">                   </w:t>
            </w:r>
            <w:r>
              <w:rPr>
                <w:rFonts w:cs="Sylfaen" w:ascii="GHEA Grapalat" w:hAnsi="GHEA Grapalat"/>
                <w:b/>
                <w:bCs/>
                <w:color w:val="000000"/>
                <w:lang w:val="en-US" w:eastAsia="en-US"/>
              </w:rPr>
              <w:t>Անվան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Sylfaen" w:ascii="GHEA Grapalat" w:hAnsi="GHEA Grapalat"/>
                <w:b/>
                <w:lang w:val="en-US"/>
              </w:rPr>
              <w:t>Կոդ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eastAsia="GHEA Grapalat" w:cs="GHEA Grapalat" w:ascii="GHEA Grapalat" w:hAnsi="GHEA Grapalat"/>
                <w:b/>
                <w:bCs/>
                <w:color w:val="000000"/>
                <w:lang w:val="en-US" w:eastAsia="en-US"/>
              </w:rPr>
              <w:t xml:space="preserve">               </w:t>
            </w:r>
            <w:r>
              <w:rPr>
                <w:rFonts w:cs="Sylfaen" w:ascii="GHEA Grapalat" w:hAnsi="GHEA Grapalat"/>
                <w:b/>
                <w:bCs/>
                <w:color w:val="000000"/>
                <w:lang w:val="en-US" w:eastAsia="en-US"/>
              </w:rPr>
              <w:t>Անվան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01.11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ցահատիկ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ոբազգ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շակաբույս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ճեց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երառյա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երմնաբուծությունը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jc w:val="both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01.11.1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ցահատիկ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շակաբույս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ց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րնձ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)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ճեց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01.11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ցահատիկային</w:t>
            </w:r>
            <w:r>
              <w:rPr>
                <w:rFonts w:cs="Arial Armenian" w:ascii="GHEA Grapalat" w:hAnsi="GHEA Grapalat"/>
                <w:color w:val="000000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ոբազգի</w:t>
            </w:r>
            <w:r>
              <w:rPr>
                <w:rFonts w:cs="Arial Armenian" w:ascii="GHEA Grapalat" w:hAnsi="GHEA Grapalat"/>
                <w:color w:val="000000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շակաբույսերի</w:t>
            </w:r>
            <w:r>
              <w:rPr>
                <w:rFonts w:cs="Arial Armenian" w:ascii="GHEA Grapalat" w:hAnsi="GHEA Grapalat"/>
                <w:color w:val="000000"/>
                <w:lang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ճեցում</w:t>
            </w:r>
            <w:r>
              <w:rPr>
                <w:rFonts w:cs="Arial Armenian" w:ascii="GHEA Grapalat" w:hAnsi="GHEA Grapalat"/>
                <w:color w:val="000000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երառյալ</w:t>
            </w:r>
            <w:r>
              <w:rPr>
                <w:rFonts w:cs="Arial Armenian" w:ascii="GHEA Grapalat" w:hAnsi="GHEA Grapalat"/>
                <w:color w:val="000000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երմնաբուծությունը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01.11.2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տիկաընդեղեն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շակաբույս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ճեց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01.11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ցահատիկային</w:t>
            </w:r>
            <w:r>
              <w:rPr>
                <w:rFonts w:cs="Arial Armenian" w:ascii="GHEA Grapalat" w:hAnsi="GHEA Grapalat"/>
                <w:color w:val="000000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ոբազգի</w:t>
            </w:r>
            <w:r>
              <w:rPr>
                <w:rFonts w:cs="Arial Armenian" w:ascii="GHEA Grapalat" w:hAnsi="GHEA Grapalat"/>
                <w:color w:val="000000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շակաբույսերի</w:t>
            </w:r>
            <w:r>
              <w:rPr>
                <w:rFonts w:cs="Arial Armenian" w:ascii="GHEA Grapalat" w:hAnsi="GHEA Grapalat"/>
                <w:color w:val="000000"/>
                <w:lang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ճեցում</w:t>
            </w:r>
            <w:r>
              <w:rPr>
                <w:rFonts w:cs="Arial Armenian" w:ascii="GHEA Grapalat" w:hAnsi="GHEA Grapalat"/>
                <w:color w:val="000000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երառյալ</w:t>
            </w:r>
            <w:r>
              <w:rPr>
                <w:rFonts w:cs="Arial Armenian" w:ascii="GHEA Grapalat" w:hAnsi="GHEA Grapalat"/>
                <w:color w:val="000000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երմնաբուծությունը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01.12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րնձ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ճեց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01.11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ցահատիկ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ոբազգ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շակաբույս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ճեց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երառյա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երմնաբուծությունը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01.64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երմ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շակ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երմացու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ֆոնդ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ձևավոր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01.11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րտոֆիլ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նկանյութ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ճեց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01.13.3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րտոֆիլ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ճեց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01.11.3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աքա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ճակնդեղ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երմ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ճեց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01.13.1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նջարանոց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շակաբույս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ճեց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GHEA Grapalat" w:ascii="GHEA Grapalat" w:hAnsi="GHEA Grapalat"/>
                <w:lang w:val="en-US"/>
              </w:rPr>
              <w:t>01.11.4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Յուղատու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շակաբույս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րան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երմ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ճեց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01.11.3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Յուղատու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շակաբույս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երմ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)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ճեց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01.11.4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Յուղատու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շակաբույս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րան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երմ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ճեց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01.26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Յուղատու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տուղ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ճեց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01.11.5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ր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շակաբույս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րան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երմ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ճեց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01.19.1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ր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շակաբույս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ճեց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01.11.6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ուս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ածագործ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շակաբույս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րան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երմ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ճեց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01.16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ելատու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շակաբույս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ճեց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01.11.7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Դեղագործ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շակաբույս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ճեց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01.28.2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մրեցուցի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եղ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շակաբույս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ճեց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01.11.8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խախո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ում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ճեց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01.15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խախո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ճեց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01.11.8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խախո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ում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ճեց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01.63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յուղատնտես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շակաբույս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եր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շակում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խախո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րև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ախն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շակում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01.11.9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ի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բավորումն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շակաբույս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ճեց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01.13.9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նջարեղե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ոստան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շակաբույս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մատապալարապտուղ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ճեց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01.11.9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ի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բավորումն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շակաբույս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ճեց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01.14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աքարեղեգ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ճեցում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01.11.9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ի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բավորումն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շակաբույս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ճեց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01.19.9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both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տիկ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աշտ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զմամյա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շակաբույս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ճեց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ի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բավորումներ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01.11.9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ի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բավորումն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շակաբույս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ճեց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01.29.9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both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զմամյա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շակաբույս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ճեցում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ուչուկաբե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ուսահյութ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տանալու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ճեցում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01.12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նջարեղենի</w:t>
            </w:r>
            <w:r>
              <w:rPr>
                <w:rFonts w:cs="Arial Armenian" w:ascii="GHEA Grapalat" w:hAnsi="GHEA Grapalat"/>
                <w:color w:val="000000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րանց</w:t>
            </w:r>
            <w:r>
              <w:rPr>
                <w:rFonts w:cs="Arial Armenian" w:ascii="GHEA Grapalat" w:hAnsi="GHEA Grapalat"/>
                <w:color w:val="000000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երմերի</w:t>
            </w:r>
            <w:r>
              <w:rPr>
                <w:rFonts w:cs="Arial Armenian" w:ascii="GHEA Grapalat" w:hAnsi="GHEA Grapalat"/>
                <w:color w:val="000000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ծիլների</w:t>
            </w:r>
            <w:r>
              <w:rPr>
                <w:rFonts w:cs="Arial Armenian" w:ascii="GHEA Grapalat" w:hAnsi="GHEA Grapalat"/>
                <w:color w:val="000000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ճեց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01.11.2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տիկաընդեղեն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շակաբույս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ճեց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01.12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նջարեղենի</w:t>
            </w:r>
            <w:r>
              <w:rPr>
                <w:rFonts w:cs="Arial Armenian" w:ascii="GHEA Grapalat" w:hAnsi="GHEA Grapalat"/>
                <w:color w:val="000000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րանց</w:t>
            </w:r>
            <w:r>
              <w:rPr>
                <w:rFonts w:cs="Arial Armenian" w:ascii="GHEA Grapalat" w:hAnsi="GHEA Grapalat"/>
                <w:color w:val="000000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երմերի</w:t>
            </w:r>
            <w:r>
              <w:rPr>
                <w:rFonts w:cs="Arial Armenian" w:ascii="GHEA Grapalat" w:hAnsi="GHEA Grapalat"/>
                <w:color w:val="000000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ծիլների</w:t>
            </w:r>
            <w:r>
              <w:rPr>
                <w:rFonts w:cs="Arial Armenian" w:ascii="GHEA Grapalat" w:hAnsi="GHEA Grapalat"/>
                <w:color w:val="000000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ճեց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01.13.1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նջարանոց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շակաբույս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ճեց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01.12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նջարեղե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րան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երմ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ծիլ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ճեց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01.13.2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both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ոստան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շակաբույս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ճեցում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01.12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ղիկների</w:t>
            </w:r>
            <w:r>
              <w:rPr>
                <w:rFonts w:cs="Arial Armenian" w:ascii="GHEA Grapalat" w:hAnsi="GHEA Grapalat"/>
                <w:color w:val="000000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ճեցում</w:t>
            </w:r>
            <w:r>
              <w:rPr>
                <w:rFonts w:cs="Arial Armenian" w:ascii="GHEA Grapalat" w:hAnsi="GHEA Grapalat"/>
                <w:color w:val="000000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ղկային</w:t>
            </w:r>
            <w:r>
              <w:rPr>
                <w:rFonts w:cs="Arial Armenian" w:ascii="GHEA Grapalat" w:hAnsi="GHEA Grapalat"/>
                <w:color w:val="000000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շակաբույսերի</w:t>
            </w:r>
            <w:r>
              <w:rPr>
                <w:rFonts w:cs="Arial Armenian" w:ascii="GHEA Grapalat" w:hAnsi="GHEA Grapalat"/>
                <w:color w:val="000000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երմնաբուծ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01.19.2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ղի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ճեց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01.12.3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նկարա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01.25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տուղ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տապտուղ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ընկույզ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ճեցում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նկանյութ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ծիլ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ճեցում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01.12.3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նկարա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01.28.1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եմունք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ուշահոտ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շակաբույս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ճեցում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նկանյութ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ծիլ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ճեցում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01.12.3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նկարա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01.30.1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նկի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մատակալ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ճեց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01.12.3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նկարա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01.30.9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նկանյութ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ճեցում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եղազարդ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պատակով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ծիլ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ույս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երառյա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ճիմը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ճեցում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lang w:val="en-US"/>
              </w:rPr>
              <w:t>01.12.4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Ջերմոց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նտես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01.13.5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նջարեղե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ոստան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շակաբույս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ճեց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ջերմոց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նտեսություններ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lang w:val="en-US"/>
              </w:rPr>
              <w:t xml:space="preserve">01.12.5     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նկ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ճեց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01.13.4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նկ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ետնասնկ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ճեց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lang w:val="en-US"/>
              </w:rPr>
              <w:t xml:space="preserve">01.12.5     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նկ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ճեց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02.30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both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յ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ույս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տառամթեր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վաքում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նկ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ետնասնկ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վաքում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01.1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նջարաբուծ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նկարա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01.64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երմ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շակ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երմացու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ֆոնդ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ձևավորում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01.12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աս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ենթադաս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զմ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01.12.3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նկարա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02.10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տառաբուծ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տառ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նտես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գավառ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րակ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տղա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տառ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ճեց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նկարկներում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01.13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աղող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տուղ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տապտուղ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ընկույզ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ճեց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01.21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աղող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ճեցում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01.13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աղող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տուղ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տապտուղ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ընկույզ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ճեց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01.22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ևադարձ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րձարևադարձ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տուղ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ճեց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GHEA Grapalat" w:ascii="GHEA Grapalat" w:hAnsi="GHEA Grapalat"/>
                <w:lang w:val="en-US"/>
              </w:rPr>
              <w:t>01.13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աղող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տուղ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տապտուղ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ընկույզ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ճեց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01.23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Ցիտրուս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տուղ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ճեց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01.13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աղող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տուղ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տապտուղ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ընկույզ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ճեց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01.24.1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որիզավո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տուղ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ճեց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01.13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աղող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տուղ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տապտուղ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ընկույզ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ճեց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01.24.2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նդավո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տուղ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ճեց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01.13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աղող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տուղ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տապտուղ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ընկույզ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ճեց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01.25.1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both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Ընկուզապտուղ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ճեցում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01.13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աղող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տուղ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տապտուղ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ընկույզ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ճեց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01.25.2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both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տապտուղ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ճեցում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01.13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աղող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տուղ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տապտուղ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ընկույզ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ճեց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01.25.9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տուղ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տապտուղ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ընկույզ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ճեց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ի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բավորումներ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01.13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աղող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տուղ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տապտուղ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ընկույզ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ճեց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01.26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Յուղատու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տուղ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ճեցում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01.13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եմունքների</w:t>
            </w:r>
            <w:r>
              <w:rPr>
                <w:rFonts w:cs="Arial Armenian" w:ascii="GHEA Grapalat" w:hAnsi="GHEA Grapalat"/>
                <w:color w:val="000000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իչքների</w:t>
            </w:r>
            <w:r>
              <w:rPr>
                <w:rFonts w:cs="Arial Armenian" w:ascii="GHEA Grapalat" w:hAnsi="GHEA Grapalat"/>
                <w:color w:val="000000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ան</w:t>
            </w:r>
            <w:r>
              <w:rPr>
                <w:rFonts w:cs="Arial Armenian" w:ascii="GHEA Grapalat" w:hAnsi="GHEA Grapalat"/>
                <w:color w:val="000000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շակաբույսերի</w:t>
            </w:r>
            <w:r>
              <w:rPr>
                <w:rFonts w:cs="Arial Armenian" w:ascii="GHEA Grapalat" w:hAnsi="GHEA Grapalat"/>
                <w:color w:val="000000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ճեց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01.27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Ըմպելի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տրաստ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շակաբույս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ճեց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01.13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եմուն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իչ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շակաբույս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ճեց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01.28.1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եմունք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ուշահոտ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շակաբույս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ճեց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GHEA Grapalat" w:ascii="GHEA Grapalat" w:hAnsi="GHEA Grapalat"/>
                <w:lang w:val="en-US"/>
              </w:rPr>
              <w:t>01.13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աղող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տուղ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տապտուղ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ընկույզ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ճեց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02.30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յ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ույս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տառամթեր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վաքում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տապտուղ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ընկույզ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վաքում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01.13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աղող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տուղ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տապտուղ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ընկույզ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ճեց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0.41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both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Յուղ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ճարպ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ձիթապտղ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ոյայ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ևածաղկ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զտ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ուս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յուղ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lang w:val="en-US"/>
              </w:rPr>
              <w:t>01.13.3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եփ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աղող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ինու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1.02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both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աղող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ինու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01.13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րգ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ընկույզ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եմուն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իչ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շակաբույս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ճեց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01.64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երմ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շակ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երմացու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ֆոնդ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ձևավորում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01.13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աս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ենթադաս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զմ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01.21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ոշո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եղջերավո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աս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ուծ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01.41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թնատու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ոշո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եղջերավո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կենդանիներ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 xml:space="preserve"> բուծ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01.21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ոշո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եղջերավո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աս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ուծ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01.42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ոշո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եղջերավո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կենդանիների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մեշ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ուծ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01.22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Ոչխար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ծ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ուծ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01.45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Ոչխար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ծ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ուծ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01.22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Ձի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ուծ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01.43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Ձի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ձիազգի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ուծ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01.22.3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վան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ջորի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ուծ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01.43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Ձի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ձիազգի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ուծ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01.23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ոզ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ուծ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01.46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ոզ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ուծ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01.24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սատու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ռչ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ուծ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ոհմ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տղա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ռչ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ուծ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01.47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Ընտա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ռչ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ուծ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01.24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Ձվ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01.47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Ընտա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ռչ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ուծ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01.25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ղվաբուծ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01.49.1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ղվաբուծ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ղ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ղրամոմ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lang w:val="en-US"/>
              </w:rPr>
              <w:t>01.25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Ճագար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ուծ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01.49.4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Ճագար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որթատու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նդանի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ուծ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01.25.3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որթատու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ուծ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որթու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ում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01.49.4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Ճագար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որթատու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նդանի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ուծ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01.25.4</w:t>
              <w:br/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երամաբուծ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երամ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ոժոժ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01.49.3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երամաբուծ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երամ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ոժոժ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01.25.9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նդանի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ուծ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ասնաբուծությանը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րակ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)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01.44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ղտ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ուծ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01.25.9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նդանի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ուծ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ասնաբուծությանը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րակ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)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01.49.2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ն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նդանի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ուծ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01.25.9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նդանի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ուծ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ասնաբուծությանը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րակ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)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01.49.9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նդանի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ուծ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01.25.9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նդանի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ուծ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ասնաբուծությանը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րակ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)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03.22.9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եցգետի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եցեմորթ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տ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ուծ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01.3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ուսաբուծություն՝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զուգորդ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ասնաբուծ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տ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01.50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առը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յուղատնտես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lang w:val="en-US"/>
              </w:rPr>
              <w:t>01.41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Ոռոգման</w:t>
            </w:r>
            <w:r>
              <w:rPr>
                <w:rFonts w:cs="Arial Armenian" w:ascii="GHEA Grapalat" w:hAnsi="GHEA Grapalat"/>
                <w:color w:val="000000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որացման</w:t>
            </w:r>
            <w:r>
              <w:rPr>
                <w:rFonts w:cs="Arial Armenian" w:ascii="GHEA Grapalat" w:hAnsi="GHEA Grapalat"/>
                <w:color w:val="000000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կարգերի</w:t>
            </w:r>
            <w:r>
              <w:rPr>
                <w:rFonts w:cs="Arial Armenian" w:ascii="GHEA Grapalat" w:hAnsi="GHEA Grapalat"/>
                <w:color w:val="000000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ահագործում</w:t>
            </w:r>
            <w:r>
              <w:rPr>
                <w:rFonts w:cs="Arial Armenian" w:ascii="GHEA Grapalat" w:hAnsi="GHEA Grapalat"/>
                <w:color w:val="000000"/>
                <w:lang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յուղատնտեսությանը</w:t>
            </w:r>
            <w:r>
              <w:rPr>
                <w:rFonts w:cs="Arial Armenian" w:ascii="GHEA Grapalat" w:hAnsi="GHEA Grapalat"/>
                <w:color w:val="000000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րակ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՝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)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01.61.1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Ոռոգ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ցանց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ահագործ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յուղատնտես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պատակներ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01.41.2</w:t>
            </w:r>
          </w:p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յուղատնտես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ահագործ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յուղատնտեսությանը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րակ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՝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)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01.61.2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յուղատնտես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ահագործ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01.41.3</w:t>
            </w:r>
          </w:p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նաչապատ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եղազարդ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գեգործ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յուղատնտեսությանը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րակ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՝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)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1.30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տեսարա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րեկարգ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նաչապատ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նաչապատ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շխատանքնե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րջակա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իջավայ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հպան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պատակով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01.41.9</w:t>
            </w:r>
          </w:p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ուսաբուծության</w:t>
            </w:r>
            <w:r>
              <w:rPr>
                <w:rFonts w:cs="Arial Armenian" w:ascii="GHEA Grapalat" w:hAnsi="GHEA Grapalat"/>
                <w:color w:val="000000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գավառում</w:t>
            </w:r>
            <w:r>
              <w:rPr>
                <w:rFonts w:cs="Arial Armenian" w:ascii="GHEA Grapalat" w:hAnsi="GHEA Grapalat"/>
                <w:color w:val="000000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ի</w:t>
            </w:r>
            <w:r>
              <w:rPr>
                <w:rFonts w:cs="Arial Armenian" w:ascii="GHEA Grapalat" w:hAnsi="GHEA Grapalat"/>
                <w:color w:val="000000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տուց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01.61.9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ուսաբուծ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գավառ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ժանդա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01.41.9</w:t>
            </w:r>
          </w:p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ուսաբուծ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գավառ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տուց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01.63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յուղատնտես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շակաբույս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եր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շակ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01.41.9</w:t>
            </w:r>
          </w:p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ուսաբուծ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գավառ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տուց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01.64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երմ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շակ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երմացու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ֆոնդ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ձևավո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01.41.9</w:t>
            </w:r>
          </w:p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ուսաբուծ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գավառ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տուց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0.39.5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րգեր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նջարեղեն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ագ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չաց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տրաս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րակուր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01.42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ասնաբուծ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գավառ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տուց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ց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ասնաբուժ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ից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01.62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ասնաբուծ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գավառ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ժանդա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01.5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րսորդ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րսակենդանի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ուծ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01.70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րսորդ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յ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նդանի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րս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րոգայթներով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տուց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դ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գավառ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01.5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րսորդ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րսակենդանի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ուծ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4.99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դամ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րա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իմն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զմակերպ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ի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բավորումներում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նդանի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շտպան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ի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`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րս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րսորդ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զարգաց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02.01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տառաբուծ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02.10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տառաբուծ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տառ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նտես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գավառ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րակ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02.01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տառաբուծ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01.29.1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both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Ամանորի համար փշատերև ծառատեսակների աճեց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02.01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այտամթերումնե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02.20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այտամթերումնե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02.01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այտամթերումնե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01.29.9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both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զմամյա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շակաբույս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ճեցում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ույս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ճեց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`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յուսկե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յութե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տանալու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02.01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այտամթերումնե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6.10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both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փայ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ղոց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ռանդում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փայ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ղոց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ռանդ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երա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երկայնակ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այնակ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տ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ղևում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02.01.3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յ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ույս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տառամթեր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վաք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02.30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յ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ույս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տառամթեր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վաք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02.02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տառաբուծ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այտամթերում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գավառ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տուց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02.40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տառ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նտես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գավառ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ժանդա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տուց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05.01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Ձկնորս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03.11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Ձկնորս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ով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05.01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Ձկնորս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03.12.1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Ձկնորս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քաղցրահա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ջրեր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05.01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Ձկնորս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03.12.2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եցգետի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րս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քաղցրահա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ջրեր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05.01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Ձկնորս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03.12.9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ջր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նդանի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րս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քաղցրահա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ջրեր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05.02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Ձկնաբուծ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03.21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Ձկնաբուծ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ով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05.02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Ձկնաբուծ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03.22.1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Ձկնաբուծ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քաղցրահա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ջրեր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05.02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Ձկնաբուծ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03.22.2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Դեկորատիվ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ձ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ուծ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05.02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Ձկնաբուծ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0.22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Ձեռնարկատի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ռավար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րցերով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որհրդատվ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` </w:t>
            </w: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ձկնաբուծություն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0.10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Քարածխ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հան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եղանակով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05.10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Քարածխ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հան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0.10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Քարածխ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հան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եղանակով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09.90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նքագործ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բեր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ճյուղ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ժանդա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տուց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lang w:val="en-US"/>
              </w:rPr>
              <w:t>10.10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Քարածխ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հան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տորգետնյա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եղանակով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05.10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Քարածխ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հան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0.10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Քարածխ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հան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տորգետնյա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եղանակով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09.90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նքագործ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բեր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ճյուղ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ժանդա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տուց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0.10.3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Քարածխ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րստաց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05.10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Քարածխ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հան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0.10.4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Քարածխ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եղջաքարաց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գլոմերացիա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)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րիկետ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05.10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Քարածխ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հան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0.10.4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Քարածխ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եղջաքարաց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գլոմերացիա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)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րիկետ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9.20.9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որ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այլ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ավթամթեր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,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քարածխ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ռելիք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րիկետ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10.20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ծխ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իգնի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)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հան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եղանակով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05.20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ծխ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իգնի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)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հան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10.20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ծխ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իգնի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)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հան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եղանակով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09.90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նքագործ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բեր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ճյուղ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ժանդա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տուց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0.20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ծխ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իգնի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)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հան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տորգետնյա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եղանակով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05.20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ծխ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իգնի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)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հան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0.20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ծխ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իգնի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)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հան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տորգետնյա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եղանակով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09.90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նքագործ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բեր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ճյուղ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ժանդա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տուց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0.20.3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ծխ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իգնի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)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րստաց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05.20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ծխ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իգնի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)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հան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0.20.4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ծխ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իգնի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)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եղջաքարաց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գլոմերացիա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)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րիկետ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05.20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ծխ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իգնի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)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հան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0.20.4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ծխ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իգնի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)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եղջաքարաց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գլոմերացիա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)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րիկետ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9.20.9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որ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ավթամթեր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ծխ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ռելիք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րիկետ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0.30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որֆ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հան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08.92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որֆ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հան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0.30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որֆ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հան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09.90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նքագործ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բեր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ճյուղ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ժանդա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տուց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0.30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որֆ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եղջաքարաց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գլոմերացիա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)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րիկետ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08.92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որֆ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հան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GHEA Grapalat" w:ascii="GHEA Grapalat" w:hAnsi="GHEA Grapalat"/>
                <w:lang w:val="en-US"/>
              </w:rPr>
              <w:t>10.30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որֆ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եղջաքարաց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գլոմերացիա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)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րիկետ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9.20.9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որ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ավթամթեր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որֆ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րիկետ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1.10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ավթ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զուգընթա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ազ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հան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06.10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մշա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ավթ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հան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1.10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ավթ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զուգընթա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ազ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հան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09.10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ավթ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ազ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հան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գավառ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ժանդա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տուցում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նքավայ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արածք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ոխադր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պատակով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ազ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ղուկաց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ղուկաց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ազ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երած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ազի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1.10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ավթ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զուգընթա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ազ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հան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52.21.1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Ցամաք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նսպոր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ժանդա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ազ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հան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արածք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ղուկաց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ազ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ցամաք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ոխադրում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1.10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ավթ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զուգընթա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ազ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հան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52.22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Ջր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նսպոր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ժանդա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նքավայ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արածք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ջր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նսպորտով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ոխադր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ազ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ղուկացում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1.10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ազ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հան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06.20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ազ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հան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1.2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ավթ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ազ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հան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տ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պ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09.10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ավթ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ազ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հան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գավառ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ժանդա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տուց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2.0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ա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որիում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նքաքար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հան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07.21.1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ա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նքաքա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հան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2.0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ա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որիում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նքաքար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հան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07.21.2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որիում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նքաքար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հան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2.0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ա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որիում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նքաքար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հան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07.21.3</w:t>
            </w:r>
          </w:p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Sylfae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Ռադիոակտիվ հանքաքարերի արդյունահան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2.0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ա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որիում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նքաքար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հան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09.90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նքագործ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բեր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ճյուղ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ժանդա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տուցում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ա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որիում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նքաքար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հան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տ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պ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ժանդա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տուց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`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րձատրությամբ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յմանագր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իմունքով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3.10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Երկաթ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նքաքար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հան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տորգետնյա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եղանակով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07.10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Երկաթ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նքաքա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հան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3.10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Երկաթ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նքաքար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հան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եղանակով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07.10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Երկաթ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նքաքա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հան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3.1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Երկաթ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նքաքար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հան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09.90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նքագործ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բեր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ճյուղ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ժանդա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տուցում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նքագործ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ցահան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ահագործ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տ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պ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ժանդա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տուց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`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րձատրությամբ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յմանագր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իմունքով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3.20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լյում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րունակ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ում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հան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րստաց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07.29.3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լյում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րունակ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ում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հան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3.20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ղնձ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նքաքա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հան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րստաց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07.29.1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ղնձ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նքաքա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հան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3.20.3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պարա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-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ցինկ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նքաքա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հան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րստաց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07.29.5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պա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ցինկ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ագ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նքաքար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հան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3.20.4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իկե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-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ոբալտ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նքաքա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հան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րստաց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07.29.2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իկել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նքաքա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հան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GHEA Grapalat" w:ascii="GHEA Grapalat" w:hAnsi="GHEA Grapalat"/>
                <w:lang w:val="en-US"/>
              </w:rPr>
              <w:t>13.20.5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իտ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-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գնեզիում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նքաքա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հան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րստաց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07.29.9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ւնավո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ղ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նքաքար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հան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ի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բավորումներ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3.20.6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ագ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նքաքա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հան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րստաց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07.29.5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պա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ցինկ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ագ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նքաքար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հան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3.20.7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րիրա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-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նդիկ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նքաքա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հան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րստաց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07.29.9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ւնավո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ղ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նքաքար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հան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ի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բավորումներ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3.20.8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անկարժեք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ղ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զվագյուտ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ղ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նքաքա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հան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07.29.4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անկարժեք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զնիվ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)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ղ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նքաքար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հան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3.20.9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ւնավո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ղ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նքաքա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հան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07.29.9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ւնավո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ղ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նքաքար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հան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ի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բավորումներ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3.2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ւնավո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ղ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նքաքար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հան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ց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ա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որիում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նքաքարերից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09.90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նքագործ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բեր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ճյուղ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ժանդա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տուցում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նքագործ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ցահան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ահագործ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տ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պ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ժանդա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տուց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`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րձատրությամբ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յմանագր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իմունքով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4.11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արա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եղազարդ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քար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հան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08.11.1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եղազարդ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արա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քար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հան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4.11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արա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եղազարդ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քար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հան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09.90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նքագործ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բեր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ճյուղ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ժանդա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տուցում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նքագործ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ցահան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ահագործ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տ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պ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ժանդա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տուց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`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րձատրությամբ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յմանագր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իմունքով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14.12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րաքա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իպս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վագիպս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վճ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հան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08.11.2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րաքա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իպս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հան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14.12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րաքա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իպս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վագիպս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վճ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հան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08.11.3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վճ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կալցինաց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ոլոմի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հան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4.12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րաքա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իպս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վագիպս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վճ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հան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09.90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նքագործ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բեր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ճյուղ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ժանդա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տուցում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նքագործ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ցահան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ահագործ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տ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պ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ժանդա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տուց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`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րձատրությամբ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յմանագր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իմունքով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4.13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երթաքար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հան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08.11.4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երթաքա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հան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4.13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երթաքար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հան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09.90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նքագործ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բեր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ճյուղ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ժանդա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տուցում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նքագործ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ցահան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ահագործ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տ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պ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ժանդա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տուց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`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րձատրությամբ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յմանագր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իմունքով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4.21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ճ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վազ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հան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08.12.1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վազ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ճ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հան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4.21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ճ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վազ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հան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09.90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նքագործ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բեր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ճյուղ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ժանդա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տուցում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նքագործ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ցահան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ահագործ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տ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պ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ժանդա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տուց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`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րձատրությամբ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յմանագր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իմունքով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4.22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վ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ճենակավ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ոլի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)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հան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08.12.2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վ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ճենակավ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հան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4.22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վ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ճենակավ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ոլի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)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հան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09.90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նքագործ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բեր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ճյուղ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ժանդա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տուցում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նքագործ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ցահան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ահագործ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տ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պ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ժանդա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տուց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`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րձատրությամբ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յմանագր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իմունքով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4.3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Քիմի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բեր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րարտանյութ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նք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ում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հան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08.91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Քիմի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բեր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րարտանյութ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նքահում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հան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4.3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Քիմի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բեր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րարտանյութ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նք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ում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հան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09.90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նքագործ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բեր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ճյուղ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ժանդա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տուցում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նքագործ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ցահան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ահագործ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տ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պ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ժանդա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տուց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`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րձատրությամբ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յմանագր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իմունքով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4.4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ղ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հան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08.93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ղ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հան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GHEA Grapalat" w:ascii="GHEA Grapalat" w:hAnsi="GHEA Grapalat"/>
                <w:lang w:val="en-US"/>
              </w:rPr>
              <w:t>14.4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ղ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հան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09.90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նքագործ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բեր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ճյուղ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ժանդա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տուցում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նքագործ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ցահան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ահագործ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տ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պ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ժանդա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տուց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`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րձատրությամբ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յմանագր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իմունքով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>
          <w:trHeight w:val="439" w:hRule="atLeast"/>
        </w:trPr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4.4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ղ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հան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0.84.2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both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ղ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ղ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ց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ղ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ք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զտում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>
          <w:trHeight w:val="439" w:hRule="atLeast"/>
        </w:trPr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4.50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կիզաքա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հան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08.99.9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նքանյութ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ար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հան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4.50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Ո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ղ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նքաքա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հան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րստաց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08.99.1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սֆալ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իտում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հան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4.50.3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հեստ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կոտկե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լցանյութ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ում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հան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08.99.4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եմզայ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ղկանյութ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հան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4.50.4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ակու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բեր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կզբն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ում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հան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08.99.9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նքանյութ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ար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հան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4.50.5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անկարժեք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քար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ց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լմաստներ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)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իսաթանկարժեք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քար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այլաքար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թ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հան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08.99.2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անկարժեք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քար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ց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լմաստներ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)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իսաթանկարժեք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քար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հան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4.50.6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լմաստ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հան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08.99.3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լմաստ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հան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4.5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ի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բավորումն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նքագործ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բեր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ճյուղե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09.90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նքագործ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բեր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ճյուղ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ժանդա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տուցում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նքագործ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ցահան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ահագործ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տ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պ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ժանդա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տուց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`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րձատրությամբ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յմանագր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իմունքով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5.11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ս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0.11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ս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շակ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հածոյաց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5.12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Ընտա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ռչ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ճագա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ս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0.11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ս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շակ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հածոյացում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ճագա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ս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շակում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5.12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Ընտա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ռչ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ճագա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ս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0.12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Ընտա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ռչ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ս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շակ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հածոյացում</w:t>
            </w:r>
          </w:p>
        </w:tc>
      </w:tr>
      <w:tr>
        <w:trPr>
          <w:trHeight w:val="395" w:hRule="atLeast"/>
        </w:trPr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5.13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սամթեր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0.13.1</w:t>
            </w:r>
          </w:p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</w:r>
          </w:p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որացր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ղը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ր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խտ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ս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5.13.0</w:t>
            </w:r>
          </w:p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սամթեր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0.13.2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Եփ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խտ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խտ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երշի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րբերշիկ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ոզապուխ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ս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շտետ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ռուլետ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ոնդողածած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ս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5.13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սամթեր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0.13.9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սամթեր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ռչնամս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րինա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`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ոտլե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ֆար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ոլոլա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)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bookmarkStart w:id="0" w:name="_Hlk224624224"/>
            <w:bookmarkEnd w:id="0"/>
            <w:r>
              <w:rPr>
                <w:rFonts w:cs="GHEA Grapalat" w:ascii="GHEA Grapalat" w:hAnsi="GHEA Grapalat"/>
                <w:lang w:val="en-US"/>
              </w:rPr>
              <w:t>15.13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սամթեր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0.85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տրաս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րակ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ս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դ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վ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`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ընտա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ռչնամս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տրաս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րակ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շակ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աթեթավոր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երկ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հպան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5.13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սամթեր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0.89.9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ննդամթեր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ի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բավորումներում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ուր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գան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րիկետ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որանարդի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սքով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)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5.2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Ձ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ձկնամթեր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երամշակ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հածոյաց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0.20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Ձ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եցեմորթ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կղամորթ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շակ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հածոյաց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5.2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Ձ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ձկնամթեր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երամշակ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հածոյաց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0.85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տրաս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րակ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ձկնամթերք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տրաս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րակ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շակ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աթեթավոր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երկ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հպան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»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5.31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րտոֆիլ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երամշակ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հածոյաց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0.31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րտոֆիլ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շակ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հածոյաց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5.32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րգահյութ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նջարահյութ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0.32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րգահյութ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նջարահյութ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5.33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Չ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0.39.1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րգ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նջարեղե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շակ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րանց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ննդամթեր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5.33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Չ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GHEA Grapalat" w:ascii="GHEA Grapalat" w:hAnsi="GHEA Grapalat"/>
              </w:rPr>
              <w:t>10.39.2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</w:rPr>
              <w:t>Ջեմերի</w:t>
            </w:r>
            <w:r>
              <w:rPr>
                <w:rFonts w:cs="GHEA Grapalat" w:ascii="GHEA Grapalat" w:hAnsi="GHEA Grapalat"/>
                <w:lang w:val="en-US"/>
              </w:rPr>
              <w:t xml:space="preserve">, </w:t>
            </w:r>
            <w:r>
              <w:rPr>
                <w:rFonts w:cs="Sylfaen" w:ascii="GHEA Grapalat" w:hAnsi="GHEA Grapalat"/>
              </w:rPr>
              <w:t>մարմելադների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և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դոնդողակների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5.33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Չ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GHEA Grapalat" w:ascii="GHEA Grapalat" w:hAnsi="GHEA Grapalat"/>
              </w:rPr>
              <w:t>10.39.3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</w:rPr>
              <w:t>Ընկույզների</w:t>
            </w:r>
            <w:r>
              <w:rPr>
                <w:rFonts w:cs="GHEA Grapalat" w:ascii="GHEA Grapalat" w:hAnsi="GHEA Grapalat"/>
              </w:rPr>
              <w:t xml:space="preserve">, </w:t>
            </w:r>
            <w:r>
              <w:rPr>
                <w:rFonts w:cs="Sylfaen" w:ascii="GHEA Grapalat" w:hAnsi="GHEA Grapalat"/>
              </w:rPr>
              <w:t>արևածաղկի</w:t>
            </w:r>
            <w:r>
              <w:rPr>
                <w:rFonts w:cs="Sylfaen" w:ascii="GHEA Grapalat" w:hAnsi="GHEA Grapalat"/>
                <w:lang w:val="en-US"/>
              </w:rPr>
              <w:t xml:space="preserve"> սերմեր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բով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5.33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Չ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GHEA Grapalat" w:ascii="GHEA Grapalat" w:hAnsi="GHEA Grapalat"/>
              </w:rPr>
              <w:t>10.39.4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</w:rPr>
              <w:t>Ընկույզներից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սննդամթերքի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և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մածուկների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5.33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Չ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GHEA Grapalat" w:ascii="GHEA Grapalat" w:hAnsi="GHEA Grapalat"/>
              </w:rPr>
              <w:t>10.39.5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</w:rPr>
              <w:t>Մրգերից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և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բանջարեղենից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արագ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փչացող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պատրաստի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կերակուրների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5.33.9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ի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բավորումն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րգ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նջարեղե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երամշակ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հածոյաց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0.39.9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րգ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նջարեղե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շակ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հածոյաց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ի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բավորումներ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5.33.9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ի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բավորումն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րգ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նջարեղե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երամշակ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հածոյաց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0.85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տրաս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րակ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նջարեղեն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տրաս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րակ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շակ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աթեթավոր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երկ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հպան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5.41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մաքր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յուղ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ճարպ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jc w:val="both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0.41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Յուղ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ճարպ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5.42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Զտ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յուղ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ճարպ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0.41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Յուղ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ճարպ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5.43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րգարի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0.42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րգարի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ն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տել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յուղ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5.51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թ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երամշակ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ց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հածոյացում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ն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0.51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թ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շակ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րագ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ն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5.51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թն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հածո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0.51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թ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շակ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րագ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ն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5.52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ղպաղակ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0.52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ղպաղակ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5.61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լյու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ցառությամբ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` </w:t>
            </w: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որեղե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լիթնե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խելու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տրաս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լյուր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առնուրդ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որ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ը</w:t>
            </w:r>
            <w:r>
              <w:rPr>
                <w:rFonts w:cs="Arial" w:ascii="GHEA Grapalat" w:hAnsi="GHEA Grapalat"/>
                <w:color w:val="000000"/>
                <w:lang w:val="en-US" w:eastAsia="en-US"/>
              </w:rPr>
              <w:t>»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0.61.1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լյու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5.61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Ձավարեղե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0.61.2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Ձավարեղե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5.61.3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ննդ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տածո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0.61.9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լրաղա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բեր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թեր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5.61.3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ննդ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տածո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0.61.9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լրաղա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բեր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թեր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որեղե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լիթնե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խելու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տրաս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լյուր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առնուրդ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որ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15.62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սլայ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սլա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րունակ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թեր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0.62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սլայ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սլա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րունակ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թեր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5.71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նտեսությունն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հվ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նդանի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տրաս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ր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0.91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յուղատնտես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նդանի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տրաս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ր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15.72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ն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նդանի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տրաս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ր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0.92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ն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նդանի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տրաս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ր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5.81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ց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0.71.1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ց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15.81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ար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րուշակեղե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0.71.2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ար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լյուր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րուշակեղե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15.81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ար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րուշակեղե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0.85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both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տրաս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րակ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ռեցրա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ձևով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հպան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տրաս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իցցայ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»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15.81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ար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րուշակեղե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0.89.9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ննդամթեր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ի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բավորումներում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ագ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չաց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տրաս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ննդամթեր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`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նդվիչ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ուտերբրոդ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)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ար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իցցայ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15.82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քսիմատ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խվածքաբլիթ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երկարատ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հվ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րուշակեղե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0.72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քսիմատ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խվածքաբլիթ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երկարատ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հ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լյուր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րուշակեղե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15.83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աքա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0.81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աքա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15.84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կաոյ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ոկոլադ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աք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րունակ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րուշակեղե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0.82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կաոյ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ոկոլադ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աքար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րուշակեղե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15.85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կարոնեղե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0.73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կարոնեղե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ն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լյուր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15.85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կարոնեղե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0.85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տրաս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րակ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աշ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լցոն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ձև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տրաստ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կարոնեղե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15.86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ուրճ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եյ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0.83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ուրճ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եյ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շակ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15.87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եմուն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0.84.1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եմուն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15.88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ննդ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իետի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ննդամթեր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0.86.1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ննդ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15.88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ննդ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իետի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ննդամթեր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0.86.9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սե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ղադրիչնե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րունակ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ննդակարգ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իետի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)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ննդ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5.89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ուր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գան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ձվամթեր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0.89.9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ննդամթեր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ի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բավորումներ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5.89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որիչ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րոժ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)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0.89.2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որիչ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5.89.9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ի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բավորումն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ննդամթեր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0.89.9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ննդամթեր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ի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բավորումներ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5.91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որ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լկոհոլ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իչ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1.01.1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լկոհոլ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իչ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ց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ոնյակ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)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ո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զմաթո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առն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5.91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որ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լկոհոլ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իչ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1.01.2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ոնյակ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րենդի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)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15.92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որ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յութեր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թիլ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պիր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1.01.1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լկոհոլ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իչ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ց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ոնյակ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)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ո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զմաթո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առն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15.92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որ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յութեր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թիլ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պիր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0.14.2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ցիկլի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ցիկլի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պիրտ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ինթետի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թիլ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պիր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15.92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որ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յութեր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թիլ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պիր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0.14.9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իմն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րգան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քիմի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յութ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բավորումներում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որ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յութեր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թիլ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պիր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15.93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ինու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1.02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աղող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ինու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15.94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նձո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տղահատապտղ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ինի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1.03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նձո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տղահատապտղ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ինի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15.95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որ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յութեր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թոր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իչ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1.04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որ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յութեր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թոր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իչ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15.96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արեջ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1.05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արեջ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15.97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ծիկ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արեջ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1.06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ծիկ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>
          <w:trHeight w:val="175" w:hRule="atLeast"/>
        </w:trPr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15.98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Ո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լկոհոլ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իչ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1.07.2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ուրավետացր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և/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քաղցրացր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լկոհոլ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իչ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lang w:val="en-US"/>
              </w:rPr>
              <w:t>15.98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նքային</w:t>
            </w:r>
            <w:r>
              <w:rPr>
                <w:rFonts w:cs="Arial Armenian" w:ascii="GHEA Grapalat" w:hAnsi="GHEA Grapalat"/>
                <w:color w:val="000000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երառյալ</w:t>
            </w:r>
            <w:r>
              <w:rPr>
                <w:rFonts w:cs="Arial Armenian" w:ascii="GHEA Grapalat" w:hAnsi="GHEA Grapalat"/>
                <w:color w:val="000000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նքային</w:t>
            </w:r>
            <w:r>
              <w:rPr>
                <w:rFonts w:cs="Arial Armenian" w:ascii="GHEA Grapalat" w:hAnsi="GHEA Grapalat"/>
                <w:color w:val="000000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շալց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1.07.1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նք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շալց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ջր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16.00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խախո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ո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ֆերմենտացիա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)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2.00.1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խախո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ո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ֆերմենտացիա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)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16.00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խախո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2.00.2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խախոտ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7.11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մբակ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ել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ախապատրաստ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3.10.1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մբակ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ել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ախապատրաստ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7.11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մբակ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ել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3.10.1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մբակ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ել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ախապատրաստ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7.12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րդ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ել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ախապատրաստ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3.10.2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րդյա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ել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ախապատրաստ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7.12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րդ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ել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3.10.2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րդյա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ել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ախապատրաստ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7.13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ւրբ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րդ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ել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ախապատրաստ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3.10.2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րդյա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ել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ախապատրաստ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7.13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ւրբ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րդ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ել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3.10.2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րդյա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ել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ախապատրաստ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7.14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ուշ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ել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ախապատրաստ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3.10.4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ուշաթել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ախապատրաստ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7.14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ուշ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ել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3.10.4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ուշաթել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ախապատրաստ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7.15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քս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ել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ախապատրաստ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3.10.3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քսաթել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ախապատրաստ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7.15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քս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ված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3.10.3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քսաթել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ախապատրաստ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17.16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մբակ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ել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տրաստ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3.10.5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ել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17.16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ուշ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ել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տրաստ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3.10.5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ել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17.16.3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քս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ել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տրաստ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3.10.5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ել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17.16.4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ելքեր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ել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տրաստ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3.10.5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ել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7.17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ել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ախապատրաստ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3.10.9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ել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ախապատրաստ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7.17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ել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3.10.9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ել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ախապատրաստ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17.21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մբակ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ված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3.20.1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մբակ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ված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17.22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նդերքագզ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ելք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րդ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ված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3.20.2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րդ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ված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17.23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նրագզ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ելք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րդ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ված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3.20.2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րդ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ված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17.24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քս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ված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3.20.3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քս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ված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17.25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ածագործ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ված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3.20.4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ուշ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ված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7.25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ածագործ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ված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3.20.9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ված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17.3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ված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ածագործ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երջնամշակ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3.30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ածագործված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երջնամշակ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17.4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տրաս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ածագործ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ց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գուստից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3.92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տրաս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ածագործ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ց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գուստից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17.4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տրաս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ածագործ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ց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գուստից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2.50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ժշ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տամնաբուժ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ի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իրաբուժ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ել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էազեր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ար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ոմպրես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17.4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տրաս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ածագործ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ց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գուստից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3.19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both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ճոպա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ագաստ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արբե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սակ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ծկ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`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րեզենտ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տավ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րանածածկ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ն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7.51.0</w:t>
              <w:br/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գ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գեղե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3.93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գ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գագործ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17.52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Ճոպա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րա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արա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ցանց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3.94.1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Ճոպանների, պարանների, առասանի և մալուխների 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17.52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Ճոպա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րա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արա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ցանց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3.94.2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Ցանցերի</w:t>
            </w:r>
            <w:r>
              <w:rPr>
                <w:rFonts w:cs="Arial Armenian" w:ascii="GHEA Grapalat" w:hAnsi="GHEA Grapalat"/>
                <w:color w:val="000000"/>
                <w:lang w:eastAsia="en-US"/>
              </w:rPr>
              <w:t xml:space="preserve">, 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այդ</w:t>
            </w:r>
            <w:r>
              <w:rPr>
                <w:rFonts w:cs="Arial Armenian" w:ascii="GHEA Grapalat" w:hAnsi="GHEA Grapalat"/>
                <w:color w:val="000000"/>
                <w:lang w:eastAsia="en-US"/>
              </w:rPr>
              <w:t xml:space="preserve"> 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թվում՝</w:t>
            </w:r>
            <w:r>
              <w:rPr>
                <w:rFonts w:cs="Arial Armenian" w:ascii="GHEA Grapalat" w:hAnsi="GHEA Grapalat"/>
                <w:color w:val="000000"/>
                <w:lang w:eastAsia="en-US"/>
              </w:rPr>
              <w:t xml:space="preserve"> 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հակակարկտային</w:t>
            </w:r>
            <w:r>
              <w:rPr>
                <w:rFonts w:cs="Arial Armenian" w:ascii="GHEA Grapalat" w:hAnsi="GHEA Grapalat"/>
                <w:color w:val="000000"/>
                <w:lang w:eastAsia="en-US"/>
              </w:rPr>
              <w:t xml:space="preserve">, 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հարվածամեղմիչ</w:t>
            </w:r>
            <w:r>
              <w:rPr>
                <w:rFonts w:cs="Arial Armenian" w:ascii="GHEA Grapalat" w:hAnsi="GHEA Grapalat"/>
                <w:color w:val="000000"/>
                <w:lang w:eastAsia="en-US"/>
              </w:rPr>
              <w:t xml:space="preserve">, 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պահպանական</w:t>
            </w:r>
            <w:r>
              <w:rPr>
                <w:rFonts w:cs="Arial Armenian" w:ascii="GHEA Grapalat" w:hAnsi="GHEA Grapalat"/>
                <w:color w:val="000000"/>
                <w:lang w:eastAsia="en-US"/>
              </w:rPr>
              <w:t xml:space="preserve"> 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ցանցերի</w:t>
            </w:r>
            <w:r>
              <w:rPr>
                <w:rFonts w:cs="Arial Armenian" w:ascii="GHEA Grapalat" w:hAnsi="GHEA Grapalat"/>
                <w:color w:val="000000"/>
                <w:lang w:eastAsia="en-US"/>
              </w:rPr>
              <w:t xml:space="preserve"> 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17.52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Ճոպա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րա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արա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ցանց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3.19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ձկնորս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ցանց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ճոպա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ն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17.53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Ո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վածք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ածագործ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յութ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րանց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3.95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Ո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վածք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ածագործ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յութ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րանց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ց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գուստից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7.54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ածագործ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ալանտերեայ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3.99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ածագործ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ի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բավորումներ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GHEA Grapalat" w:ascii="GHEA Grapalat" w:hAnsi="GHEA Grapalat"/>
                <w:lang w:val="en-US"/>
              </w:rPr>
              <w:t>17.54.2</w:t>
              <w:br/>
              <w:br/>
              <w:t xml:space="preserve">     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աղիք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br/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3.96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խն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բե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շանակ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ածագործ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7.54.9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ածագործ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3.96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խն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բե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շանակ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ածագործ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7.54.9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ածագործ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3.99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ածագործ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ի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բավորումներ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7.54.9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ածագործ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7.22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նիտարահիգիենի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նցաղ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շանակ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ղթ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աղանթանյութ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ստառ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րան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`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նիտա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րբիչ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իրախծուծ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17.6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իկոտաժ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ված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3.91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իկոտաժ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ված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յ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ձեռ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յուսքի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17.71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իկոտաժ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ւլպեղե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4.31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իկոտաժ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ւլպեղե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17.71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իկոտաժ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ւլպեղե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ածագործ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յութեր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ոշիկ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երես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4.19.9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գուս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րագ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ի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բավորումներ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17.72.0</w:t>
              <w:br/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իկոտաժ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ուլովեր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ն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4.39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իկոտաժ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8.1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շվ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գուս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4.11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շվ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գուս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8.1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շվ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գուս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2.99.9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ի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բավորումն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վտանգ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շտպան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իջո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`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րակա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շտպան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գուս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փրկագոտի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18.21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տու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գուս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4.12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հագուս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 xml:space="preserve">18.22.0 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երնազգես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4.13.1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երնազգես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 xml:space="preserve">18.22.0 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երնազգես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4.13.2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երնազգես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հատ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18.23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գնելու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պիտակեղե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4.14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երքնազգես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8.24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լխար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4.19.1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լխար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8.24.9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գուս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րագ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4.19.2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ածի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գուս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8.24.9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գուս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րագ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4.19.3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պորտ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գուս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8.24.9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գուս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րագ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4.19.9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գուս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րագ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ի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բավորումներ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8.24.9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գուս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րագ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2.99.9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ի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բավորումն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վտանգ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շտպան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իջո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`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րակա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շտպան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գուս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8.3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որթու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շակ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երկ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որթ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3.20.9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ված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որթ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մանակ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զախավավո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ված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8.30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որթու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շակ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երկ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5.11.1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որթու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երջնամշակ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երկ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8.30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հեստ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որթու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3.91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իկոտաժ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ված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յ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ձեռ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յուսքի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հեստ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որթու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8.30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հեստ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որթու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5.11.1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որթու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երջնամշակ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երկ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18.30.3</w:t>
              <w:br/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հեստ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որթու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4.20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որթ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9.10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շվ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5.11.2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շվ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աբաղ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երջնամշակ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.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ղադրանյութ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շվ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9.10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հեստ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շվ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աղանթանյութ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5.11.2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շվ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աբաղ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երջնամշակ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.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ղադրանյութ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շվ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9.20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Ճամպրու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յու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ն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5.12.1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Ճամպրու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յու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9.20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Ճամպրու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յու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ն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5.12.9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շվ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ալանտերեայ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ն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9.20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ամբա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-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ծասարք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5.12.2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ամբա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-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ծասարք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9.20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Ճամպրու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յու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ն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2.99.9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ի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բավորումն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վաքակցորդ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ոնտաժորդ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)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վտանգ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նագիտ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գտագործ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տի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19.3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ոշկեղե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5.20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ոշիկ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19.3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ոշկեղե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6.29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այտ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ցանակեղև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ղոտ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յուսկե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յութեր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ոշիկ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այտ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» 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19.3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ոշկեղե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2.19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ռետին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ռետին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ոշիկ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ոշիկ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ռետին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19.3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ոշկեղե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2.29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լաստմասսայ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ոշիկ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լաստմասսայ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ղապար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20.10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այտասղոց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ռանդ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6.10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փայ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ղոց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ռանդ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20.10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փայ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կանեխ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6.10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փայ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ղոց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ռանդ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20.10.3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տակ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վաքով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այտ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ծկ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դ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վ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համալր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տախտակ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6.10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փայ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ղոց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ռանդ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20.2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այտ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նել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6.21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Նրբատախտակ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նել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GHEA Grapalat" w:ascii="GHEA Grapalat" w:hAnsi="GHEA Grapalat"/>
                <w:lang w:val="en-US"/>
              </w:rPr>
              <w:t>20.30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այտ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6.22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տակ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վաքով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այտածածկ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20.30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այտ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6.23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արա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այտ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ոնստրուկցի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տաղձագործ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20.30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վաքով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իմնական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փայտ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)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6.23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արա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այտ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ոնստրուկցի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տաղձագործ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20.30.3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այտ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եռնարկղ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ոնտեյներ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)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մբողջաշարժ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վաքով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-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քանդով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են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1.20.1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կել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սարա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են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արար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արա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րապարակ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տրաս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լոկավո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ոնստրուկցի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վաք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ղադրում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20.3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այտ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արա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ոնստրուկցի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տաղձագործ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3.32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տաղձագործ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շխատանքներ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20.3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այտ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արա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ոնստրուկցի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տաղձագործ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3.91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անիքածածկ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շխատանքներ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20.4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այտ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արայ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6.24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այտ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արայ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20.4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այտ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արայ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3.19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այտ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արայ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20.51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այտ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արբե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16.29.0 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այտ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ցանակեղև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ղոտ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յուսկե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յութեր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20.51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այտ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եղազարդ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16.29.0 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այտ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ցանակեղև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ղոտ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յուսկե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յութեր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20.51.3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Դագաղ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2.99.1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Դագաղ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20.5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այտ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3.19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այտ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0.52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Խցանակեղև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ափու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ղոտ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յուսվածքեղեն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16.29.0 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այտ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ցանակեղև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ղոտ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յուսկե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յութեր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0.52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Խցանակեղև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ափու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ղոտ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յուսվածքեղեն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2.99.9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ի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բավորումն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ցա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ախն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ձև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21.11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ղթազանգված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7.11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աղանթանյութ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21.12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ղթ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տվարաթղթ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7.12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ղթ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տվարաթղթ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1.21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լքավո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տվարաթղթ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7.21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լիքավո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ղթ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տվարաթղթ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ղթ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տվարաթղթ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արայ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1.21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ղթ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տվարաթղթ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աթեթված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7.21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լիքավո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ղթ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տվարաթղթ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ղթ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տվարաթղթ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արայ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21.22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նիտարահիգիենի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նցաղ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րի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ղթ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7.22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նիտարահիգիենի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նցաղ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շանակ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ղթ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21.22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նիտարահիգիենի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նցաղ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րի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ղթ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8.12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ոլիգրաֆի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ց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երթեր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)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պագր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17.22.0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ենթադաս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րա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պագրություն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1.23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Գրեն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իտույ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7.23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Գրասենյակ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ղթ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իտույ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   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1.24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ստառ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7.24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ստառ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1.25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ղթ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տվարաթղթ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7.29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ղթ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տվարաթղթ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1.25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ղթ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տվարաթղթ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8.12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ոլիգրաֆի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ց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երթեր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)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պագ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իտ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պագ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`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իմագր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ո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պագր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ֆլեքսագրաֆ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եղանակներով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2.11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Գր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րատարակ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2.99.9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ի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բավորումն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լոբուս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2.11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Գր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րատարակ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58.11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Գր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րատարակ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2.11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Գր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րատարակ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58.12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ղեկագր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սցեագր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րատարակ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2.12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երթ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րատարակ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58.13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երթ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րատարակ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2.13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մսագր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րբերակա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րատարակ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58.14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մսագր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րբերակա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րատարակ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2.14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Ձայնագր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րատարակ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59.20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Ձայնագր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րատարակ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2.15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րատարակչ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սակնե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58.19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րատարակչ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22.21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երթ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պագ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8.11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երթ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պագ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22.2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ի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բավորումն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ոլիգրաֆի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7.23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Գրասենյակ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ղթ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իտույ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2.22.1</w:t>
              <w:br/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ի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բավորումն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ոլիգրաֆի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8.12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ոլիգրաֆի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ց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երթեր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)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պագ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lang w:val="en-US"/>
              </w:rPr>
              <w:t>22.22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ժեթղթ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պագ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8.12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ոլիգրաֆի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ց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երթեր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)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պագ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lang w:val="en-US"/>
              </w:rPr>
              <w:t>22.22.3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պագ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յութ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տճենահան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8.12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ոլիգրաֆի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ց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երթեր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)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պագ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2.23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զմարա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8.14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զմարա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22.24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պագր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ախապատրաստ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8.13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ախատպագ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պագ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ան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նչվ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2.25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ոլիգրաֆի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ժանդա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8.13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ախատպագ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պագ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ան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նչվ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2.31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Ձայնագր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երարտադր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8.20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Գ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րիչ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զմաց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2.32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սագր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երարտադր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8.20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Գ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րիչ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զմաց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2.33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ղեկատվ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յ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րիչ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երարտադր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8.20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Գ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րիչ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զմաց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3.1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ոքս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9.10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ոքս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23.2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ավթամթեր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9.20.9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որ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այլ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ավթամթեր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23.2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ավթամթեր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Sylfae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Կենսավառելիքային խառնուրդների, կենսադիզելի 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23.3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իջուկ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յութ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0.13.1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րստաց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ա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23.3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իջուկ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յութ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1.20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Դեղագործ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տրաստու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յութ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յմանն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ռադիոակտիվ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խտորոշի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զդանյութ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23.3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իջուկ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յութ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ցառությամբ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` </w:t>
            </w: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րստաց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ա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ը</w:t>
            </w:r>
            <w:r>
              <w:rPr>
                <w:rFonts w:cs="Arial" w:ascii="GHEA Grapalat" w:hAnsi="GHEA Grapalat"/>
                <w:color w:val="000000"/>
                <w:lang w:val="en-US" w:eastAsia="en-US"/>
              </w:rPr>
              <w:t>»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4.46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իջուկ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ռելի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շակ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23.3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իջուկ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յութ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8.12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նասակ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ափո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վաք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23.3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իջուկ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յութ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8.22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նասակ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ափո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շակ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չնչաց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4.11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բե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ազ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0.11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բե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ազ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4.12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երկանյութ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ւնանյութ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իգմենտ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)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0.12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երկանյութ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ւնանյութ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4.13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իմն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օրգան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քիմի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յութ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0.13.9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իմն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օրգան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քիմի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յութ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ի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բավորումներ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24.14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իմն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րգան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քիմի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յութ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9.10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ոքս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ոքսահնո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ահագործում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4.14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Դաբաղանյութ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0.14.9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իմն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րգան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քիմի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յութ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ի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բավորումներ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24.14.9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իմն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րգան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քիմի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յութ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ցառությամբ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` </w:t>
            </w: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ոքսահնո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ահագործումը</w:t>
            </w:r>
            <w:r>
              <w:rPr>
                <w:rFonts w:cs="Arial" w:ascii="GHEA Grapalat" w:hAnsi="GHEA Grapalat"/>
                <w:color w:val="000000"/>
                <w:lang w:val="en-US" w:eastAsia="en-US"/>
              </w:rPr>
              <w:t>»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0.14.9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իմն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րգան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քիմի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յութ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ի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բավորումներում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24.15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րարտանյութ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ցառությամբ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` </w:t>
            </w: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րարտանյութ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պատակով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րգան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ափո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շակումը</w:t>
            </w:r>
            <w:r>
              <w:rPr>
                <w:rFonts w:cs="Arial" w:ascii="GHEA Grapalat" w:hAnsi="GHEA Grapalat"/>
                <w:color w:val="000000"/>
                <w:lang w:val="en-US" w:eastAsia="en-US"/>
              </w:rPr>
              <w:t>»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0.15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րարտանյութ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զոտ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իաց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24.15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րարտանյութ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8.21.1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Ո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նասակ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ափո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շակ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րարտանյութ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պատակով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րգան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ափո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շակում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24.15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րարտանյութ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8.21.5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Sylfae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Ոչ վնասակար թափոնների մշակում  և ոչնչացում այլ եղանակով,</w:t>
            </w:r>
            <w:r>
              <w:rPr>
                <w:rFonts w:cs="Arial Armenian" w:ascii="GHEA Grapalat" w:hAnsi="GHEA Grapalat"/>
                <w:color w:val="000000"/>
                <w:lang w:val="en-US"/>
              </w:rPr>
              <w:t xml:space="preserve"> այլ կողմնակի մթերքի 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24.15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զոտ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իաց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0.15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րարտանյութ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զոտ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իաց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4.16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աջն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ձևերով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լաստմասս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0.16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աջն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ձևերով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լաստմասս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4.17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ինթետի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ուչուկ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0.17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աջն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ձևերով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ինթետի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ուչուկ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4.2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գրոքիմի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յութ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0.20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ունաքիմիկատ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գրոքիմի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յութ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4.30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երկ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ա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,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ձ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մալ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)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րան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նք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ւնանյութ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իգմենտ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)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0.30.1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ոլիմեր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իմքով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երկ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ծ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ա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24.30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երկ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ա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տրաս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ուծիչ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սրացուցիչ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0.30.9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երկ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ծ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ծիկ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րան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տ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պ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թեր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4.41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իմն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եղանյութ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1.10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իմն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եղագործ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թեր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4.42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Դեղ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ց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ասնաբուժ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եղ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)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1.20.1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Դեղագործ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տրաստու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յութ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ց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ասնաբուժ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եղեր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)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4.42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ասնաբուժ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գտագործվ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եղ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1.20.2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ասնաբուժ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եղ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4.42.3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տամնաբուժ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գտագործվ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ցեմեն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2.50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ժշ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տամնաբուժ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ի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տամնաբուժ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տամնալից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ցեմեն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ցառությամբ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րոթեզ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ևեռակի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ծուկները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)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տամնաբուժ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ոմ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տամնաբուժ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վաղանյութ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4.51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ճառ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քր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վաց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այլեցն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իջո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ցառությամբ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` </w:t>
            </w: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ոսմետ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ճառ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ը</w:t>
            </w:r>
            <w:r>
              <w:rPr>
                <w:rFonts w:cs="Arial" w:ascii="GHEA Grapalat" w:hAnsi="GHEA Grapalat"/>
                <w:color w:val="000000"/>
                <w:lang w:val="en-US" w:eastAsia="en-US"/>
              </w:rPr>
              <w:t>»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0.41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ճառ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քր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վաց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այլեցն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իջո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4.52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ծանելի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ոսմետ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իջո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0.42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ծանելի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ոսմետ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իջո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ոսմետ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ճառ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4.61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յթուցի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յութ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0.51.1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յթուցի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յութ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4.62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ոսնձ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ոնդողանյութ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ժելատի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)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0.52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ոսինձ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4.62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ոսնձ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ոնդողանյութ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ժելատի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)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0.59.2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Դոնդողանյութ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ժելատի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)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րա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ծանցյալ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4.63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Եթեր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յուղ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0.53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Եթեր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յուղ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4.64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ուսաքիմի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յութ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0.59.1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ուսաքիմի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յութ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4.65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ղեկատվ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տրաս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գ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րիչ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6.80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գնիս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պտ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ղեկատվ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րիչ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4.66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ածագործ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րվագ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գտագործվ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յութ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0.59.9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քիմի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յութ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ի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բավորումներ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24.66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խն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ծխած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0.59.9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քիմի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յութ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ի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բավորումներ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24.66.9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քիմի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յութ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7092" w:leader="none"/>
              </w:tabs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0.59.9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քիմի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յութ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ի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բավորումներ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24.66.9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քիմի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յութ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7092" w:leader="none"/>
              </w:tabs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6.11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ոն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ղադրամաս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նդակավո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իթեղավո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իսահաղորդիչ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տրաստ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իսապատրաստ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իճակում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4.7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հեստ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ինթետի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ել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0.60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հեստ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ել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5.11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Ռետին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ող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ողածածկա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դախցի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մեր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)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2.11.1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Ռետին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ող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դախցի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5.12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Ռետին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ող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ողածածկա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երականգն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2.11.2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Ռետին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ող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շտպանաշեր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երականգն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5.13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Ռետինատեխն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ցառությամբ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` </w:t>
            </w: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ռետին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փրկաբաճկո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ռետինատեխն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ը</w:t>
            </w:r>
            <w:r>
              <w:rPr>
                <w:rFonts w:cs="Arial" w:ascii="GHEA Grapalat" w:hAnsi="GHEA Grapalat"/>
                <w:color w:val="000000"/>
                <w:lang w:val="en-US" w:eastAsia="en-US"/>
              </w:rPr>
              <w:t>»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2.19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ռետին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5.13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Ռետինատեխն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2.99.9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ի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բավորումն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ռետին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փրկաբաճկո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5.13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Ռետինատեխն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3.19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both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ռետինատեխն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25.13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Ռետին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նիտարահիգիենի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ժշ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ցառությամբ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` </w:t>
            </w: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ժշ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ռետին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ձեռնո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ը</w:t>
            </w:r>
            <w:r>
              <w:rPr>
                <w:rFonts w:cs="Arial" w:ascii="GHEA Grapalat" w:hAnsi="GHEA Grapalat"/>
                <w:color w:val="000000"/>
                <w:lang w:val="en-US" w:eastAsia="en-US"/>
              </w:rPr>
              <w:t>»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2.19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ռետին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25.13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Ռետին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նիտարահիգիենի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ժշ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2.50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ժշ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տամնաբուժ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ի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ժշ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ռետին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ձեռնո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5.21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լաստմասսայ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լ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ողով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երտաձող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մատ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րոֆիլ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)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2.21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լաստմասսայ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լ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երթ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ողով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մատ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GHEA Grapalat" w:ascii="GHEA Grapalat" w:hAnsi="GHEA Grapalat"/>
                <w:lang w:val="en-US"/>
              </w:rPr>
              <w:t>25.21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լաստմասսայ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լ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ողով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երտաձող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մատ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րոֆիլ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)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3.19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both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լաստմասսայ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25.21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լաստմասսայ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լ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ողով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երտաձող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մատ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րոֆիլ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)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3.20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բե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ղադրում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բե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ձեռնարկությունն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լաստմասսայ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ողովակաշար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ողով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կարգ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ղադրում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5.22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աթեթավոր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լաստմասսայ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2.22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աթեթավոր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լաստմասսայ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5.23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արարություն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գտագործվ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լաստմասսայ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2.23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արա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լաստմասսայ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5.23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արարություն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գտագործվ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լաստմասսայ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7.33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հաղորդալար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իաց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ված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կահաղորդալար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լաստմասսայ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կուսախողով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25.23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արարություն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գտագործվ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լաստմասսայ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1.20.1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կել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սարա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են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արար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արա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րապարակ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տրաս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լոկավո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լաստմասսայ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ոնստրուկցի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վաք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ղադրում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25.23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արարություն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գտագործվ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լաստմասսայ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3.32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տաղձագործ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շխատանքներ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արարություն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գտագործվ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վածքն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լաստմասսայ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ղադրում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5.24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լաստմասսայ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2.29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լաստմասսայ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5.24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լաստմասսայ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7.33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հաղորդալար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իաց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ված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ամպ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ոթառ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րդ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րոց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ն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5.24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լաստմասսայ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2.99.9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ի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բավորումն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լաստմասսայ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շտպան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ղավարտ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ձն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վտանգ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լաստմասսայ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արկ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5.24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լաստմասսայ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3.19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both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ուսանցույ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լեքսիգլաս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6.11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երթապակու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3.11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երթապակու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6.12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երթապակու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ղապա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շակ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3.12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երթապակու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ղապա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շակ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6.13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ակ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արայ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3.13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նամե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ակ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26.13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նտես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նցաղ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ակ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մանեղե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3.13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նամե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ակ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6.14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ակեթել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3.14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ակեթել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6.15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տեխն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վակուում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ակու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3.19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ակ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երառյա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խն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ակ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մանեղե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ը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26.15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ակու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աբորատո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մանեղե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3.19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ակ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երառյա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խն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ակ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մանեղե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ը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26.15.9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ի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բավորումն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ակ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3.19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ակ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երառյա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խն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ակ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մանեղե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ը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26.15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ակ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շակ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3.19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both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ուսանցույ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լեքսիգլաս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» 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26.15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ակ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շակ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3.20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բե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ղադրում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բե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ձեռնարկությունն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ակ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ողովակաշար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ողով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կարգ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ղադրում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26.21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Ճենապակու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խճապակու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նտես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նցաղ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3.41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նտես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եղազարդ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եցեգործ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26.21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րուտագործ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նտես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նցաղ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3.41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նտես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եղազարդ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եցեգործ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26.22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եցեգործ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նիտարատեխն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3.42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նիտարատեխն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եցեգործ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6.23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եցեգործ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կուսիչ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կուսացն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3.43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եցեգործ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կուսիչ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պատասխ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ցամաս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6.24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խն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եցեգործ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3.44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խն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եցեգործ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6.25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եցեգործ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3.49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եցեգործ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6.26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րահեստ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3.20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րահեստ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6.3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եցեգործ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լի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լ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3.31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եցեգործ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լի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լ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26.4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ղմինդ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ղյուս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րծ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վ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արա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3.32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ղյուս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ղմինդ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արա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րծակավից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26.4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ղմինդ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ղյուս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րծ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վ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արա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3.19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both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եցեգործ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26.4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ղմինդ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ղյուս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րծ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վ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արա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3.20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բե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ղադրում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բե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ձեռնարկությունն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եց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ողովակաշար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ողով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կարգ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ղադրում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6.51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Ցեմեն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3.51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Ցեմեն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6.52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3.52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իպս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աջ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6.53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իպս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աջ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3.52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իպս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աջ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26.61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վաքով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երկաթբետոն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ետոն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ոնստրուկցի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ված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3.61.1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ետոն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վաքով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արա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ոնստրուկցի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26.61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րմնաբլո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3.61.2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ետոն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րմնաբլո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26.61.3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իլիկատ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ղյուս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3.61.9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ետոն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տրաս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ված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արարություն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գտագործ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6.62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արարություն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գտագործվ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իպս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ված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3.62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իպս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ված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արարություն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գտագործ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6.63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րանք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ետո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3.63.1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րանք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ետո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ցառությամբ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սֆալտբետոնը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)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6.63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րանք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ետո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3.63.2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սֆալտբետո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6.64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ո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ետոն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առնուրդ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3.64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արա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ո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աղախ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6.65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սբեստացեմենտ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ելքավո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ցեմենտ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ված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3.65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ելքավո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ցեմենտ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ված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6.66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ետոն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իպս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ցեմենտ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ված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3.69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ետոն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իպս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ցեմենտ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ված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6.7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արա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եղազարդ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քար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ղոց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շակ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րվագ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3.70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Քա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ղոց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շակ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րդար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6.81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ղկանյութ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3.91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ղկանյութ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6.81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ղկանյութ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3.19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both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ջրաղացաքար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սանաքար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ղկաքար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պասարկում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6.81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ղկանյութ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3.20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բե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ղադրում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բե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ձեռնարկությունն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ջրաղացաքար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սանաքար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ղկաքար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ղադրում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6.82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սբեստատեխն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3.99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ղ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նք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ի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բավորումներ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6.82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նք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կուսի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յութ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3.99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ղ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նք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ի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բավորումներ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6.82.3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ափու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անիքածածկ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ջրամեկուսի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յութ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3.99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ղ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նք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ի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բավորումներ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6.82.4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հեստ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կոտկե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լցանյութ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կոտկե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լցանյութ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երամշակ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3.99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ղ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նք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ի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բավորումներ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6.82.5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ղապար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յութ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3.99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ղ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նք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ի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բավորումներ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6.82.6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Ո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ղ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նքաքար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յութ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3.99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ղ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նք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ի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բավորումներ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7.1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ուջ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ողպա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ֆեռոհամահալված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4.10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ուջ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ողպա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ֆեռոհամահալված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7.21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ուջ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ողով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4.51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ուջ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ձուլ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7.22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ողպատ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ողով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4.20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ողպատ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ողով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նամե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մատ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ն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ցամաս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7.31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ռը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ձգ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4.31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Ձող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ռնաձ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g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7.32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ե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ժապավե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ռնագլոց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4.32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ե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երտ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ռնագլոց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7.33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ռը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րոշմ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լ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4.33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ռը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րոշմ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ճկ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7.34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ղալա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4.34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ղալա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7.41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անկարժեք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ղ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4.41.1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անկարժեք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ղ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7.41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անկարժեք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ղ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4.41.2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նկ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սկու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տանդարտաց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ձուլակտոր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7.42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լյումի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4.42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լյումի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7.43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պա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ցինկ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ագ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ցառությամբ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`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պար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ցինկ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ագ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արա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ղադրամաս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ողով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ցվան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իաց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ը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4.43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պա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ցինկ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ագ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7.43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պա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ցինկ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ագ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5.99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տրաս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ղ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ի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բավորումն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պար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ցինկ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ագ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արա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ղադրամաս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ողով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ցվան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իաց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7.44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ղնձ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4.44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ղնձ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7.45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իկել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ոբալ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4.45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ւնավո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ղ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27.45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իտա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գնեզիում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ոլֆրամ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ոլիբդե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4.45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ւնավո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ղ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27.45.3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րի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նդիկ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4.45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ւնավո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ղ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27.45.4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ւնավո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ղ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ձուլված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շակ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4.45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ւնավո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ղ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27.45.5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զվագյուտ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ղ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իսահաղորդի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յութ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4.45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ւնավո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ղ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7.51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ուջ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ձուլ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4.51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ուջ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ձուլ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7.52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ողպա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ձուլ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4.52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ողպա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ձուլ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7.53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եթ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ղ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ձուլ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4.53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եթ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ղ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ձուլ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7.54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ւնավո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ղ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ձուլ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4.54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ւնավո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ղ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ձուլ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28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տրաս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ղ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3.2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բե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ղադ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28.1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արա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ղ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ոնստրուկցի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4.33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ռը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րոշմ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ճկում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արարություն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գտագործվ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ղ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երտավո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իթեղ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" w:ascii="GHEA Grapalat" w:hAnsi="GHEA Grapalat"/>
                <w:color w:val="000000"/>
                <w:lang w:val="en-US" w:eastAsia="en-US"/>
              </w:rPr>
              <w:t>»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28.1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արա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ղ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ոնստրուկցի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1.20.1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կել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սարա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են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արար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արա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րապարակ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տրաս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լոկավո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ղ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ոնստրուկցի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վաք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ղադրում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8.11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արա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ողպատ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ոնստրուկցի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5.11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ղ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ոնստրուկցի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րան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8.11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արա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ողպատ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ոնստրուկցի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3.11.1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ղ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ոնստրուկցի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ղ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ռ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ուսամուտ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8.11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եթ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ղ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ոնստրուկցի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5.11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ղ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ոնստրուկցի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րան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8.11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եթ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ղ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ոնստրուկցի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3.11.1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ղ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ոնստրուկցի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ղ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ռ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ուսամուտ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8.11.3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լյումին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լյումին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ձուլվածքներ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արա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ոնստրուկցի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br/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ված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5.11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ղ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ոնստրուկցի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րան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8.11.3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լյումին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լյումին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ձուլվածքներ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արա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ոնստրուկցի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br/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ված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3.11.1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ղ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ոնստրուկցի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ղ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ռ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ուսամուտ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8.11.4</w:t>
            </w:r>
          </w:p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եռնարկղ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ոնտեյներ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)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վաքով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-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քանդով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են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5.11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ղ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ոնստրուկցի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րան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8.11.4</w:t>
            </w:r>
          </w:p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եռնարկղ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ոնտեյներ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)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վաքով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-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քանդով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են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3.11.2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ղ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ցիստեռ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հեստարա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ռեզերվուար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)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եռնարկղ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8.12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արա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ղ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ված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5.12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ղ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ռ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ուսամուտ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8.12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արա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ղ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ված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3.32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տաղձագործ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շխատանքներ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ռ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ուսամուտ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րջան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այտ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յութեր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)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ղ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ված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ղադրում» 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8.21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ղ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ցիստեռ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հո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եռնարկղ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5.29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ցիստեռ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հեստարա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ռեզերվուար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)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ղ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արող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8.21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ղ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ցիստեռ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հո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եռնարկղ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3.11.2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ղ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ցիստեռ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հեստարա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ռեզերվուար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)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եռնարկղ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8.22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նտրոն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ջեռուց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կարգ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ջեռո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աքացն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5.21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նտրոն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ջեռուց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կարգ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ջեռուցի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րտկո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ոգեկաթս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8.22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նտրոն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ջեռուց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կարգ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ջեռո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աքացն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3.11.4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Ջեռուցի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թս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խն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պասարկ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8.3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ոգեջեռո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ց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նտրոն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ջեռուց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կարգ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ջեռոցներից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5.30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ոգեկաթս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ց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նտրոն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ջեռուց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կարգ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թսաներից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8.3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ոգեջեռո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ց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նտրոն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ջեռուց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կարգ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ջեռոցներից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3.11.5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ոգեկաթս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ոգեարտադրիչ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խն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պասարկ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8.3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ոգեջեռո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ց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նտրոն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ջեռուց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կարգ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ջեռոցներից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3.11.6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իջուկ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ռեակտոր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խն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պասարկ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8.40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ռ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մլ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րոշմ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լոց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իջոցով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ղ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տրաս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իսապատրաստված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5.50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ղ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ռ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մլ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րոշմ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լոց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.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ոշեմետաղագործ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8.40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ռ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մլ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րոշմ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լոց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իջոցով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ղ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տրաս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իսապատրաստված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3.11.3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ղ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ողով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ողովակաշար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խն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պասարկ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8.40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ոշեմետաղագործ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թոդով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ղ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5.50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ղ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ռ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մլ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րոշմ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լոց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.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ոշեմետաղագործ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8.51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ղ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շակ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տ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5.61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ղ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շակ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տ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8.52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շին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իմն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խնոլոգի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ընթացնե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5.62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ղ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խան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շակ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8.52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շին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իմն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խնոլոգի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ընթացնե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3.12.1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շին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8.61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Դանակ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ցառությամբ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` </w:t>
            </w: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ր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ր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ուս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վի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ն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ը</w:t>
            </w:r>
            <w:r>
              <w:rPr>
                <w:rFonts w:cs="Arial" w:ascii="GHEA Grapalat" w:hAnsi="GHEA Grapalat"/>
                <w:color w:val="000000"/>
                <w:lang w:val="en-US" w:eastAsia="en-US"/>
              </w:rPr>
              <w:t>»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5.71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Դանակ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8.61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Դանակ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3.12.1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շին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8.62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ղամշակ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այտամշակ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ի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8.41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ղամշակ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8.62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ղամշակ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այտամշակ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ի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8.49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ստո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8.62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ղամշակ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այտամշակ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ի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8.92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նքագործ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բեր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ցահան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ահագործ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արար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8.62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ղամշակ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այտամշակ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ի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3.11.9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տրաս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ղ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8.62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յուղատնտես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գեբանջարանոց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ի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5.73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Ձեռ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ի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8.63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ողպե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խնի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5.72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ողպե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խնի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8.63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ողպե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խնի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3.11.9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տրաս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ղ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8.71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ղ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ակառ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ն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արող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5.91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ղ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ակառ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ն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արող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8.71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ղ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ակառ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ն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արող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3.11.9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տրաս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ղ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8.72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եթ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ղներ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աթեթանյութ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5.92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եթ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ղներ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աթեթանյութ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8.73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ղալար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5.93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ղալար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ղթ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զսպան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8.74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մրակ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ղթ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զսպան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ցառությամբ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` </w:t>
            </w: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ղթ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զսպան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ը</w:t>
            </w:r>
            <w:r>
              <w:rPr>
                <w:rFonts w:cs="Arial" w:ascii="GHEA Grapalat" w:hAnsi="GHEA Grapalat"/>
                <w:color w:val="000000"/>
                <w:lang w:val="en-US" w:eastAsia="en-US"/>
              </w:rPr>
              <w:t>»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5.94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եղմ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տուտակապարուրակ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ղթ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զսպան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8.75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ղ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նիտարահիգիենի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5.99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տրաս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ղ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ի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բավորումներ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8.75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նտես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պաս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ոհանոց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ւյ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5.99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տրաս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ղ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ի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բավորումներ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8.75.9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ղ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5.71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Դանակ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ր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ր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ուս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վի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ն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8.75.9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ղ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5.72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ողպե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խնի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հույ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գտագործվ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երկաթեղե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» 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8.75.9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ղ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2.99.9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ի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բավորումն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ղ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շտպան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լխար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ձն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վտանգ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ղ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րագ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8.75.9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ղ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5.99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տրաս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ղ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ի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բավորումներ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28.75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տրաս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ղ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3.11.9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տրաս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ղ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29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3.2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բե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ղադ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GHEA Grapalat" w:ascii="GHEA Grapalat" w:hAnsi="GHEA Grapalat"/>
                <w:lang w:val="en-US"/>
              </w:rPr>
              <w:t>29.11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արժիչ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8.11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արժիչ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ուրբի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ցառությամբ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վտո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ոտոցիկլ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դագնաց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29.11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ուրբի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8.11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արժիչ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ուրբի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ցառությամբ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վտո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ոտոցիկլ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դագնաց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29.11.9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արժիչ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ուրբի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ց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վիացիո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վտոմոբիլ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ոտոցիկլ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արժիչներից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3.12.1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շին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9.12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իդրավլ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ոմպ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8.12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իդրավլ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9.12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դ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կուում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ոմպ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8.13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ոմպ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ճնշ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9.12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դ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կուում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ոմպ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8.11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արժիչ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ուրբի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ցառությամբ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վտո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ոտոցիկլ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դագնաց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ողմ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արժիչ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9.12.3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ոմպրեսոր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8.13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ոմպ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ճնշ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9.12.9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ոմպ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ոմպրեսոր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3.12.1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շին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9.13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որ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փույր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ակա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)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8.12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իդրավլ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իդրավլի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դաճնշ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փույր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9.13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որ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փույր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ակա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)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ցառությամբ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` </w:t>
            </w: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իդրավլի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դաճնշ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փույր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շին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ը</w:t>
            </w:r>
            <w:r>
              <w:rPr>
                <w:rFonts w:cs="Arial" w:ascii="GHEA Grapalat" w:hAnsi="GHEA Grapalat"/>
                <w:color w:val="000000"/>
                <w:lang w:val="en-US" w:eastAsia="en-US"/>
              </w:rPr>
              <w:t>»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8.14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որ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փույր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9.13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որ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փույր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ակա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)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3.12.1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շին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9.14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անցքակալ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8.15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անցքակալ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ժամանվ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արժաբեր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տամնավո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ոխանցիչ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9.14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Ընդհանու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շին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նգույ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8.15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անցքակալ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ժամանվ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արժաբեր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տամնավո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ոխանցիչ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9.14.9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անցքակալ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ընդհանու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շին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նգույ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3.12.1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շին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9.21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Ո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ռարա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ռարա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րածորա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րիչ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)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8.21.3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Ը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արժ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ուխարի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ողավազա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ջրատաքացուցիչ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9.21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ռարա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8.21.1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բե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աբորատո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ռարա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ուջահալո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դ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վ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`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ափո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ր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յանքները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29.21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ռարա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8.21.2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րածորա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9.21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Ո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ռարա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ռարա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րածորա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րիչ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)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8.21.5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խան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նո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ցանց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ոխ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ռացուցիչ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29.21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Ոչ</w:t>
            </w:r>
            <w:r>
              <w:rPr>
                <w:rFonts w:cs="Arial Armenian" w:ascii="GHEA Grapalat" w:hAnsi="GHEA Grapalat"/>
                <w:color w:val="000000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կան</w:t>
            </w:r>
            <w:r>
              <w:rPr>
                <w:rFonts w:cs="Arial Armenian" w:ascii="GHEA Grapalat" w:hAnsi="GHEA Grapalat"/>
                <w:color w:val="000000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ռարանների</w:t>
            </w:r>
            <w:r>
              <w:rPr>
                <w:rFonts w:cs="Arial Armenian" w:ascii="GHEA Grapalat" w:hAnsi="GHEA Grapalat"/>
                <w:color w:val="000000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ռարանի</w:t>
            </w:r>
            <w:r>
              <w:rPr>
                <w:rFonts w:cs="Arial Armenian" w:ascii="GHEA Grapalat" w:hAnsi="GHEA Grapalat"/>
                <w:color w:val="000000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րածորանների</w:t>
            </w:r>
            <w:r>
              <w:rPr>
                <w:rFonts w:cs="Arial Armenian" w:ascii="GHEA Grapalat" w:hAnsi="GHEA Grapalat"/>
                <w:color w:val="000000"/>
                <w:lang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րիչների</w:t>
            </w:r>
            <w:r>
              <w:rPr>
                <w:rFonts w:cs="Arial Armenian" w:ascii="GHEA Grapalat" w:hAnsi="GHEA Grapalat"/>
                <w:color w:val="000000"/>
                <w:lang w:eastAsia="en-US"/>
              </w:rPr>
              <w:t xml:space="preserve">)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երի</w:t>
            </w:r>
            <w:r>
              <w:rPr>
                <w:rFonts w:cs="Arial Armenian" w:ascii="GHEA Grapalat" w:hAnsi="GHEA Grapalat"/>
                <w:color w:val="000000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8.21.4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Ոչ շարժական, ոչ էլեկտրական արևային վահանակների, արևային ջրատաքացուցիչ համակարգերի, շոգե, նավթի, յուղի և համանման այլ վառարանների և տաքացուցիչ սարքավորանքի 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9.21.9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ռարա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3.12.1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շին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9.22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մբարձիչ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ց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արա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)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8.22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մբարձի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եռն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-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եռնաթափ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9.22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արար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մբարձիչ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8.22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մբարձի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եռն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-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եռնաթափ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9.22.3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ընդհատ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նսպոր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8.22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մբարձի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եռն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-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եռնաթափ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9.22.4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երել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8.22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մբարձի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եռն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-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եռնաթափ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9.22.5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վտոբեռնիչ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բեռնիչ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8.22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մբարձի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եռն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-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եռնաթափ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9.22.6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մբարձիչատրանսպորտ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եռն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եռնաթափ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հեստ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8.22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մբարձի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եռն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-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եռնաթափ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9.22.9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մբարձի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եռն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եռնաթափ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եռնափոխադր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3.12.1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շին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9.22.9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մբարձի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եռն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եռնաթափ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եռնափոխադր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3.29.9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երել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ճարտարագիտ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խն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պասարկ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9.23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ռնարան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ռցարան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8.25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ռեցն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դափոխի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նցաղ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9.23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դավորակավորիչնե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ոնդիցիոներ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)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դափոխիչ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8.25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ռեցն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դափոխի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նցաղ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9.23.9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ռեցն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դափոխի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3.12.1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շին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9.24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շռաչափի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ց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աբորատո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րձ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ճշգրտ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շեռ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)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8.29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Ընդհանու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շանակ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ի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բավորումներ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9.24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Զտ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քր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8.29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Ընդհանու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շանակ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ի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բավորումներ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9.24.3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ղու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ոշի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ոշիաց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ցր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8.29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Ընդհանու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շանակ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ի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բավորումներ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9.24.4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աթեթավորի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աթեթ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8.29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Ընդհանու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շանակ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ի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բավորումներ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9.24.5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Քիմի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ընթա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8.29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Ընդհանու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շանակ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ի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բավորումներ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9.24.6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նգույ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8.29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Ընդհանու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շանակ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ի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բավորումներ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9.24.9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Ընդհանու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շանակ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3.12.1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շին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29.24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Ընդհանու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շանակ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2.50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ժշ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տամնաբուժ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ի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դրաձայնով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քր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աբորատո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աբորատո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նտրոնախու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որի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սարքերի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29.24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Ընդհանու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շանակ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3.13.2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Ռենտգեն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բժշ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բուժ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խն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պասարկ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դրաձայնով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քր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աբորատո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աբորատո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նտրոնախու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որի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սարքերի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խն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պասարկում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9.31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յուղատնտես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կտոր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ան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)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8.30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յուղատնտես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տառ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նտես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9.31.9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յուղատնտես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կտոր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3.12.1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շին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9.32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յուղատնտես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8.30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յուղատնտես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տառ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նտես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9.32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ասնաբուծ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րարտադր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8.30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յուղատնտես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տառ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նտես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9.32.3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այտամթեր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ողաբարելավ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8.30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յուղատնտես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տառ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նտես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9.32.9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յուղատնտես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գտագործվ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3.12.1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շին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9.32.9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յուղատնտես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գտագործվ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5.22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նցաղ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ն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գեգործ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ւյ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ն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գեգործ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ւյ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`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իզամարգահնձիչ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ձյունը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ափ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րևները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ցր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դափու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եռնադարսիչ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29.41.1</w:t>
            </w:r>
          </w:p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մեխանիկական</w:t>
            </w:r>
            <w:r>
              <w:rPr>
                <w:rFonts w:cs="Arial Armenian" w:ascii="GHEA Grapalat" w:hAnsi="GHEA Grapalat"/>
                <w:color w:val="000000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դաճնշական</w:t>
            </w:r>
            <w:r>
              <w:rPr>
                <w:rFonts w:cs="Arial Armenian" w:ascii="GHEA Grapalat" w:hAnsi="GHEA Grapalat"/>
                <w:color w:val="000000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ձեռքի</w:t>
            </w:r>
            <w:r>
              <w:rPr>
                <w:rFonts w:cs="Arial Armenian" w:ascii="GHEA Grapalat" w:hAnsi="GHEA Grapalat"/>
                <w:color w:val="000000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իքների</w:t>
            </w:r>
            <w:r>
              <w:rPr>
                <w:rFonts w:cs="Arial Armenian" w:ascii="GHEA Grapalat" w:hAnsi="GHEA Grapalat"/>
                <w:color w:val="000000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8.24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արժաբերով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ձեռ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ի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29.41.9</w:t>
            </w:r>
          </w:p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մեխան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դաճնշ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ձեռ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ի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3.12.1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շին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29.42.1</w:t>
            </w:r>
          </w:p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ղամշակ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ստո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8.41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ղամշակ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29.42.9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ղամշակ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ստո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3.12.1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շին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29.43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ստո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7.90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զոդ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եռակց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երառյա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ձեռ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զոդիչները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29.43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ստո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8.29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Ընդհանու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շանակ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ի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բավորումներում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զոդ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եռակց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29.43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ստո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ցառությամբ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` </w:t>
            </w: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զոդ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եռակց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ը</w:t>
            </w:r>
            <w:r>
              <w:rPr>
                <w:rFonts w:cs="Arial" w:ascii="GHEA Grapalat" w:hAnsi="GHEA Grapalat"/>
                <w:color w:val="000000"/>
                <w:lang w:val="en-US" w:eastAsia="en-US"/>
              </w:rPr>
              <w:t>»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8.49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ստո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29.43.9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ստո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3.12.1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շին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9.51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ղագործ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8.91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ղագործ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բեր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9.51.9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ղագործ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3.12.1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շին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9.52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նքահան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նք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8.92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նքագործ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բեր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ցահան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ահագործ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արար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9.52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Ճանապարհաշին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ողափոր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8.92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նքագործ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բեր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ցահան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ահագործ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արար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9.52.3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արա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8.92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նքագործ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բեր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ցահան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ահագործ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արար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9.52.4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անյութ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շակ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8.92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նքագործ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բեր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ցահան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ահագործ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արար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9.52.4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անյութ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շակ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8.99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տու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շանակ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ի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բավորումներում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ղմինդ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լ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ղյուս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րոշ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եցեմածու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ողով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րաքար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ոդ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պրոց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վճ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ն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տրաստ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9.52.5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որֆ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բեր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8.92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նքագործ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բեր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ցահան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ահագործ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արար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9.52.9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նքարդյունաբեր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արար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3.12.1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շին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9.53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յուղատնտես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թեր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երամշակ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ան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)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8.30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յուղատնտես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տառ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նտես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թ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երամշակ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9.53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յուղատնտես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թեր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երամշակ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ան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)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ցառությամբ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` </w:t>
            </w: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թ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երամշակ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ը</w:t>
            </w:r>
            <w:r>
              <w:rPr>
                <w:rFonts w:cs="Arial" w:ascii="GHEA Grapalat" w:hAnsi="GHEA Grapalat"/>
                <w:color w:val="000000"/>
                <w:lang w:val="en-US" w:eastAsia="en-US"/>
              </w:rPr>
              <w:t>»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8.93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ննդամթեր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իչ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խախո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շակ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9.53.9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յուղատնտես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թեր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երամշակ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3.12.1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շին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9.54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ածագործ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բեր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8.94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ածագործ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որթ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շվ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տրաստ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9.54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իկոտաժ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բեր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8.94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ածագործ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որթ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շվ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տրաստ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9.54.3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նցաղ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շանակ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8.94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ածագործ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որթ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շվ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տրաստ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9.54.4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ոշիկ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որթու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շվ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շվ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ալանտերեայ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բեր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8.94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ածագործ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որթ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շվ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տրաստ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9.54.5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նցաղսպասարկ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զմակերպ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տու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8.94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ածագործ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որթ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շվ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տրաստ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9.54.9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ածագործ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շվ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բեր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3.12.1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շին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9.55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ղթ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տվարաթղթ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բեր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ան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)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8.95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ղթ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տվարաթղթ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տրաստ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9.55.9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ղթ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տվարաթղթ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բեր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3.12.1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շին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9.56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ավթարդյունահան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որատ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երկրահետախուզ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8.92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նքագործ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բեր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ցահան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ահագործ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արար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9.56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ավթագազավերամշակ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8.92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նքագործ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բեր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ցահան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ահագործ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արար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9.56.3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ոն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բեր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տու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խնոլոգի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8.99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տու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շանակ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ի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բավորումներ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9.56.4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Քիմի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ելք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տանալու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խնոլոգի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8.94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ածագործ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որթ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շվ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տրաստ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9.56.5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Ռետի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լաստմասս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ոլիմեր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յութ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երամշակ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8.96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Ռետի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լաստմասս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շակ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9.56.6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ակու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բեր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խնոլոգի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8.99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տու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շանակ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ի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բավորումներ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9.56.7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ոլիգրաֆի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բեր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խնոլոգի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8.99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տու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շանակ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ի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բավորումներ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9.56.8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տու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շանակ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8.99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տու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շանակ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ի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բավորումներ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9.56.8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տու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շանակ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5.73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Ձեռ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ի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ձուլածո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անցքալատուփ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մլակաղապար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ց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ձուլակտորներով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ձուլվածք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)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9.56.9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տու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շանակ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3.12.1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շին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9.60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Զե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զինամթեր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5.40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Զե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զինամթեր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9.60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Զե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զինամթեր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3.11.7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րազե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խն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պասարկ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lang w:val="en-US"/>
              </w:rPr>
              <w:t>29.60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յթուցի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5.40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Զե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զինամթեր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9.60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Զե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զինամթեր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0.40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րտ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9.71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նցաղ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ց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ռնարաններ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ռցարաններից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ցառությամբ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` </w:t>
            </w: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արժ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ուխարի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ողավազա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ջրատաքացուցիչ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ը»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7.51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նցաղ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սար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</w:r>
          </w:p>
        </w:tc>
      </w:tr>
      <w:tr>
        <w:trPr>
          <w:trHeight w:val="500" w:hRule="atLeast"/>
        </w:trPr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9.71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նցաղ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ռնարա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ռցարա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7.51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նցաղ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սար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29.7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նցաղ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8.21.1*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բե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աբորատո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ռարա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ուջահալո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դ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վ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`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ափո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ր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յանքները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29.7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նցաղ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8.25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ռեցն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դափոխի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նցաղ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ձեղնահարկ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դափոխի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29.7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նցաղ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3.14.9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խն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պասարկ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9.72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նցաղ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7.52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նցաղ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29.72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նցաղ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8.21.4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GHEA Grapalat" w:cs="GHEA Grapalat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արժ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`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և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հան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ոգ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ավթ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յուղ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ն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ռարա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աքացուցի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0.01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Գրասենյակ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8.23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Գրասենյակ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ց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կարգիչներ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յրամաս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վածքներ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)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0.02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ոն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շվի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ղեկատվ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շակ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ցառությամբ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` </w:t>
            </w: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պառող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հանջներ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պատասխ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հատ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կարգիչ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վաքումը</w:t>
            </w:r>
            <w:r>
              <w:rPr>
                <w:rFonts w:cs="Arial" w:ascii="GHEA Grapalat" w:hAnsi="GHEA Grapalat"/>
                <w:color w:val="000000"/>
                <w:lang w:val="en-US" w:eastAsia="en-US"/>
              </w:rPr>
              <w:t>»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6.20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կարգիչ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յրամաս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ված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0.02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ոն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շվի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ղեկատվ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շակ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62.09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ղեկատվ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խնոլոգի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կարգչ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խնիկայ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գավառ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պառող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հանջներ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պատասխ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հատ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կարգիչ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վաքում» 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3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3.20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բե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ղադրում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ղադրում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1.10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շարժիչ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եներատոր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նսֆորմատոր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ան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)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6.11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ոն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ղադրամաս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ոն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սակ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կածիչմ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րոսել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ոճ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ինդուկցիո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րույր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րպափոխիչ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)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1.10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շարժիչ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եներատոր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նսֆորմատոր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ան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) 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ցառությամբ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` </w:t>
            </w: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ինդմարմն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րպափոխիչ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ղղի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ված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ռելիք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արր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ջիջ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)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րգավորվ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կարգավորվ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սնուցիչ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ոն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սակ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կածիչմ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րոսել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ոճ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ինդուկցիո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րույր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րպափոխիչ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)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ը</w:t>
            </w:r>
            <w:r>
              <w:rPr>
                <w:rFonts w:cs="Arial" w:ascii="GHEA Grapalat" w:hAnsi="GHEA Grapalat"/>
                <w:color w:val="000000"/>
                <w:lang w:val="en-US" w:eastAsia="en-US"/>
              </w:rPr>
              <w:t>»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7.11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շարժիչ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եներատոր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նսֆորմատոր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1.10.9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շարժիչ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եներատոր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նսֆորմատոր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3.13.1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ոն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պտ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ինդմարմն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րպափոխիչ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ոն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սակ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կածիչմ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րոսել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ոճ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ինդուկցիո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րույր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րպափոխիչ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)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1.10.9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շարժիչ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եներատոր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նսֆորմատոր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3.14.1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նսֆորմատոր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արժիչ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եներատոր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շխի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հա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ոմուտացիո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ված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խն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պասարկ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1.20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բաշխի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րգավորի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արատ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ան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)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6.11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ոն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ղադրամաս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ոն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հա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ոմուտացիո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ված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ոն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ցուցատախտ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ղադրամաս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ոն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իակցիչ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1.20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բաշխի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րգավորի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արատ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ան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)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7.12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բաշխի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րգավորի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1.20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բաշխի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րգավորի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արատ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ան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)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7.33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հաղորդալար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իաց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ված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ղթ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&lt;=1000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ար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իակցիչ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`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եղմակ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ոճ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եղմ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իաց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պակ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իաց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արր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ոլենոիդ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, &lt;=1000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ար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րդ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րոց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1.20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բաշխի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րգավորի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արատ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ան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)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7.90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ցանց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զտիչ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1.20.9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բաշխի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րգավորի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արատ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3.14.1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նսֆորմատոր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արժիչ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եներատոր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շխի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հա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ոմուտացիո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ված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խն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պասարկ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1.3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կուսաց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ղորդալար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լուխ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6.11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ոն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ղադրամաս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պիչ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ոնիտոր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, USB-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լուխ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իակցիչներով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ց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երով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լուխ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վաքածու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1.3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կուսաց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ղորդալար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լուխ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7.31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ելքաօպտ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լուխ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1.3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կուսաց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ղորդալար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լուխ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7.32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հաղորդալար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լուխ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1.3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կուսաց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ղորդալար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լուխ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7.90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հաղորդալար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իաց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ված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1.4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ալվան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արր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կուտակիչ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աջն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արր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)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7.20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րտկո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ուտակիչ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1.50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ամպ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7.40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ուսավոր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1.50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ուսավոր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7.40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ուսավոր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1.61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արժիչ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նսպորտ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իջո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ան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)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7.40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ուսավոր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վտոմեքենան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գտագործվ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ուսավոր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1.61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արժիչ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նսպորտ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իջո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ան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)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9.31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վտո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րան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արժիչ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ոն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1.62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ոդ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7.90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ծխ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րաքար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ոդ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պ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ծխ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րաքար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րմարան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1.62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մեկուսի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7.90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եփ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կուսալար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գտագործմամբ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երկարիչ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մեկուսիչ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ց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ակ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ճենապակ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)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զնիվ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ղներ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կուսախողով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երք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կուսացմամբ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)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րան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ցված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1.62.3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ազդանշան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6.30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պ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նտրոն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ռավար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հա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`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հակ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կահրդեհ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կարգ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զդանշա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ղորդիչ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1.62.3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ազդանշան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7.90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1.62.3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ազդանշան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9.31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վտո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րան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արժիչ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ոն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զդանշան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1.62.3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ազդանշան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0.20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Երկաթուղ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արժակազմ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երկաթուղի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ճանապարհ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յարա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վտանգ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ահով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երթևեկ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ռավար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զդանշան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1.62.8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մեխանիզմ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3.44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խն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եցեգործ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եցեգործ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գնիս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ֆեռիտ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1.62.8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մեխանիզմ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5.99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տրաս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ղ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ի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բավորումն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ստատ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գնիս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1.62.8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մեխանիզմ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6.51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ափի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տուգի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որձարկի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ավագնաց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ի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կանափնտրիչ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իմպուլս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եներատոր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գնիս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ետեկտոր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1.62.8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մեխանիզմ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7.11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շարժիչ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եներատոր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նսֆորմատոր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խով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շարժիչ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1.62.8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մեխանիզմ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7.40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ուսավոր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ք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ուսավոր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ռակառավար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հան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1.62.8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մեխանիզմ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7.90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մագնիս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նի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ագացուցիչ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զանգ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1.62.8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մեխանիզմ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8.49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ստո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ալվանապատ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ստո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1.62.8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մեխանիզմ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8.99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տու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շանակ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ի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բավորումներում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ևաբուժարա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ոլյարի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)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31.62.9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ի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բավորումն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3.13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ոն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պտ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1.62.9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ի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բավորումն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3.14.9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խն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պասարկ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3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ղորդ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3.20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բե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ղադր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2.1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ռադիոտարր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6.11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ոն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ղադրամաս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կուսատախտ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ոն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ամպ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ոնաճառագայթ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ողով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նզիստոր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իոդ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ն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ընդհատ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ված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2.1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ռադիոտարր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6.12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վաք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ոն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կուսատախտ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2.1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ռադիոտարր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7.90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ոնդենսատոր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ռեզիստոր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ժ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ոնդենսատոր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ն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ղադրիչ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2.1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ռադիոտարր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3.13.2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Ռենտգեն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բժշ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բուժ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խն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պասարկ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վաք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հավաք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կուսատախտ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ոն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ամպ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ոնաճառագայթ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ողով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նզիստոր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իոդ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ն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ընդհատ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ված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2.20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շանակ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ռուստա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-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ռադիո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6.30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պ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2.20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լուխ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ռախոս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ռագր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պ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6.30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պ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2.20.9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պ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5.12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պ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2.30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ռուստա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-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ռադիոընդունիչ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ձայնագր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,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սագր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,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երարտադր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րակ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րան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ան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)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6.11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ոն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ղադրամաս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գնիս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լխի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ընթերցագլխի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ձայնապն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ոխագրիչ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2.30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ռուստա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-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ռադիոընդունիչ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ձայնագր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,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սագր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,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երարտադր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րակ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րան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ան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)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6.20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կարգիչ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յրամաս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ված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սաձայնագր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սավերարտադր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սարքերի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2.30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ռուստա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-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ռադիոընդունիչ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ձայնագր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,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սագր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,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երարտադր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րակ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րան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ան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)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6.30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պ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ռախոս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ինքնապատասխանիչ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ռադիոհեռուստաստուդի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ռադիոհեռուստահաղորդ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լեհավա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ռադիոհեռուստահաղորդիչ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ենթակարմի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զդանշա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իրառմամբ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պ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ում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2.30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ռուստա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-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ռադիոընդունիչ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ձայնագր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,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սագր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,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երարտադր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րակ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րան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ան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ցառությամբ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` </w:t>
            </w: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գնիս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լխի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ընթերցագլխի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ձայնապն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ոխագրիչ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ռախոս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ինքնապատասխանիչ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ռադիոհեռուստաստուդի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ռադիոհեռուստահաղորդ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լեհավա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ռադիոհեռուստահաղորդիչ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ենթակարմի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զդանշա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իրառմամբ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պ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ում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ը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6.40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նցաղ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ոն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2.30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ռուստա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-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ռադիոընդունիչ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ձայնագր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,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սագր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,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երարտադր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րակ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րան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ան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)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6.70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պտ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ի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ուսանկարչ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վ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ցի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» 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2.30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ռուստա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-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ռադիոընդունիչ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ձայնագր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,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սագր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,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երարտադր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րակ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րան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ան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)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8.23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Գրասենյակ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ց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կարգիչներ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յրամաս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վածքներ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)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ոսաձայնագրիչ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32.30.9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ռուստա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-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ռադիոէլեկտրոն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5.21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նցաղ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ոն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ված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գնիս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լխի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ընթերցագլխի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ձայնապն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ոխագրիչ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33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ժշ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ափի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պտ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ժամացույ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3.20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բե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ղադրում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3.10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ժշ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ասնաբուժ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իտ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տազոտ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6.60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Ճառագայթահար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բժշ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բուժ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3.10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ժշ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ի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2.50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ժշ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տամնաբուժ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ի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3.10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ժշ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ի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2.99.9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ի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բավորումն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կագազ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3.10.3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իրաբուժ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րթոպեդի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  <w:br/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րմարան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2.50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ժշ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տամնաբուժ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ի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3.10.4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ժշ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իրաբուժ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տամնաբուժ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ասնաբուժ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հույ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2.50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ժշ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տամնաբուժ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ի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33.1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ժշ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երառյա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իրաբուժ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ը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րթոպեդի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րմարան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3.13.2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Ռենտգեն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բժշ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բուժ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խն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պասարկ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33.1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ժշ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երառյա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իրաբուժ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ը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րթոպեդի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րմարան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3.14.9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խն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պասարկ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3.20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խան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ափի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6.51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ափի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տուգի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որձարկի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ավագնաց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ի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3.20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խան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ափի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3.13.1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ափի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տուգի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որձարկի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ավագնաց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խն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պասարկ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3.20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չափի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6.51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ափի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տուգի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որձարկի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ավագնաց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ի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3.20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չափի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3.13.2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Ռենտգեն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բժշ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բուժ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խն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պասարկ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3.20.3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Ռադիոչափի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6.51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ափի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տուգի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որձարկի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ավագնաց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ի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3.20.3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Ռադիոչափի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3.13.1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ափի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տուգի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որձարկի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ավագնաց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խն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պասարկ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3.20.4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պտ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պտիկա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-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խանիկակա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սկի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-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ափի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6.51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ափի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տուգի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որձարկի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ավագնաց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ի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3.20.4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պտ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պտիկա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-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խանիկակա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սկի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-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ափի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3.13.3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բե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շանակ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պտ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ի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ուսանկարչ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խն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պասարկ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3.20.5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Ֆիզ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տազոտ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6.51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ափի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տուգի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որձարկի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ավագնաց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ի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3.20.5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Ֆիզ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տազոտ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3.13.1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ափի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տուգի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որձարկի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ավագնաց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խն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պասարկ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3.20.6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ծագ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ափանշ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ափի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6.51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ափի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տուգի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որձարկի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ավագնաց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ի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3.20.6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ծագ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ափանշ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ափի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3.13.1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ափի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տուգի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որձարկի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ավագնաց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խն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պասարկ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3.20.9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ի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3.13.1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ափի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տուգի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որձարկի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ավագնաց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խն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պասարկ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33.20.4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պտ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պտիկա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-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խանիկակա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սկի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-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ափի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6.70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պտ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ի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ուսանկարչ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33.20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խան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ափի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8.29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Ընդհանու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շանակ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ի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բավորումներում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րթաչափ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ափերիզ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ձեռ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ն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ի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խան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ճշգրիտ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ի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ց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պտ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իքներ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)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33.20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խան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ափի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8.99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տու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շանակ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ի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բավորումներում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ող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վասարակշռ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րգավոր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վասարակշռի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ց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իվ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վասարկշռ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)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33.20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խան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ափի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2.50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ժշ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տամնաբուժ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ի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ժշ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ջերմաչափ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33.2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սկի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-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ափի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3.13.1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ափի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տուգի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որձարկի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ավագնաց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խն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պասարկում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33.2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սկի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-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ափի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3.14.9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խն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պասարկում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3.30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բե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ընթա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տուգի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ան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)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6.51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ափի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տուգի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որձարկի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ավագնաց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ի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3.30.9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տուգի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3.13.1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ափի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տուգի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որձարկի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ավագնաց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խն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պասարկ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3.30.9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տուգի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3.20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բե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ղադր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3.40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պտ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6.70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պտ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ի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ուսանկարչ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3.40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ուսանկարչ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ինո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6.70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պտ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ի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ուսանկարչ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3.40.3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պտ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ել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լուխ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7.31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ելքաօպտ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լուխ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3.40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ուսանկարչ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ինո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8.99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տու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շանակ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ի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բավորումներում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իսահաղորդիչ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ուսավիմագ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3.40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ուսանկարչ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ինո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2.50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ժշ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տամնաբուժ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ի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կնաբուժ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արկ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կնո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և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կնո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եղատոմսով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վ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սպնյ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ոնտակտ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սպնյ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շտպան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կնո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3.40.9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պտ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ուսանկարչ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  <w:br/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3.13.3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բե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շանակ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պտ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ի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ուսանկարչ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խն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պասարկում</w:t>
            </w:r>
          </w:p>
        </w:tc>
      </w:tr>
      <w:tr>
        <w:trPr>
          <w:trHeight w:val="143" w:hRule="atLeast"/>
        </w:trPr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33.50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Ժամացույ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6.52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Ժամացույ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ժամանակ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րանց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3.50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Ժամանակ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րանց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ցառությամբ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` </w:t>
            </w: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յան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ժամանակ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շվիչ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ժամակարգավորիչ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այմեր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)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ժա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/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րացույ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ցուցանշ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ժամացույ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արբե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ընթա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ժամակարգավորիչ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ը</w:t>
            </w:r>
            <w:r>
              <w:rPr>
                <w:rFonts w:cs="Arial" w:ascii="GHEA Grapalat" w:hAnsi="GHEA Grapalat"/>
                <w:color w:val="000000"/>
                <w:lang w:val="en-US" w:eastAsia="en-US"/>
              </w:rPr>
              <w:t>»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6.52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Ժամացույ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ժամանակ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րանց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3.50.3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Ժամացույ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րագ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ցառությամբ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` </w:t>
            </w: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ժամացույց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անկարժեք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ղներ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ղ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ոկ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արանջա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ժամացույց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ճարմանդ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ը</w:t>
            </w:r>
            <w:r>
              <w:rPr>
                <w:rFonts w:cs="Arial" w:ascii="GHEA Grapalat" w:hAnsi="GHEA Grapalat"/>
                <w:color w:val="000000"/>
                <w:lang w:val="en-US" w:eastAsia="en-US"/>
              </w:rPr>
              <w:t>»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6.52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Ժամացույ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ժամանակ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րանց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3.50.3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Ժամացույ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րագ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2.12.9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both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սկերչ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ի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բավորումներում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անկարժեք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ղներ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ժամացույց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ոկ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արանջա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ժամացույց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ճարմանդ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3.50.3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Ժամացույ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րագ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2.13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Ո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անկարժեք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զարդ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ն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ժամացույ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ղ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ոկ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արանջա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ճարմանդ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3.50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Ժամանակ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րանց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3.13.1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ափի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տուգի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որձարկի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ավագնաց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խն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պասարկում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յան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ժամանակ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շվիչ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ժամակարգավորիչ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այմեր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)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ժա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/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րացույ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ցուցանշ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ժամացույ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արբե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ընթա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ժամակարգավորիչ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34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վտո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ցան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իսակցան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3.20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բե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ղադր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4.10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վտո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ի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արժիչ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նսպորտ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իջո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8.92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նքագործ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բեր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ցահան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ահագործ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արար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մենագնա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ինքնաթափ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4.10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վտո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ի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արժիչ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նսպորտ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իջո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9.10.1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վտո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4.10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արժիչ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9.10.2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վտո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արժիչ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4.10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արժիչ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0.91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both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ոտոցիկլ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ոտոցիկլ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արժիչ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4.20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վտո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ափ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9.20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վտո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ափ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ցան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իսակցան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4.20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ցան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իսակցան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ցառությամբ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` </w:t>
            </w: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վտո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ղ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նամարմի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եռնարկղ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ը</w:t>
            </w:r>
            <w:r>
              <w:rPr>
                <w:rFonts w:cs="Arial" w:ascii="GHEA Grapalat" w:hAnsi="GHEA Grapalat"/>
                <w:color w:val="000000"/>
                <w:lang w:val="en-US" w:eastAsia="en-US"/>
              </w:rPr>
              <w:t>»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9.20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վտո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ափ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ցան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իսակցան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4.20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ցան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իսակցան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3.11.9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տրաս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ղ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վտո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ղ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նամարմի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եռնարկղ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4.30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վտո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րան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արժիչ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րագ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8.11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արժիչ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ուրբի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ցառությամբ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վտո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ոտոցիկլ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դագնաց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երք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ր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իզել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արժիչ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րան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`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խո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խոցաօղ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րբյուրատոր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երք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ր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արժիչ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երթող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թող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փույր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4.30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վտո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րան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արժիչ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րագ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9.32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վտո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րան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արժիչ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րագ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 xml:space="preserve">34.30.2            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վտոտնակ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նտես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վտոլցավոր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9.32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վտո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րան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արժիչ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րագ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35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նսպորտ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իջո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3.20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բե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ղադր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5.11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ավ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ռուց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0.11.1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ավ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ռուց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5.11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ավ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ռուց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0.11.2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ող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ռույ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ռուց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5.11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ավ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ռուց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0.11.3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ավ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ող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ռույ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5.11.9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ավ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3.15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Ջր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նսպոր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խն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պասարկ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5.12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Զբոսանավ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պորտ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ավ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ռուց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0.12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Զբոսանավ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պորտ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ավ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ռուց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5.12.9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Զբոսանավ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պորտ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ավ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3.15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Ջր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նսպոր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խն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պասարկ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5.20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Երկաթուղ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մվայ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ոկոմոտիվ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րոյ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գո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արժակազմ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ան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)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0.20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Երկաթուղ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արժակազմ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5.20.8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Երկաթուղ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արժակազմ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3.17.1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Երկաթուղ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նացքաքարշ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արժակազմ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խն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պասարկ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5.20.9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մվայ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րոյ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գո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ոլեյբուս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3.17.1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Երկաթուղ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նացքաքարշ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արժակազմ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խն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պասարկ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5.30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ռչ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արատ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8.99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տու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շանակ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ի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բավորումն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ինքնաթիռ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արժիչ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արկ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ինքնանետիչ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ն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5.30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ռչ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արատ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0.30.1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դանավ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իեզերանավ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5.30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ռչ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արատ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0.30.2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ռչ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սարքերի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5.30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ռչ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արատ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0.30.9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դանավ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իեզերանավ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ռչ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սարքերի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5.30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իեզե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ռչ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արատ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0.30.1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դանավ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իեզերանավ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5.30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իեզե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ռչ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արատ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0.30.9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դանավ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իեզերանավ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ռչ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սարքերի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5.30.9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ռչ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իեզե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ռչ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արատ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3.16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դանավ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իեզերանավ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ռչ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սարքերի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խն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պասարկ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5.41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ոտոցիկլ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0.91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ոտոցիկլ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5.42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ծանիվ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0.92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ծանիվ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շմանդամ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յլ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5.42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ծանիվ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3.17.9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նսպորտ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խն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պասարկ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ի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բավորումներ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5.43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շմանդամ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յլ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0.92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ծանիվ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շմանդամ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յլ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5.43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շմանդամ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յլ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3.17.9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նսպորտ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խն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պասարկ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ի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բավորումներ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5.5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ի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բավորումն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նսպորտ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իջո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8.22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մբարձի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եռն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-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եռնաթափ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ձեռնասայլ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աչկ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)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5.5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ի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բավորումն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նսպորտ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իջո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0.99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նսպորտ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ի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բավորումներ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5.5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ի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բավորումն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նսպորտ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իջո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1.01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Գրասենյ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անութ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հավոր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հույ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ռեստորան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եղազարդ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գոնի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արժ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թեր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յլ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գոնի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ֆուրգո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-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րպ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5.5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ի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բավորումն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նսպորտ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իջո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3.11.9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տրաս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ղ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ր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յլ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խն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պասարկում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5.5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ի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բավորումն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նսպորտ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իջո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3.17.9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both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նսպորտ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խն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պասարկ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ի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բավորումներում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նդանաքար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ժով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ոխադրամիջո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յլ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խն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պասարկում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36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հույ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ի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բավորումն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3.2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բե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ղադր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6.11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թոռ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ստելու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հույ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9.32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վտո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րան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արժիչ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րագ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վտո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ստո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6.11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թոռ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ստելու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հույ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0.11.3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ավ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ող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ռույ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ավ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ող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ռույ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ստո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6.11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թոռ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ստելու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հույ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0.20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Երկաթուղ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արժակազմ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երկաթուղ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դ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վ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`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մվայ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)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գո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ստո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6.11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թոռ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ստելու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հույ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0.30.1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դանավ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իեզերանավ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ռչ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սարքերի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ստո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6.11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թոռ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ստելու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հույ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1.01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Գրասենյ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անութ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հավոր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հույ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րասենյ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շխատասենյ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յուրանո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ռեստորա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սարա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ստատ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թոռ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զկաթոռ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6.11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թոռ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ստելու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հույ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1.02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ոհանոց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հույ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ոհանոց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թոռ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զկաթոռ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6.11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թոռ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ստելու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հույ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1.09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հույ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նջասենյ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յուրասենյ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ճաշասենյ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կարա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արած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թոռ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զմո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զմո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-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հճակալ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զկաթոռ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6.11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թոռ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ստելու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հույ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5.24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հույ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հ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թոռ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զկաթոռ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արբե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ստո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երեսքաշ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ղորկ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այլեցում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6.12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Գրասենյակ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անութ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հույ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8.23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Գրասենյակ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ց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կարգիչներ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յրամաս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վածքներ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)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րատախտ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րոեկցիո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ախտ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ծանշ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ախտ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» 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6.12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Գրասենյակ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անութ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հույ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ցառությամբ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`</w:t>
            </w: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րասենյ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անութ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հավոր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հույ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ը</w:t>
            </w:r>
            <w:r>
              <w:rPr>
                <w:rFonts w:cs="Arial" w:ascii="GHEA Grapalat" w:hAnsi="GHEA Grapalat"/>
                <w:color w:val="000000"/>
                <w:lang w:val="en-US" w:eastAsia="en-US"/>
              </w:rPr>
              <w:t>»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1.01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Գրասենյ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անութ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հավոր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հույ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6.12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Գրասենյակ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անութ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հույ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5.24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հույ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հ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րասենյ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անութ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հավոր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հույ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6.13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ոհանոց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հույ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ցառությամբ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`</w:t>
            </w: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ոհանոց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հույ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ը</w:t>
            </w:r>
            <w:r>
              <w:rPr>
                <w:rFonts w:cs="Arial" w:ascii="GHEA Grapalat" w:hAnsi="GHEA Grapalat"/>
                <w:color w:val="000000"/>
                <w:lang w:val="en-US" w:eastAsia="en-US"/>
              </w:rPr>
              <w:t>»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1.02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ոհանոց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հույ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6.13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ոհանոց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հույ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5.24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հույ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հ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ոհանոց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հույ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6.14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հույ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ցառությամբ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`</w:t>
            </w: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հույ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ը</w:t>
            </w:r>
            <w:r>
              <w:rPr>
                <w:rFonts w:cs="Arial" w:ascii="GHEA Grapalat" w:hAnsi="GHEA Grapalat"/>
                <w:color w:val="000000"/>
                <w:lang w:val="en-US" w:eastAsia="en-US"/>
              </w:rPr>
              <w:t>»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1.09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հույ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6.14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հույ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5.24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հույ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հ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հույ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6.15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երքն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1.03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երքն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6.21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ղադրամ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տ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2.11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ղադրամ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քանշա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տ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6.22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անկարժեք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ց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դամանդներ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)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իսաթանկարժեք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քար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2.12.2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անկարժեք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քար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ց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դամանդներ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)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իսաթանկարժեք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քար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շակ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36.22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դամանդ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2.12.1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դամանդ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շակ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36.22.3</w:t>
              <w:br/>
              <w:br/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բե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շանակ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քար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ինթետի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քար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շակ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br/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2.12.2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անկարժեք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քար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ց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դամանդներ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)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իսաթանկարժեք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քար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շակ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36.22.4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Ոսկերչ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ան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կչ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տվեր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)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2.12.3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Ոսկերչ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զարդ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36.22.4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Ոսկերչ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ան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կչ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տվեր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)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2.12.9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սկերչ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ի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բավորումն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36.22.5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Ոսկերչ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տրաստ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որագ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կչ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տվերներով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2.12.4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անկարժեք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անկարժեք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ղներ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որագր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36.22.5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Ոսկերչ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տրաստ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որագ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կչ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տվերներով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2.12.3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Ոսկերչ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զարդ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36.22.5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Ոսկերչ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տրաստ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որագ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կչ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տվերներով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2.12.9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սկերչ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ի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բավորումն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6.30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Երաժշտ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ի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ան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)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2.20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Երաժշտ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ի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6.30.9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Երաժշտ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ի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խն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պասարկ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3.19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երգեհո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տմ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երաժշտ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ի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երականգնում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6.30.9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Երաժշտ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ի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խն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պասարկ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5.29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ձն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գտագործ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նցաղ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երաժշտ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ի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ց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երգեհոններ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նարժեք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երաժշտ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իքներ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)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6.4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պորտ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րան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ցառությամբ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` </w:t>
            </w: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կանջ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շտպան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ցա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րինա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`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ղմուկ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ջր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)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ը</w:t>
            </w:r>
            <w:r>
              <w:rPr>
                <w:rFonts w:cs="Arial" w:ascii="GHEA Grapalat" w:hAnsi="GHEA Grapalat"/>
                <w:color w:val="000000"/>
                <w:lang w:val="en-US" w:eastAsia="en-US"/>
              </w:rPr>
              <w:t>»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2.30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պորտ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6.4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պորտ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րան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2.99.9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ի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բավորումն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կանջ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շտպան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ցա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րինա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`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ղմուկ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ջր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)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6.5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աղ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աղալի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6.40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նցաղ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ոն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ոն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աղ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ռավար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հան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6.5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աղ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աղալի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8.99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տու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շանակ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ի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բավորումն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գելբա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վտոմատ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6.5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աղ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աղալի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ցառությամբ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` </w:t>
            </w: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ոն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աղ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ռավար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հան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գելբա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վտոմատ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ը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աղ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աղալի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ը</w:t>
            </w:r>
            <w:r>
              <w:rPr>
                <w:rFonts w:cs="Arial" w:ascii="GHEA Grapalat" w:hAnsi="GHEA Grapalat"/>
                <w:color w:val="000000"/>
                <w:lang w:val="en-US" w:eastAsia="en-US"/>
              </w:rPr>
              <w:t>»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2.40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աղ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աղալի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6.5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աղ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աղալի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3.19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աղ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աղալի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ոն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աղ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ռավար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հան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գելբա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վտոմատ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6.61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Ո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անկարժեք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յութեր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զարդեղե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2.13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Ո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անկարժեք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զարդ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ն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6.62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վել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ոզան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2.19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ռետին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ռետին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ոզան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6.62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վել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ոզան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2.91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վել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ոզան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6.63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Գրեն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իտույ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2.99.9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ի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բավորումներ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36.63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նի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րոշմ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2.99.2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Դրոշմակնի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տրաստում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lang w:val="en-US"/>
              </w:rPr>
              <w:t>36.63.3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յլ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0.92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ծանիվ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շմանդամ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յլ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յլ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36.63.4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ղ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ալանտերեայ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5.99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տրաս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ղ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ի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բավորումներ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36.63.5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ուցկի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0.51.2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ուցկի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36.63.6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րուսել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ճոճան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րաձգարա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տրակցիո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8.99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տու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շանակ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ի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բավորումներում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րուսել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ճոճ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րաձգարա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տրակցիո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36.63.7</w:t>
              <w:br/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ո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եում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տակ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ոշտ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ծկ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2.23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արա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լաստմասսայ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տակ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աձգ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ինիլ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ո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եում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սակ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)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ծկ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36.63.9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3.99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ածագործ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ի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բավորումներում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իմափոշու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ավափնջի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36.63.9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5.12.9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շվ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ալանտերեայ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ն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տր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36.63.9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6.29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այտ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ցանակեղև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ղոտ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յուսկե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յութեր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ովանո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ձեռնափայտ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ռն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խամորճ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36.63.9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7.29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ղթ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տվարաթղթ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յուրահատու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ւյթ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նդիսաց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)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ղթ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36.63.9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2.19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ռետին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րծ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ռետին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ողովակաշար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ցվան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նր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մկալ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րսափաթթու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ն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36.63.9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22.29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լաստմասսայ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ձն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գտագործ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լաստմասսայ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արկ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36.63.9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2.99.9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ի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բավորումներ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7.10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Ս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ղ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ափո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ջարդո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շակ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8.31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Ջարդո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նատ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7.10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ւնավո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ղ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ափո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ջարդո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շակ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8.31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Ջարդո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նատ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37.1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ղ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ափո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ջարդո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շակ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8.32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ափո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սակավո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շակ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երկրորդ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ում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տաց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երառյա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ուսանկարչ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ափոններ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`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ևեռակիչներ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ուսանկարչ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ժապավեններ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ղթ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ղ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երականգնում</w:t>
            </w:r>
            <w:r>
              <w:rPr>
                <w:rFonts w:cs="Arial" w:ascii="GHEA Grapalat" w:hAnsi="GHEA Grapalat"/>
                <w:color w:val="000000"/>
                <w:lang w:val="en-US" w:eastAsia="en-US"/>
              </w:rPr>
              <w:t>»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37.2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Ո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ղ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ափո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ջարդո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շակ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8.32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ափո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սակավո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շակ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երկրորդ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ում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տաց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40.1</w:t>
            </w:r>
            <w:r>
              <w:rPr>
                <w:rFonts w:cs="GHEA Grapalat" w:ascii="GHEA Grapalat" w:hAnsi="GHEA Grapalat"/>
                <w:lang w:val="en-US"/>
              </w:rPr>
              <w:t>0</w:t>
            </w:r>
            <w:r>
              <w:rPr>
                <w:rFonts w:cs="GHEA Grapalat" w:ascii="GHEA Grapalat" w:hAnsi="GHEA Grapalat"/>
              </w:rPr>
              <w:t>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էներգիայ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ջերմաէլեկտրակայաններ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5.11.1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էներգիայ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ջերմաէլեկտրակայաններ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40.1</w:t>
            </w:r>
            <w:r>
              <w:rPr>
                <w:rFonts w:cs="GHEA Grapalat" w:ascii="GHEA Grapalat" w:hAnsi="GHEA Grapalat"/>
                <w:lang w:val="en-US"/>
              </w:rPr>
              <w:t>0</w:t>
            </w:r>
            <w:r>
              <w:rPr>
                <w:rFonts w:cs="GHEA Grapalat" w:ascii="GHEA Grapalat" w:hAnsi="GHEA Grapalat"/>
              </w:rPr>
              <w:t>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էներգիայ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իդրոէլեկտրակայաններ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5.11.2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էներգիայ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իդրոէլեկտրակայաններ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40.1</w:t>
            </w:r>
            <w:r>
              <w:rPr>
                <w:rFonts w:cs="GHEA Grapalat" w:ascii="GHEA Grapalat" w:hAnsi="GHEA Grapalat"/>
                <w:lang w:val="en-US"/>
              </w:rPr>
              <w:t>0</w:t>
            </w:r>
            <w:r>
              <w:rPr>
                <w:rFonts w:cs="GHEA Grapalat" w:ascii="GHEA Grapalat" w:hAnsi="GHEA Grapalat"/>
              </w:rPr>
              <w:t>.3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էներգիայ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իջուկ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տոմ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)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կայաններ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5.11.3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էներգիայ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իջուկ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կայաններ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40.1</w:t>
            </w:r>
            <w:r>
              <w:rPr>
                <w:rFonts w:cs="GHEA Grapalat" w:ascii="GHEA Grapalat" w:hAnsi="GHEA Grapalat"/>
                <w:lang w:val="en-US"/>
              </w:rPr>
              <w:t>0</w:t>
            </w:r>
            <w:r>
              <w:rPr>
                <w:rFonts w:cs="GHEA Grapalat" w:ascii="GHEA Grapalat" w:hAnsi="GHEA Grapalat"/>
              </w:rPr>
              <w:t>.3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էներգիայ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իջուկ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տոմ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)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կայաններ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8.12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նասակ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ափո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վաքում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ճառագայթաակտիվ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ափո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վաքում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40.1</w:t>
            </w:r>
            <w:r>
              <w:rPr>
                <w:rFonts w:cs="GHEA Grapalat" w:ascii="GHEA Grapalat" w:hAnsi="GHEA Grapalat"/>
                <w:lang w:val="en-US"/>
              </w:rPr>
              <w:t>0</w:t>
            </w:r>
            <w:r>
              <w:rPr>
                <w:rFonts w:cs="GHEA Grapalat" w:ascii="GHEA Grapalat" w:hAnsi="GHEA Grapalat"/>
              </w:rPr>
              <w:t>.4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էներգիայ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ողմ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կայանն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5.11.4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Sylfae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Էլեկտրաէներգիայի արտադրություն հողմային էլեկտրակայաններ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GHEA Grapalat" w:ascii="GHEA Grapalat" w:hAnsi="GHEA Grapalat"/>
              </w:rPr>
              <w:t>40.1</w:t>
            </w:r>
            <w:r>
              <w:rPr>
                <w:rFonts w:cs="GHEA Grapalat" w:ascii="GHEA Grapalat" w:hAnsi="GHEA Grapalat"/>
                <w:lang w:val="en-US"/>
              </w:rPr>
              <w:t>0</w:t>
            </w:r>
            <w:r>
              <w:rPr>
                <w:rFonts w:cs="GHEA Grapalat" w:ascii="GHEA Grapalat" w:hAnsi="GHEA Grapalat"/>
              </w:rPr>
              <w:t>.</w:t>
            </w:r>
            <w:r>
              <w:rPr>
                <w:rFonts w:cs="GHEA Grapalat" w:ascii="GHEA Grapalat" w:hAnsi="GHEA Grapalat"/>
                <w:lang w:val="en-US"/>
              </w:rPr>
              <w:t>5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էներգիայ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կայանն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5.11.5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Sylfae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Էլեկտրաէներգիայի արտադրություն արևային էլեկտրակայաններ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GHEA Grapalat" w:ascii="GHEA Grapalat" w:hAnsi="GHEA Grapalat"/>
              </w:rPr>
              <w:t>40.1</w:t>
            </w:r>
            <w:r>
              <w:rPr>
                <w:rFonts w:cs="GHEA Grapalat" w:ascii="GHEA Grapalat" w:hAnsi="GHEA Grapalat"/>
                <w:lang w:val="en-US"/>
              </w:rPr>
              <w:t>0</w:t>
            </w:r>
            <w:r>
              <w:rPr>
                <w:rFonts w:cs="GHEA Grapalat" w:ascii="GHEA Grapalat" w:hAnsi="GHEA Grapalat"/>
              </w:rPr>
              <w:t>.</w:t>
            </w:r>
            <w:r>
              <w:rPr>
                <w:rFonts w:cs="GHEA Grapalat" w:ascii="GHEA Grapalat" w:hAnsi="GHEA Grapalat"/>
                <w:lang w:val="en-US"/>
              </w:rPr>
              <w:t>5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էներգիայ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կայանն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5.11.6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Էլեկտրաէներգիայի արտադրություն երկրաջերմային էլեկտրակայաններ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GHEA Grapalat" w:ascii="GHEA Grapalat" w:hAnsi="GHEA Grapalat"/>
              </w:rPr>
              <w:t>40.1</w:t>
            </w:r>
            <w:r>
              <w:rPr>
                <w:rFonts w:cs="GHEA Grapalat" w:ascii="GHEA Grapalat" w:hAnsi="GHEA Grapalat"/>
                <w:lang w:val="en-US"/>
              </w:rPr>
              <w:t>0</w:t>
            </w:r>
            <w:r>
              <w:rPr>
                <w:rFonts w:cs="GHEA Grapalat" w:ascii="GHEA Grapalat" w:hAnsi="GHEA Grapalat"/>
              </w:rPr>
              <w:t>.</w:t>
            </w:r>
            <w:r>
              <w:rPr>
                <w:rFonts w:cs="GHEA Grapalat" w:ascii="GHEA Grapalat" w:hAnsi="GHEA Grapalat"/>
                <w:lang w:val="en-US"/>
              </w:rPr>
              <w:t>5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էներգիայ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կայանն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5.11.9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էներգիայ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ղբյուրներից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40.10.5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էներգիայ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կայաններ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5.11.9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էներգիայ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ղբյուրներից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lang w:val="en-US"/>
              </w:rPr>
              <w:t>40.10.5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էներգիայ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ղորդ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5.12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էներգիայ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ղորդ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GHEA Grapalat" w:ascii="GHEA Grapalat" w:hAnsi="GHEA Grapalat"/>
              </w:rPr>
              <w:t>40.</w:t>
            </w:r>
            <w:r>
              <w:rPr>
                <w:rFonts w:cs="GHEA Grapalat" w:ascii="GHEA Grapalat" w:hAnsi="GHEA Grapalat"/>
                <w:lang w:val="en-US"/>
              </w:rPr>
              <w:t>10.6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էներգիայ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շխ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ճառք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)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5.13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էներգիայ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շխ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40.10.7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էներգիայ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տակարա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պառողներ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ճառք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)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5.14.1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Էլեկտրաէներգիայի վաճառք, բացի վերականգնվող էներգետիկ ռեսուրսներից ստացված էներգիայի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40.10.7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էներգիայ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տակարա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պառողներ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ճառք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)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5.14.2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Sylfae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Էլեկտրաէներգիայի վաճառք՝ստացված վերականգնվող էներգետիկ ռեսուրսներից</w:t>
            </w:r>
          </w:p>
        </w:tc>
      </w:tr>
      <w:tr>
        <w:trPr>
          <w:trHeight w:val="139" w:hRule="atLeast"/>
        </w:trPr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40.2</w:t>
            </w:r>
            <w:r>
              <w:rPr>
                <w:rFonts w:cs="GHEA Grapalat" w:ascii="GHEA Grapalat" w:hAnsi="GHEA Grapalat"/>
                <w:lang w:val="en-US"/>
              </w:rPr>
              <w:t>0</w:t>
            </w:r>
            <w:r>
              <w:rPr>
                <w:rFonts w:cs="GHEA Grapalat" w:ascii="GHEA Grapalat" w:hAnsi="GHEA Grapalat"/>
              </w:rPr>
              <w:t>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ազ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5.21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ազ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>
          <w:trHeight w:val="426" w:hRule="atLeast"/>
        </w:trPr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lang w:val="en-US"/>
              </w:rPr>
              <w:t>40.20.3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ազակերպ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ռելի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շխ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ողովակաշարերով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ճառք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)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5.22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ազակերպ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ռելի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շխ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ազամատակարար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կարգ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իջոց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lang w:val="en-US"/>
              </w:rPr>
              <w:t>40.20.3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ազակերպ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ռելի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տակարա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պառողներ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ճառք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)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5.23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ազամատակարար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կարգ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իջոցով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շխվ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ազ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ճառք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40.30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Ջերմ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ներգիայ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ջերմացանցեր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5.30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լորշու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ավորա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դ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տակարար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40.30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Ջերմ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ներգիայ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ինքնուրույ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թսայատներ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5.30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լորշու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ավորա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դ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տակարար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40.30.3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Ջերմամատակարար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5.30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լորշու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ավորա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դ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տակարար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lang w:val="en-US"/>
              </w:rPr>
              <w:t>40.30.4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ռը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ջ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ռույց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տակարար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5.30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լորշու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ավորա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դ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տակարար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41.0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Ջ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վաք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ք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շխ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6.00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Ջ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վաք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շակ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շխ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45.11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են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զմատ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քանդ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3.11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են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զմատ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քանդ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45.11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ող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շխատանքնե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3.12.1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արա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րապարակ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ախապատրաստ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45.11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ող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շխատանքնե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3.12.3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արած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ախապատրաստ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նքարդյունահան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շխատան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45.11.3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յթեց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շխատանքնե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3.12.2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յթեց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շխատանքնե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45.11.4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տու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շխատանքնե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հողեր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3.12.1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արա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րապարակ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ախապատրաստ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45.12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տախուզ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որատ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այլիկոն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3.13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տախուզ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որատ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այլիկոն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45.21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Ընդհանու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արա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շխատանքնե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1.20.1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կել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սարա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են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արա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45.2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Ընդհանու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արա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շխատանքնե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1.20.2*</w:t>
            </w:r>
          </w:p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կել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կել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են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իմն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45.2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Ընդհանու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արա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շխատանքնե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1.20.3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կել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կել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են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ընթացի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45.2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Ընդհանու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արա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շխատանքնե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1.20.4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կել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կել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են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երակառուց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ժեղաց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երականգն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45.21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Քաղաքացի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ճարտարագիտ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ռույ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արա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2.12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Երկաթուղի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րոյ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արար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տորգետնյա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երկաթուղի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րոյ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)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ցառությամբ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ունելները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արարություն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45.21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Քաղաքացի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ճարտարագիտ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ռույ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արա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2.13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մուրջ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ունել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արա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45.21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Քաղաքացի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ճարտարագիտ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ռույ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արա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2.21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Ջր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նտես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ռույ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արա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45.21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Քաղաքացի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ճարտարագիտ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ռույ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արա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2.22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հաղորդ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ռահաղորդակց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կարգ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արա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45.21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Քաղաքացի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ճարտարագիտ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ռույ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արա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2.99.2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ազամատակարար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ռույ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արա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45.21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Քաղաքացի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ճարտարագիտ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ռույ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արա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2.99.9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Քաղաքացի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արար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ռույ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արա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ի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բավորումներ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45.22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են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ծկ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ղադր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3.91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անիքածածկ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շխատանքնե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45.22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են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ծկ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ղադր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3.99.3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են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ախոնավաց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անիքածածկ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ջրանցիկ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ահովում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անիքածածկ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ջրանցիկ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ահովում</w:t>
            </w:r>
            <w:r>
              <w:rPr>
                <w:rFonts w:cs="Arial" w:ascii="GHEA Grapalat" w:hAnsi="GHEA Grapalat"/>
                <w:color w:val="000000"/>
                <w:lang w:val="en-US" w:eastAsia="en-US"/>
              </w:rPr>
              <w:t>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45.23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վտոմայրուղի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ճանապարհ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արար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ցառությամբ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`</w:t>
            </w: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տորգետնյա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երկաթուղի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րոյ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)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ռիչքադաշտ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երթիռվայրէջք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տի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արարություն</w:t>
            </w:r>
            <w:r>
              <w:rPr>
                <w:rFonts w:cs="Arial" w:ascii="GHEA Grapalat" w:hAnsi="GHEA Grapalat"/>
                <w:color w:val="000000"/>
                <w:lang w:val="en-US" w:eastAsia="en-US"/>
              </w:rPr>
              <w:t>»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2.11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Ճանապարհ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վտոմայրուղի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արա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45.23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վտոմայրուղի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ճանապարհ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արա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2.12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Երկաթուղի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րոյ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արա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45.23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պորտ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ռույ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արա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1.20.1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կել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սարա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են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արար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պորտ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ռույ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պասարկ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են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արարություն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45.23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պորտ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ռույ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արա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2.99.1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պորտ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ռույ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արա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45.23.3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դանավակայա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արա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1.20.1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կել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սարա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են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արար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դանավակայա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արարություն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45.23.3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դանավակայա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արա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2.11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Ճանապարհ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վտոմայրուղի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արար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ռիչքադաշտ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երթիռվայրէջք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տի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արարություն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45.24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Ջր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ռույ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արա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2.21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Ջր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նտես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ռույ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արար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ռոգ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կարգ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արարություն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45.24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Ջր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ռույ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արա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2.91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Ջր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ռույ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արա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45.25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նքահոր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արա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2.21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Ջր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նտես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ռույ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արա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ջրառ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որատանց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եզ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ջրհոր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արարություն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45.25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Ջրատնտես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արա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2.21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Ջր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նտես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ռույ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արար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յրուղ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ջրատ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ողովակաշար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ոյուղու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կարգ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արարություն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45.25.3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տու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նագիտություննե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հանջ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արա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շխատանքնե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3.99.1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իմնադ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երառյա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ցց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փումը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45.25.3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տու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նագիտություննե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հանջ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արա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շխատանքնե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3.99.2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Քար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ղյուս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արված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ար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45.25.3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տու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նագիտություննե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հանջ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արա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շխատանքնե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3.99.9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նագիտաց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արա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ի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բավորումներ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45.31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տեղակայ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շխատանքնե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3.21.1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կարգ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վաքակց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45.31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տեղակայ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շխատանքնե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3.21.2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ռահաղորդակց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կարգ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վաքակց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45.31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տեղակայ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շխատանքնե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3.22.2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Ջեռուց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ազամատակարար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դ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ավորակ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կարգ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վաքակցում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ջեռուց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կարգ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վաքակցում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45.31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տեղակայ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շխատանքնե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3.29.1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երել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ճարտարագիտ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ղադր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45.31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տեղակայ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շխատանքնե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0.20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վտանգ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կարգ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առ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ահովում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ռակառավա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երահսկ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վտանգ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ոն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կարգ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իջոցով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դ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վ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`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կաջարդի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կահրդեհ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կարգերը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երառյա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րան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ղադրումը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պասարկումը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45.32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կուսաց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շխատանքնե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3.29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ճարտարագիտ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ղադր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45.32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կուսաց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շխատանքնե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3.99.9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նագիտաց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արա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ի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բավորումներում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կուսի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շխատանքնե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ունավո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ազեր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ջր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)</w:t>
            </w:r>
            <w:r>
              <w:rPr>
                <w:rFonts w:cs="Arial" w:ascii="GHEA Grapalat" w:hAnsi="GHEA Grapalat"/>
                <w:color w:val="000000"/>
                <w:lang w:val="en-US" w:eastAsia="en-US"/>
              </w:rPr>
              <w:t>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45.33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նիտարատեխն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շխատանքնե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3.22.1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Ջրամատակարար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կարգ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վաքակց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45.33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նիտարատեխն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շխատանքնե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3.22.2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Ջեռուց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ազամատակարար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դ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ավորակ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կարգ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վաքակց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45.34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խնոլոգի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ղադր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3.21.1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կարգ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վաքակց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դանավակայա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երթիռվայրէջք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տի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ուսավոր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կարգ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վաքակցում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45.34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խնոլոգի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ղադր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3.21.1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both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ռահաղորդակց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կարգ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վաքակցում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դանավակայա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երթիռվայրէջք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տի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ուսավոր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կարգ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վաքակցում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45.34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խնոլոգի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ղադր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3.29.1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երել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ճարտարագիտ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ղադր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45.34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ղակայ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արկ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րգաբեր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3.29.9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երել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ճարտարագիտ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խն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պասարկ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45.41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վաղ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շխատանքնե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3.31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վաղ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շխատանքնե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45.42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տաղձագործ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շխատանքնե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3.32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տաղձագործ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շխատանքնե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45.43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տ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ծկ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ղադ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տ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երեսպատ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3.33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տ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ծկապատ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տ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երեսպատ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45.44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երկարա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ակեպատ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շխատանքնե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3.34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երկարա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ակեպատ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շխատանքնե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45.45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րդար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շխատանքնե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3.99.4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են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ճակատ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րդար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45.45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րդար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շխատանքնե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3.99.9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նագիտաց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արա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ի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բավորումներում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ցօթյա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ողավազա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ռեզերվուար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)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ղադրում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45.5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արա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րձակալ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պասարկ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ձնակազմ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տ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3.99.5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արա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րձակալ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պասարկ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ձնակազմ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տ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0.10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վտո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5.11.1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եթ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րդատ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վտոմոբիլ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0.10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վտո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5.11.3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րդատ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նագիտաց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վտո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0.10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վտո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5.19.1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վտո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0.10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վտո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5.11.2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եթ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րդատ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վտոմոբիլ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0.10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վտո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5.11.4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րդատ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նագիտաց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վտո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0.10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վտո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5.19.2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վտո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0.20.0</w:t>
              <w:br/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վտո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խն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պասարկ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5.20.1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վտո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խն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պասարկ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0.20.0</w:t>
              <w:br/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վտո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խն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պասարկ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5.20.2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վտո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երասարքավո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եղմ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ավթ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ազով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շխատելու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0.20.0</w:t>
              <w:br/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վտո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խն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պասարկ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5.20.3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վտո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երասարքավո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ղուկաց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ավթ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ազով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շխատելու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50.2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վտո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խն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պասարկ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5.20.4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վտո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վաց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այլեց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երկ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ն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0.20.0</w:t>
              <w:br/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վտո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խն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պասարկ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52.21.1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Ցամաք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նսպոր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ժանդա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քարշակ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ևր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ղություններ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0.30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վտո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նգույ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րագ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5.31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վտո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րագ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0.30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վտո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նգույ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րագ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5.32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վտո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րագ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50.40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ոտոցիկլ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ոտոռոլլեր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րան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նգույ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րագ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5.40.1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ոտոցիկլ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50.40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ոտոցիկլ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ոտոռոլլեր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րան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նգույ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րագ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5.40.3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ոտոցիկլ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րագ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0.40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ոտոցիկլ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ոտոռոլլեր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րան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նգույ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րագ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5.40.2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ոտոցիկլ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0.40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ոտոցիկլ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ոտոռոլլեր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րան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նգույ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րագ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5.40.4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ոտոցիկլ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րագ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0.40.3</w:t>
              <w:br/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ոտոցիկլ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ոտոռոլելլեր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խն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պասարկ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5.40.5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ոտոցիկլ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խն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պասարկ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0.5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արժիչ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ռելի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7.30.1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վտո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ենզի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իզել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ռելի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ենզալց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յաններ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0.5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արժիչ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ռելի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7.30.2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վտո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ղու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ազ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եղմ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ազ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ազոլի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ազալց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յաններ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50.5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արժիչ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ռելի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7.30.3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վտո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քսանյութ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ղեցն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յութ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նագիտաց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անութն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51.11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յուղատնտես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ում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նդա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նդանի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ածագործ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ում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իսապատրաստված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րով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զբաղվ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ակալ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6.11.1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ղի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ույս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րով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զբաղվ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ակալ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51.11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յուղատնտես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ում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նդա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նդանի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ածագործ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ում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իսապատրաստված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րով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զբաղվ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ակալ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6.11.2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նդա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նդանի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րով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զբաղվ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ակալ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51.11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յուղատնտես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ում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նդա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նդանի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ածագործ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ում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իսապատրաստված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րով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զբաղվ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ակալ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6.11.3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յուղատնտես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ածագործ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ում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իսապատրաստված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րով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զբաղվ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ակալ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1.12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ռելի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նքաքար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ղ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քիմի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յութ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րով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զբաղվ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ակալ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6.12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ռելի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նքաքար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ղ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շանակ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քիմի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յութ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րով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զբաղվ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ակալ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1.13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փայ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անյութ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րով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զբաղվ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ակալ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6.13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փայ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անյութ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րով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զբաղվ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ակալ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1.14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բե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ավ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ռչ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արատ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րով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զբաղվ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ակալ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6.14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բե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ավ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ռչ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սարքերի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րով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զբաղվ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ակալ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1.15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հույ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նցաղ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րան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երկաթեղե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ղ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րով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զբաղվ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ակալ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6.15.1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հույ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րով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զբաղվ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ակալ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51.15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հույ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նցաղ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րան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երկաթեղե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ղ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րով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զբաղվ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ակալ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6.15.2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նցաղ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րան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երկաթեղե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ղ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րով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զբաղվ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ակալ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51.16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ածագործ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գուս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ոշկեղե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շվ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որթու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 </w:t>
              <w:br/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րով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զբաղվ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ակալ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6.16.1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ածագործ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րով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զբաղվ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ակալ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51.16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ածագործ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գուս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ոշկեղե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շվ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որթու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 </w:t>
              <w:br/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րով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զբաղվ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ակալ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6.16.2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գուս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րով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զբաղվ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ակալ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1.16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ածագործ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գուս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ոշկեղե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շվ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որթու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 </w:t>
              <w:br/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րով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զբաղվ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ակալ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6.16.3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ոշկեղե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շվ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րով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զբաղվ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ակալ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1.17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ննդամթեր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երառյա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իչքները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,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խախո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րով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զբաղվ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ակալ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6.17.1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ննդամթերքի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րով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զբաղվ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ակալ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51.17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ննդամթեր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երառյա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իչքները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,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խախո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րով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զբաղվ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ակալ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6.17.2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իչ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րով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զբաղվ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ակալ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51.17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ննդամթեր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երառյա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իչքները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,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խախո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րով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զբաղվ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ակալ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6.17.3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խախո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րով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զբաղվ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ակալ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51.18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անձ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րգ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րան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բավորումն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րան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նագիտաց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ակալ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6.18.1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Դեղ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եղագործ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րան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ժշ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ի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ծանելի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ոսմետ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քր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իջո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րով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զբաղվ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ակալ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51.18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անձ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րգ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րան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բավորումն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րան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նագիտաց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ակալ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6.18.2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աղ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աղալի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պորտ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րան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ծանիվ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ր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երթ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րեն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իտույ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երաժշտ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ի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ժամացույ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սկերչ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ուսանկարչ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պտ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րով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զբաղվ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ակալ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51.18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անձ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րգ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րան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բավորումն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րան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նագիտաց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ակալ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6.18.9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բ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րան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րով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զբաղվ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ակալ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1.19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այ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սականու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րան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րով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զբաղվ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ակալ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6.19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րո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սակ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րան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բավորումն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րան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նագիտաց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րով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զբաղվ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ակալ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1.21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ցահատիկ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շակաբույս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երմ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ասնակեր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6.21.1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տիկ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շակաբույս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երմ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1.22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ղի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ույս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6.22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ղի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ույս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1.23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նդա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նդանի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6.23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նդա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նդանի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1.24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որթու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շվ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6.24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որթու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շվ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1.25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մշակ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խախո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6.21.2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մշակ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խախո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1.31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րգ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նջարեղե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0.39.5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րգեր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նջարեղեն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ագ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չաց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տրաս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րակուր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1.31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րգ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նջարեղե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6.31.1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ար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րգ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նջարեղե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51.31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րգ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նջարեղե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6.31.2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1128" w:leader="none"/>
              </w:tabs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հածոյաց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րգ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նջարեղե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1.32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ս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սամթեր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6.32.1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ար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ս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սամթեր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երառյա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ենթամթեր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51.32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ս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սամթեր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6.32.2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հածոյացր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ս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սամթեր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երառյա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ենթամթեր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51.33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թնամթեր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ձվ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ննդ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յուղ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ճարպ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6.33.1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թնամթեր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51.33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թնամթեր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ձվ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ննդ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յուղ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ճարպ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6.33.2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Ձվ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51.33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թնամթեր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ձվ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ննդ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յուղ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ճարպ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6.33.3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նդան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ուս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ննդայուղ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ճարպ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1.34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լկոհոլ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իչ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1.01.1*</w:t>
            </w:r>
          </w:p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1.01.2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լկոհոլ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իչ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ո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զմաթո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առն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1.34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լկոհոլ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իչ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1.02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աղող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ինու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ինու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սակախառն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զտ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շալցում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1.34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լկոհոլ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իչ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6.34.1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լկոհոլ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իչ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1.34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լկոհոլ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իչ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6.34.2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Ո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լկոհոլ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իչ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1.35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խախո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6.35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խախո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1.36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աքա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ոկոլադ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աքար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րուշակեղե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6.36.1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աքա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51.36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աքա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ոկոլադ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աքար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րուշակեղե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6.36.2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ոկոլադ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աքար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րուշակեղե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1.37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ուրճ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եյ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կաոյ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եմուն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6.37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ուրճ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եյ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կաոյ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եմուն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1.38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Ձ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ձկնամթեր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6.38.1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Ձ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ձկնամթեր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1.38.9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ննդամթեր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6.31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րգ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նջարեղե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հածոյաց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րգ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նջարեղե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1.38.9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ննդամթեր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6.38.2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ն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նդանի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ր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1.38.9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ննդամթեր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6.38.9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ննդամթեր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1.39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ննդամթեր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երառյա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իչքները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խախո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նագիտաց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6.39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ննդամթեր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իչ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խախո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նագիտաց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1.41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ածագործ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րան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6.41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ածագործ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1.42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իկոտաժ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ւլպեղե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6.42.1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իկոտաժ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երքնազգես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ւլպեղե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51.42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գուս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ց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իկոտաժ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ւլպեղենից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6.42.2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գուս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ցառությամբ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իկոտաժ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երքնազգեստը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ւլպեղենը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51.42.3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ոշկեղե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6.42.3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ոշիկ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1.43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նցաղ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րան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6.43.1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նցաղ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1.43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նցաղ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րան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6.47.3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ուսավոր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ուսավոր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1.43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Ռադիո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ռուստաապարատուրայ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6.43.2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Ռադիո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ռուստատես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ուսանկարչ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պտ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1.43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Ռադիո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ռուստաապարատուրայ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6.43.3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Գ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ձայնասկավառ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սաերիզ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տասկավառ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51.43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Ռադիո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ռուստաապարատուրայ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6.52.3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ոն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գ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րիչ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1.44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ակու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ճենապակու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ստառ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քր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իջո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6.44.1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Ճենապակ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ակ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1.44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ակու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ճենապակու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ստառ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քր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իջո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6.44.2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քր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իջո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1.44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ակու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ճենապակու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ստառ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քր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իջո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6.49.9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նցաղ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րան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րակրակաթս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անակ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նցաղ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ղ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աթեթավոր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յութ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1.44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ակու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ճենապակու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ստառ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քր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իջո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6.73.5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փայ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փայտ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ստառ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տակ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ծկ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ստառ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1.45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ծանելի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ոսմետ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րան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6.45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ծանելի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ոսմետ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իջո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1.46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Դեղագործ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րան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6.46.1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ժշ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ի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1.46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Դեղագործ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րան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6.46.2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Դեղ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1.47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Գրեն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իտույ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6.49.2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Գր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մսագր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երթ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րելու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պի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ղթ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րեն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իտույ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րելու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պի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ղթ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րեն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իտույ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51.47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ուսանկարչ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րան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նցաղ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ժամացույ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երաժշտ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ի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6.43.2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Ռադիո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ռուստատես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սարքավորանքի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ուսանկարչ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պտ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ուսանկարչ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պտ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51.47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ուսանկարչ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րան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նցաղ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ժամացույ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երաժշտ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ի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6.48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Ժամացույ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սկերչ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51.47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ուսանկարչ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րան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նցաղ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ժամացույ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երաժշտ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ի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6.49.9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նցաղ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րան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երաժշտ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ի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51.47.9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պառող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շանակ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թեր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րան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6.47.1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հույ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հույ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51.47.9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պառող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շանակ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թեր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րան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6.47.2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հույ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գ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51.47.9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պառող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շանակ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թեր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րան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6.49.1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ծանիվ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րան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րագ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51.47.9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պառող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շանակ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թեր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րան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6.49.2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Գր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մսագր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երթ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րելու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պի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ղթ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րեն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իտույ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ր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մսագր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երթ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51.47.9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պառող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շանակ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թեր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րան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6.49.3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պորտ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րան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51.47.9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պառող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շանակ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թեր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րան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6.49.4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աղ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աղալի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51.47.9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պառող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շանակ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թեր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րան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6.49.9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նցաղ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րան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նցաղ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51.47.9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պառող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շանակ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թեր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րան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6.73.5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փայ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փայտ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ստառ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տակ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ծկ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տակ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ծկ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1.51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ավթ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ղեկ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ազ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6.71.6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ավթ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ազոլի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ավթ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ազ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1.51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ռելա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)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ազ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6.71.1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ղուկաց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ռելագազ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1.51.3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Քարածխ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6.71.7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Քարածխ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1.51.4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ծխ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իգնի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)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6.71.7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Քարածխ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1.51.5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վիացիո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ենզի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րոսի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6.71.3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վիացիո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րոսի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1.51.6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վտոմոբիլ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ենզի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6.71.2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ենզի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1.51.7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Դիզել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ռելի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6.71.4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Դիզել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ռելի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1.51.8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ռ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զութ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6.71.5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ռ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զութ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1.51.9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ռելի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6.71.9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ռելի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րակ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1.52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Ս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ւնավո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ղ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նքաքար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6.72.1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Ս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ւնավո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ղ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նքաքար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1.52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ուջ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ողպա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րան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ձուլված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6.72.2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ուջ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ողպա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րան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ձուլված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1.52.3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զվագյուտ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ող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ղ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ւնավո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ղ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րան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ձուլված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6.72.3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ւնավո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ղ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րան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ձուլված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1.52.4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անկարժեք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ղ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6.72.4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Ոսկու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անկարժեք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ղ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51.53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արա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ակու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6.73.1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արա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ակու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51.53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Ցեմեն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վազ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աջ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ոպիճ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6.73.2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Ցեմեն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վազ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աջ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ճ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51.53.3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ետոն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ցեմենտ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իպս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ն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յութեր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ված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6.73.3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ետոն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ցեմենտ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իպս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ն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յութեր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ված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51.53.4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երկ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ա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6.73.4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երկ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ա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51.53.5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փայ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փայ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շակում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տաց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6.73.5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փայ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փայտ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ստառ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տակ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ծկ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1.53.6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արա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ղ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ոնստրուկցի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6.73.6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արա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ղ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ոնստրուկցի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1.53.7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նիտա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6.73.7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նիտա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1.53.8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րմնաբլո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6.73.8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րմնաբլո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1.54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Երկաթեղե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ջրմուղ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ջեռուց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6.74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Երկաթեղե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ջրմուղ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ջեռուց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րագ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51.55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Քիմի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յութ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քիմի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6.75.9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քիմի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յութ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51.55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Ռետինատեխն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6.76.1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լաստի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յութ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ռետի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ինթետի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ուչուկ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51.55.3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նք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րարտանյութ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6.75.1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նք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րարտանյութ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51.55.4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եստիցիդ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գրոքիմի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6.75.2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ունաքիմիկատ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գրոքիմի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51.55.5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լաստի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զանգված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կզբն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ձևով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)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ինթետի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ուչուկ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6.76.1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լաստի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յութ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ռետի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ինթետի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ուչուկ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1.56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իջանկյա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6.76.9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իջանկյա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ի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բավորումներ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51.56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իջանկյա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6.76.2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ածագործ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ն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ել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51.56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իջանկյա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6.76.4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Թփաթեթավոր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ղթ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1.57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Ս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ւնավո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ղ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ափո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ջարդո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6.77.1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Ս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ւնավո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ղ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ջարդո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1.57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Ս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ւնավո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ղ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ափո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ջարդո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6.77.3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նսպորտ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իջո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զմատ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1.57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անկարժեք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ղ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անկարժեք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քար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ջարդո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6.77.2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անկարժեք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ղ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անկարժեք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քար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ջարդո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1.57.9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ղ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ափո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ղ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ջարդո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6.77.9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ղ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ափո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1.81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ստո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6.62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խան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ստո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1.82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նքագործ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արար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քաղաքացի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արար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6.63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նքարդյունաբեր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արար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քաղաքացի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արար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eastAsia="GHEA Grapalat"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51.83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ածագործ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իկոտաժ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6.64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ածագործ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իկոտաժ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1.84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կարգիչ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կարգչ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րագր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ահով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6.51.1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կարգիչ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յրամաս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ված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51.84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կարգիչ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կարգչ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րագր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ահով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6.51.2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Ծրագր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ահով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1.85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Գրասենյակ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6.65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Գրասենյակ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հույ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1.85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Գրասենյակ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6.66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Գրասենյակ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1.86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ոն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6.52.1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ոն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ռահաղորդակց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րան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1.86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ոն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6.52.2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ջջ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ռախոս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51.87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բերություն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ավագնացություն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գտագործվ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6.69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51.88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յուղատնտես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երառյա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կտորները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րագ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ի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6.61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յուղատնտես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հեստամաս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1.90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անկարժեք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քար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6.76.3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անկարժեք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քար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1.90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իսաթանկարժեք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քար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6.76.9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իջանկյա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ի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բավորումներ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1.90.3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երկատոգոր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ղնեփայ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6.73.5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փայ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փայտ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ստառ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տակ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ծկ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1.90.8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ի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բավորումն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րան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նագիտաց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6.90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Ո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նագիտաց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1.90.9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ան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րոշակիաց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այ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պառ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րան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6.90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Ո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նագիտաց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ծ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2.11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Ո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նագիտաց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անութն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ավելապես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ննդամթեր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երառյա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իչքները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խախո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7.11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ննդամթեր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իչ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խախոտ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երակշռությամբ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նագիտաց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անութներ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2.12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Ո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նագիտաց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անութն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7.19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նագիտաց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անութներ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2.21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րգ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նջարեղե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7.21.1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ար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րգ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նջարեղե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նագիտաց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անութն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52.21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րգ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նջարեղե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7.21.2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հածոյաց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րգ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նջարեղե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նագիտաց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անութն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52.22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ն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յ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ռչ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րանց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տաց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թեր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7.22.2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ռչնամս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ռչնամս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թեր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նագիտաց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անութներ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2.22.9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ս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սամթեր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7.22.1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ս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սամթեր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նագիտաց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անութն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2.23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Ձ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եցեմորթ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կղամորթ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7.23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Ձ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եցեմորթ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կղամորթ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նագիտաց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անութն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2.24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ցաբուլկեղե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որեղե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աքար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րուշակեղե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7.24.1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ց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ցաբուլկեղե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նագիտաց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անութներ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52.24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ցաբուլկեղե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որեղե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աքար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րուշակեղե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7.24.2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որեղե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աքար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րուշակեղե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նագիտաց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անութն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2.25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լկոհոլ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իչ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7.25.1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լկոհոլ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իչ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նագիտաց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անութներ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2.25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լկոհոլ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իչ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7.25.2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Ո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լկոհոլ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իչ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նագիտաց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անութներ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2.26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խախո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7.26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խախոտ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նագիտաց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անութներ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2.27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նագիտաց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անութն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ննդամթեր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7.21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րգ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նջարեղե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նագիտաց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անութն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հածոյաց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րգ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նջարեղե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2.27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նագիտաց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անութն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ննդամթեր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ցառությամբ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` </w:t>
            </w: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հածոյաց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րգ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նջարեղե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ը</w:t>
            </w:r>
            <w:r>
              <w:rPr>
                <w:rFonts w:cs="Arial" w:ascii="GHEA Grapalat" w:hAnsi="GHEA Grapalat"/>
                <w:color w:val="000000"/>
                <w:lang w:val="en-US" w:eastAsia="en-US"/>
              </w:rPr>
              <w:t>»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7.29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ննդամթեր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նագիտաց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անութներ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2.31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Դեղագործ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րան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7.73.1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Դեղերի մանրածախ առևտուր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 xml:space="preserve">դեղեր պատրաստող 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դեղատներ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52.31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Դեղագործ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րան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7.73.2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Դեղերի մանրածախ առևտուր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 xml:space="preserve">դեղեր չպատրաստող 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դեղատներ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2.32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ժշ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րթոպեդի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րան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7.74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ժշ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րթոպեդի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նագիտաց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անութներ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2.33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ծանելի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ոսմետ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րան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7.75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ոսմետ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իջո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ուզարդ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րագ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2.41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ածագործ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7.51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ածագործ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նագիտաց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անութներ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2.42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իկոտաժ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ւլպեղե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7.71.2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իկոտաժ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երքնազգես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ւլպեղե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2.42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գուս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ց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իկոտաժ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նք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ւլպեղեն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7.71.1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գուս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նագիտաց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անութներ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52.42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գուս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ց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իկոտաժ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նք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ւլպեղեն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7.71.3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որթու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արբե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նագիտաց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անութներ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52.42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գուս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ց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իկոտաժ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նք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ւլպեղեն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7.71.4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պորտ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գուս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նագիտաց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անութներ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52.42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գուս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ց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իկոտաժ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նք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ւլպեղեն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7.71.5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րսանյա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գուս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րսանե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րագ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նագիտաց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անութներ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2.43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ոշիկ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7.72.1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ոշիկ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նագիտաց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անութներ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2.43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շվ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7.72.9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շվ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նագիտաց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անութներ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2.44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հույ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7.59.1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հույ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նագիտաց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անութներ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2.44.9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ուսավոր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ի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բավորումն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նցաղ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րան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7.53.2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րագույր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ալարավարագույր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նագիտաց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անութն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2.44.9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ուսավոր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ի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բավորումն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նցաղ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րան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7.59.2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ուսավոր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նագիտաց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անութներ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2.44.9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ուսավոր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ի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բավորումն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նցաղ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րան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7.59.3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պաս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ոհանոց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հկարասի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նագիտաց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անութն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2.45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նցաղ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րան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7.54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նցաղ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սար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նագիտաց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անութներ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2.45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Ռադիո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ռուստաապարատուրայ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7.43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Ձայնա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-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սասարքերի 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նագիտաց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անութն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2.45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Ռադիո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ռուստաապարատուրայ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7.63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Ձայնագր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սագր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նագիտաց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անութներ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52.45.3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Երաժշտ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ի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րտիտուր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7.59.4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Երաժշտ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ի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րտիտուր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2.46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Երկաթեղե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ա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երկ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ակու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7.52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Երկաթեղե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երկ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երթապակու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անյութ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նագիտաց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անութներ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2.47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Գր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երթ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րեն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իտույ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7.61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Գր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նագիտաց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անութներ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2.47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Գր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երթ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րեն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իտույ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7.62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երթ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րասենյակ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իտույ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նագիտաց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անութներ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2.48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ուսանկարչ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պտ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ճշգրիտ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7.42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ռահաղորդակց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նագիտաց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անութներ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2.48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ուսանկարչ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պտ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ճշգրիտ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7.78.1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ուսանկարչ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նագիտաց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անութներ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52.48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գ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գագործ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7.53.1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գ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գագործ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նագիտաց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անութներ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52.48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գ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գագործ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7.53.3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ստառ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տակ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ծկ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նագիտաց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անութն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52.48.3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Ժամացույ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սկերչ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7.77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Ժամացույ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սկերչ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նագիտաց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անութներ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lang w:val="en-US"/>
              </w:rPr>
              <w:t>52.48.4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պոր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զբոսաշրջ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րան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7.64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պորտ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րան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նագիտաց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անութներ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lang w:val="en-US"/>
              </w:rPr>
              <w:t>52.48.5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կարգիչ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րասենյակ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7.41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կարգիչ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յրամաս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ված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կարգչ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րագր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նագիտաց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անութներ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lang w:val="en-US"/>
              </w:rPr>
              <w:t>52.48.6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ղի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երմ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րարտանյութ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ունաքիմիկատ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7.76.1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ղի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ույս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նագիտաց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անութներ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lang w:val="en-US"/>
              </w:rPr>
              <w:t>52.48.6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ղի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երմ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րարտանյութ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ունաքիմիկատ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7.76.2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երմ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րարտանյութ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ունաքիմիկատ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նագիտաց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անութներ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lang w:val="en-US"/>
              </w:rPr>
              <w:t>52.48.7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Դրոշմանիշ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ուշադրամ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7.78.7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ոստ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ամականիշ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աղադրամ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նագիտաց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անութներ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52.48.8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նցաղ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ռելի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7.78.3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նցաղ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ղու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ռելի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լոններով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ազ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ծխ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ռելափայ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նագիտաց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անութներ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52.48.9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նագիտաց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անութն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7.65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աղ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աղալի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նագիտաց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անութներ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52.48.9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նագիտաց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անութն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7.76.3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ն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նդանի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նագիտաց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անութներ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52.48.9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նագիտաց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անութն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7.78.2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եղարվեստ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ր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րահ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52.48.9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նագիտաց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անութն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7.78.4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Զե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զինամթեր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նագիտաց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անութներ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52.48.9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նագիտաց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անութն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7.78.5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պտ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րահ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52.48.9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նագիտաց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անութն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7.78.6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ուշանվեր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նայնագործ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շտամունք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րոն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շանակ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նագիտաց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անութներ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52.48.9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նագիտաց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անութն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7.78.8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աղ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րագ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նագիտաց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անութներ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52.48.9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նագիտաց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անութն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7.59.9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նցաղ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նագիտաց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անութներ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52.48.9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նագիտաց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անութն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7.59.5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վտանգ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զդանշ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երով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կարգ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`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ակի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ված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կիզել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հարա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հո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ան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ղադր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պասարկ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2.50.1</w:t>
              <w:br/>
              <w:br/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անութն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ած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ց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նարժեք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տիկվար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)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րան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  <w:br/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7.79.1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ած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րան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անութներ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lang w:val="en-US"/>
              </w:rPr>
              <w:t>52.50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անութն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նարժեք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տիկվար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)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րան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7.79.2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նարժեք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տիկվար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)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րան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անութներ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52.50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անութն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նարժեք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տիկվար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)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րան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7.79.3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նագրավաճառ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նարժեք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տիկվար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)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ր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անութն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2.61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ոստով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տվերնե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տար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զմակերպ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իջոցով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7.91.2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Ինտերնետով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ոստով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րան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52.61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ոստով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տվերնե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տար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զմակերպ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իջոցով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7.91.1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րան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միջ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ճառք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ռադիոյ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ռուստատես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ռախոս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իջոցով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2.62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րպակն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աղավարն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7.81.1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ննդամթեր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իչ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խախոտ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րպակն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2.62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րպակն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աղավարն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7.89.1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րան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րպակն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52.62.2</w:t>
              <w:br/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ուկան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յուղատնտես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թեր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ննդամթեր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7.81.2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յուղատնտես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թեր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ուկաներ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52.62.2</w:t>
              <w:br/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ուկան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յուղատնտես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թեր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ննդամթեր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7.81.3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ննդամթեր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ուկաներ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52.62.3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ուկան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ոնավաճառն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)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արբե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րան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7.82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ածագործ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գուս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ոշիկ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ուկան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րպակներ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52.62.3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ուկան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ոնավաճառն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)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արբե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րան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7.89.2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րան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ուկաներ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2.63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անութներ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ուրս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7.79.1*</w:t>
            </w:r>
          </w:p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</w:r>
          </w:p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ած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րան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անութներում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ճուրդ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զմակերպ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)</w:t>
            </w:r>
            <w:r>
              <w:rPr>
                <w:rFonts w:cs="Arial" w:ascii="GHEA Grapalat" w:hAnsi="GHEA Grapalat"/>
                <w:color w:val="000000"/>
                <w:lang w:val="en-US" w:eastAsia="en-US"/>
              </w:rPr>
              <w:t>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2.63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անութներ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ուրս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7.91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Ինտերնետով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ոստով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րան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րան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ճառք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ինտերնետ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-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ճուրդ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անութներ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ուրս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ցկացվ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ճուրդ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)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իջոց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2.63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անութներ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ուրս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7.99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րած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ու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րպակներ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աղավարներ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ուկաներ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ուրս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2.71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ոշիկ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5.23.1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ոշիկ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52.71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հեստ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շվ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ճամփորդ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ալանտերեայ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րանք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5.23.2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շվ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2.72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նցաղ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սար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5.21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նցաղ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ոն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ված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2.72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նցաղ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սար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5.22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նցաղ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ն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գեգործ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ւյ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»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նցաղ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`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ռնարա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ռնախցի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ոհանոց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լ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վաց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մանալվա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ոշեկուլ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տակափայլիչ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դորակիչ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պասարկում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2.73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Ժամացույ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5.25.1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Ժամացույ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ժամանակաչափ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52.73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Ոսկերչ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5.25.2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Ոսկերչ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2.74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գուս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13.30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both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ածագործված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երջնամշակում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ախշակաղապար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աջ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րվագում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2.74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գուս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5.29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ձն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գտագործ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նցաղ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գուս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ածագործվածք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երափոխ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երկում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2.74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որթ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շվ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գուս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լխար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5.29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ձն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գտագործ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նցաղ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2.74.3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նցաղ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հույ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5.24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հույ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հ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2.74.4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գ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գագործ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5.29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ձն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գտագործ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նցաղ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 xml:space="preserve">52.74.5 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ծանիվ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5.29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ձն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գտագործ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նցաղ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ծանիվ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52.74.9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նցաղ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ձն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գտագործ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իր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5.12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պ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ջջ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ռախոս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  <w:r>
              <w:rPr>
                <w:rFonts w:cs="Arial" w:ascii="GHEA Grapalat" w:hAnsi="GHEA Grapalat"/>
                <w:color w:val="000000"/>
                <w:lang w:val="en-US" w:eastAsia="en-US"/>
              </w:rPr>
              <w:t>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52.74.9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նցաղ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ձն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գտագործ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իր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5.29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ձն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գտագործ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նցաղ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ցառությամբ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` </w:t>
            </w: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ծանիվ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ը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գուս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ածագործվածք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ը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երափոխումը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երկումը</w:t>
            </w:r>
            <w:r>
              <w:rPr>
                <w:rFonts w:cs="Arial" w:ascii="GHEA Grapalat" w:hAnsi="GHEA Grapalat"/>
                <w:color w:val="000000"/>
                <w:lang w:val="en-US" w:eastAsia="en-US"/>
              </w:rPr>
              <w:t>»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5.1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յուրանո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55.10.1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Հյուրանոցների տրամադրման ծառայություննե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5.1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յուրանո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55.10.2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Մոթելների տրամադրման ծառայություննե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5.1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յուրանո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55.10.3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Հոսթելների տրամադրման ծառայություննե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5.21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Երիտասարդ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զբոսաշրջ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ճամբար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զբոսաշրջ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եռն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զ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55.20.1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Երիտասարդ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ճամբար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եռն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զ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5.22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վտոզբոսաշրջի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նգրվա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քեմպինգ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)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55.30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Քեմպինգ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վտոհանգրվաններով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կատեղ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կ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վտոկցան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յանատեղ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մադր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55.23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ճամբար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55.20.2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ճամբար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55.23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նգստ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55.20.3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նգստ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55.23.9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ի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բավորումն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կատեղի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55.20.9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կատեղ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մադր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55.23.9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ի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բավորումն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կատեղի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55.90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նգրվա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զմակերպ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5.30.1</w:t>
            </w:r>
          </w:p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Ռեստորա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ց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ագ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ննդի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տերի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56.10.1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Ռեստորա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lang w:val="en-US"/>
              </w:rPr>
              <w:t>55.30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ագ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ննդի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տ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56.10.2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ագ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ննդի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տ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lang w:val="en-US"/>
              </w:rPr>
              <w:t>55.30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ագ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ննդի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տ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56.10.3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ղպաղակ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ճառք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յլակներից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5.4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ր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56.3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ր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իչ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տուց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ն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տ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5.4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ր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56.30.1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Բարերի, սրճարանների գործունե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5.4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ր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56.30.2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Գարեջրատների, պանդոկների գործունե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5.4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ր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56.30.3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Գիշերային ակումբների, պարահրապարակների գործունեություն՝ խմիչքների մատուցմամբ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5.4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ր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56.30.4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Շարժական կետերից խմիչքների, ըմպելիքների վաճառք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5.51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զմակերպություններ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ճաշարա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տրաս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ննդ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տակարար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56.30.9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Բարերի և խմիչքների մատուցման ծառայություններ այլ կետերից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5.52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տրաս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ննդ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տակարար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56.21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տրաս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նունդ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տակարար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զմակերպ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55.52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տրաս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ննդ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տակարար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56.29.9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նր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ննդ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զմակերպ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ի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բավորումներ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60.1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Երկաթուղ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նսպոր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9.10.1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Երկաթուղ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իջքաղաք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երհանրապետ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)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րդատ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նսպոր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60.1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Երկաթուղ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նսպոր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9.10.2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Երկաթուղ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իջպետ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րդատ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նսպոր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60.1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Երկաթուղ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նսպոր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9.20.1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Երկաթուղ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իջքաղաք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երհանրապետ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)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եռնատ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նսպոր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60.1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Երկաթուղ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նսպոր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9.20.2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Երկաթուղ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իջպետ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եռնատ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նսպոր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60.1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Երկաթուղ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նսպոր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9.31.1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Ավտոբուսներով </w:t>
            </w:r>
            <w:r>
              <w:rPr>
                <w:rFonts w:cs="Arial Armenian" w:ascii="GHEA Grapalat" w:hAnsi="GHEA Grapalat"/>
                <w:color w:val="000000"/>
                <w:lang w:val="en-US"/>
              </w:rPr>
              <w:t>ներհամայնք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կանոնավոր ուղևորափոխադրումնե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60.1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Երկաթուղ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նսպոր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52.21.1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Ցամաք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նսպոր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ժանդա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քարշակ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ևր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ղություններ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60.21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ոխադրումնե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վտոբուսներով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9.31.2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Միկրոավտոբուսներով </w:t>
            </w:r>
            <w:r>
              <w:rPr>
                <w:rFonts w:cs="Arial Armenian" w:ascii="GHEA Grapalat" w:hAnsi="GHEA Grapalat"/>
                <w:color w:val="000000"/>
                <w:lang w:val="en-US"/>
              </w:rPr>
              <w:t>ներհամայնք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կանոնավոր ուղևորափոխադրումնե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60.21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ոխադրումնե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վտոբուսներով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9.31.3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/>
              </w:rPr>
              <w:t>Ավտոբուսներով և միկրոավտոբուսներով  ներմարզային կանոնավոր ուղևորափոխադրումնե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60.21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ոխադրումնե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վտոբուսներով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9.31.4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Armenian" w:ascii="GHEA Grapalat" w:hAnsi="GHEA Grapalat"/>
                <w:color w:val="000000"/>
                <w:lang w:val="en-US"/>
              </w:rPr>
              <w:t>Ավտոբուսներով և միկրոավտոբուսներով միջմարզային կանոնավոր ուղևորափոխադրումնե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60.21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ոխադրումնե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վտոբուսներով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9.31.5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Armenian" w:ascii="GHEA Grapalat" w:hAnsi="GHEA Grapalat"/>
                <w:color w:val="000000"/>
                <w:lang w:val="en-US"/>
              </w:rPr>
              <w:t>Ավտոբուսներով և միկրոավտոբուսներով միջպետական կանոնավոր ուղևորափոխադրումնե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60.21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ոխադրումնե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մվայներով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9.31.9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Ցամաքային քաղաքային և մերձքաղաքային այլ մարդատար տրանսպորտի գործունե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60.21.3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ոխադրումնե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ոլեյբուսներով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9.31.7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ոլեյբուսներով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ղևորափոխադրումնե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60.21.4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ոխադրումնե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րոպոլիտենով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9.31.6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տրոպոլիտենով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ղևորափոխադրումնե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60.21.9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վացուցակ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ձայ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իրականացվ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ոխադրումնե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սակ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նսպորտով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9.31.8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Ճոպանուղիներով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ղևորափոխադրումներ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60.21.9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վացուցակ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ձայ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իրականացվ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ոխադրումնե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սակ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նսպորտով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9.31.9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Ցամաք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քաղաք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րձքաղաք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րդատ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նսպոր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60.22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աքսու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9.32.1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աքսու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երքաղաք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ղևորափոխադր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60.22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աքսու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9.32.2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աքսու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երմարզ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ղևորափոխադր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60.22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աքսու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9.32.3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աքսու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իջմարզ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ղևորափոխադր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60.22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աքսու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9.32.4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աքսու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իջպետ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ղևորափոխադր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60.23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ցամաք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ղևորատ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նսպոր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9.39.1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Ավտոբուսներով </w:t>
            </w:r>
            <w:r>
              <w:rPr>
                <w:rFonts w:cs="Arial Armenian" w:ascii="GHEA Grapalat" w:hAnsi="GHEA Grapalat"/>
                <w:color w:val="000000"/>
                <w:lang w:val="en-US"/>
              </w:rPr>
              <w:t>ներհամայնք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ոչ կանոնավոր ուղևորափոխադրումնե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60.23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ցամաք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ղևորատ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նսպոր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9.39.2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Միկրոավտոբուսներով </w:t>
            </w:r>
            <w:r>
              <w:rPr>
                <w:rFonts w:cs="Arial Armenian" w:ascii="GHEA Grapalat" w:hAnsi="GHEA Grapalat"/>
                <w:color w:val="000000"/>
                <w:lang w:val="en-US"/>
              </w:rPr>
              <w:t>ներհամայնք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ոչ կանոնավոր ուղևորափոխադրումնե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60.23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ցամաք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ղևորատ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նսպոր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9.39.3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Ավտոբուսներով ներմարզային ոչ կանոնավոր ուղևորափոխադրումնե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60.23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ցամաք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ղևորատ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նսպոր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9.39.4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Միկրոավտոբուսներով ներմարզային ոչ կանոնավոր ուղևորափոխադրումնե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60.23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ցամաք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ղևորատ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նսպոր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9.39.5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Ավտոբուսներով միջմարզային ոչ կանոնավոր ուղևորափոխադրումնե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60.23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ցամաք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ղևորատ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նսպոր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9.39.6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Միկրոավտոբուսներով միջմարզային ոչ կանոնավոր ուղևորափոխադրումնե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60.23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ցամաք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ղևորատ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նսպոր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9.39.7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Ավտոբուսներով միջպետական ոչ կանոնավոր ուղևորափոխադրումնե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60.23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ցամաք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ղևորատ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նսպոր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9.39.8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Միկրոավտոբուսներով միջպետական ոչ կանոնավոր ուղևորափոխադրումնե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60.23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ցամաք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ղևորատ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նսպոր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9.39.9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Ցամաք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րդատ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նսպոր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ի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բավորումներ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60.24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եռնատ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վտոմոբիլ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նսպոր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9.41.1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վտոմոբիլ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նսպոր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երքաղաք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եռնափոխադրումնե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60.24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եռնատ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վտոմոբիլ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նսպոր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9.41.2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վտոմոբիլ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նսպոր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երմարզ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եռնափոխադրումնե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60.24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եռնատ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վտոմոբիլ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նսպոր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9.41.3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վտոմոբիլ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նսպոր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իջմարզ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եռնափոխադրումնե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60.24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եռնատ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վտոմոբիլ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նսպոր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9.41.4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վտոմոբիլ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նսպոր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իջպետ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եռնափոխադրումնե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60.24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եռնատ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վտոմոբիլ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նսպոր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9.42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ոխադր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60.3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ղափոխ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ողովակաշարերով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9.50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ոխադ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ողովակաշարեր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61.1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ով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նսպոր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50.10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ով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րձափնյա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ջր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րդատ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նսպոր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61.1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ով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նսպոր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50.20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ով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րձափնյա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ջր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եռնատ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նսպոր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քարշի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ր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եռնանավ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ն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իջո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61.1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ով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նսպոր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52.22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Ջր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նսպոր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ժանդա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ավ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փրկ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երհան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շխատանքներ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61.2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ետ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նսպոր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50.30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երք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ջր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րդատ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նսպոր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61.2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ետ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նսպոր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50.40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երք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ջր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եռնատ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նսպոր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61.2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ետ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նսպոր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52.22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Ջր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նսպոր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ժանդա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ավ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փրկ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երհան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շխատանքներ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62.1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վացուցակ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ձայ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դ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նսպոր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51.10.1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Օդային  տրանսպորտով ներհանրապետական ուղևորափոխադրումնե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62.1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վացուցակ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ձայ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դ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նսպոր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51.10.2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Օդային տրանսպորտով միջազգային ուղևորափոխադրումնե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62.1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վացուցակ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ձայ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դ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նսպոր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51.21.1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Օդային տրանսպորտով ներհանրապետական բեռնափոխադրումնե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62.2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վացուցակ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ուրս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դ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նսպոր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51.10.1 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Օդային  տրանսպորտով ներհանրապետական ուղևորափոխադրումնե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62.2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վացուցակ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ուրս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դ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նսպոր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51.21.2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Օդային տրանսպորտով միջազգային բեռնափոխադրումնե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62.3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իեզե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նսպոր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51.22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իեզե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նսպոր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62.3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իեզե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նսպոր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52.23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դ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նսպոր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ժանդա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իեզերանավերով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ղևորափոխադրմա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եռնափոխադր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տ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պ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ժանդա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63.11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եռ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նսպորտ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շակ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52.24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եռ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նսպորտ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շակ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63.12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հ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հեստավոր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52.10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հեստավո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հ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63.21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Երկաթուղ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նսպոր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ժանդա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52.21.1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Ցամաք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նսպոր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ժանդա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63.21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վտոմոբիլ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նսպոր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ժանդա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52.21.1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Ցամաք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նսպոր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ժանդա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63.21.3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Քաղաքացիներ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տկան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նսպորտ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իջո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հպան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52.21.2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վտո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ծանիվ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յանատեղ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ահագործ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63.22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Ջր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նսպոր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ժանդա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52.22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Ջր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նսպոր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ժանդա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63.22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Ջր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նսպոր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ժանդա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5.32.9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ախն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նագիտ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հեստագործ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)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իջ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նագիտ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րթ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ավավար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տրաստում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  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63.23.1</w:t>
              <w:br/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դ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արած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գտագործ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րգավոր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52.23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դ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նսպոր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ժանդա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lang w:val="en-US"/>
              </w:rPr>
              <w:t>63.23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վիատոմս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ճառք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9.90.2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վիատոմս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ճառք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իրականացն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ակալ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63.23.9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ղևորատ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եռնատ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ոխադրումներ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երաբերվ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5.32.9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ախն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նագիտ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հեստագործ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)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իջ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նագիտ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րթ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դաչու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տրաստում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  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63.3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Զբոսաշրջ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ակալ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9.11.1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Զբոսաշրջ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ակալ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63.3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Զբոսաշրջ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ակալ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9.12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Զբոսաշրջ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պերատոր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63.3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Զբոսաշրջ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ակալ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9.90.1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ղ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մրագ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զբոսաշրջ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լոր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63.40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նսպորտ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աք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52.29.9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ժանդա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նսպորտ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63.40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խն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սկող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նսպորտ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52.29.9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ժանդա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նսպորտ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63.40.3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քս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րոքեր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52.29.1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քս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իջնորդ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63.40.9</w:t>
            </w:r>
          </w:p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նսպորտ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աք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52.29.9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ժանդա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նսպորտ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63.40.9</w:t>
            </w:r>
          </w:p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նսպորտ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աք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4.90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նագիտ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իտ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խն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ի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բավորումն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շիվ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տուգ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եռնափոխադր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արիֆ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երաբերյա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ղեկատվ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մադրում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64.11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ոստ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պ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զգ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պերատո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53.10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ոս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զգ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պերատո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64.11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ոստ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պ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զգ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պերատո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2.19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ուսապատճեն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աստաթղթ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տրաստ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նագիտաց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ժանդա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ամ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աք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64.12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ուրհանդակ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53.20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ոստ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ուրհանդակ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64.20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ռուստառադիոհաղորդում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ռարձակ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60.10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Ռադիոծրագր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զմ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ռարձակում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ռադիոծրագր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ռարձակում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64.20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ռուստառադիոհաղորդում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ռարձակ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60.20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ռուստածրագր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զմ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ռարձակ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ռուստածրագր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ռարձակում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64.20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ռուստառադիոհաղորդում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ռարձակ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61.10.9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ար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ռահաղորդակց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կարգ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64.20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ռախոս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ձայն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)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տուց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61.10.1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ռախոս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ցանց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64.20.3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ռագր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պ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տուց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61.10.2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ռագ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պ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64.20.4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վյալ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ղորդ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ինտերնետ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սանելի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տուց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61.10.3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Ինտերնետ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սանելի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ար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պ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իջոցով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64.20.4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վյալ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ղորդ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ինտերնետ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սանելի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տուց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61.20.4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Ինտերնետ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սանելի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լ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պ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իջոցով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64.20.4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վյալ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ղորդ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ինտերնետ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սանելի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տուց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61.30.2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Ինտերնետ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սանելի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բանյակ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պ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իջոցով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64.20.5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արժ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պ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61.20.1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ջջ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ռախոսակապ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64.20.6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նր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ոն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ղորդակց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ցանց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ահագործ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6732" w:leader="none"/>
              </w:tabs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61.10.9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ար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ռահաղորդակց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կարգ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64.20.6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նր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ոն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ղորդակց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ցանց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ահագործ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61.20.9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լ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ռահաղորդակց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կարգ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64.20.6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նր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ոն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ղորդակց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ցանց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ահագործ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61.90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ռահաղորդակց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պ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սակնե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65.11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նտրոն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նկ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64.11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Հ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նտրոն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նկ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65.12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րամ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իջնորդ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նկ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)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64.19.1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նկ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65.12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րամ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իջնորդ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նկ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)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64.19.9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Դրամավարկ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իջնորդ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65.21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Ֆինանս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րձակալ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իզինգ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)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64.91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Ֆինանս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րձակալ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իզինգ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)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65.22.1</w:t>
            </w:r>
          </w:p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րկ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մադ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ց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րավատ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ից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64.92.9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րկ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մադր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65.22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Գրավատ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64.92.1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Գրավատ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lang w:val="en-US"/>
              </w:rPr>
              <w:t xml:space="preserve">65.22.3              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Ֆակտորինգ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64.99.1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Ֆակտորինգ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65.23.0</w:t>
              <w:br/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ի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բավորումն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ֆինանս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իջնորդ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64.20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ոլդինգ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ընկեր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ֆինանս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ոլդինգ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ընկեր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65.23.0</w:t>
              <w:br/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ի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բավորումն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ֆինանս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իջնորդ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64.30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րկե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րամ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իջոցնե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մադր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ն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ֆինանս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զմակերպ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րկ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ւյք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ակալ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շիվ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ռավա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ենեֆիցիար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ունից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65.23.0</w:t>
              <w:br/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ի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բավորումն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ֆինանս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իջնորդ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64.99.9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ֆինանս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իջնորդ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ի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բավորումն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66.01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յ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ետ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ահովագ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65.11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յ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ահովագ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66.01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յ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ետ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ահովագ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65.11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յ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ահովագ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66.01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յ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ետ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ահովագ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65.20.1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յ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երաապահովագ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66.0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նսաթոշակ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ահով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65.2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երաապահովագ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66.02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նսաթոշակ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ետ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ահով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4.30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րտադի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ոցիալ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ահովագ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66.02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նսաթոշակ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ետ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ահով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65.30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նսաթոշակ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ահով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66.03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ետ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ահովագ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4.30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րտադի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ոցիալ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ահովագ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66.03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Ո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ետ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ահովագ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65.12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ահովագ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ց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յ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ահովագրությունից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66.03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Ո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ետ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ահովագ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65.20.1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յ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երաապահովագ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66.03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Ո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ետ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ահովագ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65.20.2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երաապահովագ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ց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յ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երաապահովագրությունից</w:t>
            </w:r>
          </w:p>
        </w:tc>
      </w:tr>
      <w:tr>
        <w:trPr>
          <w:trHeight w:val="248" w:hRule="atLeast"/>
        </w:trPr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67.11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Ֆինանս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ուկ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66.11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Ֆինանս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ուկ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ռավարում</w:t>
            </w:r>
          </w:p>
        </w:tc>
      </w:tr>
      <w:tr>
        <w:trPr>
          <w:trHeight w:val="148" w:hRule="atLeast"/>
        </w:trPr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lang w:val="en-US"/>
              </w:rPr>
              <w:t>67.11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որս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66.11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Ֆինանս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ուկ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ռավար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67.12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Ֆոնդ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ժե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որս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առնություննե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66.12.1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Ֆոնդ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ժե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տ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պ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որս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առնություննե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67.12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Ֆոնդ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ժե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որս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առնություննե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66.30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իմնադրամ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ռավար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67.13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Ֆինանս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իջնորդ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գավառ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ժանդա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66.19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Ֆինանս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իջնորդության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նչվ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ժանդա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ց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ահովագրություն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նսաթոշակ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ահովությունից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67.13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Դրամափոխանակ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րասենյ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66.12.2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րժույթ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ոխանակ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տ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ն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րասենյ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</w:tr>
      <w:tr>
        <w:trPr>
          <w:trHeight w:val="668" w:hRule="atLeast"/>
        </w:trPr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67.2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ահովագր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նսաթոշակ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ահով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գավառ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ժանդա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66.21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ահովագ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ռիսկ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նաս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նահատ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</w:tr>
      <w:tr>
        <w:trPr>
          <w:trHeight w:val="668" w:hRule="atLeast"/>
        </w:trPr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67.2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ահովագր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նսաթոշակ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ահով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գավառ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ժանդա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66.22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ահովագ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ակալ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իջնորդ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</w:tr>
      <w:tr>
        <w:trPr>
          <w:trHeight w:val="668" w:hRule="atLeast"/>
        </w:trPr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67.2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ահովագր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նսաթոշակ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ահով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գավառ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ժանդա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66.29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ահովագր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նսաթոշակ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ահովության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նչվ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ժանդա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70.11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շարժ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ւյ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ախապատրաստ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ճառ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1.10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ռուցապատ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ախապատրաստ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շխատանքնե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70.11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շարժ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ւյ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ախապատրաստ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ճառ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42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Քաղաքացի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արա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ծագր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շակում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ասակարգելով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ծագրող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ը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ախապատրաստ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շխատան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պատասխ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ենթադաս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70.12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եփ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շարժ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ւյ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ուվաճառք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68.10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եփ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շարժ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ւյ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ուվաճառք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70.20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եփ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շարժ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ւյ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նձն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րձակալությա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68.20.1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եփ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րձակալ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շարժ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ւյ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նձն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րձակալ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առնություննե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lang w:val="en-US"/>
              </w:rPr>
              <w:t>70.20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նրակացարա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ահագործ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68.20.2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նրակացարա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70.31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խն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շանակ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շարժ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ւյ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ուվաճառ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րձակալ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նձն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իջնորդ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68.31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շարժ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ւյ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ակալություննե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70.31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կարա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շանակ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շարժ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ւյ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ուվաճառ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  <w:br/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րձակալ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նձն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իջնորդ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68.31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շարժ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ւյ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ակալություննե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70.32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շարժ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ւյ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ռավար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68.32.2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շարժ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ւյ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ռավա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րձատրությամբ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յմանագր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իմունքով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lang w:val="en-US"/>
              </w:rPr>
              <w:t>70.32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տիրություննե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68.32.1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տիր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70.32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շարժ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ւյ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ռավար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1.10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պասարկ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ժանդա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լի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երք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արած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քրումը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վաքումը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ղբ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ռացումը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ջեռուց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դափոխ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կարգ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սկումը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պասարկ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ն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ը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71.1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վտո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մադ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րձակալությա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7.11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րդատ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վտոմոբիլ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եթևաքա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ոխադրամիջո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րձույթ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իզինգ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71.21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ցամաք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նսպորտ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իջո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մադ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րձակալությա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7.12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եռնատ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րձույթ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իզինգ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71.21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ցամաք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նսպորտ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իջո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մադ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րձակալությա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7.39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արկ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րձույթ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իզինգ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ի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բավորումն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ցամաք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նսպորտ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իջո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`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ոտոցիկլ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վտոֆուրգո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կել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ճամփորդ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ցան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րձույթ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իզինգ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ան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րորդի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71.22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Ջր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նսպորտ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իջո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մադ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րձակալությա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7.34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Ջր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նսպորտ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իջո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րձույթ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իզինգ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71.23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դ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նսպորտ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իջո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մադ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րձակալությա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7.35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դ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նսպորտ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իջո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րձույթ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իզինգ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71.31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յուղատնտես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մադ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րձակալությա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7.31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յուղատնտես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րձույթ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իզինգ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71.32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արա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մադ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րձակալությա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7.32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արա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րձույթ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իզինգ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1.32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արա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մադ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րձակալությա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7.39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արկ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րձույթ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իզինգ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ի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բավորումն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կել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րասենյակ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ոնտեյներ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րձույթ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1.33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Գրասենյակ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երառյա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շվող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խնի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մադ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րձակալությա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7.33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Գրասենյակ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երառյա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կարգիչները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րձույթ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իզինգ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1.34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մադ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րձակալությա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7.39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արկ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րձույթ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իզինգ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ի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բավորումն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1.40.1</w:t>
              <w:br/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նցաղ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ձն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գտագործ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իր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րձույթ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7.29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նցաղ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ձն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գտագործ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րագ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րձույթ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իզինգ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1.40.1</w:t>
              <w:br/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նցաղ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ձն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գտագործ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իր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րձույթ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7.21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Զվարճ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պոր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րագ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րձույթ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իզինգ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1.40.1</w:t>
              <w:br/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նցաղ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ձն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գտագործ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իր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րձույթ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7.22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սաերիզ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սասկավառ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րձույթ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1.40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րսանի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նդիսավո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իջոցառում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րահ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մադր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2.30.3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րսանի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նդիսավո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իջոցառում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րահ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մադր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2.1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որհրդատվություննե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շվող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խնիկայ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արատ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իջո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երաբերյալ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62.02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որհրդատվ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կարգչ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խնոլոգի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գավառ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2.2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Ծրագր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ահով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շակ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որհրդատվություննե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դ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գավառ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58.21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կարգչ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աղ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րատարակ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2.2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Ծրագր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ահով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շակ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որհրդատվություննե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դ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գավառ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58.29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կարգչ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րագր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րատարակ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2.2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Ծրագր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ահով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շակ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որհրդատվություննե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դ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գավառ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62.01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Ծրագր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ահով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շակում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2.2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Ծրագր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ահով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շակ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որհրդատվություննե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դ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գավառ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62.02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որհրդատվ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կարգչ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խնոլոգի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գավառ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2.2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Ծրագր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ահով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շակ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որհրդատվություննե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դ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գավառ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62.09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ղեկատվ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խնոլոգի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կարգչ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խնիկայ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գավառ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րագր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ահով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ղադ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ափան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եպք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րագր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ահով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երականգնում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2.3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վյալ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շակ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62.03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կարգչ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կարգ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ռավար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2.3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վյալ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շակ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63.11.1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Տվյալների հիմնապաշարների և տեղեկատվական ռեսուրսների մշակում և կիրառ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2.3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վյալ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շակ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63.11.2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Օպերատիվ ռեժիմում կրիպտոարժույթների՝ բիտկոյների և այլ ալտկոյնների ստեղծ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2.3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վյալ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շակ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63.11.3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bCs/>
                <w:color w:val="000000"/>
                <w:lang w:val="en-US"/>
              </w:rPr>
              <w:t>Օպերատիվ ռեժիմում ծրագրային ապահովմանն առնչվող սպասարկման ծառայությունները՝ կիրառական ծրագրերի և համակարգային ծրագրային ու տեխնիկական միջոցների սպասարկ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2.4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վյալ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իմնապահեստ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զ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)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տ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պ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58.11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Գր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րատարակ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2.4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վյալ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իմնապահեստ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զ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)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տ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պ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58.12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ղեկագր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սցեագր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րատարակ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2.4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վյալ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իմնապահեստ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զ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)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տ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պ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58.13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երթ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րատարակ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2.4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վյալ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իմնապահեստ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զ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)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տ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պ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58.14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մսագր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րբերակա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րատարակ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2.4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վյալ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իմնապահեստ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զ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)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տ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պ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58.19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րատարակչ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2.4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վյալ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իմնապահեստ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զ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)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տ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պ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58.21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կարգչ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աղ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րատարակ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2.4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վյալ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իմնապահեստ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զ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)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տ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պ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58.29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կարգչ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րագր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րատարակ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2.4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վյալ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իմնապահեստ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զ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)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տ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պ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59.20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Ձայնագր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րատարակություն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կարգչ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երաժշտ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ձայն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ղեկատվ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ձայնագ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րատարակում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2.4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վյալ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իմնապահեստ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զ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)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տ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պ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60.10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Ռադիոծրագր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զմ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ռարձակում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ռադիոծրագր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ռարձակ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ինտերնե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ինտերնետ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ռադիոկայաննե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)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իջոցով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2.4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վյալ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իմնապահեստ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զ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)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տ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պ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60.20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ռուստածրագր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զմ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ռարձակ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ռուստածրագր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ռարձակ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ինտերնե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ինտերնետ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ռուստակայաննե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)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իջոցով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2.4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վյալ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իմնապահեստ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զ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)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տ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պ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62.01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Ծրագր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ահով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շակում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վյալ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իմնապահեստ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ռուցված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ովանդակ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շակում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2.4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վյալ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իմնապահեստ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զ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)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տ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պ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63.11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վյալ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շակ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ցանց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ղեկատվ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ղաբաշխ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րակ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վյալ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իմնապահեստ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ռավա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2.4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վյալ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իմնապահեստ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զ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)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տ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պ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63.12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եբ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-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որտալ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տ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պ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ղություննե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2.5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Գրասենյակ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շվող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խնիկայ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խն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պասարկ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3.12.1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շին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2.5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Գրասենյակ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շվող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խնիկայ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խն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պասարկ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5.11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կարգիչ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յրամաս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ված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գ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2.6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շվող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խնիկայ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տ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պ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62.09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ղեկատվ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խնոլոգի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կարգչ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խնիկայ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գավառ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3.10.1</w:t>
              <w:br/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տազոտություննե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շակումնե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իտ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գավառ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2.19.1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իտ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տազոտություննե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որձարա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շակումնե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իտ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գավառ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3.10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գումնաբան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ենետ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)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ինժեներիայ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գավառ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2.11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իտ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տազոտություննե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որձարա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շակումնե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նսատեխնոլոգի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գավառ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3.10.3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տազոտություննե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շակումնե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խն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իտ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խնոլոգի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գավառ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2.19.2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իտ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տազոտություննե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որձարա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շակումնե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խն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իտ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խնոլոգի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գավառ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3.2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տազոտություննե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շակումնե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սարա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ումանիտ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իտ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գավառ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2.20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իտ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տազոտություննե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որձարա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շակումնե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սարա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ումանիտ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իտ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գավառ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4.11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աստաբա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ոլեգիայ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երառյա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նավո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աստաբանները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)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որհրդատվություննե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իրավաբան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րցերով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69.10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Իրավաբան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4.11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տա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69.10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Իրավաբան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4.12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շվապահ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շվառ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գավառ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69.20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շիվ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զմ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շվապահ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շվառ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երստուգի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ուդիտ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),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որհրդատվություննե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րկադր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րցեր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4.12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ուդիտո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69.20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շիվ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զմ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շվապահ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շվառ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երստուգի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ուդիտ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),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որհրդատվություննե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րկադր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րցեր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4.13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ուկայ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իրավիճակ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տազոտ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սարա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րծի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ցահայտ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3.20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ուկայ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իրավիճակ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տազոտ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սարա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րծի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սումնասիր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4.14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որհրդատվություննե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ր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ռավար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րցերով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02.40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տառ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նտես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գավառ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ժանդա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տուցում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տառ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նտես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ռավար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րցերով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որհրդատվ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տուցում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4.14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որհրդատվություննե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ր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ռավար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րցերով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0.21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սարակայն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տ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պ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4.14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որհրդատվություննե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ր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ռավար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րցերով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0.22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Ձեռնարկատի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ռավար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րցերով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որհրդատվ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4.14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որհրդատվություննե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ր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ռավար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րցերով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5.60.1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րթ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գավառ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ժանդա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որհրդատվ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րթ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գավառում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4.14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որհրդատվություննե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ր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ռավար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րցերով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5.60.2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Թեստավորման և գնահատման կենտրոնների գործունե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4.14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որհրդատվություննե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ր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ռավար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րցերով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5.60.3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Ուսանողների փոխանակման ծրագրերի գործունե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4.14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որհրդատվություննե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ր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ռավար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րցերով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5.60.9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Կրթության բնագավառում այլ օժանդակ գործունեություն 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4.15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զմակերպ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ռավար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64.20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ոլդինգ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ընկեր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4.15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զմակերպ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ռավար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0.10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լխամաս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րասենյ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4.20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Քաղաքաշին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րագր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աստաթղթ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ճարտարագիտ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վագծ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շակ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1.11.1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կել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սարա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են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ախագծ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ախագծ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որձաքնն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4.20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Քաղաքաշին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րագր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աստաթղթ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ճարտարագիտ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վագծ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շակ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1.12.1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նսպորտ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ռույ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ախագծ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ախագծ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որձաքնն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4.20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Քաղաքաշին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րագր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աստաթղթ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ճարտարագիտ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վագծ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շակ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1.12.2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իդրոտեխն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ռույ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ջրամատակարար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ոյուղու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կարգ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ախագծ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ախագծ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որձաքնն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4.20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Քաղաքաշին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րագր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աստաթղթ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ճարտարագիտ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վագծ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շակ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1.12.3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ներգետի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ռույ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ախագծ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ախագծ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որձաքնն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4.20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Քաղաքաշին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րագր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աստաթղթ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ճարտարագիտ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վագծ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շակ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1.12.4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պ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ռահաղորդակց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վտանգ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կարգ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ախագծ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ախագծ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որձաքնն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4.20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Երկրաբանահետախուզ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տազոտ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ց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իտ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տազոտություններ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                          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շակումներ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)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1.12.9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Ճարտարագիտ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րա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տ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պ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խն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որհրդատվություններ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4.20.3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ղագ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եոդեզի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տախուզ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1.12.9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Ճարտարագիտ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րա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տ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պ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խն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որհրդատվություննե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4.20.4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իդրոօդերևութաբան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1.12.9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Ճարտարագիտ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րա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տ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պ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խն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որհրդատվություննե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4.20.5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ողաշինարա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1.12.9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Ճարտարագիտ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րա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տ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պ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խն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որհրդատվություննե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4.20.7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ախագծ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արա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ինժենիրինգ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1.12.9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Ճարտարագիտ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րա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տ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պ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խն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որհրդատվություննե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4.20.8</w:t>
              <w:br/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րակ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խն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սկող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արարություն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1.20.2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են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խն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տազնն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4.20.9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ախագծ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աստաթղթ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որձաքնն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1.12.1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նսպորտ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ռույ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ախագծ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ախագծ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որձաքնն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4.20.9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ախագծ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աստաթղթ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որձաքնն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1.12.2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իդրոտեխն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ռույ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ջրամատակարար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ոյուղու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կարգ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ախագծ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ախագծ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որձաքնն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4.20.9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ախագծ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աստաթղթ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որձաքնն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1.12.3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ներգետի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ռույ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ախագծ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ախագծ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որձաքնն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4.20.9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ախագծ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աստաթղթ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որձաքնն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1.12.4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պ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ռահաղորդակց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վտանգ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կարգ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ախագծ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ախագծ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որձաքննություն</w:t>
            </w:r>
          </w:p>
        </w:tc>
      </w:tr>
      <w:tr>
        <w:trPr>
          <w:trHeight w:val="428" w:hRule="atLeast"/>
        </w:trPr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4.30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սկի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-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ափի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տուգաչափ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տուգաճշտ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1.20.1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տուգի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-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ափի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տուգաչափ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տուգաճշտ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4.30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են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խն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տազոտումնե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1.20.2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են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ին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խն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տազնն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4.30.3</w:t>
            </w:r>
          </w:p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վտոտրանսպորտ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իջո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խն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իճակ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սկող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1.20.3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վտոտրանսպորտ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իջո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խն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իճակ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սկող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4.30.4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կահամաճարակ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1.20.4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կահամաճարակ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4.30.9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խն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որձարկումնե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տազոտումնե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իրականացն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զմակերպ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1.20.5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ասնաբուժ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սկող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ննդամթեր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երահսկում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4.30.9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խն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որձարկումնե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տազոտումնե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իրականացն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զմակերպ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1.20.6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վաստագ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4.30.9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խն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որձարկումնե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տազոտումնե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իրականացն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զմակերպ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1.20.7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վտոմեքեն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ազավառելիք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ն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կարգ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որձարկում</w:t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4.30.9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խն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որձարկումնե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տազոտումնե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իրականացն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զմակերպ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1.20.9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խն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որձարկումնե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երլուծություննե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գավառներ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4.4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վազդ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3.11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վազդ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ակալություննե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4.4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վազդ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3.12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վազդ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արած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տ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պ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4.5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շխատուժ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րձակալ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ձնակազմ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ընտր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8.10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շխատ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ղավոր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ակալ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4.5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շխատուժ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րձակալ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ձնակազմ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ընտր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8.20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Ժամանակավո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շխատուժով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ահով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4.5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շխատուժ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րձակալ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ձնակազմ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ընտր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8.30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շխատուժով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ահով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4.60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տաքնն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ցկաց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0.30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տաքնն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տար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4.60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Ինկասացիո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0.10.1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Դրամ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անկարժեք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ղափոխ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4.60.3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իկնապահ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0.10.9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վտանգ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ահով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նավո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4.60.4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հակաշ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րժեց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6.09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տուց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ի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բավորումն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4.60.9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վտանգ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ահով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0.10.9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վտանգ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ահով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նավո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4.60.9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վտանգ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ահով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0.20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վտանգ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կարգ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առ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ահով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4.60.9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վտանգ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ահով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4.90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նագիտ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իտ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խն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ի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բավորումն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վտանգ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ահով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րցերով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որհրդատվություններ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4.70.0</w:t>
              <w:br/>
              <w:br/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բե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կել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են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նսպորտ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իջո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վաք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քր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1.21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են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ընդհանու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քր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4.70.0</w:t>
              <w:br/>
              <w:br/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բե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կել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են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նսպորտ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իջո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վաք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քր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1.22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են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բե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շինությունների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նագիտաց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ք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4.70.0</w:t>
              <w:br/>
              <w:br/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բե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կել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են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րքավոր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նսպորտ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իջո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վաք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քր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1.29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քր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շխատանքնե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ի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բավորումն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են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ավ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նաց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արած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խտահան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իջատազերծ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րծող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չնցաց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,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նաց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վտոբուս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ինքնաթիռ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ք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շ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վացում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4.81.1</w:t>
              <w:br/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ուսանկարչ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աբորատորի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4.20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ուսանկարչ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գավառ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4.81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ուսանկարչ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գավառ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4.20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ուսանկարչ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գավառ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4.82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աթեթավոր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գավառ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2.92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աթեթավոր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գավառ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4.82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ս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սամթեր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շռածրար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2.92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աթեթավոր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գավառ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4.82.3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րագ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շռածրար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2.92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աթեթավոր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գավառ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4.82.4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վեր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աթեթ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աթեթավոր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2.92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աթեթավոր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գավառ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4.85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ավա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արգմանչ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4.30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Գրավո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նավո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արգմանչ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4.85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ավա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արգմանչ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2.19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ուսապատճեն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աստաթղթ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տրաստ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նագիտաց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ժանդա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նագիտ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ավա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4.85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ավա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արգմանչ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2.11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զմակերպ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րչարա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րասենյ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լի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ընդհանու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ավա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4.85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ավա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արգմանչ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2.99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Ձեռնարկատի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ան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ժանդակ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լրացուցի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ի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բավորումներում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ղագր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կարգչ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պասարկ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ռախոսազանգ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ընդուն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4.86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ռախոս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ղեկատվ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նտրո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տվեր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նչ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)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շակ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2.20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ռախոս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ղեկատու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նտրո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4.87.1</w:t>
            </w:r>
          </w:p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ր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ցուցահանդես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գումար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զմակերպ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2.30.1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եհաժողով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ր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ցուցահանդես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զմակերպ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4.87.2</w:t>
              <w:br/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ոդելավո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իզայ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4.10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Դիզայնե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նագիտաց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4.87.3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իրականաց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յ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զմակերպ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2.30.2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իրականաց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յ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զմակերպ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4.87.4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րոքեր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ց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շարժ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ւյք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նչվ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րոքեր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ից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4.90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նագիտ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իտ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խն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ի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բավորումներում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իջնորդ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առնություննե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նահատ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տ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պ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ցառությամբ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շարժ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ւյ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ահովագր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տ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պ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նահատումը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որհրդատվ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4.87.9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ի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բավորումն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տուց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պառողների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63.99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ղեկատվ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տակարար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ի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բավորումներ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4.87.9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ի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բավորումն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տուց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պառողների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59.20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Ձայնագր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րատարակ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րատարակող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զմակերպիչ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տ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յմանագր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նքում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4.87.9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ի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բավորումն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տուց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պառողների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2.91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ճար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անձ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րկ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առն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երաբերյա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շվետվ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զմ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4.87.9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ի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բավորումն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տուց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պառողների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2.99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Ձեռնարկատի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ան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ժանդակ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լրացուցի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ի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բավորումներում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կ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նահատող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ջ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էլեկտրաէներգիայ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ազ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խս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երաբերյա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ցուցանիշ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րանց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տրո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ողարկում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5.11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ետ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ռավար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րմի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4.11.1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ետ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ռավար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նտրոն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րմի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5.11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արածք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ռավար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րմի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4.11.2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արածք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ռավար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րմի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5.11.3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ղ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ինքնակառավար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րմի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4.11.3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ղ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ինքնակառավար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րմի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5.11.4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րկադր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տ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պ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4.11.4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րկադր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ռավա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սկ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5.11.5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քսատ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4.11.5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յուջե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տա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ետ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իմնադրամ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ետ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րտ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ռավար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5.11.6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իճակագր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ոցիոլոգիայ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գավառ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4.11.6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իճակագր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ոցիոլոգիայ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գավառ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5.12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ոցիալ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րագր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ռավար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4.12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ոցիալ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րագր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ռավար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5.13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նտես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վետ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ր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րգավո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ջակց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4.13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նտես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վետ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ր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րգավո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ջակց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5.13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նտես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յունավետ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ր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րգավո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ջակց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2.99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Ձեռնարկատի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ան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ժանդակ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լրացուցի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ի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բավորումներում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րձատրությամբ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յմանագր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իմունքով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րորդ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իրավուն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մադրում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5.14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ետ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ռավար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րմի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ողմ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ժանդա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տուց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1.10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պասարկ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ժանդա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լի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ռավա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են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երք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արած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տշաճ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իճակ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հպան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լի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պասարկում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5.14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ետ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ռավար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րմի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ողմ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ժանդա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տուց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4.11.1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ետ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ռավար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նտրոն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րմի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5.14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ետ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ռավար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րմի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ողմ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ժանդա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տուց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4.11.2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արածք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ռավար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րմի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5.14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ետ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ռավար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րմի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ողմ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ժանդա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տուց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4.11.3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ղ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ինքնակառավար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րմի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5.14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ետ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ռավար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րմի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ողմ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ժանդա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տուց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1.01.3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խիվ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5.21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իջազգ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4.21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իջազգ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րաբեր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տ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պ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5.21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իջազգ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8.99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ոցիալ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պասարկ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ան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ց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ահով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ի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բավորումներում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ախստականներ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երգաղթողներ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րիքավորներ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իջազգ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գն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ցուցաբերում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5.22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շտպան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4.22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շտպան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5.23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արադատ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ատաիրավ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գավառ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4.23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դարադատ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ատաիրավ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գավառ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5.24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սարա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րգ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վտանգ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ահովման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ղղ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4.24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սարա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րգ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վտանգ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ահով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5.25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կարգ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իրավիճակն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վտանգ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ահովման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ղղ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4.25.1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րշե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5.25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կարգ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իրավիճակն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վտանգ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ահովման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ղղ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4.25.2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կարգ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իրավիճակն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վտանգ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ահով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5.3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րտադի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ոցիալ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ահովագր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գավառ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4.30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րտադի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ոցիալ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ահովագ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0.10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ախադպրոց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րթ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5.10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ախադպրոց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րթ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0.10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Ընդհանու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լրիվ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)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իջնակարգ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րթ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աջ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ստիճ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ար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րթ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)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5.20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ար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րթ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0.21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Ընդհանու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լրիվ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)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իջնակարգ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րթ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երկրորդ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ստիճ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իջ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պրո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)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5.31.1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Հիմնական կրթ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0.21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Ընդհանու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լրիվ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)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իջնակարգ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րթ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երրորդ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ստիճ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վագ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պրո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)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5.31.2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Միջնակարգ կրթ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0.22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ախն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նագիտ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հեստագործ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)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րթ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5.32.1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ախն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նագիտ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հեստագործ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)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րթ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0.22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իջ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նագիտ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րթ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5.32.2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իջ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նագիտ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րթ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0.3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րձրագույ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րթ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5.41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Հետմիջնակարգ կրթություն 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0.3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րձրագույ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րթ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5.42.1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Բակալավրի կրթական </w:t>
            </w:r>
            <w:r>
              <w:rPr>
                <w:rFonts w:cs="Sylfaen" w:ascii="GHEA Grapalat" w:hAnsi="GHEA Grapalat"/>
                <w:color w:val="000000"/>
                <w:lang w:val="en-US"/>
              </w:rPr>
              <w:t>ծրագրի իրականաց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0.3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րձրագույ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րթ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5.42.2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Մագիստրոսի կրթական </w:t>
            </w:r>
            <w:r>
              <w:rPr>
                <w:rFonts w:cs="Sylfaen" w:ascii="GHEA Grapalat" w:hAnsi="GHEA Grapalat"/>
                <w:color w:val="000000"/>
                <w:lang w:val="en-US"/>
              </w:rPr>
              <w:t>ծրագրի իրականաց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0.3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րձրագույ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րթ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5.42.3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Հետազոտողի կրթական </w:t>
            </w:r>
            <w:r>
              <w:rPr>
                <w:rFonts w:cs="Sylfaen" w:ascii="GHEA Grapalat" w:hAnsi="GHEA Grapalat"/>
                <w:color w:val="000000"/>
                <w:lang w:val="en-US"/>
              </w:rPr>
              <w:t>ծրագրի իրականաց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0.41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վտոտրանսպորտ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իջո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րորդ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տրաստ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պրո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5.53.1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վտոսիրող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րորդ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պրո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0.41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րանսպորտ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իջո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րորդ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տրաստ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պրո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5.53.9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րորդ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պրո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0.42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պրոց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րթ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5.51.1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րթ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պրոց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աստիարակ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րմնամարզ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պոր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գավառ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0.42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պրոց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րթ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5.51.2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Ռազմամարզական, մարտարվեստի և այլ արտադպրոցական ուսուց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0.42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եկտորիում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ժողովրդ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լսարա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5.52.1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Կրթական գործունեություն երաժշտության բնագավառ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0.42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պրոց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րթ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5.52.2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Կրթական գործունեություն արվեստի,  ստեղծագործական արվեստի բնագավառ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0.42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պրոց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րթ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5.52.3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Կրթական գործունեություն պարարվեստի բնագավառ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0.42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պրոց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րթ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5.52.4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Կրթական գործունեություն ստեղծագործական և զարգացման կենտրոններ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0.42.3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սուց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նտրո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ասընթա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զմակերպ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5.32.9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ախն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նագիտ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հեստագործ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)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իջ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նագիտ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րթ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0.42.3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սուց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նտրո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ասընթա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զմակերպ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5.59.1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շվապահ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ասընթացնե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0.42.3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սուց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նտրո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ասընթա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զմակերպ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5.59.2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տ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եզու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ասընթացնե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0.42.3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սուց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նտրո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ասընթա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զմակերպ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5.59.3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կարգչ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ասընթացնե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0.42.3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սուց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նտրո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ասընթա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զմակերպ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5.59.4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րձրագույ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ստատություննե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ընդունվելու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ախապատրաստ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ասընթացնե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0.42.3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սուց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նտրո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ասընթա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զմակերպ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5.59.5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ե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նագիտ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իտելի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ձեռք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եր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ասընթացնե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0.42.9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ի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բավորումն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րթ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5.59.9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րթ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ի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բավորումներ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0.42.9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ի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բավորումն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րթ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5.52.1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Կրթական գործունեություն երաժշտության բնագավառ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0.42.9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ի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բավորումն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րթ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5.52.9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Կրթական այլ գործունեություն մշակութի բնագավառ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5.11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այ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րոֆիլ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իվանդանո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նագիտաց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իվանդանո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7.20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տավո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երզարգաց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ոգե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անգարումներով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ֆիզ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երություններով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ձան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ինեմոլ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մրամոլ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ոցիալ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պասարկ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ց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ահովմամբ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5.11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այ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րոֆիլ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իվանդանո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նագիտաց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իվանդանո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6.10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իվանդանո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5.11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ննդատ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6.10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իվանդանո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5.11.3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ողջարա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6.10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իվանդանո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5.11.4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որոտանո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6.10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իվանդանո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5.11.5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խտորոշի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նտրո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6.10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իվանդանո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5.11.9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տացիոնարնե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նեց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ուժ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ստատ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6.10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իվանդանո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5.12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ժշ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րակտիկա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6.21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աջն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ժշ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գն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5.12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ժշ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րակտիկա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6.22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նագիտաց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ժշ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գն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5.13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տամնաբուժ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րակտիկա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6.23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տոմատոլոգի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րակտիկա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5.14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ուժ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երս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6.90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ողջապահ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գավառ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5.14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սեղնաբուժ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6.90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ողջապահ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գավառ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5.14.3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ուսաբուժ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6.90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ողջապահ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գավառ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5.14.4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տապ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ուժօգն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6.10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իվանդանո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տապ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ուժօգն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իվանդանո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5.14.9</w:t>
              <w:br/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րդու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ողջ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հպան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6.90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ողջապահ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գավառ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5.14.9</w:t>
              <w:br/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րդու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ողջ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հպան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7.30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գործուն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արե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ոցիալ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պասարկ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ց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ահովմամբ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5.14.9</w:t>
              <w:br/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րդու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ողջ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հպան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7.20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տավո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երզարգաց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ոգե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անգարումներով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ֆիզ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երություններով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ձան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ինեմոլ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մրամոլ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ոցիալ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պասարկ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ց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ահովմամբ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5.14.9</w:t>
              <w:br/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րդու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ողջ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հպան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7.10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ողջ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երականգն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րիք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նեց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ձան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ոցիալ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պասարկ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ց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ահովմամբ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5.2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ասնաբուժ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5.00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ասնաբուժ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5.31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ոցիալ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տուց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կ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ահովմամբ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7.20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տավո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երզարգաց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ոգե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անգարումներով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ֆիզ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երություններով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ձան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ինեմոլ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մրամոլ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ոցիալ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պասարկ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ց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ահովմամբ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5.31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ոցիալ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տուց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կ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ահովմամբ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7.30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գործուն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արե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ոցիալ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պասարկ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ց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ահովմամբ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5.31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ոցիալ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տուց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կ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ահովմամբ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7.90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ոցիալ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պասարկ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ց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ահովմամբ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5.32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ոցիալ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տուց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8.10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գործուն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արե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ոցիալ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պասարկ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ան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ց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ահովմա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5.32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ոցիալ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տուց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8.99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ոցիալ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պասարկ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ան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ց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ահով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ի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բավորումներ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5.32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Երեխ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նամք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8.91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Երեխ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նամք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5.32.3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րեգործ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8.99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ոցիալ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պասարկ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ան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ց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ահով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ի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բավորումներ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0.00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ղտաջր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վաք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քր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7.00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ոյուղի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0.00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ափո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վաք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քր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8.11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Ո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նասակ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ափո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վաք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0.00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ափո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վաք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քր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8.12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նասակ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ափո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վաք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0.00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ափո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վաք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քր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8.21.1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Ոչ վնասակար թափոնների մշակ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0.00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ափո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վաք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քր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8.21.1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Ոչ վնասակար թափոնների մշակում  այլ եղանակով, կենսագազի 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0.00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ափո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վաք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քր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8.21.2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Ոչ վնասակար թափոնների մշակում  այլ եղանակով, կենսաէթանոլի 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0.00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ափո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վաք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քր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8.21.3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Ոչ վնասակար թափոնների ոչնչաց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0.00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ափո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վաք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քր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8.21.4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Ոչ վնասակար թափոնների մշակում  և ոչնչացում այլ եղանակով,</w:t>
            </w:r>
            <w:r>
              <w:rPr>
                <w:rFonts w:cs="Arial Armenian" w:ascii="GHEA Grapalat" w:hAnsi="GHEA Grapalat"/>
                <w:color w:val="000000"/>
                <w:lang w:val="en-US"/>
              </w:rPr>
              <w:t xml:space="preserve"> այլ կողմնակի մթերքի 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0.02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ափո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վաք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քր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8.22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նասակ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ափո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շակ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չնչաց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0.03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ղբահան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քր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ն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8.11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Ո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նասակ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ափո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վաք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սարա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յր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ղադր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ղբարկղեր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ղբ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ղափոխում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0.03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ղբահան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քր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ն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39.00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ափո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նասազերծ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շակում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ղտոտ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հող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կերևութ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րունտ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ջր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կտիվազերծում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0.03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ղբահան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քր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ն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1.29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both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քր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շխատանքնե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ի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բավորումներում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ողո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վլ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ձյուն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առույցի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ք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սարա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զուգարա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ահագործում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1.11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ր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ձեռնարկատի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զմակերպ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4.11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դամ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րա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իմն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ևտր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ձեռնարկատի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զմակերպ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1.12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նագիտ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զմակերպ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4.12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դամ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րա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իմն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նագիտ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զմակերպ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1.2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հեստակց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ի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4.20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հեստակց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ի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1.31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րոն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զմակերպ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4.91.9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րոն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զմակերպ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1.31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րոն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զմակերպ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4.91.1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Եկեղեցին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նք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զկիթն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ինագոգն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շտամու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յր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իրականացվ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րոն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իս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արողություննե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1.31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րոն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զմակերպ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4.91.2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րոն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ես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ոգեհանգս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)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տար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1.32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Քաղաք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զմակերպ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4.92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Քաղաք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զմակերպ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1.33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ի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բավորումն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սարա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զմակերպ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4.99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դամ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րա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իմն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զմակերպ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ի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բավորումն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2.11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ինո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սաֆիլմ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59.11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ինո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-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սաֆիլմ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ռուստատես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րագր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2.11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ինո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սաֆիլմ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59.12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ինո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-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սաֆիլմ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ռուստատես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րագր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տարտադ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2.11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ինո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սաֆիլմ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59.20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Ձայնագր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րատարակ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երաժշտ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րատարակչ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2.12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ինո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սաֆիլմ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արած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59.13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ինո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-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սաֆիլմ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ռուստատես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րագր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արած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2.13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ինոնկար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ցուցադր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59.14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ինոֆիլմ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ցուցադր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2.2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Ռադիոհեռարձակ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ռուստատես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գավառ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59.11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ինո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-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սաֆիլմ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ռուստատես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րագր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2.2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Ռադիոհեռարձակ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ռուստատես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գավառ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59.20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Ձայնագր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րատարակ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ձայնագր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տուդիա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աղավար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դ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վ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`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ժապավե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րա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ռադիոծրագր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չ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նդա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եթե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)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ձայնագր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ը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2.2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Ռադիոհեռարձակ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ռուստատես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գավառ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60.10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Ռադիոծրագր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զմ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ռարձակ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2.2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Ռադիոհեռարձակ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ռուստատես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գավառ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60.20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ռուստածրագր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զմ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ռարձակ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2.31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ատե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0.01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տարող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վես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գավառ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2.31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ատե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0.02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տարող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վես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գավառ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ժանդա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2.31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երգ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0.01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տարող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վես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գավառ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2.31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երգ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5.52.2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Կրթական գործունեություն արվեստի,  ստեղծագործական արվեստի բնագավառ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2.31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երգ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0.02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տարող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վես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գավառ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ժանդա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2.31.3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րպարվեստանո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ձևավոր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զմակերպ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0.03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տեղծագործ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2.32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ատե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երգ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ահլիճ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9.90.1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ղ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մրագ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զբոսաշրջ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լոր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շակութ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պորտ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իջոցառում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ոմս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մրագր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2.32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ատե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երգ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ահլիճ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0.02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տարող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վես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գավառ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ժանդա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2.32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ատե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երգ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ահլիճ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0.04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շակութ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բյեկտ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2.33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Զվարճահարմարանքներով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զբոսայգի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նգստ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գի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3.21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նգս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զմակերպ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տրակցիոններով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գին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զբոսայգին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2.34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րկես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ռոդեո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9.90.1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ղ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մրագ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զբոսաշրջ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լոր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զվարճալ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շակութ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իջոցառում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ոմս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ահովում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2.34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րկես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ռոդեո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0.01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տարող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վես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գավառ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րկես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2.34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րկես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ռոդեո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0.02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տարող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վես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գավառ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ժանդա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րկես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2.34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իկնիկ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ատրո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0.01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տարող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վես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գավառ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2.34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իկնիկ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ատրո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0.02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տարող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վես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գավառ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ժանդա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</w:tr>
      <w:tr>
        <w:trPr>
          <w:trHeight w:val="492" w:hRule="atLeast"/>
        </w:trPr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2.34.3</w:t>
              <w:br/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րասրահ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իսկոտե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պրո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5.52.3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րթ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պրոց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աստիարակ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շակույթ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գավառում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պրո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>
          <w:trHeight w:val="492" w:hRule="atLeast"/>
        </w:trPr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2.34.3</w:t>
              <w:br/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րասրահ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իսկոտե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պրո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3.29.9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Զվարճ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նգս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զմակերպ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2.34.4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րաձգարա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3.29.1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րաձգարա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2.4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ղեկատվ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ակալ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63.91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որ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ակալություններ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2.4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ղեկատվ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ակալ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4.20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ուսանկարչ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գավառ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ֆոտոլրագրող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2.4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ղեկատվ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ակալ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0.03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տեղծագործ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կախ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լրագրող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2.51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Ֆիլմադարա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ձայնադարա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1.01.2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Ֆիլմադարա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ձայնադարա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2.51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Գրադարա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երառյա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ընթերցասրահները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եկտորիում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ցուցադր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ահլիճ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1.01.1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Գրադարա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2.51.3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խիվ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1.01.3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խիվ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2.51.4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Գրապալատ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1.01.1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Գրադարա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2.51.5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կումբ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իպ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շակութ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իմնար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1.01.1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Գրադարա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2.52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անգարա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1.02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անգարա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2.52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տմ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յր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ենք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շակույթ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ուշարձա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հպան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1.03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տմ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յր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ռույ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ահագործ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հպան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2.53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ուսաբան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նդանաբան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գի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1.04.1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ուսաբան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ենդանաբան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գի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2.53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գելո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յ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հպան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1.04.2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Բնության հատուկ պահպանվող տարածքներ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 xml:space="preserve"> գործունե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2.61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պորտ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բյեկտ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3.11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պորտ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բյեկտ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2.62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պոր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գավառ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9.90.1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ղ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մրագ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զբոսաշրջ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լոր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պորտ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իջոցառում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ոմս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ահովում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2.62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պոր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գավառ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5.51.1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րթ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պրոց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աստիարակ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րմնամարզ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պոր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գավառ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2.62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պոր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գավառ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3.11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պորտ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բյեկտ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րոֆեսիոնա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րզի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իրող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ցօթյա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փա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արածքն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պորտ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իջոցառում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զմակերպ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ցկաց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իջոցառում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ցկաց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եփ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պորտ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ռույցնե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նեց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զմակերպ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ողմից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2.62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պոր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գավառ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3.12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պորտ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կումբ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2.62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պոր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գավառ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3.19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պոր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գավառ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2.62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պոր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գավառ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3.29.9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Զվարճ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նգս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զմակերպ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զբոսանավ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յանատեղ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ահագործում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2.71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աղատ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զմակերպ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2.00.1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աղատ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2.71.2</w:t>
              <w:br/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Դրամ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ահումով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աղ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վտոմատ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ահագործ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2.00.2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Դրամ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ահումով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աղ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վտոմատ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ահագործ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2.71.3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իճակախաղ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զմակերպ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2.00.3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իճակախաղ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զմակերպ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2.71.4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կարգչ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աղ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զմակերպ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2.00.4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սախաղ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րմինալ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ահագործ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2.71.5</w:t>
            </w:r>
          </w:p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ռահաղորդակց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պ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իջոցով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շահումով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աղ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զմակերպ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2.00.5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իրտուա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ոլեխաղ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տ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պ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2.72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ի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բավորումն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նգս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զվարճ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զմակերպ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01.62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ասնաբուծ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գավառ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ժանդակ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ձիարա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2.72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ի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բավորումն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նգս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զվարճ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զմակերպ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8.30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շխատան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ղավոր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ակալ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երասա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տուգ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ընտրությամբ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զբաղվ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ակալ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2.72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ի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բավորումն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նգս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զվարճ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զմակերպ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79.90.1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եղ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մրագ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զբոսաշրջ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լոր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իջոցառում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ոմս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մրագր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ը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2.72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ի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բավորումն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նգս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զվարճ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զմակերպ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3.29.2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իլյարդ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ոուլինգ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եղա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ենիս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ն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աղ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զմակերպ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տ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պ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2.72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ի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բավորումն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նգս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զվարճ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զմակերպ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3.29.9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Զվարճ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նգս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զմակերպ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3.01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պիտակեղե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վաց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շակ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6.01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ածագործ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որթ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վաց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ք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ո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քր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3.01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Քիմի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ք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ներկ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6.01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նածագործ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որթե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լվաց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ք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ո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քրում</w:t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3.02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րսավիրանո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եղեցկ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րահ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6.02.1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րսավիրանո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եղեցկ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րահ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</w:t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3.02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րսավիրանոց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եղեցկ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րահ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6.02.9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րմն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նամք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ն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3.03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աղում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զմակերպ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րա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տ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պ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6.03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Թաղում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զմակերպ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րա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տ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պ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3.04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ողջարա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րմնամարզ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տ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պ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3.13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րմնամարզ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բյեկտ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3.04.1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ողջարար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րմնամարզ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տ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պ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6.04.2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Ֆիզիկ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ողջ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պահպան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ետ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պ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3.04.2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ղնի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6.04.1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ղնի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3.05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հատ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տուց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85.51.1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Կրթ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պրոց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աստիարակ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րմնամարզությ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պորտ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նագավառում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իոգայ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րահանգիչ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սուցիչ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»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ով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3.05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հատ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տուցում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6.09.0*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տուց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չներառված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րիշ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խմբավորումն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" w:ascii="GHEA Grapalat" w:hAnsi="GHEA Grapalat"/>
                <w:color w:val="000000"/>
                <w:lang w:val="en-US" w:eastAsia="en-US"/>
              </w:rPr>
              <w:t>«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բացառությամբ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իոգայ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րահանգիչ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ւսուցիչ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ը</w:t>
            </w:r>
            <w:r>
              <w:rPr>
                <w:rFonts w:cs="Arial" w:ascii="GHEA Grapalat" w:hAnsi="GHEA Grapalat"/>
                <w:color w:val="000000"/>
                <w:lang w:val="en-US" w:eastAsia="en-US"/>
              </w:rPr>
              <w:t>»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5.0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ն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նտես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վա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պասարկու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ձնակազմ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ողմից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7.00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ն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նտես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որպես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ատու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պասարկող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ձնակազմ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6.0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նավո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ն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նտեսությունն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ձն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գտագործ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ատեսակ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ան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րան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արբերակմա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8.10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նավո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ն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նտեսությունն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պրանք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ադրությու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ան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արբերակ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)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եփ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պառ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7.0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նավո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ն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նտեսությունն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նձն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պառ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տուց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ան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դրան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արբերակմա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8.20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սնավոր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նայի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նտեսություններ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ծառայ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մատուցում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առանց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տարբերակ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)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եփակ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սպառման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համար</w:t>
            </w:r>
          </w:p>
        </w:tc>
      </w:tr>
      <w:tr>
        <w:trPr/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9.00.0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Արտերկրյա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էքստերիտորիալ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)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զմակերպ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>99.00.0</w:t>
            </w:r>
          </w:p>
        </w:tc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lang w:val="en-US" w:eastAsia="en-US"/>
              </w:rPr>
              <w:t>Օտարերկրյա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կազմակերպությունների</w:t>
            </w:r>
            <w:r>
              <w:rPr>
                <w:rFonts w:cs="Arial Armenian" w:ascii="GHEA Grapalat" w:hAnsi="GHEA Grapalat"/>
                <w:color w:val="00000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 w:eastAsia="en-US"/>
              </w:rPr>
              <w:t>գործունեություն</w:t>
            </w:r>
          </w:p>
        </w:tc>
      </w:tr>
    </w:tbl>
    <w:p>
      <w:pPr>
        <w:pStyle w:val="Normal"/>
        <w:rPr>
          <w:rFonts w:ascii="GHEA Grapalat" w:hAnsi="GHEA Grapalat" w:cs="Arial Armenian"/>
          <w:color w:val="000000"/>
          <w:lang w:val="en-US" w:eastAsia="en-US"/>
        </w:rPr>
      </w:pPr>
      <w:r>
        <w:rPr>
          <w:rFonts w:cs="Arial Armenian" w:ascii="GHEA Grapalat" w:hAnsi="GHEA Grapalat"/>
          <w:color w:val="000000"/>
          <w:lang w:val="en-US" w:eastAsia="en-US"/>
        </w:rPr>
      </w:r>
    </w:p>
    <w:p>
      <w:pPr>
        <w:pStyle w:val="Normal"/>
        <w:rPr>
          <w:rFonts w:ascii="GHEA Grapalat" w:hAnsi="GHEA Grapalat" w:cs="Arial Armenian"/>
          <w:color w:val="000000"/>
          <w:lang w:val="en-US" w:eastAsia="en-US"/>
        </w:rPr>
      </w:pPr>
      <w:r>
        <w:rPr>
          <w:rFonts w:cs="Arial Armenian" w:ascii="GHEA Grapalat" w:hAnsi="GHEA Grapalat"/>
          <w:color w:val="000000"/>
          <w:lang w:val="en-US" w:eastAsia="en-US"/>
        </w:rPr>
      </w:r>
    </w:p>
    <w:p>
      <w:pPr>
        <w:pStyle w:val="Normal"/>
        <w:rPr>
          <w:rFonts w:ascii="GHEA Grapalat" w:hAnsi="GHEA Grapalat" w:cs="Arial Armenian"/>
          <w:color w:val="000000"/>
          <w:lang w:val="en-US" w:eastAsia="en-US"/>
        </w:rPr>
      </w:pPr>
      <w:r>
        <w:rPr>
          <w:rFonts w:cs="Arial Armenian" w:ascii="GHEA Grapalat" w:hAnsi="GHEA Grapalat"/>
          <w:color w:val="000000"/>
          <w:lang w:val="en-US" w:eastAsia="en-US"/>
        </w:rPr>
      </w:r>
    </w:p>
    <w:p>
      <w:pPr>
        <w:pStyle w:val="Normal"/>
        <w:rPr>
          <w:rFonts w:ascii="GHEA Grapalat" w:hAnsi="GHEA Grapalat" w:cs="Arial Armenian"/>
          <w:color w:val="000000"/>
          <w:lang w:val="en-US" w:eastAsia="en-US"/>
        </w:rPr>
      </w:pPr>
      <w:r>
        <w:rPr>
          <w:rFonts w:cs="Arial Armenian" w:ascii="GHEA Grapalat" w:hAnsi="GHEA Grapalat"/>
          <w:color w:val="000000"/>
          <w:lang w:val="en-US" w:eastAsia="en-US"/>
        </w:rPr>
      </w:r>
    </w:p>
    <w:p>
      <w:pPr>
        <w:pStyle w:val="Normal"/>
        <w:rPr>
          <w:rFonts w:ascii="GHEA Grapalat" w:hAnsi="GHEA Grapalat" w:cs="Arial Armenian"/>
          <w:color w:val="000000"/>
          <w:lang w:val="en-US" w:eastAsia="en-US"/>
        </w:rPr>
      </w:pPr>
      <w:r>
        <w:rPr>
          <w:rFonts w:cs="Arial Armenian" w:ascii="GHEA Grapalat" w:hAnsi="GHEA Grapalat"/>
          <w:color w:val="000000"/>
          <w:lang w:val="en-US" w:eastAsia="en-US"/>
        </w:rPr>
      </w:r>
    </w:p>
    <w:p>
      <w:pPr>
        <w:pStyle w:val="Normal"/>
        <w:rPr>
          <w:rFonts w:ascii="GHEA Grapalat" w:hAnsi="GHEA Grapalat" w:cs="Arial Armenian"/>
          <w:color w:val="000000"/>
          <w:lang w:val="en-US" w:eastAsia="en-US"/>
        </w:rPr>
      </w:pPr>
      <w:r>
        <w:rPr>
          <w:rFonts w:cs="Arial Armenian" w:ascii="GHEA Grapalat" w:hAnsi="GHEA Grapalat"/>
          <w:color w:val="000000"/>
          <w:lang w:val="en-US" w:eastAsia="en-US"/>
        </w:rPr>
      </w:r>
    </w:p>
    <w:p>
      <w:pPr>
        <w:pStyle w:val="Normal"/>
        <w:rPr>
          <w:rFonts w:ascii="GHEA Grapalat" w:hAnsi="GHEA Grapalat" w:cs="GHEA Grapalat"/>
          <w:color w:val="000000"/>
          <w:lang w:val="en-US" w:eastAsia="en-US"/>
        </w:rPr>
      </w:pPr>
      <w:r>
        <w:rPr>
          <w:rFonts w:cs="GHEA Grapalat" w:ascii="GHEA Grapalat" w:hAnsi="GHEA Grapalat"/>
          <w:color w:val="000000"/>
          <w:lang w:val="en-US" w:eastAsia="en-US"/>
        </w:rPr>
      </w:r>
    </w:p>
    <w:p>
      <w:pPr>
        <w:pStyle w:val="Normal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sectPr>
      <w:footerReference w:type="default" r:id="rId2"/>
      <w:type w:val="nextPage"/>
      <w:pgSz w:w="12240" w:h="15840"/>
      <w:pgMar w:left="1080" w:right="900" w:gutter="0" w:header="0" w:top="1440" w:footer="720" w:bottom="1440"/>
      <w:pgNumType w:start="3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TarumianTimes">
    <w:charset w:val="00"/>
    <w:family w:val="roman"/>
    <w:pitch w:val="variable"/>
  </w:font>
  <w:font w:name="Arial Armenian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844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GHEA Grapalat" w:hAnsi="GHEA Grapalat" w:cs="GHEA Grapalat"/>
                            </w:rPr>
                          </w:pPr>
                          <w:r>
                            <w:rPr>
                              <w:rStyle w:val="PageNumber"/>
                              <w:rFonts w:cs="GHEA Grapalat" w:ascii="GHEA Grapalat" w:hAnsi="GHEA Grapalat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GHEA Grapalat" w:ascii="GHEA Grapalat" w:hAnsi="GHEA Grapala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GHEA Grapalat" w:ascii="GHEA Grapalat" w:hAnsi="GHEA Grapala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GHEA Grapalat" w:ascii="GHEA Grapalat" w:hAnsi="GHEA Grapalat"/>
                            </w:rPr>
                            <w:t>473</w:t>
                          </w:r>
                          <w:r>
                            <w:rPr>
                              <w:rStyle w:val="PageNumber"/>
                              <w:rFonts w:cs="GHEA Grapalat" w:ascii="GHEA Grapalat" w:hAnsi="GHEA Grapala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65pt;mso-wrap-distance-left:0pt;mso-wrap-distance-right:0pt;mso-wrap-distance-top:0pt;mso-wrap-distance-bottom:0pt;margin-top:0.05pt;mso-position-vertical-relative:text;margin-left:49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GHEA Grapalat" w:hAnsi="GHEA Grapalat" w:cs="GHEA Grapalat"/>
                      </w:rPr>
                    </w:pPr>
                    <w:r>
                      <w:rPr>
                        <w:rStyle w:val="PageNumber"/>
                        <w:rFonts w:cs="GHEA Grapalat" w:ascii="GHEA Grapalat" w:hAnsi="GHEA Grapalat"/>
                      </w:rPr>
                      <w:fldChar w:fldCharType="begin"/>
                    </w:r>
                    <w:r>
                      <w:rPr>
                        <w:rStyle w:val="PageNumber"/>
                        <w:rFonts w:cs="GHEA Grapalat" w:ascii="GHEA Grapalat" w:hAnsi="GHEA Grapalat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GHEA Grapalat" w:ascii="GHEA Grapalat" w:hAnsi="GHEA Grapalat"/>
                      </w:rPr>
                      <w:fldChar w:fldCharType="separate"/>
                    </w:r>
                    <w:r>
                      <w:rPr>
                        <w:rStyle w:val="PageNumber"/>
                        <w:rFonts w:cs="GHEA Grapalat" w:ascii="GHEA Grapalat" w:hAnsi="GHEA Grapalat"/>
                      </w:rPr>
                      <w:t>473</w:t>
                    </w:r>
                    <w:r>
                      <w:rPr>
                        <w:rStyle w:val="PageNumber"/>
                        <w:rFonts w:cs="GHEA Grapalat" w:ascii="GHEA Grapalat" w:hAnsi="GHEA Grapala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TarumianTimes" w:hAnsi="ArTarumianTimes" w:cs="ArTarumianTimes"/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TarumianTimes" w:hAnsi="ArTarumianTimes" w:cs="ArTarumianTimes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20" w:hanging="0"/>
      <w:jc w:val="both"/>
      <w:outlineLvl w:val="3"/>
    </w:pPr>
    <w:rPr>
      <w:rFonts w:ascii="Arial Armenian" w:hAnsi="Arial Armenian" w:cs="Arial Armenian"/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/>
    </w:rPr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/>
    <w:rPr>
      <w:rFonts w:ascii="Arial Armenian" w:hAnsi="Arial Armenian" w:cs="Arial Armeni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6:33:00Z</dcterms:created>
  <dc:creator>arm</dc:creator>
  <dc:description/>
  <cp:keywords/>
  <dc:language>en-US</dc:language>
  <cp:lastModifiedBy>Ruzanna S. Abgaryan</cp:lastModifiedBy>
  <dcterms:modified xsi:type="dcterms:W3CDTF">2019-01-09T13:52:00Z</dcterms:modified>
  <cp:revision>56</cp:revision>
  <dc:subject/>
  <dc:title>´²ÄÆÜ        A</dc:title>
</cp:coreProperties>
</file>