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HEA Grapalat" w:hAnsi="GHEA Grapalat" w:cs="Arial"/>
        </w:rPr>
      </w:pPr>
      <w:r>
        <w:rPr>
          <w:rFonts w:cs="Arial" w:ascii="GHEA Grapalat" w:hAnsi="GHEA Grapalat"/>
        </w:rPr>
        <w:t>Հավելված</w:t>
      </w:r>
    </w:p>
    <w:p>
      <w:pPr>
        <w:pStyle w:val="Normal"/>
        <w:jc w:val="right"/>
        <w:rPr>
          <w:rFonts w:ascii="GHEA Grapalat" w:hAnsi="GHEA Grapalat" w:cs="Arial"/>
        </w:rPr>
      </w:pPr>
      <w:r>
        <w:rPr>
          <w:rFonts w:cs="Arial" w:ascii="GHEA Grapalat" w:hAnsi="GHEA Grapalat"/>
        </w:rPr>
        <w:t xml:space="preserve">ՀՀ տնտեսական զարգացման և ներդրումների նախարարի </w:t>
      </w:r>
    </w:p>
    <w:p>
      <w:pPr>
        <w:pStyle w:val="Normal"/>
        <w:spacing w:before="0" w:after="600"/>
        <w:jc w:val="right"/>
        <w:rPr>
          <w:rFonts w:ascii="GHEA Grapalat" w:hAnsi="GHEA Grapalat" w:cs="Arial"/>
          <w:lang w:val="en-US"/>
        </w:rPr>
      </w:pPr>
      <w:r>
        <w:rPr>
          <w:rFonts w:cs="Arial" w:ascii="GHEA Grapalat" w:hAnsi="GHEA Grapalat"/>
        </w:rPr>
        <w:t>2019թ.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«__________» «____» </w:t>
        <w:softHyphen/>
        <w:softHyphen/>
        <w:t>____ - Ն հրամանի</w:t>
      </w:r>
    </w:p>
    <w:p>
      <w:pPr>
        <w:pStyle w:val="Normal"/>
        <w:jc w:val="right"/>
        <w:rPr>
          <w:rFonts w:ascii="GHEA Grapalat" w:hAnsi="GHEA Grapalat" w:cs="Arial"/>
        </w:rPr>
      </w:pPr>
      <w:r>
        <w:rPr>
          <w:rFonts w:cs="Arial" w:ascii="GHEA Grapalat" w:hAnsi="GHEA Grapalat"/>
        </w:rPr>
        <w:t xml:space="preserve">Հավելված </w:t>
      </w:r>
    </w:p>
    <w:p>
      <w:pPr>
        <w:pStyle w:val="Normal"/>
        <w:jc w:val="right"/>
        <w:rPr>
          <w:rFonts w:ascii="GHEA Grapalat" w:hAnsi="GHEA Grapalat" w:cs="Arial"/>
        </w:rPr>
      </w:pPr>
      <w:r>
        <w:rPr>
          <w:rFonts w:cs="Arial" w:ascii="GHEA Grapalat" w:hAnsi="GHEA Grapalat"/>
        </w:rPr>
        <w:t xml:space="preserve">ՀՀ էկոնոմիկայի նախարարի </w:t>
      </w:r>
    </w:p>
    <w:p>
      <w:pPr>
        <w:pStyle w:val="Normal"/>
        <w:jc w:val="right"/>
        <w:rPr>
          <w:rFonts w:ascii="GHEA Grapalat" w:hAnsi="GHEA Grapalat" w:cs="Arial"/>
        </w:rPr>
      </w:pPr>
      <w:r>
        <w:rPr>
          <w:rFonts w:cs="Arial" w:ascii="GHEA Grapalat" w:hAnsi="GHEA Grapalat"/>
        </w:rPr>
        <w:t>2013թ. սեպտեմբերի 19-ի 874-Ն հրամանի</w:t>
      </w:r>
    </w:p>
    <w:p>
      <w:pPr>
        <w:pStyle w:val="Normal"/>
        <w:rPr>
          <w:rFonts w:ascii="GHEA Grapalat" w:hAnsi="GHEA Grapalat" w:cs="Arial"/>
        </w:rPr>
      </w:pPr>
      <w:r>
        <w:rPr>
          <w:rFonts w:cs="Arial" w:ascii="GHEA Grapalat" w:hAnsi="GHEA Grapalat"/>
        </w:rPr>
      </w:r>
    </w:p>
    <w:p>
      <w:pPr>
        <w:pStyle w:val="Normal"/>
        <w:rPr>
          <w:rFonts w:ascii="GHEA Grapalat" w:hAnsi="GHEA Grapalat" w:cs="Arial"/>
        </w:rPr>
      </w:pPr>
      <w:r>
        <w:rPr>
          <w:rFonts w:cs="Arial" w:ascii="GHEA Grapalat" w:hAnsi="GHEA Grapalat"/>
        </w:rPr>
      </w:r>
    </w:p>
    <w:p>
      <w:pPr>
        <w:pStyle w:val="Normal"/>
        <w:rPr>
          <w:rFonts w:ascii="GHEA Grapalat" w:hAnsi="GHEA Grapalat" w:cs="Arial"/>
        </w:rPr>
      </w:pPr>
      <w:r>
        <w:rPr>
          <w:rFonts w:cs="Arial" w:ascii="GHEA Grapalat" w:hAnsi="GHEA Grapalat"/>
        </w:rPr>
      </w:r>
    </w:p>
    <w:p>
      <w:pPr>
        <w:pStyle w:val="Normal"/>
        <w:rPr>
          <w:rFonts w:ascii="GHEA Grapalat" w:hAnsi="GHEA Grapalat" w:cs="Arial"/>
        </w:rPr>
      </w:pPr>
      <w:r>
        <w:rPr>
          <w:rFonts w:cs="Arial" w:ascii="GHEA Grapalat" w:hAnsi="GHEA Grapalat"/>
        </w:rPr>
      </w:r>
    </w:p>
    <w:p>
      <w:pPr>
        <w:pStyle w:val="Normal"/>
        <w:rPr>
          <w:rFonts w:ascii="GHEA Grapalat" w:hAnsi="GHEA Grapalat" w:cs="Arial"/>
        </w:rPr>
      </w:pPr>
      <w:r>
        <w:rPr>
          <w:rFonts w:cs="Arial" w:ascii="GHEA Grapalat" w:hAnsi="GHEA Grapalat"/>
        </w:rPr>
      </w:r>
    </w:p>
    <w:p>
      <w:pPr>
        <w:pStyle w:val="Normal"/>
        <w:spacing w:before="0" w:after="120"/>
        <w:jc w:val="center"/>
        <w:rPr>
          <w:rFonts w:ascii="GHEA Grapalat" w:hAnsi="GHEA Grapalat" w:cs="Arial"/>
          <w:b/>
          <w:b/>
          <w:sz w:val="32"/>
          <w:szCs w:val="32"/>
        </w:rPr>
      </w:pPr>
      <w:r>
        <w:rPr>
          <w:rFonts w:cs="Arial" w:ascii="GHEA Grapalat" w:hAnsi="GHEA Grapalat"/>
          <w:b/>
          <w:sz w:val="32"/>
          <w:szCs w:val="32"/>
        </w:rPr>
        <w:t>ՏՆՏԵՍԱԿԱՆ ԳՈՐԾՈՒՆԵՈՒԹՅԱՆ ՏԵՍԱԿՆԵՐԻ</w:t>
      </w:r>
    </w:p>
    <w:p>
      <w:pPr>
        <w:pStyle w:val="Normal"/>
        <w:spacing w:before="0" w:after="120"/>
        <w:jc w:val="center"/>
        <w:rPr>
          <w:rFonts w:ascii="GHEA Grapalat" w:hAnsi="GHEA Grapalat" w:cs="Arial"/>
          <w:b/>
          <w:b/>
          <w:sz w:val="32"/>
          <w:szCs w:val="32"/>
        </w:rPr>
      </w:pPr>
      <w:r>
        <w:rPr>
          <w:rFonts w:cs="Arial" w:ascii="GHEA Grapalat" w:hAnsi="GHEA Grapalat"/>
          <w:b/>
          <w:sz w:val="32"/>
          <w:szCs w:val="32"/>
        </w:rPr>
        <w:t>ԴԱՍԱԿԱՐԳԻՉ</w:t>
      </w:r>
    </w:p>
    <w:p>
      <w:pPr>
        <w:pStyle w:val="Normal"/>
        <w:spacing w:before="0" w:after="120"/>
        <w:jc w:val="center"/>
        <w:rPr>
          <w:rFonts w:ascii="GHEA Grapalat" w:hAnsi="GHEA Grapalat" w:cs="Arial"/>
          <w:b/>
          <w:b/>
          <w:sz w:val="32"/>
          <w:szCs w:val="32"/>
        </w:rPr>
      </w:pPr>
      <w:r>
        <w:rPr>
          <w:rFonts w:cs="Arial" w:ascii="GHEA Grapalat" w:hAnsi="GHEA Grapalat"/>
          <w:b/>
          <w:sz w:val="32"/>
          <w:szCs w:val="32"/>
        </w:rPr>
      </w:r>
    </w:p>
    <w:p>
      <w:pPr>
        <w:pStyle w:val="Normal"/>
        <w:rPr>
          <w:rFonts w:ascii="GHEA Grapalat" w:hAnsi="GHEA Grapalat" w:cs="Arial"/>
          <w:b/>
          <w:b/>
          <w:sz w:val="32"/>
          <w:szCs w:val="32"/>
        </w:rPr>
      </w:pPr>
      <w:r>
        <w:rPr>
          <w:rFonts w:cs="Arial" w:ascii="GHEA Grapalat" w:hAnsi="GHEA Grapalat"/>
          <w:b/>
          <w:sz w:val="32"/>
          <w:szCs w:val="32"/>
        </w:rPr>
      </w:r>
    </w:p>
    <w:p>
      <w:pPr>
        <w:pStyle w:val="Normal"/>
        <w:autoSpaceDE w:val="false"/>
        <w:jc w:val="right"/>
        <w:rPr>
          <w:rFonts w:ascii="GHEA Grapalat" w:hAnsi="GHEA Grapalat" w:cs="GHEA Grapalat"/>
          <w:b/>
          <w:b/>
          <w:sz w:val="20"/>
          <w:lang w:val="en-US"/>
        </w:rPr>
      </w:pPr>
      <w:r>
        <w:rPr>
          <w:rFonts w:cs="GHEA Grapalat" w:ascii="GHEA Grapalat" w:hAnsi="GHEA Grapalat"/>
          <w:b/>
          <w:sz w:val="20"/>
          <w:lang w:val="en-US"/>
        </w:rPr>
      </w:r>
    </w:p>
    <w:p>
      <w:pPr>
        <w:pStyle w:val="Normal"/>
        <w:autoSpaceDE w:val="false"/>
        <w:jc w:val="right"/>
        <w:rPr>
          <w:rFonts w:ascii="GHEA Grapalat" w:hAnsi="GHEA Grapalat" w:cs="GHEA Grapalat"/>
          <w:b/>
          <w:b/>
          <w:sz w:val="20"/>
          <w:lang w:val="en-US"/>
        </w:rPr>
      </w:pPr>
      <w:r>
        <w:rPr>
          <w:rFonts w:cs="GHEA Grapalat" w:ascii="GHEA Grapalat" w:hAnsi="GHEA Grapalat"/>
          <w:b/>
          <w:sz w:val="20"/>
          <w:lang w:val="en-US"/>
        </w:rPr>
      </w:r>
    </w:p>
    <w:p>
      <w:pPr>
        <w:pStyle w:val="Normal"/>
        <w:autoSpaceDE w:val="false"/>
        <w:jc w:val="right"/>
        <w:rPr>
          <w:rFonts w:ascii="GHEA Grapalat" w:hAnsi="GHEA Grapalat" w:cs="GHEA Grapalat"/>
          <w:b/>
          <w:b/>
          <w:sz w:val="20"/>
          <w:lang w:val="en-US"/>
        </w:rPr>
      </w:pPr>
      <w:r>
        <w:rPr>
          <w:rFonts w:cs="GHEA Grapalat" w:ascii="GHEA Grapalat" w:hAnsi="GHEA Grapalat"/>
          <w:b/>
          <w:sz w:val="20"/>
          <w:lang w:val="en-US"/>
        </w:rPr>
      </w:r>
    </w:p>
    <w:p>
      <w:pPr>
        <w:pStyle w:val="Normal"/>
        <w:autoSpaceDE w:val="false"/>
        <w:jc w:val="right"/>
        <w:rPr>
          <w:rFonts w:ascii="GHEA Grapalat" w:hAnsi="GHEA Grapalat" w:cs="GHEA Grapalat"/>
          <w:b/>
          <w:b/>
          <w:sz w:val="20"/>
          <w:lang w:val="en-US"/>
        </w:rPr>
      </w:pPr>
      <w:r>
        <w:rPr>
          <w:rFonts w:cs="GHEA Grapalat" w:ascii="GHEA Grapalat" w:hAnsi="GHEA Grapalat"/>
          <w:b/>
          <w:sz w:val="20"/>
          <w:lang w:val="en-US"/>
        </w:rPr>
      </w:r>
    </w:p>
    <w:p>
      <w:pPr>
        <w:pStyle w:val="Normal"/>
        <w:autoSpaceDE w:val="false"/>
        <w:jc w:val="right"/>
        <w:rPr>
          <w:rFonts w:ascii="GHEA Grapalat" w:hAnsi="GHEA Grapalat" w:cs="GHEA Grapalat"/>
          <w:b/>
          <w:b/>
          <w:sz w:val="20"/>
          <w:lang w:val="en-US"/>
        </w:rPr>
      </w:pPr>
      <w:r>
        <w:rPr>
          <w:rFonts w:cs="GHEA Grapalat" w:ascii="GHEA Grapalat" w:hAnsi="GHEA Grapalat"/>
          <w:b/>
          <w:sz w:val="20"/>
          <w:lang w:val="en-US"/>
        </w:rPr>
      </w:r>
    </w:p>
    <w:p>
      <w:pPr>
        <w:pStyle w:val="Normal"/>
        <w:autoSpaceDE w:val="false"/>
        <w:jc w:val="right"/>
        <w:rPr>
          <w:rFonts w:ascii="GHEA Grapalat" w:hAnsi="GHEA Grapalat" w:cs="GHEA Grapalat"/>
          <w:b/>
          <w:b/>
          <w:sz w:val="20"/>
          <w:lang w:val="en-US"/>
        </w:rPr>
      </w:pPr>
      <w:r>
        <w:rPr>
          <w:rFonts w:cs="GHEA Grapalat" w:ascii="GHEA Grapalat" w:hAnsi="GHEA Grapalat"/>
          <w:b/>
          <w:sz w:val="20"/>
          <w:lang w:val="en-US"/>
        </w:rPr>
      </w:r>
    </w:p>
    <w:p>
      <w:pPr>
        <w:pStyle w:val="Normal"/>
        <w:autoSpaceDE w:val="false"/>
        <w:jc w:val="right"/>
        <w:rPr>
          <w:rFonts w:ascii="GHEA Grapalat" w:hAnsi="GHEA Grapalat" w:cs="GHEA Grapalat"/>
          <w:b/>
          <w:b/>
          <w:sz w:val="20"/>
          <w:lang w:val="en-US"/>
        </w:rPr>
      </w:pPr>
      <w:r>
        <w:rPr>
          <w:rFonts w:cs="GHEA Grapalat" w:ascii="GHEA Grapalat" w:hAnsi="GHEA Grapalat"/>
          <w:b/>
          <w:sz w:val="20"/>
          <w:lang w:val="en-US"/>
        </w:rPr>
      </w:r>
    </w:p>
    <w:p>
      <w:pPr>
        <w:pStyle w:val="Normal"/>
        <w:autoSpaceDE w:val="false"/>
        <w:jc w:val="right"/>
        <w:rPr>
          <w:rFonts w:ascii="GHEA Grapalat" w:hAnsi="GHEA Grapalat" w:cs="GHEA Grapalat"/>
          <w:b/>
          <w:b/>
          <w:sz w:val="20"/>
          <w:lang w:val="en-US"/>
        </w:rPr>
      </w:pPr>
      <w:r>
        <w:rPr>
          <w:rFonts w:cs="GHEA Grapalat" w:ascii="GHEA Grapalat" w:hAnsi="GHEA Grapalat"/>
          <w:b/>
          <w:sz w:val="20"/>
          <w:lang w:val="en-US"/>
        </w:rPr>
      </w:r>
    </w:p>
    <w:p>
      <w:pPr>
        <w:pStyle w:val="Normal"/>
        <w:autoSpaceDE w:val="false"/>
        <w:jc w:val="right"/>
        <w:rPr>
          <w:rFonts w:ascii="GHEA Grapalat" w:hAnsi="GHEA Grapalat" w:cs="GHEA Grapalat"/>
          <w:b/>
          <w:b/>
          <w:sz w:val="20"/>
          <w:lang w:val="en-US"/>
        </w:rPr>
      </w:pPr>
      <w:r>
        <w:rPr>
          <w:rFonts w:cs="GHEA Grapalat" w:ascii="GHEA Grapalat" w:hAnsi="GHEA Grapalat"/>
          <w:b/>
          <w:sz w:val="20"/>
          <w:lang w:val="en-US"/>
        </w:rPr>
      </w:r>
    </w:p>
    <w:p>
      <w:pPr>
        <w:pStyle w:val="Normal"/>
        <w:autoSpaceDE w:val="false"/>
        <w:jc w:val="right"/>
        <w:rPr>
          <w:rFonts w:ascii="GHEA Grapalat" w:hAnsi="GHEA Grapalat" w:cs="GHEA Grapalat"/>
          <w:b/>
          <w:b/>
          <w:sz w:val="20"/>
          <w:lang w:val="en-US"/>
        </w:rPr>
      </w:pPr>
      <w:r>
        <w:rPr>
          <w:rFonts w:cs="GHEA Grapalat" w:ascii="GHEA Grapalat" w:hAnsi="GHEA Grapalat"/>
          <w:b/>
          <w:sz w:val="20"/>
          <w:lang w:val="en-US"/>
        </w:rPr>
      </w:r>
    </w:p>
    <w:p>
      <w:pPr>
        <w:pStyle w:val="Normal"/>
        <w:autoSpaceDE w:val="false"/>
        <w:jc w:val="right"/>
        <w:rPr>
          <w:rFonts w:ascii="GHEA Grapalat" w:hAnsi="GHEA Grapalat" w:cs="GHEA Grapalat"/>
          <w:b/>
          <w:b/>
          <w:sz w:val="20"/>
          <w:lang w:val="en-US"/>
        </w:rPr>
      </w:pPr>
      <w:r>
        <w:rPr>
          <w:rFonts w:cs="GHEA Grapalat" w:ascii="GHEA Grapalat" w:hAnsi="GHEA Grapalat"/>
          <w:b/>
          <w:sz w:val="20"/>
          <w:lang w:val="en-US"/>
        </w:rPr>
      </w:r>
    </w:p>
    <w:p>
      <w:pPr>
        <w:pStyle w:val="Normal"/>
        <w:autoSpaceDE w:val="false"/>
        <w:jc w:val="right"/>
        <w:rPr>
          <w:rFonts w:ascii="GHEA Grapalat" w:hAnsi="GHEA Grapalat" w:cs="GHEA Grapalat"/>
          <w:b/>
          <w:b/>
          <w:sz w:val="20"/>
          <w:lang w:val="en-US"/>
        </w:rPr>
      </w:pPr>
      <w:r>
        <w:rPr>
          <w:rFonts w:cs="GHEA Grapalat" w:ascii="GHEA Grapalat" w:hAnsi="GHEA Grapalat"/>
          <w:b/>
          <w:sz w:val="20"/>
          <w:lang w:val="en-US"/>
        </w:rPr>
      </w:r>
    </w:p>
    <w:p>
      <w:pPr>
        <w:pStyle w:val="Normal"/>
        <w:autoSpaceDE w:val="false"/>
        <w:jc w:val="right"/>
        <w:rPr>
          <w:rFonts w:ascii="GHEA Grapalat" w:hAnsi="GHEA Grapalat" w:cs="GHEA Grapalat"/>
          <w:b/>
          <w:b/>
          <w:sz w:val="20"/>
          <w:lang w:val="en-US"/>
        </w:rPr>
      </w:pPr>
      <w:r>
        <w:rPr>
          <w:rFonts w:cs="GHEA Grapalat" w:ascii="GHEA Grapalat" w:hAnsi="GHEA Grapalat"/>
          <w:b/>
          <w:sz w:val="20"/>
          <w:lang w:val="en-US"/>
        </w:rPr>
      </w:r>
    </w:p>
    <w:p>
      <w:pPr>
        <w:pStyle w:val="Normal"/>
        <w:autoSpaceDE w:val="false"/>
        <w:jc w:val="right"/>
        <w:rPr>
          <w:rFonts w:ascii="GHEA Grapalat" w:hAnsi="GHEA Grapalat" w:cs="GHEA Grapalat"/>
          <w:b/>
          <w:b/>
          <w:sz w:val="20"/>
          <w:lang w:val="en-US"/>
        </w:rPr>
      </w:pPr>
      <w:r>
        <w:rPr>
          <w:rFonts w:cs="GHEA Grapalat" w:ascii="GHEA Grapalat" w:hAnsi="GHEA Grapalat"/>
          <w:b/>
          <w:sz w:val="20"/>
          <w:lang w:val="en-US"/>
        </w:rPr>
      </w:r>
    </w:p>
    <w:p>
      <w:pPr>
        <w:pStyle w:val="Normal"/>
        <w:autoSpaceDE w:val="false"/>
        <w:jc w:val="right"/>
        <w:rPr>
          <w:rFonts w:ascii="GHEA Grapalat" w:hAnsi="GHEA Grapalat" w:cs="GHEA Grapalat"/>
          <w:b/>
          <w:b/>
          <w:sz w:val="20"/>
          <w:lang w:val="en-US"/>
        </w:rPr>
      </w:pPr>
      <w:r>
        <w:rPr>
          <w:rFonts w:cs="GHEA Grapalat" w:ascii="GHEA Grapalat" w:hAnsi="GHEA Grapalat"/>
          <w:b/>
          <w:sz w:val="20"/>
          <w:lang w:val="en-US"/>
        </w:rPr>
      </w:r>
    </w:p>
    <w:p>
      <w:pPr>
        <w:pStyle w:val="Normal"/>
        <w:autoSpaceDE w:val="false"/>
        <w:jc w:val="right"/>
        <w:rPr>
          <w:rFonts w:ascii="GHEA Grapalat" w:hAnsi="GHEA Grapalat" w:cs="GHEA Grapalat"/>
          <w:b/>
          <w:b/>
          <w:sz w:val="20"/>
          <w:lang w:val="en-US"/>
        </w:rPr>
      </w:pPr>
      <w:r>
        <w:rPr>
          <w:rFonts w:cs="GHEA Grapalat" w:ascii="GHEA Grapalat" w:hAnsi="GHEA Grapalat"/>
          <w:b/>
          <w:sz w:val="20"/>
          <w:lang w:val="en-US"/>
        </w:rPr>
      </w:r>
    </w:p>
    <w:p>
      <w:pPr>
        <w:pStyle w:val="Normal"/>
        <w:autoSpaceDE w:val="false"/>
        <w:jc w:val="right"/>
        <w:rPr>
          <w:rFonts w:ascii="GHEA Grapalat" w:hAnsi="GHEA Grapalat" w:cs="GHEA Grapalat"/>
          <w:b/>
          <w:b/>
          <w:sz w:val="20"/>
          <w:lang w:val="en-US"/>
        </w:rPr>
      </w:pPr>
      <w:r>
        <w:rPr>
          <w:rFonts w:cs="GHEA Grapalat" w:ascii="GHEA Grapalat" w:hAnsi="GHEA Grapalat"/>
          <w:b/>
          <w:sz w:val="20"/>
          <w:lang w:val="en-US"/>
        </w:rPr>
      </w:r>
    </w:p>
    <w:p>
      <w:pPr>
        <w:pStyle w:val="Normal"/>
        <w:autoSpaceDE w:val="false"/>
        <w:jc w:val="right"/>
        <w:rPr>
          <w:rFonts w:ascii="GHEA Grapalat" w:hAnsi="GHEA Grapalat" w:cs="GHEA Grapalat"/>
          <w:b/>
          <w:b/>
          <w:sz w:val="20"/>
          <w:lang w:val="en-US"/>
        </w:rPr>
      </w:pPr>
      <w:r>
        <w:rPr>
          <w:rFonts w:cs="GHEA Grapalat" w:ascii="GHEA Grapalat" w:hAnsi="GHEA Grapalat"/>
          <w:b/>
          <w:sz w:val="20"/>
          <w:lang w:val="en-US"/>
        </w:rPr>
      </w:r>
    </w:p>
    <w:p>
      <w:pPr>
        <w:pStyle w:val="Normal"/>
        <w:autoSpaceDE w:val="false"/>
        <w:jc w:val="right"/>
        <w:rPr>
          <w:rFonts w:ascii="GHEA Grapalat" w:hAnsi="GHEA Grapalat" w:cs="GHEA Grapalat"/>
          <w:b/>
          <w:b/>
          <w:sz w:val="20"/>
          <w:lang w:val="en-US"/>
        </w:rPr>
      </w:pPr>
      <w:r>
        <w:rPr>
          <w:rFonts w:cs="GHEA Grapalat" w:ascii="GHEA Grapalat" w:hAnsi="GHEA Grapalat"/>
          <w:b/>
          <w:sz w:val="20"/>
          <w:lang w:val="en-US"/>
        </w:rPr>
      </w:r>
    </w:p>
    <w:p>
      <w:pPr>
        <w:pStyle w:val="Normal"/>
        <w:autoSpaceDE w:val="false"/>
        <w:jc w:val="right"/>
        <w:rPr>
          <w:rFonts w:ascii="GHEA Grapalat" w:hAnsi="GHEA Grapalat" w:cs="GHEA Grapalat"/>
          <w:b/>
          <w:b/>
          <w:sz w:val="20"/>
          <w:lang w:val="en-US"/>
        </w:rPr>
      </w:pPr>
      <w:r>
        <w:rPr>
          <w:rFonts w:cs="GHEA Grapalat" w:ascii="GHEA Grapalat" w:hAnsi="GHEA Grapalat"/>
          <w:b/>
          <w:sz w:val="20"/>
          <w:lang w:val="en-US"/>
        </w:rPr>
      </w:r>
    </w:p>
    <w:p>
      <w:pPr>
        <w:pStyle w:val="Normal"/>
        <w:autoSpaceDE w:val="false"/>
        <w:jc w:val="right"/>
        <w:rPr>
          <w:rFonts w:ascii="GHEA Grapalat" w:hAnsi="GHEA Grapalat" w:cs="GHEA Grapalat"/>
          <w:b/>
          <w:b/>
          <w:sz w:val="20"/>
          <w:lang w:val="en-US"/>
        </w:rPr>
      </w:pPr>
      <w:r>
        <w:rPr>
          <w:rFonts w:cs="GHEA Grapalat" w:ascii="GHEA Grapalat" w:hAnsi="GHEA Grapalat"/>
          <w:b/>
          <w:sz w:val="20"/>
          <w:lang w:val="en-US"/>
        </w:rPr>
      </w:r>
    </w:p>
    <w:p>
      <w:pPr>
        <w:pStyle w:val="Normal"/>
        <w:autoSpaceDE w:val="false"/>
        <w:jc w:val="right"/>
        <w:rPr>
          <w:rFonts w:ascii="GHEA Grapalat" w:hAnsi="GHEA Grapalat" w:cs="GHEA Grapalat"/>
          <w:b/>
          <w:b/>
          <w:sz w:val="20"/>
          <w:lang w:val="en-US"/>
        </w:rPr>
      </w:pPr>
      <w:r>
        <w:rPr>
          <w:rFonts w:cs="GHEA Grapalat" w:ascii="GHEA Grapalat" w:hAnsi="GHEA Grapalat"/>
          <w:b/>
          <w:sz w:val="20"/>
          <w:lang w:val="en-US"/>
        </w:rPr>
      </w:r>
    </w:p>
    <w:p>
      <w:pPr>
        <w:pStyle w:val="Normal"/>
        <w:autoSpaceDE w:val="false"/>
        <w:jc w:val="right"/>
        <w:rPr>
          <w:rFonts w:ascii="GHEA Grapalat" w:hAnsi="GHEA Grapalat" w:cs="GHEA Grapalat"/>
          <w:b/>
          <w:b/>
          <w:sz w:val="20"/>
          <w:lang w:val="en-US"/>
        </w:rPr>
      </w:pPr>
      <w:r>
        <w:rPr>
          <w:rFonts w:cs="GHEA Grapalat" w:ascii="GHEA Grapalat" w:hAnsi="GHEA Grapalat"/>
          <w:b/>
          <w:sz w:val="20"/>
          <w:lang w:val="en-US"/>
        </w:rPr>
      </w:r>
    </w:p>
    <w:p>
      <w:pPr>
        <w:pStyle w:val="Normal"/>
        <w:autoSpaceDE w:val="false"/>
        <w:jc w:val="right"/>
        <w:rPr>
          <w:rFonts w:ascii="GHEA Grapalat" w:hAnsi="GHEA Grapalat" w:cs="GHEA Grapalat"/>
          <w:b/>
          <w:b/>
          <w:sz w:val="20"/>
          <w:lang w:val="en-US"/>
        </w:rPr>
      </w:pPr>
      <w:r>
        <w:rPr>
          <w:rFonts w:cs="GHEA Grapalat" w:ascii="GHEA Grapalat" w:hAnsi="GHEA Grapalat"/>
          <w:b/>
          <w:sz w:val="20"/>
          <w:lang w:val="en-US"/>
        </w:rPr>
      </w:r>
    </w:p>
    <w:p>
      <w:pPr>
        <w:pStyle w:val="Normal"/>
        <w:autoSpaceDE w:val="false"/>
        <w:jc w:val="right"/>
        <w:rPr>
          <w:rFonts w:ascii="GHEA Grapalat" w:hAnsi="GHEA Grapalat" w:cs="GHEA Grapalat"/>
          <w:b/>
          <w:b/>
          <w:sz w:val="20"/>
          <w:lang w:val="en-US"/>
        </w:rPr>
      </w:pPr>
      <w:r>
        <w:rPr>
          <w:rFonts w:cs="GHEA Grapalat" w:ascii="GHEA Grapalat" w:hAnsi="GHEA Grapalat"/>
          <w:b/>
          <w:sz w:val="20"/>
          <w:lang w:val="en-US"/>
        </w:rPr>
      </w:r>
    </w:p>
    <w:p>
      <w:pPr>
        <w:pStyle w:val="Normal"/>
        <w:autoSpaceDE w:val="false"/>
        <w:rPr>
          <w:rFonts w:ascii="GHEA Grapalat" w:hAnsi="GHEA Grapalat" w:cs="GHEA Grapalat"/>
          <w:b/>
          <w:b/>
          <w:sz w:val="20"/>
          <w:lang w:val="en-US"/>
        </w:rPr>
      </w:pPr>
      <w:r>
        <w:rPr>
          <w:rFonts w:cs="GHEA Grapalat" w:ascii="GHEA Grapalat" w:hAnsi="GHEA Grapalat"/>
          <w:b/>
          <w:sz w:val="20"/>
          <w:lang w:val="en-US"/>
        </w:rPr>
      </w:r>
    </w:p>
    <w:p>
      <w:pPr>
        <w:pStyle w:val="Normal"/>
        <w:autoSpaceDE w:val="false"/>
        <w:rPr>
          <w:rFonts w:ascii="GHEA Grapalat" w:hAnsi="GHEA Grapalat" w:cs="GHEA Grapalat"/>
          <w:b/>
          <w:b/>
          <w:sz w:val="20"/>
          <w:lang w:val="en-US"/>
        </w:rPr>
      </w:pPr>
      <w:r>
        <w:rPr>
          <w:rFonts w:cs="GHEA Grapalat" w:ascii="GHEA Grapalat" w:hAnsi="GHEA Grapalat"/>
          <w:b/>
          <w:sz w:val="20"/>
          <w:lang w:val="en-US"/>
        </w:rPr>
      </w:r>
    </w:p>
    <w:p>
      <w:pPr>
        <w:pStyle w:val="Normal"/>
        <w:autoSpaceDE w:val="false"/>
        <w:jc w:val="right"/>
        <w:rPr>
          <w:rFonts w:ascii="GHEA Grapalat" w:hAnsi="GHEA Grapalat" w:cs="GHEA Grapalat"/>
          <w:b/>
          <w:b/>
          <w:sz w:val="20"/>
          <w:lang w:val="en-US"/>
        </w:rPr>
      </w:pPr>
      <w:r>
        <w:rPr>
          <w:rFonts w:cs="GHEA Grapalat" w:ascii="GHEA Grapalat" w:hAnsi="GHEA Grapalat"/>
          <w:b/>
          <w:sz w:val="20"/>
          <w:lang w:val="en-US"/>
        </w:rPr>
      </w:r>
    </w:p>
    <w:p>
      <w:pPr>
        <w:pStyle w:val="Normal"/>
        <w:autoSpaceDE w:val="false"/>
        <w:jc w:val="right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en-US"/>
        </w:rPr>
        <w:t>Նախագիծ</w:t>
      </w:r>
    </w:p>
    <w:p>
      <w:pPr>
        <w:pStyle w:val="Normal"/>
        <w:autoSpaceDE w:val="false"/>
        <w:rPr>
          <w:rFonts w:ascii="GHEA Grapalat" w:hAnsi="GHEA Grapalat" w:cs="GHEA Grapalat"/>
          <w:b/>
          <w:b/>
          <w:sz w:val="20"/>
          <w:lang w:val="en-US"/>
        </w:rPr>
      </w:pPr>
      <w:r>
        <w:rPr>
          <w:rFonts w:cs="GHEA Grapalat" w:ascii="GHEA Grapalat" w:hAnsi="GHEA Grapalat"/>
          <w:b/>
          <w:sz w:val="20"/>
          <w:lang w:val="en-US"/>
        </w:rPr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0</wp:posOffset>
                </wp:positionH>
                <wp:positionV relativeFrom="paragraph">
                  <wp:posOffset>281940</wp:posOffset>
                </wp:positionV>
                <wp:extent cx="6217920" cy="0"/>
                <wp:effectExtent l="0" t="14605" r="0" b="14605"/>
                <wp:wrapNone/>
                <wp:docPr id="1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.2pt" to="489.55pt,22.2pt" ID="Line 35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GHEA Grapalat" w:cs="GHEA Grapalat" w:ascii="GHEA Grapalat" w:hAnsi="GHEA Grapalat"/>
          <w:b/>
          <w:sz w:val="32"/>
          <w:szCs w:val="32"/>
          <w:lang w:val="en-US"/>
        </w:rPr>
        <w:t xml:space="preserve">        </w:t>
      </w:r>
      <w:r>
        <w:rPr>
          <w:rFonts w:cs="GHEA Grapalat" w:ascii="GHEA Grapalat" w:hAnsi="GHEA Grapalat"/>
          <w:b/>
          <w:sz w:val="36"/>
          <w:szCs w:val="36"/>
          <w:lang w:val="en-US"/>
        </w:rPr>
        <w:t>ՀԱՅԱՍՏԱՆԻ ՀԱՆՐԱՊԵՏՈՒԹՅԱՆ ԴԱՍԱԿԱՐԳԻՉ</w:t>
      </w:r>
    </w:p>
    <w:p>
      <w:pPr>
        <w:pStyle w:val="Normal"/>
        <w:spacing w:lineRule="auto" w:line="360"/>
        <w:ind w:right="-1" w:hanging="0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ՏՆՏԵՍԱԿԱՆ ԳՈՐԾՈՒՆԵՈՒԹՅԱՆ ՏԵՍԱԿՆԵՐԻ</w:t>
        <w:br/>
        <w:t>ԴԱՍԱԿԱՐԳԻՉ</w:t>
      </w:r>
    </w:p>
    <w:p>
      <w:pPr>
        <w:pStyle w:val="Normal"/>
        <w:spacing w:lineRule="auto" w:line="360"/>
        <w:ind w:right="-1" w:hanging="0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0</wp:posOffset>
                </wp:positionH>
                <wp:positionV relativeFrom="paragraph">
                  <wp:posOffset>249555</wp:posOffset>
                </wp:positionV>
                <wp:extent cx="6217920" cy="0"/>
                <wp:effectExtent l="0" t="14605" r="0" b="1460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65pt" to="489.55pt,19.65pt" ID="Line 3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HEA Grapalat" w:ascii="GHEA Grapalat" w:hAnsi="GHEA Grapalat"/>
          <w:sz w:val="20"/>
          <w:szCs w:val="20"/>
          <w:lang w:val="en-US"/>
        </w:rPr>
        <w:t>Մաս 1   Դասակարգիչ</w:t>
        <w:br/>
      </w:r>
    </w:p>
    <w:p>
      <w:pPr>
        <w:pStyle w:val="Normal"/>
        <w:spacing w:lineRule="auto" w:line="360"/>
        <w:ind w:right="-1" w:firstLine="360"/>
        <w:rPr/>
      </w:pP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</w:t>
      </w:r>
      <w:r>
        <w:rPr>
          <w:rFonts w:cs="GHEA Grapalat" w:ascii="GHEA Grapalat" w:hAnsi="GHEA Grapalat"/>
          <w:sz w:val="20"/>
          <w:szCs w:val="20"/>
          <w:lang w:val="en-US"/>
        </w:rPr>
        <w:br/>
        <w:t xml:space="preserve">     </w:t>
      </w:r>
      <w:r>
        <w:rPr>
          <w:rFonts w:cs="GHEA Grapalat" w:ascii="GHEA Grapalat" w:hAnsi="GHEA Grapalat"/>
          <w:b/>
          <w:sz w:val="20"/>
          <w:szCs w:val="20"/>
          <w:lang w:val="en-US"/>
        </w:rPr>
        <w:t>1 Կիրառման ոլորտը</w:t>
      </w:r>
    </w:p>
    <w:p>
      <w:pPr>
        <w:pStyle w:val="Normal"/>
        <w:spacing w:lineRule="auto" w:line="360"/>
        <w:ind w:right="-1" w:hanging="0"/>
        <w:jc w:val="both"/>
        <w:rPr>
          <w:rFonts w:ascii="GHEA Grapalat" w:hAnsi="GHEA Grapalat" w:eastAsia="GHEA Grapalat" w:cs="GHEA Grapalat"/>
          <w:b/>
          <w:b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b/>
          <w:sz w:val="20"/>
          <w:szCs w:val="20"/>
          <w:lang w:val="en-US"/>
        </w:rPr>
        <w:t xml:space="preserve">        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eastAsia="GHEA Grapalat" w:cs="GHEA Grapalat" w:ascii="GHEA Grapalat" w:hAnsi="GHEA Grapalat"/>
          <w:b/>
          <w:sz w:val="20"/>
          <w:szCs w:val="20"/>
          <w:lang w:val="en-US"/>
        </w:rPr>
        <w:t xml:space="preserve">     </w:t>
      </w:r>
      <w:r>
        <w:rPr>
          <w:rFonts w:cs="GHEA Grapalat" w:ascii="GHEA Grapalat" w:hAnsi="GHEA Grapalat"/>
          <w:sz w:val="20"/>
          <w:szCs w:val="20"/>
          <w:lang w:val="en-US"/>
        </w:rPr>
        <w:t>1. Սույն դասակարգչով սահմանվում են Հայաստանի Հանրապետության տնտեսական գործունեության տեսակների անվանումները համապատասխան կոդերով: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     </w:t>
      </w:r>
      <w:r>
        <w:rPr>
          <w:rFonts w:cs="GHEA Grapalat" w:ascii="GHEA Grapalat" w:hAnsi="GHEA Grapalat"/>
          <w:sz w:val="20"/>
          <w:szCs w:val="20"/>
          <w:lang w:val="en-US"/>
        </w:rPr>
        <w:t>2. Տնտեսական գործունեության տեսակների դասակարգիչը (ՏԳՏԴ) (այսուհետև՝ դասակարգիչ) նախասահմանված է վիճակագրության երեք փոխկապակցված ուղղություններում օգտագործելու համար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     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1) սկզբնական վիճակագրությունում, որը ձևավորվում է վիճակագրական զանազան միավորների (տնտեսական և իրավաբանական կառուցվածքի համաձայն) կողմից ըստ տնտեսական գործունեության տեսակների ներկայացվող շուկայական տնտեսությունն  արտացոլող ամենամանրամասն տվյալների հիման վրա, 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     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2) ազգային հաշիվների համակարգի սկզբունքներով տնտեսության մակրոտնտեսական մոդելավորման խնդիրների լուծման մեջ, որի տվյալները ներկայացնում են  ընդհանուր տնտեսական երևույթներն իրենց փոխադարձ կապի մեջ նկարագրելու հետևողական համակարգ, 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     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3) վիճակագրական տեղեկատվության միջազգային փոխանակման մեջ և Եվրամիության մեթոդաբանությանը համապատասխան՝ տնտեսական գործունեության տեսակների բաժանմամբ, վիճակագրական ցուցանիշների լայն հավաքածու պարունակող, միջազգային կազմակերպությունների հարցարանների հիման վրա համաշխարհային տեղեկատվական համակարգում ընդգրկվելու գործընթացում:   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cs="GHEA Grapalat" w:ascii="GHEA Grapalat" w:hAnsi="GHEA Grapalat"/>
          <w:sz w:val="20"/>
          <w:szCs w:val="20"/>
          <w:lang w:val="en-US"/>
        </w:rPr>
        <w:t>Դասակարգ</w:t>
      </w:r>
      <w:r>
        <w:rPr>
          <w:rFonts w:cs="GHEA Grapalat" w:ascii="GHEA Grapalat" w:hAnsi="GHEA Grapalat"/>
          <w:color w:val="000000"/>
          <w:sz w:val="20"/>
          <w:szCs w:val="20"/>
          <w:lang w:val="en-US"/>
        </w:rPr>
        <w:t>չ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դրույթները ենթակա են կիրառման գերատեսչությունների և կազմակերպությունների կողմից, որոնք իրականացնում են տնտեսական, սոցիալական, ժողովրդագրական և այլ ոլորտներին առնչվող տեղեկատվության հավաքման, մշակման և փոխանցման (փոխանակման) գործընթացներ:</w:t>
      </w:r>
    </w:p>
    <w:p>
      <w:pPr>
        <w:pStyle w:val="Footer"/>
        <w:tabs>
          <w:tab w:val="clear" w:pos="4153"/>
          <w:tab w:val="clear" w:pos="8306"/>
          <w:tab w:val="left" w:pos="11057" w:leader="none"/>
          <w:tab w:val="left" w:pos="11482" w:leader="none"/>
        </w:tabs>
        <w:spacing w:lineRule="auto" w:line="360"/>
        <w:jc w:val="both"/>
        <w:rPr>
          <w:rFonts w:ascii="GHEA Grapalat" w:hAnsi="GHEA Grapalat" w:eastAsia="GHEA Grapalat" w:cs="GHEA Grapalat"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</w:t>
      </w:r>
    </w:p>
    <w:p>
      <w:pPr>
        <w:pStyle w:val="Footer"/>
        <w:tabs>
          <w:tab w:val="clear" w:pos="4153"/>
          <w:tab w:val="clear" w:pos="8306"/>
          <w:tab w:val="left" w:pos="11057" w:leader="none"/>
          <w:tab w:val="left" w:pos="11482" w:leader="none"/>
        </w:tabs>
        <w:spacing w:lineRule="auto" w:line="360"/>
        <w:ind w:firstLine="360"/>
        <w:jc w:val="both"/>
        <w:rPr/>
      </w:pPr>
      <w:r>
        <w:rPr>
          <w:rFonts w:cs="GHEA Grapalat" w:ascii="GHEA Grapalat" w:hAnsi="GHEA Grapalat"/>
          <w:b/>
          <w:lang w:val="en-US"/>
        </w:rPr>
        <w:t>2  Ընդհանուր դրույթներ</w:t>
      </w:r>
    </w:p>
    <w:p>
      <w:pPr>
        <w:pStyle w:val="Footer"/>
        <w:tabs>
          <w:tab w:val="clear" w:pos="4153"/>
          <w:tab w:val="clear" w:pos="8306"/>
          <w:tab w:val="center" w:pos="-284" w:leader="none"/>
          <w:tab w:val="left" w:pos="11057" w:leader="none"/>
          <w:tab w:val="left" w:pos="11482" w:leader="none"/>
        </w:tabs>
        <w:spacing w:lineRule="auto" w:line="360"/>
        <w:jc w:val="both"/>
        <w:rPr/>
      </w:pPr>
      <w:r>
        <w:rPr>
          <w:rFonts w:eastAsia="GHEA Grapalat" w:cs="GHEA Grapalat" w:ascii="GHEA Grapalat" w:hAnsi="GHEA Grapalat"/>
          <w:b/>
          <w:lang w:val="en-US"/>
        </w:rPr>
        <w:t xml:space="preserve">      </w:t>
      </w:r>
      <w:r>
        <w:rPr>
          <w:rFonts w:cs="GHEA Grapalat" w:ascii="GHEA Grapalat" w:hAnsi="GHEA Grapalat"/>
          <w:lang w:val="en-US"/>
        </w:rPr>
        <w:t>1. Սույն դասակարգիչը մտնում է Հայաստանի Հանրապետության տեխնիկատնտեսական և սոցիալական տեղեկատվական դասակարգման և կոդավորման միասնական համակարգի (ՏՏՍՏ ԴԿ ՄՀ) կազմի մեջ:</w:t>
      </w:r>
      <w:r>
        <w:rPr>
          <w:rFonts w:cs="GHEA Grapalat" w:ascii="GHEA Grapalat" w:hAnsi="GHEA Grapalat"/>
          <w:b/>
          <w:lang w:val="en-US"/>
        </w:rPr>
        <w:t xml:space="preserve"> </w:t>
      </w:r>
    </w:p>
    <w:p>
      <w:pPr>
        <w:pStyle w:val="Footer"/>
        <w:tabs>
          <w:tab w:val="clear" w:pos="4153"/>
          <w:tab w:val="clear" w:pos="8306"/>
          <w:tab w:val="center" w:pos="-284" w:leader="none"/>
          <w:tab w:val="left" w:pos="11057" w:leader="none"/>
          <w:tab w:val="left" w:pos="11482" w:leader="none"/>
        </w:tabs>
        <w:spacing w:lineRule="auto" w:line="360"/>
        <w:jc w:val="both"/>
        <w:rPr/>
      </w:pPr>
      <w:r>
        <w:rPr>
          <w:rFonts w:eastAsia="GHEA Grapalat" w:cs="GHEA Grapalat" w:ascii="GHEA Grapalat" w:hAnsi="GHEA Grapalat"/>
          <w:b/>
          <w:lang w:val="en-US"/>
        </w:rPr>
        <w:t xml:space="preserve">       </w:t>
      </w:r>
      <w:r>
        <w:rPr>
          <w:rFonts w:cs="GHEA Grapalat" w:ascii="GHEA Grapalat" w:hAnsi="GHEA Grapalat"/>
          <w:lang w:val="en-US"/>
        </w:rPr>
        <w:t>2. Դասակարգման օբյեկտներն են տնտեսական գործունեության տեսակները, որոնց ողջ բազմությունը բաժանվում է հատվածների, խմբերի, դասերի և ենթադասերի:</w:t>
      </w:r>
    </w:p>
    <w:p>
      <w:pPr>
        <w:pStyle w:val="Footer"/>
        <w:tabs>
          <w:tab w:val="clear" w:pos="4153"/>
          <w:tab w:val="clear" w:pos="8306"/>
          <w:tab w:val="center" w:pos="-284" w:leader="none"/>
          <w:tab w:val="left" w:pos="11057" w:leader="none"/>
          <w:tab w:val="left" w:pos="11482" w:leader="none"/>
        </w:tabs>
        <w:spacing w:lineRule="auto" w:line="360"/>
        <w:ind w:firstLine="360"/>
        <w:jc w:val="both"/>
        <w:rPr/>
      </w:pPr>
      <w:r>
        <w:rPr>
          <w:rFonts w:cs="GHEA Grapalat" w:ascii="GHEA Grapalat" w:hAnsi="GHEA Grapalat"/>
          <w:b/>
          <w:lang w:val="en-US"/>
        </w:rPr>
        <w:t>3  Դասակարգչի կառուցման և կոդավորման սկզբունքները</w:t>
      </w:r>
    </w:p>
    <w:p>
      <w:pPr>
        <w:pStyle w:val="Footer"/>
        <w:tabs>
          <w:tab w:val="clear" w:pos="4153"/>
          <w:tab w:val="clear" w:pos="8306"/>
          <w:tab w:val="left" w:pos="11057" w:leader="none"/>
          <w:tab w:val="left" w:pos="11482" w:leader="none"/>
        </w:tabs>
        <w:spacing w:lineRule="auto" w:line="360"/>
        <w:jc w:val="both"/>
        <w:rPr/>
      </w:pPr>
      <w:r>
        <w:rPr>
          <w:rFonts w:eastAsia="GHEA Grapalat" w:cs="GHEA Grapalat" w:ascii="GHEA Grapalat" w:hAnsi="GHEA Grapalat"/>
          <w:b/>
          <w:lang w:val="en-US"/>
        </w:rPr>
        <w:t xml:space="preserve">       </w:t>
      </w:r>
      <w:r>
        <w:rPr>
          <w:rFonts w:cs="GHEA Grapalat" w:ascii="GHEA Grapalat" w:hAnsi="GHEA Grapalat"/>
          <w:lang w:val="en-US"/>
        </w:rPr>
        <w:t>1. Դասակարգիչը կառուցված է հնգաստիճան դասակարգման սկզբունքով:</w:t>
      </w:r>
    </w:p>
    <w:p>
      <w:pPr>
        <w:pStyle w:val="Footer"/>
        <w:tabs>
          <w:tab w:val="clear" w:pos="4153"/>
          <w:tab w:val="clear" w:pos="8306"/>
          <w:tab w:val="left" w:pos="11057" w:leader="none"/>
          <w:tab w:val="left" w:pos="11482" w:leader="none"/>
        </w:tabs>
        <w:spacing w:lineRule="auto" w:line="360"/>
        <w:jc w:val="both"/>
        <w:rPr/>
      </w:pPr>
      <w:r>
        <w:rPr>
          <w:rFonts w:eastAsia="GHEA Grapalat" w:cs="GHEA Grapalat" w:ascii="GHEA Grapalat" w:hAnsi="GHEA Grapalat"/>
          <w:lang w:val="en-US"/>
        </w:rPr>
        <w:t xml:space="preserve">       </w:t>
      </w:r>
      <w:r>
        <w:rPr>
          <w:rFonts w:cs="GHEA Grapalat" w:ascii="GHEA Grapalat" w:hAnsi="GHEA Grapalat"/>
          <w:lang w:val="en-US"/>
        </w:rPr>
        <w:t>2. Դասակարգումը կատարվում է հիերարխիկ-ֆասետային մեթոդով:</w:t>
      </w:r>
    </w:p>
    <w:p>
      <w:pPr>
        <w:pStyle w:val="Footer"/>
        <w:tabs>
          <w:tab w:val="clear" w:pos="4153"/>
          <w:tab w:val="clear" w:pos="8306"/>
          <w:tab w:val="left" w:pos="11057" w:leader="none"/>
          <w:tab w:val="left" w:pos="11482" w:leader="none"/>
        </w:tabs>
        <w:spacing w:lineRule="auto" w:line="360"/>
        <w:ind w:firstLine="360"/>
        <w:jc w:val="both"/>
        <w:rPr/>
      </w:pPr>
      <w:r>
        <w:rPr>
          <w:rFonts w:eastAsia="GHEA Grapalat"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  <w:lang w:val="en-US"/>
        </w:rPr>
        <w:t>3. Տնտեսական գործունեության տեսակների կոդի կառուցվածքը հետևյալն է՝</w:t>
      </w:r>
    </w:p>
    <w:p>
      <w:pPr>
        <w:pStyle w:val="Footer"/>
        <w:tabs>
          <w:tab w:val="clear" w:pos="4153"/>
          <w:tab w:val="clear" w:pos="8306"/>
          <w:tab w:val="left" w:pos="11057" w:leader="none"/>
          <w:tab w:val="left" w:pos="11482" w:leader="none"/>
        </w:tabs>
        <w:spacing w:lineRule="auto" w:line="36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85800</wp:posOffset>
                </wp:positionH>
                <wp:positionV relativeFrom="paragraph">
                  <wp:posOffset>1752600</wp:posOffset>
                </wp:positionV>
                <wp:extent cx="2743200" cy="0"/>
                <wp:effectExtent l="0" t="5080" r="0" b="5080"/>
                <wp:wrapNone/>
                <wp:docPr id="3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8pt" to="269.95pt,138pt" ID="Line 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GHEA Grapalat" w:cs="GHEA Grapalat" w:ascii="GHEA Grapalat" w:hAnsi="GHEA Grapalat"/>
          <w:b/>
          <w:sz w:val="20"/>
          <w:szCs w:val="20"/>
          <w:lang w:val="en-US"/>
        </w:rPr>
        <w:t xml:space="preserve">                                                        </w:t>
      </w:r>
      <w:r>
        <w:rPr>
          <w:rFonts w:cs="GHEA Grapalat" w:ascii="GHEA Grapalat" w:hAnsi="GHEA Grapalat"/>
          <w:sz w:val="20"/>
          <w:szCs w:val="20"/>
          <w:lang w:val="en-US"/>
        </w:rPr>
        <w:t>XX</w:t>
      </w:r>
      <w:r>
        <w:rPr>
          <w:rFonts w:cs="GHEA Grapalat" w:ascii="GHEA Grapalat" w:hAnsi="GHEA Grapalat"/>
          <w:b/>
          <w:sz w:val="20"/>
          <w:szCs w:val="20"/>
          <w:lang w:val="en-US"/>
        </w:rPr>
        <w:t xml:space="preserve">                </w:t>
      </w:r>
      <w:r>
        <w:rPr>
          <w:rFonts w:cs="GHEA Grapalat" w:ascii="GHEA Grapalat" w:hAnsi="GHEA Grapalat"/>
          <w:sz w:val="20"/>
          <w:szCs w:val="20"/>
          <w:lang w:val="en-US"/>
        </w:rPr>
        <w:t>X                 X</w:t>
      </w:r>
      <w:r>
        <w:rPr>
          <w:rFonts w:cs="GHEA Grapalat" w:ascii="GHEA Grapalat" w:hAnsi="GHEA Grapalat"/>
          <w:b/>
          <w:sz w:val="20"/>
          <w:szCs w:val="20"/>
          <w:lang w:val="en-US"/>
        </w:rPr>
        <w:t xml:space="preserve">                 </w:t>
      </w:r>
      <w:r>
        <w:rPr>
          <w:rFonts w:cs="GHEA Grapalat" w:ascii="GHEA Grapalat" w:hAnsi="GHEA Grapalat"/>
          <w:sz w:val="20"/>
          <w:szCs w:val="20"/>
          <w:lang w:val="en-US"/>
        </w:rPr>
        <w:t>X</w:t>
      </w:r>
    </w:p>
    <w:p>
      <w:pPr>
        <w:pStyle w:val="Normal"/>
        <w:spacing w:lineRule="auto" w:line="360"/>
        <w:rPr>
          <w:rFonts w:ascii="GHEA Grapalat" w:hAnsi="GHEA Grapalat" w:cs="GHEA Grapalat"/>
          <w:b/>
          <w:b/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31520</wp:posOffset>
                </wp:positionH>
                <wp:positionV relativeFrom="paragraph">
                  <wp:posOffset>659765</wp:posOffset>
                </wp:positionV>
                <wp:extent cx="1371600" cy="0"/>
                <wp:effectExtent l="0" t="5080" r="0" b="5080"/>
                <wp:wrapNone/>
                <wp:docPr id="4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51.95pt" to="165.55pt,51.95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4">
                <wp:simplePos x="0" y="0"/>
                <wp:positionH relativeFrom="column">
                  <wp:posOffset>2103120</wp:posOffset>
                </wp:positionH>
                <wp:positionV relativeFrom="paragraph">
                  <wp:posOffset>202565</wp:posOffset>
                </wp:positionV>
                <wp:extent cx="0" cy="457200"/>
                <wp:effectExtent l="5080" t="0" r="5080" b="0"/>
                <wp:wrapNone/>
                <wp:docPr id="5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15.95pt" to="165.6pt,51.9pt" ID="Line 5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31520</wp:posOffset>
                </wp:positionH>
                <wp:positionV relativeFrom="paragraph">
                  <wp:posOffset>1076325</wp:posOffset>
                </wp:positionV>
                <wp:extent cx="2011680" cy="0"/>
                <wp:effectExtent l="0" t="5080" r="0" b="5080"/>
                <wp:wrapNone/>
                <wp:docPr id="6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84.75pt" to="215.95pt,84.75pt" ID="Line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6">
                <wp:simplePos x="0" y="0"/>
                <wp:positionH relativeFrom="column">
                  <wp:posOffset>2743200</wp:posOffset>
                </wp:positionH>
                <wp:positionV relativeFrom="paragraph">
                  <wp:posOffset>161925</wp:posOffset>
                </wp:positionV>
                <wp:extent cx="0" cy="891540"/>
                <wp:effectExtent l="5080" t="0" r="5080" b="0"/>
                <wp:wrapNone/>
                <wp:docPr id="7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75pt" to="216pt,82.9pt" ID="Line 7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7">
                <wp:simplePos x="0" y="0"/>
                <wp:positionH relativeFrom="column">
                  <wp:posOffset>4112895</wp:posOffset>
                </wp:positionH>
                <wp:positionV relativeFrom="paragraph">
                  <wp:posOffset>142875</wp:posOffset>
                </wp:positionV>
                <wp:extent cx="0" cy="1874520"/>
                <wp:effectExtent l="5080" t="0" r="5080" b="0"/>
                <wp:wrapNone/>
                <wp:docPr id="8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7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85pt,11.25pt" to="323.85pt,158.8pt" ID="Line 10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0">
                <wp:simplePos x="0" y="0"/>
                <wp:positionH relativeFrom="column">
                  <wp:posOffset>3429000</wp:posOffset>
                </wp:positionH>
                <wp:positionV relativeFrom="paragraph">
                  <wp:posOffset>161925</wp:posOffset>
                </wp:positionV>
                <wp:extent cx="0" cy="1371600"/>
                <wp:effectExtent l="5080" t="0" r="5080" b="0"/>
                <wp:wrapNone/>
                <wp:docPr id="9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2.75pt" to="270pt,120.7pt" ID="Line 30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HEA Grapalat" w:ascii="GHEA Grapalat" w:hAnsi="GHEA Grapalat"/>
          <w:b/>
          <w:sz w:val="20"/>
          <w:szCs w:val="20"/>
          <w:lang w:val="en-US"/>
        </w:rPr>
        <w:br/>
        <w:t xml:space="preserve">       </w:t>
      </w:r>
      <w:r>
        <w:rPr>
          <w:rFonts w:cs="GHEA Grapalat" w:ascii="GHEA Grapalat" w:hAnsi="GHEA Grapalat"/>
          <w:sz w:val="20"/>
          <w:szCs w:val="20"/>
          <w:lang w:val="en-US"/>
        </w:rPr>
        <w:t>հատված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b/>
          <w:sz w:val="20"/>
          <w:szCs w:val="20"/>
          <w:lang w:val="en-US"/>
        </w:rPr>
        <w:t xml:space="preserve">                   </w:t>
      </w:r>
      <w:r>
        <w:rPr>
          <w:rFonts w:cs="GHEA Grapalat" w:ascii="GHEA Grapalat" w:hAnsi="GHEA Grapalat"/>
          <w:sz w:val="20"/>
          <w:szCs w:val="20"/>
          <w:lang w:val="en-US"/>
        </w:rPr>
        <w:br/>
        <w:t xml:space="preserve">       խումբ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38175</wp:posOffset>
                </wp:positionH>
                <wp:positionV relativeFrom="paragraph">
                  <wp:posOffset>1143000</wp:posOffset>
                </wp:positionV>
                <wp:extent cx="3474720" cy="0"/>
                <wp:effectExtent l="0" t="5080" r="0" b="5080"/>
                <wp:wrapNone/>
                <wp:docPr id="10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5pt,90pt" to="323.8pt,90pt" ID="Line 11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br/>
        <w:t xml:space="preserve">       դաս</w:t>
        <w:br/>
        <w:br/>
        <w:t xml:space="preserve">       ենթադաս</w:t>
        <w:br/>
      </w:r>
      <w:r>
        <w:rPr>
          <w:rFonts w:cs="GHEA Grapalat" w:ascii="GHEA Grapalat" w:hAnsi="GHEA Grapalat"/>
          <w:b/>
          <w:sz w:val="20"/>
          <w:szCs w:val="20"/>
          <w:lang w:val="en-US"/>
        </w:rPr>
        <w:br/>
        <w:br/>
        <w:t xml:space="preserve">        </w:t>
      </w:r>
    </w:p>
    <w:p>
      <w:pPr>
        <w:pStyle w:val="Normal"/>
        <w:spacing w:lineRule="auto" w:line="360"/>
        <w:jc w:val="both"/>
        <w:rPr/>
      </w:pPr>
      <w:r>
        <w:rPr>
          <w:rFonts w:eastAsia="GHEA Grapalat" w:cs="GHEA Grapalat" w:ascii="GHEA Grapalat" w:hAnsi="GHEA Grapalat"/>
          <w:b/>
          <w:sz w:val="20"/>
          <w:szCs w:val="20"/>
          <w:lang w:val="en-US"/>
        </w:rPr>
        <w:t xml:space="preserve">       </w:t>
      </w:r>
      <w:r>
        <w:rPr>
          <w:rFonts w:cs="GHEA Grapalat" w:ascii="GHEA Grapalat" w:hAnsi="GHEA Grapalat"/>
          <w:sz w:val="20"/>
          <w:szCs w:val="20"/>
          <w:lang w:val="en-US"/>
        </w:rPr>
        <w:t>4. Դասակարգչի</w:t>
      </w:r>
      <w:r>
        <w:rPr>
          <w:rFonts w:cs="GHEA Grapalat" w:ascii="GHEA Grapalat" w:hAnsi="GHEA Grapalat"/>
          <w:b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առաջին աստիճանում</w:t>
      </w:r>
      <w:r>
        <w:rPr>
          <w:rFonts w:cs="GHEA Grapalat" w:ascii="GHEA Grapalat" w:hAnsi="GHEA Grapalat"/>
          <w:b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առանձնացված են ամփոփիչ խմբավորումները, որոնք նշված են լատինական տառերով՝ A-U և ներկայացնում են տնտեսության հիմնարար ճյուղերը: Տառային նշանակությունները կոդի բաղկացուցիչ մաս չեն կազմում:</w:t>
      </w:r>
    </w:p>
    <w:p>
      <w:pPr>
        <w:pStyle w:val="Normal"/>
        <w:spacing w:lineRule="auto" w:line="360"/>
        <w:jc w:val="both"/>
        <w:rPr/>
      </w:pPr>
      <w:r>
        <w:rPr>
          <w:rFonts w:eastAsia="GHEA Grapalat" w:cs="GHEA Grapalat" w:ascii="GHEA Grapalat" w:hAnsi="GHEA Grapalat"/>
          <w:b/>
          <w:sz w:val="20"/>
          <w:szCs w:val="20"/>
          <w:lang w:val="en-US"/>
        </w:rPr>
        <w:t xml:space="preserve">       </w:t>
      </w:r>
      <w:r>
        <w:rPr>
          <w:rFonts w:cs="GHEA Grapalat" w:ascii="GHEA Grapalat" w:hAnsi="GHEA Grapalat"/>
          <w:sz w:val="20"/>
          <w:szCs w:val="20"/>
          <w:lang w:val="en-US"/>
        </w:rPr>
        <w:t>5. Դասակարգչի</w:t>
      </w:r>
      <w:r>
        <w:rPr>
          <w:rFonts w:cs="GHEA Grapalat" w:ascii="GHEA Grapalat" w:hAnsi="GHEA Grapalat"/>
          <w:b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երկրորդ և երրորդ աստիճաններում  գործունեության տեսակները խմբավորված են հատվածներով և խմբերով (համապատասխանաբար 2 և 3 նիշեր)` ըստ արտադրվող և օգտագործվող ապրանքների ու ծառայությունների բնույթի:</w:t>
      </w:r>
    </w:p>
    <w:p>
      <w:pPr>
        <w:pStyle w:val="Normal"/>
        <w:spacing w:lineRule="auto" w:line="360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      </w:t>
      </w:r>
      <w:r>
        <w:rPr>
          <w:rFonts w:cs="GHEA Grapalat" w:ascii="GHEA Grapalat" w:hAnsi="GHEA Grapalat"/>
          <w:sz w:val="20"/>
          <w:szCs w:val="20"/>
          <w:lang w:val="en-US"/>
        </w:rPr>
        <w:t>6. Դասակարգչի չորրորդ աստիճանում գործունեության տեսակները խմբավորված են դասերով (4 նիշ), որոնց հիմնական հատկանիշը հանդիսանում է ապրանքների և ծառայությունների տեսակը: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      </w:t>
      </w:r>
      <w:r>
        <w:rPr>
          <w:rFonts w:cs="GHEA Grapalat" w:ascii="GHEA Grapalat" w:hAnsi="GHEA Grapalat"/>
          <w:sz w:val="20"/>
          <w:szCs w:val="20"/>
          <w:lang w:val="en-US"/>
        </w:rPr>
        <w:t>7. Դասակարգչի</w:t>
      </w:r>
      <w:r>
        <w:rPr>
          <w:rFonts w:cs="GHEA Grapalat" w:ascii="GHEA Grapalat" w:hAnsi="GHEA Grapalat"/>
          <w:b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հինգերորդ աստիճանում գործունեության տեսակները մանրամասնեցված են ենթադասերի մակարդակով (5 նիշ): Այս մակարդակը նախատեսված է ազգային տնտեսության առանձնահատկություններն արտահայտելու համար:</w:t>
      </w:r>
    </w:p>
    <w:p>
      <w:pPr>
        <w:pStyle w:val="Footer"/>
        <w:tabs>
          <w:tab w:val="clear" w:pos="4153"/>
          <w:tab w:val="clear" w:pos="8306"/>
          <w:tab w:val="left" w:pos="-2520" w:leader="none"/>
          <w:tab w:val="right" w:pos="11700" w:leader="none"/>
        </w:tabs>
        <w:spacing w:lineRule="auto" w:line="360"/>
        <w:jc w:val="both"/>
        <w:rPr/>
      </w:pPr>
      <w:r>
        <w:rPr>
          <w:rFonts w:eastAsia="GHEA Grapalat" w:cs="GHEA Grapalat" w:ascii="GHEA Grapalat" w:hAnsi="GHEA Grapalat"/>
          <w:lang w:val="en-US"/>
        </w:rPr>
        <w:t xml:space="preserve">       </w:t>
      </w:r>
      <w:r>
        <w:rPr>
          <w:rFonts w:cs="GHEA Grapalat" w:ascii="GHEA Grapalat" w:hAnsi="GHEA Grapalat"/>
          <w:lang w:val="en-US"/>
        </w:rPr>
        <w:t xml:space="preserve">8. Դասակարգիչը բաղկացած է գործունեության տեսակների անվանումներից և համապատասխան կոդերից: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both"/>
        <w:rPr/>
      </w:pPr>
      <w:r>
        <w:rPr>
          <w:rFonts w:eastAsia="GHEA Grapalat" w:cs="GHEA Grapalat" w:ascii="GHEA Grapalat" w:hAnsi="GHEA Grapalat"/>
          <w:lang w:val="en-US"/>
        </w:rPr>
        <w:t xml:space="preserve">       </w:t>
      </w:r>
      <w:r>
        <w:rPr>
          <w:rFonts w:cs="GHEA Grapalat" w:ascii="GHEA Grapalat" w:hAnsi="GHEA Grapalat"/>
          <w:lang w:val="en-US"/>
        </w:rPr>
        <w:t>Վերջին սյունակում տրվում են անցումային կոդերը` ՏԳՏԴ Խմբ.2-ից ՏԳՏԴ Խմբ.1-ին անցնելու համար: Կոդի նշումը «*ե-ով նշանակում է, որ ՏԳՏԴ Խմբ.1-ի տվյալ խմբավորումն իր բովանդակությամբ մասամբ է համապատասխանում ՏԳՏԴ Խմբ.2-ի համանման խմբավորմանը: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both"/>
        <w:rPr>
          <w:rFonts w:ascii="GHEA Grapalat" w:hAnsi="GHEA Grapalat" w:eastAsia="GHEA Grapalat" w:cs="GHEA Grapalat"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                                                              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b/>
          <w:lang w:val="en-US"/>
        </w:rPr>
        <w:t>ԴԱՍԱԿԱՐԳԻՉ</w:t>
      </w:r>
    </w:p>
    <w:p>
      <w:pPr>
        <w:pStyle w:val="Normal"/>
        <w:rPr>
          <w:rFonts w:ascii="GHEA Grapalat" w:hAnsi="GHEA Grapalat" w:cs="Sylfaen"/>
          <w:sz w:val="28"/>
          <w:szCs w:val="28"/>
          <w:lang w:val="en-US"/>
        </w:rPr>
      </w:pPr>
      <w:r>
        <w:rPr>
          <w:rFonts w:cs="Sylfaen" w:ascii="GHEA Grapalat" w:hAnsi="GHEA Grapalat"/>
          <w:sz w:val="28"/>
          <w:szCs w:val="28"/>
          <w:lang w:val="en-US"/>
        </w:rPr>
      </w:r>
    </w:p>
    <w:tbl>
      <w:tblPr>
        <w:tblW w:w="9450" w:type="dxa"/>
        <w:jc w:val="left"/>
        <w:tblInd w:w="-1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10"/>
        <w:gridCol w:w="7740"/>
      </w:tblGrid>
      <w:tr>
        <w:trPr>
          <w:trHeight w:val="878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Հատված (2նիշ),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խումբ (3նիշ), դաս (4նիշ),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ենթադաս (5նիշ)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 Armenian"/>
              </w:rPr>
            </w:pPr>
            <w:r>
              <w:rPr>
                <w:rFonts w:eastAsia="GHEA Grapalat" w:cs="GHEA Grapalat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                                                </w:t>
            </w:r>
          </w:p>
          <w:p>
            <w:pPr>
              <w:pStyle w:val="Normal"/>
              <w:autoSpaceDE w:val="false"/>
              <w:rPr>
                <w:rFonts w:ascii="GHEA Grapalat" w:hAnsi="GHEA Grapalat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GHEA Grapalat" w:cs="GHEA Grapalat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                                                  </w:t>
            </w: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Անվան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Բաժին A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ԳՅՈՒՂԱՏՆՏԵՍՈՒԹՅՈՒՆ, ԱՆՏԱՌԱՅԻՆ ՏՆՏԵՍՈՒԹՅՈՒՆ ԵՎ ՁԿՆՈՐՍ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38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Բուսաբուծություն ու անասնաբուծություն, որսորդություն և հարակից ծառայություններ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01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Ոչ բազմամյա մշակաբույսերի աճեցում</w:t>
            </w:r>
          </w:p>
        </w:tc>
      </w:tr>
      <w:tr>
        <w:trPr>
          <w:trHeight w:val="426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1.1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Հացահատիկային մշակաբույսերի (բացի բրնձից), հատիկաընդեղենային և յուղատու մշակաբույսերի աճեցում 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1.11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Հացահատիկային մշակաբույսերի (բացի բրնձից) աճեց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1.11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Հատիկաընդեղենային մշակաբույսերի աճեց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1.11.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Յուղատու մշակաբույսերի (սերմերի) աճեց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1.1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Բրնձի աճեց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1.12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Բրնձի աճեցում</w:t>
            </w:r>
          </w:p>
        </w:tc>
      </w:tr>
      <w:tr>
        <w:trPr>
          <w:trHeight w:val="355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1.1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Բանջարեղենի, բոստանային մշակաբույսերի և արմատապալարապտուղների աճեց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1.13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Բանջարանոցային մշակաբույսերի աճեց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1.13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Բոստանային մշակաբույսերի աճեց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1.13.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Կարտոֆիլի աճեց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1.13.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Սնկերի և գետնասնկերի աճեց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1.13.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Բանջարեղենի, բոստանային մշակաբույսերի աճեցում ջերմոցային տնտեսություններ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1.13.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յլ բանջարեղենի, բոստանային մշակաբույսերի և արմատապալարապտուղների աճեց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1.1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Շաքարեղեգի աճեց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1.14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Շաքարեղեգի աճեց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1.1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Ծխախոտի աճեց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1.15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bookmarkStart w:id="0" w:name="OLE_LINK4"/>
            <w:bookmarkStart w:id="1" w:name="OLE_LINK3"/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Ծխախոտի աճեցում</w:t>
            </w:r>
            <w:bookmarkEnd w:id="0"/>
            <w:bookmarkEnd w:id="1"/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1.1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Թելատու մշակաբույսերի աճեց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1.16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Թելատու մշակաբույսերի աճեցում</w:t>
            </w:r>
          </w:p>
        </w:tc>
      </w:tr>
      <w:tr>
        <w:trPr>
          <w:trHeight w:val="132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1.1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յլ հատիկային ու դաշտային ոչ բազմամյա մշակաբույսերի աճեց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1.19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Կերային մշակաբույսերի աճեց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1.19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Ծաղիկների աճեց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1.19.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յլ հատիկային ու դաշտային ոչ բազմամյա մշակաբույսերի աճեցում, չներառված ուրիշ խմբավորումներ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01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Բազմամյա մշակաբույսերի աճեց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1.2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Խաղողի աճեց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1.21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Խաղողի աճեցում</w:t>
            </w:r>
          </w:p>
        </w:tc>
      </w:tr>
      <w:tr>
        <w:trPr>
          <w:trHeight w:val="119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1.2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րևադարձային և մերձարևադարձային պտուղների  աճեցում</w:t>
            </w:r>
          </w:p>
        </w:tc>
      </w:tr>
      <w:tr>
        <w:trPr>
          <w:trHeight w:val="240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1.22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րևադարձային և մերձարևադարձային պտուղների աճեց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1.2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Ցիտրուսային պտուղների աճեցում 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1.23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Ցիտրուսային պտուղների աճեց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1.2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Կորիզավոր և հնդավոր պտուղների աճեց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1.24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Կորիզավոր պտուղների աճեց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1.24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Հնդավոր պտուղների աճեց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1.2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յլ պտուղների, հատապտուղների և ընկույզների աճեց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1.25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Ընկուզապտուղների աճեց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1.25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Հատապտուղների աճեց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1.25.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յլ պտուղների, հատապտուղների և ընկույզների աճեցում, չներառված ուրիշ խմբավորումներ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1.2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Յուղատու պտուղների աճեց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1.26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Յուղատու պտուղների աճեցում</w:t>
            </w:r>
          </w:p>
        </w:tc>
      </w:tr>
      <w:tr>
        <w:trPr>
          <w:trHeight w:val="100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1.2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Ըմպելիքների պատրաստման համար մշակաբույսերի աճեցում </w:t>
            </w:r>
          </w:p>
        </w:tc>
      </w:tr>
      <w:tr>
        <w:trPr>
          <w:trHeight w:val="11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1.27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Ըմպելիքների պատրաստման համար մշակաբույսերի աճեցում</w:t>
            </w:r>
          </w:p>
        </w:tc>
      </w:tr>
      <w:tr>
        <w:trPr>
          <w:trHeight w:val="235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1.2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Համեմունքային, անուշահոտ, թմրեցուցիչ և դեղային մշակաբույսերի աճեցում</w:t>
            </w:r>
          </w:p>
        </w:tc>
      </w:tr>
      <w:tr>
        <w:trPr>
          <w:trHeight w:val="235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1.28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Համեմունքային և անուշահոտ մշակաբույսերի աճեց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1.28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Թմրեցուցիչ և դեղային մշակաբույսերի աճեցում</w:t>
            </w:r>
          </w:p>
        </w:tc>
      </w:tr>
      <w:tr>
        <w:trPr>
          <w:trHeight w:val="141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1.2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յլ բազմամյա մշակաբույսերի աճեց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1.29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մանորի համար փշատերև ծառատեսակների աճեց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1.29.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յլ բազմամյա մշակաբույսերի աճեց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01.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Տնկիների և այլ տնկանյութերի աճեցում</w:t>
            </w:r>
          </w:p>
        </w:tc>
      </w:tr>
      <w:tr>
        <w:trPr>
          <w:trHeight w:val="249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1.3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Տնկիների և այլ տնկանյութերի աճեցում 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1.30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Տնկիների և արմատակալների աճեց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1.30.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յլ տնկանյութերի աճեց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01.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Անասնաբուծություն 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1.4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Կաթնատու խոշոր եղջերավոր կենդանիների բուծում 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1.41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Կաթնատու խոշոր եղջերավոր կենդանիների բուծ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1.4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յլ խոշոր եղջերավոր կենդանիների և գոմեշների բուծ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1.42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յլ խոշոր եղջերավոր կենդանիների և գոմեշների բուծ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1.4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Ձիերի և ձիազգիների բուծ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1.43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Ձիերի և ձիազգիների բուծ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1.4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Ուղտերի բուծ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1.44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Ուղտերի բուծ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1.4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Ոչխարների և այծերի բուծ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1.45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bookmarkStart w:id="2" w:name="OLE_LINK6"/>
            <w:bookmarkStart w:id="3" w:name="OLE_LINK5"/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Ոչխարների և այծերի բուծում</w:t>
            </w:r>
            <w:bookmarkEnd w:id="2"/>
            <w:bookmarkEnd w:id="3"/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1.4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Խոզերի բուծ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1.46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Խոզերի բուծ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1.4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Ընտանի թռչունների բուծ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1.47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Ընտանի թռչունների բուծ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1.4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յլ կենդանիների բուծ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1.49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Մեղվաբուծություն, մեղրի և մեղրամոմ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1.49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Տնային կենդանիների բուծ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1.49.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Շերամաբուծություն, շերամի բոժոժն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1.49.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Ճագարների և այլ մորթատու կենդանիների բուծ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1.49.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յլ կենդանիների բուծ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01.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Խառը գյուղատնտեսություն 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1.5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Խառը գյուղատնտեսություն 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1.50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Խառը գյուղատնտես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01.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Գյուղատնտեսության բնագավառում օժանդակ գործունեություն և բերքի մշակում բերքահավաքից հետո</w:t>
            </w:r>
          </w:p>
        </w:tc>
      </w:tr>
      <w:tr>
        <w:trPr>
          <w:trHeight w:val="156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1.6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Բուսաբուծության բնագավառում օժանադակ գործունեություն     </w:t>
            </w:r>
          </w:p>
        </w:tc>
      </w:tr>
      <w:tr>
        <w:trPr>
          <w:trHeight w:val="99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1.61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Ոռոգման ցանցերի շահագործում գյուղատնտեսական նպատակներով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1.61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Գյուղատնտեսական մեքենաների շահագործ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1.61.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Բուսաբուծության բնագավառում այլ օժանդակ գործունեություն</w:t>
            </w:r>
          </w:p>
        </w:tc>
      </w:tr>
      <w:tr>
        <w:trPr>
          <w:trHeight w:val="229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1.6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Անասնաբուծության բնագավառում օժանդակ գործունեություն </w:t>
            </w:r>
          </w:p>
        </w:tc>
      </w:tr>
      <w:tr>
        <w:trPr>
          <w:trHeight w:val="229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1.62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նասնաբուծության բնագավառում օժանդակ գործունեություն</w:t>
            </w:r>
          </w:p>
        </w:tc>
      </w:tr>
      <w:tr>
        <w:trPr>
          <w:trHeight w:val="458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1.6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Գյուղատնտեսական մշակաբույսերի բերքի մշակում </w:t>
            </w:r>
          </w:p>
        </w:tc>
      </w:tr>
      <w:tr>
        <w:trPr>
          <w:trHeight w:val="242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1.63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Գյուղատնտեսական մշակաբույսերի բերքի մշակում</w:t>
            </w:r>
          </w:p>
        </w:tc>
      </w:tr>
      <w:tr>
        <w:trPr>
          <w:trHeight w:val="436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1.6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Սերմերի մշակում, սերմացուի ֆոնդի ձևավորում</w:t>
            </w:r>
          </w:p>
        </w:tc>
      </w:tr>
      <w:tr>
        <w:trPr>
          <w:trHeight w:val="16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1.64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Սերմերի մշակում, սերմացուի ֆոնդի ձևավորում</w:t>
            </w:r>
          </w:p>
        </w:tc>
      </w:tr>
      <w:tr>
        <w:trPr>
          <w:trHeight w:val="16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01.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Որսորդություն, վայրի կենդանիների որսում որոգայթներով և ծառայությունների մատուցում այդ բնագավառում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1.7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Որսորդություն, վայրի կենդանիների որսում որոգայթներով և ծառայությունների մատուցում այդ բնագավառում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1.70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Որսորդություն, վայրի կենդանիների որսում որոգայթներով և ծառայությունների մատուցում այդ բնագավառ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Անտառային տնտեսություն և փայտամթերումներ 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02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Անտառաբուծություն, անտառային տնտեսության բնագավառում այլ հարակից  գործունեություն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2.1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Անտառաբուծություն, անտառային տնտեսության բնագավառում այլ հարակից  գործունեություն 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2.10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նտառաբուծություն, անտառային տնտեսության բնագավառում այլ հարակից 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02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Փայտամթերումներ 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2.2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Փայտամթերումներ 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2.20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Փայտամթերումներ 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02.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Վայրի բույսերի և անտառամթերքի հավաքում</w:t>
            </w:r>
          </w:p>
        </w:tc>
      </w:tr>
      <w:tr>
        <w:trPr>
          <w:trHeight w:val="48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2.3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Վայրի բույսերի և անտառամթերքի հավաք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2.30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Վայրի բույսերի և անտառամթերքի հավաք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02.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Անտառային տնտեսության բնագավառում օժանդակ ծառայությունների մատուցում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2.4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նտառային տնտեսության բնագավառում օժանդակ ծառայությունների մատուցում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2.40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նտառային տնտեսության բնագավառում օժանդակ ծառայությունների մատուց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Ձկնորսություն և ձկնաբուծ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03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Ձկնորս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3.1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Ձկնորսություն բաց ծով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3.11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Ձկնորսություն բաց ծով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3.1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Ձկնորսություն քաղցրահամ ջրեր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3.12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Ձկնորսություն քաղցրահամ ջրեր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3.12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Խեցգետինների որս քաղցրահամ ջրեր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3.12.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յլ ջրային կենդանիների որս քաղցրահամ ջրեր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03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Ձկնաբուծ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3.2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Ձկնաբուծություն բաց ծով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3.21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Ձկնաբուծություն բաց ծովում</w:t>
            </w:r>
          </w:p>
        </w:tc>
      </w:tr>
      <w:tr>
        <w:trPr>
          <w:trHeight w:val="13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3.2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Ձկնաբուծություն քաղցրահամ ջրեր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3.22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Ձկնաբուծություն քաղցրահամ ջրեր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3.22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Դեկորատիվ ձկների բուծ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3.22.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Խեցգետինների, այլ խեցեմորթների և գորտերի բուծում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ՀԱՆՔԱԳՈՐԾԱԿԱՆ ԱՐԴՅՈՒՆԱԲԵՐՈՒԹՅՈՒՆ ԵՎ ԲԱՑԱՀԱՆՔԵՐԻ ՇԱՀԱԳՈՐԾՈՒՄ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0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Քարածխի և գորշ ածխի (լիգնիտի) արդյունահան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05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Քարածխի արդյունահան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5.1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Քարածխի արդյունահան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5.10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Քարածխի արդյունահան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05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Գորշ ածխի (լիգնիտի) արդյունահան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5.2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Գորշ ածխի (լիգնիտի) արդյունահան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5.20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Գորշ ածխի (լիգնիտի) արդյունահան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0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Անմշակ նավթի և բնական գազի արդյունահան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06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Անմշակ նավթի արդյունահանում</w:t>
            </w:r>
          </w:p>
        </w:tc>
      </w:tr>
      <w:tr>
        <w:trPr>
          <w:trHeight w:val="34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6.1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նմշակ նավթի արդյունահան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6.10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նմշակ նավթի արդյունահան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06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Բնական գազի արդյունահան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6.2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Բնական գազի արդյունահան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6.20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Բնական գազի արդյունահան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0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Մետաղական հանքաքարի արդյունահան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07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Երկաթի հանքաքարի արդյունահան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7.1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Երկաթի հանքաքարի արդյունահան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7.10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Երկաթի հանքաքարի արդյունահան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07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Գունավոր մետաղների հանքաքարերի արդյունահանում</w:t>
            </w:r>
          </w:p>
        </w:tc>
      </w:tr>
      <w:tr>
        <w:trPr>
          <w:trHeight w:val="262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7.2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Ուրանի և թորիումի հանքաքարերի արդյունահանում</w:t>
            </w:r>
          </w:p>
        </w:tc>
      </w:tr>
      <w:tr>
        <w:trPr>
          <w:trHeight w:val="262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7.21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Ուրանի հանքաքարի արդյունահանում</w:t>
            </w:r>
          </w:p>
        </w:tc>
      </w:tr>
      <w:tr>
        <w:trPr>
          <w:trHeight w:val="262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7.21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Թորիումի հանքաքարի արդյունահանում</w:t>
            </w:r>
          </w:p>
        </w:tc>
      </w:tr>
      <w:tr>
        <w:trPr>
          <w:trHeight w:val="262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7.21.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Ռադիոակտիվ հանքաքարերի արդյունահանում</w:t>
            </w:r>
          </w:p>
        </w:tc>
      </w:tr>
      <w:tr>
        <w:trPr>
          <w:trHeight w:val="120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7.2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յլ գունավոր մետաղների հանքաքարերի արդյունահան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7.29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Պղնձի հանքաքարի արդյունահան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7.29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Նիկելի հանքաքարի արդյունահան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7.29.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լյումին պարունակող հումքի արդյունահան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7.29.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Թանկարժեք (ազնիվ) մետաղների հանքաքարերի արդյունահան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7.29.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Կապարի, ցինկի, անագի հանքաքարերի արդյունահան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7.29.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յլ գունավոր մետաղների հանքաքարերի արդյունահանում, չներառված ուրիշ խմբավորումներում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0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Հանքագործական արդյունաբերության և բացահանքերի շահագործման այլ ճյուղեր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08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Քարի, ավազի և կավի արդյունահանում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8.1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Գեղազարդային և շինարարական քարերի, կրաքարի, գիպսի, կավճի, թերթաքարի արդյունահանում</w:t>
            </w:r>
          </w:p>
        </w:tc>
      </w:tr>
      <w:tr>
        <w:trPr>
          <w:trHeight w:val="195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8.11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Գեղազարդային և շինարարական քարերի արդյունահան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8.11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Կրաքարի և գիպսի արդյունահան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8.11.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Կավճի և չկալցինացված դոլոմիտի  արդյունահան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8.11.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Թերթաքարի արդյունահանում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8.1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Կոպճահանքերի և ավազահանքերի շահագործում, կավի և ճենակավի (կաոլինի) արդյունահան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8.12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վազի և խճի արդյունահան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8.12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Կավի և ճենակավի արդյունահան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08.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Հանքագործական արդյունաբերության և բացահանքերի շահագործման այլ ճյուղեր,  չներառված ուրիշ խմբավորումներում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8.9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Քիմիական արդյունաբերության և պարարտանյութերի արտադրության համար հանքահումքի արդյունահան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8.91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Քիմիական արդյունաբերության և պարարտանյութերի արտադրության համար հանքահումքի արդյունահան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8.9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Տորֆի արդյունահան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8.92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Տորֆի արդյունահան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8.9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ղի արդյունահան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8.93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Աղի արդյունահանում </w:t>
            </w:r>
          </w:p>
        </w:tc>
      </w:tr>
      <w:tr>
        <w:trPr>
          <w:trHeight w:val="345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8.9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Հանքագործական արդյունաբերության և բացահանքերի շահագործման այլ ճյուղեր, չներառված ուրիշ խմբավորումներ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8.99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Բնական ասֆալտի և բիտումի արդյունահան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8.99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Բնական թանկարժեք քարերի (բացի ալմաստներից) և կիսաթանկարժեք քարերի արդյունահան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8.99.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Բնական ալմաստների արդյունահան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8.99.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Պեմզայի և բնական հղկանյութերի արդյունահան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8.99.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յլ բնական հանքանյութերի և ապարների արդյունահանում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0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Հանքագործական արդյունաբերության հարակից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09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Նավթի և բնական գազի արդյունահանման բնագավառում օժանդակ ծառայությունների մատուցում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9.1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Նավթի և բնական գազի արդյունահանման բնագավառում օժանդակ ծառայությունների մատուց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9.10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Նավթի և բնական գազի արդյունահանման բնագավառում օժանդակ ծառայությունների մատուց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09.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Հանքագործական արդյունաբերության այլ ճյուղերում օժանդակ ծառայությունների մատուցում</w:t>
            </w:r>
          </w:p>
        </w:tc>
      </w:tr>
      <w:tr>
        <w:trPr>
          <w:trHeight w:val="512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9.9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Հանքագործական արդյունաբերության այլ ճյուղերում օժանդակ ծառայությունների մատուց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09.90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Հանքագործական արդյունաբերության այլ ճյուղերում օժանդակ ծառայությունների մատուց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ՄՇԱԿՈՂ ԱՐԴՅՈՒՆԱԲԵՐՈՒԹՅՈՒՆ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Սննդամթերք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10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Մսի մշակում և պահածոյացում, մսամթերք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0.1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Մսի մշակում և պահածոյաց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0.11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Մսի մշակում և պահածոյաց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0.1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Ընտանի թռչունների մսի մշակում և պահածոյաց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0.12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Ընտանի թռչունների մսի մշակում և պահածոյաց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0.1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Մսամթերքի արտադրություն, այդ թվում` թռչնամսից 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0.13.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Չորացրած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աղը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դրած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կամ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ապխտած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մս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eastAsia="en-US"/>
              </w:rPr>
              <w:t>10.13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Եփած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ապխտած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հում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ապխտած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այլ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երշիկնե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նրբերշիկ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խոզապուխտ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մս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պաշտետնե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ու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ռուլետնե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դոնդողածած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մս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արտադրությու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: 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eastAsia="en-US"/>
              </w:rPr>
              <w:t>10.13.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Arial Armenian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Մսամթերքի, թռչնամսի այլ արտադրություն </w:t>
            </w:r>
            <w:r>
              <w:rPr>
                <w:rFonts w:cs="GHEA Grapalat" w:ascii="GHEA Grapalat" w:hAnsi="GHEA Grapalat"/>
                <w:sz w:val="20"/>
                <w:szCs w:val="20"/>
              </w:rPr>
              <w:t>(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օրինակ` կոտլետի ֆարշ, կոլոլակ և այլ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) </w:t>
            </w:r>
          </w:p>
        </w:tc>
      </w:tr>
      <w:tr>
        <w:trPr>
          <w:trHeight w:val="223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10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Ձկների, խեցեմորթների և կակղամորթների մշակում և պահածոյացում</w:t>
            </w:r>
          </w:p>
        </w:tc>
      </w:tr>
      <w:tr>
        <w:trPr>
          <w:trHeight w:val="16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0.2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Ձկների, խեցեմորթների և կակղամորթների մշակում և պահածոյաց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0.20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Ձկների, խեցեմորթների և կակղամորթների մշակում և պահածոյաց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10.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Մրգերի և բանջարեղենի մշակում և պահածոյաց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0.3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Կարտոֆիլի մշակում և պահածոյաց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0.31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Կարտոֆիլի մշակում և պահածոյաց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0.3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Մրգահյութերի և բանջարահյութ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0.32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Մրգահյութերի և բանջարահյութերի արտադրություն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0.3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Մրգերի և բանջարեղենի մշակում և պահածոյացում, չներառված ուրիշ խմբավորումներում 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0.39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Մրգերի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բանջարեղենի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մշակում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դրանցից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սննդամթերքի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0.39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Ջեմերի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</w:rPr>
              <w:t>մարմելադների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դոնդողակների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0.39.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Ընկույզնե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</w:rPr>
              <w:t>արևածաղկի</w:t>
            </w: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 xml:space="preserve"> սերմե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բով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0.39.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Ընկույզներից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սննդամթերքի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մածուկների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0.39.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Մրգերից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բանջարեղենից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արագ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փչացող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պատրաստի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կերակուրների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10.39.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sz w:val="20"/>
                <w:szCs w:val="20"/>
              </w:rPr>
              <w:t>Մրգե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բանջարեղեն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այլ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մշակում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պահածոյացում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</w:rPr>
              <w:t>չներառված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ուրիշ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խմբավորումներ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10.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Բուսական և կենդանական յուղերի և ճարպերի արտադրություն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0.4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Յուղերի և ճարպերի արտադրություն</w:t>
            </w:r>
          </w:p>
        </w:tc>
      </w:tr>
      <w:tr>
        <w:trPr>
          <w:trHeight w:val="170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0.41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Յուղերի և ճարպ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0.4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Մարգարինի և համանման ուտելի յուղ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0.42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Մարգարինի և համանման ուտելի յուղ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10.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Կաթնամթերք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0.5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Կաթի մշակում, կարագի և պան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0.51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Կաթի մշակում, կարագի և պան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0.5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Պաղպաղակ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0.52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Պաղպաղակ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10.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Ալրաղաց արդյունաբերության, օսլայի և օսլա պարունակող մթերք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0.6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լրաղաց արդյունաբերության մթերք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0.61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լյու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0.61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Ձավարեղեն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0.61.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լրաղաց արդյունաբերության այլ մթերք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0.6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Օսլայի և օսլա պարունակող մթերք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0.62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Օսլայի և օսլա պարունակող մթերք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10.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Հացի և ալյուրե հրուշակեղեն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0.7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Հացի և թարմ ալյուրե հրուշակեղեն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0.71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Հաց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0.71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Թարմ ալյուրե հրուշակեղենի արտադրություն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0.7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Պաքսիմատների, թխվածքաբլիթների, երկարատև պահման ալյուրե հրուշակեղենի արտադրություն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0.72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Պաքսիմատների, թխվածքաբլիթների, երկարատև պահման ալյուրե հրուշակեղենի արտադրություն</w:t>
            </w:r>
          </w:p>
        </w:tc>
      </w:tr>
      <w:tr>
        <w:trPr>
          <w:trHeight w:val="101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0.7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Մակարոնեղենի և համանման ալյուրե արտադրատեսակն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0.73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Մակարոնեղենի և համանման ալյուրե արտադրատեսակն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10.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Այլ սննդամթերք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0.8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Շաքա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0.81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Շաքարի արտադրություն</w:t>
            </w:r>
          </w:p>
        </w:tc>
      </w:tr>
      <w:tr>
        <w:trPr>
          <w:trHeight w:val="17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0.8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Կակաոյի, շոկոլադի և շաքարե հրուշակեղենի արտադրություն</w:t>
            </w:r>
          </w:p>
        </w:tc>
      </w:tr>
      <w:tr>
        <w:trPr>
          <w:trHeight w:val="17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0.82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Կակաոյի, շոկոլադի և շաքարե հրուշակեղեն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0.8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Սուրճի և թեյի մշակ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0.83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Սուրճի և թեյի մշակում</w:t>
            </w:r>
          </w:p>
        </w:tc>
      </w:tr>
      <w:tr>
        <w:trPr>
          <w:trHeight w:val="246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0.8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Համեմունքն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0.84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Համեմունքն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0.84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ղի արտադրություն</w:t>
            </w:r>
          </w:p>
        </w:tc>
      </w:tr>
      <w:tr>
        <w:trPr>
          <w:trHeight w:val="362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0.8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Պատրաստի կերակրատեսակների արտադրություն</w:t>
            </w:r>
          </w:p>
        </w:tc>
      </w:tr>
      <w:tr>
        <w:trPr>
          <w:trHeight w:val="240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0.85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Պատրաստի կերակրատեսակների արտադրություն</w:t>
            </w:r>
          </w:p>
        </w:tc>
      </w:tr>
      <w:tr>
        <w:trPr>
          <w:trHeight w:val="433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0.8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Համասեռված բաղադրիչներ պարունակող և սննդակարգային (դիետիկ)  սննդ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0.86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Մանկական սննդ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0.86.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Համասեռված բաղադրիչներ պարունակող և սննդակարգային (դիետիկ) այլ սննդի արտադրություն</w:t>
            </w:r>
          </w:p>
        </w:tc>
      </w:tr>
      <w:tr>
        <w:trPr>
          <w:trHeight w:val="129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0.8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Այլ սննդամթերքի արտադրություն, չներառված ուրիշ խմբավորումներում  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0.89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րհեստական մեղրի և արհեստական շաքարի 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0.89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Խմորիչն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0.89.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յլ սննդամթերքի արտադրություն, չներառված ուրիշ խմբավորումներ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10.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Պատրաստի անասնակերի արտադրություն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0.9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Գյուղատնտեսական կենդանիների համար պատրաստի կերերի արտադրություն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0.91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Գյուղատնտեսական կենդանիների համար պատրաստի կերերի արտադրություն</w:t>
            </w:r>
          </w:p>
        </w:tc>
      </w:tr>
      <w:tr>
        <w:trPr>
          <w:trHeight w:val="185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0.9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Տնային կենդանիների համար պատրաստի կերերի արտադրություն</w:t>
            </w:r>
          </w:p>
        </w:tc>
      </w:tr>
      <w:tr>
        <w:trPr>
          <w:trHeight w:val="185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0.92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Տնային կենդանիների համար պատրաստի կեր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Խմիչքն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11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Խմիչքն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1.0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լկոհոլային խմիչքների թորում, բազմաթորում և խառնում</w:t>
            </w:r>
          </w:p>
        </w:tc>
      </w:tr>
      <w:tr>
        <w:trPr>
          <w:trHeight w:val="509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1.01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լկոհոլային խմիչքների (բացի կոնյակից) թորում, բազմաթորում և խառն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1.01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Կոնյակի (բրենդիի) արտադրություն</w:t>
            </w:r>
          </w:p>
        </w:tc>
      </w:tr>
      <w:tr>
        <w:trPr>
          <w:trHeight w:val="258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1.0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Խաղողի գինու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1.02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Խաղողի գինու արտադրություն</w:t>
            </w:r>
          </w:p>
        </w:tc>
      </w:tr>
      <w:tr>
        <w:trPr>
          <w:trHeight w:val="75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1.0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Խնձորի և այլ պտղահատապտղային գինիների արտադրություն</w:t>
            </w:r>
          </w:p>
        </w:tc>
      </w:tr>
      <w:tr>
        <w:trPr>
          <w:trHeight w:val="75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1.03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Խնձորի և այլ պտղահատապտղային գինիների արտադրություն</w:t>
            </w:r>
          </w:p>
        </w:tc>
      </w:tr>
      <w:tr>
        <w:trPr>
          <w:trHeight w:val="125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1.0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Խմորման նյութերից այլ չթորած խմիչքն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1.04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Խմորման նյութերից այլ չթորած խմիչքն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1.0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Գարեջ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1.05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Գարեջ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1.0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ծիկ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1.06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ծիկի արտադրություն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1.0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Ոչ ալկոհոլային խմիչքների արտադրություն. 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eastAsia="en-US"/>
              </w:rPr>
              <w:t>բնական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 հանքային և շշալցված այլ ջրերի արտադրություն</w:t>
            </w:r>
          </w:p>
        </w:tc>
      </w:tr>
      <w:tr>
        <w:trPr>
          <w:trHeight w:val="212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1.07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Բնական հանքային և այլ շշալցված ջր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1.07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Բուրավետացրած 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/կամ  քաղցրացրած ոչ ալկոհոլային խմիչքների արտադրություն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Ծխախոտային արտադրատեսակն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12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Ծխախոտային արտադրատեսակն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2.0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Ծխախոտային արտադրատեսակն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2.00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Ծխախոտի խմորում (ֆերմենտացիա)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2.00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Ծխախոտային արտադրատեսակների արտադրություն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Մանածագործական արտադրատեսակն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13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Մանածագործական թելքի նախապատրաստում և մանում</w:t>
            </w:r>
          </w:p>
        </w:tc>
      </w:tr>
      <w:tr>
        <w:trPr>
          <w:trHeight w:val="989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3.1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Մանածագործական թելքի նախապատրաստում և ման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3.10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Բամբակե թելքի նախապատրաստում և ման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3.10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Բրդյա թելքի նախապատրաստում և ման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3.10.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Մետաքսաթելքի նախապատրաստում և ման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3.10.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Վուշաթելքի նախապատրաստում և ման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3.10.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Կարի թելի արտադրություն</w:t>
            </w:r>
          </w:p>
        </w:tc>
      </w:tr>
      <w:tr>
        <w:trPr>
          <w:trHeight w:val="21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3.10.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յլ թելքի նախապատրաստում և ման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13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Մանածագործվածքի արտադրություն</w:t>
            </w:r>
          </w:p>
        </w:tc>
      </w:tr>
      <w:tr>
        <w:trPr>
          <w:trHeight w:val="63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3.2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Մանածագործվածք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3.20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Բամբակե գործվածքի արտադրություն 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3.20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Բրդե գործվածքի արտադրություն 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3.20.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Մետաքսե գործվածքի արտադրություն 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3.20.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Վուշե գործվածքի արտադրություն 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3.20.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Այլ գործվածքի արտադրություն 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13.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Մանածագործվածքի վերջնամշակում</w:t>
            </w:r>
          </w:p>
        </w:tc>
      </w:tr>
      <w:tr>
        <w:trPr>
          <w:trHeight w:val="150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3.3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Մանածագործվածքի վերջնամշակ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3.30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Մանածագործվածքի վերջնամշակ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13.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Այլ մանածագործական արտադրատեսակների արտադրություն</w:t>
            </w:r>
          </w:p>
        </w:tc>
      </w:tr>
      <w:tr>
        <w:trPr>
          <w:trHeight w:val="101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3.9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Տրիկոտաժե գործվածքի արտադրություն մեքենայական կամ ձեռքի հյուսքի</w:t>
            </w:r>
          </w:p>
        </w:tc>
      </w:tr>
      <w:tr>
        <w:trPr>
          <w:trHeight w:val="223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3.91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Տրիկոտաժե գործվածքի արտադրություն մեքենայական կամ ձեռքի հյուսքի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3.9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Պատրաստի մանածագործական արտադրատեսակների արտադրություն, բացի հագուստից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3.92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Պատրաստի մանածագործական արտադրատեսակների արտադրություն, բացի հագուստից</w:t>
            </w:r>
          </w:p>
        </w:tc>
      </w:tr>
      <w:tr>
        <w:trPr>
          <w:trHeight w:val="185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3.9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Գորգերի և գորգագործական արտադրատեսակների արտադրություն</w:t>
            </w:r>
          </w:p>
        </w:tc>
      </w:tr>
      <w:tr>
        <w:trPr>
          <w:trHeight w:val="185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3.93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Գորգերի և գորգագործական արտադրատեսակների արտադրություն</w:t>
            </w:r>
          </w:p>
        </w:tc>
      </w:tr>
      <w:tr>
        <w:trPr>
          <w:trHeight w:val="163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3.9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Ճոպանների, պարանների, առասանի և ցանցերի արտադրություն</w:t>
            </w:r>
          </w:p>
        </w:tc>
      </w:tr>
      <w:tr>
        <w:trPr>
          <w:trHeight w:val="163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3.94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Ճոպանների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պարանների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ռասանի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մալուխների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րտադրություն</w:t>
            </w:r>
          </w:p>
        </w:tc>
      </w:tr>
      <w:tr>
        <w:trPr>
          <w:trHeight w:val="163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3.94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Ցանցերի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յդ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թվում՝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հակակարկտային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հարվածամեղմիչ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պահպանական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ցանցերի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րտադրություն</w:t>
            </w:r>
          </w:p>
        </w:tc>
      </w:tr>
      <w:tr>
        <w:trPr>
          <w:trHeight w:val="46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3.9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Ոչ գործվածքային մանածագործական նյութերի և դրանցից արտադրատեսակների արտադրություն, բացի հագուստից</w:t>
            </w:r>
          </w:p>
        </w:tc>
      </w:tr>
      <w:tr>
        <w:trPr>
          <w:trHeight w:val="348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3.95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Ոչ գործվածքային մանածագործական նյութերի և դրանցից արտադրատեսակների արտադրություն, բացի հագուստից</w:t>
            </w:r>
          </w:p>
        </w:tc>
      </w:tr>
      <w:tr>
        <w:trPr>
          <w:trHeight w:val="426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3.9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Տեխնիկական և արդյունաբերական նշանակության այլ մանածագործական արտադրատեսակների արտադրություն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3.96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Տեխնիկական և արդյունաբերական նշանակության այլ մանածագործական արտադրատեսակների արտադրություն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3.9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Այլ մանածագործական արտադրատեսակների արտադրություն, չներառված ուրիշ խմբավորումներում 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3.99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յլ մանածագործական արտադրատեսակների արտադրություն, չներառված ուրիշ խմբավորումներ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Հագուստի արտադր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14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Հագուստի արտադրություն, բացի մորթե հագուստից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4.1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Կաշվե հագուստ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4.11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Կաշվե հագուստ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4.1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րտահագուստ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4.12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րտահագուստ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4.1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Վերնազգեստ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4.13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Վերնազգեստ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4.13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Վերնազգեստի անհատական կարում 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4.1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Ներքնազգեստ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4.14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Ներքնազգեստի արտադրություն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4.1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Այլ հագուստի և պարագաների արտադրություն, չներառված ուրիշ խմբավորումներում  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4.19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Գլխարկն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4.19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Նորածինների համար հագուստ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4.19.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Սպորտային հագուստ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4.19.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յլ հագուստի և պարագաների արտադրություն, չներառված ուրիշ խմբավորումներ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14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Մորթե արտադրատեսակն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4.2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Մորթե արտադրատեսակն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4.20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Մորթե արտադրատեսակն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14.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Տրիկոտաժե արտադրատեսակն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4.3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Տրիկոտաժե գուլպեղեն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4.31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Տրիկոտաժե գուլպեղեն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4.3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յլ տրիկոտաժե արտադրատեսակն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4.39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յլ տրիկոտաժե արտադրատեսակների արտադրություն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Կաշվի, կաշվե արտադրատեսակների արտադր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15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Կաշվի դաբաղում և վերջնամշակում, ճամպրուկների, պայուսակների և թամբա-լծասարքային արտադրատեսակների արտադրություն, մորթու վերջնամշակում և ներկում</w:t>
            </w:r>
          </w:p>
        </w:tc>
      </w:tr>
      <w:tr>
        <w:trPr>
          <w:trHeight w:val="268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5.1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Կաշվի դաբաղում և վերջնամշակում, մորթու վերջնամշակում և ներկ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5.11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Մորթու վերջնամշակում և ներկ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5.11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Կաշվի դաբաղում և վերջնամշակում. բնական և բաղադրանյութային կաշվի արտադրություն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5.1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Ճամպրուկների, պայուսակների, թամբա-լծասարքային արտադրատեսակն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5.12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Ճամպրուկների և պայուսակն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5.12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Թամբա-լծասարքային արտադրատեսակն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5.12.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Կաշվե գալանտերեայի և համանման այլ արտադրատեսակն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15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Կոշիկ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5.2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Կոշիկ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5.20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Կոշիկի արտադրություն</w:t>
            </w:r>
          </w:p>
        </w:tc>
      </w:tr>
      <w:tr>
        <w:trPr>
          <w:trHeight w:val="742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Փայտանյութի մշակում, փայտից, խցանակեղևից, ծղոտից և հյուսկեն նյութերից արտադրատեսակների արտադրություն, բացի կահույքից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16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Բնափայտի սղոցում և ռանդ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6.1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Բնափայտի սղոցում և ռանդ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6.10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Բնափայտի սղոցում և ռանդ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16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Փայտից, խցանակեղևից, ծղոտից և հյուսկեն նյութերից  արտադրատեսակն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6.2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Նրբատախտակի և պանելների արտադրություն 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6.21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Նրբատախտակի և պանելների արտադրություն 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6.2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Հատակի հավաքովի փայտածածկ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6.22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Հատակի հավաքովի փայտածածկերի արտադրություն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6.2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Շինարարական փայտե  կոնստրուկցիաների արտադրություն, ատաղձագործական գործունեություն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6.23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Շինարարական փայտե  կոնստրուկցիաների արտադրություն, ատաղձագործական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6.2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Փայտե տարայ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6.24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Փայտե տարայի արտադրություն</w:t>
            </w:r>
          </w:p>
        </w:tc>
      </w:tr>
      <w:tr>
        <w:trPr>
          <w:trHeight w:val="422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6.2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Փայտից, խցանակեղևից, ծղոտից և հյուսկեն նյութերից այլ արտադրատեսակն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16.29.0 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Փայտից, խցանակեղևից, ծղոտից և հյուսկեն նյութերից այլ արտադրատեսակների արտադրություն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Թղթի և թղթե արտադրատեսակների արտադր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17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Թաղանթանյութի, թղթի և ստվարաթղթ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7.1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Թաղանթանյութ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7.11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Թաղանթանյութ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7.1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Թղթի և ստվարաթղթ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7.12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Թղթի և ստվարաթղթ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17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Թղթե և ստվարաթղթե արտադրատեսակների արտադրություն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7.2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լիքավոր թղթի և ստվարաթղթի, թղթից և ստվարաթղթից տարայի արտադրություն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7.21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լիքավոր թղթի և ստվարաթղթի, թղթից և ստվարաթղթից տարայի արտադրություն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7.2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Սանիտարահիգիենիկ և կենցաղային նշանակության թղթե արտադրատեսակների արտադրություն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7.22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Սանիտարահիգիենիկ և կենցաղային նշանակության թղթե արտադրատեսակն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7.2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Գրասենյակային թղթե պիտույքների արտադրություն   </w:t>
            </w:r>
            <w:r>
              <w:rPr>
                <w:rFonts w:cs="Arial Armenian" w:ascii="GHEA Grapalat" w:hAnsi="GHEA Grapalat"/>
                <w:b/>
                <w:bCs/>
                <w:i/>
                <w:iCs/>
                <w:color w:val="000000"/>
                <w:sz w:val="20"/>
                <w:szCs w:val="20"/>
                <w:lang w:val="en-US" w:eastAsia="en-US"/>
              </w:rPr>
              <w:t xml:space="preserve">      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7.23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Գրասենյակային թղթե պիտույքների արտադրություն     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7.2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Պաստառն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7.24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Պաստառների արտադրություն</w:t>
            </w:r>
          </w:p>
        </w:tc>
      </w:tr>
      <w:tr>
        <w:trPr>
          <w:trHeight w:val="228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7.2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Թղթե և ստվարաթղթե այլ արտադրատեսակն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7.29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Թղթե և ստվարաթղթե այլ արտադրատեսակների արտադրություն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Պոլիգրաֆիական գործունեություն, գրառված կրիչների բազմացում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18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Պոլիգրաֆիական գործունեություն և  ծառայությունների մատուցում այդ բնագավառ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8.1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Թերթերի տպագ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8.11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Թերթերի տպագրություն</w:t>
            </w:r>
          </w:p>
        </w:tc>
      </w:tr>
      <w:tr>
        <w:trPr>
          <w:trHeight w:val="459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8.1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յլ պոլիգրաֆիական արտադրանքի (բացի թերթերից) տպագրություն</w:t>
            </w:r>
          </w:p>
        </w:tc>
      </w:tr>
      <w:tr>
        <w:trPr>
          <w:trHeight w:val="163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8.12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յլ պոլիգրաֆիական արտադրանքի (բացի թերթերից) տպագրություն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8.1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Նախատպագրական և տպագրական գործունեությանն առնչվող ծառայություններ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8.13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Նախատպագրական և տպագրական գործունեությանն առնչվող ծառայություննե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8.1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Կազմարարական գործ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8.14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Կազմարարական գործ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18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Գրառված կրիչների բազմաց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8.2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Գրառված կրիչների բազմաց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8.20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Գրառված կրիչների բազմաց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Կոքսի և թորած նավթամթերքի արտադր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19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Կոքս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9.1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Կոքս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9.10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Կոքս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19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Թորած նավթամթերքի արտադրություն</w:t>
            </w:r>
          </w:p>
        </w:tc>
      </w:tr>
      <w:tr>
        <w:trPr>
          <w:trHeight w:val="322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9.2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Թորած նավթամթերքի արտադրություն</w:t>
            </w:r>
          </w:p>
        </w:tc>
      </w:tr>
      <w:tr>
        <w:trPr>
          <w:trHeight w:val="35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9.20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Կենսավառելիքային խառնուրդների, կենսադիզելի արտադր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19.20.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Թորած այլ նավթամթերքի արտադր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Քիմիական նյութերի և քիմիական արտադրատեսակների արտադր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20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Հիմնային քիմիական նյութերի, պարարտանյութերի և ազոտական միացությունների, նախնական ձևերով պլաստմասսաների և սինթեթիկ կաուչուկ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0.1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րդյունաբերական գազ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0.11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րդյունաբերական գազ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0.1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Ներկանյութերի և գունանյութ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0.12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Ներկանյութերի և գունանյութերի արտադրություն</w:t>
            </w:r>
          </w:p>
        </w:tc>
      </w:tr>
      <w:tr>
        <w:trPr>
          <w:trHeight w:val="191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0.1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յլ հիմնային անօրգանական քիմիական նյութ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0.13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Հարստացած ուրանի արտադրություն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0.13.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յլ հիմնային անօրգանական քիմիական նյութերի արտադրություն, չներառված ուրիշ խմբավորումներում</w:t>
            </w:r>
          </w:p>
        </w:tc>
      </w:tr>
      <w:tr>
        <w:trPr>
          <w:trHeight w:val="249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0.1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յլ հիմնային օրգանական քիմիական նյութերի արտադրություն</w:t>
            </w:r>
          </w:p>
        </w:tc>
      </w:tr>
      <w:tr>
        <w:trPr>
          <w:trHeight w:val="249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0.14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ծխաջրածինների և դրանց ածանցյալն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0.14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ցիկլիկ և ցիկլիկ սպիրտն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0.14.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յլ հիմնային օրգանական քիմիական նյութերի արտադրություն, չներառված ուրիշ խմբավորումներում</w:t>
            </w:r>
          </w:p>
        </w:tc>
      </w:tr>
      <w:tr>
        <w:trPr>
          <w:trHeight w:val="248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0.1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Պարարտանյութերի և ազոտական միացությունների արտադրություն</w:t>
            </w:r>
          </w:p>
        </w:tc>
      </w:tr>
      <w:tr>
        <w:trPr>
          <w:trHeight w:val="148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0.15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Պարարտանյութերի և ազոտական միացությունն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0.1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ռաջնային ձևերով պլաստմասսան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0.16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ռաջնային ձևերով պլաստմասսան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0.1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ռաջնային ձևերով սինթետիկ կաուչուկ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0.17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ռաջնային ձևերով սինթետիկ կաուչուկ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20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Թունաքիմիկատների և այլ ագրոքիմիական նյութերի արտադրություն</w:t>
            </w:r>
          </w:p>
        </w:tc>
      </w:tr>
      <w:tr>
        <w:trPr>
          <w:trHeight w:val="228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0.2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Թունաքիմիկատների և այլ ագրոքիմիական նյութերի արտադրություն</w:t>
            </w:r>
          </w:p>
        </w:tc>
      </w:tr>
      <w:tr>
        <w:trPr>
          <w:trHeight w:val="15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0.20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Թունաքիմիկատների և այլ ագրոքիմիական նյութ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20.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Ներկերի, լաքերի և համանման պատվածքների, տպագրական ներկերի և մածիկի արտադրություն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0.3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Ներկերի, լաքերի և համանման պատվածքների, տպագրական ներկերի և մածիկ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0.30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Պոլիմերային հիմքով ներկերի, արծնների և լաք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0.30.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յլ ներկերի, արծնների, մածիկի և դրանց հետ կապված մթերք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20.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Օճառի և մաքրող, լվացող ու փայլեցնող միջոցների, օծանելիքի և կոսմետիկական միջոցների արտադրություն</w:t>
            </w:r>
          </w:p>
        </w:tc>
      </w:tr>
      <w:tr>
        <w:trPr>
          <w:trHeight w:val="219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0.4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Օճառի և մաքրող, լվացող ու փայլեցնող միջոցների արտադրություն</w:t>
            </w:r>
          </w:p>
        </w:tc>
      </w:tr>
      <w:tr>
        <w:trPr>
          <w:trHeight w:val="146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0.41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Օճառի և մաքրող, լվացող ու փայլեցնող միջոցն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0.4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Օծանելիքի և կոսմետիկական միջոցն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0.42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Օծանելիքի և կոսմետիկական միջոցն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20.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Այլ քիմիական նյութ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0.5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Պայթուցիկ նյութ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0.51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Պայթուցիկ նյութ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0.51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Լուցկին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0.5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Սոսինձն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0.52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Սոսինձն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0.5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Եթերային յուղ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0.53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Եթերային յուղերի արտադրություն</w:t>
            </w:r>
          </w:p>
        </w:tc>
      </w:tr>
      <w:tr>
        <w:trPr>
          <w:trHeight w:val="336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0.5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յլ քիմիական նյութերի արտադրություն, չներառված ուրիշ խմբավորումներ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0.59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Լուսաքիմիական նյութ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0.59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Դոնդողանյութի (ժելատինի) և դրա ածանցյալն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0.59.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յլ քիմիական նյութերի արտադրություն, չներառված ուրիշ խմբավորումներ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20.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Արհեստական թելք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0.6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րհեստական թելք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0.60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րհեստական թելքի արտադրություն</w:t>
            </w:r>
          </w:p>
        </w:tc>
      </w:tr>
      <w:tr>
        <w:trPr>
          <w:trHeight w:val="201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Դեղագործական արտադրանք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1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Հիմնային դեղագործական մթերք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1.1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Հիմնային դեղագործական մթերքի արտադրություն</w:t>
            </w:r>
          </w:p>
        </w:tc>
      </w:tr>
      <w:tr>
        <w:trPr>
          <w:trHeight w:val="90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1.10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Հիմնային դեղագործական մթերք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1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Դեղագործական պատրաստուկների և նյութ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1.2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Դեղագործական պատրաստուկների և նյութ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1.20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Դեղագործական պատրաստուկների և նյութ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1.20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/>
              </w:rPr>
              <w:t>Անասնաբուժական դեղերի արտադրություն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Ռետինե և պլաստմասսայե արտադրատեսակների արտադր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22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Ռետինե արտադրատեսակն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2.1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Ռետինե դողերի և օդախցիկների արտադրություն, ռետինե դողերի պաշտպանաշերտի  վերականգն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2.11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Ռետինե դողերի և օդախցիկների արտադրություն</w:t>
            </w:r>
          </w:p>
        </w:tc>
      </w:tr>
      <w:tr>
        <w:trPr>
          <w:trHeight w:val="16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2.11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Ռետինե դողերի պաշտպանաշերտի վերականգնում</w:t>
            </w:r>
          </w:p>
        </w:tc>
      </w:tr>
      <w:tr>
        <w:trPr>
          <w:trHeight w:val="400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2.1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յլ ռետինե արտադրատեսակն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2.19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յլ ռետինե արտադրատեսակն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22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Պլաստմասսայե արտադրատեսակների արտադրություն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2.2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Պլաստմասսայե սալերի, թերթերի, խողովակների և տրամատների արտադրություն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2.21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Պլաստմասսայե սալերի, թերթերի, խողովակների և տրամատների արտադրություն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2.2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Փաթեթավորման համար պլաստմասսայե արտադրատեսակների արտադրություն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2.22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Փաթեթավորման համար պլաստմասսայե արտադրատեսակների արտադրություն</w:t>
            </w:r>
          </w:p>
        </w:tc>
      </w:tr>
      <w:tr>
        <w:trPr>
          <w:trHeight w:val="16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2.2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Շինարարական պլաստմասսայե արտադրատեսակների արտադրություն</w:t>
            </w:r>
          </w:p>
        </w:tc>
      </w:tr>
      <w:tr>
        <w:trPr>
          <w:trHeight w:val="16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2.23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Շինարարական պլաստմասսայե արտադրատեսակների արտադրություն</w:t>
            </w:r>
          </w:p>
        </w:tc>
      </w:tr>
      <w:tr>
        <w:trPr>
          <w:trHeight w:val="465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2.2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յլ պլաստմասսայե արտադրատեսակն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2.29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յլ պլաստմասսայե արտադրատեսակների արտադրություն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Այլ ոչ մետաղական հանքային արտադրատեսակների արտադր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23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Ապակու և ապակե արտադրատեսակն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3.1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Թերթապակու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3.11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Թերթապակու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3.1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Թերթապակու կաղապարում և մշակ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3.12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Թերթապակու կաղապարում և մշակ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3.1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Սնամեջ ապակե արտադրատեսակն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3.13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Սնամեջ ապակե արտադրատեսակն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3.1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պակեթելք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3.14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պակեթելքի արտադրություն</w:t>
            </w:r>
          </w:p>
        </w:tc>
      </w:tr>
      <w:tr>
        <w:trPr>
          <w:trHeight w:val="422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3.1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յլ ապակե արտադրատեսակների արտադրություն, ներառյալ տեխնիկական ապակե ամանեղենի արտադրությունը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3.19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յլ ապակե արտադրատեսակների արտադրություն, ներառյալ տեխնիկական ապակե ամանեղենի արտադրությունը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23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Հրահեստ արտադրատեսակն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3.2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Հրահեստ  արտադրատեսակն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3.20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Հրահեստ  արտադրատեսակն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23.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Կավե շինանյութ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3.3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Խեցեգործական սալիկների և սալ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3.31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Խեցեգործական սալիկների և սալերի արտադրություն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3.3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ղյուսի, կղմինդրի և այլ շինարարական արտադրատեսակների արտադրություն թրծակավից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3.32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ղյուսի, կղմինդրի և այլ շինարարական արտադրատեսակների արտադրություն թրծակավից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23.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Այլ ճենապակե և խեցեգործական արտադրատեսակների արտադրություն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3.4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Տնտեսական և գեղազարդ խեցեգործական  արտադրատեսակների արտադրություն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3.41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Տնտեսական և գեղազարդ խեցեգործական  արտադրատեսակների արտադրություն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3.4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Սանիտարատեխնիկական խեցեգործական սարքավորանքի արտադրություն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3.42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Սանիտարատեխնիկական խեցեգործական սարքավորանքի արտադրություն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3.4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Խեցեգործական մեկուսիչների և համապատասխան կցամասերի արտադրություն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3.43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Խեցեգործական մեկուսիչների և համապատասխան կցամասերի արտադրություն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3.4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յլ տեխնիկական խեցեգործական արտադրատեսակների արտադրություն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3.44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յլ տեխնիկական խեցեգործական արտադրատեսակների արտադրություն</w:t>
            </w:r>
          </w:p>
        </w:tc>
      </w:tr>
      <w:tr>
        <w:trPr>
          <w:trHeight w:val="142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3.4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Այլ խեցեգործական արտադրատեսակների արտադրություն 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3.49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յլ խեցեգործական արտադրատեսակն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23.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Ցեմենտի, կրի, գիպսի և գաջ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3.5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Ցեմենտ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3.51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Ցեմենտ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3.5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Կրի, գիպսի և գաջ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3.52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Կրի, գիպսի և գաջ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23.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Բետոնից, ցեմենտից և գիպսից շինվածքների արտադրություն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3.6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Բետոնե շինվածքների արտադրություն, շինարարությունում օգտագործման համա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3.61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Բետոնե հավաքովի շինարարական կոնստրուկցիան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3.61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Բետոնե որմնաբլոկն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3.61.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Բետոնե այլ պատրաստի շինվածքների արտադրություն, շինարարությունում օգտագործման համար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3.6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Գիպսե շինվածքների արտադրություն, շինարարությունում օգտագործման համար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3.62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Գիպսե շինվածքների արտադրություն, շինարարությունում օգտագործման համա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3.6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պրանքային բետոն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3.63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պրանքային բետոնի (բացառությամբ ասֆալտբետոնը) 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3.63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սֆալտբետոն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3.6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Շինարարական չոր շաղախ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3.64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Շինարարական չոր շաղախ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3.6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Թելքավոր ցեմենտից շինվածքն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3.65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Թելքավոր </w:t>
            </w:r>
            <w:bookmarkStart w:id="4" w:name="OLE_LINK8"/>
            <w:bookmarkStart w:id="5" w:name="OLE_LINK7"/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ցեմենտից շինվածքների </w:t>
            </w:r>
            <w:bookmarkEnd w:id="4"/>
            <w:bookmarkEnd w:id="5"/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րտադրություն</w:t>
            </w:r>
          </w:p>
        </w:tc>
      </w:tr>
      <w:tr>
        <w:trPr>
          <w:trHeight w:val="201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3.6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Բետոնից, գիպսից և ցեմենտից այլ շինվածքների արտադրություն</w:t>
            </w:r>
          </w:p>
        </w:tc>
      </w:tr>
      <w:tr>
        <w:trPr>
          <w:trHeight w:val="142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3.69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Բետոնից, գիպսից և ցեմենտից այլ շինվածքն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23.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Քարի սղոցում, մշակում և հարդար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3.7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Քարի սղոցում, մշակում և հարդար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3.70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Քարի սղոցում, մշակում և հարդար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23.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Հղկանյութերի արտադրություն և այլ ոչ մետաղական հանքային արտադրատեսակների արտադրություն, չներառված ուրիշ խմբավորումներ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3.9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Հղկանյութ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3.91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Հղկանյութ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3.9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յլ ոչ մետաղական հանքային արտադրատեսակների արտադրություն, չներառված ուրիշ խմբավորումներում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3.99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յլ ոչ մետաղական հանքային արտադրատեսակների արտադրություն, չներառված ուրիշ խմբավորումներ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Հիմնական մետաղների արտադր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24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Թուջի, պողպատի և ֆեռոհամահալվածքն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4.1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Թուջի, պողպատի և ֆեռոհամահալվածքների արտադրություն</w:t>
            </w:r>
          </w:p>
        </w:tc>
      </w:tr>
      <w:tr>
        <w:trPr>
          <w:trHeight w:val="163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4.10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Թուջի, պողպատի և ֆեռոհամահալվածքն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24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Պողպատե խողովակների, սնամեջ տրամատների և համանման կցամասերի արտադրություն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4.2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Պողպատե խողովակների,  սնամեջ տրամատների և համանման կցամաս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4.20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Պողպատե խողովակների,  սնամեջ տրամատների և համանման կցամաս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24.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Պողպատի նախնական մշակում և  այլ պողպատե արտադրատեսակն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4.3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Ձողերի սառնաձg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4.31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Ձողերի սառնաձg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4.3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Նեղ շերտերի սառնագլոց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4.32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Նեղ շերտերի սառնագլոց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4.3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Սառը դրոշմում կամ ճկ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4.33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Սառը դրոշմում կամ ճկ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4.3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Մետաղալա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4.34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Մետաղալա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24.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Թանկարժեք և հիմնական գունավոր մետաղն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4.4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Թանկարժեք մետաղն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4.41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Թանկարժեք մետաղն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4.41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Բանկային ոսկու և ստանդարտացված ձուլակտորն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4.41.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Թանկարժեք մետաղների հարգորոշում և հարգադրոշմ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4.4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լյումին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4.42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լյումին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4.4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Կապարի, ցինկի և անագ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4.43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Կապարի, ցինկի և անագ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4.4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Պղնձ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4.44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Պղնձի արտադրություն</w:t>
            </w:r>
          </w:p>
        </w:tc>
      </w:tr>
      <w:tr>
        <w:trPr>
          <w:trHeight w:val="21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4.4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յլ գունավոր մետաղն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4.45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յլ գունավոր մետաղն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4.4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Միջուկային վառելիքի մշակ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4.46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Միջուկային վառելիքի մշակ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24.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Մետաղների ձուլ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4.5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Թուջի ձուլ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4.51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Թուջի ձուլ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4.5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Պողպատի ձուլ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4.52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Պողպատի ձուլ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4.5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Թեթև մետաղների ձուլ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4.53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Թեթև մետաղների ձուլ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4.5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յլ գունավոր մետաղների ձուլ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4.54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յլ գունավոր մետաղների ձուլում</w:t>
            </w:r>
          </w:p>
        </w:tc>
      </w:tr>
      <w:tr>
        <w:trPr>
          <w:trHeight w:val="742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Պատրաստի մետաղե արտադրատեսակների արտադրություն, բացի մեքենաներից և սարքավորանքից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25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Մետաղե շինարարական կոնստրուկցիաների արտադրություն</w:t>
            </w:r>
          </w:p>
        </w:tc>
      </w:tr>
      <w:tr>
        <w:trPr>
          <w:trHeight w:val="302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5.1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Մետաղե կոնստրուկցիաների և դրանց մասերի արտադրություն</w:t>
            </w:r>
          </w:p>
        </w:tc>
      </w:tr>
      <w:tr>
        <w:trPr>
          <w:trHeight w:val="161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5.11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Մետաղե կոնստրուկցիաների և դրանց մաս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5.1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Մետաղե դռների և լուսամուտն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5.12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Մետաղե դռների և լուսամուտն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25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Ցիստեռնների, պահեստարանների (ռեզերվուարների) և մետաղե տարողությունների արտադրություն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5.2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Կենտրոնական ջեռուցման համակարգի ջեռուցիչ մարտկոցների և շոգեկաթսաների արտադրություն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5.21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Կենտրոնական ջեռուցման համակարգի ջեռուցիչ մարտկոցների և շոգեկաթսաների արտադրություն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5.2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Այլ ցիստեռնների, պահեստարանների (ռեզերվուարների) և մետաղե տարողությունների արտադրություն 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5.29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յլ ցիստեռնների, պահեստարանների (ռեզերվուարների) և մետաղե տարողությունն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25.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Շոգեկաթսաների արտադրություն, բացի կենտրոնական ջեռուցման համակարգի կաթսաներից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5.3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Շոգեկաթսաների արտադրություն, բացի կենտրոնական ջեռուցման համակարգի կաթսաներից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5.30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bookmarkStart w:id="6" w:name="OLE_LINK10"/>
            <w:bookmarkStart w:id="7" w:name="OLE_LINK9"/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Շոգեկաթսաների </w:t>
            </w:r>
            <w:bookmarkEnd w:id="6"/>
            <w:bookmarkEnd w:id="7"/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րտադրություն, բացի կենտրոնական ջեռուցման համակարգի կաթսաներից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25.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Զենքի և զինամթերք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5.4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Զենքի և զինամթերք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5.40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Զենքի և զինամթերք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25.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Մետաղի կռում, մամլում, դրոշմում և գլոցում. փոշեմետաղագործություն</w:t>
            </w:r>
          </w:p>
        </w:tc>
      </w:tr>
      <w:tr>
        <w:trPr>
          <w:trHeight w:val="152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5.5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Մետաղի կռում, մամլում, դրոշմում և գլոցում. փոշեմետաղագործ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5.50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Մետաղի կռում, մամլում, դրոշմում և գլոցում. փոշեմետաղագործ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25.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Մետաղների մշակում և պատում. մեխանիկական մշակ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5.6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Մետաղների մշակում և պատ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5.61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Մետաղների մշակում և պատ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5.6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Մետաղների մեխանիկական մշակ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5.62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Մետաղների մեխանիկական մշակ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25.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Դանակային արտադրատեսակների, ձեռքի գործիքների և երկաթեղեն արտադրատեսակն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5.7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Դանակային արտադրատեսակն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5.71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Դանակային արտադրատեսակների արտադրություն</w:t>
            </w:r>
          </w:p>
        </w:tc>
      </w:tr>
      <w:tr>
        <w:trPr>
          <w:trHeight w:val="171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5.7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Կողպեքների և ծխնին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5.72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Կողպեքների և ծխնին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5.7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Ձեռքի գործիքն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5.73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Ձեռքի գործիքն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25.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Այլ պատրաստի մետաղե արտադրատեսակների արտադրություն</w:t>
            </w:r>
          </w:p>
        </w:tc>
      </w:tr>
      <w:tr>
        <w:trPr>
          <w:trHeight w:val="143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5.9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Մետաղե տակառների և համանման տարողությունն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5.91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Մետաղե տակառների և համանման տարողությունն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5.9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Թեթև մետաղներից փաթեթանյութ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5.92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Թեթև մետաղներից փաթեթանյութերի արտադրություն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5.9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Մետաղալարե արտադրատեսակների, շղթաների, զսպանակների արտադրություն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5.93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Մետաղալարե արտադրատեսակների, շղթաների, զսպանակների արտադրություն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5.9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Սեղմակների, պտուտակապարուրակային արտադրատեսակների արտադրություն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5.94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Սեղմակների, պտուտակապարուրակային արտադրատեսակների արտադրություն</w:t>
            </w:r>
          </w:p>
        </w:tc>
      </w:tr>
      <w:tr>
        <w:trPr>
          <w:trHeight w:val="311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5.9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Այլ պատրաստի մետաղե արտադրատեսակների արտադրություն, չներառված ուրիշ խմբավորումներում  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5.99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յլ պատրաստի մետաղե արտադրատեսակների արտադրություն, չներառված ուրիշ խմբավորումներ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Համակարգիչների, էլեկտրոնային և օպտիկական սարքավորանքի արտադր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26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Էլեկտրոնային բաղադրամասերի արտադրություն</w:t>
            </w:r>
          </w:p>
        </w:tc>
      </w:tr>
      <w:tr>
        <w:trPr>
          <w:trHeight w:val="862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6.1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Էլեկտրոնային բաղադրամաս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6.11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Էլեկտրոնային բաղադրամաս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6.1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Հավաքած Էլեկտրոնային մեկուսատախտակն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6.12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Հավաքած Էլեկտրոնային մեկուսատախտակն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26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Համակարգիչների և ծայրամասային սարքվածքների արտադրություն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6.2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Համակարգիչների և ծայրամասային սարքվածքն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6.20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Համակարգիչների և ծայրամասային սարքվածքն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26.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Կապի սարքավորանքի արտադրություն</w:t>
            </w:r>
          </w:p>
        </w:tc>
      </w:tr>
      <w:tr>
        <w:trPr>
          <w:trHeight w:val="34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6.3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Կապի սարքավորանքի արտադրություն</w:t>
            </w:r>
          </w:p>
        </w:tc>
      </w:tr>
      <w:tr>
        <w:trPr>
          <w:trHeight w:val="233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6.30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Կապի սարքավորանք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26.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Կենցաղային էլեկտրոնային սարքավորանքի արտադրություն</w:t>
            </w:r>
          </w:p>
        </w:tc>
      </w:tr>
      <w:tr>
        <w:trPr>
          <w:trHeight w:val="279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6.4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Կենցաղային էլեկտրոնային սարքավորանք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6.40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Կենցաղային էլեկտրոնային սարքավորանք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26.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Չափիչ, </w:t>
            </w:r>
            <w:r>
              <w:rPr>
                <w:rFonts w:cs="Arial Armenian" w:ascii="GHEA Grapalat" w:hAnsi="GHEA Grapalat"/>
                <w:b/>
                <w:color w:val="000000"/>
                <w:sz w:val="20"/>
                <w:szCs w:val="20"/>
                <w:lang w:val="en-US" w:eastAsia="en-US"/>
              </w:rPr>
              <w:t>ստուգիչ, փորձարկիչ</w:t>
            </w: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 և նավագնացական գործիքների ու սարքերի արտադրություն.  ժամացույցների (ձեռքի և այլ) արտադրություն</w:t>
            </w:r>
          </w:p>
        </w:tc>
      </w:tr>
      <w:tr>
        <w:trPr>
          <w:trHeight w:val="502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6.5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Չափիչ, ստուգիչ, փորձարկիչ և նավագնացական գործիքների ու սարքերի արտադրություն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6.51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Չափիչ, ստուգիչ, փորձարկիչ և նավագնացական գործիքների ու սարքերի արտադրություն</w:t>
            </w:r>
          </w:p>
        </w:tc>
      </w:tr>
      <w:tr>
        <w:trPr>
          <w:trHeight w:val="26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6.5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Ժամացույցների և ժամանակի գրանցման այլ սարք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6.52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bookmarkStart w:id="8" w:name="OLE_LINK14"/>
            <w:bookmarkStart w:id="9" w:name="OLE_LINK13"/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Ժամացույցների և ժամանակի գրանցման այլ սարքերի արտադրություն</w:t>
            </w:r>
            <w:bookmarkEnd w:id="8"/>
            <w:bookmarkEnd w:id="9"/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26.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Ճառագայթահարող, էլեկտրաբժշկական և էլեկտրաբուժական սարքավորանքի արտադրություն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6.6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Ճառագայթահարող, էլեկտրաբժշկական և էլեկտրաբուժական սարքավորանք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6.60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Ճառագայթահարող, էլեկտրաբժշկական և էլեկտրաբուժական սարքավորանք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26.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Օպտիկական գործիքների և լուսանկարչական սարքավորանքի արտադրություն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6.7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Օպտիկական գործիքների և լուսանկարչական սարքավորանք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6.70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Օպտիկական գործիքների և լուսանկարչական սարքավորանքի արտադրություն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26.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Մագնիսական և օպտիկական տեղեկատվական կրիչն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6.8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Մագնիսական և օպտիկական տեղեկատվական կրիչն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6.80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Մագնիսական և օպտիկական տեղեկատվական կրիչն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Էլեկտրական սարքավորանքի արտադրություն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27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Էլեկտրաշարժիչների, գեներատորների, տրանսֆորմատորների, էլեկտրաբաշխիչ և կարգավորիչ սարքերի արտադրություն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7.1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Էլեկտրաշարժիչների, գեներատորների և տրանսֆորմատորն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7.11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Էլեկտրաշարժիչների, գեներատորների և տրանսֆորմատորն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7.1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Էլեկտրաբաշխիչ և կարգավորիչ սարք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7.12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Էլեկտրաբաշխիչ և կարգավորիչ սարք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27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Մարտկոցների և կուտակիչն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7.2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Մարտկոցների և կուտակիչն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7.20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Մարտկոցների և կուտակիչն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27.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Էլեկտրահաղորդալարերի և դրանց միացման սարքվածքների արտադրություն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7.3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Թելքաօպտիկական մալուխն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7.31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Թելքաօպտիկական մալուխների արտադրություն</w:t>
            </w:r>
          </w:p>
        </w:tc>
      </w:tr>
      <w:tr>
        <w:trPr>
          <w:trHeight w:val="390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7.3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յլ էլեկտրահաղորդալարերի և մալուխների արտադրություն</w:t>
            </w:r>
          </w:p>
        </w:tc>
      </w:tr>
      <w:tr>
        <w:trPr>
          <w:trHeight w:val="261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7.32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յլ էլեկտրահաղորդալարերի և մալուխների արտադրություն</w:t>
            </w:r>
          </w:p>
        </w:tc>
      </w:tr>
      <w:tr>
        <w:trPr>
          <w:trHeight w:val="656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7.3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Էլեկտրահաղորդալարերի միացման սարքվածքն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7.33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Էլեկտրահաղորդալարերի միացման սարքվածքն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27.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Էլեկտրական լուսավորման սարքավորանքի արտադրություն</w:t>
            </w:r>
          </w:p>
        </w:tc>
      </w:tr>
      <w:tr>
        <w:trPr>
          <w:trHeight w:val="391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7.4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Էլեկտրական լուսավորման սարքավորանք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7.40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Էլեկտրական լուսավորման սարքավորանք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27.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Կենցաղային սարք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7.5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Կենցաղային էլեկտրասարք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7.51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Կենցաղային էլեկտրասարք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7.5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Կենցաղային ոչ էլեկտրական սարք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7.52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Կենցաղային ոչ էլեկտրական սարք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27.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Այլ էլեկտրական սարքավորանքի արտադրություն</w:t>
            </w:r>
          </w:p>
        </w:tc>
      </w:tr>
      <w:tr>
        <w:trPr>
          <w:trHeight w:val="542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7.9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յլ էլեկտրական սարքավորանք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7.90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յլ էլեկտրական սարքավորանք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Մեքենաների և սարքավորանքի արտադրություն, չներառված ուրիշ խմբավորումներում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28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Ընդհանուր նշանակության մեքենաների արտադրություն</w:t>
            </w:r>
          </w:p>
        </w:tc>
      </w:tr>
      <w:tr>
        <w:trPr>
          <w:trHeight w:val="45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8.1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Շարժիչների և տուրբինների, բացառությամբ ավտոմեքենաների, մոտոցիկլային և օդագնացական, արտադրություն</w:t>
            </w:r>
          </w:p>
        </w:tc>
      </w:tr>
      <w:tr>
        <w:trPr>
          <w:trHeight w:val="340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8.11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Շարժիչների և տուրբինների, բացառությամբ ավտոմեքենաների, մոտոցիկլային և օդագնացական,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8.1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Հիդրավլիկական սարքավորանք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8.12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Հիդրավլիկական սարքավորանք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8.1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յլ պոմպերի և ճնշակն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8.13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յլ պոմպերի և ճնշակն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8.1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Ծորակների և կափույրն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8.14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Ծորակների և կափույրների արտադրություն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8.1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ռանցքակալների, ժամանվակների, շարժաբերների և ատամնավոր փոխանցիչների մաս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8.15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ռանցքակալների, ժամանվակների, շարժաբերների և ատամնավոր փոխանցիչների մաս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28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Ընդհանուր նշանակության այլ մեքենաների արտադրություն</w:t>
            </w:r>
          </w:p>
        </w:tc>
      </w:tr>
      <w:tr>
        <w:trPr>
          <w:trHeight w:val="470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8.2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Վառարանների, սալերի և վառարանային հրածորանների արտադրություն</w:t>
            </w:r>
          </w:p>
        </w:tc>
      </w:tr>
      <w:tr>
        <w:trPr>
          <w:trHeight w:val="32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8.21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Էլեկտրական և այլ արդյունաբերական կամ լաբորատոր վառարանների և թուջահալոցների, այդ թվում` թափոնների այրման համար կայանքները, արտադրություն</w:t>
            </w:r>
          </w:p>
        </w:tc>
      </w:tr>
      <w:tr>
        <w:trPr>
          <w:trHeight w:val="32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8.21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Հրածորանների արտադրություն</w:t>
            </w:r>
          </w:p>
        </w:tc>
      </w:tr>
      <w:tr>
        <w:trPr>
          <w:trHeight w:val="32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8.21.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Ոչ շարժական էլեկտրական բուխարիների, լողավազանների ջրատաքացուցիչների արտադրություն</w:t>
            </w:r>
          </w:p>
        </w:tc>
      </w:tr>
      <w:tr>
        <w:trPr>
          <w:trHeight w:val="32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8.21.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Ոչ շարժական, ոչ էլեկտրական արևային վահանակների, արևային ջրատաքացուցիչ համակարգերի, շոգե, նավթի, յուղի և համանման այլ վառարանների և տաքացուցիչ սարքավորանքի արտադրություն</w:t>
            </w:r>
          </w:p>
        </w:tc>
      </w:tr>
      <w:tr>
        <w:trPr>
          <w:trHeight w:val="32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8.21.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Մեխանիկական հնոցների, ցանցերի, մոխրի հեռացուցիչների արտադրություն</w:t>
            </w:r>
          </w:p>
        </w:tc>
      </w:tr>
      <w:tr>
        <w:trPr>
          <w:trHeight w:val="225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8.2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մբարձիչ և բեռնման-բեռնաթափման սարքավորանքի արտադրություն</w:t>
            </w:r>
          </w:p>
        </w:tc>
      </w:tr>
      <w:tr>
        <w:trPr>
          <w:trHeight w:val="602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8.22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մբարձիչ և բեռնման-բեռնաթափման սարքավորանքի արտադրություն</w:t>
            </w:r>
          </w:p>
        </w:tc>
      </w:tr>
      <w:tr>
        <w:trPr>
          <w:trHeight w:val="45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8.2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Գրասենյակային մեքենաների և սարքավորանքի (բացի համակարգիչներից և  ծայրամասային սարքվածքներից) արտադրություն  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8.23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Գրասենյակային մեքենաների և սարքավորանքի (բացի համակարգիչներից և  ծայրամասային սարքվածքներից) արտադրություն  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8.2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Շարժաբերով ձեռքի գործիքն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8.24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Շարժաբերով ձեռքի գործիքների արտադրություն</w:t>
            </w:r>
          </w:p>
        </w:tc>
      </w:tr>
      <w:tr>
        <w:trPr>
          <w:trHeight w:val="230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8.2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Սառեցնող և օդափոխիչ ոչ կենցաղային սարքավորանքի արտադրություն</w:t>
            </w:r>
          </w:p>
        </w:tc>
      </w:tr>
      <w:tr>
        <w:trPr>
          <w:trHeight w:val="26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8.25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Սառեցնող և օդափոխիչ ոչ կենցաղային սարքավորանքի արտադրություն</w:t>
            </w:r>
          </w:p>
        </w:tc>
      </w:tr>
      <w:tr>
        <w:trPr>
          <w:trHeight w:val="432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8.2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Ընդհանուր նշանակության այլ մեքենաների արտադրություն, չներառված ուրիշ խմբավորումներ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8.29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Ընդհանուր նշանակության այլ մեքենաների արտադրություն, չներառված ուրիշ խմբավորումներում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28.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Գյուղատնտեսության և անտառային տնտեսության համար մեքենաների արտադրություն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8.3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Գյուղատնտեսության և անտառային տնտեսության համար մեքենան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8.30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Գյուղատնտեսության և անտառային տնտեսության համար մեքենան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28.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Մետաղագործության համար մեքենաների և հաստոցն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8.4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Մետաղամշակման մեքենան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8.41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Մետաղամշակման մեքենաների արտադրություն</w:t>
            </w:r>
          </w:p>
        </w:tc>
      </w:tr>
      <w:tr>
        <w:trPr>
          <w:trHeight w:val="3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8.4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յլ հաստոցն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8.49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յլ հաստոցն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28.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Հատուկ նշանակության այլ մեքենաների արտադրություն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8.9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Մետաղագործական արդյունաբերության համար մեքենաների արտադրություն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8.91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Մետաղագործական արդյունաբերության համար մեքենաների արտադրություն</w:t>
            </w:r>
          </w:p>
        </w:tc>
      </w:tr>
      <w:tr>
        <w:trPr>
          <w:trHeight w:val="359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8.9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Հանքագործական արդյունաբերության, բացահանքերի շահագործման և շինարարության համար մեքենաների արտադրություն</w:t>
            </w:r>
          </w:p>
        </w:tc>
      </w:tr>
      <w:tr>
        <w:trPr>
          <w:trHeight w:val="359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8.92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Հանքագործական արդյունաբերության, բացահանքերի շահագործման և շինարարության համար մեքենաների արտադրություն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8.9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Սննդամթերքի, խմիչքների և ծխախոտի մշակման համար մեքենաների արտադրություն 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8.93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Սննդամթերքի, խմիչքների և ծխախոտի մշակման համար մեքենաների արտադրություն</w:t>
            </w:r>
          </w:p>
        </w:tc>
      </w:tr>
      <w:tr>
        <w:trPr>
          <w:trHeight w:val="396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8.9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Մանածագործական, կարի, մորթե և կաշվե արտադրատեսակների պատրաստման համար մեքենաների արտադրություն</w:t>
            </w:r>
          </w:p>
        </w:tc>
      </w:tr>
      <w:tr>
        <w:trPr>
          <w:trHeight w:val="460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8.94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Մանածագործական, կարի, մորթե և կաշվե արտադրատեսակների պատրաստման համար մեքենաների արտադրություն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8.9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Թղթի և ստվարաթղթի պատրաստման համար մեքենաների արտադրություն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8.95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Թղթի և ստվարաթղթի պատրաստման համար մեքենաների արտադրություն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8.9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Ռետինի և պլաստմասսաների մշակման համար մեքենաների արտադրություն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8.96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Ռետինի և պլաստմասսաների մշակման համար մեքենաների արտադրություն</w:t>
            </w:r>
          </w:p>
        </w:tc>
      </w:tr>
      <w:tr>
        <w:trPr>
          <w:trHeight w:val="640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8.9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Հատուկ նշանակության այլ մեքենաների արտադրություն,  չներառված ուրիշ խմբավորումներ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8.99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Հատուկ նշանակության այլ մեքենաների արտադրություն,  չներառված ուրիշ խմբավորումներում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i/>
                <w:i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Ավտոմեքենաների արտադր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29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Ավտոմեքենաների արտադրություն</w:t>
            </w:r>
          </w:p>
        </w:tc>
      </w:tr>
      <w:tr>
        <w:trPr>
          <w:trHeight w:val="285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9.1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վտոմեքենան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9.10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վտոմեքենան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9.10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վտոմեքենաների շարժիչն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29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Ավտոմեքենաների թափքերի, կցանքների և կիսակցանքների արտադրություն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9.2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վտոմեքենաների թափքերի, կցանքների և կիսակցանքն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9.20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վտոմեքենաների թափքերի, կցանքների և կիսակցանքն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29.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Ավտոմեքենաների և դրանց շարժիչների համար մասերի և պարագաների արտադրություն</w:t>
            </w:r>
          </w:p>
        </w:tc>
      </w:tr>
      <w:tr>
        <w:trPr>
          <w:trHeight w:val="406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9.3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վտոմեքենաների և դրանց շարժիչների համար էլեկտրական և էլեկտրոնային սարքավորանքի արտադրություն</w:t>
            </w:r>
          </w:p>
        </w:tc>
      </w:tr>
      <w:tr>
        <w:trPr>
          <w:trHeight w:val="406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9.31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վտոմեքենաների և դրանց շարժիչների համար էլեկտրական և էլեկտրոնային սարքավորանքի արտադրություն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9.3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վտոմեքենաների և դրանց շարժիչների համար այլ մասերի և պարագան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29.32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վտոմեքենաների և դրանց շարժիչների համար այլ մասերի և պարագաների արտադրություն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Այլ տրանսպորտային սարքավորանքի արտադր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30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Նավերի և նավակների կառուցում</w:t>
            </w:r>
          </w:p>
        </w:tc>
      </w:tr>
      <w:tr>
        <w:trPr>
          <w:trHeight w:val="10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30.1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Նավերի և լողուն կառույցների կառուցում 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30.11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Նավերի կառուցում 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30.11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Լողուն կառույցների կառուցում 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30.11.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Նավերի և լողուն կառույցների համար մաս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30.1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Զբոսանավերի և սպորտային նավերի կառուց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30.12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Զբոսանավերի և սպորտային նավերի կառուց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30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Երկաթուղային շարժակազմի արտադրություն</w:t>
            </w:r>
          </w:p>
        </w:tc>
      </w:tr>
      <w:tr>
        <w:trPr>
          <w:trHeight w:val="34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30.2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Երկաթուղային շարժակազմ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30.20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Երկաթուղային շարժակազմ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30.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Օդանավերի, տիեզերանավերի և այլ թռչող սարքերի արտադրություն</w:t>
            </w:r>
          </w:p>
        </w:tc>
      </w:tr>
      <w:tr>
        <w:trPr>
          <w:trHeight w:val="399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30.3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Օդանավերի, տիեզերանավերի և այլ թռչող սարք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30.30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Օդանավերի և տիեզերանավ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30.30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յլ թռչող սարք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30.30.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Օդանավերի, տիեզերանավերի և այլ թռչող սարքերի համար մաս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30.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Մարտական մեքենաների արտադրություն</w:t>
            </w:r>
          </w:p>
        </w:tc>
      </w:tr>
      <w:tr>
        <w:trPr>
          <w:trHeight w:val="233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30.4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Մարտական մեքենաների արտադրություն</w:t>
            </w:r>
          </w:p>
        </w:tc>
      </w:tr>
      <w:tr>
        <w:trPr>
          <w:trHeight w:val="233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30.40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Մարտական մեքենան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30.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Տրանսպորտային սարքավորանքի արտադրություն, չներառված ուրիշ խմբավորումներում</w:t>
            </w:r>
          </w:p>
        </w:tc>
      </w:tr>
      <w:tr>
        <w:trPr>
          <w:trHeight w:val="11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30.9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Մոտոցիկլն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30.91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Մոտոցիկլների արտադրություն</w:t>
            </w:r>
          </w:p>
        </w:tc>
      </w:tr>
      <w:tr>
        <w:trPr>
          <w:trHeight w:val="153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30.9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Հեծանիվների և հաշմանդամների սայլակների արտադրություն</w:t>
            </w:r>
          </w:p>
        </w:tc>
      </w:tr>
      <w:tr>
        <w:trPr>
          <w:trHeight w:val="153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30.92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Հեծանիվների և հաշմանդամների սայլակների արտադրություն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30.9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Այլ տրանսպորտային սարքավորանքի արտադրություն, չներառված ուրիշ խմբավորումներում 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30.99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յլ տրանսպորտային սարքավորանքի արտադրություն, չներառված ուրիշ խմբավորումներ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3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Կահույքի արտադր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31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Կահույք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31.0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Գրասենյակների և խանութների կահավորման կահույքի արտադրություն</w:t>
            </w:r>
          </w:p>
        </w:tc>
      </w:tr>
      <w:tr>
        <w:trPr>
          <w:trHeight w:val="151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31.01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Գրասենյակների և խանութների կահավորման կահույք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31.0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Խոհանոցի կահույք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31.02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Խոհանոցի կահույք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31.0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Ներքնակն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31.03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Ներքնակների արտադրություն</w:t>
            </w:r>
          </w:p>
        </w:tc>
      </w:tr>
      <w:tr>
        <w:trPr>
          <w:trHeight w:val="95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31.0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յլ կահույք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31.09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յլ կահույք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3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Արտադրատեսակների արտադրություն, չներառված ուրիշ խմբավորումներում  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32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Ոսկերչական արտադրատեսակների, ոչ թանկարժեք զարդերի արտադրություն, մետաղադրամների և շքանշանների հատ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32.1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Մետաղադրամների և շքանշանների հատ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32.11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Մետաղադրամների և շքանշանների հատում</w:t>
            </w:r>
          </w:p>
        </w:tc>
      </w:tr>
      <w:tr>
        <w:trPr>
          <w:trHeight w:val="249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32.1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Ոսկերչական արտադրատեսակն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32.12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դամանդների մշակ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32.12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յլ թանկարժեք քարերի (բացի ադամանդներից) և կիսաթանկարժեք քարերի մշակ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32.12.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Ոսկերչական զարդ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32.12.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Թանկարժեք և ոչ թանկարժեք մետաղներից արտադրատեսակների փորագր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32.12.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Այլ ոսկերչական արտադրատեսակների արտադրություն, չներառված ուրիշ խմբավորումներում  </w:t>
            </w:r>
          </w:p>
        </w:tc>
      </w:tr>
      <w:tr>
        <w:trPr>
          <w:trHeight w:val="376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32.1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Ոչ թանկարժեք զարդերի և համանման արտադրատեսակն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32.13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Ոչ թանկարժեք զարդերի և համանման արտադրատեսակն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32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Երաժշտական գործիքն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32.2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Երաժշտական գործիքն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32.20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Երաժշտական գործիքն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32.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Սպորտային արտադրատեսակն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32.3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Սպորտային արտադրատեսակն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32.30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Սպորտային արտադրատեսակն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32.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Խաղերի և խաղալիքն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32.4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Խաղերի և խաղալիքն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32.40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Խաղերի և խաղալիքն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32.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Բժշկական և ատամնաբուժական գործիքների ու սարքերի արտադրություն</w:t>
            </w:r>
          </w:p>
        </w:tc>
      </w:tr>
      <w:tr>
        <w:trPr>
          <w:trHeight w:val="34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32.5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Բժշկական և ատամնաբուժական գործիքների ու սարք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32.50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Բժշկական և ատամնաբուժական գործիքների ու սարք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32.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Այլ արտադրատեսակների արտադրություն, չներառված ուրիշ խմբավորումներ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32.9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վելների և խոզանակն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32.91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վելների և խոզանակների արտադրություն</w:t>
            </w:r>
          </w:p>
        </w:tc>
      </w:tr>
      <w:tr>
        <w:trPr>
          <w:trHeight w:val="335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32.9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Այլ արտադրատեսակների արտադրություն, չներառված ուրիշ խմբավորումներում 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</w:rPr>
              <w:t>32.99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/>
              </w:rPr>
              <w:t>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/>
              </w:rPr>
              <w:t>Դագաղներ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32.99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/>
              </w:rPr>
              <w:t>Դրոշմակնիքների պատրաստ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32.99.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յլ արտադրատեսակների արտադրություն, չներառված ուրիշ խմբավորումներում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3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Մեքենաների և սարքավորանքի նորոգում և տեղադրում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33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Պատրաստի մետաղե արտադրատեսակների, մեքենաների և սարքավորանքի նորոգում</w:t>
            </w:r>
          </w:p>
        </w:tc>
      </w:tr>
      <w:tr>
        <w:trPr>
          <w:trHeight w:val="191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33.1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Պատրաստի մետաղե արտադրատեսակների նորոգում 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33.11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Մետաղե կոնստրուկցիաների, մետաղե դռների և լուսամուտների նորոգում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33.11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Մետաղե ցիստեռնների, պահեստարանների (ռեզերվուարների) և բեռնարկղերի նորոգում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33.11.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Մետաղե խողովակների և խողովակաշարերի նորոգում և տեխնիկական սպասարկում</w:t>
            </w:r>
          </w:p>
        </w:tc>
      </w:tr>
      <w:tr>
        <w:trPr>
          <w:trHeight w:val="109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33.11.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Ջեռուցիչ կաթսաների նորոգում և տեխնիկական սպասարկում 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33.11.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Շոգեկաթսաների և այլ շոգեարտադրիչների նորոգում և տեխնիկական սպասարկ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33.11.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Միջուկային ռեակտորների նորոգում և տեխնիկական սպասարկ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33.11.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Հրազենի նորոգում և տեխնիկական սպասարկ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33.11.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յլ պատրաստի մետաղե արտադրատեսակների նորոգում</w:t>
            </w:r>
          </w:p>
        </w:tc>
      </w:tr>
      <w:tr>
        <w:trPr>
          <w:trHeight w:val="189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33.1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Մեքենաշինության արտադրանքի նորոգում</w:t>
            </w:r>
          </w:p>
        </w:tc>
      </w:tr>
      <w:tr>
        <w:trPr>
          <w:trHeight w:val="189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33.12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Մեքենաշինության արտադրանքի նորոգում</w:t>
            </w:r>
          </w:p>
        </w:tc>
      </w:tr>
      <w:tr>
        <w:trPr>
          <w:trHeight w:val="189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33.12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Դրամարկղային մեքենաների նորոգում և տեխնիկական սպասարկում</w:t>
            </w:r>
          </w:p>
        </w:tc>
      </w:tr>
      <w:tr>
        <w:trPr>
          <w:trHeight w:val="482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33.1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Էլեկտրոնային և օպտիկական սարքավորանքի նորոգ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33.13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Չափիչ, ստուգիչ, փորձարկիչ, նավագնացական սարքավորանքի նորոգում և տեխնիկական սպասարկ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33.13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Ռենտգենյան, էլեկտրաբժշկական և էլեկտրաբուժական սարքավորանքի նորոգում և տեխնիկական սպասարկ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33.13.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րդյունաբերական նշանակության օպտիկական սարքավորանքի և գործիքների, լուսանկարչական սարքավորանքի նորոգում և տեխնիկական սպասարկ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33.1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Էլեկտրական սարքավորանքի նորոգ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33.14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Տրանսֆորմատորների, էլեկտրական շարժիչների, գեներատորների, բաշխիչ վահանների և կոմուտացիոն սարքվածքների նորոգում և տեխնիկական սպասարկ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33.14.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յլ էլեկտրական սարքավորանքի նորոգում և տեխնիկական սպասարկում</w:t>
            </w:r>
          </w:p>
        </w:tc>
      </w:tr>
      <w:tr>
        <w:trPr>
          <w:trHeight w:val="28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33.1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Ջրային տրանսպորտի նորոգում և տեխնիկական սպասարկում</w:t>
            </w:r>
          </w:p>
        </w:tc>
      </w:tr>
      <w:tr>
        <w:trPr>
          <w:trHeight w:val="28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33.15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Ջրային տրանսպորտի նորոգում և տեխնիկական սպասարկում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33.1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Օդանավերի, տիեզերանավերի և այլ թռչող սարքերի  նորոգում և տեխնիկական սպասարկում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33.16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Օդանավերի, տիեզերանավերի և այլ թռչող սարքերի  նորոգում և տեխնիկական սպասարկում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33.1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յլ տրանսպորտային սարքավորանքի նորոգում և տեխնիկական սպասարկում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33.17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Երկաթուղային գնացքաքարշերի և շարժակազմի նորոգում և տեխնիկական սպասարկում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33.17.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յլ տրանսպորտային սարքավորանքի նորոգում և տեխնիկական սպասարկում, չներառված ուրիշ խմբավորումներում</w:t>
            </w:r>
          </w:p>
        </w:tc>
      </w:tr>
      <w:tr>
        <w:trPr>
          <w:trHeight w:val="135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33.1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յլ սարքավորանքի նորոգ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33.19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յլ սարքավորանքի նորոգ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33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Արդյունաբերական մեքենաների և սարքավորանքի տեղադրում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33.2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Արդյունաբերական մեքենաների և սարքավորանքի տեղադրում 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33.20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րդյունաբերական մեքենաների և սարքավորանքի տեղադրում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D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ԷԼԵԿՏՐԱԿԱՆՈՒԹՅԱՆ, ԳԱԶԻ, ԳՈԼՈՐՇՈՒ ԵՎ ԼԱՎՈՐԱԿ ՕԴԻ ՄԱՏԱԿԱՐԱՐՈՒՄ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3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Էլեկտրականության, գազի, գոլորշու և լավորակ օդի մատակարար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35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Էլեկտրաէներգիայի արտադրություն, հաղորդում և բաշխ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35.1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Էլեկտրաէներգիայ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35.11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Էլեկտրաէներգիայի արտադրություն ջերմաէլեկտրակայաններ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35.11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Էլեկտրաէներգիայի արտադրություն հիդրոէլեկտրակայաններ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35.11.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Էլեկտրաէներգիայի արտադրություն միջուկային էլեկտրակայաններ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35.11.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Էլեկտրաէներգիայի արտադրություն հողմային էլեկտրակայաններ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35.11.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Էլեկտրաէներգիայի արտադրություն արևային էլեկտրակայաններ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35.11.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Էլեկտրաէներգիայի արտադրություն երկրաջերմային էլեկտրակայաններ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35.11.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Էլեկտրաէներգիայի արտադրություն այլ աղբյուրներից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35.1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Էլեկտրաէներգիայի հաղորդ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35.12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Էլեկտրաէներգիայի հաղորդ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35.1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Էլեկտրաէներգիայի բաշխ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35.13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Էլեկտրաէներգիայի բաշխ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35.1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Էլեկտրաէներգիայի վաճառք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35.14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Էլեկտրաէներգիայի վաճառք, բացի վերականգնվող էներգետիկ ռեսուրսներից ստացված էներգիայի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35.14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Էլեկտրաէներգիայի վաճառք՝ստացված վերականգնվող էներգետիկ ռեսուրսներից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35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Գազի արտադրություն, գազակերպ վառելիքի բաշխում գազամատակարարման համակարգի միջոցով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35.2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Գազ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35.21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Գազ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35.2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Գազակերպ վառելիքի բաշխում </w:t>
            </w:r>
            <w:r>
              <w:rPr>
                <w:rFonts w:cs="Arial Armenian" w:ascii="GHEA Grapalat" w:hAnsi="GHEA Grapalat"/>
                <w:bCs/>
                <w:color w:val="000000"/>
                <w:sz w:val="20"/>
                <w:szCs w:val="20"/>
                <w:lang w:val="en-US" w:eastAsia="en-US"/>
              </w:rPr>
              <w:t>գազամատակարարման համակարգի միջոցով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35.22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Գազակերպ վառելիքի բաշխում </w:t>
            </w:r>
            <w:r>
              <w:rPr>
                <w:rFonts w:cs="Arial Armenian" w:ascii="GHEA Grapalat" w:hAnsi="GHEA Grapalat"/>
                <w:bCs/>
                <w:color w:val="000000"/>
                <w:sz w:val="20"/>
                <w:szCs w:val="20"/>
                <w:lang w:val="en-US" w:eastAsia="en-US"/>
              </w:rPr>
              <w:t>գազամատակարարման համակարգի միջոցով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35.2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Armenian" w:ascii="GHEA Grapalat" w:hAnsi="GHEA Grapalat"/>
                <w:bCs/>
                <w:color w:val="000000"/>
                <w:sz w:val="20"/>
                <w:szCs w:val="20"/>
                <w:lang w:val="en-US" w:eastAsia="en-US"/>
              </w:rPr>
              <w:t>Գազամատակարարման համակարգի միջոցով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 բաշխվող գազի վաճառք 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35.23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Armenian" w:ascii="GHEA Grapalat" w:hAnsi="GHEA Grapalat"/>
                <w:bCs/>
                <w:color w:val="000000"/>
                <w:sz w:val="20"/>
                <w:szCs w:val="20"/>
                <w:lang w:val="en-US" w:eastAsia="en-US"/>
              </w:rPr>
              <w:t>Գազամատակարարման համակարգի միջոցով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 բաշխվող գազի վաճառք 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35.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Գոլորշու և լավորակ օդի մատակարար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35.3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Գոլորշու և լավորակ օդի մատակարար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35.30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Գոլորշու և լավորակ օդի մատակարարում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E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ՋՐԱՄԱՏԱԿԱՐԱՐՈՒՄ, ԿՈՅՈՒՂԻ, ԹԱՓՈՆՆԵՐԻ ԿԱՌԱՎԱՐՈՒՄ ԵՎ ՎԵՐԱՄՇԱԿՈՒՄ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3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Ջրի հավաքում, մշակում և բաշխում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36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Ջրի հավաքում, մշակում և բաշխ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36.0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Ջրի հավաքում, մշակում և բաշխ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36.00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Ջրի հավաքում, մշակում և բաշխ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3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Կոյուղի 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37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Կոյուղի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37.0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Կոյուղի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37.00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Կոյուղի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3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Թափոնների հավաքում, մշակում և ոչնչացում, նյութերի վերականգնում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38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Թափոնների հավաքում</w:t>
            </w:r>
          </w:p>
        </w:tc>
      </w:tr>
      <w:tr>
        <w:trPr>
          <w:trHeight w:val="181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38.1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Ոչ վնասակար թափոնների հավաք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38.11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Ոչ վնասակար թափոնների հավաքում</w:t>
            </w:r>
          </w:p>
        </w:tc>
      </w:tr>
      <w:tr>
        <w:trPr>
          <w:trHeight w:val="203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38.1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Վնասակար թափոնների հավաք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38.12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Վնասակար թափոնների հավաք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38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Թափոնների մշակում և ոչնչաց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38.2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Ոչ վնասակար թափոնների մշակում և ոչնչաց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38.21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Ոչ վնասակար թափոնների մշակ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38.21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Ոչ վնասակար թափոնների մշակում  այլ եղանակով, կենսագազի 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38.21.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Ոչ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վնասակար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թափոնների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մշակում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եղանակով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կենսաէթանոլի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րտադ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38.21.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Ոչ վնասակար թափոնների ոչնչաց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38.21.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Ոչ վնասակար թափոնների մշակում  և ոչնչացում այլ եղանակով,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/>
              </w:rPr>
              <w:t xml:space="preserve"> այլ կողմնակի մթերքի 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րտադրություն</w:t>
            </w:r>
          </w:p>
        </w:tc>
      </w:tr>
      <w:tr>
        <w:trPr>
          <w:trHeight w:val="309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38.21.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Էլեկտրաէներգիայի և այլ էներգիայի արտադրություն կենսազանգվածի կիրառմամբ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38.2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Վնասակար թափոնների մշակում և ոչնչացում</w:t>
            </w:r>
          </w:p>
        </w:tc>
      </w:tr>
      <w:tr>
        <w:trPr>
          <w:trHeight w:val="102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38.22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Վնասակար թափոնների մշակում և ոչնչաց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38.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Նյութերի վերականգն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38.3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Ջարդոնի մասնատում  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38.31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Ջարդոնի մասնատում 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38.3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Թափոնների տեսակավորում և մշակում երկրորդային հումքի ստացման համար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38.32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Թափոնների տեսակավորում և մշակում երկրորդային հումքի ստացման համա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3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Թափոնների վնասազերծում և այլ մշակում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39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Թափոնների վնասազերծում և այլ մշակ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39.0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Թափոնների վնասազերծում և այլ մշակ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39.00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Թափոնների վնասազերծում և այլ մշակ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F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ՇԻՆԱՐԱՐ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4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Շենքերի շինարարություն                           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41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Կառուցապատման նախապատրաստական աշխատանքներ</w:t>
            </w:r>
          </w:p>
        </w:tc>
      </w:tr>
      <w:tr>
        <w:trPr>
          <w:trHeight w:val="21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1.1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Կառուցապատման նախապատրաստական աշխատանքնե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1.10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Կառուցապատման նախապատրաստական աշխատանքնե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41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Բնակելի և ոչ բնակելի շենքերի շինարարություն</w:t>
            </w:r>
          </w:p>
        </w:tc>
      </w:tr>
      <w:tr>
        <w:trPr>
          <w:trHeight w:val="16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1.2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Բնակելի և ոչ բնակելի շենքերի շինարարություն</w:t>
            </w:r>
          </w:p>
        </w:tc>
      </w:tr>
      <w:tr>
        <w:trPr>
          <w:trHeight w:val="270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1.20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/>
              </w:rPr>
              <w:t>Բնակելի, հասարակական և արտադրական շենքերի շինարարություն</w:t>
            </w:r>
          </w:p>
        </w:tc>
      </w:tr>
      <w:tr>
        <w:trPr>
          <w:trHeight w:val="16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1.20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Բնակելի և ոչ բնակելի շենքերի հիմնական նորոգում</w:t>
            </w:r>
          </w:p>
        </w:tc>
      </w:tr>
      <w:tr>
        <w:trPr>
          <w:trHeight w:val="16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1.20.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Բնակելի և ոչ բնակելի շենքերի ընթացիկ նորոգ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4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Քաղաքացիական շինարարություն       </w:t>
            </w:r>
          </w:p>
          <w:p>
            <w:pPr>
              <w:pStyle w:val="Normal"/>
              <w:autoSpaceDE w:val="false"/>
              <w:rPr>
                <w:rFonts w:cs="Arial Armenian"/>
              </w:rPr>
            </w:pPr>
            <w:r>
              <w:rPr>
                <w:rFonts w:eastAsia="GHEA Grapalat" w:cs="GHEA Grapalat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                                                 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42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Ճանապարհների և երկաթուղիների շինարարություն</w:t>
            </w:r>
          </w:p>
        </w:tc>
      </w:tr>
      <w:tr>
        <w:trPr>
          <w:trHeight w:val="208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2.1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Ճանապարհների և ավտոմայրուղիների շինարարություն </w:t>
            </w:r>
          </w:p>
        </w:tc>
      </w:tr>
      <w:tr>
        <w:trPr>
          <w:trHeight w:val="208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2.11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Ճանապարհների և ավտոմայրուղիների շինարա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2.1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Երկաթուղիների և մետրոյի շինարարություն 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2.12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Երկաթուղիների և մետրոյի շինարարություն 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2.1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Կամուրջների և թունելների շինարարություն 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2.13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Կամուրջների և թունելների շինարա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42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Կոմունալ կառույցների շինարարություն</w:t>
            </w:r>
          </w:p>
        </w:tc>
      </w:tr>
      <w:tr>
        <w:trPr>
          <w:trHeight w:val="133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2.2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Ջրային տնտեսության կառույցների շինարարություն</w:t>
            </w:r>
          </w:p>
        </w:tc>
      </w:tr>
      <w:tr>
        <w:trPr>
          <w:trHeight w:val="163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2.21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Ջրային տնտեսության կառույցների շինարարություն</w:t>
            </w:r>
          </w:p>
        </w:tc>
      </w:tr>
      <w:tr>
        <w:trPr>
          <w:trHeight w:val="459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2.2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Էլեկտրահաղորդման և հեռահաղորդակցական համակարգերի շինարարություն</w:t>
            </w:r>
          </w:p>
        </w:tc>
      </w:tr>
      <w:tr>
        <w:trPr>
          <w:trHeight w:val="459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2.22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էլեկտրակայանների և էլեկտրահաղորդման համակարգերի շինարարություն</w:t>
            </w:r>
          </w:p>
        </w:tc>
      </w:tr>
      <w:tr>
        <w:trPr>
          <w:trHeight w:val="8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2.22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Հեռահաղորդակցական կապի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/>
              </w:rPr>
              <w:t xml:space="preserve"> կառույցների շինարարություն</w:t>
            </w:r>
          </w:p>
        </w:tc>
      </w:tr>
      <w:tr>
        <w:trPr>
          <w:trHeight w:val="233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2.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Քաղաքացիական շինարարության այլ կառույցների շինարարություն</w:t>
            </w:r>
          </w:p>
        </w:tc>
      </w:tr>
      <w:tr>
        <w:trPr>
          <w:trHeight w:val="200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2.9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Ջրային կառույցների շինարարություն</w:t>
            </w:r>
          </w:p>
        </w:tc>
      </w:tr>
      <w:tr>
        <w:trPr>
          <w:trHeight w:val="233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2.91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Ջրային կառույցների շինարարություն</w:t>
            </w:r>
          </w:p>
        </w:tc>
      </w:tr>
      <w:tr>
        <w:trPr>
          <w:trHeight w:val="233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2.9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Քաղաքացիական շինարարության այլ կառույցների շինարարություն, չներառված ուրիշ խմբավորումներ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2.99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/>
              </w:rPr>
              <w:t>Սպորտային կառույցների շինարա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2.99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/>
              </w:rPr>
              <w:t>Գազամատակարարման կառույցների շինարա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2.99.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Քաղաքացիական շինարարության այլ կառույցների շինարարություն, չներառված ուրիշ խմբավորումներ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4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Մասնագիտացված շինարարական գործունեություն   </w:t>
            </w:r>
          </w:p>
          <w:p>
            <w:pPr>
              <w:pStyle w:val="Normal"/>
              <w:autoSpaceDE w:val="false"/>
              <w:rPr>
                <w:rFonts w:cs="Arial Armenian"/>
              </w:rPr>
            </w:pPr>
            <w:r>
              <w:rPr>
                <w:rFonts w:eastAsia="GHEA Grapalat" w:cs="GHEA Grapalat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                                         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43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Շենքերի քանդում, շինարարական հրապարակի նախապատրաստ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3.1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Շենքերի կազմատում և քանդ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3.11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Շենքերի կազմատում և քանդ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3.1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Շինարարական հրապարակի նախապատրաստ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3.12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Շինարարական հրապարակի նախապատրաստ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3.12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/>
              </w:rPr>
              <w:t>Պայթեցման աշխատանքնե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3.12.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/>
              </w:rPr>
              <w:t xml:space="preserve">Տարածքի նախապատրաստում հանքարդյունահանման աշխատանքների համար 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3.1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Հետախուզական հորատում և գայլիկոն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3.13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Հետախուզական հորատում և գայլիկոն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43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Էլեկտրական, ջրամատակարարման և այլ ճարտարագիտական համակարգերի հավաքակցման աշխատանքներ</w:t>
            </w:r>
          </w:p>
        </w:tc>
      </w:tr>
      <w:tr>
        <w:trPr>
          <w:trHeight w:val="151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3.2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Էլեկտրական համակարգերի հավաքակցում 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3.21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Էլեկտրական համակարգերի հավաքակցում 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3.21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/>
              </w:rPr>
              <w:t>Հեռահաղորդակցական համակարգերի հավաքակցում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3.2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Ջրամատակարարման, ջեռուցման, օդի լավորակման համակարգերի հավաքակցում</w:t>
            </w:r>
          </w:p>
        </w:tc>
      </w:tr>
      <w:tr>
        <w:trPr>
          <w:trHeight w:val="81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3.22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Ջրամատակարարման համակարգերի հավաքակցում</w:t>
            </w:r>
          </w:p>
        </w:tc>
      </w:tr>
      <w:tr>
        <w:trPr>
          <w:trHeight w:val="16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3.22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/>
              </w:rPr>
              <w:t>Ջեռուցման, գազամատակարարման, օդի լավորակման համակարգերի հավաքակցում</w:t>
            </w:r>
          </w:p>
        </w:tc>
      </w:tr>
      <w:tr>
        <w:trPr>
          <w:trHeight w:val="16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3.2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յլ  ճարտարագիտական սարքավորանքի տեղադր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3.29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Վերելակների և այլ  ճարտարագիտական սարքավորանքի տեղադր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3.29.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Վերելակների և այլ  ճարտարագիտական սարքավորանքի նորոգում և տեխնիկական սպասարկ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43.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Շինարարության ավարտական փուլի աշխատանքնե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3.3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Սվաղի աշխատանքնե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3.31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Սվաղի աշխատանքնե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3.3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տաղձագործական աշխատանքնե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3.32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տաղձագործական աշխատանքնե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3.3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Հատակների ծածկապատում և պատերի երեսպատ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3.33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Հատակների ծածկապատում և պատերի երեսպատ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3.3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Ներկարարական և ապակեպատման աշխատանքնե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3.34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Ներկարարական և ապակեպատման աշխատանքնե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3.3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Շինարարության ավարտական փուլի այլ աշխատանքնե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3.39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Շինարարության ավարտական փուլի այլ աշխատանքնե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43.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Այլ մասնագիտացված շինարարական գործունեություն</w:t>
            </w:r>
          </w:p>
        </w:tc>
      </w:tr>
      <w:tr>
        <w:trPr>
          <w:trHeight w:val="241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3.9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Տանիքածածկման աշխատանքնե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3.91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Տանիքածածկման աշխատանքնե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3.9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յլ մասնագիտացված շինարարական գործունեություն, չներառված ուրիշ խմբավորումներ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3.99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Հիմնադրում, ներառյալ ցցերի խփումը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3.99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Քարե և աղյուսե շարվածքի շար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3.99.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/>
              </w:rPr>
              <w:t>Շենքերի ապախոնավացում, տանիքածածկերի անջրանցիկության ապահով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3.99.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/>
              </w:rPr>
              <w:t>Շենքերի ճակատների հարդար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3.99.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/>
              </w:rPr>
              <w:t>Շինարարական սարքավորանքի վարձակալում սպասարկող անձնակազմով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3.99.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յլ մասնագիտացված շինարարական գործունեություն, չներառված ուրիշ խմբավորումներ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G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ՄԵԾԱԾԱԽ ԵՎ ՄԱՆՐԱԾԱԽ ԱՌԵՎՏՈՒՐ. ԱՎՏՈՄԵՔԵՆԱՆԵՐԻ ԵՎ ՄՈՏՈՑԻԿԼՆԵՐԻ ՆՈՐՈԳՈՒՄ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4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Ավտոմեքենաների և մոտոցիկլների մեծածախ ու մանրածախ առևտուր և նորոգ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45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Ավտոմեքենաների առևտու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5.1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վտոմեքենաների և թեթև մարդատար ավտոմոբիլների  առևտուր</w:t>
            </w:r>
          </w:p>
        </w:tc>
      </w:tr>
      <w:tr>
        <w:trPr>
          <w:trHeight w:val="160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5.11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Թեթև մարդատար ավտոմոբիլների մեծածախ առևտուր</w:t>
            </w:r>
          </w:p>
        </w:tc>
      </w:tr>
      <w:tr>
        <w:trPr>
          <w:trHeight w:val="160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5.11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Թեթև մարդատար ավտոմոբիլների մանրածախ առևտուր</w:t>
            </w:r>
          </w:p>
        </w:tc>
      </w:tr>
      <w:tr>
        <w:trPr>
          <w:trHeight w:val="160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5.11.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Մարդատար մասնագիտացված ավտոմեքենաների մեծածախ առևտուր</w:t>
            </w:r>
          </w:p>
        </w:tc>
      </w:tr>
      <w:tr>
        <w:trPr>
          <w:trHeight w:val="160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5.11.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Մարդատար մասնագիտացված ավտոմեքենաների մանրածախ առևտու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5.1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յլ ավտոմեքենաների առևտու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5.19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/>
              </w:rPr>
              <w:t>Այլ ավտոմեքենաների մեծածախ առևտու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5.19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/>
              </w:rPr>
              <w:t>Այլ ավտոմեքենաների մանրածախ առևտու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45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Ավտոմեքենաների տեխնիկական սպասարկում և նորոգ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5.2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վտոմեքենաների տեխնիկական սպասարկում և նորոգում</w:t>
            </w:r>
          </w:p>
        </w:tc>
      </w:tr>
      <w:tr>
        <w:trPr>
          <w:trHeight w:val="211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5.20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վտոմեքենաների տեխնիկական սպասարկում և նորոգ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5.20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/>
              </w:rPr>
              <w:t>Ավտոմեքենաների վերասարքավորում ս</w:t>
            </w:r>
            <w:r>
              <w:rPr>
                <w:rFonts w:cs="Times Armenian" w:ascii="GHEA Grapalat" w:hAnsi="GHEA Grapalat"/>
                <w:sz w:val="20"/>
                <w:szCs w:val="20"/>
                <w:lang w:val="en-US"/>
              </w:rPr>
              <w:t>եղմված բնական</w:t>
            </w:r>
            <w:r>
              <w:rPr>
                <w:rFonts w:cs="Times Armenian" w:ascii="GHEA Grapalat" w:hAnsi="GHEA Grapalat"/>
                <w:lang w:val="en-US"/>
              </w:rPr>
              <w:t xml:space="preserve"> </w:t>
            </w:r>
            <w:r>
              <w:rPr>
                <w:rFonts w:cs="Times Armenian" w:ascii="GHEA Grapalat" w:hAnsi="GHEA Grapalat"/>
                <w:sz w:val="20"/>
                <w:szCs w:val="20"/>
                <w:lang w:val="en-US"/>
              </w:rPr>
              <w:t>նավթային գազով աշխատելու համա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5.20.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/>
              </w:rPr>
              <w:t>Ավտոմեքենաների վերասարքավորում հ</w:t>
            </w:r>
            <w:r>
              <w:rPr>
                <w:rFonts w:cs="Times Armenian" w:ascii="GHEA Grapalat" w:hAnsi="GHEA Grapalat"/>
                <w:sz w:val="20"/>
                <w:szCs w:val="20"/>
                <w:lang w:val="en-US"/>
              </w:rPr>
              <w:t>եղուկացված նավթային գազով աշխատելու համա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5.20.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/>
              </w:rPr>
              <w:t>Ավտոմեքենաների լվացում, փայլեցում, ներկում և այլ համանման ծառայություննե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45.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Ավտոմեքենաների մասերի և պարագաների  առևտուր</w:t>
            </w:r>
          </w:p>
        </w:tc>
      </w:tr>
      <w:tr>
        <w:trPr>
          <w:trHeight w:val="133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5.3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վտոմեքենաների մասերի և պարագաների  մեծածախ առևտուր</w:t>
            </w:r>
          </w:p>
        </w:tc>
      </w:tr>
      <w:tr>
        <w:trPr>
          <w:trHeight w:val="133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5.31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վտոմեքենաների մասերի և պարագաների  մեծածախ առևտուր</w:t>
            </w:r>
          </w:p>
        </w:tc>
      </w:tr>
      <w:tr>
        <w:trPr>
          <w:trHeight w:val="25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5.3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վտոմեքենաների մասերի և պարագաների  մանրածախ առևտուր</w:t>
            </w:r>
          </w:p>
        </w:tc>
      </w:tr>
      <w:tr>
        <w:trPr>
          <w:trHeight w:val="25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5.32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վտոմեքենաների մասերի և պարագաների  մանրածախ առևտուր</w:t>
            </w:r>
          </w:p>
        </w:tc>
      </w:tr>
      <w:tr>
        <w:trPr>
          <w:trHeight w:val="34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45.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Մոտոցիկլների, դրանց մասերի և պարագաների առևտուր, տեխնիկական սպասարկում և նորոգում</w:t>
            </w:r>
          </w:p>
        </w:tc>
      </w:tr>
      <w:tr>
        <w:trPr>
          <w:trHeight w:val="365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5.4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Մոտոցիկլների, դրանց մասերի և պարագաների առևտուր, տեխնիկական սպասարկում և նորոգ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5.40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Մոտոցիկլների մեծածախ առևտու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5.40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Մոտոցիկլների մանրածախ առևտու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5.40.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Մոտոցիկլների մասերի և պարագաների մեծածախ առևտու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5.40.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Մոտոցիկլների մասերի և պարագաների մանրածախ առևտուր</w:t>
            </w:r>
          </w:p>
        </w:tc>
      </w:tr>
      <w:tr>
        <w:trPr>
          <w:trHeight w:val="85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5.40.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Մոտոցիկլների տեխնիկական սպասարկում և նորոգում</w:t>
            </w:r>
          </w:p>
        </w:tc>
      </w:tr>
      <w:tr>
        <w:trPr>
          <w:trHeight w:val="16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4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Մեծածախ առևտուր, բացի ավտոմեքենաների և մոտոցիկլների առևտրից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46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Մեծածախ առևտուր վարձատրությամբ կամ պայմանագրային հիմունքով</w:t>
            </w:r>
          </w:p>
        </w:tc>
      </w:tr>
      <w:tr>
        <w:trPr>
          <w:trHeight w:val="630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1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Գյուղատնտեսական հումքի, կենդանի կենդանիների, մանածագործական հումքի և կիսապատրաստվածքների առևտրով զբաղվող գործակալների գործունեություն</w:t>
            </w:r>
          </w:p>
        </w:tc>
      </w:tr>
      <w:tr>
        <w:trPr>
          <w:trHeight w:val="630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11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/>
              </w:rPr>
              <w:t>Ծաղիկների և բույսերի մեծածախ առևտրով զբաղվող գործակալների գործունեություն</w:t>
            </w:r>
          </w:p>
        </w:tc>
      </w:tr>
      <w:tr>
        <w:trPr>
          <w:trHeight w:val="630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11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/>
              </w:rPr>
              <w:t>Կենդանի կենդանիների մեծածախ առևտրով զբաղվող գործակալների գործունեություն</w:t>
            </w:r>
          </w:p>
        </w:tc>
      </w:tr>
      <w:tr>
        <w:trPr>
          <w:trHeight w:val="630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11.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/>
              </w:rPr>
              <w:t xml:space="preserve">Գյուղատնտեսական, մանածագործական հումքի, 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</w:rPr>
              <w:t>կիսապատրաստվածքների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/>
              </w:rPr>
              <w:t xml:space="preserve"> մեծածախ առևտրով զբաղվող գործակալների գործունեություն</w:t>
            </w:r>
          </w:p>
        </w:tc>
      </w:tr>
      <w:tr>
        <w:trPr>
          <w:trHeight w:val="378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1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Վառելիքի, հանքաքարերի, մետաղների և արտադրական նշանակության քիմիական նյութերի առևտրով զբաղվող գործակալների գործունեություն</w:t>
            </w:r>
          </w:p>
        </w:tc>
      </w:tr>
      <w:tr>
        <w:trPr>
          <w:trHeight w:val="442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12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Վառելիքի, հանքաքարերի, մետաղների և արտադրական նշանակության քիմիական նյութերի առևտրով զբաղվող գործակալների գործունեություն</w:t>
            </w:r>
          </w:p>
        </w:tc>
      </w:tr>
      <w:tr>
        <w:trPr>
          <w:trHeight w:val="438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1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Բնափայտի և շինանյութի առևտրով զբաղվող գործակալների գործունեություն</w:t>
            </w:r>
          </w:p>
        </w:tc>
      </w:tr>
      <w:tr>
        <w:trPr>
          <w:trHeight w:val="465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13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Բնափայտի և շինանյութի առևտրով զբաղվող գործակալների գործունեություն</w:t>
            </w:r>
          </w:p>
        </w:tc>
      </w:tr>
      <w:tr>
        <w:trPr>
          <w:trHeight w:val="38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1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Մեքենաների, արդյունաբերական սարքավորանքի, նավերի և թռչող սարքերի առևտրով զբաղվող գործակալների գործունեություն</w:t>
            </w:r>
          </w:p>
        </w:tc>
      </w:tr>
      <w:tr>
        <w:trPr>
          <w:trHeight w:val="16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14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Մեքենաների, արդյունաբերական սարքավորանքի, նավերի և թռչող սարքերի առևտրով զբաղվող գործակալների գործունեություն</w:t>
            </w:r>
          </w:p>
        </w:tc>
      </w:tr>
      <w:tr>
        <w:trPr>
          <w:trHeight w:val="61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1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Կահույքի, կենցաղային ապրանքների, երկաթեղենի և այլ մետաղական արտադրատեսակների առևտրով զբաղվող գործակալների գործունեություն</w:t>
            </w:r>
          </w:p>
        </w:tc>
      </w:tr>
      <w:tr>
        <w:trPr>
          <w:trHeight w:val="372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15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Կահույքի մեծածախ առևտրով զբաղվող գործակալների գործունեություն</w:t>
            </w:r>
          </w:p>
        </w:tc>
      </w:tr>
      <w:tr>
        <w:trPr>
          <w:trHeight w:val="61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46.15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Կենցաղային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ապրանքների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</w:rPr>
              <w:t>երկաթեղենի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այլ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մետաղական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արտադրատեսակների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մեծածախ 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առևտրով </w:t>
            </w:r>
            <w:r>
              <w:rPr>
                <w:rFonts w:cs="Sylfaen" w:ascii="GHEA Grapalat" w:hAnsi="GHEA Grapalat"/>
                <w:sz w:val="20"/>
                <w:szCs w:val="20"/>
              </w:rPr>
              <w:t>զբաղվող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գործակալների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գործունեություն</w:t>
            </w:r>
          </w:p>
        </w:tc>
      </w:tr>
      <w:tr>
        <w:trPr>
          <w:trHeight w:val="556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1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Մանածագործական արտադրատեսակների, հագուստի, կոշկեղենի և կաշվե արտադրատեսակների առևտրով զբաղվող գործակալների գործունեություն</w:t>
            </w:r>
          </w:p>
        </w:tc>
      </w:tr>
      <w:tr>
        <w:trPr>
          <w:trHeight w:val="556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16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Մանածագործական արտադրատեսակների մեծածախ առևտրով զբաղվող գործակալների գործունեություն</w:t>
            </w:r>
          </w:p>
        </w:tc>
      </w:tr>
      <w:tr>
        <w:trPr>
          <w:trHeight w:val="556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16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Հագուստի մեծածախ առևտրով զբաղվող գործակալների գործունեություն</w:t>
            </w:r>
          </w:p>
        </w:tc>
      </w:tr>
      <w:tr>
        <w:trPr>
          <w:trHeight w:val="556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16.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Կոշկեղենի և կաշվե արտադրատեսակների մեծածախ առևտրով զբաղվող գործակալների գործունեություն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1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Սննդամթերքի, խմիչքների և ծխախոտի առևտրով զբաղվող գործակալների գործունեություն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17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Սննդամթերքի մեծածախ առևտրով զբաղվող գործակալների գործունեություն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17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Խմիչքների  մեծածախ առևտրով զբաղվող գործակալների գործունեություն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17.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Ծխախոտի մեծածախ առևտրով զբաղվող գործակալների գործունեություն</w:t>
            </w:r>
          </w:p>
        </w:tc>
      </w:tr>
      <w:tr>
        <w:trPr>
          <w:trHeight w:val="598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1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Որոշ տեսակի ապրանքների կամ այլ խմբավորումներում չներառված ապրանքների մասնագիտացված առևտրով զբաղվող գործակալների գործունեություն</w:t>
            </w:r>
          </w:p>
        </w:tc>
      </w:tr>
      <w:tr>
        <w:trPr>
          <w:trHeight w:val="598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18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/>
              </w:rPr>
              <w:t>Դեղերի, դեղագործական ապրանքների, բժշկական սարքավորանքի և գործիքների,  օծանելիքի և կոսմետիկական արտադրատեսակների, մաքրող միջոցների մեծածախ առևտրով զբաղվող գործակալների գործունեություն</w:t>
            </w:r>
          </w:p>
        </w:tc>
      </w:tr>
      <w:tr>
        <w:trPr>
          <w:trHeight w:val="598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18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Խաղերի և խաղալիքների, սպորտային ապրանքների, հեծանիվների, գրքերի, թերթերի, գրենական պիտույքների, երաժշտական գործիքների, ժամացույցների և ոսկերչական արտադրատեսակների, լուսանկարչական և օպտիկական սարքավորանքի մեծածախ առևտրով զբաղվող գործակալների գործունեություն</w:t>
            </w:r>
          </w:p>
        </w:tc>
      </w:tr>
      <w:tr>
        <w:trPr>
          <w:trHeight w:val="598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18.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/>
              </w:rPr>
              <w:t>Այլ խմբերում  չներառված ապրանքների մեծածախ առևտրով զբաղվող գործակալների գործունեություն</w:t>
            </w:r>
          </w:p>
        </w:tc>
      </w:tr>
      <w:tr>
        <w:trPr>
          <w:trHeight w:val="289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1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Լայն տեսականու ապրանքների առևտրով զբաղվող գործակալների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19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Որոշ տեսակի ապրանքների կամ այլ խմբավորումներում չներառված ապրանքների մասնագիտացված առևտրով զբաղվող գործակալների գործունեություն</w:t>
            </w:r>
          </w:p>
        </w:tc>
      </w:tr>
      <w:tr>
        <w:trPr>
          <w:trHeight w:val="240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46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Գյուղատնտեսական հումքի և կենդանի կենդանիների մեծածախ առևտուր</w:t>
            </w:r>
          </w:p>
        </w:tc>
      </w:tr>
      <w:tr>
        <w:trPr>
          <w:trHeight w:val="358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2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Հատիկային մշակաբույսերի, չմշակված ծխախոտի, սերմերի և անասնակերի մեծածախ առևտուր</w:t>
            </w:r>
          </w:p>
        </w:tc>
      </w:tr>
      <w:tr>
        <w:trPr>
          <w:trHeight w:val="255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21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Հատիկային մշակաբույսերի և սերմերի մեծածախ առևտու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21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Չմշակված ծխախոտի մեծածախ առևտու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21.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նասնակերի և ուրիշ խմբավորումներում չներառված այլ գյուղատնտեսական հումքի մեծածախ առևտու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2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Ծաղիկների և այլ բույսերի մեծածախ առևտու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22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Ծաղիկների և այլ բույսերի մեծածախ առևտու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2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Կենդանի կենդանիների մեծածախ առևտու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23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Կենդանի կենդանիների մեծածախ առևտու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2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Մորթու և կաշվի մեծածախ առևտու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24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Մորթու և կաշվի մեծածախ առևտու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46.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Սննդամթերքի, խմիչքների և ծխախոտի մեծածախ առևտու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3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Մրգերի և բանջարեղենի մեծածախ առևտու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31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Թարմ մրգերի և բանջարեղենի մեծածախ առևտու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31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Պահածոյացված մրգերի և բանջարեղենի մեծածախ առևտու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3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Մսի և մսամթերքի մեծածախ առևտու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32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Թարմ մսի և մսամթերքի, ներառյալ ենթամթերթի մեծածախ առևտու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32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Պահածոյացրած մսի և մսամթերքի, ներառյալ ենթամթերթի մեծածախ առևտուր</w:t>
            </w:r>
          </w:p>
        </w:tc>
      </w:tr>
      <w:tr>
        <w:trPr>
          <w:trHeight w:val="128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3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Կաթնամթերքի, ձվի, ուտելի յուղերի և ճարպերի մեծածախ առևտուր</w:t>
            </w:r>
          </w:p>
        </w:tc>
      </w:tr>
      <w:tr>
        <w:trPr>
          <w:trHeight w:val="128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33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Կաթնամթերքի մեծածախ առևտուր</w:t>
            </w:r>
          </w:p>
        </w:tc>
      </w:tr>
      <w:tr>
        <w:trPr>
          <w:trHeight w:val="128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33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Ձվի մեծածախ առևտուր</w:t>
            </w:r>
          </w:p>
        </w:tc>
      </w:tr>
      <w:tr>
        <w:trPr>
          <w:trHeight w:val="128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33.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Կենդանական և բուսական սննդայուղերի ուտելի յուղերի և ճարպերի մեծածախ առևտուր</w:t>
            </w:r>
          </w:p>
        </w:tc>
      </w:tr>
      <w:tr>
        <w:trPr>
          <w:trHeight w:val="178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3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լկոհոլային և ոչ ալկոհոլային խմիչքների մեծածախ առևտու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34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լկոհոլային խմիչքների մեծածախ առևտու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34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Ոչ ալկոհոլային խմիչքների մեծածախ առևտու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3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Ծխախոտի արտադրատեսակների մեծածախ առևտու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35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Ծխախոտի արտադրատեսակների մեծածախ առևտուր</w:t>
            </w:r>
          </w:p>
        </w:tc>
      </w:tr>
      <w:tr>
        <w:trPr>
          <w:trHeight w:val="13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3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Շաքարի, շոկոլադի և շաքարային հրուշակեղենի մեծածախ առևտուր</w:t>
            </w:r>
          </w:p>
        </w:tc>
      </w:tr>
      <w:tr>
        <w:trPr>
          <w:trHeight w:val="13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36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Շաքարի մեծածախ առևտուր</w:t>
            </w:r>
          </w:p>
        </w:tc>
      </w:tr>
      <w:tr>
        <w:trPr>
          <w:trHeight w:val="13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36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Շոկոլադի և շաքարային հրուշակեղենի մեծածախ առևտուր</w:t>
            </w:r>
          </w:p>
        </w:tc>
      </w:tr>
      <w:tr>
        <w:trPr>
          <w:trHeight w:val="16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3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Սուրճի, թեյի, կակաոյի և համեմունքների մեծածախ առևտուր</w:t>
            </w:r>
          </w:p>
        </w:tc>
      </w:tr>
      <w:tr>
        <w:trPr>
          <w:trHeight w:val="16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37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Սուրճի, թեյի, կակաոյի և համեմունքների մեծածախ առևտուր</w:t>
            </w:r>
          </w:p>
        </w:tc>
      </w:tr>
      <w:tr>
        <w:trPr>
          <w:trHeight w:val="465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3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յլ սննդամթերքի, ներառյալ ձկան, խեցեմորթների և կակղամորթների մեծածախ առևտու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38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Ձկան և ձկնամթերքի մեծածախ առևտու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38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Տնային կենդանիների համար կերերի մեծածախ առևտու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38.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յլ սննդամթերքի մեծածախ առևտուր</w:t>
            </w:r>
          </w:p>
        </w:tc>
      </w:tr>
      <w:tr>
        <w:trPr>
          <w:trHeight w:val="450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3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Սննդամթերքի, խմիչքների և ծխախոտի ոչ մասնագիտացված մեծածախ առևտու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39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Սննդամթերքի, խմիչքների և ծխախոտի ոչ մասնագիտացված մեծածախ առևտու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46.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Կենցաղային ապրանքների մեծածախ առևտուր</w:t>
            </w:r>
          </w:p>
        </w:tc>
      </w:tr>
      <w:tr>
        <w:trPr>
          <w:trHeight w:val="205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4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Մանածագործական արտադրատեսակների մեծածախ առևտուր</w:t>
            </w:r>
          </w:p>
        </w:tc>
      </w:tr>
      <w:tr>
        <w:trPr>
          <w:trHeight w:val="205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41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Մանածագործական արտադրատեսակների մեծածախ առևտու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4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Հագուստի և կոշիկի մեծածախ առևտու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42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Տրիկոտաժե ներքնազգեստի և գուլպեղենի մեծածախ առևտու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42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bookmarkStart w:id="10" w:name="OLE_LINK12"/>
            <w:bookmarkStart w:id="11" w:name="OLE_LINK11"/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Հագուստի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, բացառությամբ տրիկոտաժե 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ներքնազգեստը 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և գուլպեղենը,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 մեծածախ առևտուր</w:t>
            </w:r>
            <w:bookmarkEnd w:id="10"/>
            <w:bookmarkEnd w:id="11"/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42.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Կոշիկի մեծածախ առևտուր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4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Կենցաղային էլեկտրական սարքերի, ռադիո և հեռուստատեսային սարքավորանքի մեծածախ առևտուր</w:t>
            </w:r>
          </w:p>
        </w:tc>
      </w:tr>
      <w:tr>
        <w:trPr>
          <w:trHeight w:val="193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43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Կենցաղային էլեկտրական սարքերի մեծածախ առևտուր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43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Ռադիո և հեռուստատեսային սարքավորանքի, լուսանկարչական և օպտիկական սարքավորանքի մեծածախ առևտուր</w:t>
            </w:r>
          </w:p>
        </w:tc>
      </w:tr>
      <w:tr>
        <w:trPr>
          <w:trHeight w:val="336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43.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Գրառված ձայնասկավառակների, տեսաերիզների, խտասկավառակների մեծածախ առևտուր</w:t>
            </w:r>
          </w:p>
        </w:tc>
      </w:tr>
      <w:tr>
        <w:trPr>
          <w:trHeight w:val="358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4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Ճենապակե ու ապակե արտադրատեսակների և մաքրող միջոցների մեծածախ առևտուր</w:t>
            </w:r>
          </w:p>
        </w:tc>
      </w:tr>
      <w:tr>
        <w:trPr>
          <w:trHeight w:val="163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44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Ճենապակե ու ապակե արտադրատեսակների մեծածախ առևտու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44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Մաքրող միջոցների մեծածախ առևտուր</w:t>
            </w:r>
          </w:p>
        </w:tc>
      </w:tr>
      <w:tr>
        <w:trPr>
          <w:trHeight w:val="198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4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Օծանելիքի և կոսմետիկական միջոցների մեծածախ առևտուր</w:t>
            </w:r>
          </w:p>
        </w:tc>
      </w:tr>
      <w:tr>
        <w:trPr>
          <w:trHeight w:val="198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45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Օծանելիքի և կոսմետիկական միջոցների մեծածախ առևտուր</w:t>
            </w:r>
          </w:p>
        </w:tc>
      </w:tr>
      <w:tr>
        <w:trPr>
          <w:trHeight w:val="35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4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Դեղագործական ապրանքների, բժշկական սարքավորանքի և գործիքների  մեծածախ առևտու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46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Բժշկական սարքավորանքի և գործիքների մեծածախ առևտու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46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Դեղերի մեծածախ առևտուր</w:t>
            </w:r>
          </w:p>
        </w:tc>
      </w:tr>
      <w:tr>
        <w:trPr>
          <w:trHeight w:val="278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4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Կահույքի, գորգերի և լուսավորման սարքավորանքի մեծածախ առևտուր</w:t>
            </w:r>
          </w:p>
        </w:tc>
      </w:tr>
      <w:tr>
        <w:trPr>
          <w:trHeight w:val="278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47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Կահույքի մեծածախ առևտուր</w:t>
            </w:r>
          </w:p>
        </w:tc>
      </w:tr>
      <w:tr>
        <w:trPr>
          <w:trHeight w:val="278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47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Գորգերի մեծածախ առևտուր</w:t>
            </w:r>
          </w:p>
        </w:tc>
      </w:tr>
      <w:tr>
        <w:trPr>
          <w:trHeight w:val="278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47.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Լուսավորման սարքավորանքի մեծածախ առևտուր</w:t>
            </w:r>
          </w:p>
        </w:tc>
      </w:tr>
      <w:tr>
        <w:trPr>
          <w:trHeight w:val="409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4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Ժամացույցների և ոսկերչական արտադրատեսակների  մեծածախ առևտուր</w:t>
            </w:r>
          </w:p>
        </w:tc>
      </w:tr>
      <w:tr>
        <w:trPr>
          <w:trHeight w:val="40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48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Ժամացույցների և ոսկերչական արտադրատեսակների  մեծածախ առևտու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4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յլ կենցաղային ապրանքների մեծածախ առևտու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49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Հեծանիվների, դրանց մասերի և պարագաների մեծածախ առևտու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49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Գրքերի, ամսագրերի, թերթերի, գրելու և տպիչ սարքերի համար թղթի, գրենական պիտույքների մեծածախ առևտու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49.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Սպորտային ապրանքների մեծածախ առևտուր</w:t>
            </w:r>
          </w:p>
        </w:tc>
      </w:tr>
      <w:tr>
        <w:trPr>
          <w:trHeight w:val="108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49.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Խաղերի և խաղալիքների մեծածախ առևտուր</w:t>
            </w:r>
          </w:p>
        </w:tc>
      </w:tr>
      <w:tr>
        <w:trPr>
          <w:trHeight w:val="108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49.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յլ կենցաղային ապրանքների մեծածախ առևտու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46.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Տեղեկատվական տեխնոլոգիաների և </w:t>
            </w: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/>
              </w:rPr>
              <w:t xml:space="preserve">հեռահաղորդակցության </w:t>
            </w: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բնագավառում կիրառվող սարքավորանքի մեծածախ առևտուր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5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Համակարգիչների, ծայրամասային սարքվածքների և ծրագրային ապահովման մեծածախ առևտուր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51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Համակարգիչների, ծայրամասային սարքվածքների մեծածախ առևտուր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51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Ծրագրային ապահովման մեծածախ առևտու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5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Էլեկտրոնային ու հեռահաղորդակցական սարքավորանքի և դրանց մասերի մեծածախ առևտուր</w:t>
            </w:r>
          </w:p>
        </w:tc>
      </w:tr>
      <w:tr>
        <w:trPr>
          <w:trHeight w:val="370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52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Էլեկտրոնային և հեռահաղորդակցական սարքավորանքի ու դրանց մասերի մեծածախ առևտու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52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Բջջային հեռախոսների մեծածախ առևտու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52.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Էլեկտրոնային չգրառված կրիչների մեծածախ առևտուր</w:t>
            </w:r>
          </w:p>
        </w:tc>
      </w:tr>
      <w:tr>
        <w:trPr>
          <w:trHeight w:val="432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46.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Այլ մեքենաների, սարքավորանքի և պահեստամասերի մեծածախ առևտուր</w:t>
            </w:r>
          </w:p>
        </w:tc>
      </w:tr>
      <w:tr>
        <w:trPr>
          <w:trHeight w:val="468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6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Գյուղատնտեսական մեքենաների, սարքավորանքի և պահեստամասերի մեծածախ առևտուր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61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Գյուղատնտեսական մեքենաների, սարքավորանքի և պահեստամասերի մեծածախ առևտու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6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Մեխանիկական հաստոցների մեծածախ առևտու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62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Մեխանիկական հաստոցների մեծածախ առևտուր</w:t>
            </w:r>
          </w:p>
        </w:tc>
      </w:tr>
      <w:tr>
        <w:trPr>
          <w:trHeight w:val="458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6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Հանքարդյունաբերության, շինարարության և քաղաքացիական շինարարության համար մեքենաների մեծածախ առևտուր</w:t>
            </w:r>
          </w:p>
        </w:tc>
      </w:tr>
      <w:tr>
        <w:trPr>
          <w:trHeight w:val="458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63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Հանքարդյունաբերության, շինարարության և քաղաքացիական շինարարության համար մեքենաների մեծածախ առևտուր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6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Մանածագործական, կարի և տրիկոտաժի արտադրության համար մեքենաների մեծածախ առևտուր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64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Մանածագործական, կարի և տրիկոտաժի արտադրության համար մեքենաների մեծածախ առևտու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6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Գրասենյակային կահույքի մեծածախ առևտու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65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Գրասենյակային կահույքի մեծածախ առևտուր</w:t>
            </w:r>
          </w:p>
        </w:tc>
      </w:tr>
      <w:tr>
        <w:trPr>
          <w:trHeight w:val="12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6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Գրասենյակային այլ մեքենաների և սարքավորանքի մեծածախ առևտուր</w:t>
            </w:r>
          </w:p>
        </w:tc>
      </w:tr>
      <w:tr>
        <w:trPr>
          <w:trHeight w:val="12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66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Գրասենյակային այլ մեքենաների և սարքավորանքի մեծածախ առևտու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6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յլ մեքենաների և սարքավորանքի մեծածախ առևտու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69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յլ մեքենաների և սարքավորանքի մեծածախ առևտու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46.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Այլ մասնագիտացված մեծածախ առևտուր</w:t>
            </w:r>
          </w:p>
        </w:tc>
      </w:tr>
      <w:tr>
        <w:trPr>
          <w:trHeight w:val="470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7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Պինդ, հեղուկ ու գազակերպ վառելիքի և հարակից արտադրանքի մեծածախ առևտուր</w:t>
            </w:r>
          </w:p>
        </w:tc>
      </w:tr>
      <w:tr>
        <w:trPr>
          <w:trHeight w:val="135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71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Հեղուկացված վառելագազի մեծածախ առևտու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71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Բենզինի մեծածախ առևտու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71.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վիացիոն կերոսինի մեծածախ առևտու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71.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Դիզելային վառելիքի մեծածախ առևտու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71.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Վառքի մազութի մեծածախ առևտու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71.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Նավթի, գազոլինի և նավթային գազի մեծածախ առևտու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71.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Քարածխի մեծածախ առևտու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71.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յլ վառելիքի և հարակից արտադրանքի մեծածախ առևտուր</w:t>
            </w:r>
          </w:p>
        </w:tc>
      </w:tr>
      <w:tr>
        <w:trPr>
          <w:trHeight w:val="208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7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Մետաղների և մետաղական հանքաքարի մեծածախ առևտուր</w:t>
            </w:r>
          </w:p>
        </w:tc>
      </w:tr>
      <w:tr>
        <w:trPr>
          <w:trHeight w:val="208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72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Սև և գունավոր մետաղների հանքաքարերի մեծածախ առևտուր</w:t>
            </w:r>
          </w:p>
        </w:tc>
      </w:tr>
      <w:tr>
        <w:trPr>
          <w:trHeight w:val="208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72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Թուջի, պողպատի և դրանց ձուլվածքների մեծածախ առևտուր</w:t>
            </w:r>
          </w:p>
        </w:tc>
      </w:tr>
      <w:tr>
        <w:trPr>
          <w:trHeight w:val="208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72.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Գունավոր մետաղների և դրանց ձուլվածքների մեծածախ առևտուր</w:t>
            </w:r>
          </w:p>
        </w:tc>
      </w:tr>
      <w:tr>
        <w:trPr>
          <w:trHeight w:val="208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72.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Ոսկու և այլ թանկարժեք մետաղների մեծածախ առևտու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72.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յլ մետաղների և մետաղական հանքաքարերի մեծածախ առևտուր</w:t>
            </w:r>
          </w:p>
        </w:tc>
      </w:tr>
      <w:tr>
        <w:trPr>
          <w:trHeight w:val="28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7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Փայտանյութի, շինանյութի և սանտեխնիկական սարքավորանքի մեծածախ առևտու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73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Շինարարական ապակու մեծածախ առևտու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73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Ցեմենտի, ավազի, գաջի և խճի մեծածախ առևտու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73.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Բետոնից, ցեմենտից, գիպսից և համանման նյութերից շինվածքների մեծածախ առևտու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73.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Ներկերի և լաքերի մեծածախ առևտու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73.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Բնափայտի և բնափայտից արտադրատեսակների, պաստառների և հատակի ծածկերի մեծածախ առևտու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73.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Շինարարական մետաղե կոնստրուկցիաների մեծածախ առևտու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73.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Սանիտարական սարքավորանքի մեծածախ առևտու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73.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Որմնաբլոկների մեծածախ առևտու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73.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յլ շինանյութի մեծածախ առևտուր</w:t>
            </w:r>
          </w:p>
        </w:tc>
      </w:tr>
      <w:tr>
        <w:trPr>
          <w:trHeight w:val="446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7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Երկաթեղենի, ջրմուղի ու ջեռուցման սարքավորանքի և պարագաների մեծածախ առևտու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74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Երկաթեղենի, ջրմուղի ու ջեռուցման սարքավորանքի և պարագաների մեծածախ առևտու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7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Քիմիական արտադրանքի մեծածախ առևտու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75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Հանքային պարարտանյութերի մեծածախ առևտու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75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Թունաքիմիկատների և այլ ագրոքիմիական արտադրանքի մեծածախ առևտու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75.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յլ քիմիական նյութերի մեծածախ առևտու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7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յլ միջանկյալ արտադրանքի մեծածախ առևտու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76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Պլաստիկ նյութերի, ռետինի և սինթետիկ կաուչուկի մեծածախ առևտու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76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Մանածագործական և համանման թելքի մեծածախ առևտու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76.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Թանկարժեք քարերի մեծածախ առևտու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76.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Չփաթեթավորված թղթի մեծածախ առևտու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76.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Այլ միջանկյալ արտադրանքի մեծածախ առևտուր, չներառված ուրիշ խմբավորումներում 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7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Թափոնների և ջարդոնի մեծածախ առևտու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77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Սև և գունավոր մետաղների ջարդոնի մեծածախ առևտու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77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Թանկարժեք մետաղների և թանկարժեք քարերի ջարդոնի մեծածախ առևտու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77.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Տրանսպորտային միջոցների և այլ սարքավորանքի կազմատում 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77.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յլ ոչ մետաղական թափոնների մեծածախ առևտու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46.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Ոչ մասնագիտացված մեծածախ առևտու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9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Ոչ մասնագիտացված մեծածախ առևտու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6.90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Ոչ մասնագիտացված մեծածախ առևտու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4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Մանրածախ առևտուր, բացի ավտոմեքենաների և մոտոցիկլների առևտրից</w:t>
            </w:r>
          </w:p>
        </w:tc>
      </w:tr>
      <w:tr>
        <w:trPr>
          <w:trHeight w:val="18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47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Մանրածախ առևտուր ոչ մասնագիտացված խանութներում 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7.1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Սննդամթերքի, խմիչքների և ծխախոտային արտադրատեսակների գերակշռությամբ մանրածախ առևտուր ոչ մասնագիտացված խանութներում</w:t>
            </w:r>
          </w:p>
        </w:tc>
      </w:tr>
      <w:tr>
        <w:trPr>
          <w:trHeight w:val="585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7.11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Սննդամթերքի, խմիչքների և ծխախոտային արտադրատեսակների գերակշռությամբ մանրածախ առևտուր ոչ մասնագիտացված խանութներում</w:t>
            </w:r>
          </w:p>
        </w:tc>
      </w:tr>
      <w:tr>
        <w:trPr>
          <w:trHeight w:val="233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7.1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Այլ մանրածախ առևտուր ոչ մասնագիտացված խանութներում 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7.19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յլ մանրածախ առևտուր ոչ մասնագիտացված խանութներում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47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Սննդամթերքի, խմիչքների և ծխախոտային արտադրատեսակների մանրածախ առևտուր մասնագիտացված խանութներում 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7.2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Մրգերի և բանջարեղենի մանրածախ առևտուր  մասնագիտացված խանութներում 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7.21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Թարմ մրգերի և բանջարեղենի մանրածախ առևտուր մասնագիտացված խանութներում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7.21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Պահածոյացված մրգերի և բանջարեղենի մանրածախ առևտուր մասնագիտացված խանութներում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7.2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Մսի և մսամթերքի մանրածախ առևտուր մասնագիտացված խանութներում </w:t>
            </w:r>
          </w:p>
        </w:tc>
      </w:tr>
      <w:tr>
        <w:trPr>
          <w:trHeight w:val="1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7.22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Մսի և մսամթերքի մանրածախ առևտուր մասնագիտացված խանութներում 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7.22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Թռչնամսի և թռչնամսից մթերքի մանրածախ առևտուր մասնագիտացված խանութներում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7.2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Ձկան, խեցեմորթների և կակղամորթների մանրածախ առևտուր մասնագիտացված խանութներում 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7.23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Ձկան, խեցեմորթների և կակղամորթների մանրածախ առևտուր մասնագիտացված խանութներում 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7.2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Հացաբուլկեղենի, խմորեղենի, շաքարային հրուշակեղենի մանրածախ առևտուր մասնագիտացված խանութներում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7.24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Հացի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հացաբուլկեղենի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մանրածախ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առևտուր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մասնագիտացված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խանութներում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7.24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Խմորեղենի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</w:rPr>
              <w:t>շաքարային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հրուշակեղենի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մանրածախ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առևտուր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մասնագիտացված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խանութներում</w:t>
            </w:r>
          </w:p>
        </w:tc>
      </w:tr>
      <w:tr>
        <w:trPr>
          <w:trHeight w:val="183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7.2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Խմիչքների մանրածախ առևտուր մասնագիտացված խանութներում</w:t>
            </w:r>
          </w:p>
        </w:tc>
      </w:tr>
      <w:tr>
        <w:trPr>
          <w:trHeight w:val="436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7.25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լկոհոլային խմիչքների մանրածախ առևտուր մասնագիտացված խանութներում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7.25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Ոչ ալկոհոլային խմիչքների մանրածախ առևտուր մասնագիտացված խանութներում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7.2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Ծխախոտային արտադրատեսակների մանրածախ առևտուր մասնագիտացված խանութներում</w:t>
            </w:r>
          </w:p>
        </w:tc>
      </w:tr>
      <w:tr>
        <w:trPr>
          <w:trHeight w:val="378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7.26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Ծխախոտային արտադրատեսակների մանրածախ առևտուր մասնագիտացված խանութներում</w:t>
            </w:r>
          </w:p>
        </w:tc>
      </w:tr>
      <w:tr>
        <w:trPr>
          <w:trHeight w:val="41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7.2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յլ սննդամթերքի մանրածախ առևտուր մասնագիտացված խանութներ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7.29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յլ սննդամթերքի մանրածախ առևտուր մասնագիտացված խանութներ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47.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Շարժիչային վառելիքի մանրածախ առևտուր մասնագիտացված խանութներում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7.3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Շարժիչային վառելիքի մանրածախ առևտուր մասնագիտացված խանութներ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7.30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վտոմեքենաների համար բենզինի և դիզելային վառելիքի մանրածախ առևտուր բենզալցման կայաններ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7.30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վտոմեքենաների համար հեղուկ գազի, սեղմված բնական գազի և գազոլինի մանրածախ առևտուր գազալցման կայաններ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7.30.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վտոմեքենաների համար քսանյութերի և պաղեցնող նյութերի մանրածախ առևտուր մասնագիտացված խանութներ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47.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Տեղեկատվական տեխնոլոգիաների և հեռահաղորդակցության բնագավառներում կիրառվող սարքավորանքի մանրածախ առևտուր մասնագիտացված խանութներում</w:t>
            </w:r>
          </w:p>
        </w:tc>
      </w:tr>
      <w:tr>
        <w:trPr>
          <w:trHeight w:val="366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7.4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Համակարգիչների, ծայրամասային սարքվածքների և համակարգչային ծրագրերի մանրածախ առևտուր մասնագիտացված խանութներում</w:t>
            </w:r>
          </w:p>
        </w:tc>
      </w:tr>
      <w:tr>
        <w:trPr>
          <w:trHeight w:val="358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7.41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Համակարգիչների, ծայրամասային սարքվածքների և համակարգչային ծրագրերի մանրածախ առևտուր մասնագիտացված խանութներում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7.4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Հեռահաղորդակցական սարքավորանքի մանրածախ առևտուր մասնագիտացված խանութներում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7.42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Հեռահաղորդակցական սարքավորանքի մանրածախ առևտուր մասնագիտացված խանութներում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7.4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Ձայնա- և տեսասարքերի մանրածախ առևտուր մասնագիտացված խանութներում 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7.43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Ձայնա- և տեսասարքերի մանրածախ առևտուր մասնագիտացված խանութներում 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47.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Այլ կենցաղային սարքավորանքի մանրածախ առևտուր մասնագիտացված խանութներում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7.5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Մանածագործական արտադրատեսակների մանրածախ առևտուր մասնագիտացված խանութներում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7.51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Մանածագործական արտադրատեսակների մանրածախ առևտուր մասնագիտացված խանութներում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7.5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Երկաթեղենի, ներկերի և թերթապակու մանրածախ առևտուր մասնագիտացված խանութներում</w:t>
            </w:r>
          </w:p>
        </w:tc>
      </w:tr>
      <w:tr>
        <w:trPr>
          <w:trHeight w:val="480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7.52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Երկաթեղենի, ներկերի, թերթապակու և այլ շինանյութի մանրածախ առևտուր մասնագիտացված խանութներում</w:t>
            </w:r>
          </w:p>
        </w:tc>
      </w:tr>
      <w:tr>
        <w:trPr>
          <w:trHeight w:val="67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7.5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Գորգերի,  գորգագործական արտադրատեսակների, պաստառների, հատակի ծածկերի մանրածախ առևտուր մասնագիտացված խանութներում</w:t>
            </w:r>
          </w:p>
        </w:tc>
      </w:tr>
      <w:tr>
        <w:trPr>
          <w:trHeight w:val="426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47.53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Գորգերի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գորգագործական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արտադրատեսակների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մանրածախ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առևտուր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մասնագիտացված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խանութներում</w:t>
            </w:r>
          </w:p>
        </w:tc>
      </w:tr>
      <w:tr>
        <w:trPr>
          <w:trHeight w:val="516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47.53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Վարագույրների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գալարավարագույրների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մանրածախ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առևտուր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մասնագիտացված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խանութներում</w:t>
            </w:r>
          </w:p>
        </w:tc>
      </w:tr>
      <w:tr>
        <w:trPr>
          <w:trHeight w:val="53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47.53.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Պաստառների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հատակի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համար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ծածկերի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մանրածախ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առևտուր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մասնագիտացված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խանութներում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7.5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Կենցաղային էլեկտրասարքերի մանրածախ առևտուր մասնագիտացված խանութներում</w:t>
            </w:r>
          </w:p>
        </w:tc>
      </w:tr>
      <w:tr>
        <w:trPr>
          <w:trHeight w:val="458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7.54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Կենցաղային էլեկտրասարքերի մանրածախ առևտուր մասնագիտացված խանութներում</w:t>
            </w:r>
          </w:p>
        </w:tc>
      </w:tr>
      <w:tr>
        <w:trPr>
          <w:trHeight w:val="56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7.5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Կահույքի, լուսավորման սարքավորանքի և կենցաղային այլ արտադրատեսակների մանրածախ առևտուր մասնագիտացված խանութներ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7.59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Կահույքի մանրածախ առևտուր մասնագիտացված խանութներ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7.59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Լուսավորման սարքավորանքի մանրածախ առևտուր մասնագիտացված խանութներ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7.59.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Սպասքի և խոհանոցային կահկարասիի մանրածախ առևտուր մասնագիտացված խանութներում 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7.59.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Երաժշտական գործիքների և պարտիտուրաների մանրածախ առևտու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7.59.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նվտանգության էլեկտրական ազդանշման սարքերով սարքավորված համակարգերի` փակիչ սարքվածքների, անկիզելի պահարանների, պահոցների մանրածախ առևտուր, առանց տեղադրման և սպասարկման ծառայությունների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7.59.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Կենցաղային այլ արտադրատեսակների մանրածախ առևտուր մասնագիտացված խանութներ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47.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Մշակութային և հանգստի համար ապրանքների մանրածախ առևտուր մասնագիտացված խանութներում</w:t>
            </w:r>
          </w:p>
        </w:tc>
      </w:tr>
      <w:tr>
        <w:trPr>
          <w:trHeight w:val="219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7.6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Գրքերի մանրածախ առևտուր մասնագիտացված խանութներում</w:t>
            </w:r>
          </w:p>
        </w:tc>
      </w:tr>
      <w:tr>
        <w:trPr>
          <w:trHeight w:val="146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7.61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Գրքերի մանրածախ առևտուր մասնագիտացված խանութներում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7.6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Թերթերի և գրասենյակային  պիտույքների մանրածախ առևտուր մասնագիտացված խանութներում</w:t>
            </w:r>
          </w:p>
        </w:tc>
      </w:tr>
      <w:tr>
        <w:trPr>
          <w:trHeight w:val="429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7.62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Թերթերի և գրասենյակային  պիտույքների մանրածախ առևտուր մասնագիտացված խանութներում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7.6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Ձայնագրությունների և տեսագրությունների  մանրածախ առևտուր մասնագիտացված խանութներում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7.63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Ձայնագրությունների և տեսագրությունների  մանրածախ առևտուր մասնագիտացված խանութներում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7.6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Սպորտային ապրանքների մանրածախ առևտուր մասնագիտացված խանութներում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7.64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Սպորտային ապրանքների մանրածախ առևտուր մասնագիտացված խանութներում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7.6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Խաղերի և խաղալիքների մանրածախ առևտուր մասնագիտացված խանութներ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7.65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Խաղերի և խաղալիքների մանրածախ առևտուր մասնագիտացված խանութներ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47.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Այլ ապրանքների մանրածախ առևտուր մասնագիտացված խանութներում</w:t>
            </w:r>
          </w:p>
        </w:tc>
      </w:tr>
      <w:tr>
        <w:trPr>
          <w:trHeight w:val="155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7.7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Հագուստի մանրածախ առևտուր մասնագիտացված խանութներում</w:t>
            </w:r>
          </w:p>
        </w:tc>
      </w:tr>
      <w:tr>
        <w:trPr>
          <w:trHeight w:val="155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7.71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Հագուստի մանրածախ առևտուր մասնագիտացված խանութներում</w:t>
            </w:r>
          </w:p>
        </w:tc>
      </w:tr>
      <w:tr>
        <w:trPr>
          <w:trHeight w:val="155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7.71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Տրիկոտաժե ներքնազգեստի և 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գուլպեղենի մանրածախ առևտուր</w:t>
            </w:r>
          </w:p>
        </w:tc>
      </w:tr>
      <w:tr>
        <w:trPr>
          <w:trHeight w:val="155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7.71.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/>
              </w:rPr>
              <w:t>Մորթուց տարբեր արտադրատեսակների մանրածախ առևտուր մասնագիտացված խանութներում</w:t>
            </w:r>
          </w:p>
        </w:tc>
      </w:tr>
      <w:tr>
        <w:trPr>
          <w:trHeight w:val="155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7.71.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Սպորտային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հագուստ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մանրածախ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առևտուր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մասնագիտացված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խանութներում</w:t>
            </w:r>
          </w:p>
        </w:tc>
      </w:tr>
      <w:tr>
        <w:trPr>
          <w:trHeight w:val="155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7.71.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Հարսանյաց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հագուստի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հարսանեկան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պարագաների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մանրածախ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առևտուր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մասնագիտացված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խանութներում</w:t>
            </w:r>
          </w:p>
        </w:tc>
      </w:tr>
      <w:tr>
        <w:trPr>
          <w:trHeight w:val="390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7.7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Կոշիկի և կաշվե արտադրատեսակների մանրածախ առևտուր մասնագիտացված խանութներ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7.72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Կոշիկի մանրածախ առևտուր մասնագիտացված խանութներ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7.72.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Կաշվե այլ արտադրատեսակների մանրածախ առևտուր մասնագիտացված խանութներ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7.7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Դեղերի մանրածախ առևտուր դեղատներ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7.73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en-US" w:eastAsia="en-US"/>
              </w:rPr>
              <w:t>Դեղերի մանրածախ առևտուր դեղեր պատրաստող դեղատներ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7.73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Դեղերի մանրածախ առևտուր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դեղեր չպատրաստող 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դեղատներում կամ դեղատնային կրպակներում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7.7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Բժշկական և օրթոպեդիկ արտադրատեսակների մանրածախ առևտուր մասնագիտացված խանութներում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7.74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Բժշկական և օրթոպեդիկ արտադրատեսակների մանրածախ առևտուր մասնագիտացված խանութներում</w:t>
            </w:r>
          </w:p>
        </w:tc>
      </w:tr>
      <w:tr>
        <w:trPr>
          <w:trHeight w:val="422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7.7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Կոսմետիկական միջոցների և արդուզարդի պարագաների մանրածախ առևտուր</w:t>
            </w:r>
          </w:p>
        </w:tc>
      </w:tr>
      <w:tr>
        <w:trPr>
          <w:trHeight w:val="306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7.75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Կոսմետիկական միջոցների և արդուզարդի պարագաների մանրածախ առևտուր</w:t>
            </w:r>
          </w:p>
        </w:tc>
      </w:tr>
      <w:tr>
        <w:trPr>
          <w:trHeight w:val="616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7.7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Ծաղիկների, բույսերի, սերմերի, պարարտանյութերի,  տնային կենդանիների, տնային կենդանիների համար կերի  մանրածախ առևտուր մասնագիտացված խանութներում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7.76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Ծաղիկների և բույսերի մանրածախ առևտուր մասնագիտացված խանութներում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7.76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Սերմերի, պարարտանյութերի, թունաքիմիկատների մանրածախ առևտուր մասնագիտացված խանութներում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7.76.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Տնային կենդանիների համար կերի  մանրածախ առևտուր մասնագիտացված խանութներում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7.7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Ժամացույցների և ոսկերչական արտադրատեսակների մանրածախ առևտուր մասնագիտացված խանութներում</w:t>
            </w:r>
          </w:p>
        </w:tc>
      </w:tr>
      <w:tr>
        <w:trPr>
          <w:trHeight w:val="30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7.77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Ժամացույցների և ոսկերչական արտադրատեսակների մանրածախ առևտուր մասնագիտացված խանութներում</w:t>
            </w:r>
          </w:p>
        </w:tc>
      </w:tr>
      <w:tr>
        <w:trPr>
          <w:trHeight w:val="41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7.7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յլ արտադրատեսակների մանրածախ առևտուր մասնագիտացված խանութներ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7.78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Լուսանկարչական սարքավորանքի մանրածախ առևտուր մասնագիտացված խանութներ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7.78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Գեղարվեստական առևտրային սրահների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7.78.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Կենցաղային հեղուկ վառելիքի, բալոններով գազի, ածխի և վառելափայտի մանրածախ առևտուր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en-US"/>
              </w:rPr>
              <w:t>մասնագիտացված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en-US"/>
              </w:rPr>
              <w:t>խանութներ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7.78.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Զենքի և զինամթերքի մանրածախ առևտուր մասնագիտացված խանութներում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en-US"/>
              </w:rPr>
              <w:t>մասնագիտացված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en-US"/>
              </w:rPr>
              <w:t>խանութներ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7.78.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Օպտիկական սրահների գործունեություն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7.78.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Հուշանվերների, տնայնագործական, պաշտամունքային և կրոնական նշանակության արտադրատեսակների մանրածախ առևտուր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en-US"/>
              </w:rPr>
              <w:t>մասնագիտացված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en-US"/>
              </w:rPr>
              <w:t>խանութներում</w:t>
            </w:r>
          </w:p>
        </w:tc>
      </w:tr>
      <w:tr>
        <w:trPr>
          <w:trHeight w:val="241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7.78.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Փոստային նամականիշների և մետաղադրամների մանրածախ առևտուր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en-US"/>
              </w:rPr>
              <w:t>մասնագիտացված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en-US"/>
              </w:rPr>
              <w:t>խանութներում</w:t>
            </w:r>
          </w:p>
        </w:tc>
      </w:tr>
      <w:tr>
        <w:trPr>
          <w:trHeight w:val="241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7.78.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/>
              </w:rPr>
              <w:t xml:space="preserve">Թաղման պարագաների 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մանրածախ առևտուր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en-US"/>
              </w:rPr>
              <w:t>մասնագիտացված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en-US"/>
              </w:rPr>
              <w:t>խանութներում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7.78.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Այլ ոչ մթերային արտադրատեսակների մանրածախ առևտուր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en-US"/>
              </w:rPr>
              <w:t>մասնագիտացված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en-US"/>
              </w:rPr>
              <w:t>խանութներում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 չներառված ուրիշ խմբավորումներում</w:t>
            </w:r>
          </w:p>
        </w:tc>
      </w:tr>
      <w:tr>
        <w:trPr>
          <w:trHeight w:val="205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7.7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Գործածված ապրանքների մանրածախ առևտուր խանութներ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7.79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Գործածված ապրանքների մանրածախ առևտուր խանութներ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7.79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Հնարժեք (անտիկվարային) ապրանքների մանրածախ առևտուր խանութներ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7.79.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Հնագրավաճառի և հնարժեք (անտիկվարային) գրքերի մանրածախ առևտուր խանութներ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47.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Մանրածախ առևտուր կրպակներում և շուկաներում</w:t>
            </w:r>
          </w:p>
        </w:tc>
      </w:tr>
      <w:tr>
        <w:trPr>
          <w:trHeight w:val="45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7.8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Սննդամթերքի, խմիչքների և ծխախոտային արտադրատեսակների մանրածախ առևտուր կրպակներում և շուկաներում 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7.81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Սննդամթերքի, խմիչքների և ծխախոտային արտադրատեսակների մանրածախ առևտուր կրպակներում  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7.81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Գյուղատնտեսական մթերքի մանրածախ առևտուր շուկաներ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7.81.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Սննդամթերքի մանրածախ առևտուր շուկաներում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7.8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Մանածագործական արտադրատեսակների, հագուստի և կոշիկի մանրածախ առևտուր շուկաներում և կրպակներում </w:t>
            </w:r>
          </w:p>
        </w:tc>
      </w:tr>
      <w:tr>
        <w:trPr>
          <w:trHeight w:val="16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7.82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Մանածագործական արտադրատեսակների, հագուստի և կոշիկի մանրածախ առևտուր շուկաներում և կրպակներում</w:t>
            </w:r>
          </w:p>
        </w:tc>
      </w:tr>
      <w:tr>
        <w:trPr>
          <w:trHeight w:val="286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7.8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Այլ ապրանքների մանրածախ առևտուր կրպակներում և շուկաներում </w:t>
            </w:r>
          </w:p>
        </w:tc>
      </w:tr>
      <w:tr>
        <w:trPr>
          <w:trHeight w:val="15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7.89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Այլ ապրանքների մանրածախ առևտուր կրպակներում 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7.89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յլ ապրանքների մանրածախ առևտուր շուկաներում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47.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Մանրածախ առևտուր կրպակներից, տաղավարներից կամ շուկաներից դուրս </w:t>
            </w:r>
          </w:p>
        </w:tc>
      </w:tr>
      <w:tr>
        <w:trPr>
          <w:trHeight w:val="179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7.9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Ինտերնետով կամ փոստով ապրանքների մանրածախ առևտուր </w:t>
            </w:r>
          </w:p>
        </w:tc>
      </w:tr>
      <w:tr>
        <w:trPr>
          <w:trHeight w:val="179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7.91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պրանքների մանրածախ առևտուր ռադիոյի, հեռուստատեսության, հեռախոսի միջոցով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7.91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Ինտերնետով կամ փոստով ապրանքների մանրածախ առևտուր 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7.9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Այլ մանրածախ առևտուր կրպակներից, տաղավարներից կամ շուկաներից դուրս 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7.99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Այլ մանրածախ առևտուր կրպակներից, տաղավարներից կամ շուկաներից դուրս 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H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ՓՈԽԱԴՐՈՒՄՆԵՐ ԵՎ ՊԱՀԵՍՏԱՅԻՆ ՏՆՏԵՍ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4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Ցամաքային տրանսպորտի գործունեություն և փոխադրում խողովակաշարերով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2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49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Երկաթուղային միջքաղաքային մարդատար տրանսպորտի գործունեություն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9.1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Երկաթուղային միջքաղաքային մարդատար տրանսպորտի գործունեություն 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9.10.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Երկաթուղային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միջքաղաքային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eastAsia="en-US"/>
              </w:rPr>
              <w:t xml:space="preserve"> (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ներհանրապետական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eastAsia="en-US"/>
              </w:rPr>
              <w:t xml:space="preserve">) 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մարդատար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տրանսպորտի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գործունեություն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9.10.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Երկաթուղային միջպետական մարդատար տրանսպորտի գործունեություն</w:t>
            </w:r>
          </w:p>
        </w:tc>
      </w:tr>
      <w:tr>
        <w:trPr>
          <w:trHeight w:val="266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49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20"/>
                <w:szCs w:val="20"/>
                <w:lang w:val="en-US" w:eastAsia="en-US"/>
              </w:rPr>
              <w:t xml:space="preserve">Երկաթուղային բեռնատար տրանսպորտի գործունեություն 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9.2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Երկաթուղային բեռնատար տրանսպորտի գործունեություն 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9.20.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Երկաթուղային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միջքաղաքային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eastAsia="en-US"/>
              </w:rPr>
              <w:t xml:space="preserve"> (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ներհանրապետական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eastAsia="en-US"/>
              </w:rPr>
              <w:t xml:space="preserve">) 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բեռնատար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տրանսպորտի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գործունեություն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9.20.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Երկաթուղային միջպետական բեռնատար տրանսպորտի գործունեություն  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49.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Ցամաքային այլ մարդատար տրանսպորտի գործունեություն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9.3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Ցամաքային քաղաքային և մերձքաղաքային մարդատար տրանսպորտի գործունեություն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9.31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/>
              </w:rPr>
              <w:t>Ավտոբուսներով  ներհամայնքային կանոնավոր ուղևորափոխադրումներ</w:t>
            </w:r>
          </w:p>
        </w:tc>
      </w:tr>
      <w:tr>
        <w:trPr>
          <w:trHeight w:val="165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9.31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/>
              </w:rPr>
              <w:t>Միկրոավտոբուսներով ներհամայնքային կանոնավոր ուղևորափոխադրումնե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9.31.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/>
              </w:rPr>
              <w:t>Ավտոբուսներով և միկրոավտոբուսներով  ներմարզային կանոնավոր ուղևորափոխադրումնե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9.31.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/>
              </w:rPr>
              <w:t>Ավտոբուսներով և միկրոավտոբուսներով միջմարզային կանոնավոր ուղևորափոխադրումնե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9.31.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/>
              </w:rPr>
              <w:t>Ավտոբուսներով և միկրոավտոբուսներով միջպետական կանոնավոր ուղևորափոխադրումնե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9.31.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/>
              </w:rPr>
              <w:t>Մետրոպոլիտենով ուղևորափոխադրումնե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9.31.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Տրոլեյբուսներով ուղևորափոխադրումնե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9.31.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Ճոպանուղիներով ուղևորափոխադրումնե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9.31.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Ցամաքային քաղաքային և մերձքաղաքային այլ մարդատար տրանսպորտի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9.3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Տաքսու ծառայություննե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9.32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Տաքսու ներքաղաքային ուղևորափոխադրման ծառայություննե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9.32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Տաքսու ներմարզային ուղևորափոխադրման ծառայություննե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9.32.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Տաքսու միջմարզային ուղևորափոխադրման ծառայություննե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9.32.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Տաքսու միջպետական ուղևորափոխադրման ծառայություններ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9.3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Ցամաքային այլ մարդատար տրանսպորտի գործունեություն, չներառված ուրիշ խմբավորումներում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9.39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Ավտոբուսներով 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/>
              </w:rPr>
              <w:t>ներհամայնքային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 ոչ կանոնավոր ուղևորափոխադրումներ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9.39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Միկրոավտոբուսներով 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/>
              </w:rPr>
              <w:t>ներհամայնքային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 ոչ կանոնավոր ուղևորափոխադրումներ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9.39.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վտոբուսներով ներմարզային ոչ կանոնավոր ուղևորափոխադրումներ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9.39.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Միկրոավտոբուսներով ներմարզային ոչ կանոնավոր ուղևորափոխադրումներ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9.39.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վտոբուսներով միջմարզային ոչ կանոնավոր ուղևորափոխադրումներ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9.39.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Միկրոավտոբուսներով միջմարզային ոչ կանոնավոր ուղևորափոխադրումներ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9.39.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վտոբուսներով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միջպետական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ոչ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կանոնավոր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ուղևորափոխադրումներ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9.39.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Միկրոավտոբուսներով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միջպետական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ոչ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կանոնավոր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ուղևորափոխադրումներ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9.39.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Ցամաքային այլ մարդատար տրանսպորտի գործունեություն, չներառված ուրիշ խմբավորումներ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49.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Ավտոճանապարհային բեռնափոխադրումներ և փոխադրման ծառայություններ 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9.4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Ավտոճանապարհային բեռնափոխադրումներ 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9.41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վտոմոբիլային տրանսպորտի ներքաղաքային բեռնափոխադրումնե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9.41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վտոմոբիլային տրանսպորտի ներմարզային բեռնափոխադրումնե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9.41.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վտոմոբիլային տրանսպորտի միջմարզային բեռնափոխադրումնե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9.41.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վտոմոբիլային տրանսպորտի միջպետական բեռնափոխադրումնե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9.4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Փոխադրման ծառայություննե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9.42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Փոխադրման ծառայություննե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49.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Փոխադրում խողովակաշարերով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9.5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Փոխադրում խողովակաշարերով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49.50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Փոխադրում խողովակաշարերով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Ջրային տրանսպորտի գործունե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50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Ծովային և մերձափնյա ջրային մարդատար տրանսպորտի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50.1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Ծովային և մերձափնյա ջրային մարդատար տրանսպորտի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50.10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Ծովային և մերձափնյա ջրային մարդատար տրանսպորտի գործունեություն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50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Ծովային և մերձափնյա ջրային բեռնատար տրանսպորտի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50.2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Ծովային և մերձափնյա ջրային բեռնատար տրանսպորտի գործունեություն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50.20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Ծովային և մերձափնյա ջրային բեռնատար տրանսպորտի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50.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Ներքին ջրային մարդատար տրանսպորտի գործունեություն</w:t>
            </w:r>
          </w:p>
        </w:tc>
      </w:tr>
      <w:tr>
        <w:trPr>
          <w:trHeight w:val="155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50.3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Ներքին ջրային մարդատար տրանսպորտի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50.30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Ներքին ջրային մարդատար տրանսպորտի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50.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Ներքին ջրային բեռնատար տրանսպորտի գործունեություն</w:t>
            </w:r>
          </w:p>
        </w:tc>
      </w:tr>
      <w:tr>
        <w:trPr>
          <w:trHeight w:val="271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50.4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Ներքին ջրային բեռնատար տրանսպորտի գործունեություն</w:t>
            </w:r>
          </w:p>
        </w:tc>
      </w:tr>
      <w:tr>
        <w:trPr>
          <w:trHeight w:val="271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50.40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Ներքին ջրային բեռնատար տրանսպորտի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5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Օդային տրանսպորտի գործունե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51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Օդային մարդատար տրանսպորտի գործունեություն</w:t>
            </w:r>
          </w:p>
        </w:tc>
      </w:tr>
      <w:tr>
        <w:trPr>
          <w:trHeight w:val="185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51.1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Օդային ուղևորափոխադրումնե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51.10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Օդային  տրանսպորտով ներհանրապետական ուղևորափոխադրումնե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51.10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Օդային տրանսպորտով միջազգային ուղևորափոխադրումնե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51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Օդային բեռնատար և տիեզերական տրանսպորտի գործունեություն</w:t>
            </w:r>
          </w:p>
        </w:tc>
      </w:tr>
      <w:tr>
        <w:trPr>
          <w:trHeight w:val="121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51.2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Օդային բեռնափոխադրումնե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51.21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Օդային տրանսպորտով ներհանրապետական բեռնափոխադրումնե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51.21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Օդային տրանսպորտով միջազգային բեռնափոխադրումնե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51.2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Տիեզերական տրանսպորտի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51.22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Տիեզերական տրանսպորտի գործունեություն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5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Պահեստավորում և տրանսպորտային օժանդակ գործունե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52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Պահեստավորում և պահում 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52.1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Պահեստավորում և պահում 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52.10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Պահեստավորում և պահ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52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Տրանսպորտային օժանդակ գործունեություն</w:t>
            </w:r>
          </w:p>
        </w:tc>
      </w:tr>
      <w:tr>
        <w:trPr>
          <w:trHeight w:val="415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52.2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Ցամաքային տրանսպորտի օժանդակ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52.21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Ցամաքային տրանսպորտի օժանդակ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52.21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վտոմեքենաների և հեծանիվների կայանատեղերի շահագործ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52.2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Ջրային տրանսպորտի օժանդակ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52.22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Ջրային տրանսպորտի օժանդակ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52.2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Օդային տրանսպորտի օժանդակ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52.23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Օդային տրանսպորտի օժանդակ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52.2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Բեռների տրանսպորտային մշակ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52.24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Բեռների տրանսպորտային մշակ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52.2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յլ օժանդակ տրանսպորտային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52.29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Մաքսային 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/>
              </w:rPr>
              <w:t>միջնորդների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52.29.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յլ օժանդակ տրանսպորտային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5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Փոստային և սուրհանդակային գործունե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53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Փոստային գործունեություն, իրականացվող համակողմանի պայմանագրի հիման վրա</w:t>
            </w:r>
          </w:p>
        </w:tc>
      </w:tr>
      <w:tr>
        <w:trPr>
          <w:trHeight w:val="43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53.1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Փոստային գործունեություն, իրականացվող համակողմանի պայմանագրի հիման վրա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53.10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Փոստի ազգային օպերատորի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53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Այլ փոստային և սուրհանդակային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53.2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յլ փոստային և սուրհանդակային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53.20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յլ փոստային և սուրհանդակային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I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ԿԱՑՈՒԹՅԱՆ ԵՎ ՀԱՆՐԱՅԻՆ ՍՆՆԴԻ ԿԱԶՄԱԿԵՐՊՈՒՄ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5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Կացության կազմակերպում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55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Հյուրանոցների և համանման բնակատեղերի տրամադրման ծառայություննե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55.1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Հյուրանոցների և համանման բնակատեղերի տրամադրման ծառայություննե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55.10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Հյուրանոցների տրամադրման ծառայություննե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55.10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Մոթելների տրամադրման ծառայություննե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55.10.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Հոսթելների տրամադրման ծառայություններ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55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Այլ բնակատեղերի տրամադրման ծառայություններ հանգստյան և տոնական օրերին հանգստի կազմակերպման համար 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55.2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Այլ բնակատեղերի տրամադրման ծառայություններ հանգստյան և տոնական օրերին հանգստի կազմակերպման համար </w:t>
            </w:r>
          </w:p>
        </w:tc>
      </w:tr>
      <w:tr>
        <w:trPr>
          <w:trHeight w:val="260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55.20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Երիտասարդական ճամբարների և լեռնային բազաների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55.20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Մանկական ճամբարների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55.20.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Հանգստյան տների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55.20.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յլ բնակատեղերի տրամադրման ծառայություննե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55.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Քեմպինգների, ավտոհանգրվաններով բնակատեղերի, բնակության համար ավտոկցանքների կայանատեղերի տրամադրման ծառայություններ</w:t>
            </w:r>
          </w:p>
        </w:tc>
      </w:tr>
      <w:tr>
        <w:trPr>
          <w:trHeight w:val="742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55.3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Քեմպինգների, ավտոհանգրվաններով բնակատեղերի, բնակության համար ավտոկցանքների կայանատեղերի տրամադրման ծառայություններ</w:t>
            </w:r>
          </w:p>
        </w:tc>
      </w:tr>
      <w:tr>
        <w:trPr>
          <w:trHeight w:val="742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55.30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Քեմպինգների, ավտոհանգրվաններով բնակատեղերի, բնակության համար ավտոկցանքների կայանատեղերի տրամադրման ծառայություննե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55.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Այլ հանգրվանների կազմակերպ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55.9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յլ հանգրվանների կազմակերպ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55.90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յլ հանգրվանների կազմակերպ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5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Հանրային սննդի կազմակերպում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56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Ռեստորանների և հանրային սննդի շարժական կետերի ծառայություններ</w:t>
            </w:r>
          </w:p>
        </w:tc>
      </w:tr>
      <w:tr>
        <w:trPr>
          <w:trHeight w:val="142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56.1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Ռեստորանների և հանրային սննդի շարժական կետերի ծառայություննե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56.10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Ռեստորանների ծառայություններ 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56.10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«Արագ սննդիե կետերի ծառայություննե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56.10.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Պաղպաղակի վաճառք սայլակներից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56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Հանրային սննդի կազմակերպման այլ գործունեություն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56.2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Պատրաստի սնունդ մատակարարող կազմակերպությունների գործունեություն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56.21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Պատրաստի սնունդ մատակարարող կազմակերպությունների գործունեություն</w:t>
            </w:r>
          </w:p>
        </w:tc>
      </w:tr>
      <w:tr>
        <w:trPr>
          <w:trHeight w:val="171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56.2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Հանրային սննդի կազմակերպման այլ գործունեություն</w:t>
            </w:r>
          </w:p>
        </w:tc>
      </w:tr>
      <w:tr>
        <w:trPr>
          <w:trHeight w:val="171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56.29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Կազմակերպություններին կից ճաշարանների և խորտկարանների ծառայություննե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56.29.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Հանրային սննդի կազմակերպման այլ գործունեություն, չներառված ուրիշ խմբավորումներ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56.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Բարերի և խմիչքների մատուցման համանման կետերի ծառայություննե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56.3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Բարերի և խմիչքների մատուցման համանման կետերի ծառայություննե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56.30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Բարերի, սրճարանների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56.30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Գարեջրատների, պանդոկների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56.30.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Գիշերային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կումբների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պարահրապարակների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գործունեություն՝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խմիչքների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մատուցմամբ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56.30.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Շարժական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կետերից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խմիչքների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ըմպելիքների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վաճառք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56.30.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Բարերի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խմիչքների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մատուցման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ծառայություններ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կետերից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J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ՏԵՂԵԿԱՏՎՈՒԹՅՈՒՆ ԵՎ ԿԱՊ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5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Հրատարակչական գործ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58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Գրքերի, պարբերական հրատարակությունների հրատարակում և այլ հրատարակչական գործունեություն</w:t>
            </w:r>
          </w:p>
        </w:tc>
      </w:tr>
      <w:tr>
        <w:trPr>
          <w:trHeight w:val="233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58.1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Գրքերի հրատարակ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58.11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Գրքերի հրատարակություն</w:t>
            </w:r>
          </w:p>
        </w:tc>
      </w:tr>
      <w:tr>
        <w:trPr>
          <w:trHeight w:val="233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58.1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Տեղեկագրքերի և հասցեագրքերի հրատարակություն</w:t>
            </w:r>
          </w:p>
        </w:tc>
      </w:tr>
      <w:tr>
        <w:trPr>
          <w:trHeight w:val="233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58.12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Տեղեկագրքերի և հասցեագրքերի հրատարակություն</w:t>
            </w:r>
          </w:p>
        </w:tc>
      </w:tr>
      <w:tr>
        <w:trPr>
          <w:trHeight w:val="233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58.1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Թերթերի հրատարակություն</w:t>
            </w:r>
          </w:p>
        </w:tc>
      </w:tr>
      <w:tr>
        <w:trPr>
          <w:trHeight w:val="233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58.13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Թերթերի հրատարակություն</w:t>
            </w:r>
          </w:p>
        </w:tc>
      </w:tr>
      <w:tr>
        <w:trPr>
          <w:trHeight w:val="233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58.1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մսագրերի և պարբերականների հրատարակություն</w:t>
            </w:r>
          </w:p>
        </w:tc>
      </w:tr>
      <w:tr>
        <w:trPr>
          <w:trHeight w:val="233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58.14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մսագրերի և պարբերականների հրատարակություն</w:t>
            </w:r>
          </w:p>
        </w:tc>
      </w:tr>
      <w:tr>
        <w:trPr>
          <w:trHeight w:val="233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58.1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Հրատարակչական այլ գործունեություն</w:t>
            </w:r>
          </w:p>
        </w:tc>
      </w:tr>
      <w:tr>
        <w:trPr>
          <w:trHeight w:val="233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58.19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Հրատարակչական այլ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58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Համակարգչային ծրագրերի հրատարակ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58.2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Համակարգչային խաղերի հրատարակ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58.21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Համակարգչային խաղերի հրատարակ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58.2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յլ համակարգչային ծրագրերի հրատարակ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58.29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յլ համակարգչային ծրագրերի հրատարակություն</w:t>
            </w:r>
          </w:p>
        </w:tc>
      </w:tr>
      <w:tr>
        <w:trPr>
          <w:trHeight w:val="742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5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Կինո- և տեսաֆիլմերի, հեռուստատեսային ծրագրերի արտադրություն,  երաժշտական և այլ ձայնագրությունների հրատարակ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59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Կինո- և տեսաֆիլմերի, հեռուստատեսային ծրագրերի արտադրություն</w:t>
            </w:r>
          </w:p>
        </w:tc>
      </w:tr>
      <w:tr>
        <w:trPr>
          <w:trHeight w:val="158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59.1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Կինո- և տեսաֆիլմերի, հեռուստատեսային ծրագրերի արտադրություն</w:t>
            </w:r>
          </w:p>
        </w:tc>
      </w:tr>
      <w:tr>
        <w:trPr>
          <w:trHeight w:val="26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59.11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Կինո- և տեսաֆիլմերի, հեռուստատեսային ծրագրերի արտադրություն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59.1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Կինո- և տեսաֆիլմերի, հեռուստատեսային ծրագրերի հետարտադրական գործունեություն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59.12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Կինո- և տեսաֆիլմերի, հեռուստատեսային ծրագրերի հետարտադրական գործունեություն</w:t>
            </w:r>
          </w:p>
        </w:tc>
      </w:tr>
      <w:tr>
        <w:trPr>
          <w:trHeight w:val="225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59.1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Կինո- և տեսաֆիլմերի, հեռուստատեսային ծրագրերի տարած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59.13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Կինո- և տեսաֆիլմերի, հեռուստատեսային ծրագրերի տարած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59.1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Կինոֆիլմերի ցուցադր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59.14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Կինոֆիլմերի ցուցադր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59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Ձայնագրությունների հրատարակություն</w:t>
            </w:r>
          </w:p>
        </w:tc>
      </w:tr>
      <w:tr>
        <w:trPr>
          <w:trHeight w:val="16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59.2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Ձայնագրությունների հրատարակ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59.20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Ձայնագրությունների հրատարակություն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6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Հեռուստառադիոծրագրերի կազմում և հեռարձակում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60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Ռադիոծրագրերի կազմում և հեռարձակում</w:t>
            </w:r>
          </w:p>
        </w:tc>
      </w:tr>
      <w:tr>
        <w:trPr>
          <w:trHeight w:val="255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60.1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Ռադիոծրագրերի կազմում և հեռարձակ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60.10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Ռադիոծրագրերի կազմում և հեռարձակ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60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Հեռուստածրագրերի կազմում և հեռարձակում </w:t>
            </w:r>
          </w:p>
        </w:tc>
      </w:tr>
      <w:tr>
        <w:trPr>
          <w:trHeight w:val="370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60.2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Հեռուստածրագրերի կազմում և հեռարձակում 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60.20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Հեռուստածրագրերի կազմում և հեռարձակում 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6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Հեռահաղորդակց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61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Լարային հեռահաղորդակցական համակարգերի ծառայություններ</w:t>
            </w:r>
          </w:p>
        </w:tc>
      </w:tr>
      <w:tr>
        <w:trPr>
          <w:trHeight w:val="269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61.1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Լարային հեռահաղորդակցական համակարգերի ծառայություննե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61.10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Հեռախոսային ցանցի ծառայություններ</w:t>
            </w:r>
          </w:p>
        </w:tc>
      </w:tr>
      <w:tr>
        <w:trPr>
          <w:trHeight w:val="262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61.10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Հեռագրական կապի ծառայություններ</w:t>
            </w:r>
          </w:p>
        </w:tc>
      </w:tr>
      <w:tr>
        <w:trPr>
          <w:trHeight w:val="262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61.10.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Ինտերնետ հասանելիության ծառայություններ լարային կապի միջոցով </w:t>
            </w:r>
          </w:p>
        </w:tc>
      </w:tr>
      <w:tr>
        <w:trPr>
          <w:trHeight w:val="25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61.10.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յլ լարային հեռահաղորդակցական համակարգերի ծառայություններ</w:t>
            </w:r>
          </w:p>
        </w:tc>
      </w:tr>
      <w:tr>
        <w:trPr>
          <w:trHeight w:val="25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61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Անլար հեռահաղորդակցական համակարգերի ծառայություններ</w:t>
            </w:r>
          </w:p>
        </w:tc>
      </w:tr>
      <w:tr>
        <w:trPr>
          <w:trHeight w:val="251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61.2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նլար հեռահաղորդակցական համակարգերի ծառայություննե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61.20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Բջջային հեռախոսակապի ծառայություննե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61.20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Ռադիոալիքային (փեյջինգային) կապի ծառայություննե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61.20.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Շառավղային գործողության կապի ծառայություննե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61.20.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Ինտերնետ հասանելիության ծառայություններ անլար կապի միջոցով 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61.20.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յլ անլար հեռահաղորդակցական համակարգերի ծառայություննե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61.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Արբանյակային կապի ծառայություննե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61.3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րբանյակային կապի ծառայություննե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61.30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րբանյակային կապի ծառայություննե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61.30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Ինտերնետ հասանելիության ծառայություններ արբանյակային կապի միջոցով 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61.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Հեռահաղորդակցական կապի այլ տեսակնե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61.9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Հեռահաղորդակցական կապի այլ տեսակնե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61.90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Հեռահաղորդակցական կապի այլ տեսակներ</w:t>
            </w:r>
          </w:p>
        </w:tc>
      </w:tr>
      <w:tr>
        <w:trPr>
          <w:trHeight w:val="989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6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Ծրագրային ապահովման մշակում, խորհրդատվություններ և հարակից գործունեություն համակարգչային տեխնոլոգիաների բնագավառ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62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Ծրագրային ապահովման մշակում, խորհրդատվություններ և հարակից գործունեություն համակարգչային տեխնոլոգիաների բնագավառ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62.0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Ծրագրային ապահովման մշակ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62.01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Ծրագրային ապահովման մշակում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62.0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Խորհրդատվական գործունեություն համակարգչային տեխնոլոգիաների բնագավառում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62.02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Խորհրդատվական գործունեություն համակարգչային տեխնոլոգիաների բնագավառում</w:t>
            </w:r>
          </w:p>
        </w:tc>
      </w:tr>
      <w:tr>
        <w:trPr>
          <w:trHeight w:val="261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62.0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Համակարգչային համակարգերի կառավարման գործունեություն</w:t>
            </w:r>
          </w:p>
        </w:tc>
      </w:tr>
      <w:tr>
        <w:trPr>
          <w:trHeight w:val="1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62.03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Համակարգչային համակարգերի կառավարման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62.0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Տեղեկատվական տեխնոլոգիաների և համակարգչային տեխնիկայի բնագավառում այլ գործունեություն 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62.09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Տեղեկատվական տեխնոլոգիաների և համակարգչային տեխնիկայի բնագավառում այլ գործունեություն 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6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Տեղեկատվական ծառայությունների մատուցում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42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63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Տվյալների մշակում, ցանցում տեղեկատվության տեղաբաշխում և հարակից գործունեություն, վեբ-պորտալների հետ կապված գործողություննե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63.1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Տվյալների մշակում, ցանցում տեղեկատվության տեղաբաշխում և հարակից գործունեություն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63.11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Տվյալների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հիմնապաշարների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տեղեկատվական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ռեսուրսների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մշակում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կիրառում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63.11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Օպերատիվ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ռեժիմում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կրիպտոարժույթների՝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բիտկոյների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լտկոյնների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ստեղծում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63.11.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 Armenian" w:ascii="GHEA Grapalat" w:hAnsi="GHEA Grapalat"/>
                <w:bCs/>
                <w:color w:val="000000"/>
                <w:sz w:val="20"/>
                <w:szCs w:val="20"/>
                <w:lang w:val="en-US"/>
              </w:rPr>
              <w:t>Օպերատիվ</w:t>
            </w:r>
            <w:r>
              <w:rPr>
                <w:rFonts w:cs="Arial Armenian" w:ascii="GHEA Grapalat" w:hAnsi="GHEA Grapalat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Armenian" w:ascii="GHEA Grapalat" w:hAnsi="GHEA Grapalat"/>
                <w:bCs/>
                <w:color w:val="000000"/>
                <w:sz w:val="20"/>
                <w:szCs w:val="20"/>
                <w:lang w:val="en-US"/>
              </w:rPr>
              <w:t>ռեժիմում</w:t>
            </w:r>
            <w:r>
              <w:rPr>
                <w:rFonts w:cs="Arial Armenian" w:ascii="GHEA Grapalat" w:hAnsi="GHEA Grapalat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Armenian" w:ascii="GHEA Grapalat" w:hAnsi="GHEA Grapalat"/>
                <w:bCs/>
                <w:color w:val="000000"/>
                <w:sz w:val="20"/>
                <w:szCs w:val="20"/>
                <w:lang w:val="en-US"/>
              </w:rPr>
              <w:t>ծրագրային</w:t>
            </w:r>
            <w:r>
              <w:rPr>
                <w:rFonts w:cs="Arial Armenian" w:ascii="GHEA Grapalat" w:hAnsi="GHEA Grapalat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Armenian" w:ascii="GHEA Grapalat" w:hAnsi="GHEA Grapalat"/>
                <w:bCs/>
                <w:color w:val="000000"/>
                <w:sz w:val="20"/>
                <w:szCs w:val="20"/>
                <w:lang w:val="en-US"/>
              </w:rPr>
              <w:t>ապահովմանն</w:t>
            </w:r>
            <w:r>
              <w:rPr>
                <w:rFonts w:cs="Arial Armenian" w:ascii="GHEA Grapalat" w:hAnsi="GHEA Grapalat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Armenian" w:ascii="GHEA Grapalat" w:hAnsi="GHEA Grapalat"/>
                <w:bCs/>
                <w:color w:val="000000"/>
                <w:sz w:val="20"/>
                <w:szCs w:val="20"/>
                <w:lang w:val="en-US"/>
              </w:rPr>
              <w:t>առնչվող</w:t>
            </w:r>
            <w:r>
              <w:rPr>
                <w:rFonts w:cs="Arial Armenian" w:ascii="GHEA Grapalat" w:hAnsi="GHEA Grapalat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Armenian" w:ascii="GHEA Grapalat" w:hAnsi="GHEA Grapalat"/>
                <w:bCs/>
                <w:color w:val="000000"/>
                <w:sz w:val="20"/>
                <w:szCs w:val="20"/>
                <w:lang w:val="en-US"/>
              </w:rPr>
              <w:t>սպասարկման</w:t>
            </w:r>
            <w:r>
              <w:rPr>
                <w:rFonts w:cs="Arial Armenian" w:ascii="GHEA Grapalat" w:hAnsi="GHEA Grapalat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Armenian" w:ascii="GHEA Grapalat" w:hAnsi="GHEA Grapalat"/>
                <w:bCs/>
                <w:color w:val="000000"/>
                <w:sz w:val="20"/>
                <w:szCs w:val="20"/>
                <w:lang w:val="en-US"/>
              </w:rPr>
              <w:t>ծառայությունները՝</w:t>
            </w:r>
            <w:r>
              <w:rPr>
                <w:rFonts w:cs="Arial Armenian" w:ascii="GHEA Grapalat" w:hAnsi="GHEA Grapalat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Armenian" w:ascii="GHEA Grapalat" w:hAnsi="GHEA Grapalat"/>
                <w:bCs/>
                <w:color w:val="000000"/>
                <w:sz w:val="20"/>
                <w:szCs w:val="20"/>
                <w:lang w:val="en-US"/>
              </w:rPr>
              <w:t>կիրառական</w:t>
            </w:r>
            <w:r>
              <w:rPr>
                <w:rFonts w:cs="Arial Armenian" w:ascii="GHEA Grapalat" w:hAnsi="GHEA Grapalat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Armenian" w:ascii="GHEA Grapalat" w:hAnsi="GHEA Grapalat"/>
                <w:bCs/>
                <w:color w:val="000000"/>
                <w:sz w:val="20"/>
                <w:szCs w:val="20"/>
                <w:lang w:val="en-US"/>
              </w:rPr>
              <w:t>ծրագրերի</w:t>
            </w:r>
            <w:r>
              <w:rPr>
                <w:rFonts w:cs="Arial Armenian" w:ascii="GHEA Grapalat" w:hAnsi="GHEA Grapalat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Armenian" w:ascii="GHEA Grapalat" w:hAnsi="GHEA Grapalat"/>
                <w:bCs/>
                <w:color w:val="000000"/>
                <w:sz w:val="20"/>
                <w:szCs w:val="20"/>
                <w:lang w:val="en-US"/>
              </w:rPr>
              <w:t>և</w:t>
            </w:r>
            <w:r>
              <w:rPr>
                <w:rFonts w:cs="Arial Armenian" w:ascii="GHEA Grapalat" w:hAnsi="GHEA Grapalat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Armenian" w:ascii="GHEA Grapalat" w:hAnsi="GHEA Grapalat"/>
                <w:bCs/>
                <w:color w:val="000000"/>
                <w:sz w:val="20"/>
                <w:szCs w:val="20"/>
                <w:lang w:val="en-US"/>
              </w:rPr>
              <w:t>համակարգային</w:t>
            </w:r>
            <w:r>
              <w:rPr>
                <w:rFonts w:cs="Arial Armenian" w:ascii="GHEA Grapalat" w:hAnsi="GHEA Grapalat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Armenian" w:ascii="GHEA Grapalat" w:hAnsi="GHEA Grapalat"/>
                <w:bCs/>
                <w:color w:val="000000"/>
                <w:sz w:val="20"/>
                <w:szCs w:val="20"/>
                <w:lang w:val="en-US"/>
              </w:rPr>
              <w:t>ծրագրային</w:t>
            </w:r>
            <w:r>
              <w:rPr>
                <w:rFonts w:cs="Arial Armenian" w:ascii="GHEA Grapalat" w:hAnsi="GHEA Grapalat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Armenian" w:ascii="GHEA Grapalat" w:hAnsi="GHEA Grapalat"/>
                <w:bCs/>
                <w:color w:val="000000"/>
                <w:sz w:val="20"/>
                <w:szCs w:val="20"/>
                <w:lang w:val="en-US"/>
              </w:rPr>
              <w:t>ու</w:t>
            </w:r>
            <w:r>
              <w:rPr>
                <w:rFonts w:cs="Arial Armenian" w:ascii="GHEA Grapalat" w:hAnsi="GHEA Grapalat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Armenian" w:ascii="GHEA Grapalat" w:hAnsi="GHEA Grapalat"/>
                <w:bCs/>
                <w:color w:val="000000"/>
                <w:sz w:val="20"/>
                <w:szCs w:val="20"/>
                <w:lang w:val="en-US"/>
              </w:rPr>
              <w:t>տեխնիկական</w:t>
            </w:r>
            <w:r>
              <w:rPr>
                <w:rFonts w:cs="Arial Armenian" w:ascii="GHEA Grapalat" w:hAnsi="GHEA Grapalat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Armenian" w:ascii="GHEA Grapalat" w:hAnsi="GHEA Grapalat"/>
                <w:bCs/>
                <w:color w:val="000000"/>
                <w:sz w:val="20"/>
                <w:szCs w:val="20"/>
                <w:lang w:val="en-US"/>
              </w:rPr>
              <w:t>միջոցների</w:t>
            </w:r>
            <w:r>
              <w:rPr>
                <w:rFonts w:cs="Arial Armenian" w:ascii="GHEA Grapalat" w:hAnsi="GHEA Grapalat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Armenian" w:ascii="GHEA Grapalat" w:hAnsi="GHEA Grapalat"/>
                <w:bCs/>
                <w:color w:val="000000"/>
                <w:sz w:val="20"/>
                <w:szCs w:val="20"/>
                <w:lang w:val="en-US"/>
              </w:rPr>
              <w:t>սպասարկ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63.1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Վեբ-պորտալների հետ կապված գործողություննե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63.12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Վեբ-պորտալների հետ կապված գործողություննե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63.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Տեղեկատվության մատակարարման այլ գործունեություն 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63.9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Նորությունների գործակալություննե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63.91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Նորությունների գործակալություննե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63.9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Տեղեկատվության մատակարարման այլ գործունեություն, չներառված ուրիշ խմբավորումներ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63.99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Տեղեկատվության մատակարարման այլ գործունեություն, չներառված ուրիշ խմբավորումներ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K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ՖԻՆԱՆՍԱԿԱՆ ԵՎ ԱՊԱՀՈՎԱԳՐԱԿԱՆ ԳՈՐԾՈՒՆԵ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78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6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Ֆինանսական միջնորդություն, բացի ապահովագրությունից և կենսաթոշակային ապահովությունից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64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Դրամավարկային միջնորդ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64.1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Կենտրոնական բանկի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64.11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ՀՀ կենտրոնական բանկի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64.1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Դրամավարկային այլ միջնորդ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64.19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Բանկերի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64.19.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Դրամավարկային այլ միջնորդ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64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Հոլդինգ ընկերությունների գործունեություն</w:t>
            </w:r>
          </w:p>
        </w:tc>
      </w:tr>
      <w:tr>
        <w:trPr>
          <w:trHeight w:val="222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64.2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Հոլդինգ ընկերությունների 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64.20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Հոլդինգ ընկերությունների 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64.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Վարկեր, դրամական միջոցներ տրամադրող և համանման ֆինանսական կազմակերպությունների գործունեություն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64.3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Վարկեր, դրամական միջոցներ տրամադրող և համանման ֆինանսական կազմակերպությունների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64.30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Վարկեր, դրամական միջոցներ տրամադրող և համանման ֆինանսական կազմակերպությունների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64.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Այլ ֆինանսական միջնորդ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64.9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Ֆինանսական վարձակալություն (լիզինգ)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64.91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Ֆինանսական վարձակալություն (լիզինգ)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64.9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յլ վարկերի տրամադր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64.92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/>
              </w:rPr>
              <w:t>Գրավատների գործունեություն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64.92.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յլ վարկերի տրամադրում</w:t>
            </w:r>
          </w:p>
        </w:tc>
      </w:tr>
      <w:tr>
        <w:trPr>
          <w:trHeight w:val="173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64.9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Այլ ֆինանսական միջնորդություն, չներառված ուրիշ խմբավորումներում  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64.99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Ֆակտորինգային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64.99.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Այլ ֆինանսական միջնորդություն, չներառված ուրիշ խմբավորումներում </w:t>
            </w:r>
          </w:p>
        </w:tc>
      </w:tr>
      <w:tr>
        <w:trPr>
          <w:trHeight w:val="742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6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Ապահովագրություն, վերաապահովագրություն և կենսաթոշակային ապահովություն, բացի պարտադիր սոցիալական ապահովագրության 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65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Ապահովագ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65.1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Կյանքի ապահովագ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65.11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Կյանքի ապահովագ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65.1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պահովագրություն, բացի կյանքի ապահովագրությունից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65.12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պահովագրություն, բացի կյանքի ապահովագրությունից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65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Վերաապահովագրություն</w:t>
            </w:r>
          </w:p>
        </w:tc>
      </w:tr>
      <w:tr>
        <w:trPr>
          <w:trHeight w:val="222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65.2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Վերաապահովագրություն</w:t>
            </w:r>
          </w:p>
        </w:tc>
      </w:tr>
      <w:tr>
        <w:trPr>
          <w:trHeight w:val="222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65.20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/>
              </w:rPr>
              <w:t>Կյանքի վերաապահովագր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65.20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Վերաապահովագրություն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/>
              </w:rPr>
              <w:t>, բացի կյանքի վերաապահովագրությունից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65.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Կենսաթոշակային ապահով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65.3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Կենսաթոշակային ապահով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65.30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Կենսաթոշակային ապահովություն</w:t>
            </w:r>
          </w:p>
        </w:tc>
      </w:tr>
      <w:tr>
        <w:trPr>
          <w:trHeight w:val="16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6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Ֆինանսական միջնորդության և ապահովագրության ոլորտում օժանդակ գործունեություն</w:t>
            </w:r>
          </w:p>
          <w:p>
            <w:pPr>
              <w:pStyle w:val="Normal"/>
              <w:autoSpaceDE w:val="false"/>
              <w:rPr>
                <w:rFonts w:cs="Arial Armenian"/>
              </w:rPr>
            </w:pPr>
            <w:r>
              <w:rPr>
                <w:rFonts w:eastAsia="GHEA Grapalat" w:cs="GHEA Grapalat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66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Ֆինանսական միջնորդության օժանդակ գործունեություն, բացի ապահովագրությունից և կենսաթոշակային ապահովությունից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66.1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Ֆինանսական շուկաների կառավար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66.11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Ֆինանսական շուկաների կառավարում</w:t>
            </w:r>
          </w:p>
        </w:tc>
      </w:tr>
      <w:tr>
        <w:trPr>
          <w:trHeight w:val="12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66.1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Ֆոնդային արժեքների հետ կապված բորսային գործառնություններ</w:t>
            </w:r>
          </w:p>
        </w:tc>
      </w:tr>
      <w:tr>
        <w:trPr>
          <w:trHeight w:val="12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66.12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Ֆոնդային արժեքների հետ կապված բորսային գործառնություններ</w:t>
            </w:r>
          </w:p>
        </w:tc>
      </w:tr>
      <w:tr>
        <w:trPr>
          <w:trHeight w:val="12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66.12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րտարժույթի փոխանակման կետերի և համանման գրասենյակների գործունեություն</w:t>
            </w:r>
          </w:p>
        </w:tc>
      </w:tr>
      <w:tr>
        <w:trPr>
          <w:trHeight w:val="418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66.1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Ֆինանսական միջնորդությանն առնչվող օժանդակ գործունեություն, բացի ապահովագրությունից և կենսաթոշակային ապահովությունից</w:t>
            </w:r>
          </w:p>
        </w:tc>
      </w:tr>
      <w:tr>
        <w:trPr>
          <w:trHeight w:val="418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66.19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Ֆինանսական միջնորդությանն առնչվող օժանդակ գործունեություն, բացի ապահովագրությունից և կենսաթոշակային ապահովությունից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66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Ապահովագրության և կենսաթոշակային ապահովությանն առնչվող օժանդակ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66.2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պահովագրական ռիսկերի և վնասների գնահատման գործունեություն</w:t>
            </w:r>
          </w:p>
        </w:tc>
      </w:tr>
      <w:tr>
        <w:trPr>
          <w:trHeight w:val="192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66.21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պահովագրական ռիսկերի և վնասների գնահատման գործունեություն</w:t>
            </w:r>
          </w:p>
        </w:tc>
      </w:tr>
      <w:tr>
        <w:trPr>
          <w:trHeight w:val="135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66.2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պահովագրական գործակալների և միջնորդների գործունեություն</w:t>
            </w:r>
          </w:p>
        </w:tc>
      </w:tr>
      <w:tr>
        <w:trPr>
          <w:trHeight w:val="135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66.22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պահովագրական գործակալների և միջնորդների գործունեություն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66.2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պահովագրության և կենսաթոշակային ապահովությանն առնչվող այլ օժանդակ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66.29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պահովագրության և կենսաթոշակային ապահովությանն առնչվող այլ օժանդակ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66.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Հիմնադրամների կառավար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66.3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Հիմնադրամների կառավար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66.30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Հիմնադրամների կառավար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L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ԱՆՇԱՐԺ ԳՈՒՅՔԻ ՀԵՏ ԿԱՊՎԱԾ ԳՈՐԾՈՒՆԵ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6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Անշարժ գույքի հետ կապված գործունե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68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Սեփական անշարժ գույքի առուվաճառք</w:t>
            </w:r>
          </w:p>
        </w:tc>
      </w:tr>
      <w:tr>
        <w:trPr>
          <w:trHeight w:val="17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68.1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Սեփական անշարժ գույքի առուվաճառք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68.10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Սեփական անշարժ գույքի առուվաճառք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68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Սեփական կամ վարձակալված անշարժ գույքի հանձնում վարձակալության և այլ գործառնություններ</w:t>
            </w:r>
          </w:p>
        </w:tc>
      </w:tr>
      <w:tr>
        <w:trPr>
          <w:trHeight w:val="456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68.2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Սեփական կամ վարձակալված անշարժ գույքի հանձնում վարձակալության և այլ գործառնություննե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68.20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Սեփական կամ վարձակալված անշարժ գույքի հանձնում վարձակալության և այլ գործառնություննե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68.20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Հանրակացարանների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68.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Անշարժ գույքի հետ գործառնություններ վարձատրությամբ կամ պայմանագրային հիմունքով 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68.3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նշարժ գույքի գործակալություննե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68.31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նշարժ գույքի գործակալություններ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68.3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Անշարժ գույքի կառավարում վարձատրությամբ կամ պայմանագրային հիմունքով 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68.32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Համատիրությունների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68.32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Անշարժ գույքի կառավարում վարձատրությամբ կամ պայմանագրային հիմունքով </w:t>
            </w:r>
          </w:p>
        </w:tc>
      </w:tr>
      <w:tr>
        <w:trPr>
          <w:trHeight w:val="480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M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ՄԱՍՆԱԳԻՏԱԿԱՆ, ԳԻՏԱԿԱՆ ԵՎ ՏԵԽՆԻԿԱԿԱՆ  ԳՈՐԾՈՒՆԵ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6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Իրավաբանական և հաշվապահական  գործունե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69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Իրավաբանական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69.1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Իրավաբանական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69.10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Իրավաբանական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69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Հաշիվների կազմում, հաշվապահական հաշվառում, վերստուգիչ ծառայություններ (աուդիտ),  խորհրդատվական ծառայություններ հարկադրման հարցերով</w:t>
            </w:r>
          </w:p>
        </w:tc>
      </w:tr>
      <w:tr>
        <w:trPr>
          <w:trHeight w:val="742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69.2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Հաշիվների կազմում, հաշվապահական հաշվառում, վերստուգիչ ծառայություններ (աուդիտ),  խորհրդատվություններ  հարկադրման հարցերով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69.20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Հաշիվների կազմում, հաշվապահական հաշվառում, վերստուգիչ ծառայություններ (աուդիտ),  խորհրդատվություններ  հարկադրման հարցերով</w:t>
            </w:r>
          </w:p>
        </w:tc>
      </w:tr>
      <w:tr>
        <w:trPr>
          <w:trHeight w:val="448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7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Գլխամասային գրասենյակների գործունեություն. կառավարման հարցերով խորհրդատվական ծառայություններ 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70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Գլխամասային գրասենյակների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70.1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Գլխամասային գրասենյակների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70.10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Գլխամասային գրասենյակների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70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Խորհրդատվական գործունեություն կառավարման հարցերով 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70.2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Հասարակայնության հետ կապերի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70.21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Հասարակայնության հետ կապերի գործունեություն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70.2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Ձեռնարկատիրական և կառավարման այլ հարցերով  խորհրդատվական գործունեություն 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70.22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Ձեռնարկատիրական և կառավարման այլ հարցերով  խորհրդատվական գործունեություն </w:t>
            </w:r>
          </w:p>
        </w:tc>
      </w:tr>
      <w:tr>
        <w:trPr>
          <w:trHeight w:val="742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7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Ճարտարապետական և ճարտարագիտական  գործունեություն. տեխնիկական փորձարկումներ և վերլուծություններ 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71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/>
              </w:rPr>
              <w:t>Ճարտարապետական և ճարտարագիտական գործունեություն, տեխնիկական խորհրդատվություններ այդ բնագավառներ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71.1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Ճարտարապետության բնագավառում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71.11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/>
              </w:rPr>
              <w:t>Բնակելի, հասարակական և արտադրական շենքերի նախագծում, նախագծերի փորձաքնն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71.11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/>
              </w:rPr>
              <w:t>Ճարտարապետության բնագավառում այլ գործունեություն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71.1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Ճարտարագիտական գործունեություն և դրա հետ կապված տեխնիկական խորհրդատվություններ 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71.12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/>
              </w:rPr>
              <w:t>Տրանսպորտային կառույցների նախագծում, նախագծերի փորձաքննություն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71.12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Cs/>
                <w:color w:val="000000"/>
                <w:sz w:val="20"/>
                <w:szCs w:val="20"/>
                <w:lang w:val="en-US"/>
              </w:rPr>
              <w:t>Հիդրոտեխնիկական կառույցների, ջրամատակարարման և կոյուղու համակարգերի նախագծում, նախագծերի փորձաքննություն</w:t>
            </w:r>
          </w:p>
        </w:tc>
      </w:tr>
      <w:tr>
        <w:trPr>
          <w:trHeight w:val="16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Cs/>
                <w:color w:val="000000"/>
                <w:sz w:val="20"/>
                <w:szCs w:val="20"/>
                <w:lang w:val="en-US"/>
              </w:rPr>
              <w:t>71.12.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 Armenian" w:ascii="GHEA Grapalat" w:hAnsi="GHEA Grapalat"/>
                <w:bCs/>
                <w:color w:val="000000"/>
                <w:sz w:val="20"/>
                <w:szCs w:val="20"/>
                <w:lang w:val="en-US"/>
              </w:rPr>
              <w:t>Էներգետիկ կառույցների նախագծում, նախագծերի փորձաքննություն</w:t>
            </w:r>
          </w:p>
        </w:tc>
      </w:tr>
      <w:tr>
        <w:trPr>
          <w:trHeight w:val="16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71.12.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Armenian" w:ascii="GHEA Grapalat" w:hAnsi="GHEA Grapalat"/>
                <w:bCs/>
                <w:color w:val="000000"/>
                <w:sz w:val="20"/>
                <w:szCs w:val="20"/>
                <w:lang w:val="en-US"/>
              </w:rPr>
              <w:t>Կապի, հեռահաղորդակցական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/>
              </w:rPr>
              <w:t xml:space="preserve"> և անվտանգության համակարգերի նախագծում</w:t>
            </w:r>
            <w:r>
              <w:rPr>
                <w:rFonts w:cs="Arial Armenian" w:ascii="GHEA Grapalat" w:hAnsi="GHEA Grapalat"/>
                <w:bCs/>
                <w:color w:val="000000"/>
                <w:sz w:val="20"/>
                <w:szCs w:val="20"/>
                <w:lang w:val="en-US"/>
              </w:rPr>
              <w:t>, նախագծերի փորձաքննություն</w:t>
            </w:r>
          </w:p>
        </w:tc>
      </w:tr>
      <w:tr>
        <w:trPr>
          <w:trHeight w:val="16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71.12.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/>
              </w:rPr>
              <w:t>Ճարտարագիտական այլ գործունեություն և դրա հետ կապված տեխնիկական խորհրդատվություննե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71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Տեխնիկական փորձարկումներ և վերլուծություննե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71.2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Տեխնիկական փորձարկումներ և վերլուծություննե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71.20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Ստուգիչ-չափիչ սարքերի ստուգաչափում, ստուգաճշտ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71.20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Շենքերի և շինությունների տեխնիկական հետազնն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71.20.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վտոտրանսպորտային միջոցների տեխնիկական վիճակի հսկող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71.20.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Հակահամաճարակային ծառայ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71.20.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/>
              </w:rPr>
              <w:t>Անասնաբուժական հսկողություն և սննդամթերքի արտադրության վերահսկ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71.20.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/>
              </w:rPr>
              <w:t xml:space="preserve">Արտադրատեսակների հավաստագրում 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71.20.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Armenian" w:ascii="GHEA Grapalat" w:hAnsi="GHEA Grapalat"/>
                <w:sz w:val="20"/>
                <w:szCs w:val="20"/>
                <w:lang w:val="en-US"/>
              </w:rPr>
              <w:t>Ավտոմեքենաների գազավառելիքային սնման համակարգի փորձարկ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71.20.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Տեխնիկական փորձարկումներ և վերլուծություններ այլ բնագավառներ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7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Գիտական հետազոտություններ և մշակումներ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72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Գիտական հետազոտություններ և փորձարարական մշակումներ բնական և տեխնիկական գիտությունների բնագավառում 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72.1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Գիտական հետազոտություններ և փորձարարական մշակումներ կենսատեխնոլոգիաների բնագավառում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72.11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Գիտական հետազոտություններ և փորձարարական մշակումներ կենսատեխնոլոգիաների բնագավառում</w:t>
            </w:r>
          </w:p>
        </w:tc>
      </w:tr>
      <w:tr>
        <w:trPr>
          <w:trHeight w:val="358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72.1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յլ գիտական հետազոտություններ և փորձարարական մշակումներ բնական և տեխնիկական գիտությունների բնագավառ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72.19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Գիտական հետազոտություններ և փորձարարական մշակումներ բնական գիտությունների բնագավառ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72.19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Գիտական հետազոտություններ և փորձարարական մշակումներ տեխնիկական գիտությունների և տեխնոլոգիաների բնագավառ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72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Գիտական հետազոտություններ և փորձարարական մշակումներ հասարակական և հումանիտար գիտությունների բնագավառում</w:t>
            </w:r>
          </w:p>
        </w:tc>
      </w:tr>
      <w:tr>
        <w:trPr>
          <w:trHeight w:val="34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72.2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Գիտական հետազոտություններ և փորձարարական մշակումներ հասարակական և հումանիտար գիտությունների բնագավառում</w:t>
            </w:r>
          </w:p>
        </w:tc>
      </w:tr>
      <w:tr>
        <w:trPr>
          <w:trHeight w:val="34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72.20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Գիտական հետազոտություններ և փորձարարական մշակումներ հասարակական և հումանիտար գիտությունների բնագավառում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7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Գովազդային գործունեություն և շուկայի իրավիճակի հետազոտ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73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Գովազդային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73.1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Գովազդային գործակալություննե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73.11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Գովազդային գործակալություննե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73.1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Գովազդի տարածման հետ կապված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73.12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Գովազդի տարածման հետ կապված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73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Շուկայի իրավիճակի հետազոտություն և հասարակական կարծիքի ուսումնասիրում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73.2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Շուկայի իրավիճակի հետազոտություն և հասարակական կարծիքի ուսումնասիր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73.20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Շուկայի իրավիճակի հետազոտություն և հասարակական կարծիքի ուսումնասիրում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7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Մասնագիտական, գիտական և տեխնիկական այլ գործունե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74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Դիզայներական մասնագիտացված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74.1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Դիզայներական մասնագիտացված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74.10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Դիզայներական մասնագիտացված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74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Լուսանկարչության բնագավառում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74.2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Լուսանկարչության բնագավառում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74.20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Լուսանկարչության բնագավառում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74.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Գրավոր և բանավոր թարգմանչ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74.3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Գրավոր և բանավոր թարգմանչ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74.30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Գրավոր և բանավոր թարգմանչ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74.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Մասնագիտական, գիտական և տեխնիկական այլ գործունեություն, չներառված ուրիշ խմբավորումներում  </w:t>
            </w:r>
          </w:p>
        </w:tc>
      </w:tr>
      <w:tr>
        <w:trPr>
          <w:trHeight w:val="399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74.9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Մասնագիտական, գիտական և տեխնիկական այլ գործունեություն, չներառված ուրիշ խմբավորումներում  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74.90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Մասնագիտական, գիտական և տեխնիկական այլ գործունեություն, չներառված ուրիշ խմբավորումներում  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7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Անասնաբուժական գործունե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75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Անասնաբուժական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75.0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նասնաբուժական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75.00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նասնաբուժական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N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ՎԱՐՉԱՐԱՐԱԿԱՆ ԵՎ ՕԺԱՆԴԱԿ ԳՈՐԾՈՒՆԵՈՒԹՅՈՒՆ 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7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Վարձույթ և լիզինգ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77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Ավտոմեքենաների վարձույթ և լիզինգ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77.1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Մարդատար ավտոմոբիլների և թեթևաքաշ փոխադրամիջոցների վարձույթ և լիզինգ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77.11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Մարդատար ավտոմոբիլների և թեթևաքաշ փոխադրամիջոցների վարձույթ և լիզինգ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77.1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Բեռնատար մեքենաների վարձույթ և լիզինգ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77.12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Բեռնատար մեքենաների վարձույթ և լիզինգ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77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Կենցաղային արտադրատեսակների և անձնական օգտագործման պարագաների վարձույթ և լիզինգ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77.2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Զվարճանքի և սպորտի պարագաների վարձույթ և լիզինգ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77.21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Զվարճանքի և սպորտի պարագաների վարձույթ և լիզինգ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77.2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Տեսաերիզների և տեսասկավառակների վարձույթ 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77.22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Տեսաերիզների և տեսասկավառակների վարձույթ 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77.2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յլ կենցաղային արտադրատեսակների և անձնական օգտագործման պարագաների վարձույթ և լիզինգ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77.29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յլ կենցաղային արտադրատեսակների և անձնական օգտագործման պարագաների վարձույթ և լիզինգ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77.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Այլ մեքենաների, սարքավորանքի և այլ առարկաների վարձույթ և լիզինգ</w:t>
            </w:r>
          </w:p>
        </w:tc>
      </w:tr>
      <w:tr>
        <w:trPr>
          <w:trHeight w:val="272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77.3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Գյուղատնտեսական մեքենաների և սարքավորանքի վարձույթ և լիզինգ</w:t>
            </w:r>
          </w:p>
        </w:tc>
      </w:tr>
      <w:tr>
        <w:trPr>
          <w:trHeight w:val="272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77.31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Գյուղատնտեսական մեքենաների և սարքավորանքի վարձույթ և լիզինգ</w:t>
            </w:r>
          </w:p>
        </w:tc>
      </w:tr>
      <w:tr>
        <w:trPr>
          <w:trHeight w:val="16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77.3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Շինարարական մեքենաների և սարքավորանքի վարձույթ և լիզինգ</w:t>
            </w:r>
          </w:p>
        </w:tc>
      </w:tr>
      <w:tr>
        <w:trPr>
          <w:trHeight w:val="106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77.32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Շինարարական մեքենաների և սարքավորանքի վարձույթ և լիզինգ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77.3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Գրասենյակային մեքենաների և սարքավորանքի, ներառյալ</w:t>
            </w:r>
            <w:r>
              <w:rPr>
                <w:rFonts w:cs="Arial Armenian" w:ascii="GHEA Grapalat" w:hAnsi="GHEA Grapalat"/>
                <w:color w:val="000000"/>
                <w:lang w:val="en-US"/>
              </w:rPr>
              <w:t xml:space="preserve"> 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/>
              </w:rPr>
              <w:t>համակարգիչները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, վարձույթ և լիզինգ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77.33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Գրասենյակային մեքենաների և սարքավորանքի, ներառյալ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/>
              </w:rPr>
              <w:t xml:space="preserve"> համակարգիչները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, վարձույթ և լիզինգ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77.3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Ջրային տրանսպորտային միջոցների և սարքավորանքի վարձույթ և լիզինգ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77.34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Ջրային տրանսպորտային միջոցների և սարքավորանքի վարձույթ և լիզինգ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77.3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Օդային տրանսպորտային միջոցների և սարքավորանքի վարձույթ և լիզինգ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77.35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Օդային տրանսպորտային միջոցների և սարքավորանքի վարձույթ և լիզինգ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77.3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Այլ մեքենաների, սարքավորանքի և այլ առարկաների  վարձույթ և լիզինգ, չներառված ուրիշ խմբավորումներում 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77.39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Այլ մեքենաների, սարքավորանքի և այլ առարկաների  վարձույթ և լիզինգ, չներառված ուրիշ խմբավորումներում 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77.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Մտավոր սեփականության և համանման արտադրանքի, բացի հեղինակային իրավունքով պաշտպանված աշխատանքները, լիզինգ</w:t>
            </w:r>
          </w:p>
        </w:tc>
      </w:tr>
      <w:tr>
        <w:trPr>
          <w:trHeight w:val="370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77.4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Մտավոր սեփականության և համանման արտադրանքի, բացի հեղինակային իրավունքով պաշտպանված աշխատանքները, լիզինգ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77.40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Մտավոր սեփականության և համանման արտադրանքի, բացի հեղինակային իրավունքով պաշտպանված աշխատանքները, լիզինգ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7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Զբաղվածության հարցերին առնչվող գործունե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78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Աշխատանքի տեղավորման գործակալությունների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78.1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շխատանքի տեղավորման գործակալությունների գործունեություն</w:t>
            </w:r>
          </w:p>
        </w:tc>
      </w:tr>
      <w:tr>
        <w:trPr>
          <w:trHeight w:val="180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78.10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շխատանքի տեղավորման գործակալությունների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78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Ժամանակավոր աշխատուժով ապահովման գործունեություն</w:t>
            </w:r>
          </w:p>
        </w:tc>
      </w:tr>
      <w:tr>
        <w:trPr>
          <w:trHeight w:val="202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78.2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bookmarkStart w:id="12" w:name="OLE_LINK2"/>
            <w:bookmarkStart w:id="13" w:name="OLE_LINK1"/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Ժամանակավոր </w:t>
            </w:r>
            <w:r>
              <w:rPr>
                <w:rFonts w:cs="Arial Armenian" w:ascii="GHEA Grapalat" w:hAnsi="GHEA Grapalat"/>
                <w:bCs/>
                <w:color w:val="000000"/>
                <w:sz w:val="20"/>
                <w:szCs w:val="20"/>
                <w:lang w:val="en-US" w:eastAsia="en-US"/>
              </w:rPr>
              <w:t xml:space="preserve">աշխատուժով ապահովման </w:t>
            </w:r>
            <w:bookmarkEnd w:id="12"/>
            <w:bookmarkEnd w:id="13"/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գործունեություն</w:t>
            </w:r>
          </w:p>
        </w:tc>
      </w:tr>
      <w:tr>
        <w:trPr>
          <w:trHeight w:val="202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78.20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Ժամանակավոր </w:t>
            </w:r>
            <w:r>
              <w:rPr>
                <w:rFonts w:cs="Arial Armenian" w:ascii="GHEA Grapalat" w:hAnsi="GHEA Grapalat"/>
                <w:bCs/>
                <w:color w:val="000000"/>
                <w:sz w:val="20"/>
                <w:szCs w:val="20"/>
                <w:lang w:val="en-US" w:eastAsia="en-US"/>
              </w:rPr>
              <w:t xml:space="preserve">աշխատուժով ապահովման 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գործունեություն</w:t>
            </w:r>
          </w:p>
        </w:tc>
      </w:tr>
      <w:tr>
        <w:trPr>
          <w:trHeight w:val="253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78.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20"/>
                <w:szCs w:val="20"/>
                <w:lang w:val="en-US" w:eastAsia="en-US"/>
              </w:rPr>
              <w:t>Աշխատուժով ապահովման այլ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78.3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Աշխատուժով ապահովման այլ գործունեություն 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78.30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Աշխատուժով ապահովման այլ գործունեություն </w:t>
            </w:r>
          </w:p>
        </w:tc>
      </w:tr>
      <w:tr>
        <w:trPr>
          <w:trHeight w:val="989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7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Զբոսաշրջային գործակալությունների, զբոսաշրջային օպերատորների գործունեություն, տեղերի ամրագրում և զբոսաշրջության ոլորտի այլ  ծառայություններ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79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Զբոսաշրջային գործակալությունների և զբոսաշրջային օպերատորների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79.1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Զբոսաշրջային գործակալությունների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79.11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Զբոսաշրջային գործակալությունների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79.1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Զբոսաշրջային օպերատորների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79.12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Զբոսաշրջային օպերատորների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79.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Տեղերի ամրագրում և զբոսաշրջության ոլորտի այլ ծառայություննե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79.9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Տեղերի ամրագրում և զբոսաշրջության ոլորտի այլ  ծառայություններ</w:t>
            </w:r>
          </w:p>
        </w:tc>
      </w:tr>
      <w:tr>
        <w:trPr>
          <w:trHeight w:val="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79.90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Տեղերի ամրագրում և զբոսաշրջության ոլորտի այլ  ծառայություններ</w:t>
            </w:r>
          </w:p>
        </w:tc>
      </w:tr>
      <w:tr>
        <w:trPr>
          <w:trHeight w:val="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79.90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/>
              </w:rPr>
              <w:t>Ավիատոմսերի վաճառք իրականացնող գործակալությունների գործունեություն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8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Անվտանգության ապահովում և հետաքննությունների կատարում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80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Անվտանգության ապահովման մասնավոր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80.1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նվտանգության ապահովման մասնավոր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80.10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Դրամի և թանկարժեք արտադրատեսակների տեղափոխ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80.10.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նվտանգության ապահովման այլ մասնավոր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80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Անվտանգության համակարգերի գործառման ապահովում </w:t>
            </w:r>
          </w:p>
        </w:tc>
      </w:tr>
      <w:tr>
        <w:trPr>
          <w:trHeight w:val="161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80.2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Անվտանգության համակարգերի գործառման ապահովում 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80.20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նվտանգության համակարգերի գործառման ապահով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80.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Հետաքննությունների կատար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80.3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Հետաքննությունների կատար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80.30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Հետաքննությունների կատարում</w:t>
            </w:r>
          </w:p>
        </w:tc>
      </w:tr>
      <w:tr>
        <w:trPr>
          <w:trHeight w:val="523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8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Շենքերի սպասարկման և բնատեսարանի բարեկարգման գործունե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81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Սպասարկող օժանդակ ծառայությունների համալիր գործունեություն </w:t>
            </w:r>
          </w:p>
        </w:tc>
      </w:tr>
      <w:tr>
        <w:trPr>
          <w:trHeight w:val="9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81.1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Սպասարկող օժանդակ ծառայությունների համալիր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81.10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Սպասարկող օժանդակ ծառայությունների համալիր գործունեություն 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81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Մաքրման աշխատանքնե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81.2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Շենքերի ընդհանուր մաքր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81.21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Շենքերի ընդհանուր մաքրում</w:t>
            </w:r>
          </w:p>
        </w:tc>
      </w:tr>
      <w:tr>
        <w:trPr>
          <w:trHeight w:val="340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81.2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Շենքերի և արդյունաբերական շինությունների մասնագիտացված մաքրում  </w:t>
            </w:r>
          </w:p>
        </w:tc>
      </w:tr>
      <w:tr>
        <w:trPr>
          <w:trHeight w:val="390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81.22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Շենքերի և արդյունաբերական շինությունների մասնագիտացված մաքրում  </w:t>
            </w:r>
          </w:p>
        </w:tc>
      </w:tr>
      <w:tr>
        <w:trPr>
          <w:trHeight w:val="11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81.2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Այլ մաքրման աշխատանքներ, չներառված ուրիշ խմբավորումներում  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81.29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Այլ մաքրման աշխատանքներ, չներառված ուրիշ խմբավորումներում  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81.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Բնատեսարանի բարեկարգման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81.3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Բնատեսարանի բարեկարգման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81.30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Բնատեսարանի բարեկարգման գործունեություն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8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Ձեռնարկատիրական գործունեությանն օժանդակող վարչարարական և լրացուցիչ այլ գործունե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82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Ձեռնարկատիրական գործունեությանն օժանդակող վարչարարական և լրացուցիչ այլ գործունեություն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82.1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Կազմակերպությունների վարչարարական գրասենյակների համալիր գործունեություն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82.11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Կազմակերպությունների վարչարարական գրասենյակների համալիր գործունեություն</w:t>
            </w:r>
          </w:p>
        </w:tc>
      </w:tr>
      <w:tr>
        <w:trPr>
          <w:trHeight w:val="455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82.1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Լուսապատճենում, փաստաթղթերի պատրաստում և այլ մասնագիտացված օժանդակ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82.19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Լուսապատճենում, փաստաթղթերի պատրաստում և այլ մասնագիտացված օժանդակ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82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Հեռախոսային տեղեկատու կենտրոնների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82.2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Հեռախոսային տեղեկատու կենտրոնների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82.20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Հեռախոսային տեղեկատու կենտրոնների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82.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Վեհաժողովների, առևտրային ցուցահանդեսների կազմակերպում</w:t>
            </w:r>
          </w:p>
        </w:tc>
      </w:tr>
      <w:tr>
        <w:trPr>
          <w:trHeight w:val="10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82.3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Վեհաժողովների, առևտրային ցուցահանդեսների կազմակերպ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82.30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Վեհաժողովների, առևտրային ցուցահանդեսների կազմակերպ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82.30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ռևտրի իրականացման վայրի կազմակերպ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/>
              </w:rPr>
              <w:t>82.30.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Հարսանիքների, հանդիսավոր միջոցառումների համար սրահների տրամադր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82.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Ձեռնարկատիրական գործունեությանն օժանդակող լրացուցիչ գործունեություն, չներառված ուրիշ խմբավորումներում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82.9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Վճարների գանձում և վարկային գործառնությունների վերաբերյալ հաշվետվությունների կազմում</w:t>
            </w:r>
          </w:p>
        </w:tc>
      </w:tr>
      <w:tr>
        <w:trPr>
          <w:trHeight w:val="401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82.91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Վճարների գանձում և վարկային գործառնությունների վերաբերյալ հաշվետվությունների կազմ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82.9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Փաթեթավորման բնագավառում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82.92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Փաթեթավորման բնագավառում գործունեություն</w:t>
            </w:r>
          </w:p>
        </w:tc>
      </w:tr>
      <w:tr>
        <w:trPr>
          <w:trHeight w:val="34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82.9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Ձեռնարկատիրական գործունեությանն օժանդակող լրացուցիչ այլ գործունեություն, չներառված ուրիշ խմբավորումներ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82.99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Ձեռնարկատիրական գործունեությանն օժանդակող լրացուցիչ այլ գործունեություն, չներառված ուրիշ խմբավորումներ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O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ՊԵՏԱԿԱՆ ԿԱՌԱՎԱՐՈՒՄ ԵՎ ՊԱՇՏՊԱՆՈՒԹՅՈՒՆ. ՊԱՐՏԱԴԻՐ ՍՈՑԻԱԼԱԿԱՆ ԱՊԱՀՈՎ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8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Պետական կառավարում և պաշտպանություն. պարտադիր սոցիալական ապահով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84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Պետության կառավարում և հասարակության սոցիալ-տնտեսական քաղաքականությունը </w:t>
            </w:r>
          </w:p>
        </w:tc>
      </w:tr>
      <w:tr>
        <w:trPr>
          <w:trHeight w:val="269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84.1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Պետական կառավարում 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ընդհանուր բնույթի</w:t>
            </w:r>
          </w:p>
        </w:tc>
      </w:tr>
      <w:tr>
        <w:trPr>
          <w:trHeight w:val="168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84.11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Պետական կառավարման կենտրոնական մարմինների գործունեություն</w:t>
            </w:r>
          </w:p>
        </w:tc>
      </w:tr>
      <w:tr>
        <w:trPr>
          <w:trHeight w:val="168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84.11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Տարածքային կառավարման մարմինների գործունեություն</w:t>
            </w:r>
          </w:p>
        </w:tc>
      </w:tr>
      <w:tr>
        <w:trPr>
          <w:trHeight w:val="168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84.11.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Տեղական ինքնակառավարման մարմինների գործունեություն</w:t>
            </w:r>
          </w:p>
        </w:tc>
      </w:tr>
      <w:tr>
        <w:trPr>
          <w:trHeight w:val="168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84.11.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Հարկադրման գործունեության կառավարում և հսկում</w:t>
            </w:r>
          </w:p>
        </w:tc>
      </w:tr>
      <w:tr>
        <w:trPr>
          <w:trHeight w:val="168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84.11.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Բյուջեի կատարում, պետական հիմնադրամների ու պետական պարտքի կառավարում</w:t>
            </w:r>
          </w:p>
        </w:tc>
      </w:tr>
      <w:tr>
        <w:trPr>
          <w:trHeight w:val="168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84.11.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Վիճակագրության և սոցիոլոգիայի բնագավառում գործունեություն </w:t>
            </w:r>
          </w:p>
        </w:tc>
      </w:tr>
      <w:tr>
        <w:trPr>
          <w:trHeight w:val="27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84.1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Սոցիալական ծրագրերի կառավարում</w:t>
            </w:r>
          </w:p>
        </w:tc>
      </w:tr>
      <w:tr>
        <w:trPr>
          <w:trHeight w:val="106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84.12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Սոցիալական ծրագրերի կառավարում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84.1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Տնտեսական գործունեության արդյունավետ վարման կարգավորում և աջակցում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84.13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Տնտեսական գործունեության արդյունավետ վարման կարգավորում և աջակց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84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Պետության կողմից հասարակությանը մատուցվող ծառայություններ</w:t>
            </w:r>
          </w:p>
        </w:tc>
      </w:tr>
      <w:tr>
        <w:trPr>
          <w:trHeight w:val="256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84.2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Միջազգային հարաբերությունների հետ կապված գործունեություն</w:t>
            </w:r>
          </w:p>
        </w:tc>
      </w:tr>
      <w:tr>
        <w:trPr>
          <w:trHeight w:val="256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84.21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Միջազգային հարաբերությունների հետ կապված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84.2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Պաշտպանության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84.22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Պաշտպանության գործունեություն</w:t>
            </w:r>
          </w:p>
        </w:tc>
      </w:tr>
      <w:tr>
        <w:trPr>
          <w:trHeight w:val="258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84.2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րդարադատության և դատաիրավական բնագավառում գործունեություն</w:t>
            </w:r>
          </w:p>
        </w:tc>
      </w:tr>
      <w:tr>
        <w:trPr>
          <w:trHeight w:val="173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84.23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րդարադատության և դատաիրավական բնագավառում գործունեություն</w:t>
            </w:r>
          </w:p>
        </w:tc>
      </w:tr>
      <w:tr>
        <w:trPr>
          <w:trHeight w:val="280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84.2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Հասարակական կարգի և անվտանգության ապահովման գործունեություն</w:t>
            </w:r>
          </w:p>
        </w:tc>
      </w:tr>
      <w:tr>
        <w:trPr>
          <w:trHeight w:val="16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84.24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Հասարակական կարգի և անվտանգության ապահովման գործունեություն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84.2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րտակարգ իրավիճակներում անվտանգության ապահովման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84.25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Հրշեջ ծառայությունների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84.25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րտակարգ այլ իրավիճակներում անվտանգության ապահովման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84.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Պարտադիր սոցիալական ապահովագրություն 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84.3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Պարտադիր սոցիալական ապահովագրություն 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84.30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Պարտադիր սոցիալական ապահովագրություն 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P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ԿՐԹ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8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Կրթ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85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Նախադպրոցական կրթ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85.1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Նախադպրոցական կրթ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85.10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Նախադպրոցական կրթ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85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Տարրական կրթ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85.2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Տարրական կրթ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85.20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Տարրական կրթ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85.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Միջնակարգ և նախնական մասնագիտական (արհեստագործական) ու միջին մասնագիտական կրթ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85.3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Հանրակրթություն     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85.31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Հիմնական կրթություն 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85.31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Միջնակարգ կրթություն </w:t>
            </w:r>
          </w:p>
        </w:tc>
      </w:tr>
      <w:tr>
        <w:trPr>
          <w:trHeight w:val="336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85.3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Նախնական մասնագիտական (արհեստագործական) և միջին մասնագիտական կրթություն 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85.32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Նախնական մասնագիտական (արհեստագործական) կրթ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85.32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Միջին մասնագիտական կրթ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85.32.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/>
              </w:rPr>
              <w:t xml:space="preserve">Նախնական մասնագիտական (արհեստագործական) և միջին մասնագիտական այլ կրթություն    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85.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Բարձրագույն կրթ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85.4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Հետմիջնակարգ կրթություն 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85.41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Հետմիջնակարգ կրթ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85.4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Բարձրագույն կրթ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85.42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Բակալավրի կրթական ծրագրի իրականաց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85.42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Մագիստրոսի կրթական ծրագրի իրականաց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85.42.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Հետազոտողի կրթական ծրագրի իրականաց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85.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Այլ կրթություն</w:t>
            </w:r>
          </w:p>
        </w:tc>
      </w:tr>
      <w:tr>
        <w:trPr>
          <w:trHeight w:val="35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85.5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Կրթական գործունեություն սպորտի և զվարճությունների բնագավառում</w:t>
            </w:r>
          </w:p>
        </w:tc>
      </w:tr>
      <w:tr>
        <w:trPr>
          <w:trHeight w:val="358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85.51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Կրթական գործունեություն սպորտի բնագավառում</w:t>
            </w:r>
          </w:p>
        </w:tc>
      </w:tr>
      <w:tr>
        <w:trPr>
          <w:trHeight w:val="105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85.51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Ռազմամարզական, մարտարվեստի և այլ արտադպրոցական ուսուցում</w:t>
            </w:r>
          </w:p>
        </w:tc>
      </w:tr>
      <w:tr>
        <w:trPr>
          <w:trHeight w:val="239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85.5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Կրթական գործունեություն մշակույթի բնագավառում</w:t>
            </w:r>
          </w:p>
        </w:tc>
      </w:tr>
      <w:tr>
        <w:trPr>
          <w:trHeight w:val="239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85.52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Կրթական գործունեություն երաժշտության բնագավառում</w:t>
            </w:r>
          </w:p>
        </w:tc>
      </w:tr>
      <w:tr>
        <w:trPr>
          <w:trHeight w:val="239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85.52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Կրթական գործունեություն արվեստի,  ստեղծագործական արվեստի բնագավառում</w:t>
            </w:r>
          </w:p>
        </w:tc>
      </w:tr>
      <w:tr>
        <w:trPr>
          <w:trHeight w:val="239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85.52.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Կրթական գործունեություն պարարվեստի բնագավառում</w:t>
            </w:r>
          </w:p>
        </w:tc>
      </w:tr>
      <w:tr>
        <w:trPr>
          <w:trHeight w:val="239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85.52.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Կրթական գործունեություն ստեղծագործական և զարգացման կենտրոններում</w:t>
            </w:r>
          </w:p>
        </w:tc>
      </w:tr>
      <w:tr>
        <w:trPr>
          <w:trHeight w:val="239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85.52.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Կրթական այլ գործունեություն մշակութի բնագավառ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85.5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Վարորդական դպրոցների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85.53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վտոսիրողների վարորդական դպրոցների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85.53.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յլ վարորդական դպրոցների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85.5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յլ կրթություն, չներառված ուրիշ խմբավորումներ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85.59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Հաշվապահական դասընթացնե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85.59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Օտար լեզուների դասընթացնե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85.59.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Համակարգչային դասընթացներ</w:t>
            </w:r>
          </w:p>
        </w:tc>
      </w:tr>
      <w:tr>
        <w:trPr>
          <w:trHeight w:val="50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85.59.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Բարձրագույն և այլ հաստատություններ ընդունվելու համար նախապատրաստական դասընթացնե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85.59.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Նեղ մասնագիտական գիտելիքների ձեռք բերման այլ դասընթացնե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85.59.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յլ կրթություն, չներառված ուրիշ խմբավորումներ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85.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Կրթության բնագավառում օժանդակ գործունեություն 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85.6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Կրթության բնագավառում օժանդակ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85.60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Կրթության բնագավառում խորհրդատվական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85.60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Թեստավորման և գնահատման կենտրոնների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85.60.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Ուսանողների փոխանակման ծրագրերի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85.60.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Կրթության բնագավառում այլ օժանդակ գործունեություն 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Q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ԱՌՈՂՋԱՊԱՀՈՒԹՅՈՒՆ ԵՎ ԲՆԱԿՉՈՒԹՅԱՆ ՍՈՑԻԱԼԱԿԱՆ ՍՊԱՍԱՐԿՈՒՄ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8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Առողջապահություն 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86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Հիվանդանոցների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86.1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Հիվանդանոցների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86.10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Հիվանդանոցների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86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Բժշկական և ստոմատոլոգիական պրակտիկա 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86.2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Բժշկական ընդհանուր պրակտիկա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86.21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Առաջնային բժշկական օգնություն 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86.2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Մասնագիտացված բժշկական օգնություն 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86.22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Մասնագիտացված բժշկական օգնություն 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86.2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Ստոմատոլոգիական պրակտիկա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86.23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Ստոմատոլոգիական պրակտիկա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86.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Առողջապահության բնագավառում այլ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86.9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ռողջապահության բնագավառում այլ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86.90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ռողջապահության բնագավառում այլ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8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Բնակչության սոցիալական սպասարկում  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87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Առողջության վերականգնման կարիք ունեցող անձանց սոցիալական սպասարկում կացության ապահովմամբ 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87.1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Առողջության վերականգնման կարիք ունեցող անձանց սոցիալական սպասարկում կացության ապահովմամբ 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87.10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Առողջության վերականգնման կարիք ունեցող անձանց սոցիալական սպասարկում կացության ապահովմամբ  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87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Մտավոր թերզարգացած, հոգեկան խանգարումներով կամ ֆիզիկական թերություններով անձանց, գինեմոլների և թմրամոլների սոցիալական սպասարկում կացության ապահովմամբ </w:t>
            </w:r>
          </w:p>
        </w:tc>
      </w:tr>
      <w:tr>
        <w:trPr>
          <w:trHeight w:val="626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87.2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Մտավոր թերզարգացած, հոգեկան խանգարումներով կամ ֆիզիկական թերություններով անձանց, գինեմոլների և թմրամոլների սոցիալական սպասարկում կացության ապահովմամբ 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87.20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Մտավոր թերզարգացած, հոգեկան խանգարումներով կամ ֆիզիկական թերություններով անձանց, գինեմոլների և թմրամոլների սոցիալական սպասարկում կացության ապահովմամբ 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87.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Անգործունակների և տարեցների սոցիալական սպասարկում կացության ապահովմամբ 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87.3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Անգործունակների և տարեցների սոցիալական սպասարկում կացության ապահովմամբ  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87.30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Անգործունակների և տարեցների սոցիալական սպասարկում կացության ապահովմամբ  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87.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Այլ սոցիալական սպասարկում կացության ապահովմամբ 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87.9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Այլ սոցիալական սպասարկում կացության ապահովմամբ 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87.90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Այլ սոցիալական սպասարկում կացության ապահովմամբ 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8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Սոցիալական սպասարկում առանց կացության ապահովմա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88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Անգործունակների և տարեցների սոցիալական սպասարկում առանց կացության ապահովման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88.1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նգործունակների և տարեցների սոցիալական սպասարկում առանց կացության ապահովմա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88.10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նգործունակների և տարեցների սոցիալական սպասարկում առանց կացության ապահովմա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88.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Այլ սոցիալական սպասարկում առանց կացության ապահովմա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88.9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Երեխաների խնամք 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88.91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Երեխաների խնամք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88.9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յլ սոցիալական սպասարկում առանց կացության ապահովման, չներառված ուրիշ խմբավորումներ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88.99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Սոցիալական սպասարկում առանց կացության ապահովման, չներառված ուրիշ խմբավորումներ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i/>
                <w:i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ՄՇԱԿՈՒՅԹ, ԶՎԱՐՃՈՒԹՅՈՒՆՆԵՐ ԵՎ ՀԱՆԳԻՍՏ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42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9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Ստեղծագործական, արվեստի և հանդիսադիր ներկայացումների կազմակերպման բնագավառում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90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Ստեղծագործական, արվեստի և հանդիսադիր ներկայացումների կազմակերպման բնագավառում գործունեություն</w:t>
            </w:r>
          </w:p>
        </w:tc>
      </w:tr>
      <w:tr>
        <w:trPr>
          <w:trHeight w:val="231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90.0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Կատարողական արվեստի բնագավառում գործունեություն</w:t>
            </w:r>
          </w:p>
        </w:tc>
      </w:tr>
      <w:tr>
        <w:trPr>
          <w:trHeight w:val="172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90.01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Կատարողական արվեստի բնագավառում գործունեություն</w:t>
            </w:r>
          </w:p>
        </w:tc>
      </w:tr>
      <w:tr>
        <w:trPr>
          <w:trHeight w:val="281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90.0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Կատարողական արվեստի  բնագավառում օժանդակ գործունեություն</w:t>
            </w:r>
          </w:p>
        </w:tc>
      </w:tr>
      <w:tr>
        <w:trPr>
          <w:trHeight w:val="166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90.02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Կատարողական արվեստի  բնագավառում օժանդակ գործունեություն</w:t>
            </w:r>
          </w:p>
        </w:tc>
      </w:tr>
      <w:tr>
        <w:trPr>
          <w:trHeight w:val="289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90.0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Ստեղծագործական 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90.03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Ստեղծագործական 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90.0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Մշակութային օբյեկտների գործունեություն 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90.04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Մշակութային օբյեկտների գործունեություն </w:t>
            </w:r>
          </w:p>
        </w:tc>
      </w:tr>
      <w:tr>
        <w:trPr>
          <w:trHeight w:val="742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9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Գրադարանների, արխիվների, թանգարանների և այլ մշակութային կազմակերպությունների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91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Գրադարանների, արխիվների, թանգարանների և այլ մշակութային կազմակերպությունների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91.0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Գրադարանների և արխիվների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91.01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Գրադարանների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91.01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Ֆիլմադարանների և ձայնադարանների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91.01.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րխիվների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91.0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Թանգարանների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91.02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Թանգարանների գործունեություն</w:t>
            </w:r>
          </w:p>
        </w:tc>
      </w:tr>
      <w:tr>
        <w:trPr>
          <w:trHeight w:val="15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91.0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Պատմական վայրերի ու կառույցների շահագործում և պահպանում</w:t>
            </w:r>
          </w:p>
        </w:tc>
      </w:tr>
      <w:tr>
        <w:trPr>
          <w:trHeight w:val="15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91.03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Պատմական վայրերի ու կառույցների շահագործում և պահպանում</w:t>
            </w:r>
          </w:p>
        </w:tc>
      </w:tr>
      <w:tr>
        <w:trPr>
          <w:trHeight w:val="15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91.0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Բուսաբանական և կենդանաբանական այգիների ու բնության հատուկ պահպանվող տարածքների, արգելոցների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91.04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Բուսաբանական և կենդանաբանական այգիների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91.04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Բնության հատուկ պահպանվող տարածքների  գործունեություն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9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Շահումով խաղերի կազմակերպման հետ կապված գործունե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92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Շահումով խաղերի կազմակերպման հետ կապված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92.0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Շահումով խաղերի կազմակերպման հետ կապված  գործունեություն</w:t>
            </w:r>
          </w:p>
        </w:tc>
      </w:tr>
      <w:tr>
        <w:trPr>
          <w:trHeight w:val="139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92.00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Խաղատների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92.00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Դրամական շահումով խաղային ավտոմատների շահագործ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92.00.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Վիճակախաղերի կազմակերպման գործունեություն 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92.00.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Տեսախաղային տերմինալների շահագործ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92.00.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Վիրտուալ մոլեխաղերի հետ կապված գործունեություն 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92.00.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Բուքմեյքերական և խաղագումարով գրազի կազմակերպման գործունեություն</w:t>
            </w:r>
          </w:p>
        </w:tc>
      </w:tr>
      <w:tr>
        <w:trPr>
          <w:trHeight w:val="16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9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Սպորտի, զվարճությունների և հանգստի կազմակերպման բնագավառում գործունե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93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Սպորտի բնագավառում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93.1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Սպորտային օբյեկտների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93.11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Սպորտային օբյեկտների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93.1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Սպորտային ակումբների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93.12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Սպորտային ակումբների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93.1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Մարմնամարզական օբյեկտների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93.13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Մարմնամարզական օբյեկտների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93.1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Սպորտի բնագավառում այլ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93.19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Սպորտի բնագավառում այլ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93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Զվարճությունների և հանգստի կազմակերպման այլ գործունեություն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93.2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Հանգստի կազմակերպման գործունեություն ատրակցիոններով այգիներում և զբոսայգիներում 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93.21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Հանգստի կազմակերպման գործունեություն ատրակցիոններով այգիներում և զբոսայգիներում </w:t>
            </w:r>
          </w:p>
        </w:tc>
      </w:tr>
      <w:tr>
        <w:trPr>
          <w:trHeight w:val="262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93.2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Զվարճությունների և հանգստի կազմակերպման այլ գործունեություն 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93.29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Հրաձգարանների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93.29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Բիլյարդի, բոուլինգի, սեղանի թենիսի և համանման  խաղերի կազմակերպման հետ կապված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93.29.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Զվարճությունների և հանգստի կազմակերպման այլ գործունեություն 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S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ՍՊԱՍԱՐԿՄԱՆ ԱՅԼ ԾԱՌԱՅՈՒԹՅՈՒՆՆԵՐ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9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Անդամության վրա հիմնված կազմակերպությունների գործունե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94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Անդամության վրա հիմնված առևտրային, ձեռնարկատիրական և մասնագիտական կազմակերպությունների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94.1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նդամության վրա հիմնված առևտրային և ձեռնարկատիրական  կազմակերպությունների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94.11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նդամության վրա հիմնված առևտրային և ձեռնարկատիրական  կազմակերպությունների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94.1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նդամության վրա հիմնված մասնագիտական  կազմակերպությունների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94.12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նդամության վրա հիմնված մասնագիտական  կազմակերպությունների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94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Արհեստակցական միությունների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94.2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րհեստակցական միությունների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94.20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րհեստակցական միությունների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94.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Անդամության վրա հիմնված այլ կազմակերպությունների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94.9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Կրոնական կազմակերպությունների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94.91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Եկեղեցիներում, վանքերում, մզկիթներում, սինագոգներում ¨ </w:t>
            </w: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այլ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պաշտամունքի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վայրերում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en-US"/>
              </w:rPr>
              <w:t xml:space="preserve">իրականացվող 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կրոնական ծիսական արարողություննե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94.91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Կրոնական ծեսերի (հոգեհանգստի և այլնի) կատարման ծառայություննե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94.91.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Կրոնական կազմակերպությունների այլ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94.9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Քաղաքական կազմակերպությունների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94.92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Քաղաքական կազմակերպությունների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94.9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Անդամության վրա հիմնված այլ կազմակերպությունների գործունեություն, չներառված ուրիշ խմբավորումներում 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94.99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Անդամության վրա հիմնված այլ կազմակերպությունների գործունեություն, չներառված ուրիշ խմբավորումներում 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9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Համակարգիչների, անձնական օգտագործման և կենցաղային արտադրատեսակների նորոգում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95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Համակարգիչների և կապի սարքավորանքի նորոգ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95.1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Համակարգիչների և ծայրամասային սարքվածքների նորոգ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95.11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Համակարգիչների և ծայրամասային սարքվածքների նորոգ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95.1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Կապի սարքավորանքի նորոգ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95.12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Կապի սարքավորանքի նորոգ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95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Անձնական օգտագործման և կենցաղային արտադրատեսակների նորոգ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95.2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Կենցաղային էլեկտրոնային սարքվածքների նորոգ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95.21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Կենցաղային էլեկտրոնային սարքվածքների նորոգ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95.2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Կենցաղային սարքերի, տնային այգեգործական գույքի նորոգ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95.22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Կենցաղային սարքերի, տնային այգեգործական գույքի նորոգ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95.2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Կոշիկի և կաշվե արտադրատեսակների նորոգ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95.23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Կոշիկի նորոգ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95.23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Կաշվե արտադրատեսակների նորոգ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95.2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Կահույքի և տան կահավորանքի նորոգ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95.24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Կահույքի և տան կահավորանքի նորոգում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95.2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Ժամացույցների, ժամանակաչափ սարքերի և ոսկերչական արտադրատեսակների նորոգ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95.25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Ժամացույցների, ժամանակաչափ սարքերի նորոգ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95.25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Ոսկերչական արտադրատեսակների նորոգ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95.2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նձնական օգտագործման և կենցաղային այլ արտադրատեսակների նորոգ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95.29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նձնական օգտագործման և կենցաղային այլ արտադրատեսակների նորոգ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9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Այլ անհատական ծառայությունների մատուցում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96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Այլ անհատական ծառայությունների մատուցում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96.0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Մանածագործական և մորթե արտադրատեսակների լվացում, մաքրում և չոր մաքրում</w:t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96.01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Մանածագործական և մորթե արտադրատեսակների լվացում, մաքրում և չոր մաքրում</w:t>
            </w:r>
          </w:p>
        </w:tc>
      </w:tr>
      <w:tr>
        <w:trPr>
          <w:trHeight w:val="16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96.0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Վարսավիրանոցների և գեղեցկության սրահների այլ  ծառայություններ</w:t>
            </w:r>
          </w:p>
        </w:tc>
      </w:tr>
      <w:tr>
        <w:trPr>
          <w:trHeight w:val="16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96.02.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Վարսավիրանոցների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և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գեղեցկության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սրահների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այլ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ծառայություններ</w:t>
            </w:r>
          </w:p>
        </w:tc>
      </w:tr>
      <w:tr>
        <w:trPr>
          <w:trHeight w:val="16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eastAsia="en-US"/>
              </w:rPr>
              <w:t>96.02.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Մարմնի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խնամքի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համանման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այլ</w:t>
            </w: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ծառայություններ</w:t>
            </w:r>
          </w:p>
        </w:tc>
      </w:tr>
      <w:tr>
        <w:trPr>
          <w:trHeight w:val="286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96.0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Թաղումների կազմակերպում և դրա հետ կապված ծառայություններ</w:t>
            </w:r>
          </w:p>
        </w:tc>
      </w:tr>
      <w:tr>
        <w:trPr>
          <w:trHeight w:val="15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96.03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Թաղումների կազմակերպում և դրա հետ կապված ծառայություններ</w:t>
            </w:r>
          </w:p>
        </w:tc>
      </w:tr>
      <w:tr>
        <w:trPr>
          <w:trHeight w:val="280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96.0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Ֆիզիկական առողջության պահպանման հետ կապված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96.04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Բաղնիքների գործունեություն 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96.04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Ֆիզիկական առողջության պահպանման հետ կապված գործունեություն</w:t>
            </w:r>
          </w:p>
        </w:tc>
      </w:tr>
      <w:tr>
        <w:trPr>
          <w:trHeight w:val="143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96.0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Այլ ծառայությունների մատուցում, չներառված ուրիշ խմբավորումներում 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96.09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Այլ ծառայությունների մատուցում, չներառված ուրիշ խմբավորումներում 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T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ՏՆԱՅԻՆ ՏՆՏԵՍՈՒԹՅՈՒՆՆԵՐԻ ԳՈՐԾՈՒՆԵՈՒԹՅՈՒՆ ՈՐՊԵՍ ԳՈՐԾԱՏՈՒ. ՏՆԱՅԻՆ ՏՆՏԵՍՈՒԹՅՈՒՆՆԵՐՈՒՄ ՉՏԱՐԲԵՐԱԿՎԱԾ ԱՊՐԱՆՔՆԵՐԻ ԵՎ ԾԱՌԱՅՈՒԹՅՈՒՆՆԵՐԻ ԱՐՏԱԴՐՈՒԹՅՈՒՆ ՍԵՓԱԿԱՆ ՍՊԱՌՄԱՆ ՀԱՄԱՐ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42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9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Տնային տնտեսությունների գործունեություն որպես գործատու սպասարկող անձնակազմի համա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97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Տնային տնտեսությունների գործունեություն որպես գործատու սպասարկող անձնակազմի համար</w:t>
            </w:r>
          </w:p>
        </w:tc>
      </w:tr>
      <w:tr>
        <w:trPr>
          <w:trHeight w:val="470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97.0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Տնային տնտեսությունների գործունեություն որպես գործատու սպասարկող անձնակազմի համար 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97.00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 xml:space="preserve">Տնային տնտեսությունների գործունեություն որպես գործատու սպասարկող անձնակազմի համար </w:t>
            </w:r>
          </w:p>
        </w:tc>
      </w:tr>
      <w:tr>
        <w:trPr>
          <w:trHeight w:val="989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9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Մասնավոր տնային տնտեսություններում ապրանքների և ծառայությունների արտադրություն (առանց տարբերակման) սեփական սպառման համար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98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Մասնավոր տնային տնտեսություններում ապրանքների արտադրություն (առանց տարբերակման) սեփական սպառման համա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98.1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Մասնավոր տնային տնտեսություններում ապրանքների արտադրություն (առանց տարբերակման) սեփական սպառման համար</w:t>
            </w:r>
          </w:p>
        </w:tc>
      </w:tr>
      <w:tr>
        <w:trPr>
          <w:trHeight w:val="450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98.10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Մասնավոր տնային տնտեսություններում ապրանքների արտադրություն (առանց տարբերակման) սեփական սպառման համա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98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Մասնավոր տնային տնտեսություններում ծառայությունների մատուցում (առանց տարբերակման) սեփական սպառման համա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98.2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Մասնավոր տնային տնտեսություններում ծառայությունների մատուցում (առանց տարբերակման) սեփական սպառման համա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98.20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Մասնավոր տնային տնտեսություններում ծառայությունների մատուցում (առանց տարբերակման) սեփական սպառման համար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U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ՕՏԱՐԵՐԿՐՅԱ ԿԱԶՄԱԿԵՐՊՈՒԹՅՈՒՆՆԵՐԻ ԳՈՐԾՈՒՆԵ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9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Օտարերկրյա կազմակերպությունների գործունեություն</w:t>
            </w:r>
          </w:p>
        </w:tc>
      </w:tr>
      <w:tr>
        <w:trPr>
          <w:trHeight w:val="24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99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b/>
                <w:bCs/>
                <w:color w:val="000000"/>
                <w:sz w:val="20"/>
                <w:szCs w:val="20"/>
                <w:lang w:val="en-US" w:eastAsia="en-US"/>
              </w:rPr>
              <w:t>Օտարերկրյա կազմակերպությունների գործունեություն</w:t>
            </w:r>
          </w:p>
        </w:tc>
      </w:tr>
      <w:tr>
        <w:trPr>
          <w:trHeight w:val="259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99.0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Օտարերկրյա կազմակերպությունների գործունեություն</w:t>
            </w:r>
          </w:p>
        </w:tc>
      </w:tr>
      <w:tr>
        <w:trPr>
          <w:trHeight w:val="172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99.00.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Arial Armeni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 Armenian" w:ascii="GHEA Grapalat" w:hAnsi="GHEA Grapalat"/>
                <w:color w:val="000000"/>
                <w:sz w:val="20"/>
                <w:szCs w:val="20"/>
                <w:lang w:val="en-US" w:eastAsia="en-US"/>
              </w:rPr>
              <w:t>Օտարերկրյա կազմակերպությունների գործունեություն</w:t>
            </w:r>
          </w:p>
        </w:tc>
      </w:tr>
    </w:tbl>
    <w:p>
      <w:pPr>
        <w:pStyle w:val="Normal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746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Armenian" w:hAnsi="Arial Armenian" w:eastAsia="Times New Roman" w:cs="Arial Armenian"/>
      <w:i/>
      <w:szCs w:val="20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HeaderChar">
    <w:name w:val="Header Char"/>
    <w:qFormat/>
    <w:rPr>
      <w:sz w:val="24"/>
      <w:szCs w:val="24"/>
      <w:lang w:val="ru-RU"/>
    </w:rPr>
  </w:style>
  <w:style w:type="character" w:styleId="FooterChar">
    <w:name w:val="Footer Char"/>
    <w:qFormat/>
    <w:rPr>
      <w:sz w:val="24"/>
      <w:szCs w:val="24"/>
      <w:lang w:val="ru-RU"/>
    </w:rPr>
  </w:style>
  <w:style w:type="character" w:styleId="BodyTextChar">
    <w:name w:val="Body Text Char"/>
    <w:qFormat/>
    <w:rPr>
      <w:sz w:val="24"/>
      <w:szCs w:val="24"/>
      <w:lang w:val="ru-RU"/>
    </w:rPr>
  </w:style>
  <w:style w:type="character" w:styleId="BodyText2Char">
    <w:name w:val="Body Text 2 Char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141" w:hanging="0"/>
    </w:pPr>
    <w:rPr>
      <w:rFonts w:ascii="Arial Armenian" w:hAnsi="Arial Armenian" w:cs="Arial Armenian"/>
      <w:szCs w:val="20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/>
    <w:rPr>
      <w:rFonts w:ascii="Arial Armenian" w:hAnsi="Arial Armenian" w:cs="Arial Armeni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5:35:00Z</dcterms:created>
  <dc:creator>Anna</dc:creator>
  <dc:description/>
  <cp:keywords/>
  <dc:language>en-US</dc:language>
  <cp:lastModifiedBy>Ruzanna S. Abgaryan</cp:lastModifiedBy>
  <cp:lastPrinted>2018-03-02T16:35:00Z</cp:lastPrinted>
  <dcterms:modified xsi:type="dcterms:W3CDTF">2019-01-09T14:01:00Z</dcterms:modified>
  <cp:revision>89</cp:revision>
  <dc:subject/>
  <dc:title>Մուտքի և ելքի ձևը լրացնելու դասակարգիչներ</dc:title>
</cp:coreProperties>
</file>