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            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ab/>
        <w:tab/>
        <w:tab/>
        <w:tab/>
        <w:tab/>
        <w:tab/>
        <w:tab/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ab/>
        <w:t xml:space="preserve">   </w:t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 xml:space="preserve">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N 1</w:t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 xml:space="preserve">                                                                                          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19 թվականի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—————-ի N ———-Ն որոշման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 xml:space="preserve">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N 2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/>
      </w:pP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06 թվականի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նոյեմբերի 16-ի N 1708-Ն որոշման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0"/>
        <w:ind w:left="-360" w:right="-540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0"/>
        <w:ind w:left="-360" w:right="-540" w:firstLine="54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ab/>
        <w:tab/>
        <w:tab/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  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</w:rPr>
        <w:t xml:space="preserve">         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ԿԱՐԳ</w:t>
      </w:r>
    </w:p>
    <w:p>
      <w:pPr>
        <w:pStyle w:val="Normal"/>
        <w:shd w:fill="FFFFFF" w:val="clear"/>
        <w:spacing w:lineRule="auto" w:line="312" w:before="0" w:after="0"/>
        <w:ind w:left="-180" w:firstLine="45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այաստանի Հանրապետության պետական տարեկան բյուջեներով նախատեսված սուբվենցիաներից բացի Հայաստանի Հանրապետության համայնքների տնտեսական և սոցիալական ենթակառուցվածքների զարգացմանն ուղղված սուբվենցիայի տրամադրման հայտի մշակման, ներկայացման և հաստատման  </w:t>
      </w:r>
    </w:p>
    <w:p>
      <w:pPr>
        <w:pStyle w:val="Normal"/>
        <w:shd w:fill="FFFFFF" w:val="clear"/>
        <w:spacing w:lineRule="auto" w:line="312" w:before="0" w:after="0"/>
        <w:ind w:left="-180" w:firstLine="45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պետական տարեկան բյուջեներով նախատեսված սուբվենցիաներից բաց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համայնքների տնտեսական և սոցիալական ենթակառուցվածքների զարգացմանն ուղղված սուբվենցիայի հայտերի մշակման, ներկայացման, դրանց քննարկման ու հաստատման հ</w:t>
      </w:r>
      <w:r>
        <w:rPr>
          <w:rFonts w:cs="GHEA Grapalat" w:ascii="GHEA Grapalat" w:hAnsi="GHEA Grapalat"/>
          <w:sz w:val="24"/>
          <w:szCs w:val="24"/>
        </w:rPr>
        <w:t xml:space="preserve">ետ կապված հարաբերությունները: 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համայնքների տնտեսական և սոցիալական ենթակառուցվածքների զարգացմանն ուղղված սուբվենցիայի տրամադրման նպատակով  դիտարկվում են այն հայտերը, որոնց իրականացումը կնպաստի համայնքին սեփականության իրավունքով պատկանող հիմնական միջոցների (հիմնական ֆոնդերի) ստեղծմանը (ձեռք բերմանը) կամ դրանց արժեքի ավելացմանը: 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3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. Սուբվենցիայի հ</w:t>
      </w:r>
      <w:r>
        <w:rPr>
          <w:rFonts w:cs="Sylfaen" w:ascii="GHEA Grapalat" w:hAnsi="GHEA Grapalat"/>
          <w:sz w:val="24"/>
          <w:szCs w:val="24"/>
          <w:lang w:val="hy-AM"/>
        </w:rPr>
        <w:t>այտերը պետք է բխեն «Տեղական ինքնակառավարման մասին» ՀՀ օրենքի 12-րդ հոդվածով սահմանված համայնքի պարտադիր խնդիրներից, ինչպես նաև համապատասխանեն համայնքների 5-ամյա զարգացման ծրագրերին և ունենան շոշափելի ազդեցություն դրանց իր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րա (</w:t>
      </w:r>
      <w:r>
        <w:rPr>
          <w:rFonts w:cs="Sylfaen" w:ascii="GHEA Grapalat" w:hAnsi="GHEA Grapalat"/>
          <w:sz w:val="24"/>
          <w:szCs w:val="24"/>
          <w:lang w:val="hy-AM"/>
        </w:rPr>
        <w:t>միջնաժամկետ և երկարաժամկետ կտրված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: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Ընդ որում դիտարկվում են՝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մինչև 50,0 մլն. ՀՀ դրամ համայնքային բյուջե ունեցող համայնքների դեպքում՝ յուրաքանչյուր ծրագրի համար ընթացիկ տարվա համայնքային բյուջեների ֆոնդային մասից 3,0 մլն ՀՀ դրամ և ավել  համաֆինանսավորվող հայտերը,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50,0-ից մինչև 500,0 մլն. ՀՀ դրամ համայնքային բյուջե ունեցող համայնքների դեպքում՝ յուրաքանչյուր ծրագրի համար ընթացիկ տարվա համայնքային բյուջեների ֆոնդային մասից 5,0 մլն ՀՀ դրամ և ավել  համաֆինանսավորվող հայտերը,  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3) 500,0-ից մինչև 1,0 մլրդ ՀՀ դրամ համայնքային բյուջե ունեցող համայնքների  դեպքում՝ յուրաքանչյուր ծրագրիհամար ընթացիկ տարվա համայնքային բյուջեների ֆոնդային մասից 25,0 մլն ՀՀ դրամ և ավել համաֆինանսավորվող հայտերը,  մեքենասարքավորումների ձեռք բերման դեպքում համայնքային բյուջեների ֆոնդային մասից 10,0 մլն ՀՀ դրամ և ավել  համաֆինանսավորվող հայտերը,  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4) 1,0 մլրդ և ավել ՀՀ դրամ համայնքային բյուջե ունեցող համայնքների դեպքում՝ յոււրաքանչյուր ծրագրի համար ընթացիկ տարվա համայնքային բյուջեների ֆոնդային մասից 50,0 մլն ՀՀ դրամ և ավել  համաֆինանսավորվող հայտերը,  մեքենասարքավորումների ձեռք բերման դեպքում համայնքային բյուջեների ֆոնդային մասից 20,0 մլն ՀՀ դրամ և ավել  համաֆինանսավորվող հայտերը։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4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val="hy-AM"/>
        </w:rPr>
        <w:t xml:space="preserve">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համայնքների տնտեսական և սոցիալական ենթակառուցվածքների զարգացմանն ուղղված սուբվենցիաներ ստանալու նպատակով համայնքների ղեկավարները (բացառությամբ Երևանի քաղաքապետի) սուբվենցիայի հայտը՝ նախատեսվող օբյեկտի և շինարարական աշխատանքների կատարման տեխնիկական բնութագրերի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(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յսուհետ՝ բնութագիր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ետ միասին ներկայացնում են համապատասխան մարզպետարան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5. Մարզպետարանը՝ ստանալով սուբվենցիայի հայտը և բնութագիրը, ուսումնասիրում է այն և մարզի սոցիալ-տնտեսական զարգացման մասով հայտի վերաբերյալ առարկություններ չունենալու դեպքում երկու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ներկայացնում է Հայաստանի Հանրապետության տարածքային կառավարման և զարգացման նախարարությու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(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այսուհետ՝ նախարարություն)` մինչև ընթացիկ տարվա մարտի 10-ը։ 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6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Նախարությունը՝ ստանալով սուբվենցիայի հայտը և բնութագիրը, երեք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ներկայացնում է դրանք ոլորտային գերատեսչությունների քննարկմանը։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7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Ոլորտային գերատեսչությունները՝ ստանալով ծրագրային հայտը և բնութագիրը,                երեք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նախարարություն են ներկայացնում դրանց վերաբերյալ դիրքորոշումը և դիտողությունները։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8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Նախարարությունը հայտերի և բնութագրերի վերաբերյալ կարծիքները ստանալուց հետո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`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երկու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դրանք ներկայացնում է համապատասխան մարզպետարաններին։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9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.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Մարզպետարանները մեկ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տեղեկացնում են համապատասխան համայնքներին։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0. Համայնքները, ստացված դիրքորոշումների և դիտողությունների հիման վրա կազմում են սույն կարգի 12-րդ կետի դրույթների համաձայն սուբվենցիայի ամբողջական փաթեթները և ներկայացնում են համապատասխան մարզպետարաններ։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spacing w:lineRule="auto" w:line="360"/>
        <w:ind w:firstLine="540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1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val="hy-AM"/>
        </w:rPr>
        <w:t>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Մարզպետարանները սուբվենցիայի փաթեթը ստանալուց հետո, ստուգելով դրանց համապատասխանությունը սույն կարգի դրույթներին և հայտերով ներկայացվող ծրագրերի իրականացման իրագործելիության և ֆինանսական ցուցանիշների  համապատասխանության մասով առարկություններ չունենալու դեպքում՝ երեք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ային օրվա ընթաց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կից գրությամբ փաթեթը ներկայացնում են նախարարություն՝  մինչև ընթացիկ տարվա մայիսի 15-ը։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2. Սուբվենցիայի ամբողջական փաթեթը ներառում է․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) ծրագրի իրականացման նպատակահարմարության վերաբերյալ՝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ա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համապատասխան համայնքի ավագանու որոշումը,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բ)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համապատասխան  համայնքի ղեկավարի գրությունը,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գ)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անրապետության համապատասխան մարզպետի ուղեկցող գրությունը։</w:t>
      </w:r>
    </w:p>
    <w:p>
      <w:pPr>
        <w:pStyle w:val="ListParagraph"/>
        <w:shd w:fill="FFFFFF" w:val="clear"/>
        <w:spacing w:lineRule="auto" w:line="312" w:before="0" w:after="0"/>
        <w:ind w:left="-180" w:right="-180" w:firstLine="450"/>
        <w:contextualSpacing/>
        <w:jc w:val="both"/>
        <w:rPr>
          <w:rFonts w:ascii="Cambria Math" w:hAnsi="Cambria Math" w:eastAsia="Times New Roman" w:cs="Cambria Math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) Ծրագիրն իրականցնելու նպատակով կազմակերպված հանրային լսումների արձանագրությունը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val="hy-AM"/>
        </w:rPr>
        <w:t xml:space="preserve"> ․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3) Քաղաքաշինական ծրագրային փաստաթղթերի դեպքում նախագծանախահաշվային փաստաթղթերը, այդ թվում նաև դրանց վերաբերյալ ՀՀ օրենքներով և ենթաօրենսդրական նորմատիվ իրավական ակտերով նախատեսված փորձաքննական դրական եզրակացությունները և «Գնումների մասին» ՀՀ օրենքի 15-րդ հոդվածի 6-րդ մասի պահանջներին համապատասխան կազմակերպված մրցակցային ընթացակարգի արդյունքում կնքված պայմանագրերը</w:t>
      </w:r>
      <w:r>
        <w:rPr>
          <w:rFonts w:eastAsia="Times New Roman" w:cs="Cambria Math" w:ascii="Cambria Math" w:hAnsi="Cambria Math"/>
          <w:color w:val="000000"/>
          <w:sz w:val="24"/>
          <w:szCs w:val="24"/>
          <w:lang w:val="hy-AM"/>
        </w:rPr>
        <w:t>․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4)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Սարքավորումների և տեխնիկայի ձեռք բերման դեպքում՝ դրանց տեխնիկական բնութագրերը, ֆինանսական գնահատականները և առնվազն երեք կազմակերպությունների կողմից տրված գնահարցումները և </w:t>
      </w:r>
      <w:r>
        <w:rPr>
          <w:rFonts w:cs="GHEA Grapalat" w:ascii="GHEA Grapalat" w:hAnsi="GHEA Grapalat"/>
          <w:sz w:val="24"/>
          <w:szCs w:val="24"/>
          <w:lang w:val="hy-AM"/>
        </w:rPr>
        <w:t>համայնքի ղեկավարի 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` </w:t>
      </w:r>
    </w:p>
    <w:p>
      <w:pPr>
        <w:pStyle w:val="Normal"/>
        <w:spacing w:lineRule="auto" w:line="312" w:before="0" w:after="0"/>
        <w:ind w:left="-360" w:right="-274" w:firstLine="44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 դրանց առնվազն 10 տարի ժամկետով շահագործման, սպասարկման ու պահպանման ծախսերը հոգալու և այդ ծախսերը համայնքային բյուջեներում նախատեսելու,</w:t>
      </w:r>
    </w:p>
    <w:p>
      <w:pPr>
        <w:pStyle w:val="Normal"/>
        <w:spacing w:lineRule="auto" w:line="312" w:before="0" w:after="0"/>
        <w:ind w:left="-360" w:right="-274" w:firstLine="44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) մատուցված ծառայությունները համայնքի բնակչությանը հասանելի լինելու,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գ) մատուցված ծառայությունների դիմաց ստացված եկամուտը համայնքային բյուջե մուտքագրելու և այն համայնքի սոցիալ-տնտեսական զարգացմանն ուղղելու վերաբերյալ: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5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սնավոր հատվածի /կազմակերպություններ, բնակչություն/ կողմից համաֆինանսավորման դեպքում՝ տվյալ ծրագրի համաֆինանսավորման հստակ չափի վերաբերյալ տեղեկանքը և նպատակային ծախսի վերաբերյալ համայնքի ղեկավարի երաշխավորագիրը։ 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cs="GHEA Grapalat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3.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մայնքների տնտեսական և սոցիալական ենթակառուցվածքների զարգացմանն ուղղված սուբվենցիաների հայտերը նախնական քննարկվում են նախարարությունում՝ հայտերի սույն կարգի դրույթներին համապատասխանության, ինչպես նաև հայտերի  իրականացման նպատակայնության </w:t>
      </w:r>
      <w:r>
        <w:rPr>
          <w:rFonts w:cs="GHEA Grapalat" w:ascii="GHEA Grapalat" w:hAnsi="GHEA Grapalat"/>
          <w:sz w:val="24"/>
          <w:szCs w:val="24"/>
          <w:lang w:val="hy-AM"/>
        </w:rPr>
        <w:t>մասով։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</w:p>
    <w:p>
      <w:pPr>
        <w:pStyle w:val="ListParagraph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180" w:right="-180" w:firstLine="450"/>
        <w:contextualSpacing/>
        <w:jc w:val="both"/>
        <w:rPr>
          <w:rFonts w:ascii="GHEA Grapalat" w:hAnsi="GHEA Grapalat" w:cs="GHEA Grapalat"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4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Սույն կարգի դրույթներին չհամապատասխանող,  ինչպես նաև որոշման 1-ին կետի          3-րդ ենթակետի </w:t>
      </w:r>
      <w:r>
        <w:rPr>
          <w:rFonts w:cs="GHEA Grapalat" w:ascii="GHEA Grapalat" w:hAnsi="GHEA Grapalat"/>
          <w:sz w:val="24"/>
          <w:szCs w:val="24"/>
          <w:lang w:val="hy-AM"/>
        </w:rPr>
        <w:t>N3 հավելված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ահմանված ծրագրային հայտի ձևաչափին անհամատատասխան և պահանջվող թերի փաստաթղթերով սուբվենցիայի հայտերը վերադարձվում են համայնքների ղեկավարներին` լրամշակման:</w:t>
      </w:r>
    </w:p>
    <w:p>
      <w:pPr>
        <w:pStyle w:val="Normal"/>
        <w:spacing w:lineRule="auto" w:line="312" w:before="0" w:after="0"/>
        <w:ind w:left="-360" w:right="-274" w:firstLine="44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5.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խարարությունը՝ ամփոփելով ծրագրային հայտերը և կից փաստաթղթերը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երկայացնում է վարչապետի որոշմամբ ստեղծված սուբվենցիայի ծրագրերի գնահատման միջգերատեսչական հանձնաժողովի (այսուհետ` հանձնաժողով) անդամներին, ինչպես նաև անհրաժեշտության դեպքում այլ շահագրգիռ մարմինների քննարկմանը։ </w:t>
      </w:r>
    </w:p>
    <w:p>
      <w:pPr>
        <w:pStyle w:val="Normal"/>
        <w:spacing w:lineRule="auto" w:line="312" w:before="0" w:after="0"/>
        <w:ind w:left="-360" w:right="-274" w:firstLine="44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6</w:t>
      </w:r>
      <w:r>
        <w:rPr>
          <w:rFonts w:cs="Cambria Math" w:ascii="Cambria Math" w:hAnsi="Cambria Math"/>
          <w:sz w:val="24"/>
          <w:szCs w:val="24"/>
          <w:lang w:val="hy-AM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ձնաժողովի անդամները հայտերը ստանալուց հետո հինգ աշխատանքային օրվա ընթացքում,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ելնելով 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համայնքի զարգացման և/կամ հրատապ հարցերի հիմնալուծման վրա ազդեցությունից` տալիս են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ծրագրային հայտերի վերաբերյալ եզրակացությունները, այդ թվում դրական կամ բացասական դիրքորոշումները 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և ներկայացնում Նախարարություն։ 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17</w:t>
      </w:r>
      <w:r>
        <w:rPr>
          <w:rFonts w:eastAsia="Calibri" w:cs="Cambria Math" w:ascii="Cambria Math" w:hAnsi="Cambria Math"/>
          <w:lang w:val="hy-AM"/>
        </w:rPr>
        <w:t xml:space="preserve">. </w:t>
      </w:r>
      <w:r>
        <w:rPr>
          <w:rFonts w:cs="GHEA Grapalat" w:ascii="GHEA Grapalat" w:hAnsi="GHEA Grapalat"/>
          <w:lang w:val="hy-AM"/>
        </w:rPr>
        <w:t>Նախարարոթյունը երեք աշխատանքային օրվա ընթացքում ամփոփելով հանձնաժողովի անդամների, ինչպես նաև այլ շահագրգիռ մարմինների կողմից հայտերի վերաբերյալ ներկայացված կարծիքները և արդյունքները ներկայացնում է Հանձնաժողովի նիստի քննարկմանը: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/>
      </w:pPr>
      <w:r>
        <w:rPr>
          <w:rFonts w:eastAsia="Calibri" w:cs="GHEA Grapalat" w:ascii="GHEA Grapalat" w:hAnsi="GHEA Grapalat"/>
          <w:lang w:val="hy-AM"/>
        </w:rPr>
        <w:t>18</w:t>
      </w:r>
      <w:r>
        <w:rPr>
          <w:rFonts w:eastAsia="Calibri" w:cs="Cambria Math" w:ascii="Cambria Math" w:hAnsi="Cambria Math"/>
          <w:lang w:val="hy-AM"/>
        </w:rPr>
        <w:t xml:space="preserve">. </w:t>
      </w:r>
      <w:r>
        <w:rPr>
          <w:rFonts w:cs="GHEA Grapalat" w:ascii="GHEA Grapalat" w:hAnsi="GHEA Grapalat"/>
          <w:lang w:val="hy-AM"/>
        </w:rPr>
        <w:t>Հանձնաժողովը նիստի ընթացքում կայացնում է հայտի վերաբերյալ դրական, բացասական կամ լրամշակման վերադարձնելու մասին եզրակացություն ելնելով՝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/>
      </w:pP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  <w:lang w:val="hy-AM"/>
        </w:rPr>
        <w:t xml:space="preserve">տարածքների համաչափ զարգացման միտումներից, 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hy-AM"/>
        </w:rPr>
        <w:t xml:space="preserve"> համայնքի սոցիալ-տնտեսական զարգացման վրա էական ազդեցությունից,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/>
      </w:pP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  <w:lang w:val="hy-AM"/>
        </w:rPr>
        <w:t>համայնք-մասնավոր համագործակցության առկայությունից։</w:t>
      </w:r>
    </w:p>
    <w:p>
      <w:pPr>
        <w:pStyle w:val="Normal"/>
        <w:spacing w:lineRule="auto" w:line="312" w:before="0" w:after="0"/>
        <w:ind w:left="-360" w:right="-274" w:firstLine="44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19</w:t>
      </w:r>
      <w:r>
        <w:rPr>
          <w:rFonts w:eastAsia="Times New Roman" w:cs="Cambria Math" w:ascii="Cambria Math" w:hAnsi="Cambria Math"/>
          <w:sz w:val="24"/>
          <w:szCs w:val="24"/>
          <w:lang w:val="hy-AM"/>
        </w:rPr>
        <w:t>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նձնաժողովի նիստի ընթացքում յուրաքանչյուր սուբվենցիայի հայտի վերաբերյալ դրական, բացասական կամ լրամշակման վերադարձնելու մասին եզրակացությունը տրվում է Հանձնաժողովի անդամների բաց քվեարկությամբ՝ ձայների պարզ մեծամասնությամբ։ Ձայների հավասարության դեպքում Հանձնաժողովի  նախագահի ձայնը վճռորոշ է։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20. Հանձնաժողովի դրական եզրակացության դեպքում, եթե չեն կիրառվել «Գնումների մասին» ՀՀ օրենքի 15-րդ հոդվածի 6-րդ մասի պահանջները, նախարարությունը այդ մասին երեք </w:t>
      </w:r>
      <w:r>
        <w:rPr>
          <w:rFonts w:cs="GHEA Grapalat" w:ascii="GHEA Grapalat" w:hAnsi="GHEA Grapalat"/>
          <w:lang w:val="hy-AM"/>
        </w:rPr>
        <w:t>աշխատանքային օրվա ընթացքում</w:t>
      </w:r>
      <w:r>
        <w:rPr>
          <w:rFonts w:cs="GHEA Grapalat" w:ascii="GHEA Grapalat" w:hAnsi="GHEA Grapalat"/>
          <w:color w:val="000000"/>
          <w:lang w:val="hy-AM"/>
        </w:rPr>
        <w:t xml:space="preserve"> տեղեկացնում է համապատասխան հայտ ներկայացնող համայնքի ղեկավարին` նշելով ՀՀ պետական բյուջեից համայնքին սուբվենցիայի տրամադրման տոկոսը և վերջինիս առաջարկում է կազմակերպել գնման մրցակցային գործընթաց` ՀՀ օրենսդրությամբ սահմանված կարգով  և մրցույթի արդյունքներով հաստատված հայտի բյուջեն ներկայացնել նախարարություն: 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1. Հայաստանի Հանրապետության տարածքային կառավարման և զարգացման նախարարը օրենսդրությամբ սահմանված կարգով Կառավարություն է ներկայացնում առաջարկություն` ծրագիրը ֆինանսավորելու համար Հայաստանի Հանրապետության պետական բյուջեից համապատասխան համայնքին սուբվենցիայի տեսքով միջոցներ հատկացնելու վերաբերյալ։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2. Հայաստանի Հանրապետության պետական բյուջեից Հայաստանի Հանրապետության համայնքների տնտեսական և սոցիալական ենթակառուցվածքների զարգացմանն ուղղված սուբվենցիա տրամադրվում է սուբվենցիայի ծրագրի ընդհանուր արժեքի հետևյալ չափաբաժնով՝ ըստ ծրագրի հետևյալ ոլորտների.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54"/>
        <w:gridCol w:w="2024"/>
        <w:gridCol w:w="2410"/>
        <w:gridCol w:w="1623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Ծրագրի ոլորտ</w:t>
            </w:r>
          </w:p>
        </w:tc>
        <w:tc>
          <w:tcPr>
            <w:tcW w:w="7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յաստանի Հանրապետության պետական բյուջեից տրամադրվող սուբվենցիայի չափաբաժինը, տոկոս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յրաքաղաքից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ինչև 60կմ հեռավորություն ունեցող բնակավայ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յրաքաղաք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60- 100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մ հեռավորություն ունեցող բնակավայ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յրաքաղաք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0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ց ավել հեռավորություն ունեցող բնակավայ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ահմանամերձ և/կամ բարձր լեռնային բնակավայր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ողոցների ասֆալտապատ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Ջրամատակարարման և ջրահեռացման համակարգի անցկացում/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ռոգման համակարգի անցկացում/ 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7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ողոցային լուսավորության համակարգի անցկացում, 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կանգնվող էներգետիկա, այդ թվում արևային ֆոտովոլտային կայանների տեղադր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անկապարտեզների կառուցում/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նրային շենքերի (մշակույթի տուն, համայնքային կենտրոններ և այլն) կառուցում/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յգիների, պուրակների կառուցում/բարեկար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զմաբնակարան շենքերի տանիքների վերանորոգ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եքենասարքավորումների ձեռք բեր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ղբավայրերի բարեկարգում կամ փակու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յ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0</w:t>
            </w:r>
          </w:p>
        </w:tc>
      </w:tr>
    </w:tbl>
    <w:p>
      <w:pPr>
        <w:pStyle w:val="Normal"/>
        <w:spacing w:lineRule="auto" w:line="312" w:before="0" w:after="0"/>
        <w:ind w:right="-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. Մասնավոր հատված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թյուններ, բնակչություն) կողմից ծրագրի 20 տոկոս և ավել համաֆինանսավորման դեպքում՝ Հայաստանի Հանրապետության պետական բյուջեից համաֆինանսավորման չափաբաժինն ավելանում է 5 տոկոսով։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en-US"/>
        </w:rPr>
        <w:t>4</w:t>
      </w:r>
      <w:r>
        <w:rPr>
          <w:rFonts w:cs="GHEA Grapalat" w:ascii="GHEA Grapalat" w:hAnsi="GHEA Grapalat"/>
          <w:lang w:val="hy-AM"/>
        </w:rPr>
        <w:t xml:space="preserve">․ Սուբվենցիան համայնքին տրամադրվում է սույն որոշման 1–ին կետով հաստատված կարգի 2–րդ բաժնով սահմանված ընթացակարգին համապատասխան: </w:t>
      </w:r>
    </w:p>
    <w:p>
      <w:pPr>
        <w:pStyle w:val="NormalWeb"/>
        <w:shd w:fill="FFFFFF" w:val="clear"/>
        <w:tabs>
          <w:tab w:val="clear" w:pos="720"/>
          <w:tab w:val="left" w:pos="360" w:leader="none"/>
        </w:tabs>
        <w:spacing w:lineRule="auto" w:line="312" w:before="0" w:after="0"/>
        <w:ind w:left="-360" w:right="-274" w:firstLine="446"/>
        <w:jc w:val="both"/>
        <w:rPr/>
      </w:pP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en-US"/>
        </w:rPr>
        <w:t>5</w:t>
      </w:r>
      <w:r>
        <w:rPr>
          <w:rFonts w:cs="GHEA Grapalat" w:ascii="GHEA Grapalat" w:hAnsi="GHEA Grapalat"/>
          <w:lang w:val="hy-AM"/>
        </w:rPr>
        <w:t>. Եթե չեն կիրառվել «Գնումների մասին» ՀՀ օրենքի 15-րդ հոդվածի 6-րդ մասի պահանջները,  Հանձնաժողովի կողմից դրական եզրակացություն ստացած և մրցութային փուլի արդյունքում ծրագրի ընդհանուր արժեքի նվազման դեպքում` խնայված գումարը  բաշխվում է համամասնորեն։</w:t>
      </w:r>
    </w:p>
    <w:p>
      <w:pPr>
        <w:pStyle w:val="NormalWeb"/>
        <w:shd w:fill="FFFFFF" w:val="clear"/>
        <w:spacing w:before="0" w:after="0"/>
        <w:ind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Fonts w:cs="Arial Unicode" w:ascii="Arial Unicode" w:hAnsi="Arial Unicode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Fonts w:cs="Arial Unicode" w:ascii="Arial Unicode" w:hAnsi="Arial Unicode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Fonts w:cs="Arial Unicode" w:ascii="Arial Unicode" w:hAnsi="Arial Unicode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Fonts w:cs="Arial Unicode" w:ascii="Arial Unicode" w:hAnsi="Arial Unicode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Fonts w:cs="Arial Unicode" w:ascii="Arial Unicode" w:hAnsi="Arial Unicode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           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ab/>
        <w:tab/>
        <w:tab/>
        <w:tab/>
        <w:tab/>
        <w:tab/>
        <w:tab/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ab/>
        <w:t xml:space="preserve">   </w:t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 xml:space="preserve">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N 2</w:t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 xml:space="preserve">                                                                                          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18 թվականի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—————-ի N ———-Ն որոշման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>
          <w:rFonts w:ascii="GHEA Grapalat" w:hAnsi="GHEA Grapalat" w:eastAsia="Times New Roman" w:cs="GHEA Grapalat"/>
          <w:i/>
          <w:i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ab/>
        <w:tab/>
        <w:tab/>
        <w:tab/>
        <w:tab/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 xml:space="preserve">«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N 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/>
      </w:pP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  <w:tab/>
        <w:t xml:space="preserve">                   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06 թվականի</w:t>
      </w:r>
    </w:p>
    <w:p>
      <w:pPr>
        <w:pStyle w:val="NormalWeb"/>
        <w:shd w:fill="FFFFFF" w:val="clear"/>
        <w:spacing w:before="0" w:after="0"/>
        <w:ind w:right="-540" w:firstLine="375"/>
        <w:rPr>
          <w:rFonts w:ascii="Arial Unicode" w:hAnsi="Arial Unicode" w:cs="Arial Unicode"/>
          <w:color w:val="000000"/>
          <w:sz w:val="21"/>
          <w:szCs w:val="21"/>
          <w:lang w:val="hy-AM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  <w:tab/>
        <w:tab/>
        <w:tab/>
        <w:tab/>
        <w:tab/>
        <w:tab/>
        <w:t xml:space="preserve">                         նոյեմբերի 16-ի N 1708-Ն որոշմա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Տ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Համայնքների տնտեսական և սոցիալական ենթակառուցվածքների զարգացմանն ուղղված սուբվենցիաների </w:t>
      </w:r>
    </w:p>
    <w:p>
      <w:pPr>
        <w:pStyle w:val="Heading"/>
        <w:jc w:val="right"/>
        <w:rPr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 w:val="false"/>
          <w:i/>
          <w:color w:val="000000"/>
          <w:sz w:val="16"/>
          <w:szCs w:val="16"/>
          <w:lang w:val="hy-AM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006"/>
      </w:tblGrid>
      <w:tr>
        <w:trPr>
          <w:trHeight w:val="416" w:hRule="atLeast"/>
        </w:trPr>
        <w:tc>
          <w:tcPr>
            <w:tcW w:w="26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նվանումը</w:t>
            </w:r>
          </w:p>
        </w:tc>
        <w:tc>
          <w:tcPr>
            <w:tcW w:w="80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Ծրագրի անվանումը պետք է հնարավորինս հստակ արտացոլի ծրագրի  էությունը:</w:t>
            </w:r>
          </w:p>
        </w:tc>
      </w:tr>
      <w:tr>
        <w:trPr>
          <w:trHeight w:val="416" w:hRule="atLeast"/>
        </w:trPr>
        <w:tc>
          <w:tcPr>
            <w:tcW w:w="26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րզ</w:t>
            </w:r>
          </w:p>
        </w:tc>
        <w:tc>
          <w:tcPr>
            <w:tcW w:w="80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Մարզի անվանումը: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ը /համայնքն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>Համայնք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ի անվանումը: Խոշորացված համայնքների դեպքում մասնակից բնակավայրերի անվանումները: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հեռավորությունը մայրաքաղաք Երևանից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>....կմ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բնակչությու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>…</w:t>
            </w: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մարդ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ահմանամերձ, բարձր լեռնային համայնք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>Նշել, եթե համայնքը հանդիսանում է սահամամերձ և/կամ բարձր լեռնային համայնք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Մանրամասն նկարագրել, թե որոնք են այն առկա կոնկրետ խնդիրները, որոնք պետք է լուծել ծրագրի ընդհանուր նպատակին և ակնկալվող արդյունքներին հասնելու համար:  Խնդիրները պետք է լինեն հնարավորինս կոնկրետ, չափելի և իրատեսական: 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  <w:t>Ներկայացնել ծրագրի իրականացման անհրաժեշտությունը հիմնա</w:t>
              <w:softHyphen/>
              <w:t>վո</w:t>
              <w:softHyphen/>
              <w:t>րող բացատրագիր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  <w:t>Նշել այն արդյունքները, որոնց պետք է հասնել ծրագրի շրջա</w:t>
              <w:softHyphen/>
              <w:t>նակ</w:t>
              <w:softHyphen/>
              <w:t xml:space="preserve">ներում վերջինիս իրականացման նպատակին հասնելու համար: Ծրագրով ակնկալվող արդյուքները պետք է լինեն գնահատելի, չափելի, ինչպես նաև ունենան սոցիալական/տնտեսական  ազդեցություն համայնքնի զարգացման վրա:  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BodyText3"/>
              <w:spacing w:lineRule="auto" w:line="264" w:before="0" w:after="120"/>
              <w:ind w:firstLine="450"/>
              <w:rPr>
                <w:rFonts w:ascii="GHEA Grapalat" w:hAnsi="GHEA Grapalat" w:eastAsia="Calibri" w:cs="Sylfaen"/>
                <w:b w:val="false"/>
                <w:b w:val="false"/>
                <w:bCs w:val="false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 w:val="false"/>
                <w:bCs w:val="false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րդյունքներին հասնելու գործողությունները և միջոցառումն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ind w:left="28" w:hanging="28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Մանրամասն նկարագրել ծրագրի շրջանակներում նախատեսվող գործողություններն ու միջոցառումները, դրանց ժամկետները և ծախսերը, որոնք պետք է լինեն հստակ և չափելի: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ind w:left="28" w:hanging="28"/>
              <w:contextualSpacing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Մանրամասն ներկայացնել  իրականացվող աշխատանքների ծավալները /այդ թվում շինարարական աշխատանքների,  ասֆալտապատման, խողովակների, հաղորդալարերի, լուսատուների /ԼԵԴ/, նկարագրություններն ու ծավալները/չափերը/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  <w:lang w:val="hy-AM"/>
              </w:rPr>
              <w:t xml:space="preserve"> 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սպասվող միջնաժամկետ և երկարաժամկետ արդյունքները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Ներկայացնել ծրագրերի համապատասխանելիությունը համայնքի զարգացման ռազմավարության հետ և դրանց իրագործման շոշափելի ազդեցությունը միջնաժամկետ և երկարաժանկետ կտրվածքով։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Ներկայացնել, թե ծրագրի իրականացման արդյունքում ինչպե՞ս կփոխվի համայնքի բնակչության ապրելակերպը և կյանքի որակը ծրագրի ավարտից հետո` միջնաժամկետ և երկարաժամկետ ազդեցությունները: Հիմնավորել` ցույց տալով կապը ծրագրի շրջանակներում լուծվող խնդիրների և իրականացվող գործունեության արդյունքների հետ: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Սպասվող արդյունքների նկարագրությունը պետք է լինի հնարավորինս կոնկրետ, իրատեսական և չափելի:</w:t>
            </w:r>
          </w:p>
          <w:p>
            <w:pPr>
              <w:pStyle w:val="NormalWeb"/>
              <w:shd w:fill="FFFFFF" w:val="clear"/>
              <w:spacing w:lineRule="auto" w:line="312" w:before="0" w:after="0"/>
              <w:ind w:left="446" w:right="-187" w:hanging="0"/>
              <w:jc w:val="both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/>
              <w:ind w:left="26" w:hanging="26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  <w:lang w:val="hy-AM"/>
              </w:rPr>
              <w:t>Ներկայացնել, թե ծրագրի իրականացումն ինչ ազդեցություն կունենա համայնքին սեփականության իրավունքով պատկանող հիմնական միջոցների արժեքի վրա` մասնավորապես նշելով, որ գույքը, որի վրա պլանավորվում է ազդեցությունը` սեփականության իրավունքով պատկանում է համայնքին: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/>
              <w:ind w:left="26" w:hanging="26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  <w:lang w:val="hy-AM"/>
              </w:rPr>
              <w:t>Նշել, որ ծրագրով նախատեսվոքղ ծախսերը կապիտալ բնույթի են:</w:t>
            </w:r>
          </w:p>
          <w:p>
            <w:pPr>
              <w:pStyle w:val="BodyText3"/>
              <w:spacing w:lineRule="auto" w:line="264" w:before="0" w:after="120"/>
              <w:ind w:firstLine="450"/>
              <w:rPr>
                <w:rFonts w:ascii="GHEA Grapalat" w:hAnsi="GHEA Grapalat" w:cs="Sylfaen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 w:val="false"/>
                <w:bCs w:val="false"/>
                <w:i/>
                <w:iCs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զդեցությունը  համայնքի և հշահառուների վրա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 xml:space="preserve">-Նշել  ուղղակի շահառուների քանակը: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Նշել շահառուների վրա ծրագրի իրականացման արդյունքում եկամուտի ավելացման, և/կամ խնայողությունների ավելացման և/կամ հարմարավետության ապահովման չափ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խմելու ջրի և ջրահեռացման համակարգի դեպքում՝ նշել ծրագրի արդյունքում համակարգից օգտվող տնային տնտեսությունների թիվը, ջրամատակարարման որակը և տևողությունը` ժ/օր, ջրի կորստի նվազեցման չափը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ոռոգման համակարգի դեպքում՝ նշել ծրագրի արդյունքում ոռոգվող տարածքը՝ հա և համակարգից օգտվող գյուղացիական տնտեսությունների թիվը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 xml:space="preserve">-փողոցների ասֆալտապատման և փողոցային լուսավորության դեպքում՝ նշել փողոցի գլխավոր կամ երկրորդային լինելը, փողոցի նպատակային կիրառությունը, դպրոցին, արդյունաբերական տարածքին, զբոսաշրջային վայրերին հարակից լինելը, </w:t>
            </w:r>
          </w:p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Ֆոտովոլտային կայանների տեղադրման դեպքում նշել շահառուների թիվը, արտադրվող էներգիայի քանակը, էներգախնայողության չափը, արտադրվող էներգիայի մասնաբաժինը ընդհանուր էլ․էներգիայի ծախսի մեջ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մեքենասարքավորումների ձեռք բերման դեպքում  նշել դրանց շահագործումից օգտվող բնակչության թիվը, սպասարկվող տարածքի չափը և  կցել  կնքված երաշխավորագիրը` մեքենասարքավորումների սպասարկման և պահպանման ծախսերի, դրանց շահագործումից ստացվող եկամուտները համայնքային բյուջե ուղղելու և համայնքի բնակչության համար դրանց հասանելիության վերաբերյալ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 xml:space="preserve">- հանրային շենքերի վերանորոգման/կառուցման դեպքում նշել շահառուների թիվը, սպասարկվող համայնքների/բնակչության թիվը, ստեղծվող աշխատատեղերի թիվը, այլընտրանքի առկայությունը։ </w:t>
            </w:r>
          </w:p>
          <w:p>
            <w:pPr>
              <w:pStyle w:val="Normal"/>
              <w:spacing w:lineRule="auto" w:line="264" w:before="60" w:after="160"/>
              <w:rPr>
                <w:rFonts w:ascii="Cambria Math" w:hAnsi="Cambria Math" w:cs="Cambria Math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այգիների, պուրակների կառուցում/բարեկարգում՝ շահառուների թիվը, զբոսաշրջային կենտրոնից կամ պատմամշակույթային հուշարձաններից հեռավորությունը, տարածք այցելող զբոսաշրջիկների թիվը/տարեկան</w:t>
            </w:r>
            <w:r>
              <w:rPr>
                <w:rFonts w:cs="Cambria Math" w:ascii="Cambria Math" w:hAnsi="Cambria Math"/>
                <w:i/>
                <w:color w:val="000000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- այլն։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իրականացման ընթացքում և արդյունքում ստեղծվող աշխատատեղեր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Նշել ծրագրի իրականացման ընթացքում ստեղծվող ժամանակավոր/հիմնական աշխատատեղերը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8"/>
                <w:szCs w:val="18"/>
                <w:shd w:fill="FFFFFF" w:val="clear"/>
                <w:lang w:val="hy-AM"/>
              </w:rPr>
              <w:t>Ծրագրի իրականացման արդյունքում նախատեսվող հիմնական աշխատատեղերը, այդ թվում մասնավոր հատվածի կամ համայնքապետարանի կողմից նախատեսվող հիմնական աշխատատեղերի քանակը և դրանց նկարագրությունը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նախորդ տարվա բյուջեն և բյուջեի կատարողակա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Նախորդ տարվա բյուջեն`    …      ՀՀ դրամ .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ներկայացնել  նախորդ  տարվա բյուջեն, ծախսերը և կատարողականը` առանձնացնելով բյուջեի վարչական և ֆոնդային մասերը, իսկ բյուջեի ֆոնդային մասից ծախսերը ներկայացնել առանձին բացվածքով:</w:t>
            </w:r>
          </w:p>
          <w:tbl>
            <w:tblPr>
              <w:tblW w:w="7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1276"/>
              <w:gridCol w:w="1418"/>
              <w:gridCol w:w="937"/>
            </w:tblGrid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>Պլան</w:t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>Փաստացի</w:t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>Տոկոս</w:t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Ընդամենը համայնքի բյուջեի եկամուտները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այդ թվում`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Վարչական բյուջեի եկամուտներ, որից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 Սեփական եկամուտներ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-Ֆոնդային բյուջեի եկամուտներ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որից 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 Վարչական բյուջեի ծախսեր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Ֆոնդային բյուջեի ծախսեր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Համայնքի ֆոնդային բյուջեի փաստացի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ճանապարհաշինություն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Sylfaen" w:ascii="GHEA Grapalat" w:hAnsi="GHEA Grapalat"/>
                      <w:i/>
                      <w:iCs/>
                      <w:sz w:val="18"/>
                      <w:szCs w:val="18"/>
                    </w:rPr>
                    <w:t>ջրամատակարարում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փողոցային լուսավորթյուն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գյուղատնտեսություն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rPr>
                <w:rFonts w:ascii="GHEA Grapalat" w:hAnsi="GHEA Grapalat" w:eastAsia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Համայնքի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ընթացիկ տարվա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բյուջե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hy-AM"/>
              </w:rPr>
              <w:t xml:space="preserve">...... 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ՀՀ դրամ ,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Ներկայացնել  ընթացիկ տարվա  կանխատեսվող եկամուտները, պլանավորված ծախսերը` առանձնացնելով բյուջեի վարչական և ֆոնդային մասերը, իսկ բյուջեի ֆոնդային մասից պլանավորված ծախսերը ներկայացնել առանձին բացվածքով:</w:t>
            </w:r>
          </w:p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560"/>
            </w:tblGrid>
            <w:tr>
              <w:trPr/>
              <w:tc>
                <w:tcPr>
                  <w:tcW w:w="5148" w:type="dxa"/>
                  <w:tcBorders>
                    <w:top w:val="single" w:sz="4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sz w:val="18"/>
                      <w:szCs w:val="18"/>
                      <w:lang w:val="hy-AM"/>
                    </w:rPr>
                    <w:t xml:space="preserve">        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Ընդամենը համայնքի բյուջեի եկամուտների պլանավորում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այդ թվում`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cs="Sylfaen" w:ascii="GHEA Grapalat" w:hAnsi="GHEA Grapalat"/>
                      <w:i/>
                      <w:iCs/>
                      <w:sz w:val="18"/>
                      <w:szCs w:val="18"/>
                    </w:rPr>
                    <w:t>Վ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արչական բյուջեի եկամուտներ, 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Sylfaen" w:ascii="GHEA Grapalat" w:hAnsi="GHEA Grapalat"/>
                      <w:i/>
                      <w:iCs/>
                      <w:sz w:val="18"/>
                      <w:szCs w:val="18"/>
                    </w:rPr>
                    <w:t>ս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եփական եկամուտ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-     Ֆոնդային բյուջեի եկամուտներ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 Վարչակա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Ֆոնդայի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  <w:t xml:space="preserve">Համայնքի ֆոնդային բյուջեի պլանավորված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4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ընթացիկ տարվա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  <w:lang w:val="hy-AM"/>
              </w:rPr>
              <w:t>....................  ՀՀդրամ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 xml:space="preserve">............... ՀՀ դրամ 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....</w:t>
            </w:r>
            <w:r>
              <w:rPr>
                <w:rFonts w:eastAsia="MS Mincho;ＭＳ 明朝" w:cs="MS Mincho;ＭＳ 明朝" w:ascii="GHEA Grapalat" w:hAnsi="GHEA Grapalat"/>
                <w:i/>
                <w:iCs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լ ներդրողներ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..........ՀՀ դրամ  ( ....  %), նշել ներդրողի անունը:</w:t>
            </w:r>
          </w:p>
        </w:tc>
      </w:tr>
      <w:tr>
        <w:trPr>
          <w:trHeight w:val="51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18"/>
                <w:lang w:val="hy-AM"/>
              </w:rPr>
              <w:t>Ակիզբ________________20...թ.                              Տևողությունը՝ …….</w:t>
            </w:r>
          </w:p>
        </w:tc>
      </w:tr>
      <w:tr>
        <w:trPr>
          <w:trHeight w:val="433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ծախս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Մանրամասն ներկայացնել ծախսերը` կցելով  ՀՀ օրենսդրությամբ սահմանված կարգով նախագծանախահաշվային փաստաթղթերը: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Ծրագրով նախատեսվող ծախսերը պետք է լինեն իրատեսական, ֆինանսական հաշվարկները և նախահաշիվները` հնարավորինս հստակ, հիմնավոր և մանրամասն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Սարք-սարքավորումների ձեռք բերման դեպքում  ներկայացնել հնարավորինս հստակ, հիմնավոր և մանրամասն տեխնիկական բնութագրերը, ֆինանսական գնահատականները և առնվազն երեք կազմակերպությունների կողմից տրված գնահարցումներ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51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աթիվ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Cs/>
                <w:i/>
                <w:i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____”___________20…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 xml:space="preserve">Այլ տեղեկություններ ծրագրի մասին.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(Նշել  այն լրացուցիչ հանգամանքները, որոնք կարող են ցույց տալ ծրագրի կարևորությունը, ակնկալվող արդյունքների ազդեցությունը  համայնքի և տարածաշրջանի զարգացման վրա, այլ հանգամանքներ, որոնք կարող են հաշվի առնվել ծրագիրը գնահատելու ընթացքում):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մայնքի տնտեսական պատասխանատու         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Հեռախոս,</w:t>
      </w:r>
      <w:r>
        <w:rPr>
          <w:rFonts w:cs="GHEA Grapalat" w:ascii="GHEA Grapalat" w:hAnsi="GHEA Grapalat"/>
          <w:b/>
          <w:iCs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էլ.Փոստ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/>
          <w:iCs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 ղեկավար</w:t>
        <w:tab/>
        <w:tab/>
        <w:t xml:space="preserve">______________________            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>(անուն, ազգանուն)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վելվածների ցանկ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ավագանու որոշումը ծրագրին մասնակցելու վերաբերյալ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մայնքի ղեկավարի կողմից ստորագրված ուղեկցվող գրություն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ծա-նախահաշվային փաստաթղթերի պատճեները, փորձագիտական եզրակացությունը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եղեկանք ֆոնդային բյուջեում նախատեսված գումարի մասին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նրային լսումների արձանագրությունը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6</w:t>
      </w:r>
      <w:r>
        <w:rPr>
          <w:rFonts w:eastAsia="MS Mincho;ＭＳ 明朝" w:cs="MS Mincho;ＭＳ 明朝" w:ascii="GHEA Grapalat" w:hAnsi="GHEA Grapalat"/>
          <w:lang w:val="hy-AM"/>
        </w:rPr>
        <w:t>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Այլ</w:t>
      </w:r>
      <w:r>
        <w:rPr>
          <w:rFonts w:cs="Arial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ստաթղթեր` ըստ անհրաժեշտության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 xml:space="preserve">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N </w:t>
      </w:r>
      <w:r>
        <w:rPr>
          <w:rFonts w:cs="GHEA Grapalat" w:ascii="GHEA Grapalat" w:hAnsi="GHEA Grapalat"/>
          <w:i/>
          <w:sz w:val="20"/>
          <w:szCs w:val="20"/>
        </w:rPr>
        <w:t>3</w:t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 xml:space="preserve">                                                                                          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18 թվականի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ab/>
        <w:tab/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—————-ի N ———-Ն որոշման</w:t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i/>
          <w:i/>
          <w:color w:val="000000"/>
          <w:sz w:val="21"/>
          <w:szCs w:val="21"/>
          <w:lang w:val="hy-AM"/>
        </w:rPr>
      </w:pPr>
      <w:r>
        <w:rPr>
          <w:rFonts w:cs="Sylfaen" w:ascii="Sylfaen" w:hAnsi="Sylfaen"/>
          <w:i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Times New Roman" w:cs="GHEA Grapalat" w:ascii="GHEA Grapalat" w:hAnsi="GHEA Grapalat"/>
          <w:i/>
          <w:color w:val="000000"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 xml:space="preserve">  «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N </w:t>
      </w:r>
      <w:r>
        <w:rPr>
          <w:rFonts w:cs="GHEA Grapalat" w:ascii="GHEA Grapalat" w:hAnsi="GHEA Grapalat"/>
          <w:i/>
          <w:sz w:val="20"/>
          <w:szCs w:val="20"/>
        </w:rPr>
        <w:t>4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4320" w:right="-720" w:hanging="0"/>
        <w:jc w:val="both"/>
        <w:rPr/>
      </w:pPr>
      <w:r>
        <w:rPr>
          <w:rStyle w:val="StrongEmphasis"/>
          <w:rFonts w:cs="GHEA Grapalat" w:ascii="GHEA Grapalat" w:hAnsi="GHEA Grapalat"/>
          <w:i/>
          <w:color w:val="000000"/>
          <w:sz w:val="20"/>
          <w:szCs w:val="20"/>
          <w:shd w:fill="FFFFFF" w:val="clear"/>
          <w:lang w:val="hy-AM"/>
        </w:rPr>
        <w:tab/>
        <w:tab/>
        <w:t xml:space="preserve">                   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ՀՀ կառավարության 2006 թվականի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ab/>
        <w:tab/>
        <w:tab/>
        <w:tab/>
        <w:tab/>
        <w:tab/>
        <w:tab/>
        <w:tab/>
        <w:t xml:space="preserve">                   նոյեմբերի 16-ի N 1708-Ն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ԵՂԵԿԱՆՔ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ամայնքների տնտեսական և սոցիալական ենթակառուցվածքների զարգացմանն ուղղված սուբվենցիաների</w:t>
      </w:r>
      <w:r>
        <w:rPr>
          <w:rFonts w:eastAsia="Calibri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 xml:space="preserve">տրամադրման գործընթացում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</w:rPr>
        <w:t xml:space="preserve">իջգերատեսչական հանձնաժողովի կողմից հավանության արժանացած </w:t>
      </w:r>
      <w:r>
        <w:rPr>
          <w:rFonts w:cs="GHEA Grapalat" w:ascii="GHEA Grapalat" w:hAnsi="GHEA Grapalat"/>
          <w:lang w:val="hy-AM"/>
        </w:rPr>
        <w:t xml:space="preserve">ծրագրերի իրականացման ընթացքի և մշտադիտարկման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10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3240"/>
        <w:gridCol w:w="4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ործողություն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Փաստաթուղթ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շտադիտարկման գործընթա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այտարարություն և հրավեր գնումների մասին (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բվենցիայի տրամադրման պաշտոնական հայտարարությունից հետ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Տպագր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տարարության և հրավերի տեքստ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է համապատասխան մարզպետարա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Գնումների արդյունք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ամփոփող նիստերի արձանագրություն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ձանագրությունների պատճեներ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պալառու կազմակերպության հետ պայմանագրի կնքու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այմանագրի պատճեն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կզբնական գումարի փոխանցու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ոխանցման փաստաթղթերի փաթեթի պատճեն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ում համապատասխան մարզպետարա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Իրականացված աշխատանքների կատարողակ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տերի կազմում և համապատասխան վճարումների կատարու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անձնման - ընդում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տերի և վճարման անդորրագրի պատճեն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տարված աշխատանքների քանակի և որակի ճշտման այցելություննե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շվետվություններ, լուսանկարներ, հոդվածներ և այլն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Իրականացվում է համապատասխան մարզպետարանի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նչպես նաև ՀՀ տարածքային կառավարման և զարգացման նախարարության և ոլորտային գերատեսչությունների մասնագե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նհրաժեշտ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գումարի հայցմ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գր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համայնքային գումարների իրացումից հետ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ր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ատճեն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վարտակ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տի և վերջնական վճարման կատարու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վարտական ակտ և վճարման անդորրագի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րի փակու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Ծրագրի փակմ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վերաբերյալ </w:t>
            </w:r>
            <w:r>
              <w:rPr>
                <w:rFonts w:cs="GHEA Grapalat" w:ascii="GHEA Grapalat" w:hAnsi="GHEA Grapalat"/>
                <w:sz w:val="20"/>
                <w:szCs w:val="20"/>
              </w:rPr>
              <w:t>(լուսանկարներով, հոդվածներով և այլն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պատասխան համայնքի կողմից ներկայացվում  է համապատասխան մարզպետարան։ Մարզպետարանը ներկայացնում է ՀՀ տարածքային կառավարման և զարգացման նախարարություն</w:t>
            </w:r>
          </w:p>
        </w:tc>
      </w:tr>
    </w:tbl>
    <w:p>
      <w:pPr>
        <w:pStyle w:val="Normal"/>
        <w:spacing w:before="0" w:after="160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2240" w:h="15840"/>
      <w:pgMar w:left="1170" w:right="99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  <w:lang w:val="en-GB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Armenian" w:hAnsi="Times Armenian" w:eastAsia="Times New Roman" w:cs="Times New Rom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4:00Z</dcterms:created>
  <dc:creator>Narine Avetyan</dc:creator>
  <dc:description/>
  <cp:keywords/>
  <dc:language>en-US</dc:language>
  <cp:lastModifiedBy>Hasmik Andreasyan</cp:lastModifiedBy>
  <cp:lastPrinted>2019-01-10T14:39:00Z</cp:lastPrinted>
  <dcterms:modified xsi:type="dcterms:W3CDTF">2019-01-16T13:38:00Z</dcterms:modified>
  <cp:revision>3</cp:revision>
  <dc:subject/>
  <dc:title/>
</cp:coreProperties>
</file>