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</w:rPr>
        <w:t>ՆԱԽԱԳԻԾ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ԿԱՌԱՎԱՐՈՒԹՅՈՒ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br/>
        <w:br/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Ո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Ր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Ո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Շ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ՈՒ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br/>
      </w:r>
      <w:r>
        <w:rPr>
          <w:rFonts w:cs="GHEA Grapalat" w:ascii="GHEA Grapalat" w:hAnsi="GHEA Grapalat"/>
          <w:bCs/>
          <w:color w:val="000000"/>
          <w:sz w:val="19"/>
          <w:szCs w:val="19"/>
          <w:shd w:fill="FFFFFF" w:val="clear"/>
          <w:lang w:val="hy-AM"/>
        </w:rPr>
        <w:br/>
      </w:r>
      <w:r>
        <w:rPr>
          <w:rFonts w:cs="Sylfaen" w:ascii="GHEA Grapalat" w:hAnsi="GHEA Grapalat"/>
          <w:sz w:val="24"/>
          <w:szCs w:val="24"/>
        </w:rPr>
        <w:t>«__» __________ 2018 թվականի թիվ ___-Ն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color w:val="000000"/>
          <w:sz w:val="19"/>
          <w:szCs w:val="19"/>
          <w:shd w:fill="FFFFFF" w:val="clear"/>
        </w:rPr>
      </w:pPr>
      <w:r>
        <w:rPr>
          <w:rFonts w:cs="GHEA Grapalat" w:ascii="GHEA Grapalat" w:hAnsi="GHEA Grapalat"/>
          <w:color w:val="000000"/>
          <w:sz w:val="19"/>
          <w:szCs w:val="19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color w:val="000000"/>
          <w:sz w:val="19"/>
          <w:szCs w:val="19"/>
          <w:shd w:fill="FFFFFF" w:val="clear"/>
        </w:rPr>
      </w:pPr>
      <w:r>
        <w:rPr>
          <w:rFonts w:cs="GHEA Grapalat" w:ascii="GHEA Grapalat" w:hAnsi="GHEA Grapalat"/>
          <w:color w:val="000000"/>
          <w:sz w:val="19"/>
          <w:szCs w:val="19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Calibri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 201</w:t>
      </w:r>
      <w:r>
        <w:rPr>
          <w:rFonts w:cs="Sylfaen" w:ascii="GHEA Grapalat" w:hAnsi="GHEA Grapalat"/>
          <w:sz w:val="24"/>
          <w:szCs w:val="24"/>
          <w:lang w:val="hy-AM"/>
        </w:rPr>
        <w:t xml:space="preserve">7 </w:t>
      </w:r>
      <w:r>
        <w:rPr>
          <w:rFonts w:cs="Sylfaen" w:ascii="GHEA Grapalat" w:hAnsi="GHEA Grapalat"/>
          <w:sz w:val="24"/>
          <w:szCs w:val="24"/>
        </w:rPr>
        <w:t xml:space="preserve">ԹՎԱԿԱՆԻ </w:t>
      </w:r>
      <w:r>
        <w:rPr>
          <w:rFonts w:cs="Sylfaen" w:ascii="GHEA Grapalat" w:hAnsi="GHEA Grapalat"/>
          <w:sz w:val="24"/>
          <w:szCs w:val="24"/>
          <w:lang w:val="hy-AM"/>
        </w:rPr>
        <w:t>ՄԱՐՏ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30</w:t>
      </w:r>
      <w:r>
        <w:rPr>
          <w:rFonts w:cs="Sylfaen" w:ascii="GHEA Grapalat" w:hAnsi="GHEA Grapalat"/>
          <w:sz w:val="24"/>
          <w:szCs w:val="24"/>
        </w:rPr>
        <w:t xml:space="preserve">-Ի ԹԻՎ </w:t>
      </w:r>
      <w:r>
        <w:rPr>
          <w:rFonts w:cs="Sylfaen" w:ascii="GHEA Grapalat" w:hAnsi="GHEA Grapalat"/>
          <w:sz w:val="24"/>
          <w:szCs w:val="24"/>
          <w:lang w:val="hy-AM"/>
        </w:rPr>
        <w:t>546</w:t>
      </w:r>
      <w:r>
        <w:rPr>
          <w:rFonts w:cs="Sylfaen" w:ascii="GHEA Grapalat" w:hAnsi="GHEA Grapalat"/>
          <w:sz w:val="24"/>
          <w:szCs w:val="24"/>
        </w:rPr>
        <w:t xml:space="preserve">-Ն ՈՐՈՇՄԱՆ ՄԵՋ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ՓՈՓՈԽՈՒԹՅՈՒՆՆԵՐ ԵՎ </w:t>
      </w:r>
      <w:r>
        <w:rPr>
          <w:rFonts w:cs="Sylfaen" w:ascii="GHEA Grapalat" w:hAnsi="GHEA Grapalat"/>
          <w:sz w:val="24"/>
          <w:szCs w:val="24"/>
        </w:rPr>
        <w:t>ԼՐԱՑՈՒՄՆԵՐ ԿԱՏԱՐԵԼՈՒ ՄԱՍԻՆ</w:t>
      </w:r>
      <w:r>
        <w:rPr>
          <w:rFonts w:cs="Calibri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ը որոշում է.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ան 201</w:t>
      </w:r>
      <w:r>
        <w:rPr>
          <w:rFonts w:cs="GHEA Grapalat" w:ascii="GHEA Grapalat" w:hAnsi="GHEA Grapalat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sz w:val="24"/>
          <w:szCs w:val="24"/>
        </w:rPr>
        <w:t xml:space="preserve"> թվականի </w:t>
      </w:r>
      <w:r>
        <w:rPr>
          <w:rFonts w:cs="GHEA Grapalat" w:ascii="GHEA Grapalat" w:hAnsi="GHEA Grapalat"/>
          <w:sz w:val="24"/>
          <w:szCs w:val="24"/>
          <w:lang w:val="hy-AM"/>
        </w:rPr>
        <w:t>մա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30</w:t>
      </w:r>
      <w:r>
        <w:rPr>
          <w:rFonts w:cs="GHEA Grapalat" w:ascii="GHEA Grapalat" w:hAnsi="GHEA Grapalat"/>
          <w:sz w:val="24"/>
          <w:szCs w:val="24"/>
        </w:rPr>
        <w:t>-ի «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bCs/>
          <w:sz w:val="24"/>
          <w:szCs w:val="24"/>
        </w:rPr>
        <w:t>լեկտրոնային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եղանակով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քսային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յտարարագրման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իրականացման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քսային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ձ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</w:rPr>
        <w:t>ակերպումների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նագետի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որակավորում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չունեցող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նձանց՝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քսայի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յտարարագրման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վտոմատ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մակարգ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ուտք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գործելու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րգը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սահմանելու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» թիվ </w:t>
      </w:r>
      <w:r>
        <w:rPr>
          <w:rFonts w:cs="GHEA Grapalat" w:ascii="GHEA Grapalat" w:hAnsi="GHEA Grapalat"/>
          <w:sz w:val="24"/>
          <w:szCs w:val="24"/>
          <w:lang w:val="hy-AM"/>
        </w:rPr>
        <w:t>546</w:t>
      </w:r>
      <w:r>
        <w:rPr>
          <w:rFonts w:cs="GHEA Grapalat" w:ascii="GHEA Grapalat" w:hAnsi="GHEA Grapalat"/>
          <w:sz w:val="24"/>
          <w:szCs w:val="24"/>
        </w:rPr>
        <w:t>-Ն որոշման (այսուհետ՝ Որոշում) մեջ կատարել 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ոփոխությունները և</w:t>
      </w:r>
      <w:r>
        <w:rPr>
          <w:rFonts w:cs="GHEA Grapalat" w:ascii="GHEA Grapalat" w:hAnsi="GHEA Grapalat"/>
          <w:sz w:val="24"/>
          <w:szCs w:val="24"/>
        </w:rPr>
        <w:t xml:space="preserve"> լրացում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</w:rPr>
        <w:t>Որոշման 1-ին կետի 1-ին ենթակետով հաստատված՝ էլեկտրոնային եղանակով մաքսային հայտարարագրման իրականացման կարգ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ի </w:t>
      </w:r>
      <w:r>
        <w:rPr>
          <w:rFonts w:cs="Sylfaen" w:ascii="GHEA Grapalat" w:hAnsi="GHEA Grapalat"/>
          <w:bCs/>
          <w:sz w:val="24"/>
          <w:szCs w:val="24"/>
        </w:rPr>
        <w:t>(</w:t>
      </w:r>
      <w:r>
        <w:rPr>
          <w:rFonts w:cs="Sylfaen" w:ascii="GHEA Grapalat" w:hAnsi="GHEA Grapalat"/>
          <w:bCs/>
          <w:sz w:val="24"/>
          <w:szCs w:val="24"/>
          <w:lang w:val="ru-RU"/>
        </w:rPr>
        <w:t>այսուհետ՝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Կարգ</w:t>
      </w:r>
      <w:r>
        <w:rPr>
          <w:rFonts w:cs="Sylfaen" w:ascii="GHEA Grapalat" w:hAnsi="GHEA Grapalat"/>
          <w:bCs/>
          <w:sz w:val="24"/>
          <w:szCs w:val="24"/>
        </w:rPr>
        <w:t>) 2-</w:t>
      </w:r>
      <w:r>
        <w:rPr>
          <w:rFonts w:cs="Sylfaen" w:ascii="GHEA Grapalat" w:hAnsi="GHEA Grapalat"/>
          <w:bCs/>
          <w:sz w:val="24"/>
          <w:szCs w:val="24"/>
          <w:lang w:val="ru-RU"/>
        </w:rPr>
        <w:t>րդ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կետում</w:t>
      </w:r>
      <w:r>
        <w:rPr>
          <w:rFonts w:cs="Sylfaen" w:ascii="GHEA Grapalat" w:hAnsi="GHEA Grapalat"/>
          <w:bCs/>
          <w:sz w:val="24"/>
          <w:szCs w:val="24"/>
        </w:rPr>
        <w:t xml:space="preserve"> «</w:t>
      </w:r>
      <w:r>
        <w:rPr>
          <w:rFonts w:cs="Sylfaen" w:ascii="GHEA Grapalat" w:hAnsi="GHEA Grapalat"/>
          <w:bCs/>
          <w:sz w:val="24"/>
          <w:szCs w:val="24"/>
          <w:lang w:val="ru-RU"/>
        </w:rPr>
        <w:t>Մաքսայի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իությա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աքսայի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օրենսգրքի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bCs/>
          <w:sz w:val="24"/>
          <w:szCs w:val="24"/>
        </w:rPr>
        <w:t xml:space="preserve">» </w:t>
      </w:r>
      <w:r>
        <w:rPr>
          <w:rFonts w:cs="Sylfaen" w:ascii="GHEA Grapalat" w:hAnsi="GHEA Grapalat"/>
          <w:bCs/>
          <w:sz w:val="24"/>
          <w:szCs w:val="24"/>
          <w:lang w:val="ru-RU"/>
        </w:rPr>
        <w:t>պայմանագրի</w:t>
      </w:r>
      <w:r>
        <w:rPr>
          <w:rFonts w:cs="Sylfaen" w:ascii="GHEA Grapalat" w:hAnsi="GHEA Grapalat"/>
          <w:bCs/>
          <w:sz w:val="24"/>
          <w:szCs w:val="24"/>
        </w:rPr>
        <w:t xml:space="preserve">» </w:t>
      </w:r>
      <w:r>
        <w:rPr>
          <w:rFonts w:cs="Sylfaen" w:ascii="GHEA Grapalat" w:hAnsi="GHEA Grapalat"/>
          <w:bCs/>
          <w:sz w:val="24"/>
          <w:szCs w:val="24"/>
          <w:lang w:val="ru-RU"/>
        </w:rPr>
        <w:t>բառերը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փոխարինել</w:t>
      </w:r>
      <w:r>
        <w:rPr>
          <w:rFonts w:cs="Sylfaen" w:ascii="GHEA Grapalat" w:hAnsi="GHEA Grapalat"/>
          <w:bCs/>
          <w:sz w:val="24"/>
          <w:szCs w:val="24"/>
        </w:rPr>
        <w:t xml:space="preserve"> «</w:t>
      </w:r>
      <w:r>
        <w:rPr>
          <w:rFonts w:cs="Sylfaen" w:ascii="GHEA Grapalat" w:hAnsi="GHEA Grapalat"/>
          <w:bCs/>
          <w:sz w:val="24"/>
          <w:szCs w:val="24"/>
          <w:lang w:val="ru-RU"/>
        </w:rPr>
        <w:t>Եվրասիակա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տնտեսակա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իությա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աքսայի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օրենսգրքի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bCs/>
          <w:sz w:val="24"/>
          <w:szCs w:val="24"/>
        </w:rPr>
        <w:t xml:space="preserve">» 2017 </w:t>
      </w:r>
      <w:r>
        <w:rPr>
          <w:rFonts w:cs="Sylfaen" w:ascii="GHEA Grapalat" w:hAnsi="GHEA Grapalat"/>
          <w:bCs/>
          <w:sz w:val="24"/>
          <w:szCs w:val="24"/>
          <w:lang w:val="ru-RU"/>
        </w:rPr>
        <w:t>թվականի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ապրիլի</w:t>
      </w:r>
      <w:r>
        <w:rPr>
          <w:rFonts w:cs="Sylfaen" w:ascii="GHEA Grapalat" w:hAnsi="GHEA Grapalat"/>
          <w:bCs/>
          <w:sz w:val="24"/>
          <w:szCs w:val="24"/>
        </w:rPr>
        <w:t xml:space="preserve"> 11-</w:t>
      </w:r>
      <w:r>
        <w:rPr>
          <w:rFonts w:cs="Sylfaen" w:ascii="GHEA Grapalat" w:hAnsi="GHEA Grapalat"/>
          <w:bCs/>
          <w:sz w:val="24"/>
          <w:szCs w:val="24"/>
          <w:lang w:val="ru-RU"/>
        </w:rPr>
        <w:t>ի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պայմանագրի</w:t>
      </w:r>
      <w:r>
        <w:rPr>
          <w:rFonts w:cs="Sylfaen" w:ascii="GHEA Grapalat" w:hAnsi="GHEA Grapalat"/>
          <w:bCs/>
          <w:sz w:val="24"/>
          <w:szCs w:val="24"/>
        </w:rPr>
        <w:t xml:space="preserve">» </w:t>
      </w:r>
      <w:r>
        <w:rPr>
          <w:rFonts w:cs="Sylfaen" w:ascii="GHEA Grapalat" w:hAnsi="GHEA Grapalat"/>
          <w:bCs/>
          <w:sz w:val="24"/>
          <w:szCs w:val="24"/>
          <w:lang w:val="ru-RU"/>
        </w:rPr>
        <w:t>բառերով</w:t>
      </w:r>
      <w:r>
        <w:rPr>
          <w:rFonts w:cs="Sylfaen" w:ascii="GHEA Grapalat" w:hAnsi="GHEA Grapalat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3-րդ կետում «186-րդ» բառը փոխարինել «83-րդ» բառո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10-րդ կետից հետո լրացնել նոր կետեր՝ հետևյալ բովանդակությամբ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«10.1. Մաքսային մարմինների կողմից արտաքին տնտեսական գործունեություն մեջ ներգրավված տնտեսավարող սուբյեկտների առանձին գործողությունների (ծախսատարություն, մաքսային մարմիններին ներկայացվող փաստաթղթեր և ժամանակատարություն) հաշվառման նպատակով «Բացթողում՝ ներքին սպառման համար» և «Արտահանում» մաքսային ընթացակարգերով, իսկ Եվրասիական տնտեսական միության անդամ պետություններ արտահանման դեպքում նաև «Մաքսային տարանցում» մաքսային ընթացակարգով  ապրանքների բացթողումից հետո էլեկտրոնային հայտարարագրման համակարգով հայտարարատուին է ուղարկվում սույն որոշմամբ սահմանված օրինակելի ձևով հարցաթերթ (այսուհետ՝ Հարցաթերթ)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10.2. Հայտարարատուն սույն կարգի 10.1 կետում սահմանված նպատակով Հարցաթերթը կամավորության սկզբունքով լրացնում և ուղարկում է մաքսային մարմիններին էլեկտրոնային հայտարարագրման համակարգի միջոցով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10.3. Հարցաթերթը լրացնում է նաև ապրանքների բացթողում իրականացրած մաքսային մարմնի համապատասխան պաշտոնատար անձը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 xml:space="preserve">10.4.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աքսայի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արմինը</w:t>
      </w:r>
      <w:r>
        <w:rPr>
          <w:rFonts w:cs="Sylfaen" w:ascii="GHEA Grapalat" w:hAnsi="GHEA Grapalat"/>
          <w:bCs/>
          <w:sz w:val="24"/>
          <w:szCs w:val="24"/>
        </w:rPr>
        <w:t xml:space="preserve"> սույն կարգի 10.2 և 10.3 կետերին համապատասխան ստացված </w:t>
      </w:r>
      <w:r>
        <w:rPr>
          <w:rFonts w:cs="Sylfaen" w:ascii="GHEA Grapalat" w:hAnsi="GHEA Grapalat"/>
          <w:bCs/>
          <w:sz w:val="24"/>
          <w:szCs w:val="24"/>
          <w:lang w:val="ru-RU"/>
        </w:rPr>
        <w:t>Հ</w:t>
      </w:r>
      <w:r>
        <w:rPr>
          <w:rFonts w:cs="Sylfaen" w:ascii="GHEA Grapalat" w:hAnsi="GHEA Grapalat"/>
          <w:bCs/>
          <w:sz w:val="24"/>
          <w:szCs w:val="24"/>
          <w:lang w:val="hy-AM"/>
        </w:rPr>
        <w:t>արցաթերթերում պարունակվող տվյալները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խմբավորում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է</w:t>
      </w:r>
      <w:r>
        <w:rPr>
          <w:rFonts w:cs="Sylfaen" w:ascii="GHEA Grapalat" w:hAnsi="GHEA Grapalat"/>
          <w:bCs/>
          <w:sz w:val="24"/>
          <w:szCs w:val="24"/>
        </w:rPr>
        <w:t xml:space="preserve"> և յուրաքանչյուր օրացուցային ամսվա համար </w:t>
      </w:r>
      <w:r>
        <w:rPr>
          <w:rFonts w:cs="Sylfaen" w:ascii="GHEA Grapalat" w:hAnsi="GHEA Grapalat"/>
          <w:bCs/>
          <w:sz w:val="24"/>
          <w:szCs w:val="24"/>
          <w:lang w:val="ru-RU"/>
        </w:rPr>
        <w:t>իրականացնում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է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արտաքի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տնտեսակա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գործունեությա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ընթացքում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առան</w:t>
      </w:r>
      <w:r>
        <w:rPr>
          <w:rFonts w:cs="Sylfaen" w:ascii="GHEA Grapalat" w:hAnsi="GHEA Grapalat"/>
          <w:bCs/>
          <w:sz w:val="24"/>
          <w:szCs w:val="24"/>
          <w:lang w:val="hy-AM"/>
        </w:rPr>
        <w:t>ձ</w:t>
      </w:r>
      <w:r>
        <w:rPr>
          <w:rFonts w:cs="Sylfaen" w:ascii="GHEA Grapalat" w:hAnsi="GHEA Grapalat"/>
          <w:bCs/>
          <w:sz w:val="24"/>
          <w:szCs w:val="24"/>
          <w:lang w:val="ru-RU"/>
        </w:rPr>
        <w:t>ի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գործողությունների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ծախսատարության</w:t>
      </w:r>
      <w:r>
        <w:rPr>
          <w:rFonts w:cs="Sylfaen" w:ascii="GHEA Grapalat" w:hAnsi="GHEA Grapalat"/>
          <w:bCs/>
          <w:sz w:val="24"/>
          <w:szCs w:val="24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ru-RU"/>
        </w:rPr>
        <w:t>փաստաթղթերի</w:t>
      </w:r>
      <w:r>
        <w:rPr>
          <w:rFonts w:cs="Sylfaen" w:ascii="GHEA Grapalat" w:hAnsi="GHEA Grapalat"/>
          <w:bCs/>
          <w:sz w:val="24"/>
          <w:szCs w:val="24"/>
        </w:rPr>
        <w:t xml:space="preserve"> քանակի </w:t>
      </w:r>
      <w:r>
        <w:rPr>
          <w:rFonts w:cs="Sylfaen" w:ascii="GHEA Grapalat" w:hAnsi="GHEA Grapalat"/>
          <w:bCs/>
          <w:sz w:val="24"/>
          <w:szCs w:val="24"/>
          <w:lang w:val="ru-RU"/>
        </w:rPr>
        <w:t>և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ժամանակատարության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միջինացված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ցուցանիշների</w:t>
      </w:r>
      <w:r>
        <w:rPr>
          <w:rFonts w:cs="Sylfae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հաշվարկ</w:t>
      </w:r>
      <w:r>
        <w:rPr>
          <w:rFonts w:cs="Sylfaen" w:ascii="GHEA Grapalat" w:hAnsi="GHEA Grapalat"/>
          <w:bCs/>
          <w:sz w:val="24"/>
          <w:szCs w:val="24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ru-RU"/>
        </w:rPr>
        <w:t>որ</w:t>
      </w:r>
      <w:r>
        <w:rPr>
          <w:rFonts w:cs="Sylfaen" w:ascii="GHEA Grapalat" w:hAnsi="GHEA Grapalat"/>
          <w:bCs/>
          <w:sz w:val="24"/>
          <w:szCs w:val="24"/>
          <w:lang w:val="hy-AM"/>
        </w:rPr>
        <w:t>ի հիման վրա ձևավորվում է սույն որոշմամբ սահմանված</w:t>
      </w:r>
      <w:r>
        <w:rPr>
          <w:rFonts w:cs="Sylfaen" w:ascii="GHEA Grapalat" w:hAnsi="GHEA Grapalat"/>
          <w:bCs/>
          <w:sz w:val="24"/>
          <w:szCs w:val="24"/>
        </w:rPr>
        <w:t xml:space="preserve"> օրինակելի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ձևով հաշվետվություն՝ օգտագործելով նաև մաքսային մարմինների տեղեկատվական համակարգերում առկա տեղեկատվությունը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10.5. Սույն որոշման 10.4 կետով նախատեսված հաշվետվությունը հրապարակվում է Հայաստանի Հանրապետության պետական եկամուտների կոմիտեի մաքսային ծառայության պաշտոնական ինտերնետային կայքում՝ յուրաքանչյուր ամսվա համար՝ մինչև տվյալ ամսվան հաջորդող ամսվա քսաներորդ աշխատանքային օրը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10.6. Սույն որոշման 10.4 կետով նախատեսված հաշվետվությունը մաքսային մարմինների կողմից ձևավորվում և հրապարակվում է ըստ ներմուծված և արտահանված առանձին ապրանքների, ինչպես նաև ըստ արտահանման երկրների: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11-րդ կետի 3-րդ ենթակետում «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8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8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ներով</w:t>
      </w:r>
      <w:r>
        <w:rPr>
          <w:rFonts w:cs="Calibri" w:ascii="GHEA Grapalat" w:hAnsi="GHEA Grapalat"/>
          <w:sz w:val="24"/>
          <w:szCs w:val="24"/>
          <w:lang w:val="hy-AM"/>
        </w:rPr>
        <w:t>, 21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ետով</w:t>
      </w:r>
      <w:r>
        <w:rPr>
          <w:rFonts w:cs="Calibri" w:ascii="GHEA Grapalat" w:hAnsi="GHEA Grapalat"/>
          <w:sz w:val="24"/>
          <w:szCs w:val="24"/>
          <w:lang w:val="hy-AM"/>
        </w:rPr>
        <w:t>, 21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ետով</w:t>
      </w:r>
      <w:r>
        <w:rPr>
          <w:rFonts w:cs="Calibri" w:ascii="GHEA Grapalat" w:hAnsi="GHEA Grapalat"/>
          <w:sz w:val="24"/>
          <w:szCs w:val="24"/>
          <w:lang w:val="hy-AM"/>
        </w:rPr>
        <w:t>, 21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ով</w:t>
      </w:r>
      <w:r>
        <w:rPr>
          <w:rFonts w:cs="Calibri" w:ascii="GHEA Grapalat" w:hAnsi="GHEA Grapalat"/>
          <w:sz w:val="24"/>
          <w:szCs w:val="24"/>
          <w:lang w:val="hy-AM"/>
        </w:rPr>
        <w:t>, 24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ետով</w:t>
      </w:r>
      <w:r>
        <w:rPr>
          <w:rFonts w:cs="Calibri" w:ascii="GHEA Grapalat" w:hAnsi="GHEA Grapalat"/>
          <w:sz w:val="24"/>
          <w:szCs w:val="24"/>
          <w:lang w:val="hy-AM"/>
        </w:rPr>
        <w:t>, 25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ետով</w:t>
      </w:r>
      <w:r>
        <w:rPr>
          <w:rFonts w:cs="Calibri" w:ascii="GHEA Grapalat" w:hAnsi="GHEA Grapalat"/>
          <w:sz w:val="24"/>
          <w:szCs w:val="24"/>
          <w:lang w:val="hy-AM"/>
        </w:rPr>
        <w:t>, 26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ետով</w:t>
      </w:r>
      <w:r>
        <w:rPr>
          <w:rFonts w:cs="Calibri" w:ascii="GHEA Grapalat" w:hAnsi="GHEA Grapalat"/>
          <w:sz w:val="24"/>
          <w:szCs w:val="24"/>
          <w:lang w:val="hy-AM"/>
        </w:rPr>
        <w:t>, 29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ով</w:t>
      </w:r>
      <w:r>
        <w:rPr>
          <w:rFonts w:cs="Calibri" w:ascii="GHEA Grapalat" w:hAnsi="GHEA Grapalat"/>
          <w:sz w:val="24"/>
          <w:szCs w:val="24"/>
          <w:lang w:val="hy-AM"/>
        </w:rPr>
        <w:t>, 299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30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ներով</w:t>
      </w:r>
      <w:r>
        <w:rPr>
          <w:rFonts w:cs="Sylfaen" w:ascii="GHEA Grapalat" w:hAnsi="GHEA Grapalat"/>
          <w:bCs/>
          <w:sz w:val="24"/>
          <w:szCs w:val="24"/>
          <w:lang w:val="hy-AM"/>
        </w:rPr>
        <w:t>» բառերը փոխարինել «Օրենսգրքի 108-րդ հոդվածով, 135-րդ հոդվածի 2-րդ կետի 4-րդ ենթակետով, 164-րդ հոդվածի 1-ին կետի 1-ին ենթակետով, 177-րդ հոդվածի 1-ին կետի 1-ին ենթակետով, 189-րդ հոդվածի 1-ին կետի 1-ին ենթակետով, 236-րդ հոդվածի 1-ին կետի 2-րդ ենթակետի, 239-րդ հոդվածի 1-ին կետի 2-րդ ենթակետով և 2-րդ կետի 2-րդ ենթակետով և 249-րդ հոդվածով» բառերո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17-րդ կետում «190-րդ» բառը փոխարինել «111-րդ» բառո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18-րդ կետում «196-րդ» բառը փոխարինել «119-րդ» բառո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Կարգի 22-րդ կետի 1-ին պարբերության մեջ «197-րդ» բառը փոխարինել «120-րդ» բառով, իսկ նույն կետի «197-րդ հոդվածի 1-ին մասով» բառերը փոխարինել «120-րդ հոդվածի 3-րդ և 4-րդ մասերով» բառերո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23-րդ կետում «197-րդ» բառը փոխարինել «120-րդ» բառո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26-րդ կետում «180-րդ» բառը փոխարինել «105-րդ» բառո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Կարգի 30-րդ կետում «190-րդ» բառը փոխարինել «111-րդ» բառո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Որոշումը լրացնել նոր ձևերով՝ համաձայն հավելվածի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ումն ուժի մեջ է մտնում համապատասխան էլեկտրոնային համակարգի ներդրման համար ֆինանսական միջոցների ստացումից երկու ամիս հետո:</w:t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վելված</w:t>
      </w:r>
    </w:p>
    <w:p>
      <w:pPr>
        <w:pStyle w:val="Normal"/>
        <w:spacing w:before="0" w:after="0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Հ կառավարության __ ________ </w:t>
      </w:r>
      <w:r>
        <w:rPr>
          <w:rFonts w:cs="GHEA Grapalat" w:ascii="GHEA Grapalat" w:hAnsi="GHEA Grapalat"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sz w:val="20"/>
          <w:szCs w:val="20"/>
        </w:rPr>
        <w:t>___-</w:t>
      </w:r>
      <w:r>
        <w:rPr>
          <w:rFonts w:cs="GHEA Grapalat" w:ascii="GHEA Grapalat" w:hAnsi="GHEA Grapalat"/>
          <w:sz w:val="20"/>
          <w:szCs w:val="20"/>
          <w:lang w:val="hy-AM"/>
        </w:rPr>
        <w:t>Ն որոշման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Օրինակելի </w:t>
      </w:r>
      <w:r>
        <w:rPr>
          <w:rFonts w:cs="GHEA Grapalat" w:ascii="GHEA Grapalat" w:hAnsi="GHEA Grapalat"/>
          <w:sz w:val="24"/>
          <w:szCs w:val="24"/>
          <w:lang w:val="hy-AM"/>
        </w:rPr>
        <w:t>Ձև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TextBody"/>
        <w:spacing w:before="0" w:after="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ՐՑԱԹԵՐԹ</w:t>
      </w:r>
    </w:p>
    <w:p>
      <w:pPr>
        <w:pStyle w:val="TextBody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պրանքների ներմուծում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GHEA Grapalat" w:hAnsi="GHEA Grapalat" w:cs="GHEA Grapalat"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lang w:val="hy-AM" w:eastAsia="en-US"/>
              </w:rPr>
              <w:t>Ծախսատարություն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քսային հայտարարագրի կամ դրան փոխարինող այլ փաստաթղթի լրացման և մաքսային մարմիններին ներկայացման վրա ծախսված ընդհանուր գումար՝ ըստ մաքսային հայտարարագրով հայտարարագրված առանձին ապրանքների (նշել համապատասխան միջակայքը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4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5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6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7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այլ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(նշել համապատասխան գումարը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անհրաժեշտ փաստաթղթերի (լիցենզիաներ, թույլտվություններ, հավաստագրեր և կամ այլ փաստաթղթեր) ստացման վրա ծախսված ընդհանուր գումար՝ ըստ մաքսային հայտարարագրով հայտարարագրված առանձին ապրանքների (նշել համապատասխան միջակայքը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4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5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6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7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8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այլ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(նշել համապատասխան գումարը)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t>Մաքսային մարմիններին տրամադրվող փ</w:t>
            </w:r>
            <w:r>
              <w:rPr>
                <w:rFonts w:cs="GHEA Grapalat" w:ascii="GHEA Grapalat" w:hAnsi="GHEA Grapalat"/>
                <w:i/>
                <w:lang w:val="hy-AM" w:eastAsia="en-US"/>
              </w:rPr>
              <w:t>աստաթղթեր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Ներմուծման մաքսային ձևակերպումների ժամանակ տրամադրված փաստաթղթերի ընդհանուր քանակ (բացի մաքսային հայտարարագրից)՝ (նշել մեկը կամ մի քանիսը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Տրանսպորտային (փոխադրման) փաստաթղթ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ռևտրային փաստաթղթ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Ծագման սերտիֆիկատն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նտեսական զարգացման և ներդրումների նախարարության կողմից տրամադրված պետական վերահսկողության ակտ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նտեսական զարգացման և ներդրումների նախարարության կողմից տրամադրված լիցենզիա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նտեսական զարգացման և ներդրումների նախարարության կողմից տրամադրված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պաշտպանության նախարարության կողմից տրամադրված լիցենզիա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ԳՆ սննդամթերքի անվտանգության պետական ծառայության կողմից տրամադրված հավաստագիր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առողջապահության նախարարության կողմից տրամադրված լիցենզիա կամ այլ թույլատվական 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բնապահպանության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գյուղատնտեսության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ՀՀ մշակույթի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ՀՀ ազգային անվտանգության ծառայ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րանսպորտի, կապի և տեղեկատվական տեխնոլոգիաների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էներգետիկ ենթակառուցվածքների և բնական պաշարների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ՀՀ Ոստիկան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պրանքների հայտարարագրված մաքսային արժեքը հավաստող փաստաթղթեր,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Մաքսային վճարների գծով արտոնությունները հաստատող փաստաթղթ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յլ փաստաթղթեր՝ նշելով անվանումները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GHEA Grapalat" w:hAnsi="GHEA Grapalat" w:cs="GHEA Grapalat"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t>Ժամանակատարություն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ru-RU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Ապրանքների ժամանում ՀՀ տարածք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տեղակայում ժամանակավոր պահպանման վայրերու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փաստաթղթերի ստացման վրա ծախսված ժամանակահատված՝ ըստ առանձին փաստաթղթերի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սին հայտարարագրի կամ դրան փոխարինող այլ փաստաթղթի ներկայացու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սին հայտարարագրի կամ դրան փոխարինող այլ փաստաթղթի գրանցում մաքսային մարմնի կողմից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 xml:space="preserve">Ապրանքների մասին հայտարարագրի կամ դրան փոխարինող այլ փաստաթղթի` մաքսային մարմնի կողմից գրանցումից հետո մաքսային մարմինների կողմից իրականացվող փաստաթղթային հսկողության տևողություն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սին հայտարարագրի կամ դրան փոխարինող այլ փաստաթղթի` մաքսային մարմնի կողմից գրանցումից հետո մաքսային մարմինների կողմից իրականացվող մաքսային զննման տևողություն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բացթողու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>Ապրանքների արտահանում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րտահանման ուղղվածություն ըստ երկրների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ԵՏՄ անդամ պետություններ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ԵՏՄ անդամ չհանդիսացող պետություններ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GHEA Grapalat" w:hAnsi="GHEA Grapalat" w:cs="GHEA Grapalat"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lang w:val="hy-AM" w:eastAsia="en-US"/>
              </w:rPr>
              <w:t>Ծախսատարություն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քսային հայտարարագրի կամ դրան փոխարինող այլ փաստաթղթի լրացման և մաքսային մարմիններին ներկայացման վրա ծախսված ընդհանուր գումար՝ ըստ մաքսային հայտարարագրով հայտարարագրված առանձին ապրանքների (նշել համապատասխան միջակայքը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4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5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6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7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այլ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(նշել համապատասխան գումարը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անհրաժեշտ փաստաթղթերի (լիցենզիաներ, թույլտվություններ, հավաստագրեր և կամ այլ փաստաթղթեր) ստացման վրա ծախսված ընդհանուր գումար՝ ըստ մաքսային հայտարարագրով հայտարարագրված առանձին ապրանքների (նշել համապատասխան միջակայքը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4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5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6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7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8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9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այլ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(նշել համապատասխան գումարը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ծագման սերտիֆիկատների ստացման վրա կատարված ծախսերի ընդհանուր գումար՝ ըստ մաքսային հայտարարագրով հայտարարագրված առանձին ապրանքների (նշել համապատասխան միջակայքը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1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2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3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40.000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50.0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spacing w:lineRule="auto" w:line="360" w:before="0" w:after="0"/>
              <w:ind w:left="871" w:hanging="446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այլ </w:t>
            </w: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t>(նշել համապատասխան գումարը)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t>Մաքսային մարմիններին տրամադրվող փ</w:t>
            </w:r>
            <w:r>
              <w:rPr>
                <w:rFonts w:cs="GHEA Grapalat" w:ascii="GHEA Grapalat" w:hAnsi="GHEA Grapalat"/>
                <w:i/>
                <w:lang w:val="hy-AM" w:eastAsia="en-US"/>
              </w:rPr>
              <w:t>աստաթղթեր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տահանման մաքսային ձևակերպումների ժամանակ տրամադրված փաստաթղթերի ընդհանուր քանակ (բացի մաքսային հայտարարագրից)՝ (նշել մեկը կամ մի քանիսը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Տրանսպորտային (փոխադրման) փաստաթղթ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ռևտրային փաստաթղթ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Ծագման սերտիֆիկատն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նտեսական զարգացման և ներդրումների նախարարության կողմից տրամադրված պետական վերահսկողության ակտ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նտեսական զարգացման և ներդրումների նախարարության կողմից տրամադրված լիցենզիա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նտեսական զարգացման և ներդրումների նախարարության կողմից տրամադրված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պաշտպանության նախարարության կողմից տրամադրված լիցենզիա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ԳՆ սննդամթերքի անվտանգության պետական ծառայության կողմից տրամադրված հավաստագիր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առողջապահության նախարարության կողմից տրամադրված լիցենզիա կամ այլ թույլատվական 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բնապահպանության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գյուղատնտեսության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մշակույթի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ազգային անվտանգության ծառայ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տրանսպորտի, կապի և տեղեկատվական տեխնոլոգիաների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էներգետիկ ենթակառուցվածքների և բնական պաշարների նախարար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ՀՀ Ոստիկանության կողմից տրամադրված լիցենզիա կամ այլ թույլատվական փաստաթուղթ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պրանքների հայտարարագրված մաքսային արժեքը հավաստող փաստաթղթեր,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Մաքսային վճարների գծով արտոնությունները հաստատող փաստաթղթեր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յլ փաստաթղթեր՝ նշելով անվանումները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GHEA Grapalat" w:hAnsi="GHEA Grapalat" w:cs="GHEA Grapalat"/>
                <w:i/>
                <w:i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t>Ժամանակատարություն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փաստաթղթերի ստացման վրա ծախսված ժամանակահատված՝ ըստ առանձին փաստաթղթերի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 xml:space="preserve">Ապրանքների մասին հայտարարագրի կամ դրան փոխարինող այլ փաստաթղթի ներկայացում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սին հայտարարագրի կամ դրան փոխարինող այլ փաստաթղթի գրանցում մաքսային մարմնի կողմից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 xml:space="preserve">Ապրանքների մասին հայտարարագրի կամ դրան փոխարինող այլ փաստաթղթի` մաքսային մարմնի կողմից գրանցումից հետո մաքսային մարմինների կողմից իրականացվող փաստաթղթային հսկողության տևողություն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սին հայտարարագրի կամ դրան փոխարինող այլ փաստաթղթի` մաքսային մարմնի կողմից գրանցումից հետո մաքսային մարմինների կողմից իրականացվող մաքսային զննման տևողություն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բացթողում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Ժամ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  <w:r>
        <w:br w:type="page"/>
      </w:r>
    </w:p>
    <w:p>
      <w:pPr>
        <w:pStyle w:val="TextBody"/>
        <w:spacing w:lineRule="auto" w:line="360" w:before="0" w:after="0"/>
        <w:jc w:val="right"/>
        <w:rPr/>
      </w:pPr>
      <w:r>
        <w:rPr>
          <w:rFonts w:cs="GHEA Grapalat" w:ascii="GHEA Grapalat" w:hAnsi="GHEA Grapalat"/>
          <w:lang w:val="en-US"/>
        </w:rPr>
        <w:t xml:space="preserve">Օրինակելի </w:t>
      </w:r>
      <w:r>
        <w:rPr>
          <w:rFonts w:cs="GHEA Grapalat" w:ascii="GHEA Grapalat" w:hAnsi="GHEA Grapalat"/>
          <w:lang w:val="hy-AM"/>
        </w:rPr>
        <w:t>Ձև</w:t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ՎԵՏՎՈՒԹՅՈՒՆ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GHEA Grapalat" w:ascii="GHEA Grapalat" w:hAnsi="GHEA Grapalat"/>
          <w:lang w:val="hy-AM"/>
        </w:rPr>
        <w:t>Արտաքին տնտեսական գործունեության մեջ ներգրավված տնտեսավարող սուբյեկտների կողմից իրականացվող առանձին գործողությունների հաշվառման վերաբերյալ</w:t>
      </w:r>
    </w:p>
    <w:p>
      <w:pPr>
        <w:pStyle w:val="TextBody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lineRule="auto" w:line="36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Ապրանքների ներմուծում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67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Ցուցանիշ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բնութագիրը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Միջինացված արժեքը օրացուցային ամսվա կտրվածքո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Մաքսային հայտարարագրի լրացման և մաքսային մարմիններին ներկայացման վրա ծախսվող ընդհանուր գումարը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ru-RU" w:eastAsia="en-US"/>
              </w:rPr>
            </w:pPr>
            <w:r>
              <w:rPr>
                <w:rFonts w:cs="GHEA Grapalat" w:ascii="GHEA Grapalat" w:hAnsi="GHEA Grapalat"/>
                <w:lang w:val="ru-RU" w:eastAsia="en-US"/>
              </w:rPr>
              <w:t>(</w:t>
            </w:r>
            <w:r>
              <w:rPr>
                <w:rFonts w:cs="GHEA Grapalat" w:ascii="GHEA Grapalat" w:hAnsi="GHEA Grapalat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lang w:val="ru-RU" w:eastAsia="en-US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փաստաթղթերի ստացման վրա ծախսվող ընդհանուր գումա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lang w:val="ru-RU" w:eastAsia="en-US"/>
              </w:rPr>
              <w:t>դրամ</w:t>
            </w:r>
            <w:r>
              <w:rPr>
                <w:rFonts w:cs="GHEA Grapalat" w:ascii="GHEA Grapalat" w:hAnsi="GHEA Grapalat"/>
                <w:lang w:val="en-US" w:eastAsia="en-US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Մաքսային ձևակերպման ընթացքում մաքսային մարմիններին տրամադրվող փաստաթղթերի ընդհանուր քանակ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lang w:val="ru-RU" w:eastAsia="en-US"/>
              </w:rPr>
              <w:t>հատ</w:t>
            </w:r>
            <w:r>
              <w:rPr>
                <w:rFonts w:cs="GHEA Grapalat" w:ascii="GHEA Grapalat" w:hAnsi="GHEA Grapalat"/>
                <w:lang w:val="en-US" w:eastAsia="en-US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ժամանումից մինչև ժամանակավոր պահպանման վայրերում տեղակայու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lang w:val="hy-AM" w:eastAsia="en-US"/>
              </w:rPr>
              <w:t>ժամ</w:t>
            </w:r>
            <w:r>
              <w:rPr>
                <w:rFonts w:cs="GHEA Grapalat" w:ascii="GHEA Grapalat" w:hAnsi="GHEA Grapalat"/>
                <w:lang w:val="en-US" w:eastAsia="en-US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ժամանումից մինչև մաքսային հայտարարագրի կամ դրան փոխարինող այլ փաստաթղթի ներկայացում, եթե ապրանքները չեն հանձնվել ժամանակավոր պահպանությա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սին հայտարարագրի կամ դրան փոխարինող այլ փաստաթղթի ներկայացումից մինչև դրա գրանցում մաքսային մարմինների կողմից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ին հայտարարագրի կամ դրան փոխարինող այլ փաստաթղթերի գրանցումից մինչև ապրանքների բացթողու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Մաքսային մարմինների կողմից իրականացվող փաստաթղթային հսկողությու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Մաքսային մարմինների կողմից իրականացվող մաքսային զննու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փաստաթղթերի ստացման վրա ծախսվող ժամանակահատված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"/>
        <w:spacing w:lineRule="auto" w:line="360" w:before="0" w:after="0"/>
        <w:rPr/>
      </w:pPr>
      <w:r>
        <w:rPr/>
        <w:t>Ապրանքների արտահանում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67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Ցուցանիշ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բնութագիրը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Միջինացված արժեքը օրացուցային ամսվա կտրվածքո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Մաքսային հայտարարագրի լրացման և մաքսային մարմիններին ներկայացման վրա ծախսվող ընդհանուր գումարը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HEA Grapalat" w:ascii="GHEA Grapalat" w:hAnsi="GHEA Grapalat"/>
                <w:lang w:val="ru-RU" w:eastAsia="en-US"/>
              </w:rPr>
              <w:t>(</w:t>
            </w:r>
            <w:r>
              <w:rPr>
                <w:rFonts w:cs="GHEA Grapalat" w:ascii="GHEA Grapalat" w:hAnsi="GHEA Grapalat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lang w:val="ru-RU" w:eastAsia="en-US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փաստաթղթերի ստացման վրա ծախսվող ընդհանուր գումա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lang w:val="ru-RU" w:eastAsia="en-US"/>
              </w:rPr>
              <w:t>դրամ</w:t>
            </w:r>
            <w:r>
              <w:rPr>
                <w:rFonts w:cs="GHEA Grapalat" w:ascii="GHEA Grapalat" w:hAnsi="GHEA Grapalat"/>
                <w:lang w:val="en-US" w:eastAsia="en-US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Մաքսային ձևակերպման ընթացքում մաքսային մարմիններին տրամադրվող փաստաթղթերի ընդհանուր քանակ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lang w:val="ru-RU" w:eastAsia="en-US"/>
              </w:rPr>
              <w:t>հատ</w:t>
            </w:r>
            <w:r>
              <w:rPr>
                <w:rFonts w:cs="GHEA Grapalat" w:ascii="GHEA Grapalat" w:hAnsi="GHEA Grapalat"/>
                <w:lang w:val="en-US" w:eastAsia="en-US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սին հայտարարագրի կամ դրան փոխարինող այլ փաստաթղթի ներկայացումից մինչև դրա գրանցում մաքսային մարմինների կողմից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պրանքների մաին հայտարարագրի կամ դրան փոխարինող այլ փաստաթղթերի գրանցումից մինչև ապրանքների բացթողու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Մաքսային մարմինների կողմից իրականացվող փաստաթղթային հսկողությու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Մաքսային մարմինների կողմից իրականացվող մաքսային զննում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ժ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րգելքների և սահմանափակումների պահպանվածությունը հաստատող փաստաթղթերի ստացման վրա ծախսվող ժամանակահատված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(ժամ)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before="0" w:after="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GHEA Grapalat" w:hAnsi="GHEA Grapalat" w:cs="GHEA Grapala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"/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Sylfae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qFormat/>
    <w:rPr>
      <w:sz w:val="24"/>
      <w:szCs w:val="24"/>
      <w:lang w:val="nl-NL"/>
    </w:rPr>
  </w:style>
  <w:style w:type="character" w:styleId="BodyTextChar">
    <w:name w:val="Body Text Char"/>
    <w:basedOn w:val="DefaultParagraphFont"/>
    <w:qFormat/>
    <w:rPr/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nl-N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8:00Z</dcterms:created>
  <dc:creator>felix.melqonyan</dc:creator>
  <dc:description/>
  <cp:keywords/>
  <dc:language>en-US</dc:language>
  <cp:lastModifiedBy>Mariam Titizyan</cp:lastModifiedBy>
  <cp:lastPrinted>2018-12-28T09:47:00Z</cp:lastPrinted>
  <dcterms:modified xsi:type="dcterms:W3CDTF">2019-01-11T12:18:00Z</dcterms:modified>
  <cp:revision>3</cp:revision>
  <dc:subject/>
  <dc:title/>
</cp:coreProperties>
</file>