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</w:rPr>
        <w:t xml:space="preserve"> 1</w:t>
      </w:r>
    </w:p>
    <w:p>
      <w:pPr>
        <w:pStyle w:val="ListParagraph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2018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</w:rPr>
        <w:t>№</w:t>
      </w:r>
      <w:r>
        <w:rPr>
          <w:rStyle w:val="StrongEmphasis"/>
          <w:rFonts w:eastAsia="GHEA Grapalat" w:cs="GHEA Grapalat" w:ascii="GHEA Grapalat" w:hAnsi="GHEA Grapalat"/>
          <w:b w:val="false"/>
          <w:i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</w:rPr>
        <w:t>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Ց ՈՒ Ց Ա Կ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ՇԱՐՔԱՅԻՆ ԿԱԶՄԻ ՊԱՐՏԱԴԻՐ ԶԻՆՎՈՐԱԿԱՆ ԾԱՌԱՅՈՒԹՅԱՆ 2018 ԹՎԱԿԱՆԻ ՁՄԵՌԱՅԻՆ ԶՈՐԱԿՈՉԻՑ</w:t>
      </w:r>
    </w:p>
    <w:p>
      <w:pPr>
        <w:pStyle w:val="Normal"/>
        <w:jc w:val="center"/>
        <w:rPr>
          <w:rFonts w:ascii="GHEA Grapalat" w:hAnsi="GHEA Grapalat" w:cs="Sylfaen"/>
          <w:bCs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ԻՆՉԵՎ 2020 ԹՎԱԿԱՆԻ  ՁՄԵՌԱՅԻՆ ԶՈՐԱԿՈՉԸ ՏԱՐԿԵՏՈՒՄ ՏՐՎ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թուր Մնացականի Միրո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6.09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Շիրազի փող.,    շ. 28, բն. 4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shd w:fill="FFFFFF" w:val="clear"/>
                <w:lang w:val="en-US"/>
              </w:rPr>
              <w:t xml:space="preserve">Երևանի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shd w:fill="FFFFFF" w:val="clear"/>
              </w:rPr>
              <w:t>№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1 զինկոմիսարիատ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Ֆելիքս Անդրանիկի Խաչատ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9.08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Բաբաջանյան փող., շ. 5, բն. 14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Դավիթ Գագիկի Գրիգո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5.07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ևան, Ն. Շենգավիթ,    5-րդ փողոց, տ. 31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ենգավիթ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րսեն Կամոյի Սարգ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9.07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Մոլդովական փող.,  շ. 30, բն. 8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որ Նոր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Մարտին Մանվելի Գրիգո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5.09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Եղիազարյան 32, Մաշտոց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Էրիկ Արամի Մելիքսեթ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6.08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Կաշեգործների փող., տ. 222,                Շենգավիթի  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Սուրեն Արտակի Հարություն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1.1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Շոպրոնի 3-րդ նրբ.,  շ. 7, բն. 25,                      Նոր Նոր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Գեղամ Սիմոնի Սիմոն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9.09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Ռոստովյան փող., շ. 15, բն. 50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րեբուն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րթուր Արայի Միսկիրիջ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5.07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Շինարարների փող., շ. 28, բն. 39,  Մաշտոց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Դանիել Արթուրի Պետո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3.08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րմավիրի մարզ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գ. Մուսալեռ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Տ. Անդրեասյան փող.,  տուն 2,                  Արմավի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Հարություն Աբրահամի Հարություն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9.07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արատի մարզ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. Այգավան, Սերոբ Հովհաննիսյան փող.,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տուն 42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րարատ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Սարգիս Գագիկի Սարգ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08.07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 Միքայելյան փող., շ. 23, բն. 16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Երևանի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2"/>
                <w:szCs w:val="22"/>
                <w:shd w:fill="FFFFFF" w:val="clear"/>
              </w:rPr>
              <w:t>№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1 զինկոմիսարիատ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նդրանիկ Ռոմանի Բաղրամ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0.08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highlight w:val="yellow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ք. Երևան, Ազատամարտիկների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5-րդ նրբ., տուն 18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highlight w:val="yellow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Էրեբունու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Էդիկ Գագիկի Կիրակո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1.1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Կոտայքի մարզ,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գ. Քանաքեռավան, Կ/թ.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շ. 4, բն. 21,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Նաիրի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Էդգար Գուրգենի Ենգիբա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9.10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ֆուտբոլի մինչև 19 տարեկանների ՀՀ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Երևան,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 Կոմիտասի պող., շ. 28ա.,  բն. 37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աբկիրի ԶԿ</w:t>
            </w:r>
          </w:p>
        </w:tc>
      </w:tr>
    </w:tbl>
    <w:p>
      <w:pPr>
        <w:pStyle w:val="Normal"/>
        <w:ind w:firstLine="708"/>
        <w:rPr>
          <w:rFonts w:ascii="GHEA Grapalat" w:hAnsi="GHEA Grapalat" w:cs="GHEA Grapalat"/>
          <w:i/>
          <w:i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/>
          <w:i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8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7:00Z</dcterms:created>
  <dc:creator>Sport</dc:creator>
  <dc:description/>
  <cp:keywords/>
  <dc:language>en-US</dc:language>
  <cp:lastModifiedBy>Arevik.Karapetyan</cp:lastModifiedBy>
  <cp:lastPrinted>2018-05-22T16:46:00Z</cp:lastPrinted>
  <dcterms:modified xsi:type="dcterms:W3CDTF">2018-11-28T07:26:00Z</dcterms:modified>
  <cp:revision>4</cp:revision>
  <dc:subject/>
  <dc:title>Ց ՈՒ Ց Ա Կ</dc:title>
</cp:coreProperties>
</file>