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40" w:hanging="0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/>
        </w:rPr>
      </w:pPr>
      <w:bookmarkStart w:id="0" w:name="_GoBack"/>
      <w:bookmarkEnd w:id="0"/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ՕՐԵՆՔ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ՀԱՐԿԱՅԻՆ ՕՐԵՆՍԳՐՔՈՒՄ ԼՐԱՑՈՒՄ ԿԱՏԱՐԵԼՈՒ  ՄԱՍԻՆ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2016 թվականի հոկտեմբերի 4-ի Հարկային օրենսգրքի 64-րդ հոդվածի 2-րդ մասը լրացնել 52-րդ կետով` հետևյալ բովանդակությամբ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52) պետության կողմից կենտրոնացված կարգով դեղերի ձեռք բերումը: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2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ույն օրենքն ուժի մեջ է մտնու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պաշտոնական հրապարակ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րվան հաջորդող տասներորդ օ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360" w:before="12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GHEA Grapalat" w:hAnsi="GHEA Grapalat" w:eastAsia="GHEA Grapalat" w:cs="GHEA Grapalat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53:00Z</dcterms:created>
  <dc:creator>Silva Elbakyan</dc:creator>
  <dc:description/>
  <cp:keywords/>
  <dc:language>en-US</dc:language>
  <cp:lastModifiedBy>Silva Elbakyan</cp:lastModifiedBy>
  <cp:lastPrinted>2018-07-18T15:10:00Z</cp:lastPrinted>
  <dcterms:modified xsi:type="dcterms:W3CDTF">2018-10-16T06:50:00Z</dcterms:modified>
  <cp:revision>21</cp:revision>
  <dc:subject/>
  <dc:title/>
</cp:coreProperties>
</file>