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Հավելված N 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4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br/>
        <w:t>Հայաստանի Հանրապետության կառավարության 201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8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թվականի</w:t>
        <w:br/>
        <w:t>-ի  N -Ն որոշման</w:t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 w:before="280" w:after="280"/>
        <w:jc w:val="right"/>
        <w:rPr>
          <w:rFonts w:ascii="GHEA Grapalat" w:hAnsi="GHEA Grapalat" w:cs="GHEA Grapalat"/>
          <w:b/>
          <w:b/>
          <w:sz w:val="15"/>
          <w:szCs w:val="15"/>
          <w:u w:val="single"/>
          <w:lang w:val="hy-AM"/>
        </w:rPr>
      </w:pPr>
      <w:r>
        <w:rPr>
          <w:rFonts w:cs="GHEA Grapalat" w:ascii="GHEA Grapalat" w:hAnsi="GHEA Grapalat"/>
          <w:b/>
          <w:sz w:val="15"/>
          <w:szCs w:val="15"/>
          <w:u w:val="single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en-US"/>
        </w:rPr>
        <w:t xml:space="preserve">ԿԱԳ </w:t>
      </w:r>
      <w:r>
        <w:rPr>
          <w:rFonts w:cs="GHEA Grapalat" w:ascii="GHEA Grapalat" w:hAnsi="GHEA Grapalat"/>
          <w:b/>
          <w:lang w:val="hy-AM"/>
        </w:rPr>
        <w:t>ԱՄՓՈՓԱԹԵՐԹ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9346"/>
      </w:tblGrid>
      <w:tr>
        <w:trPr>
          <w:trHeight w:val="609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Tahoma" w:ascii="GHEA Grapalat" w:hAnsi="GHEA Grapalat"/>
                <w:b/>
                <w:bCs/>
              </w:rPr>
              <w:t>Նորմատիվ իրավական ակտի նախագծի վերնագիր</w:t>
            </w:r>
          </w:p>
        </w:tc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409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</w:rPr>
              <w:t>Պատասխանատու ստորաբաժանում(ներ)</w:t>
            </w:r>
          </w:p>
        </w:tc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</w:tr>
      <w:tr>
        <w:trPr>
          <w:trHeight w:val="47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Կոնտակտային անձիք (էլ-փոստ, հեռախոսահամար)</w:t>
            </w:r>
          </w:p>
        </w:tc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Tahoma" w:ascii="GHEA Grapalat" w:hAnsi="GHEA Grapalat"/>
                <w:b/>
                <w:bCs/>
              </w:rPr>
              <w:t>ԿԱԳ իրականացման  ամսաթիվ</w:t>
            </w:r>
          </w:p>
        </w:tc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09" w:right="144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bookmarkStart w:id="0" w:name="_GoBack"/>
      <w:bookmarkEnd w:id="0"/>
      <w:r>
        <w:rPr>
          <w:rStyle w:val="Heading1Char"/>
          <w:rFonts w:cs="Tahoma" w:ascii="GHEA Grapalat" w:hAnsi="GHEA Grapalat"/>
          <w:b/>
          <w:bCs/>
          <w:caps/>
          <w:color w:val="000000"/>
          <w:sz w:val="24"/>
          <w:szCs w:val="24"/>
          <w:u w:val="single"/>
          <w:lang w:eastAsia="en-US"/>
        </w:rPr>
        <w:t>ԲԱԺԻՆ 1 – ԽՆԴՐԻ ՈՐՈՇՈՒՄԸ ԵՎ ՍԱՀՄԱՆՈՒՄԸ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939"/>
        <w:gridCol w:w="7820"/>
      </w:tblGrid>
      <w:tr>
        <w:trPr>
          <w:trHeight w:val="40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Ո՞րն է վերլուծության ենթակա խնդիրը: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Որո՞նք են խնդրի դրսևորումները: Թվարկել դրանք: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-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Արդո՞ք խնդիրը մեծ է: Ինչու՞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Ներկայացնել խնդրի ծավալի նկարագրությունը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hy-AM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rPr>
                <w:rFonts w:ascii="GHEA Grapalat" w:hAnsi="GHEA Grapalat" w:cs="Sylfaen"/>
                <w:i/>
                <w:i/>
                <w:spacing w:val="-4"/>
                <w:sz w:val="16"/>
                <w:szCs w:val="16"/>
                <w:lang w:eastAsia="ru-RU"/>
              </w:rPr>
            </w:pPr>
            <w:r>
              <w:rPr>
                <w:rFonts w:cs="Sylfaen" w:ascii="GHEA Grapalat" w:hAnsi="GHEA Grapalat"/>
                <w:i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Ի՞նչ պարբերականությամբ է առաջանում խնդիրը: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>Որո՞նք են խնդրից ազդեցության ենթարկվող խմբերը (ո՞վ/ովքե՞ր են տուժում խնդրից):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8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 xml:space="preserve">Որո՞նք են վկայակոչվող ապացույցների աղբյուրները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lang w:val="hy-AM"/>
              </w:rPr>
              <w:t>Արդյո՞ք դրանք համապատասխան են, եթե այո, ապա արդյո՞ք դրանք հուսալի են: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  <w:tr>
        <w:trPr>
          <w:trHeight w:val="52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Որո՞նք են խնդրի պատճառները: Թվարկել դրանք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GHEA Grapalat" w:hAnsi="GHEA Grapalat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7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րո՞նք են պատճառների վերաբերյալ փաստերը (տվյալներ, ցուցանիշներ, վիճակագրություն) և դրանց աղբյուրները: 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րո՞նք են խնդրի պատճառահետևանքային կապերը: Նշել յուրաքանչյուր պատճառից բխող հետևանքը:  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-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Ինչպե՞ս են հետևանքներ</w:t>
            </w:r>
            <w:r>
              <w:rPr>
                <w:rFonts w:cs="GHEA Grapalat" w:ascii="GHEA Grapalat" w:hAnsi="GHEA Grapalat"/>
                <w:b/>
                <w:lang w:val="ru-RU"/>
              </w:rPr>
              <w:t>ն</w:t>
            </w:r>
            <w:r>
              <w:rPr>
                <w:rFonts w:cs="GHEA Grapalat" w:ascii="GHEA Grapalat" w:hAnsi="GHEA Grapalat"/>
                <w:b/>
              </w:rPr>
              <w:t xml:space="preserve"> ազդում սույն բաժնի 5-րդ կետում նշված խմբերի վրա: 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1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>Որո՞նք ե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հետևանքների վերաբերյալ փաստեր</w:t>
            </w:r>
            <w:r>
              <w:rPr>
                <w:rFonts w:cs="GHEA Grapalat" w:ascii="GHEA Grapalat" w:hAnsi="GHEA Grapalat"/>
                <w:b/>
                <w:lang w:val="en-US"/>
              </w:rPr>
              <w:t>ը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(տվյալներ, ցուցանիշներ, վիճակագրություն)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և դրանց աղբյուրները: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spacing w:val="-4"/>
                <w:lang w:val="hy-AM"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144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HEA Grapalat" w:hAnsi="GHEA Grapalat" w:cs="GHEA Grapalat"/>
          <w:b/>
          <w:b/>
          <w:u w:val="single"/>
          <w:lang w:val="en-US"/>
        </w:rPr>
      </w:pPr>
      <w:r>
        <w:rPr>
          <w:rFonts w:cs="GHEA Grapalat" w:ascii="GHEA Grapalat" w:hAnsi="GHEA Grapalat"/>
          <w:b/>
          <w:u w:val="single"/>
          <w:lang w:val="en-US"/>
        </w:rPr>
      </w:r>
      <w:r>
        <w:br w:type="page"/>
      </w:r>
    </w:p>
    <w:p>
      <w:pPr>
        <w:pStyle w:val="Normal"/>
        <w:jc w:val="both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Heading1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 xml:space="preserve">ԲԱԺԻՆ 2 – ԵԼԱԿԵՏԱՅԻՆ ՍՑԵՆԱՐ («ԱՌԱՆՑ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ԼՐԱՑՈՒՑԻՉ </w:t>
      </w:r>
      <w:r>
        <w:rPr/>
        <w:t>ԳՈՐԾՈՂՈՒԹՅՈՒՆՆԵՐԻ ՏԱՐԲԵՐԱԿ»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459"/>
        <w:gridCol w:w="8301"/>
      </w:tblGrid>
      <w:tr>
        <w:trPr>
          <w:trHeight w:val="10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կարագրել ներկա իրավիճակը (կարգավորման դաշտ, ցուցանիշներ, ցուցանիշների չափումներ, տվյալներ, աղբյուրներ, վիճակագրություն):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5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Նկարագրել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</w:rPr>
              <w:t>թե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ինչպես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տվյալ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իրավիճակը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կզարգանա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առանց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որևէ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լրացուցիչ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միջամտության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>Նշել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ցուցանիշների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միտումները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: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  <w:lang w:val="ru-RU"/>
              </w:rPr>
            </w:pPr>
            <w:r>
              <w:rPr>
                <w:rFonts w:cs="Sylfaen" w:ascii="GHEA Grapalat" w:hAnsi="GHEA Grapalat"/>
                <w:b/>
                <w:spacing w:val="-4"/>
                <w:lang w:val="ru-RU"/>
              </w:rPr>
            </w:r>
          </w:p>
        </w:tc>
      </w:tr>
      <w:tr>
        <w:trPr>
          <w:trHeight w:val="95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>Որո՞նք են ցուցանիշների միտումները հիմնավորող փաստերը (տվյալներ, ցուցանիշներ, վիճակագրություն) և դրանց աղբյուրները: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  <w:lang w:val="en-US"/>
              </w:rPr>
            </w:pPr>
            <w:r>
              <w:rPr>
                <w:rFonts w:cs="Sylfaen" w:ascii="GHEA Grapalat" w:hAnsi="GHEA Grapalat"/>
                <w:b/>
                <w:spacing w:val="-4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Արդյո՞ք խնդիրը ժամանակի ընթացքում կփոքրանա՝ Սցենար Ա, թե՞ կմնա նույնը կամ կմեծանա՝ Սցենար Բ: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4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 xml:space="preserve">Որքա՞ն կտևի Սցենար Ա-ն կամ Սցենար Բ-ն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>Հիմնավորել, թե ինչու՞: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</w:rPr>
            </w:pPr>
            <w:r>
              <w:rPr>
                <w:rFonts w:cs="Sylfaen" w:ascii="GHEA Grapalat" w:hAnsi="GHEA Grapalat"/>
                <w:b/>
                <w:spacing w:val="-4"/>
              </w:rPr>
            </w:r>
          </w:p>
        </w:tc>
      </w:tr>
      <w:tr>
        <w:trPr>
          <w:trHeight w:val="8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6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Ինչպիսի՞ միջոցառումներ են արդեն </w:t>
            </w:r>
            <w:r>
              <w:rPr>
                <w:rFonts w:cs="GHEA Grapalat" w:ascii="GHEA Grapalat" w:hAnsi="GHEA Grapalat"/>
                <w:b/>
                <w:lang w:val="ru-RU"/>
              </w:rPr>
              <w:t>իսկ</w:t>
            </w:r>
            <w:r>
              <w:rPr>
                <w:rFonts w:cs="GHEA Grapalat" w:ascii="GHEA Grapalat" w:hAnsi="GHEA Grapalat"/>
                <w:b/>
              </w:rPr>
              <w:t xml:space="preserve"> ձեռնարկված </w:t>
            </w:r>
            <w:r>
              <w:rPr>
                <w:rFonts w:cs="GHEA Grapalat" w:ascii="GHEA Grapalat" w:hAnsi="GHEA Grapalat"/>
                <w:b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</w:rPr>
              <w:t xml:space="preserve"> կառավարության կողմից, որոնք կարող էին նպաստել խնդրի լուծմանը: Ինչու՞ դրանք չեն լուծել խնդիրը: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</w:rPr>
            </w:pPr>
            <w:r>
              <w:rPr>
                <w:rFonts w:cs="Sylfaen" w:ascii="GHEA Grapalat" w:hAnsi="GHEA Grapalat"/>
                <w:b/>
                <w:spacing w:val="-4"/>
              </w:rPr>
            </w:r>
          </w:p>
        </w:tc>
      </w:tr>
      <w:tr>
        <w:trPr>
          <w:trHeight w:val="6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Արդյո՞ք </w:t>
            </w:r>
            <w:r>
              <w:rPr>
                <w:rFonts w:cs="GHEA Grapalat" w:ascii="GHEA Grapalat" w:hAnsi="GHEA Grapalat"/>
                <w:b/>
                <w:lang w:val="hy-AM"/>
              </w:rPr>
              <w:t>կ</w:t>
            </w:r>
            <w:r>
              <w:rPr>
                <w:rFonts w:cs="GHEA Grapalat" w:ascii="GHEA Grapalat" w:hAnsi="GHEA Grapalat"/>
                <w:b/>
              </w:rPr>
              <w:t xml:space="preserve">առավարության լրացուցիչ միջամտությունը ներկայումս անհրաժեշտ է: Հիմնավորել, թե ինչու՞: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</w:rPr>
            </w:pPr>
            <w:r>
              <w:rPr>
                <w:rFonts w:cs="Sylfaen" w:ascii="GHEA Grapalat" w:hAnsi="GHEA Grapalat"/>
                <w:b/>
                <w:spacing w:val="-4"/>
              </w:rPr>
            </w:r>
          </w:p>
        </w:tc>
      </w:tr>
    </w:tbl>
    <w:p>
      <w:pPr>
        <w:pStyle w:val="Heading1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1"/>
        <w:rPr>
          <w:color w:val="000000"/>
          <w:lang w:val="en-GB"/>
        </w:rPr>
      </w:pPr>
      <w:r>
        <w:rPr>
          <w:color w:val="000000"/>
          <w:lang w:val="en-GB"/>
        </w:rPr>
      </w:r>
      <w:r>
        <w:br w:type="page"/>
      </w:r>
    </w:p>
    <w:p>
      <w:pPr>
        <w:pStyle w:val="Heading1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ԲԱԺԻՆ 3 – ՆՊԱՏԱԿՆԵՐ ԵՎ ՆՊԱՏԱԿԱՅԻՆ ՑՈՒՑԱՆԻՇՆԵՐ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2916"/>
      </w:tblGrid>
      <w:tr>
        <w:trPr>
          <w:trHeight w:val="952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Ընդհանուր նպատակ</w:t>
            </w:r>
          </w:p>
        </w:tc>
        <w:tc>
          <w:tcPr>
            <w:tcW w:w="1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</w:tr>
      <w:tr>
        <w:trPr>
          <w:trHeight w:val="127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Հատուկ նպատակ</w:t>
            </w:r>
          </w:p>
        </w:tc>
        <w:tc>
          <w:tcPr>
            <w:tcW w:w="1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239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Գործառնակ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պատ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sectPr>
          <w:type w:val="continuous"/>
          <w:pgSz w:orient="landscape" w:w="16838" w:h="11906"/>
          <w:pgMar w:left="709" w:right="1440" w:gutter="0" w:header="0" w:top="709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408"/>
        <w:gridCol w:w="10288"/>
      </w:tblGrid>
      <w:tr>
        <w:trPr>
          <w:trHeight w:val="63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Հ/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Գործառնական նպատակը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ru-RU"/>
              </w:rPr>
              <w:t xml:space="preserve">Նպատակային </w:t>
            </w:r>
            <w:r>
              <w:rPr>
                <w:rFonts w:cs="GHEA Grapalat" w:ascii="GHEA Grapalat" w:hAnsi="GHEA Grapalat"/>
                <w:b/>
                <w:lang w:val="hy-AM"/>
              </w:rPr>
              <w:t>ց</w:t>
            </w:r>
            <w:r>
              <w:rPr>
                <w:rFonts w:cs="GHEA Grapalat" w:ascii="GHEA Grapalat" w:hAnsi="GHEA Grapalat"/>
                <w:b/>
              </w:rPr>
              <w:t>ուցանիշը</w:t>
            </w:r>
          </w:p>
        </w:tc>
      </w:tr>
      <w:tr>
        <w:trPr>
          <w:trHeight w:val="170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5" w:hanging="0"/>
              <w:contextualSpacing/>
              <w:rPr>
                <w:rFonts w:ascii="GHEA Grapalat" w:hAnsi="GHEA Grapalat" w:cs="GHEA Grapalat"/>
                <w:b/>
                <w:b/>
                <w:sz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lang w:val="hy-AM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lang w:val="en-U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  <w:tr>
        <w:trPr>
          <w:trHeight w:val="16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>
          <w:trHeight w:val="16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b/>
                <w:lang w:val="ru-RU"/>
              </w:rPr>
              <w:t>…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09" w:right="1440" w:gutter="0" w:header="0" w:top="709" w:footer="709" w:bottom="765"/>
          <w:formProt w:val="false"/>
          <w:textDirection w:val="lrTb"/>
          <w:docGrid w:type="default" w:linePitch="360" w:charSpace="0"/>
        </w:sectPr>
        <w:pStyle w:val="Heading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  <w:t xml:space="preserve">ԲԱԺԻՆ 4 – ԿԱՐԳԱՎՈՐԻՉ </w:t>
      </w:r>
      <w:r>
        <w:rPr>
          <w:rFonts w:cs="GHEA Grapalat" w:ascii="GHEA Grapalat" w:hAnsi="GHEA Grapalat"/>
          <w:b/>
          <w:u w:val="single"/>
          <w:lang w:val="en-US"/>
        </w:rPr>
        <w:t>ՈՒ</w:t>
      </w:r>
      <w:r>
        <w:rPr>
          <w:rFonts w:cs="GHEA Grapalat" w:ascii="GHEA Grapalat" w:hAnsi="GHEA Grapalat"/>
          <w:b/>
          <w:u w:val="single"/>
        </w:rPr>
        <w:t xml:space="preserve"> ՈՉ ԿԱՐԳԱՎՈՐԻՉ ԳՈՐԾԻՔՆԵՐ ԵՎ ՏԱՐԲԵՐԱԿՆԵՐ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583"/>
        <w:gridCol w:w="3544"/>
        <w:gridCol w:w="5463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Տարբերակ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</w:rPr>
              <w:t>Տարբերակ 2. Ելակետային սցենար («Առանց լրացուցիչ գործողությունների տարբերակ»)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Տարբերակ 3</w:t>
            </w:r>
          </w:p>
        </w:tc>
      </w:tr>
      <w:tr>
        <w:trPr>
          <w:trHeight w:val="108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Գործիքների խմբերը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>Կարգավորողի կողմից առաջարկվող տարբերակ</w:t>
            </w:r>
            <w:r>
              <w:rPr>
                <w:rFonts w:cs="GHEA Grapalat" w:ascii="GHEA Grapalat" w:hAnsi="GHEA Grapalat"/>
                <w:b/>
              </w:rPr>
              <w:t>ը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յս բաժինը չպետք է լրացվի նոր կարգավորիչ գործիքների բացակայության պատճառով: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 xml:space="preserve">Կարող է առաջարկվել ԿԱԳ իրականացնողի կողմից:  </w:t>
            </w:r>
          </w:p>
        </w:tc>
      </w:tr>
      <w:tr>
        <w:trPr>
          <w:trHeight w:val="84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Կարգավորում պարունակող գործիքնե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</w:tr>
      <w:tr>
        <w:trPr>
          <w:trHeight w:val="13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Պե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 xml:space="preserve">տակա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վեր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հ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սկողությ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ն ապահովման գործիքնե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</w:tr>
      <w:tr>
        <w:trPr>
          <w:trHeight w:val="58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տասխանատվություն նախատեսող գործիքնե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</w:tr>
      <w:tr>
        <w:trPr>
          <w:trHeight w:val="12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Նպատակների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հասնելու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համա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մշտադիտարկմ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ապահովմ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գործիքնե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</w:r>
      <w:r>
        <w:br w:type="page"/>
      </w:r>
    </w:p>
    <w:p>
      <w:pPr>
        <w:pStyle w:val="Heading1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 xml:space="preserve">ԲԱԺԻՆ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5 </w:t>
      </w:r>
      <w:r>
        <w:rPr>
          <w:rFonts w:cs="GHEA Grapalat" w:ascii="GHEA Grapalat" w:hAnsi="GHEA Grapalat"/>
          <w:color w:val="000000"/>
          <w:sz w:val="24"/>
          <w:szCs w:val="24"/>
        </w:rPr>
        <w:t>– ԱԶԴԵՑՈՒԹՅՈՒՆՆԵՐ</w:t>
      </w:r>
    </w:p>
    <w:p>
      <w:pPr>
        <w:pStyle w:val="Heading2"/>
        <w:rPr>
          <w:rFonts w:ascii="GHEA Grapalat" w:hAnsi="GHEA Grapalat" w:cs="GHEA Grapalat"/>
          <w:color w:val="000000"/>
          <w:u w:val="none"/>
        </w:rPr>
      </w:pPr>
      <w:r>
        <w:rPr>
          <w:rFonts w:cs="GHEA Grapalat" w:ascii="GHEA Grapalat" w:hAnsi="GHEA Grapalat"/>
          <w:color w:val="000000"/>
          <w:u w:val="none"/>
        </w:rPr>
        <w:t>Ա) ՏՆՏԵՍԱԿԱՆ ԵՎ ԲՅՈՒՋԵՏԱՅԻՆ ԱԶԴԵՑՈՒԹՅՈՒՆՆԵՐ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i/>
          <w:i/>
          <w:color w:val="000000"/>
          <w:u w:val="none"/>
        </w:rPr>
      </w:pPr>
      <w:r>
        <w:rPr>
          <w:rFonts w:cs="GHEA Grapalat" w:ascii="GHEA Grapalat" w:hAnsi="GHEA Grapalat"/>
          <w:b/>
          <w:i/>
          <w:color w:val="000000"/>
          <w:u w:val="none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b/>
          <w:lang w:val="hy-AM"/>
        </w:rPr>
        <w:t>1 մի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յուրաքանչյուր ԱՅՈ պատասխանի համար,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0 միավոր յուրաքանչյուր ՈՉ պատասխանի համար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  <w:t>Հաշվարկել միավորների գումարը` նշելով վերջին տողում և բազմապատկելով 0.41-ով:</w:t>
      </w:r>
    </w:p>
    <w:tbl>
      <w:tblPr>
        <w:tblW w:w="52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121"/>
        <w:gridCol w:w="5491"/>
        <w:gridCol w:w="1706"/>
        <w:gridCol w:w="1811"/>
        <w:gridCol w:w="1669"/>
      </w:tblGrid>
      <w:tr>
        <w:trPr>
          <w:trHeight w:val="1050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/Հ</w:t>
            </w:r>
          </w:p>
        </w:tc>
        <w:tc>
          <w:tcPr>
            <w:tcW w:w="4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ԱՐՑ</w:t>
            </w:r>
          </w:p>
        </w:tc>
        <w:tc>
          <w:tcPr>
            <w:tcW w:w="5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ԵՆԹԱՀԱՐՑ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1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2 (ելակետային սցենար)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</w:rPr>
              <w:t>Տարբերակ 3</w:t>
            </w:r>
          </w:p>
        </w:tc>
      </w:tr>
      <w:tr>
        <w:trPr>
          <w:trHeight w:val="360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</w:t>
            </w:r>
          </w:p>
        </w:tc>
      </w:tr>
      <w:tr>
        <w:trPr>
          <w:trHeight w:val="69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1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 xml:space="preserve">ԲԱՑԱՍԱԲԱՐ Է ԱԶԴՈՒՄ </w:t>
            </w:r>
            <w:r>
              <w:rPr>
                <w:rFonts w:cs="GHEA Grapalat" w:ascii="GHEA Grapalat" w:hAnsi="GHEA Grapalat"/>
                <w:b/>
                <w:lang w:val="hy-AM"/>
              </w:rPr>
              <w:t>ԲԻԶՆԵՍԻ ԳՈՐԾԱՐԱՐ ՎԱՐՔԱԳԾԻ ԵՎ ԳՈՐԾԱՌՆԱԿԱՆ ԾԱԽՍԵՐԻ ՎՐԱ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լրացուցիչ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պա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խան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խս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9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իմն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խս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0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ֆինանս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ոց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դրու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մ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6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ոշ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դուրսմղ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ուկայ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չընդո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դիսա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ո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իզնե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գոյ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ւնեց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իզնե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ակ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1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րցակց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ավայր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տր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բերմուն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ոշ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ս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կատմամբ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2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ՓՈՔՐ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ԵՎ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ՄԻՋԻ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ՁԵՌՆԱՐԿՈՒԹՅՈՒՆՆԵՐԻ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ԳՈՐԾԱՐԱՐ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ՎԱՐՔԱԳԾԻ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ԵՎ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ԳՈՐԾԱՌՆԱԿ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ԾԱԽՍԵՐ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ՎՐԱ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լրացուցիչ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պատասխան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խս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87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իմն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խս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10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ֆինանս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ոց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9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դրում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1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ոշ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դուրսմղ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ուկայ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19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չընդո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դիսա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ո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իզնե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գոյ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ւնեց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իզնե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ակ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115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րցակց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ավայր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տր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բերմուն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ոշ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ս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կատմամբ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116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3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ԱՎԵԼԱՑՆՈՒՄ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ԲԻԶՆԵՍԻ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ԴՐՎԱԾ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ՎԱՐՉԱՐԱՐԱԿ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ԲԵՌԸ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հանգեցնում է 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նտեսվարող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սուբյեկտների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կողմից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տեղեկատվության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տրամադրման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սահմանված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պարտականությունների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վելացմանը</w:t>
            </w: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>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54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ն ավելացնում է հաշվետվությունների ներկայացման հաճախականությունը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տարբերակը սահմանափակում է  տվյալների ներկայացման 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եղանակները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4</w:t>
            </w:r>
          </w:p>
        </w:tc>
        <w:tc>
          <w:tcPr>
            <w:tcW w:w="4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ԱՌ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  <w:t>ԵՎ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ՏՐԱՅԻ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ԵՎ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ՆԵՐԴՐՈՒՄԱՅԻ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ՀՈՍՔԵՐԻ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ՎՐԱ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ահան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83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մուծ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ոնյալ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յման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մուծ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՝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ղ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ադ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եմա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դրում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ոսք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տու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քս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գելք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34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յլ՝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չ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իֆ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գելք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842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5</w:t>
            </w:r>
          </w:p>
        </w:tc>
        <w:tc>
          <w:tcPr>
            <w:tcW w:w="4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 xml:space="preserve">ԱՐԴՅՈ՞Ք ՏԱՐԲԵՐԱԿԸ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ԲԱՑԱՍԱԲԱՐ Է ԱԶԴՈՒՄ ՆՈՐԱՐԱՐՈՒԹՅՈՒՆՆԵՐԻ ԵՎ ՀԵՏԱԶՈՏՈՒԹՅՈՒՆՆԵՐԻ ԻՐԱԿԱՆԱՑՆԱՆ ՎՐԱ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խոչընդոտում է նոր արտադրական մեթոդների, տեխնոլոգիաների և արտադրատեսակների ներդրմանն ու տարածմանը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309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խոչընդոտում է մտավոր սեփականության իրավունքների  պաշտպանությանն ու կիրարկմանը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խոչընդոտում է գիտական կամ արդյունաբերական հետազոտությունների իրականացմանը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6</w:t>
            </w:r>
          </w:p>
        </w:tc>
        <w:tc>
          <w:tcPr>
            <w:tcW w:w="4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>ԲԱՑԱՍԱԲԱՐ Է ԱԶԴՈՒՄ Հ</w:t>
            </w:r>
            <w:r>
              <w:rPr>
                <w:rFonts w:cs="GHEA Grapalat" w:ascii="GHEA Grapalat" w:hAnsi="GHEA Grapalat"/>
                <w:b/>
                <w:lang w:val="hy-AM"/>
              </w:rPr>
              <w:t>ԱՆՐԱՅԻՆ ՖԻՆԱՆՍՆԵՐԻ ՎՐԱ</w:t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հանգեցնում է  պետական բյուջետային ծախսերի ավելացման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394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հանգեցնում է  տեղական ինքնակառավարման մարմինների բյուջետային ծախսերի ավելացման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հանգեցնում է  պետական մասնակցությամբ ֆինանսավորվող նպատակային հիմնադրամների բյուջետային ծախսերի ավելացման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հանգեցնում է  պետական բյուջեի եկամուտների նվազեցման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հանգեցնում է տեղական ինքնակառավարման մարմինների եկամուտների նվազեցման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196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հանգեցնում է  պետական մասնակցությամբ ֆինանսավորվող նպատակային հիմնադրամների եկամուտների նվազեցման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7</w:t>
            </w:r>
          </w:p>
        </w:tc>
        <w:tc>
          <w:tcPr>
            <w:tcW w:w="4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 xml:space="preserve">ԲԱՑԱՍԱԲԱՐ Է ԱԶԴՈՒՄ  </w:t>
            </w:r>
            <w:r>
              <w:rPr>
                <w:rFonts w:cs="GHEA Grapalat" w:ascii="GHEA Grapalat" w:hAnsi="GHEA Grapalat"/>
                <w:b/>
                <w:lang w:val="hy-AM"/>
              </w:rPr>
              <w:t>ՀԱՆՐԱՅԻՆ ԿԱՌԱՎԱՐՄԱՆ ՎՐԱ</w:t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>Արդյո՞ք տարբերակը պահանջում է նոր հանրային մարմինների ստեղծում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394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պահանջում է գոյություն ունեցող հանրային մարմինների վերակազմակերպում/գործառույթների պատվիրակում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394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0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պահանջում է հանրային մարմինների լուծարում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394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0" w:hanging="60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րդյո՞ք տարբերակը պահանջում է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ոշումների ընդունման լիազորությունների վերաբաշխում` կենտրոնացված մարմնից դեպի ապակենտրոնացվածը՝ վերից դեպի վար սկզբունքով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" w:hanging="0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րդյո՞ք տարբերակը պահանջում է որոշումների ընդունման լիազորությունների վերաբաշխում` ապակենտրոնացված մարմնից դեպի կենտրոնացվածը՝ վարից դեպի վեր սկզբունքով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8</w:t>
            </w:r>
          </w:p>
        </w:tc>
        <w:tc>
          <w:tcPr>
            <w:tcW w:w="4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>ԲԱՑԱՍԱԲԱՐ Է ԱԶԴ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ՍՊԱՌՈՂՆԵՐԻ ՎՐԱ</w:t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տարբերակը բացասաբար է ազդում ներքին շուկայից օգտվելու սպառողների կարողությունների վրա: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133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արտաքին շուկաներից օգտվելու սպառողների կարողությունների վրա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սպառողների կողմից ձեռք բերվող ապրանքների և ծառայությունների գների վրա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սպառողների կողմից ձեռք բերվող ապրանքների և ծառայությունների որակի և անվտանգության վրա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սպառողների ընտրության և վստահության վրա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սպառողների պաշտպանվածության վրա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սպառողների տեղեկացվածության վրա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սպառողական ապրանքների և ծառայությունների հասանելիության վրա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սպառողական ապրանքների և ծառայությունների հուսալիության վրա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9</w:t>
            </w:r>
          </w:p>
        </w:tc>
        <w:tc>
          <w:tcPr>
            <w:tcW w:w="4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>ԲԱՑԱՍԱԲԱՐ Է ԱԶԴՈՒՄ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ԱՌԱՆՁԻՆ ՏԱՐԱԾԱՇՐՋԱՆՆԵՐԻ ԿԱՄ ՈԼՈՐՏՆԵՐԻ ՎՐԱ</w:t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տարբերակն ունի բացասական ազդեցություն առանձին ոլորտի վրա: 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469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ն ունի բացասական ազդեցություն առանձին տարածաշրջ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ներ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 վրա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830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10</w:t>
            </w:r>
          </w:p>
        </w:tc>
        <w:tc>
          <w:tcPr>
            <w:tcW w:w="4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>ԲԱՑԱՍԱԲԱՐ Է ԱԶԴ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ԵՐՐՈՐԴ ԵՐԿՐՆԵՐԻ ԵՎ ՄԻՋԱԶԳԱՅԻՆ ՀԱՐԱԲԵՐՈՒԹՅՈՒՆՆԵՐԻ ՎՐԱ</w:t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ն առաջացնում է անհամապատասխանություն ՀԱԿ, Ե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Մ և այլ միջազգային համաձայնագրերի դրույթների հետ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830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տարբերակը բացասաբար է ազդում Հայաստանի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Հանրապետությա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արտաքին տնտեսական քաղաքականության վրա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339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խոչընդոտում է միջազգային պարտավորությունների իրականացմանը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11</w:t>
            </w:r>
          </w:p>
        </w:tc>
        <w:tc>
          <w:tcPr>
            <w:tcW w:w="4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 w:eastAsia="ru-RU"/>
              </w:rPr>
              <w:t xml:space="preserve"> ԲԱՑԱՍԱԲԱՐ Է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 w:eastAsia="ru-RU"/>
              </w:rPr>
              <w:t>Զ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eastAsia="ru-RU"/>
              </w:rPr>
              <w:t>ԴՈՒՄ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ՄԱԿՐՈՏՆՏԵՍԱԿԱՆ ՄԻՋԱՎԱՅՐԻ ՎՐԱ</w:t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զբաղվածության</w:t>
            </w: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 xml:space="preserve">, 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մակրոտնտեսական ցուցանիշների, զբաղվածության պետական քաղաքականության և դրա իրականացմա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վրա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316" w:hRule="atLeast"/>
        </w:trPr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5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" w:hanging="3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տարբերակն ավելացնում </w:t>
            </w: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 սղաճը: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eastAsia="ru-RU"/>
              </w:rPr>
              <w:t>Ընդհանուր գումար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ru-RU" w:eastAsia="ru-RU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i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iCs/>
                <w:lang w:eastAsia="ru-RU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Courier New"/>
                <w:b/>
                <w:b/>
                <w:bCs/>
                <w:iCs/>
                <w:lang w:val="en-US" w:eastAsia="ru-RU"/>
              </w:rPr>
            </w:pPr>
            <w:r>
              <w:rPr>
                <w:rFonts w:cs="Courier New" w:ascii="GHEA Grapalat" w:hAnsi="GHEA Grapalat"/>
                <w:b/>
                <w:bCs/>
                <w:iCs/>
                <w:lang w:val="en-US" w:eastAsia="ru-RU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 xml:space="preserve">Եթե ԿԱԳ իրականացնողը Ամփոփաթերթը լրացնելիս տվել է 1 միավոր մեկ կամ մի քանի հարցերի համար, ապա վերջինս պետք է հիմնավորի </w:t>
      </w:r>
      <w:r>
        <w:rPr>
          <w:rFonts w:cs="GHEA Grapalat" w:ascii="GHEA Grapalat" w:hAnsi="GHEA Grapalat"/>
          <w:lang w:val="en-US"/>
        </w:rPr>
        <w:t>տնտեսական և բյուջետային գործոնների</w:t>
      </w:r>
      <w:r>
        <w:rPr>
          <w:rFonts w:cs="GHEA Grapalat" w:ascii="GHEA Grapalat" w:hAnsi="GHEA Grapalat"/>
          <w:lang w:val="hy-AM"/>
        </w:rPr>
        <w:t xml:space="preserve"> սահմանափակման անհրաժեշտությունը կամ նպատակահարմարությունը: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Աղյուսակ 1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472"/>
        <w:gridCol w:w="5126"/>
        <w:gridCol w:w="5152"/>
      </w:tblGrid>
      <w:tr>
        <w:trPr>
          <w:trHeight w:val="7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Կե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Վկայակոչվող ենթահարց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(տես վերևում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ախընտրելի տարբեր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(1, 2 կամ 3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Հիմնավորում</w:t>
            </w:r>
          </w:p>
        </w:tc>
      </w:tr>
      <w:tr>
        <w:trPr>
          <w:trHeight w:val="4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Cs/>
                <w:lang w:val="ru-RU" w:eastAsia="ru-RU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…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</w:tbl>
    <w:p>
      <w:pPr>
        <w:pStyle w:val="Heading2"/>
        <w:spacing w:lineRule="auto" w:line="240"/>
        <w:rPr>
          <w:rFonts w:ascii="GHEA Grapalat" w:hAnsi="GHEA Grapalat" w:cs="GHEA Grapalat"/>
          <w:color w:val="000000"/>
          <w:u w:val="none"/>
          <w:lang w:val="en-US"/>
        </w:rPr>
      </w:pPr>
      <w:r>
        <w:br w:type="page"/>
      </w:r>
      <w:r>
        <w:rPr>
          <w:rFonts w:cs="GHEA Grapalat" w:ascii="GHEA Grapalat" w:hAnsi="GHEA Grapalat"/>
          <w:color w:val="000000"/>
          <w:u w:val="none"/>
        </w:rPr>
        <w:t>Բ) ԱԶԴԵՑՈՒԹՅՈՒՆԸ ՄՐՑԱԿՑՈՒԹՅԱՆ ԵՎ ՊԵՏԱԿԱՆ ՕԺԱՆԴԱԿՈՒԹՅԱՆ ՎՐԱ</w:t>
      </w:r>
    </w:p>
    <w:p>
      <w:pPr>
        <w:pStyle w:val="Normal"/>
        <w:spacing w:lineRule="auto" w:line="240"/>
        <w:rPr>
          <w:rFonts w:ascii="GHEA Grapalat" w:hAnsi="GHEA Grapalat" w:cs="GHEA Grapalat"/>
          <w:color w:val="000000"/>
          <w:sz w:val="16"/>
          <w:szCs w:val="16"/>
          <w:u w:val="none"/>
          <w:lang w:val="en-US" w:eastAsia="en-US"/>
        </w:rPr>
      </w:pPr>
      <w:r>
        <w:rPr>
          <w:rFonts w:cs="GHEA Grapalat" w:ascii="GHEA Grapalat" w:hAnsi="GHEA Grapalat"/>
          <w:color w:val="000000"/>
          <w:sz w:val="16"/>
          <w:szCs w:val="16"/>
          <w:u w:val="non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1 միավոր յուրաքանչյուր ԱՅՈ պատասխանի համար, և 0 միավոր յուրաքանչյուր ՈՉ պատասխանի համար: </w:t>
      </w:r>
    </w:p>
    <w:p>
      <w:pPr>
        <w:pStyle w:val="Normal"/>
        <w:spacing w:lineRule="auto" w:line="240" w:before="0" w:after="0"/>
        <w:jc w:val="both"/>
        <w:rPr/>
      </w:pPr>
      <w:r>
        <w:rPr/>
        <w:t>Հաշվարկել միավորների գումարը` նշելով վերջին տողում և բազմապատկելով 1.00-ով:</w:t>
      </w:r>
    </w:p>
    <w:tbl>
      <w:tblPr>
        <w:tblW w:w="52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523"/>
        <w:gridCol w:w="5774"/>
        <w:gridCol w:w="1764"/>
        <w:gridCol w:w="1810"/>
        <w:gridCol w:w="2089"/>
      </w:tblGrid>
      <w:tr>
        <w:trPr>
          <w:trHeight w:val="1050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</w:t>
            </w:r>
          </w:p>
        </w:tc>
        <w:tc>
          <w:tcPr>
            <w:tcW w:w="3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ԱՐՑ</w:t>
            </w:r>
          </w:p>
        </w:tc>
        <w:tc>
          <w:tcPr>
            <w:tcW w:w="5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ԵՆԹԱՀԱՐՑ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1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2 (ելակետային սցենար)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</w:rPr>
              <w:t>Տարբերակ 3</w:t>
            </w:r>
          </w:p>
        </w:tc>
      </w:tr>
      <w:tr>
        <w:trPr>
          <w:trHeight w:val="36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</w:t>
            </w:r>
          </w:p>
        </w:tc>
      </w:tr>
      <w:tr>
        <w:trPr>
          <w:trHeight w:val="690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1</w:t>
            </w:r>
          </w:p>
        </w:tc>
        <w:tc>
          <w:tcPr>
            <w:tcW w:w="3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ԱՓ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Ա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Ն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Ս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ՈՒԿԱՅՈՒՄ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վա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լի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ռի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վունք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տա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լիցենզի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ույլատվ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լիազոր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ործընթաց՝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պե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ործունե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կանա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հանջ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853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8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ափ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և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ս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վա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ի՝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րան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տու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նարավորություններ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39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զգալիորե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րձր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ա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ուտ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խսեր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91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զգալիորե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րձր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ա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լ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խսեր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881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տեղծ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գելք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ղաշարժ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տեղծ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գելք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պիտալ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ղաշարժ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51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տեղծ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գելք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ուժ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ղաշարժ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ափ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ուկայ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ՄՁ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ործունեությու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826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2</w:t>
            </w:r>
          </w:p>
        </w:tc>
        <w:tc>
          <w:tcPr>
            <w:tcW w:w="3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ԱՓ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Ա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ՐՑԱԿՑ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ՆԱՐԱՎՈՐՈՒԹՅՈՒՆՆԵՐԸ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ափ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ա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ատությու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ե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են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ադրան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ի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66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ափ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վա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ատությու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ովազդե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են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ադրանքներ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Sylfaen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ներքին</w:t>
            </w:r>
            <w:r>
              <w:rPr>
                <w:rFonts w:cs="Sylfaen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շուկայում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բիզնեսի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ունեցած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մասնաբաժնի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85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Sylfaen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արտաքին</w:t>
            </w:r>
            <w:r>
              <w:rPr>
                <w:rFonts w:cs="Sylfaen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շուկայում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բիզնեսի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ունեցած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մասնաբաժնի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Courier New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1198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հանջ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յնպիս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խնիկ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չափանիշ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ոն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ոշ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ա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վել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յու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կատմամբ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տեղծ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յման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ուկայ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ործ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ո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ուտ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ործ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19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վազ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ՄՁ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րցակց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նարավորություններ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928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3</w:t>
            </w:r>
          </w:p>
        </w:tc>
        <w:tc>
          <w:tcPr>
            <w:tcW w:w="3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ՎԱԶ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Ա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ՐՑԱԿՑԵ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ՆԱՐԱՎՈՐՈՒԹՅՈՒՆԸ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ւմբ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ա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ւբյեկտ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ա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իմն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րցակց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րեն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տադր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որմեր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ՄՁ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ա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իմն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րցակց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րեն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տադր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որմեր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49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4</w:t>
            </w:r>
          </w:p>
        </w:tc>
        <w:tc>
          <w:tcPr>
            <w:tcW w:w="3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ԱՓ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ՃԱԽՈՐԴ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ԸՆՏ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ՆԱՐԱՎՈՐՈՒԹՅՈՒ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ՂԵԿԱՏՎ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ՈՒՆԸ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ափ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ճախորդ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ընտ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նարավորությունը՝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ոշե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ե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ւմ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նում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տարել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ուններ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գտվել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138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վազ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ճախորդ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դյուրաշարժությու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տակարար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ընտ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րց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`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րձրացնելով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տակարար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ոխե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հայ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քն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խսեր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ափ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ՄՁ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ճախորդ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ընտ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նարավորությունը՝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ոշե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ե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ւմ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նում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տարել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ուններ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գտվել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վազ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ՄՁ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դյուրաշարժությու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տակարար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ընտ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րց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`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րձրացնելով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տակարար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ոխե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հայ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քն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խսեր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9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eastAsia="ru-RU"/>
              </w:rPr>
              <w:t>Ընդհանուր գումար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i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iCs/>
                <w:lang w:eastAsia="ru-RU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Courier New"/>
                <w:b/>
                <w:b/>
                <w:bCs/>
                <w:iCs/>
                <w:lang w:eastAsia="ru-RU"/>
              </w:rPr>
            </w:pPr>
            <w:r>
              <w:rPr>
                <w:rFonts w:cs="Courier New" w:ascii="GHEA Grapalat" w:hAnsi="GHEA Grapalat"/>
                <w:b/>
                <w:bCs/>
                <w:i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Եթե ԿԱԳ իրականացնողը Ամփոփաթերթը լրացնելիս տվել է 1 միավոր մեկ կամ մի քանի հարցերի համար, ապա վերջինս պետք է հիմնավորի մրցակցության սահմանափակման անհրաժեշտությունը կամ նպատակահարմարությունը: 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Աղյուսակ 2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353"/>
        <w:gridCol w:w="4676"/>
        <w:gridCol w:w="5711"/>
      </w:tblGrid>
      <w:tr>
        <w:trPr>
          <w:trHeight w:val="75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Կետ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Վկայակոչվող ենթահարց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(տես վերևում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ախընտրելի տարբեր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(1, 2 կամ 3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Հիմնավորում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Cs/>
                <w:lang w:val="ru-RU" w:eastAsia="ru-RU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…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6"/>
          <w:lang w:val="ru-RU" w:eastAsia="en-US"/>
        </w:rPr>
      </w:pPr>
      <w:r>
        <w:rPr>
          <w:rFonts w:cs="GHEA Grapalat" w:ascii="GHEA Grapalat" w:hAnsi="GHEA Grapalat"/>
          <w:b/>
          <w:bCs/>
          <w:sz w:val="24"/>
          <w:szCs w:val="26"/>
          <w:lang w:val="ru-RU" w:eastAsia="en-US"/>
        </w:rPr>
      </w:r>
    </w:p>
    <w:p>
      <w:pPr>
        <w:pStyle w:val="Heading2"/>
        <w:rPr>
          <w:rFonts w:ascii="GHEA Grapalat" w:hAnsi="GHEA Grapalat" w:cs="GHEA Grapalat"/>
          <w:color w:val="000000"/>
          <w:u w:val="none"/>
        </w:rPr>
      </w:pPr>
      <w:r>
        <w:rPr>
          <w:rFonts w:cs="GHEA Grapalat" w:ascii="GHEA Grapalat" w:hAnsi="GHEA Grapalat"/>
          <w:color w:val="000000"/>
          <w:u w:val="none"/>
        </w:rPr>
        <w:t xml:space="preserve">Գ) ՀԱՆՐԱՅԻՆ ԱՆՎՏԱՆԳՈՒԹՅԱՆ ՎՐԱ </w:t>
      </w:r>
      <w:r>
        <w:rPr>
          <w:rFonts w:cs="GHEA Grapalat" w:ascii="GHEA Grapalat" w:hAnsi="GHEA Grapalat"/>
          <w:color w:val="000000"/>
          <w:u w:val="none"/>
          <w:lang w:val="en-US"/>
        </w:rPr>
        <w:t>ԵՎ</w:t>
      </w:r>
      <w:r>
        <w:rPr>
          <w:rFonts w:cs="GHEA Grapalat" w:ascii="GHEA Grapalat" w:hAnsi="GHEA Grapalat"/>
          <w:color w:val="000000"/>
          <w:u w:val="none"/>
        </w:rPr>
        <w:t xml:space="preserve"> ՍՈՑԻԱԼԱԿԱՆ </w:t>
      </w:r>
      <w:r>
        <w:rPr>
          <w:rFonts w:cs="Sylfaen" w:ascii="GHEA Grapalat" w:hAnsi="GHEA Grapalat"/>
          <w:color w:val="000000"/>
          <w:u w:val="none"/>
        </w:rPr>
        <w:t>ԱԶԴԵ</w:t>
      </w:r>
      <w:r>
        <w:rPr>
          <w:rFonts w:cs="GHEA Grapalat" w:ascii="GHEA Grapalat" w:hAnsi="GHEA Grapalat"/>
          <w:color w:val="000000"/>
          <w:u w:val="none"/>
        </w:rPr>
        <w:t>Ց</w:t>
      </w:r>
      <w:r>
        <w:rPr>
          <w:rFonts w:cs="Sylfaen" w:ascii="GHEA Grapalat" w:hAnsi="GHEA Grapalat"/>
          <w:color w:val="000000"/>
          <w:u w:val="none"/>
        </w:rPr>
        <w:t>ՈՒԹՅՈՒՆՆԵՐ</w:t>
      </w:r>
    </w:p>
    <w:p>
      <w:pPr>
        <w:pStyle w:val="Normal"/>
        <w:spacing w:before="0" w:after="0"/>
        <w:rPr>
          <w:rFonts w:ascii="GHEA Grapalat" w:hAnsi="GHEA Grapalat" w:cs="GHEA Grapalat"/>
          <w:color w:val="000000"/>
          <w:u w:val="none"/>
          <w:lang w:val="hy-AM"/>
        </w:rPr>
      </w:pPr>
      <w:r>
        <w:rPr>
          <w:rFonts w:cs="GHEA Grapalat" w:ascii="GHEA Grapalat" w:hAnsi="GHEA Grapalat"/>
          <w:color w:val="000000"/>
          <w:u w:val="none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1 միավոր յուրաքանչյուր ԱՅՈ պատասխանի համար, և 0 միավոր յուրաքանչյուր ՈՉ պատասխանի համար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u w:val="single"/>
          <w:lang w:val="hy-AM"/>
        </w:rPr>
        <w:t xml:space="preserve">Հաշվարկել միավորների գումարը` նշելով վերջին տողում և բազմապատկելով </w:t>
      </w:r>
      <w:r>
        <w:rPr>
          <w:rFonts w:cs="GHEA Grapalat" w:ascii="GHEA Grapalat" w:hAnsi="GHEA Grapalat"/>
          <w:b/>
          <w:i/>
          <w:u w:val="single"/>
          <w:lang w:val="hy-AM"/>
        </w:rPr>
        <w:t>0.23</w:t>
      </w:r>
      <w:r>
        <w:rPr>
          <w:rFonts w:cs="GHEA Grapalat" w:ascii="GHEA Grapalat" w:hAnsi="GHEA Grapalat"/>
          <w:b/>
          <w:u w:val="single"/>
          <w:lang w:val="hy-AM"/>
        </w:rPr>
        <w:t>-ով</w:t>
      </w:r>
      <w:r>
        <w:rPr/>
        <w:t>:</w:t>
      </w:r>
    </w:p>
    <w:tbl>
      <w:tblPr>
        <w:tblW w:w="52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948"/>
        <w:gridCol w:w="6888"/>
        <w:gridCol w:w="1623"/>
        <w:gridCol w:w="1801"/>
        <w:gridCol w:w="1664"/>
      </w:tblGrid>
      <w:tr>
        <w:trPr>
          <w:trHeight w:val="1055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ԱՐՑ</w:t>
            </w:r>
          </w:p>
        </w:tc>
        <w:tc>
          <w:tcPr>
            <w:tcW w:w="6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ԵՆԹԱՀԱՐՑ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2 (ելակետային սցենար)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</w:rPr>
              <w:t>Տարբերակ 3</w:t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</w:t>
            </w:r>
          </w:p>
        </w:tc>
      </w:tr>
      <w:tr>
        <w:trPr>
          <w:trHeight w:val="690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1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ԵՆԴԵՐ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ՎԱՍԱ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երպ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ղամարդկան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նան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ախ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ղամարդկան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նան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իրավու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վասարությու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889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ՐՋԱՆԱԿՆԵՐ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ՎԱՍԱ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Վ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ՑԻԱԼ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ՆՏԵԳՐ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չ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վասարաչափ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տաքրքր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կայացն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ր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ցիալ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շտպանված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վունք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գտվե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իմն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տչ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82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ոշ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մբեր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դարձ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վել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ղեկաց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ոշ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նդ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բերյալ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յուսներ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11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ան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ուկ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ուտ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ան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ուկայ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լ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1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նձնահատու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մբ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կատմամբ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տր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բերմուն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28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հատ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կատմամբ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տր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բերմուն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7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ռասիզմ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դրսևորումներ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93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սոցիալակ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աջակցությու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սոցիալակ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ցանցեր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նվազ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8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սոցիալակ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մեկուսաց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5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3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ԱՆ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ող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անք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վու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3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ող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անք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տական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82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ավայր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նձնահատու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մբ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շտպանված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8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տնտեսակ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անգործությ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9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զբաղվածությ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տեսակ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9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Արդյո՞ք տարբերակը բացասական ազդեցություն ունի օրենքով սահմանված զբաղվածության որևէ տեսակով զբաղված անձանց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ՄՁ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ան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46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4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(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Ր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ՍՆԱՎՈ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ՍՆԱԳԻՏ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Վ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ԱՐՈՒՆԱԿ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ՊԱՏՐԱՍՏՈՒՄ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)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դպրոց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2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դպրոց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09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րա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01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րա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21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սնագիտ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10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սնագիտ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11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րձրագույ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93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րձրագույ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10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տբուհ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տբուհ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վճ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3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վճ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81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սանկյուն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նձնահատու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մբ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6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թ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եջ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դրում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49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րագիտ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վագիտ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կարդ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ող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սնագիտ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արունակ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պատրաստում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շխատան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նտրող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սնագիտ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արունակ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պատրաստում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5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ՇԱԿՈՒՅԹ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շակութ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ժառանգ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հպան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շակութ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զմազան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5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շակութ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դարձություններ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ղաքացի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սնակց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շակութ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ղաքացի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սանել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6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ՏԱՐԲԵՐԱԿԸ ԲԱՑԱՍԱԲԱՐ Է ԱԶԴՈՒՄ </w:t>
            </w:r>
            <w:r>
              <w:rPr>
                <w:rFonts w:cs="GHEA Grapalat" w:ascii="GHEA Grapalat" w:hAnsi="GHEA Grapalat"/>
                <w:b/>
                <w:lang w:eastAsia="ru-RU"/>
              </w:rPr>
              <w:t>ԿԵՆՍԱՊԱՅՄԱՆՆԵՐԻ ՎՐԱ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բացասաբար է ազդում բնակարանային ապահովված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10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հանգեցնում է բնակարանային ներքին տարածքի/լուսավորության/սանիտարահիգիենիկ պայմանների վատթարացման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10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հանգեցնում է աղմուկի սահմանված նորմերից գերազանցման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10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հանգեցնում է օդի որակի ակնման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10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հանգեցնում է ջրի որակի ակնման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10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ն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առաջացնում է տհաճ հոտ/բուրմունք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10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խոչընդոտում է  աղբահանության իրականաց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10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հանգեցնում է ճանապարհային վթարների առաջացման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552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7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 ԲԱՑԱՍԱԲԱՐ Է ԱԶԴՈՒՄ 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ՌԱՅՈՒԹՅՈՒՆՆԵՐԻ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ՀԱՍԱՆԵԼԻՈՒԹՅ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Ն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ԵՎ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ՈՐԱԿ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 ՎՐԱ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բ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ժշկակա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ծառայություններ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ի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որակ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552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բ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ժշկակա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ծառայություններ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ի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հասանելի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679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ոցիալակա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ջակցությա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յլ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ծառայություններ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 որակ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679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ոցիալակա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ջակցությա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յլ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ծառայություններ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 հասանելի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551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հ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նրայի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ծառայությունների որակ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551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հ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նրայի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ծառայությունների հասանելի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54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րանսպորտ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յին միջոցների,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ներառյալ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կայանատեղի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ի, որակ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54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րանսպորտ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յին միջոցների,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ներառյալ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կայանատեղի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երի, հասանելի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54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եղեկատվակա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տեխնոլոգիաներ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 որակ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54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եղեկատվակա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տեխնոլոգիաներ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 հասանելի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69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Արդյո՞ք տարբերակը բացասաբար է ազդում զբաղվածության ծառայությունների որակ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Արդյո՞ք տարբերակը բացասաբար է ազդում զբաղվածության ծառայությունների հասանելի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8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ՏԱՐԲԵՐԱԿԸ ԲԱՑԱՍԱԲԱՐ Է ԱԶԴՈՒՄ ՀԱՆՑԱԳՈՐԾՈՒԹՅԱՆ, ԱՀԱԲԵԿՉՈՒԹՅԱՆ,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ՀԱՆՐԱՅ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ՆՎՏԱՆԳՈՒԹՅԱՆ ՎՐԱ 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բացասաբար է ազդում 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հանրային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նվտանգության վրա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խոչընդոտում է հանցագործությունից կամ ահաբեկչությունից պաշտպանվածությ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հավանական է, որ տարբերակը կավելացնի հանցավոր գործողությունների թիվը: 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ազատության իրավունքի իրացմ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անվտանգության իրավունքի իրացմ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արդար դատաքննության իրավունքի ի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կանացմ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պաշտպանվելու իրավունքի ի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կանացմ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տարբերակը բացասաբար է ազդում  հանցագործությունից տուժածների շահերի պաշտպանության վրա: 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 հանցագործության ականատեսների շահերի պաշտպան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9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 ԲԱՑԱՍԱԲԱՐ Է ԱԶԴՈՒՄ ՍՆՆԴԻ ԱՆՎՏԱՆԳՈՒԹՅԱՆ ՎՐԱ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 բացասաբար է ազդում սննդի որակ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 բացասաբար է ազդում սննդի հասանելի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10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ՏԱՐԲԵՐԱԿԸ ԲԱՑԱՍԱԲԱՐ Է ԱԶԴՈՒՄ  </w:t>
            </w:r>
            <w:r>
              <w:rPr>
                <w:rFonts w:cs="GHEA Grapalat" w:ascii="GHEA Grapalat" w:hAnsi="GHEA Grapalat"/>
                <w:b/>
                <w:lang w:eastAsia="ru-RU"/>
              </w:rPr>
              <w:t>ԿԵՆՍԱՈՃԻ ՎՐԱ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առաջացնում է բնականոն սննդակարգի խախտումներ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ն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առաջացնում է ֆիզիկական ակտիվության անկում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հանգեցնում է այլ ռիսկային գործոնների առաջացման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հանգեցնում է բժշկի</w:t>
            </w:r>
            <w:r>
              <w:rPr>
                <w:rFonts w:cs="GHEA Grapalat" w:ascii="GHEA Grapalat" w:hAnsi="GHEA Grapalat"/>
                <w:b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կողմից</w:t>
            </w:r>
            <w:r>
              <w:rPr>
                <w:rFonts w:cs="GHEA Grapalat" w:ascii="GHEA Grapalat" w:hAnsi="GHEA Grapalat"/>
                <w:b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չնշանակված</w:t>
            </w:r>
            <w:r>
              <w:rPr>
                <w:rFonts w:cs="GHEA Grapalat" w:ascii="GHEA Grapalat" w:hAnsi="GHEA Grapalat"/>
                <w:b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դեղերի</w:t>
            </w:r>
            <w:r>
              <w:rPr>
                <w:rFonts w:cs="GHEA Grapalat" w:ascii="GHEA Grapalat" w:hAnsi="GHEA Grapalat"/>
                <w:b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օգտագործման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հանգեցնում է սեռական ակտիվության նվազման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հանգեցնում է սթրեսի առաջացման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11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 ՆՊԱՍՏՈՒՄ Է ՀԻՎԱՆԴՈՒԹՅՈՒՆՆԵՐԻ ԱՌԱՋԱՑՄԱՆԸ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 նպաստում է սրտանոթային հիվանդությունների առաջաց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նպաստում է քաղցկեղածին հիվանդությունների առաջաց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տարբերակը նպաստում է </w:t>
            </w:r>
            <w:r>
              <w:rPr>
                <w:rFonts w:cs="GHEA Grapalat" w:ascii="GHEA Grapalat" w:hAnsi="GHEA Grapalat"/>
                <w:b/>
                <w:shd w:fill="F2DBDB" w:val="clear"/>
              </w:rPr>
              <w:t>արյան շրջանառության համակարգի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հիվանդությունների առաջաց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տարբերակը նպաստում է </w:t>
            </w:r>
            <w:r>
              <w:rPr>
                <w:rFonts w:cs="GHEA Grapalat" w:ascii="GHEA Grapalat" w:hAnsi="GHEA Grapalat"/>
                <w:b/>
                <w:shd w:fill="F2DBDB" w:val="clear"/>
              </w:rPr>
              <w:t>շաքարային դիաբետ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 առաջաց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տարբերակը նպաստում է </w:t>
            </w:r>
            <w:r>
              <w:rPr>
                <w:rFonts w:cs="GHEA Grapalat" w:ascii="GHEA Grapalat" w:hAnsi="GHEA Grapalat"/>
                <w:b/>
                <w:shd w:fill="F2DBDB" w:val="clear"/>
              </w:rPr>
              <w:t>թոքերի քրոնիկ օբստրուկտիվ հիվանդությունների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առաջաց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տարբերակը նպաստում է </w:t>
            </w:r>
            <w:r>
              <w:rPr>
                <w:rFonts w:cs="GHEA Grapalat" w:ascii="GHEA Grapalat" w:hAnsi="GHEA Grapalat"/>
                <w:b/>
                <w:shd w:fill="F2DBDB" w:val="clear"/>
              </w:rPr>
              <w:t>հոգեկ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b/>
                <w:shd w:fill="F2DBDB" w:val="clear"/>
              </w:rPr>
              <w:t>հիվանդությունների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առաջաց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նպաստում է մանկական հիվանդությունների առաջաց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վերարտադրողական առողջ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նպաստում է վարակիչ հիվանդությունների առաջացմանը և տարած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նպաստում է համաճարակների առաջացմանը և տարած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նպաստում է թունավորումների առաջաց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պատվաստումների որակ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 պատվաստումների հասանելի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խոչընդոտում է հիվանդությունների կանխարգել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նպաստում է դժբախտ պատահարների առաջացմանը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հանգեցնում է վնասվածքների առաջացման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>12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ՏԱՐԲԵՐԱԿԸ ԲԱՑԱՍԱԲԱՐ Է ԱԶԴՈՒՄ </w:t>
            </w:r>
            <w:r>
              <w:rPr>
                <w:rFonts w:cs="GHEA Grapalat" w:ascii="GHEA Grapalat" w:hAnsi="GHEA Grapalat"/>
                <w:b/>
              </w:rPr>
              <w:t>ԴԵՂԵՐԻ ԵՎ  ԴԵՂԱԲՈՒՍԱԿԱՆ ՀՈՒՄՔԻ ՀԱՍԱՆԵԼԻՈՒԹՅԱՆ ԵՎ ՈՐԱԿԻ ՎՐԱ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տարբերակը բացասաբար է ազդում </w:t>
            </w:r>
            <w:r>
              <w:rPr>
                <w:rFonts w:cs="GHEA Grapalat" w:ascii="GHEA Grapalat" w:hAnsi="GHEA Grapalat"/>
                <w:b/>
              </w:rPr>
              <w:t>դեղերի որակ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Արդյո՞ք տարբերակը բացասաբար է ազդում </w:t>
            </w:r>
            <w:r>
              <w:rPr>
                <w:rFonts w:cs="GHEA Grapalat" w:ascii="GHEA Grapalat" w:hAnsi="GHEA Grapalat"/>
                <w:b/>
              </w:rPr>
              <w:t>դեղերի հասանելի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</w:t>
            </w:r>
            <w:r>
              <w:rPr>
                <w:rFonts w:cs="GHEA Grapalat" w:ascii="GHEA Grapalat" w:hAnsi="GHEA Grapalat"/>
                <w:b/>
              </w:rPr>
              <w:t xml:space="preserve">  դեղաբուսական հումքի որակ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</w:t>
            </w:r>
            <w:r>
              <w:rPr>
                <w:rFonts w:cs="GHEA Grapalat" w:ascii="GHEA Grapalat" w:hAnsi="GHEA Grapalat"/>
                <w:b/>
              </w:rPr>
              <w:t xml:space="preserve">  դեղաբուսական հումքի հասանելի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>13.</w:t>
            </w:r>
          </w:p>
        </w:tc>
        <w:tc>
          <w:tcPr>
            <w:tcW w:w="2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sz w:val="24"/>
                <w:szCs w:val="24"/>
                <w:lang w:val="hy-AM" w:eastAsia="ru-RU"/>
              </w:rPr>
            </w:pPr>
            <w:r>
              <w:rPr>
                <w:rFonts w:eastAsia="Calibri" w:cs="Sylfaen" w:ascii="GHEA Grapalat" w:hAnsi="GHEA Grapalat"/>
                <w:b/>
                <w:bCs/>
                <w:sz w:val="24"/>
                <w:szCs w:val="24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eastAsia="Calibri" w:cs="Sylfaen" w:ascii="GHEA Grapalat" w:hAnsi="GHEA Grapalat"/>
                <w:b/>
                <w:sz w:val="24"/>
                <w:szCs w:val="24"/>
                <w:lang w:val="hy-AM"/>
              </w:rPr>
              <w:t>ԱՐԴՅՈՔ ՏԱՐԲԵՐԱԿԸ ԲԱՑԱՍԱԲԱՐ Է ԱԶԴՈՒՄ ԺՈՂՈՎՐԴԱԳՐԱԿԱՆ ԻՐԱԴՐՈՒԹՅԱՆ ՎՐԱ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4"/>
                <w:szCs w:val="24"/>
                <w:lang w:val="hy-AM"/>
              </w:rPr>
              <w:t>Արդյո՞ք տարբերակը բացասաբար է ազդում բնակչության թվաքանակի փաստացի աճ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4"/>
                <w:szCs w:val="24"/>
                <w:lang w:val="hy-AM"/>
              </w:rPr>
              <w:t>Արդյո՞ք տարբերակը բացասաբար է ազդում բնակչության արտագաղթի  (էմիգրացիայի) նվազեցմ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4"/>
                <w:szCs w:val="24"/>
                <w:lang w:val="hy-AM"/>
              </w:rPr>
              <w:t>Արդյո՞ք տարբերակը բացասաբար է ազդում բնակչութան ներգաղթի (իմիգրացիայի) աճ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4"/>
                <w:szCs w:val="24"/>
                <w:lang w:val="hy-AM"/>
              </w:rPr>
              <w:t>Արդյո՞ք տարբերակը բացասաբար է ազդում հայրենադարձության աճ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4"/>
                <w:szCs w:val="24"/>
                <w:lang w:val="hy-AM"/>
              </w:rPr>
              <w:t>Արդյո՞ք տարբերակը բացասաբար է ազդում երիտասարդների թվաքանակի աճ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4"/>
                <w:szCs w:val="24"/>
                <w:lang w:val="hy-AM"/>
              </w:rPr>
              <w:t>Արդյո՞ք տարբերակը բացասաբար է ազդում ծնելի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4"/>
                <w:szCs w:val="24"/>
                <w:lang w:val="hy-AM"/>
              </w:rPr>
              <w:t>Արդյո՞ք տարբերակը բացասաբար է ազդում մահացության (այդ թվում մայրամահացության և մանկամահացության) նվազեցմ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4"/>
                <w:szCs w:val="24"/>
                <w:lang w:val="hy-AM"/>
              </w:rPr>
              <w:t>Արդյո՞ք տարբերակը բացասաբար է ազդում ամուսնությունների թվի աճի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4"/>
                <w:szCs w:val="24"/>
                <w:lang w:val="hy-AM"/>
              </w:rPr>
              <w:t>Արդյո՞ք տարբերակը բացասաբար է ազդում բնակչության տարածքային բաշխված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438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38"/>
              <w:jc w:val="both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eastAsia="Calibri" w:cs="GHEA Grapalat" w:ascii="GHEA Grapalat" w:hAnsi="GHEA Grapalat"/>
                <w:b/>
                <w:bCs/>
                <w:lang w:val="hy-AM"/>
              </w:rPr>
              <w:t>Արդյո՞ք տարբերակը բացասաբար է ազդում կյանքի միջին տևողության վրա: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705" w:hRule="atLeast"/>
        </w:trPr>
        <w:tc>
          <w:tcPr>
            <w:tcW w:w="10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eastAsia="ru-RU"/>
              </w:rPr>
              <w:t>Ընդհանուր գումար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val="en-US" w:eastAsia="ru-RU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lang w:val="en-US" w:eastAsia="ru-RU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 xml:space="preserve">Եթե ԿԱԳ իրականացնողը Ամփոփաթերթը լրացնելիս տվել է 1 միավոր մեկ կամ մի քանի հարցերի համար, ապա վերջինս պետք է հիմնավորի </w:t>
      </w:r>
      <w:r>
        <w:rPr>
          <w:rFonts w:cs="GHEA Grapalat" w:ascii="GHEA Grapalat" w:hAnsi="GHEA Grapalat"/>
          <w:lang w:val="en-US"/>
        </w:rPr>
        <w:t>սոցիալ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ր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վտանգության</w:t>
      </w:r>
      <w:r>
        <w:rPr>
          <w:rFonts w:cs="GHEA Grapalat" w:ascii="GHEA Grapalat" w:hAnsi="GHEA Grapalat"/>
          <w:lang w:val="hy-AM"/>
        </w:rPr>
        <w:t xml:space="preserve"> սահմանափակման անհրաժեշտությունը կամ նպատակահարմարությունը: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Աղյուսակ 3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475"/>
        <w:gridCol w:w="5123"/>
        <w:gridCol w:w="5152"/>
      </w:tblGrid>
      <w:tr>
        <w:trPr>
          <w:trHeight w:val="7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Կե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</w:rPr>
              <w:t xml:space="preserve">Վկայակոչվող </w:t>
            </w:r>
            <w:r>
              <w:rPr>
                <w:rFonts w:cs="GHEA Grapalat" w:ascii="GHEA Grapalat" w:hAnsi="GHEA Grapalat"/>
                <w:b/>
                <w:lang w:val="ru-RU"/>
              </w:rPr>
              <w:t>ենթահարց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(տես վերևում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ախընտրելի տարբեր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(1, 2 կամ 3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Հիմնավորում</w:t>
            </w:r>
          </w:p>
        </w:tc>
      </w:tr>
      <w:tr>
        <w:trPr>
          <w:trHeight w:val="2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Cs/>
                <w:lang w:val="ru-RU" w:eastAsia="ru-RU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…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  <w:r>
        <w:br w:type="page"/>
      </w:r>
    </w:p>
    <w:p>
      <w:pPr>
        <w:pStyle w:val="Heading2"/>
        <w:rPr>
          <w:rFonts w:ascii="GHEA Grapalat" w:hAnsi="GHEA Grapalat" w:cs="GHEA Grapalat"/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  <w:t>Դ</w:t>
      </w:r>
      <w:r>
        <w:rPr>
          <w:rFonts w:cs="GHEA Grapalat" w:ascii="GHEA Grapalat" w:hAnsi="GHEA Grapalat"/>
          <w:color w:val="000000"/>
          <w:u w:val="none"/>
        </w:rPr>
        <w:t>) ՇՐՋԱԿԱ ՄԻՋԱՎԱՅՐԻ ՎՐԱ ԱԶԴԵՑՈՒԹՅՈՒՆՆԵՐ</w:t>
      </w:r>
    </w:p>
    <w:p>
      <w:pPr>
        <w:pStyle w:val="Normal"/>
        <w:rPr>
          <w:rFonts w:ascii="GHEA Grapalat" w:hAnsi="GHEA Grapalat" w:cs="GHEA Grapalat"/>
          <w:color w:val="000000"/>
          <w:sz w:val="16"/>
          <w:szCs w:val="16"/>
          <w:u w:val="none"/>
          <w:lang w:val="en-US" w:eastAsia="en-US"/>
        </w:rPr>
      </w:pPr>
      <w:r>
        <w:rPr>
          <w:rFonts w:cs="GHEA Grapalat" w:ascii="GHEA Grapalat" w:hAnsi="GHEA Grapalat"/>
          <w:color w:val="000000"/>
          <w:sz w:val="16"/>
          <w:szCs w:val="16"/>
          <w:u w:val="non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1 միավոր յուրաքանչյուր ԱՅՈ պատասխանի համար և 0 միավոր յուրաքանչյուր ՈՉ պատասխանի համար: </w:t>
      </w:r>
    </w:p>
    <w:p>
      <w:pPr>
        <w:pStyle w:val="Normal"/>
        <w:spacing w:lineRule="auto" w:line="240" w:before="0" w:after="0"/>
        <w:rPr/>
      </w:pPr>
      <w:r>
        <w:rPr/>
        <w:t>Հաշվարկել միավորների գումարը` նշելով վերջին տողում և բազմապատկելով 0.34-ով:</w:t>
      </w:r>
    </w:p>
    <w:tbl>
      <w:tblPr>
        <w:tblW w:w="53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341"/>
        <w:gridCol w:w="6272"/>
        <w:gridCol w:w="1904"/>
        <w:gridCol w:w="1952"/>
        <w:gridCol w:w="1808"/>
      </w:tblGrid>
      <w:tr>
        <w:trPr>
          <w:trHeight w:val="103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ԱՐՑ</w:t>
            </w:r>
          </w:p>
        </w:tc>
        <w:tc>
          <w:tcPr>
            <w:tcW w:w="6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ԵՆԹԱՀԱՐՑ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1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2 (ելակետային սցենար)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3</w:t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Sylfaen" w:ascii="GHEA Grapalat" w:hAnsi="GHEA Grapalat"/>
                <w:b/>
                <w:bCs/>
                <w:lang w:eastAsia="ru-RU"/>
              </w:rPr>
              <w:t>Միավոր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Sylfaen" w:ascii="GHEA Grapalat" w:hAnsi="GHEA Grapalat"/>
                <w:b/>
                <w:bCs/>
                <w:lang w:eastAsia="ru-RU"/>
              </w:rPr>
              <w:t>Միավոր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Sylfaen" w:ascii="GHEA Grapalat" w:hAnsi="GHEA Grapalat"/>
                <w:b/>
                <w:bCs/>
                <w:lang w:eastAsia="ru-RU"/>
              </w:rPr>
              <w:t>Միավոր</w:t>
            </w:r>
          </w:p>
        </w:tc>
      </w:tr>
      <w:tr>
        <w:trPr>
          <w:trHeight w:val="56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1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ԼԻՄԱՅ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երմոց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ազ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անետ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զո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յքայ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ոյաց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անետ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2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ՆԵՐԳԵՏԻ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ՊԱՀՈՎՎԱԾ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խոչընդոտ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ներգետի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ւնավետության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խոչընդոտ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առելիք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վասարակշռ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հպանման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ներգետի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խված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վելաց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ներգիայ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ճ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ներգիայ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ոխարին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ծախս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ճ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3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ՐԱՆՍՊՈՐՏ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ՈՑ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ւղևորափոխադ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րանսպորտ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ոց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հանջար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ճ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63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եռնափոխադր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րանսպորտ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ոց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հանջար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ճ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ոդալ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ոխանակում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վազ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րանսպորտ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ոց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ողմի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անետում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վելաց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56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պառ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ներգիայ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առելի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հրաժեշտ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ճ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4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Դ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oքսիդացն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վտրոֆի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ֆոտոքիմի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յլ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նասակ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ղտոտ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յութ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անետ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ճառագայթում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վելաց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աղմուկ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ընդունել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մակարդակ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գերազանց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5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Վ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Ր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տորերկրյ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կ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տորերկրյ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ն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վազ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կերևութ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կ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կերևութ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ն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վազ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փամերձ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ածքներ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կ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փամերձ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ածքներ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ն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վազ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մե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կ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մե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ն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վազ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6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ՈՂ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ող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թվայն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րձրաց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ող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ղի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րձրաց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րոզիայ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գտագործ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նթակ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ող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կերևույթ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ճատ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կ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ում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ճատ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7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ԲԱՑԱՍԱԲԱՐ Է ԱԶԴՈՒՄ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ՈՂՕԳՏԱԳՈՐԾՄԱՆ ՎՐԱ</w:t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հանգեցնում է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ողային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տարածքների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(«</w:t>
            </w:r>
            <w:r>
              <w:rPr>
                <w:rFonts w:cs="Arial" w:ascii="GHEA Grapalat" w:hAnsi="GHEA Grapalat"/>
                <w:b/>
                <w:bCs/>
                <w:lang w:eastAsia="ru-RU"/>
              </w:rPr>
              <w:t>կանաչ տարածքների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») </w:t>
            </w:r>
            <w:r>
              <w:rPr>
                <w:rFonts w:cs="GHEA Grapalat" w:ascii="GHEA Grapalat" w:hAnsi="GHEA Grapalat"/>
                <w:b/>
                <w:lang w:eastAsia="ru-RU"/>
              </w:rPr>
              <w:t>նվազման 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 խոչընդոտում է հողային նոր տարածքների («</w:t>
            </w:r>
            <w:r>
              <w:rPr>
                <w:rFonts w:cs="Arial" w:ascii="GHEA Grapalat" w:hAnsi="GHEA Grapalat"/>
                <w:b/>
                <w:bCs/>
                <w:lang w:eastAsia="ru-RU"/>
              </w:rPr>
              <w:t>կանաչ տարածքների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») ստեղծմանը: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 տարբերակը</w:t>
            </w:r>
            <w:r>
              <w:rPr>
                <w:rFonts w:cs="GHEA Grapalat" w:ascii="GHEA Grapalat" w:hAnsi="GHEA Grapalat"/>
                <w:b/>
                <w:lang w:eastAsia="ru-RU"/>
              </w:rPr>
              <w:t xml:space="preserve"> հանգեցնում է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 xml:space="preserve"> հողօգտագործման փոփոխության անհնարինության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 w:eastAsia="ru-RU"/>
              </w:rPr>
            </w:pPr>
            <w:r>
              <w:rPr>
                <w:rFonts w:cs="GHEA Grapalat" w:ascii="GHEA Grapalat" w:hAnsi="GHEA Grapalat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8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ԵՆՍԱԲԱԶՄԱԶԱՆ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</w:rPr>
              <w:t>ԲՆՈՒԹՅԱՆ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ՀԱՏՈՒԿ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ՊԱՀՊԱՆՎՈՂ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ՏԱՐԱԾՔՆԵՐԻ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ՎՐԱ</w:t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սակ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նա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վազ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րև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ածք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ՀՀ կարմիր գրքում ներառված </w:t>
            </w:r>
            <w:r>
              <w:rPr>
                <w:rFonts w:cs="GHEA Grapalat" w:ascii="GHEA Grapalat" w:hAnsi="GHEA Grapalat"/>
                <w:b/>
              </w:rPr>
              <w:t>կենդանա</w:t>
            </w:r>
            <w:r>
              <w:rPr>
                <w:rFonts w:cs="GHEA Grapalat" w:ascii="GHEA Grapalat" w:hAnsi="GHEA Grapalat"/>
                <w:b/>
                <w:lang w:val="hy-AM"/>
              </w:rPr>
              <w:t>տեսակներ</w:t>
            </w:r>
            <w:r>
              <w:rPr>
                <w:rFonts w:cs="GHEA Grapalat" w:ascii="GHEA Grapalat" w:hAnsi="GHEA Grapalat"/>
                <w:b/>
              </w:rPr>
              <w:t>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չնչա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7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գրացիո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ւղի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ուֆեր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ոտի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կոլոգի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անց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գելափակ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ԿԱՆԳՆՎ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կանգնվ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վել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ագ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գտագործ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դրանց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կանգնում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10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>ԱՐԴՅՈ՞Ք ՏԱՐԲԵՐԱԿԸ ԲԱՑԱՍԱԲԱՐ Է ԱԶԴՈՒՄ</w:t>
            </w:r>
            <w:r>
              <w:rPr>
                <w:rFonts w:cs="GHEA Grapalat" w:ascii="GHEA Grapalat" w:hAnsi="GHEA Grapalat"/>
                <w:b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>ԹԱՓՈՆՆԵՐԻ  ՎՐԱ (ԱՌԱՋԱՑՈՒՄ/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ՎՆԱՍԱԶԵՐԾ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/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ՄՇ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ՌԱՑ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չընդո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նասազերծ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մշակ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ռ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ոշ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ենցաղ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չընդո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ոշ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ենցաղ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նասազերծ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մշակ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ռ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յուղատնտես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չընդո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յուղատնտես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նասազերծ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մշակ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ռ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ընդերքօգտագործ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չընդո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ընդերքօգտագործ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նասազերծ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մշակ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ռ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ւնաբեր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չընդո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ւնաբեր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նասազերծ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մշակ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ռ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ուկ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ադիոակտիվ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չընդո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ուկ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ադիոակտիվ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նասազերծ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ռ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տանգավո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չընդո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տանգավո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նասազերծ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մշակ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ռաց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11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ԵՆԴԱՆԻ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ՈՂՋ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Վ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ՆԱՄ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պառ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ենդանի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ողջությ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64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չընդո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ենդանի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ուժման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վտանգ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իսկ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ենդանի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հ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յմա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ատթարա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12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ՆԱՊԱՀՊԱՆ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ԻՍԿ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րդեհ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ջրհեղեղ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կավաջ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ույ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ունավո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յութ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անետ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լո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անետ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ող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նպաստ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ձնահյուս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49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13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ՐՋԱԿ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ԱՎԱՅ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Ղ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ՆՏԵՍ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ՈՐԾՈ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</w:t>
            </w:r>
            <w:r>
              <w:rPr>
                <w:rFonts w:cs="Sylfaen" w:ascii="GHEA Grapalat" w:hAnsi="GHEA Grapalat"/>
                <w:b/>
              </w:rPr>
              <w:t>րջակա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իջավայրին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վնաս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չպատճառող</w:t>
            </w:r>
            <w:r>
              <w:rPr>
                <w:rFonts w:cs="Sylfaen" w:ascii="GHEA Grapalat" w:hAnsi="GHEA Grapalat"/>
                <w:b/>
                <w:lang w:val="ru-RU"/>
              </w:rPr>
              <w:t>/</w:t>
            </w:r>
            <w:r>
              <w:rPr>
                <w:rFonts w:cs="Sylfaen" w:ascii="GHEA Grapalat" w:hAnsi="GHEA Grapalat"/>
                <w:b/>
              </w:rPr>
              <w:t>շրջակա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իջավայրին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վնաս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պատճառող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րաբեր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գն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վազ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րջակ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ավայ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զարգացման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ւղղ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ջոցառում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բերյալ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ր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զեկված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</w:t>
            </w:r>
            <w:r>
              <w:rPr>
                <w:rFonts w:cs="Sylfaen" w:ascii="GHEA Grapalat" w:hAnsi="GHEA Grapalat"/>
                <w:b/>
              </w:rPr>
              <w:t>րջակա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իջավայրին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վնաս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չպատճառող</w:t>
            </w:r>
            <w:r>
              <w:rPr>
                <w:rFonts w:cs="Sylfaen" w:ascii="GHEA Grapalat" w:hAnsi="GHEA Grapalat"/>
                <w:b/>
                <w:lang w:val="ru-RU"/>
              </w:rPr>
              <w:t>/</w:t>
            </w:r>
            <w:r>
              <w:rPr>
                <w:rFonts w:cs="Sylfaen" w:ascii="GHEA Grapalat" w:hAnsi="GHEA Grapalat"/>
                <w:b/>
              </w:rPr>
              <w:t>շրջակա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իջավայրին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վնաս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պատճառող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պրա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կատմամբ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պառող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սիր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(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պառ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տում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)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ճի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6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</w:t>
            </w:r>
            <w:r>
              <w:rPr>
                <w:rFonts w:cs="Sylfaen" w:ascii="GHEA Grapalat" w:hAnsi="GHEA Grapalat"/>
                <w:b/>
              </w:rPr>
              <w:t>րջակա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իջավայրին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վնաս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չպատճառող</w:t>
            </w:r>
            <w:r>
              <w:rPr>
                <w:rFonts w:cs="Sylfaen" w:ascii="GHEA Grapalat" w:hAnsi="GHEA Grapalat"/>
                <w:b/>
                <w:lang w:val="ru-RU"/>
              </w:rPr>
              <w:t>/</w:t>
            </w:r>
            <w:r>
              <w:rPr>
                <w:rFonts w:cs="Sylfaen" w:ascii="GHEA Grapalat" w:hAnsi="GHEA Grapalat"/>
                <w:b/>
              </w:rPr>
              <w:t>շրջակա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իջավայրին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վնաս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պատճառող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պրանք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ադրելու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իզնես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թա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վելացման</w:t>
            </w:r>
            <w:r>
              <w:rPr>
                <w:rFonts w:cs="GHEA Grapalat" w:ascii="GHEA Grapalat" w:hAnsi="GHEA Grapalat"/>
                <w:b/>
                <w:lang w:val="ru-RU" w:eastAsia="ru-RU"/>
              </w:rPr>
              <w:t>: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eastAsia="ru-RU"/>
              </w:rPr>
              <w:t>Ընդհանուր գումար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en-US"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lang w:val="en-US"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lang w:val="en-US" w:eastAsia="ru-RU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 xml:space="preserve">Եթե ԿԱԳ իրականացնողը Ամփոփաթերթը լրացնելիս տվել է 1 միավոր մեկ կամ մի քանի հարցերի համար, ապա վերջինս պետք է հիմնավորի </w:t>
      </w:r>
      <w:r>
        <w:rPr>
          <w:rFonts w:cs="GHEA Grapalat" w:ascii="GHEA Grapalat" w:hAnsi="GHEA Grapalat"/>
          <w:lang w:val="en-US"/>
        </w:rPr>
        <w:t>շրջակ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ավայ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րա</w:t>
      </w:r>
      <w:r>
        <w:rPr>
          <w:rFonts w:cs="GHEA Grapalat" w:ascii="GHEA Grapalat" w:hAnsi="GHEA Grapalat"/>
          <w:lang w:val="hy-AM"/>
        </w:rPr>
        <w:t xml:space="preserve"> սահմանափակման անհրաժեշտությունը կամ նպատակահարմարությունը: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Աղյուսակ 4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13"/>
        <w:gridCol w:w="5006"/>
        <w:gridCol w:w="5430"/>
      </w:tblGrid>
      <w:tr>
        <w:trPr>
          <w:trHeight w:val="7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Կե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</w:rPr>
              <w:t xml:space="preserve">Վկայակոչվող </w:t>
            </w:r>
            <w:r>
              <w:rPr>
                <w:rFonts w:cs="GHEA Grapalat" w:ascii="GHEA Grapalat" w:hAnsi="GHEA Grapalat"/>
                <w:b/>
                <w:lang w:val="ru-RU"/>
              </w:rPr>
              <w:t>ենթահարց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(տես վերևում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ախընտրելի տարբեր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(1, 2 կամ 3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Հիմնավորու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Cs/>
                <w:lang w:val="ru-RU" w:eastAsia="ru-RU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…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</w:tbl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  <w:r>
        <w:br w:type="page"/>
      </w:r>
    </w:p>
    <w:p>
      <w:pPr>
        <w:pStyle w:val="Heading2"/>
        <w:rPr/>
      </w:pPr>
      <w:r>
        <w:rPr>
          <w:rFonts w:cs="GHEA Grapalat" w:ascii="GHEA Grapalat" w:hAnsi="GHEA Grapalat"/>
          <w:color w:val="000000"/>
          <w:u w:val="none"/>
          <w:lang w:val="ru-RU"/>
        </w:rPr>
        <w:t>Ե</w:t>
      </w:r>
      <w:r>
        <w:rPr>
          <w:rFonts w:cs="GHEA Grapalat" w:ascii="GHEA Grapalat" w:hAnsi="GHEA Grapalat"/>
          <w:color w:val="000000"/>
          <w:u w:val="none"/>
        </w:rPr>
        <w:t xml:space="preserve">) </w:t>
      </w:r>
      <w:r>
        <w:rPr>
          <w:rFonts w:cs="GHEA Grapalat" w:ascii="GHEA Grapalat" w:hAnsi="GHEA Grapalat"/>
          <w:color w:val="000000"/>
          <w:u w:val="none"/>
          <w:lang w:val="ru-RU"/>
        </w:rPr>
        <w:t xml:space="preserve">ՀԱԿԱԿՈՌՈՒՊՑԻՈՆ </w:t>
      </w:r>
      <w:r>
        <w:rPr>
          <w:rFonts w:cs="GHEA Grapalat" w:ascii="GHEA Grapalat" w:hAnsi="GHEA Grapalat"/>
          <w:color w:val="000000"/>
          <w:u w:val="none"/>
        </w:rPr>
        <w:t>ԱԶԴԵՑՈՒԹՅՈՒՆ</w:t>
      </w:r>
      <w:r>
        <w:rPr>
          <w:rFonts w:cs="GHEA Grapalat" w:ascii="GHEA Grapalat" w:hAnsi="GHEA Grapalat"/>
          <w:color w:val="000000"/>
          <w:u w:val="none"/>
          <w:lang w:val="hy-AM"/>
        </w:rPr>
        <w:t>ՆԵՐ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color w:val="000000"/>
          <w:u w:val="none"/>
          <w:lang w:val="ru-RU"/>
        </w:rPr>
      </w:pPr>
      <w:r>
        <w:rPr>
          <w:rFonts w:cs="GHEA Grapalat" w:ascii="GHEA Grapalat" w:hAnsi="GHEA Grapalat"/>
          <w:b/>
          <w:color w:val="000000"/>
          <w:u w:val="none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  <w:b/>
          <w:lang w:val="ru-RU"/>
        </w:rPr>
        <w:t xml:space="preserve">1 </w:t>
      </w:r>
      <w:r>
        <w:rPr>
          <w:rFonts w:cs="GHEA Grapalat" w:ascii="GHEA Grapalat" w:hAnsi="GHEA Grapalat"/>
          <w:b/>
        </w:rPr>
        <w:t>միավոր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յուրաքանչյուր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ԱՅՈ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պատասխան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համար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ru-RU"/>
        </w:rPr>
        <w:t xml:space="preserve"> 0 </w:t>
      </w:r>
      <w:r>
        <w:rPr>
          <w:rFonts w:cs="GHEA Grapalat" w:ascii="GHEA Grapalat" w:hAnsi="GHEA Grapalat"/>
          <w:b/>
        </w:rPr>
        <w:t>միավոր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յուրաքանչյուր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ՈՉ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պատասխան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համար</w:t>
      </w:r>
      <w:r>
        <w:rPr>
          <w:rFonts w:cs="GHEA Grapalat" w:ascii="GHEA Grapalat" w:hAnsi="GHEA Grapalat"/>
          <w:b/>
          <w:lang w:val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  <w:b/>
          <w:i/>
          <w:u w:val="single"/>
          <w:lang w:val="ru-RU"/>
        </w:rPr>
        <w:t>Հաշվարկել միավորների գումարը` նշելով վերջին տողում և բազմապատկելով 0.67-ով</w:t>
      </w:r>
      <w:r>
        <w:rPr/>
        <w:t>:</w:t>
      </w:r>
    </w:p>
    <w:tbl>
      <w:tblPr>
        <w:tblW w:w="158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3189"/>
        <w:gridCol w:w="2552"/>
        <w:gridCol w:w="4746"/>
        <w:gridCol w:w="1633"/>
        <w:gridCol w:w="1701"/>
        <w:gridCol w:w="1701"/>
      </w:tblGrid>
      <w:tr>
        <w:trPr>
          <w:trHeight w:val="1050" w:hRule="atLeast"/>
        </w:trPr>
        <w:tc>
          <w:tcPr>
            <w:tcW w:w="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</w:t>
            </w:r>
          </w:p>
        </w:tc>
        <w:tc>
          <w:tcPr>
            <w:tcW w:w="57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ԱՐՑ</w:t>
            </w:r>
          </w:p>
        </w:tc>
        <w:tc>
          <w:tcPr>
            <w:tcW w:w="4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ԵՆԹԱՀԱՐՑ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2 (ելակետային սցենար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 3</w:t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57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նե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նե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վորներ</w:t>
            </w:r>
          </w:p>
        </w:tc>
      </w:tr>
      <w:tr>
        <w:trPr>
          <w:trHeight w:val="360" w:hRule="atLeast"/>
        </w:trPr>
        <w:tc>
          <w:tcPr>
            <w:tcW w:w="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1</w:t>
            </w:r>
          </w:p>
        </w:tc>
        <w:tc>
          <w:tcPr>
            <w:tcW w:w="3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ՈՒՆ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ՐԿԻՄԱՍՏՈՒԹՅՈՒՆՆԵՐ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Լեզու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0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կ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րկիմաս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ռ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ընտր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իրառվել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դաս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րկիմաս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ռուցված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վական համապատասխանություն/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պակցվածություն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ուն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կաս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դրույթ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ուն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խալ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համապատասխ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րմինաբան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ուն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չ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ստա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ղում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ուն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րենսդր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րգավոր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կա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րենք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իասնակ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ռուցվածք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2</w:t>
            </w:r>
          </w:p>
        </w:tc>
        <w:tc>
          <w:tcPr>
            <w:tcW w:w="3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ՈՒՆ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ՆԽԱՐԳԵԼ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ԹՈՂՈՒՄՆԵՐ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վասություն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ուն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չնախատես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վաս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ընդգր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չնախատես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իրառ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լորտ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փ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ստերի նույնականացման կամ պարզաբանման կամ ճանաչման գործընթացի հետաձգում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արգավորումների/լուծումների կայացման գործընթացի հետաձգում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ետագ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րգավոր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վաս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ուն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սամբ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(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մասնակիորե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)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ընկն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վաս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ուն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չ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անջատ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իրավաս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: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շահ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խ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յեցողություն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րուն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չ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ստա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դրույթ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տոնություն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րամադր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նարավոր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չ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տշաճ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հսկվող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(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շվետվողական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):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Ընթացակարգեր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չսահման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քայլ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չսահման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ժամկետ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ջնաժամկետ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46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չսահման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ճար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տուգում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րկնությու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զմապատուհ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ընթացակարգ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չ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ստա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եղաբաշխ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ով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վող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եսուրսներ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բավար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ե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Վերահսկողություն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գեցն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թափանցիկ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կայ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չտարանջատված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ռաջադրանք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խոչընդոտ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ռոտացիայի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նր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սկող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սաբա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զդ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օրենք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իրարկմ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կարողության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տժամիջոցներ</w:t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բացակայ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տժամիջոցների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ստակ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սահմանում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573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անհավասարաչափ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տժամիջոց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" w:hanging="18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lang w:eastAsia="ru-RU"/>
              </w:rPr>
              <w:t>Արդյո՞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տարբերակը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նախատեսում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ոչ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համարժեք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ru-RU"/>
              </w:rPr>
              <w:t>պատժամիջոցներ</w:t>
            </w: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: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0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eastAsia="ru-RU"/>
              </w:rPr>
              <w:t>Ընդհանուր գումար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eastAsia="ru-RU"/>
              </w:rPr>
            </w:pPr>
            <w:r>
              <w:rPr>
                <w:rFonts w:cs="GHEA Grapalat" w:ascii="GHEA Grapalat" w:hAnsi="GHEA Grapalat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Courier New"/>
                <w:b/>
                <w:b/>
                <w:lang w:eastAsia="ru-RU"/>
              </w:rPr>
            </w:pPr>
            <w:r>
              <w:rPr>
                <w:rFonts w:cs="Courier New" w:ascii="GHEA Grapalat" w:hAnsi="GHEA Grapalat"/>
                <w:b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hy-AM"/>
        </w:rPr>
        <w:t xml:space="preserve">Եթե ԿԱԳ իրականացնողը Ամփոփաթերթը լրացնելիս տվել է 1 միավոր մեկ կամ մի քանի հարցերի համար, ապա վերջինս պետք է հիմնավորի </w:t>
      </w:r>
      <w:r>
        <w:rPr>
          <w:rFonts w:cs="GHEA Grapalat" w:ascii="GHEA Grapalat" w:hAnsi="GHEA Grapalat"/>
          <w:lang w:val="en-US"/>
        </w:rPr>
        <w:t>հակակոռուպցիոն</w:t>
      </w:r>
      <w:r>
        <w:rPr>
          <w:rFonts w:cs="GHEA Grapalat" w:ascii="GHEA Grapalat" w:hAnsi="GHEA Grapalat"/>
          <w:lang w:val="hy-AM"/>
        </w:rPr>
        <w:t xml:space="preserve"> սահմանափակման անհրաժեշտությունը կամ նպատակահարմարությունը: </w:t>
      </w:r>
    </w:p>
    <w:p>
      <w:pPr>
        <w:pStyle w:val="Normal"/>
        <w:spacing w:before="0" w:after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Աղյուսակ 5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295"/>
        <w:gridCol w:w="5293"/>
        <w:gridCol w:w="3650"/>
      </w:tblGrid>
      <w:tr>
        <w:trPr>
          <w:trHeight w:val="75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Կետ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</w:rPr>
              <w:t xml:space="preserve">Վկայակոչվող </w:t>
            </w:r>
            <w:r>
              <w:rPr>
                <w:rFonts w:cs="GHEA Grapalat" w:ascii="GHEA Grapalat" w:hAnsi="GHEA Grapalat"/>
                <w:b/>
                <w:lang w:val="ru-RU"/>
              </w:rPr>
              <w:t>ենթահարց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(տես վերևում)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ախընտրելի տարբեր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(1, 2 կամ 3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Հիմնավորում</w:t>
            </w:r>
          </w:p>
        </w:tc>
      </w:tr>
      <w:tr>
        <w:trPr>
          <w:trHeight w:val="24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ru-RU" w:eastAsia="ru-RU"/>
              </w:rPr>
            </w:pPr>
            <w:r>
              <w:rPr>
                <w:rFonts w:cs="GHEA Grapalat" w:ascii="GHEA Grapalat" w:hAnsi="GHEA Grapalat"/>
                <w:bCs/>
                <w:lang w:val="ru-RU" w:eastAsia="ru-RU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lang w:val="en-US" w:eastAsia="ru-RU"/>
              </w:rPr>
            </w:pPr>
            <w:r>
              <w:rPr>
                <w:rFonts w:cs="GHEA Grapalat" w:ascii="GHEA Grapalat" w:hAnsi="GHEA Grapalat"/>
                <w:bCs/>
                <w:lang w:val="en-US" w:eastAsia="ru-RU"/>
              </w:rPr>
              <w:t>…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20" w:hanging="0"/>
        <w:rPr>
          <w:rFonts w:ascii="Sylfaen" w:hAnsi="Sylfaen" w:cs="Sylfaen"/>
          <w:b/>
          <w:b/>
          <w:bCs/>
          <w:sz w:val="24"/>
          <w:szCs w:val="24"/>
          <w:lang w:val="hy-AM"/>
        </w:rPr>
      </w:pPr>
      <w:r>
        <w:rPr>
          <w:rFonts w:cs="Sylfaen" w:ascii="Sylfaen" w:hAnsi="Sylfaen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280" w:after="280"/>
        <w:rPr>
          <w:rFonts w:ascii="Arial Unicode" w:hAnsi="Arial Unicode" w:cs="Arial Unicode"/>
          <w:b/>
          <w:b/>
          <w:bCs/>
          <w:sz w:val="24"/>
          <w:szCs w:val="24"/>
          <w:lang w:val="hy-AM"/>
        </w:rPr>
      </w:pPr>
      <w:r>
        <w:rPr>
          <w:rFonts w:cs="Arial Unicode" w:ascii="Arial Unicode" w:hAnsi="Arial Unicode"/>
          <w:b/>
          <w:bCs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rPr>
          <w:rFonts w:ascii="Sylfaen" w:hAnsi="Sylfaen" w:cs="Sylfaen"/>
          <w:b/>
          <w:b/>
          <w:bCs/>
          <w:sz w:val="24"/>
          <w:szCs w:val="24"/>
          <w:lang w:val="hy-AM"/>
        </w:rPr>
      </w:pPr>
      <w:r>
        <w:rPr>
          <w:rFonts w:cs="Sylfaen" w:ascii="Sylfaen" w:hAnsi="Sylfaen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յաստանի Հանրապետությա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վարչապետի աշխատակազմի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                                                                                                                                                                      Է. Աղաջանյան</w:t>
      </w:r>
    </w:p>
    <w:p>
      <w:pPr>
        <w:sectPr>
          <w:footerReference w:type="default" r:id="rId4"/>
          <w:type w:val="nextPage"/>
          <w:pgSz w:orient="landscape" w:w="16838" w:h="11906"/>
          <w:pgMar w:left="709" w:right="144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ՈՒՂԵՑՈՒՅՑ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ԻՆՉՊԵՍ ԼՐԱՑՆԵԼ ԿԱԳ ԱՄՓՈՓԱԹԵՐԹԸ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Tahoma" w:ascii="GHEA Grapalat" w:hAnsi="GHEA Grapalat"/>
          <w:b/>
          <w:bCs/>
          <w:caps/>
          <w:color w:val="000000"/>
          <w:sz w:val="24"/>
          <w:szCs w:val="24"/>
          <w:u w:val="single"/>
          <w:lang w:val="hy-AM" w:eastAsia="en-US"/>
        </w:rPr>
        <w:t>ԲԱԺԻՆ 1 – ԽՆԴՐԻ ՈՐՈՇՈՒՄԸ ԵՎ ՍԱՀՄԱՆՈՒՄ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59"/>
        <w:gridCol w:w="9891"/>
      </w:tblGrid>
      <w:tr>
        <w:trPr>
          <w:trHeight w:val="4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Հարց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en-US"/>
              </w:rPr>
              <w:t>Բացատրություն</w:t>
            </w:r>
          </w:p>
        </w:tc>
      </w:tr>
      <w:tr>
        <w:trPr>
          <w:trHeight w:val="4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Ո՞րն է վերլուծության ենթակա խնդիրը: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Tahoma" w:ascii="GHEA Grapalat" w:hAnsi="GHEA Grapalat"/>
              </w:rPr>
              <w:t>Անցանկալի կամ վնասակար իրադրություն կամ իրավիճակ, որը պահանջում է լուծում: Խնդիրը սահմանվում է դրսևորումների, դրանց պատճառների և հետևանքների վերլուծության և արդյունքները համադրելու ու հաշվի առնելու միջոցով:</w:t>
            </w:r>
          </w:p>
        </w:tc>
      </w:tr>
      <w:tr>
        <w:trPr>
          <w:trHeight w:val="41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Որո՞նք են խնդրի դրսևորումները: Թվարկել դրանք: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pacing w:val="-4"/>
                <w:lang w:eastAsia="ru-RU"/>
              </w:rPr>
            </w:pPr>
            <w:r>
              <w:rPr>
                <w:rFonts w:cs="Sylfaen" w:ascii="GHEA Grapalat" w:hAnsi="GHEA Grapalat"/>
                <w:spacing w:val="-4"/>
                <w:lang w:eastAsia="ru-RU"/>
              </w:rPr>
              <w:t xml:space="preserve">Ինչն է մեզ անհանգստացունում, կամ ինչից ենք հասկանում, որ առկա է խնդիր:  </w:t>
            </w:r>
          </w:p>
        </w:tc>
      </w:tr>
      <w:tr>
        <w:trPr>
          <w:trHeight w:val="6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Արդո՞ք խնդիրը մեծ է: Ինչու՞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Ներկայացնել խնդրի ծավալի նկարագրությունը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hy-AM"/>
              </w:rPr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pacing w:val="-4"/>
                <w:lang w:eastAsia="ru-RU"/>
              </w:rPr>
            </w:pPr>
            <w:r>
              <w:rPr>
                <w:rFonts w:cs="GHEA Grapalat" w:ascii="GHEA Grapalat" w:hAnsi="GHEA Grapalat"/>
                <w:lang w:val="en-US"/>
              </w:rPr>
              <w:t>Խ</w:t>
            </w:r>
            <w:r>
              <w:rPr>
                <w:rFonts w:cs="GHEA Grapalat" w:ascii="GHEA Grapalat" w:hAnsi="GHEA Grapalat"/>
                <w:lang w:val="hy-AM"/>
              </w:rPr>
              <w:t>նդրի մեծությունը կարող է գնահատվել տարբեր ձևերով: Օրինակ, հաշվի առնելով ազդեցության ենթարկված ձեռնարկությունների թիվը (ձեռնարկատիրությամբ զբաղվող սուբյեկտների ընդհանուր թվում կամ տվյալ տնտեսության ոլորտում զբաղված սուբյեկտների թվում), ՀՆԱ-ի վրա խնդրի ազդեցության չափը, խնդրի հետևանքով տուժած բնակչության թիվը և այլն:</w:t>
            </w:r>
          </w:p>
        </w:tc>
      </w:tr>
      <w:tr>
        <w:trPr>
          <w:trHeight w:val="36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Ի՞նչ պարբերականությամբ է առաջանում խնդիրը: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Տարվա ընթացքում խնդրի ի հայտ գալու (խնդրին առընչվելու) հաճախականությունը: </w:t>
            </w:r>
          </w:p>
        </w:tc>
      </w:tr>
      <w:tr>
        <w:trPr>
          <w:trHeight w:val="7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Որո՞նք են խնդրից ազդեցության ենթարկվող խմբերը (ո՞վ/ովքե՞ր են տուժում խնդրից):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Խնդիրը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րող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զդել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տարբե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ձևերով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տնտեսությ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տարբե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տված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տարբե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սոցիալ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խմբ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վրա</w:t>
            </w:r>
            <w:r>
              <w:rPr>
                <w:rFonts w:cs="GHEA Grapalat" w:ascii="GHEA Grapalat" w:hAnsi="GHEA Grapalat"/>
                <w:lang w:val="en-US"/>
              </w:rPr>
              <w:t xml:space="preserve">: Թվարկել այն խմբերը, որոնք տուժում ենք խնդրից: </w:t>
            </w:r>
          </w:p>
        </w:tc>
      </w:tr>
      <w:tr>
        <w:trPr>
          <w:trHeight w:val="8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 xml:space="preserve">Որո՞նք են վկայակոչվող ապացույցների աղբյուրները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Արդյո՞ք դրանք համապատասխան են, եթե այո, ապա արդյո՞ք դրանք հուսալի են: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  <w:t xml:space="preserve">Խնդրի սահմանումը կարող է սահմանափակվել որոշ որակական բնույթի տեղեկատվության ներկայացմամբ, այնուամենայնիվ, Դուք պետք է ձգտեք հնարավորինս հիմնավորել Ձեր փաստարկները քանակական տվյալներով` նաև հղումներ կատարելով հատուկ ապացույցների աղբյուրներին: Վկայակոչվող ապացույցները համապատասխան են, եթե վիճակագրությունից և վերլուծություններից ստացված տվյալները անմիջապես առընչվում են խնդրին: Վկայակոչվող ապացույցների աղբյուրները հուսալի են, եթե դրանք արժանահավատ են: 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Որո՞նք են խնդրի պատճառները: Թվարկել դրանք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lang w:val="hy-AM"/>
              </w:rPr>
            </w:pPr>
            <w:r>
              <w:rPr>
                <w:rFonts w:cs="Tahoma" w:ascii="GHEA Grapalat" w:hAnsi="GHEA Grapalat"/>
              </w:rPr>
              <w:t xml:space="preserve">ԿԱԳ վերլուծության առաջին կարևորագույն քայլը խնդրի դրդիչների կամ հիմնական խորքային պատճառների բացահայտումն ու հաստատումն է, թե ինչպես են այդ հատուկ գործոնները հանգեցրել խնդրի առաջացմանը: </w:t>
            </w:r>
            <w:r>
              <w:rPr>
                <w:rFonts w:cs="GHEA Grapalat" w:ascii="GHEA Grapalat" w:hAnsi="GHEA Grapalat"/>
              </w:rPr>
              <w:t xml:space="preserve">Պատճառները կարող են լինել տարբեր բնույթի՝ կարող են լինել կառուցվածքային, պայմանավորված լինել անհատական միջոցառումներով, մարդկային գործոններով, պատահարներով և այլն: </w:t>
            </w:r>
          </w:p>
        </w:tc>
      </w:tr>
      <w:tr>
        <w:trPr>
          <w:trHeight w:val="7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րո՞նք են պատճառների վերաբերյալ փաստերը (տվյալներ, ցուցանիշներ, վիճակագրություն) և դրանց աղբյուրները: 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Ներկայացնել </w:t>
            </w:r>
            <w:r>
              <w:rPr>
                <w:rFonts w:cs="Tahoma" w:ascii="GHEA Grapalat" w:hAnsi="GHEA Grapalat"/>
              </w:rPr>
              <w:t>վիճակագրությունը կամ վերլուծություններից ստացված տվյալները, որոնք հիմնավորում են պատճառների առկայությունը: Նշել համապատասխան աղբյուրները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Որո՞նք են խնդրի պատճառահետևանքային կապերը: Նշել յուրաքանչյուր պատճառից բխող հետևանքը:  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pacing w:val="-4"/>
                <w:lang w:eastAsia="ru-RU"/>
              </w:rPr>
            </w:pPr>
            <w:r>
              <w:rPr>
                <w:rFonts w:cs="Sylfaen" w:ascii="GHEA Grapalat" w:hAnsi="GHEA Grapalat"/>
                <w:spacing w:val="-4"/>
                <w:lang w:eastAsia="ru-RU"/>
              </w:rPr>
              <w:t xml:space="preserve">Թվարկել խնդրի առաջացման պատճառներից բխող  հետևանքները:  </w:t>
            </w:r>
          </w:p>
        </w:tc>
      </w:tr>
      <w:tr>
        <w:trPr>
          <w:trHeight w:val="61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Ինչպե՞ս են հետևանքներ</w:t>
            </w:r>
            <w:r>
              <w:rPr>
                <w:rFonts w:cs="GHEA Grapalat" w:ascii="GHEA Grapalat" w:hAnsi="GHEA Grapalat"/>
                <w:b/>
                <w:lang w:val="ru-RU"/>
              </w:rPr>
              <w:t>ն</w:t>
            </w:r>
            <w:r>
              <w:rPr>
                <w:rFonts w:cs="GHEA Grapalat" w:ascii="GHEA Grapalat" w:hAnsi="GHEA Grapalat"/>
                <w:b/>
              </w:rPr>
              <w:t xml:space="preserve"> ազդում սույն բաժնի 5-րդ կետում նշված խմբերի վրա: 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Նկարագրել, թե ինչպես են ազդեցության ենթարկվում 5-րդ կետում թվարկված խմբերը: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1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>Որո՞նք ե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հետևանքների վերաբերյալ փաստեր</w:t>
            </w:r>
            <w:r>
              <w:rPr>
                <w:rFonts w:cs="GHEA Grapalat" w:ascii="GHEA Grapalat" w:hAnsi="GHEA Grapalat"/>
                <w:b/>
                <w:lang w:val="en-US"/>
              </w:rPr>
              <w:t>ը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(տվյալներ, ցուցանիշներ, վիճակագրություն)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և դրանց աղբյուրները: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pacing w:val="-4"/>
                <w:lang w:val="hy-AM" w:eastAsia="ru-RU"/>
              </w:rPr>
            </w:pPr>
            <w:r>
              <w:rPr>
                <w:rFonts w:cs="GHEA Grapalat" w:ascii="GHEA Grapalat" w:hAnsi="GHEA Grapalat"/>
              </w:rPr>
              <w:t xml:space="preserve">Ներկայացնել </w:t>
            </w:r>
            <w:r>
              <w:rPr>
                <w:rFonts w:cs="Tahoma" w:ascii="GHEA Grapalat" w:hAnsi="GHEA Grapalat"/>
              </w:rPr>
              <w:t>վիճակագրությունը կամ վերլուծություններից ստացված տվյալները, որոնք հիմնավորում են հետևանքների առկայությունը: Նշել համապատասխան աղբյուրները:</w:t>
            </w:r>
          </w:p>
        </w:tc>
      </w:tr>
    </w:tbl>
    <w:p>
      <w:pPr>
        <w:sectPr>
          <w:type w:val="continuous"/>
          <w:pgSz w:orient="landscape" w:w="16838" w:h="11906"/>
          <w:pgMar w:left="709" w:right="1440" w:gutter="0" w:header="0" w:top="709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HEA Grapalat" w:hAnsi="GHEA Grapalat" w:cs="GHEA Grapalat"/>
          <w:b/>
          <w:b/>
          <w:u w:val="single"/>
          <w:lang w:val="en-US"/>
        </w:rPr>
      </w:pPr>
      <w:r>
        <w:rPr>
          <w:rFonts w:cs="GHEA Grapalat" w:ascii="GHEA Grapalat" w:hAnsi="GHEA Grapalat"/>
          <w:b/>
          <w:u w:val="single"/>
          <w:lang w:val="en-US"/>
        </w:rPr>
      </w:r>
      <w:r>
        <w:br w:type="page"/>
      </w:r>
    </w:p>
    <w:p>
      <w:pPr>
        <w:pStyle w:val="Normal"/>
        <w:jc w:val="both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Heading1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 xml:space="preserve">ԲԱԺԻՆ 2 – ԵԼԱԿԵՏԱՅԻՆ ՍՑԵՆԱՐ («ԱՌԱՆՑ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ԼՐԱՑՈՒՑԻՉ </w:t>
      </w:r>
      <w:r>
        <w:rPr/>
        <w:t>ԳՈՐԾՈՂՈՒԹՅՈՒՆՆԵՐԻ ՏԱՐԲԵՐԱԿ»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459"/>
        <w:gridCol w:w="8301"/>
      </w:tblGrid>
      <w:tr>
        <w:trPr>
          <w:trHeight w:val="10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կարագրել ներկա իրավիճակը (կարգավորման դաշտ, ցուցանիշներ, ցուցանիշների չափումներ, տվյալներ, աղբյուրներ, վիճակագրություն):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Tahoma" w:ascii="GHEA Grapalat" w:hAnsi="GHEA Grapalat"/>
                <w:lang w:val="en-US"/>
              </w:rPr>
              <w:t>Ի</w:t>
            </w:r>
            <w:r>
              <w:rPr>
                <w:rFonts w:cs="Tahoma" w:ascii="GHEA Grapalat" w:hAnsi="GHEA Grapalat"/>
                <w:lang w:val="hy-AM"/>
              </w:rPr>
              <w:t xml:space="preserve">րատեսական </w:t>
            </w:r>
            <w:r>
              <w:rPr>
                <w:rFonts w:cs="Tahoma" w:ascii="GHEA Grapalat" w:hAnsi="GHEA Grapalat"/>
              </w:rPr>
              <w:t>ելակետային</w:t>
            </w:r>
            <w:r>
              <w:rPr>
                <w:rFonts w:cs="Tahoma" w:ascii="GHEA Grapalat" w:hAnsi="GHEA Grapalat"/>
                <w:lang w:val="en-US"/>
              </w:rPr>
              <w:t xml:space="preserve"> </w:t>
            </w:r>
            <w:r>
              <w:rPr>
                <w:rFonts w:cs="Tahoma" w:ascii="GHEA Grapalat" w:hAnsi="GHEA Grapalat"/>
              </w:rPr>
              <w:t>սցենարը</w:t>
            </w:r>
            <w:r>
              <w:rPr>
                <w:rFonts w:cs="Tahoma" w:ascii="GHEA Grapalat" w:hAnsi="GHEA Grapalat"/>
                <w:lang w:val="en-US"/>
              </w:rPr>
              <w:t xml:space="preserve"> </w:t>
            </w:r>
            <w:r>
              <w:rPr>
                <w:rFonts w:cs="Tahoma" w:ascii="GHEA Grapalat" w:hAnsi="GHEA Grapalat"/>
              </w:rPr>
              <w:t>պետք</w:t>
            </w:r>
            <w:r>
              <w:rPr>
                <w:rFonts w:cs="Tahoma" w:ascii="GHEA Grapalat" w:hAnsi="GHEA Grapalat"/>
                <w:lang w:val="en-US"/>
              </w:rPr>
              <w:t xml:space="preserve"> </w:t>
            </w:r>
            <w:r>
              <w:rPr>
                <w:rFonts w:cs="Tahoma" w:ascii="GHEA Grapalat" w:hAnsi="GHEA Grapalat"/>
              </w:rPr>
              <w:t>է</w:t>
            </w:r>
            <w:r>
              <w:rPr>
                <w:rFonts w:cs="Tahoma" w:ascii="GHEA Grapalat" w:hAnsi="GHEA Grapalat"/>
                <w:lang w:val="en-US"/>
              </w:rPr>
              <w:t xml:space="preserve"> հիմնվի</w:t>
            </w:r>
            <w:r>
              <w:rPr>
                <w:rFonts w:cs="Tahoma" w:ascii="GHEA Grapalat" w:hAnsi="GHEA Grapalat"/>
                <w:lang w:val="hy-AM"/>
              </w:rPr>
              <w:t xml:space="preserve"> քանակական</w:t>
            </w:r>
            <w:r>
              <w:rPr>
                <w:rFonts w:cs="Tahoma" w:ascii="GHEA Grapalat" w:hAnsi="GHEA Grapalat"/>
                <w:lang w:val="en-US"/>
              </w:rPr>
              <w:t>, որակական</w:t>
            </w:r>
            <w:r>
              <w:rPr>
                <w:rFonts w:cs="Tahoma" w:ascii="GHEA Grapalat" w:hAnsi="GHEA Grapalat"/>
                <w:lang w:val="hy-AM"/>
              </w:rPr>
              <w:t xml:space="preserve"> </w:t>
            </w:r>
            <w:r>
              <w:rPr>
                <w:rFonts w:cs="Tahoma" w:ascii="GHEA Grapalat" w:hAnsi="GHEA Grapalat"/>
              </w:rPr>
              <w:t>փաստ</w:t>
            </w:r>
            <w:r>
              <w:rPr>
                <w:rFonts w:cs="Tahoma" w:ascii="GHEA Grapalat" w:hAnsi="GHEA Grapalat"/>
                <w:lang w:val="hy-AM"/>
              </w:rPr>
              <w:t xml:space="preserve">երի վրա և </w:t>
            </w:r>
            <w:r>
              <w:rPr>
                <w:rFonts w:cs="Tahoma" w:ascii="GHEA Grapalat" w:hAnsi="GHEA Grapalat"/>
              </w:rPr>
              <w:t>ներկայացվի</w:t>
            </w:r>
            <w:r>
              <w:rPr>
                <w:rFonts w:cs="Tahoma" w:ascii="GHEA Grapalat" w:hAnsi="GHEA Grapalat"/>
                <w:lang w:val="hy-AM"/>
              </w:rPr>
              <w:t xml:space="preserve"> դրանց</w:t>
            </w:r>
            <w:r>
              <w:rPr>
                <w:rFonts w:cs="Tahoma" w:ascii="GHEA Grapalat" w:hAnsi="GHEA Grapalat"/>
                <w:lang w:val="en-US"/>
              </w:rPr>
              <w:t xml:space="preserve"> </w:t>
            </w:r>
            <w:r>
              <w:rPr>
                <w:rFonts w:cs="Tahoma" w:ascii="GHEA Grapalat" w:hAnsi="GHEA Grapalat"/>
              </w:rPr>
              <w:t xml:space="preserve">միջոցով: Եթե </w:t>
            </w:r>
            <w:r>
              <w:rPr>
                <w:rFonts w:cs="GHEA Grapalat" w:ascii="GHEA Grapalat" w:hAnsi="GHEA Grapalat"/>
              </w:rPr>
              <w:t>ներկա իրավիճակում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Tahoma" w:ascii="GHEA Grapalat" w:hAnsi="GHEA Grapalat"/>
              </w:rPr>
              <w:t>վերհանված խնդիրը կարգավորված չէ որևէ հատուկ քաղաքականությամբ, ապա այս դեպքում ելակետային սցենարը  «առանց քաղաքականության» կարգավիճակի ներկայացումն է: Երբ առկա է քաղաքականություն, ելակետային սցենարը ներկա քաղաքականության ներկայացումն է</w:t>
            </w:r>
            <w:r>
              <w:rPr>
                <w:rFonts w:cs="Tahoma" w:ascii="GHEA Grapalat" w:hAnsi="GHEA Grapalat"/>
                <w:lang w:val="hy-AM"/>
              </w:rPr>
              <w:t>՝</w:t>
            </w:r>
            <w:r>
              <w:rPr>
                <w:rFonts w:cs="Tahoma" w:ascii="GHEA Grapalat" w:hAnsi="GHEA Grapalat"/>
              </w:rPr>
              <w:t xml:space="preserve"> առանց որևէ փոփոխության, այսինքն, առանց որևէ նոր կամ լրացուցիչ միջամտության: </w:t>
            </w:r>
          </w:p>
        </w:tc>
      </w:tr>
      <w:tr>
        <w:trPr>
          <w:trHeight w:val="5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Նկարագրել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</w:rPr>
              <w:t>թե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ինչպես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տվյալ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իրավիճակը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կզարգանա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առանց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որևէ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լրացուցիչ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միջամտության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>Նշել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ցուցանիշների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միտումները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: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pacing w:val="-4"/>
                <w:lang w:val="ru-RU"/>
              </w:rPr>
            </w:pPr>
            <w:r>
              <w:rPr>
                <w:rFonts w:cs="Tahoma" w:ascii="GHEA Grapalat" w:hAnsi="GHEA Grapalat"/>
              </w:rPr>
              <w:t>Բացատրել</w:t>
            </w:r>
            <w:r>
              <w:rPr>
                <w:rFonts w:cs="Tahoma" w:ascii="GHEA Grapalat" w:hAnsi="GHEA Grapalat"/>
                <w:lang w:val="ru-RU"/>
              </w:rPr>
              <w:t xml:space="preserve">, </w:t>
            </w:r>
            <w:r>
              <w:rPr>
                <w:rFonts w:cs="Tahoma" w:ascii="GHEA Grapalat" w:hAnsi="GHEA Grapalat"/>
              </w:rPr>
              <w:t>թե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ինչպես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ներկա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իրավիճակը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կզարգանա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առանց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լրացուցիչ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միջամտության</w:t>
            </w:r>
            <w:r>
              <w:rPr>
                <w:rFonts w:cs="Tahoma" w:ascii="GHEA Grapalat" w:hAnsi="GHEA Grapalat"/>
                <w:lang w:val="ru-RU"/>
              </w:rPr>
              <w:t xml:space="preserve">: </w:t>
            </w:r>
            <w:r>
              <w:rPr>
                <w:rFonts w:cs="Tahoma" w:ascii="GHEA Grapalat" w:hAnsi="GHEA Grapalat"/>
              </w:rPr>
              <w:t>Այսինքն</w:t>
            </w:r>
            <w:r>
              <w:rPr>
                <w:rFonts w:cs="Tahoma" w:ascii="GHEA Grapalat" w:hAnsi="GHEA Grapalat"/>
                <w:lang w:val="ru-RU"/>
              </w:rPr>
              <w:t xml:space="preserve">, </w:t>
            </w:r>
            <w:r>
              <w:rPr>
                <w:rFonts w:cs="Tahoma" w:ascii="GHEA Grapalat" w:hAnsi="GHEA Grapalat"/>
              </w:rPr>
              <w:t>այն</w:t>
            </w:r>
            <w:r>
              <w:rPr>
                <w:rFonts w:cs="Tahoma" w:ascii="GHEA Grapalat" w:hAnsi="GHEA Grapalat"/>
                <w:lang w:val="ru-RU"/>
              </w:rPr>
              <w:t xml:space="preserve"> «</w:t>
            </w:r>
            <w:r>
              <w:rPr>
                <w:rFonts w:cs="Tahoma" w:ascii="GHEA Grapalat" w:hAnsi="GHEA Grapalat"/>
              </w:rPr>
              <w:t>առանց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իրավիճակի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փոփոխման</w:t>
            </w:r>
            <w:r>
              <w:rPr>
                <w:rFonts w:cs="Tahoma" w:ascii="GHEA Grapalat" w:hAnsi="GHEA Grapalat"/>
                <w:lang w:val="ru-RU"/>
              </w:rPr>
              <w:t xml:space="preserve">» </w:t>
            </w:r>
            <w:r>
              <w:rPr>
                <w:rFonts w:cs="Tahoma" w:ascii="GHEA Grapalat" w:hAnsi="GHEA Grapalat"/>
              </w:rPr>
              <w:t>սցենարն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է</w:t>
            </w:r>
            <w:r>
              <w:rPr>
                <w:rFonts w:cs="Tahoma" w:ascii="GHEA Grapalat" w:hAnsi="GHEA Grapalat"/>
                <w:lang w:val="ru-RU"/>
              </w:rPr>
              <w:t xml:space="preserve">, </w:t>
            </w:r>
            <w:r>
              <w:rPr>
                <w:rFonts w:cs="Tahoma" w:ascii="GHEA Grapalat" w:hAnsi="GHEA Grapalat"/>
              </w:rPr>
              <w:t>որը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պատասխանում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է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հետևյալ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հարցին՝</w:t>
            </w:r>
            <w:r>
              <w:rPr>
                <w:rFonts w:cs="Tahoma" w:ascii="GHEA Grapalat" w:hAnsi="GHEA Grapalat"/>
                <w:lang w:val="ru-RU"/>
              </w:rPr>
              <w:t xml:space="preserve"> «</w:t>
            </w:r>
            <w:r>
              <w:rPr>
                <w:rFonts w:cs="Tahoma" w:ascii="GHEA Grapalat" w:hAnsi="GHEA Grapalat"/>
              </w:rPr>
              <w:t>Ի՞նչ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կպատահի</w:t>
            </w:r>
            <w:r>
              <w:rPr>
                <w:rFonts w:cs="Tahoma" w:ascii="GHEA Grapalat" w:hAnsi="GHEA Grapalat"/>
                <w:lang w:val="ru-RU"/>
              </w:rPr>
              <w:t xml:space="preserve">, </w:t>
            </w:r>
            <w:r>
              <w:rPr>
                <w:rFonts w:cs="Tahoma" w:ascii="GHEA Grapalat" w:hAnsi="GHEA Grapalat"/>
              </w:rPr>
              <w:t>եթե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ոչինչ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չարվի</w:t>
            </w:r>
            <w:r>
              <w:rPr>
                <w:rFonts w:cs="Tahoma" w:ascii="GHEA Grapalat" w:hAnsi="GHEA Grapalat"/>
                <w:lang w:val="ru-RU"/>
              </w:rPr>
              <w:t>»:</w:t>
            </w:r>
          </w:p>
        </w:tc>
      </w:tr>
      <w:tr>
        <w:trPr>
          <w:trHeight w:val="95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Որո՞նք են ցուցանիշների միտումները հիմնավորող փաստերը (տվյալներ, ցուցանիշներ, վիճակագրություն) և դրանց աղբյուրները: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pacing w:val="-4"/>
                <w:lang w:val="en-US"/>
              </w:rPr>
            </w:pPr>
            <w:r>
              <w:rPr>
                <w:rFonts w:cs="GHEA Grapalat" w:ascii="GHEA Grapalat" w:hAnsi="GHEA Grapalat"/>
              </w:rPr>
              <w:t xml:space="preserve">Ներկայացրնել </w:t>
            </w:r>
            <w:r>
              <w:rPr>
                <w:rFonts w:cs="Tahoma" w:ascii="GHEA Grapalat" w:hAnsi="GHEA Grapalat"/>
              </w:rPr>
              <w:t>վիճակագրությունը կամ վերլուծություններից ստացված տվյալները, որոնք հիմնավորում են ելակետային սցենարի զարգացման միտումները: Նշել համապատասխան աղբյուրները:</w:t>
            </w:r>
          </w:p>
        </w:tc>
      </w:tr>
      <w:tr>
        <w:trPr>
          <w:trHeight w:val="71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Արդյո՞ք խնդիրը ժամանակի ընթացքում կփոքրանա՝ Սցենար Ա, թե՞ կմնա նույնը կամ կմեծանա՝ Սցենար Բ: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</w:rPr>
              <w:t xml:space="preserve">Հնարավոր է ելակետային սցենարի զարգացման 2 սցենար՝ Սցենար Ա և Սցենար Բ: Սցենար Ա-ի դեպքում կանխատեսվում է, որ խնդիրը ժամանակի ընթացքում կփոքրանա: Սցենար Բ-ի դեպքում՝ խնդիրը կմնա նույնը կամ կմեծանա: Հիմնվելով ցուցանիշների միտումների վերլուծության վրա՝ ներկայացնել թե, որ սցենարը տեղի կունենա: </w:t>
            </w:r>
          </w:p>
        </w:tc>
      </w:tr>
      <w:tr>
        <w:trPr>
          <w:trHeight w:val="4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 xml:space="preserve">Որքա՞ն կտևի Սցենար Ա-ն կամ Սցենար Բ-ն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Հիմնավորել, թե ինչու՞: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</w:rPr>
              <w:t>Կարճաժամկետ տևողություն 1 տարի, միջնաժամկետ՝ 1-3 տարի, երկարաժամկետ՝ 5-10 տարի:</w:t>
            </w:r>
            <w:r>
              <w:rPr>
                <w:rFonts w:cs="Tahoma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/>
                <w:i/>
                <w:spacing w:val="-4"/>
              </w:rPr>
            </w:pPr>
            <w:r>
              <w:rPr>
                <w:rFonts w:cs="Sylfaen" w:ascii="GHEA Grapalat" w:hAnsi="GHEA Grapalat"/>
                <w:i/>
                <w:spacing w:val="-4"/>
              </w:rPr>
            </w:r>
          </w:p>
        </w:tc>
      </w:tr>
      <w:tr>
        <w:trPr>
          <w:trHeight w:val="8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6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Ինչպիսի՞ միջոցառումներ են արդեն </w:t>
            </w:r>
            <w:r>
              <w:rPr>
                <w:rFonts w:cs="GHEA Grapalat" w:ascii="GHEA Grapalat" w:hAnsi="GHEA Grapalat"/>
                <w:b/>
                <w:lang w:val="ru-RU"/>
              </w:rPr>
              <w:t>իսկ</w:t>
            </w:r>
            <w:r>
              <w:rPr>
                <w:rFonts w:cs="GHEA Grapalat" w:ascii="GHEA Grapalat" w:hAnsi="GHEA Grapalat"/>
                <w:b/>
              </w:rPr>
              <w:t xml:space="preserve"> ձեռնարկված </w:t>
            </w:r>
            <w:r>
              <w:rPr>
                <w:rFonts w:cs="GHEA Grapalat" w:ascii="GHEA Grapalat" w:hAnsi="GHEA Grapalat"/>
                <w:b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</w:rPr>
              <w:t xml:space="preserve"> կառավարության կողմից, որոնք կարող էին նպաստել խնդրի լուծմանը: Ինչու՞ դրանք չեն լուծել խնդիրը: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en-US"/>
              </w:rPr>
              <w:t>Կ</w:t>
            </w:r>
            <w:r>
              <w:rPr>
                <w:rFonts w:cs="Tahoma" w:ascii="GHEA Grapalat" w:hAnsi="GHEA Grapalat"/>
                <w:sz w:val="22"/>
                <w:szCs w:val="22"/>
              </w:rPr>
              <w:t>արող են լինել դեպքեր, երբ որոշ նախաձեռնություններ արդեն ձեռնարկվել են խնդրի լուծման ուղղությամբ, օրինակ՝</w:t>
            </w:r>
            <w:r>
              <w:rPr>
                <w:rFonts w:cs="Tahoma" w:ascii="GHEA Grapalat" w:hAnsi="GHEA Grapalat"/>
                <w:sz w:val="22"/>
                <w:szCs w:val="22"/>
                <w:lang w:val="en-US"/>
              </w:rPr>
              <w:t xml:space="preserve"> կառավարության կողմից նախաձեռնություներ, </w:t>
            </w:r>
            <w:r>
              <w:rPr>
                <w:rFonts w:cs="Tahoma" w:ascii="GHEA Grapalat" w:hAnsi="GHEA Grapalat"/>
                <w:sz w:val="22"/>
                <w:szCs w:val="22"/>
              </w:rPr>
              <w:t>ԵՄ</w:t>
            </w:r>
            <w:r>
              <w:rPr>
                <w:rFonts w:cs="Tahoma" w:ascii="GHEA Grapalat" w:hAnsi="GHEA Grapalat"/>
                <w:sz w:val="22"/>
                <w:szCs w:val="22"/>
                <w:lang w:val="en-US"/>
              </w:rPr>
              <w:t xml:space="preserve">, ԵԱՏՄ կարգավորումներ կամ միջազգային համաձայնագրեր, </w:t>
            </w:r>
            <w:r>
              <w:rPr>
                <w:rFonts w:cs="Tahoma" w:ascii="GHEA Grapalat" w:hAnsi="GHEA Grapalat"/>
                <w:sz w:val="22"/>
                <w:szCs w:val="22"/>
              </w:rPr>
              <w:t>որոնք կարող են խնդրի  հարցում լուրջ զարգացումներ ապահովել: Այս դեպքում նման նախաձեռնությունները պետք է նշվեն ելակետային վերլուծության մեջ</w:t>
            </w:r>
            <w:r>
              <w:rPr>
                <w:rFonts w:cs="Tahoma" w:ascii="GHEA Grapalat" w:hAnsi="GHEA Grapalat"/>
                <w:sz w:val="22"/>
                <w:szCs w:val="22"/>
                <w:lang w:val="en-GB"/>
              </w:rPr>
              <w:t>՝</w:t>
            </w:r>
            <w:r>
              <w:rPr>
                <w:rFonts w:cs="Tahoma" w:ascii="GHEA Grapalat" w:hAnsi="GHEA Grapalat"/>
                <w:sz w:val="22"/>
                <w:szCs w:val="22"/>
              </w:rPr>
              <w:t xml:space="preserve"> նշելով, թե ինչպիսի ազեցություններ դրանք կունենան</w:t>
            </w:r>
            <w:r>
              <w:rPr>
                <w:rFonts w:cs="Tahoma" w:ascii="GHEA Grapalat" w:hAnsi="GHEA Grapalat"/>
                <w:sz w:val="22"/>
                <w:szCs w:val="22"/>
                <w:lang w:val="en-GB"/>
              </w:rPr>
              <w:t>,</w:t>
            </w:r>
            <w:r>
              <w:rPr>
                <w:rFonts w:cs="Tahoma" w:ascii="GHEA Grapalat" w:hAnsi="GHEA Grapalat"/>
                <w:sz w:val="22"/>
                <w:szCs w:val="22"/>
                <w:lang w:val="en-US"/>
              </w:rPr>
              <w:t xml:space="preserve"> և  արդյոք խնդիրը կլուծվի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/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/>
              </w:rPr>
              <w:t xml:space="preserve">Արդյո՞ք </w:t>
            </w:r>
            <w:r>
              <w:rPr>
                <w:rFonts w:cs="GHEA Grapalat" w:ascii="GHEA Grapalat" w:hAnsi="GHEA Grapalat"/>
                <w:b/>
                <w:lang w:val="hy-AM"/>
              </w:rPr>
              <w:t>կ</w:t>
            </w:r>
            <w:r>
              <w:rPr>
                <w:rFonts w:cs="GHEA Grapalat" w:ascii="GHEA Grapalat" w:hAnsi="GHEA Grapalat"/>
                <w:b/>
              </w:rPr>
              <w:t xml:space="preserve">առավարության լրացուցիչ միջամտությունը ներկայումս անհրաժեշտ է: Հիմնավորել, թե ինչու՞: 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ahoma" w:ascii="GHEA Grapalat" w:hAnsi="GHEA Grapalat"/>
              </w:rPr>
              <w:t>ԿԱԳ-ը համ</w:t>
            </w:r>
            <w:r>
              <w:rPr>
                <w:rFonts w:cs="Tahoma" w:ascii="GHEA Grapalat" w:hAnsi="GHEA Grapalat"/>
                <w:lang w:val="ru-RU"/>
              </w:rPr>
              <w:t>եմատական</w:t>
            </w:r>
            <w:r>
              <w:rPr>
                <w:rFonts w:cs="Tahoma" w:ascii="GHEA Grapalat" w:hAnsi="GHEA Grapalat"/>
              </w:rPr>
              <w:t xml:space="preserve"> վերլուծություն է, որը գնահատում է, թե ինչ կպատահի ապագայում, եթե Կառավարությունը միջամտի՝ համեմատած նրան, թե ինչ կպատահի, եթե Կառավարությունը չմիջամտի: Դուք, տրամաբանորեն, խորհուրդ կտա</w:t>
            </w:r>
            <w:r>
              <w:rPr>
                <w:rFonts w:cs="Tahoma" w:ascii="GHEA Grapalat" w:hAnsi="GHEA Grapalat"/>
                <w:lang w:val="ru-RU"/>
              </w:rPr>
              <w:t>յ</w:t>
            </w:r>
            <w:r>
              <w:rPr>
                <w:rFonts w:cs="Tahoma" w:ascii="GHEA Grapalat" w:hAnsi="GHEA Grapalat"/>
              </w:rPr>
              <w:t xml:space="preserve">իք Կառավարությանը կատարել որևէ գործողություն միայն այն ժամանակ, երբ առկա լինեն բավարար ապացույցներ, որ այդ գործողությունը բերելու է ավելի լավ </w:t>
            </w:r>
            <w:r>
              <w:rPr>
                <w:rFonts w:cs="Tahoma" w:ascii="GHEA Grapalat" w:hAnsi="GHEA Grapalat"/>
                <w:lang w:val="ru-RU"/>
              </w:rPr>
              <w:t>արդյունքի</w:t>
            </w:r>
            <w:r>
              <w:rPr>
                <w:rFonts w:cs="Tahoma" w:ascii="GHEA Grapalat" w:hAnsi="GHEA Grapalat"/>
              </w:rPr>
              <w:t xml:space="preserve">, քան ներկայիս իրավիճակն է: </w:t>
            </w:r>
          </w:p>
        </w:tc>
      </w:tr>
    </w:tbl>
    <w:p>
      <w:pPr>
        <w:pStyle w:val="Heading1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1"/>
        <w:rPr>
          <w:color w:val="000000"/>
          <w:lang w:val="en-GB"/>
        </w:rPr>
      </w:pPr>
      <w:r>
        <w:rPr>
          <w:color w:val="000000"/>
          <w:lang w:val="en-GB"/>
        </w:rPr>
      </w:r>
      <w:r>
        <w:br w:type="page"/>
      </w:r>
    </w:p>
    <w:p>
      <w:pPr>
        <w:pStyle w:val="Heading1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ԲԱԺԻՆ 3 – ՆՊԱՏԱԿՆԵՐ ԵՎ ՆՊԱՏԱԿԱՅԻՆ ՑՈՒՑԱՆԻՇՆԵՐ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2916"/>
      </w:tblGrid>
      <w:tr>
        <w:trPr>
          <w:trHeight w:val="952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Ընդհանուր նպատակ</w:t>
            </w:r>
          </w:p>
        </w:tc>
        <w:tc>
          <w:tcPr>
            <w:tcW w:w="1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Վերաբերվում է վերջնական արդյունքին, որը ապահովում է խնդրի լուծումը:</w:t>
            </w:r>
          </w:p>
        </w:tc>
      </w:tr>
      <w:tr>
        <w:trPr>
          <w:trHeight w:val="127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Հատուկ նպատակ</w:t>
            </w:r>
          </w:p>
        </w:tc>
        <w:tc>
          <w:tcPr>
            <w:tcW w:w="1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</w:rPr>
              <w:t>Վերաբերվում է հատկանշված ոլորտում առաջացող անմիջական ազդեցություններին և Կարգավորողի/ԿԱԳ իրականացնողի կողմից ձեռնարկվող մարտավարական միջամտությանը: Ուղղված է խնդրի պատճառների վերացմանը կամ պատճառահետևանքային կապի թուլացմանը: Հատուկ նպատակը գործիքակազմ է ընդհանուր նպատակին հասնելու համար:</w:t>
            </w:r>
          </w:p>
        </w:tc>
      </w:tr>
      <w:tr>
        <w:trPr>
          <w:trHeight w:val="239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Գործառնակ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պատ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GHEA Grapalat" w:ascii="GHEA Grapalat" w:hAnsi="GHEA Grapalat"/>
              </w:rPr>
              <w:t>Վերաբերվում է միջամտության վերջնական արդյունքներին, այսինքն՝ ապրանքներին և ծառայություններին, որոնք հանդիսանում են գործողությունների անմիջական արդյունք: Գործառնական նպատակները քանակապես կամ որակապես  պետք է նշեն այն թիրախային մակարդակները և ժամկետները, որոնց պետք է հասնել: Գործառնական նպատակը գործիքակազմ է հատուկ նպատակին հասնելու համար:</w:t>
            </w:r>
          </w:p>
        </w:tc>
      </w:tr>
    </w:tbl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sectPr>
          <w:type w:val="continuous"/>
          <w:pgSz w:orient="landscape" w:w="16838" w:h="11906"/>
          <w:pgMar w:left="709" w:right="1440" w:gutter="0" w:header="0" w:top="709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40" w:right="992" w:gutter="0" w:header="709" w:top="993" w:footer="709" w:bottom="992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09"/>
        <w:gridCol w:w="2218"/>
        <w:gridCol w:w="9753"/>
      </w:tblGrid>
      <w:tr>
        <w:trPr>
          <w:trHeight w:val="63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Հ/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Գործառնական նպատակը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lang w:val="ru-RU"/>
              </w:rPr>
              <w:t xml:space="preserve">Նպատակային </w:t>
            </w:r>
            <w:r>
              <w:rPr>
                <w:rFonts w:cs="GHEA Grapalat" w:ascii="GHEA Grapalat" w:hAnsi="GHEA Grapalat"/>
                <w:b/>
                <w:lang w:val="hy-AM"/>
              </w:rPr>
              <w:t>ց</w:t>
            </w:r>
            <w:r>
              <w:rPr>
                <w:rFonts w:cs="GHEA Grapalat" w:ascii="GHEA Grapalat" w:hAnsi="GHEA Grapalat"/>
                <w:b/>
              </w:rPr>
              <w:t>ուցանիշը</w:t>
            </w:r>
          </w:p>
        </w:tc>
      </w:tr>
      <w:tr>
        <w:trPr>
          <w:trHeight w:val="170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Նշել գործառնական նպատակը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en-US"/>
              </w:rPr>
              <w:t>Տնտեսական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9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Վարչական բեռի նվազեցում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րված ոլորտում ստեղծված աշխատատեղերի թիվը՝ տարեկան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Նոր փորձնակների տոկոսը ըստ ոլորտների՝ տարեկան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Վերապատրաստված/որակ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որված աշխատողների թիվը՝ տարեկան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ջին աշխատավարձի աճման տոկոսը՝ ըստ ոլորտի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տարտապ (սկսնակ) ընկերությունների սնանկության տոկոսը՝ տարեկան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րեկան ներմուծման/արտահանման աճը բացարձակ արժեքով / տոննա / ոլորտ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Ոչ պաշտոնական գրանցված բիզնեսների թիվը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նային տնտեսություններին հասնող լայնաշերտ հաղորդումների թափանցելիության մակարդակը՝ %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ռցանց գնումների/վաճառքների աճը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եղեկատվության և հաղորդակցության տեխնոլոգիաների (ՏՀՏ) ոլորտում նոր մասնագետների զբաղվածության թիվը՝ տարեկան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ետազոտության և տեխնոլոգիական զարգացման (ՀՏԶ) տոկոսը ընդհանուր ներդրումների մեջ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Նոր արտոնագրերի թիվը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պառողական բավարարվածության մակարդակի փոփոխությունը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տադրողականության տոկոսադրույքի/շրջանառության բարձրացումը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200"/>
              <w:contextualSpacing/>
              <w:rPr>
                <w:rFonts w:ascii="GHEA Grapalat" w:hAnsi="GHEA Grapalat" w:cs="GHEA Grapalat"/>
                <w:sz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տարերկրյա ուղղակի ներդրումների աճը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Նշել գործառնական նպատ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/>
                <w:u w:val="single"/>
                <w:lang w:val="en-US"/>
              </w:rPr>
            </w:r>
          </w:p>
        </w:tc>
        <w:tc>
          <w:tcPr>
            <w:tcW w:w="9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Cs w:val="20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Նշել գործառնական նպատ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/>
                <w:u w:val="single"/>
                <w:lang w:val="en-US"/>
              </w:rPr>
            </w:r>
          </w:p>
        </w:tc>
        <w:tc>
          <w:tcPr>
            <w:tcW w:w="9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Cs w:val="20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Cs w:val="20"/>
                <w:u w:val="single"/>
                <w:lang w:val="en-US"/>
              </w:rPr>
            </w:r>
          </w:p>
        </w:tc>
      </w:tr>
      <w:tr>
        <w:trPr>
          <w:trHeight w:val="167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u w:val="single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u w:val="single"/>
                <w:lang w:val="hy-AM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Նշել գործառնական նպատակը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u w:val="single"/>
              </w:rPr>
              <w:t>Սոցիալական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sz w:val="22"/>
                <w:szCs w:val="22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  <w:lang w:val="hy-AM"/>
              </w:rPr>
            </w:r>
          </w:p>
        </w:tc>
        <w:tc>
          <w:tcPr>
            <w:tcW w:w="9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տեղծված/բնակեցված սոցիալական բնակարանային շինությունների թիվը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Երեխաների խնամքի հարմարությունների սուբսիդավորման թիվը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ջակցություն ստացած ծերերի թիվը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Ուսանողների համամասնությունը, ովքեր օգտվել են կրթաթոշակից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ռնի հանցագործությունների թվի տարեկան նվազեցումը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Բնակչության կողմից անվտանգության ընկալման մակարդակը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Փոքրամասնությունների համար ստեղծված աշխատատեղերի թիվը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Հեռուստատեսությամբ հեռարձակվող կրթական/մշակութային ծրագրերի ժամերը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եռավոր վայրերում վարչական ծառայությունների հասանելիությունը</w:t>
            </w:r>
          </w:p>
        </w:tc>
      </w:tr>
      <w:tr>
        <w:trPr>
          <w:trHeight w:val="1128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b/>
                <w:lang w:val="ru-RU"/>
              </w:rPr>
              <w:t>…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Նշել գործառնական նպատակը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9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  <w:tr>
        <w:trPr>
          <w:trHeight w:val="397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u w:val="single"/>
              </w:rPr>
              <w:t>Առողջապահական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GHEA Grapalat" w:hAnsi="GHEA Grapalat" w:cs="GHEA Grapalat"/>
                <w:b/>
                <w:b/>
                <w:sz w:val="22"/>
                <w:szCs w:val="22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  <w:lang w:val="hy-AM"/>
              </w:rPr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Խրոնիկ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շնչառ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իվանդություններո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ե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ոկոսը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Բժիշկ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ուժքույր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</w:rPr>
              <w:t>շտապ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օգ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եֆիբրիլյատորներ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թիվ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(…) </w:t>
            </w:r>
            <w:r>
              <w:rPr>
                <w:rFonts w:cs="GHEA Grapalat" w:ascii="GHEA Grapalat" w:hAnsi="GHEA Grapalat"/>
                <w:sz w:val="22"/>
                <w:szCs w:val="22"/>
              </w:rPr>
              <w:t>1000 բնակչի հաշվով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ոսպիտալացման օրերի թիվը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իվանդանոցային մահճակալների  մատչելիության բարձրացումը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եծանվային վթարների հետևանքով զոհերի/վնասվածների թիվը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ղմուկի մակարդակը աշխատատեղում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նասվածքների թիվը աշխատատեղում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Y թունավոր նյութի ազդեցության մակարդակը ջրից/օդից/հողից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հացության/հիվանդությանների/կյանքի տևողության տոկոսը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ջին ընդհանուր կալորիայի ընդունման աճը բնակչության ենթախմբի կողմից</w:t>
            </w:r>
          </w:p>
        </w:tc>
      </w:tr>
      <w:tr>
        <w:trPr>
          <w:trHeight w:val="3051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u w:val="single"/>
              </w:rPr>
              <w:t>Բնապահպանական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GHEA Grapalat" w:hAnsi="GHEA Grapalat" w:cs="GHEA Grapalat"/>
                <w:b/>
                <w:b/>
                <w:sz w:val="22"/>
                <w:szCs w:val="22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  <w:lang w:val="hy-AM"/>
              </w:rPr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Y թունավոր գազի տարեկան արտանետումը՝ տոննա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Y թունավոր նյութի կոնցենտրացիան ջրի/օդի/հողի մեջ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եռնատարերի շահագործման թիվը՝ ժամում (տրանսպորտային միջոցների կողմից արտանետումներ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Տեսակների/բուսական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սակ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/կենդանական աշխարհի նվազեցումը որևէ տրված տարածքում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>
                <w:rFonts w:ascii="GHEA Grapalat" w:hAnsi="GHEA Grapalat" w:cs="GHEA Grapalat"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ահպանվող միջավայրերի մակերևույթ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  <w:t xml:space="preserve">ԲԱԺԻՆ 4 – ԿԱՐԳԱՎՈՐԻՉ </w:t>
      </w:r>
      <w:r>
        <w:rPr>
          <w:rFonts w:cs="GHEA Grapalat" w:ascii="GHEA Grapalat" w:hAnsi="GHEA Grapalat"/>
          <w:b/>
          <w:u w:val="single"/>
          <w:lang w:val="en-US"/>
        </w:rPr>
        <w:t xml:space="preserve">ՈՒ </w:t>
      </w:r>
      <w:r>
        <w:rPr>
          <w:rFonts w:cs="GHEA Grapalat" w:ascii="GHEA Grapalat" w:hAnsi="GHEA Grapalat"/>
          <w:b/>
          <w:u w:val="single"/>
        </w:rPr>
        <w:t>ՈՉ ԿԱՐԳԱՎՈՐԻՉ ԳՈՐԾԻՔՆԵՐ ԵՎ ՏԱՐԲԵՐԱԿՆԵ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704"/>
        <w:gridCol w:w="3092"/>
        <w:gridCol w:w="4769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Տարբերակ 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</w:rPr>
              <w:t>Տարբերակ 2. Ելակետային սցենար («Առանց լրացուցիչ գործողությունների տարբերակ»)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Տարբերակ 3</w:t>
            </w:r>
          </w:p>
        </w:tc>
      </w:tr>
      <w:tr>
        <w:trPr>
          <w:trHeight w:val="1086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Գործիքների խմբերը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Կարգավորողի կողմից առաջարկվող տարբերակ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յս բաժինը չպետք է լրացվի նոր կարգավորիչ գործիքների բացակայության պատճառով: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Կարող է առաջարկվել ԿԱԳ իրականացնողի կողմից:</w:t>
            </w:r>
          </w:p>
        </w:tc>
      </w:tr>
      <w:tr>
        <w:trPr>
          <w:trHeight w:val="79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Կարգավորում պարունակող գործիքներ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1-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սյունակ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շել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ո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տես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րգավոր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արունակող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գործիքները</w:t>
            </w:r>
            <w:r>
              <w:rPr>
                <w:rFonts w:eastAsia="+mn-ea" w:cs="Sylfaen" w:ascii="GHEA Grapalat" w:hAnsi="GHEA Grapalat"/>
                <w:bCs/>
                <w:color w:val="000000"/>
                <w:kern w:val="2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+mn-ea" w:cs="Sylfaen" w:ascii="GHEA Grapalat" w:hAnsi="GHEA Grapalat"/>
                <w:bCs/>
                <w:color w:val="000000"/>
                <w:kern w:val="2"/>
                <w:sz w:val="22"/>
                <w:szCs w:val="22"/>
                <w:lang w:val="en-GB"/>
              </w:rPr>
              <w:t>որոնք</w:t>
            </w:r>
            <w:r>
              <w:rPr>
                <w:rFonts w:eastAsia="+mn-ea" w:cs="Sylfaen" w:ascii="GHEA Grapalat" w:hAnsi="GHEA Grapalat"/>
                <w:bCs/>
                <w:color w:val="000000"/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օրենսդրությ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միջոցով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սահման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ե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թե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ինչ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թույլատրել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և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ինչը՝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ոչ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: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Չի լրացվում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3-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սյունակ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շել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ո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տես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րգավոր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արունակող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գործիքները</w:t>
            </w:r>
            <w:r>
              <w:rPr>
                <w:rFonts w:eastAsia="+mn-ea" w:cs="Sylfaen" w:ascii="GHEA Grapalat" w:hAnsi="GHEA Grapalat"/>
                <w:bCs/>
                <w:color w:val="000000"/>
                <w:kern w:val="2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+mn-ea" w:cs="Sylfaen" w:ascii="GHEA Grapalat" w:hAnsi="GHEA Grapalat"/>
                <w:bCs/>
                <w:color w:val="000000"/>
                <w:kern w:val="2"/>
                <w:sz w:val="22"/>
                <w:szCs w:val="22"/>
                <w:lang w:val="en-GB"/>
              </w:rPr>
              <w:t>որոնք</w:t>
            </w:r>
            <w:r>
              <w:rPr>
                <w:rFonts w:eastAsia="+mn-ea" w:cs="Sylfaen" w:ascii="GHEA Grapalat" w:hAnsi="GHEA Grapalat"/>
                <w:bCs/>
                <w:color w:val="000000"/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օրենսդրությ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միջոցով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սահման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ե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թե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ինչ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թույլատրել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և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ինչը՝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ոչ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125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Պե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 xml:space="preserve">տակա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վեր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հ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սկողությ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ն ապահովման գործիքներ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1-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սյունակ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շել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ո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տես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ե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վերա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սկողությ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 ապահովման գործիքներ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որոնք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սահման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վերահսկող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եխանիզմներ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: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Չի լրացվում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3-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սյունակ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շել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ով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տեսված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ե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կ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վերա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սկողությ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 ապահովման գործիքներ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որոնք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սահմանում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վերահսկողությա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եխանիզմներ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58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տասխանատվություն նախատեսող գործիքներ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 1-ի սյունակում 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շել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ով նախատեսված պ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տասխանատվություն նախատեսող գործիքներ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, որոնք սահմանում են պատասխանատվության ենթարկելու մեխանիզմներ: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Չի լրացվում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 3-ի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սյունակում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շել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ով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տեսված պ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տասխանատվություն նախատեսող գործիքներ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, որոնք սահմանում են պատասխանատվության ենթարկելու մեխանիզմներ:</w:t>
            </w:r>
          </w:p>
        </w:tc>
      </w:tr>
      <w:tr>
        <w:trPr>
          <w:trHeight w:val="416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Նպատակների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հասնելու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համա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մշտադիտարկմ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ապահովմ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գործիքներ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 1-ի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սյունակում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շել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ով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տեսված 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պատակներին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հասնելու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շտադիտարկման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ապահովման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ործիքներ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: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Չի լրացվում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en-GB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 3-ի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սյունակում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շել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բերակով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տեսված ն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պատակներին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հասնելու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շտադիտարկման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ապահովման</w:t>
            </w:r>
            <w:r>
              <w:rPr>
                <w:rFonts w:cs="GHEA Grapalat" w:ascii="GHEA Grapalat" w:hAnsi="GHEA Grapalat"/>
                <w:sz w:val="22"/>
                <w:szCs w:val="22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ործիքներ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:</w:t>
            </w:r>
          </w:p>
        </w:tc>
      </w:tr>
    </w:tbl>
    <w:p>
      <w:pPr>
        <w:pStyle w:val="Normal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2"/>
      </w:tblGrid>
      <w:tr>
        <w:trPr/>
        <w:tc>
          <w:tcPr>
            <w:tcW w:w="1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Գործիք ասելով հասկանում ենք բոլոր այն միջոցները, որոնք քաղաքականության մշակողը կարող է օգտագործել խնդրի լուծման և նպատակի իրականացման համար, մասնավորապես`    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240"/>
              <w:ind w:left="-5" w:hanging="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Հանձնարարական (հսկողական) կարգավորումներ/գործիք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-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հանձնարարական և հսկողական կարգավորումները դրանք ոլորտի ուղիղ կարգավորումներ են օրենսդրության միջոցով, որոնք սահմանում են, թե ինչն է թույլատրելի, և ինչը՝ ոչ: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240"/>
              <w:ind w:left="-5" w:hanging="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Կատարողականի վրա հիմնված կարգավորումներ/գործիքներ - կատարողականի վրա հիմնված կարգավորումները սահմանում են կատարողական չափանիշներ՝ ազատ թողնելով անհատներին և կազմակերպություններին որոշելու մեխանիզմներ և  ուղիներ սահմանված չափանիշները ապահովելու համար: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240"/>
              <w:ind w:left="-5" w:hanging="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Ինքնակարգավորում - ինքնակարգավորումը կամավոր համաձայնագրերի և նորմերի սահմանումն է տնտեսվարող սուբյեկտների և/կամ սոցիալական սուբյեկտների կողմից: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240"/>
              <w:ind w:left="-5" w:hanging="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 xml:space="preserve">Համակարգավորում - կարգավորողի, տնտեսավարող սուբյեկտների և/կամ սոցիալական սուբյեկտների համատեղ աշխատանքի արդյունքում ձևավորված կարգավորումներ: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240"/>
              <w:ind w:left="-5" w:hanging="0"/>
              <w:jc w:val="both"/>
              <w:rPr/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Ավելի լավ հարկադրում և իրականաց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- ավելի լավ հարկադրումը և իրականացումը ենթադրում է կարգավորմամբ պահանջվող դրույթների վերանայում, դրանց իրականացման ընթացքում առաջացած  թերությունների բացահայտում, թերությունների ի հայտ գալու պատճառների բացահայտում և շտկում: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240"/>
              <w:ind w:left="-5" w:hanging="0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Ապակարգավորում -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ապակարգավորում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իրենից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ներկայացն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է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տվյալ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ոլորտում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պետությ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միջամտությ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դադարեցումը՝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թողնելով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խնդ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լուծումը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շուկայ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և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ինքնակառավարմ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մեխանիզմներ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240"/>
              <w:ind w:left="-5" w:hanging="0"/>
              <w:jc w:val="both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Պարզեցում – գործող կարգավորումների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պարզեցման միջոցով կարգավորման բեռի կրճատումն է: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240"/>
              <w:ind w:left="-5" w:hanging="0"/>
              <w:jc w:val="both"/>
              <w:rPr/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Կրթությու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կարողություն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և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հմտություն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զարգացման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ուղղված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միջոցառումներ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- հանրության, պետական մարմինների, կազմակերպությունների (այդ թվում նաև ոչ պետական և  միջազգային) կրթական մակարդակի, ունակությունների զարգացմանն ուղղված միջոցառումներ: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240"/>
              <w:ind w:left="-5" w:hanging="0"/>
              <w:jc w:val="both"/>
              <w:rPr/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Տեղեկատվությու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- այս գործիքը ենթադրում է հանրային իրազեկվածության մակարդակի բարձրացում: 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/>
              <w:ind w:left="0" w:hanging="6"/>
              <w:jc w:val="both"/>
              <w:rPr/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Տնտեսական և շ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ուկայակ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գործիքներ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- տնտեսական և շուկայական մեխանիզմները գործիքներ են, որոնք գների, հարկերի, արտոնությունների և լիցենզավորման մեխանիզմների սահմանման միջոցով կարգավորում են շուկայի մասնակիցների գործունեությունը:  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 w:before="0" w:after="200"/>
              <w:ind w:left="0" w:hanging="6"/>
              <w:contextualSpacing/>
              <w:jc w:val="both"/>
              <w:rPr/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Հանրայ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ծառայություն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կարգավորմ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գործիքներ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-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հանրայի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ծառայությունների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կարգավորմա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GB"/>
              </w:rPr>
              <w:t>գործիքներն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en-US"/>
              </w:rPr>
              <w:t xml:space="preserve"> ուղղված են հանրային ծառայությունների արդյունավետ գործունեության ապահովմանը: </w:t>
            </w:r>
          </w:p>
        </w:tc>
      </w:tr>
    </w:tbl>
    <w:p>
      <w:pPr>
        <w:pStyle w:val="Heading1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br w:type="page"/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ԲԱԺԻՆ 5 – ԱԶԴԵՑՈՒԹՅՈՒՆՆԵՐ</w:t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2"/>
      </w:tblGrid>
      <w:tr>
        <w:trPr/>
        <w:tc>
          <w:tcPr>
            <w:tcW w:w="1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jc w:val="both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Ազդեցությունների գնահատումը իրականացվում է հետևյալ ոլորտներում՝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0"/>
              <w:contextualSpacing/>
              <w:jc w:val="both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Տնտեսական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բյուջետային ազդեց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,</w:t>
            </w:r>
          </w:p>
          <w:p>
            <w:pPr>
              <w:pStyle w:val="Heading2"/>
              <w:numPr>
                <w:ilvl w:val="0"/>
                <w:numId w:val="8"/>
              </w:numPr>
              <w:spacing w:lineRule="auto" w:line="240" w:before="120" w:after="0"/>
              <w:contextualSpacing/>
              <w:rPr>
                <w:rFonts w:ascii="GHEA Grapalat" w:hAnsi="GHEA Grapalat" w:cs="Tahoma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</w:rPr>
              <w:t xml:space="preserve">Ազդեցությունը մրցակցության 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և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</w:rPr>
              <w:t xml:space="preserve"> պետական օժանդակության վրա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,</w:t>
            </w:r>
          </w:p>
          <w:p>
            <w:pPr>
              <w:pStyle w:val="Heading2"/>
              <w:numPr>
                <w:ilvl w:val="0"/>
                <w:numId w:val="8"/>
              </w:numPr>
              <w:spacing w:lineRule="auto" w:line="240" w:before="120" w:after="0"/>
              <w:contextualSpacing/>
              <w:rPr>
                <w:rFonts w:ascii="GHEA Grapalat" w:hAnsi="GHEA Grapalat" w:cs="Tahoma"/>
                <w:b w:val="false"/>
                <w:b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</w:rPr>
              <w:t xml:space="preserve">Հանրային անվտանգության վրա 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 xml:space="preserve">և 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</w:rPr>
              <w:t xml:space="preserve">սոցիալական </w:t>
            </w:r>
            <w:r>
              <w:rPr>
                <w:rFonts w:cs="Sylfaen" w:ascii="GHEA Grapalat" w:hAnsi="GHEA Grapalat"/>
                <w:b w:val="false"/>
                <w:color w:val="000000"/>
                <w:sz w:val="22"/>
                <w:szCs w:val="22"/>
                <w:u w:val="none"/>
              </w:rPr>
              <w:t>ազդե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</w:rPr>
              <w:t>ց</w:t>
            </w:r>
            <w:r>
              <w:rPr>
                <w:rFonts w:cs="Sylfaen" w:ascii="GHEA Grapalat" w:hAnsi="GHEA Grapalat"/>
                <w:b w:val="false"/>
                <w:color w:val="000000"/>
                <w:sz w:val="22"/>
                <w:szCs w:val="22"/>
                <w:u w:val="none"/>
              </w:rPr>
              <w:t>ություններ</w:t>
            </w:r>
            <w:r>
              <w:rPr>
                <w:rFonts w:cs="Sylfaen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Շրջակա միջավայրի վրա ազդեց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,</w:t>
            </w:r>
            <w:r>
              <w:rPr>
                <w:rFonts w:cs="Tahoma" w:ascii="GHEA Grapalat" w:hAnsi="GHEA Grapalat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0"/>
              <w:contextualSpacing/>
              <w:jc w:val="both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Հակակոռուպցիոն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զդե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:</w:t>
            </w:r>
            <w:r>
              <w:rPr>
                <w:rFonts w:cs="Tahoma" w:ascii="GHEA Grapalat" w:hAnsi="GHEA Grapalat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en-US"/>
              </w:rPr>
              <w:t xml:space="preserve">Ազդեցությունների գնահատումը իրականացվում է ԿԱԳ իրականացնողի կողմից՝ անհրաժեշտության դեպքում համագործակցելով համապատասխան մարմինների հետ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b/>
                <w:lang w:val="en-US"/>
              </w:rPr>
              <w:t xml:space="preserve">Յուրաքանչյուր տարբերակի սյունակում լրացնել </w:t>
            </w:r>
            <w:r>
              <w:rPr>
                <w:rFonts w:cs="GHEA Grapalat" w:ascii="GHEA Grapalat" w:hAnsi="GHEA Grapalat"/>
                <w:b/>
                <w:lang w:val="hy-AM"/>
              </w:rPr>
              <w:t>1 միավոր</w:t>
            </w:r>
            <w:r>
              <w:rPr>
                <w:rFonts w:cs="GHEA Grapalat" w:ascii="GHEA Grapalat" w:hAnsi="GHEA Grapalat"/>
                <w:b/>
              </w:rPr>
              <w:t>,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եթե համապատասխան հարցի պատասխանը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ԱՅՈ </w:t>
            </w:r>
            <w:r>
              <w:rPr>
                <w:rFonts w:cs="GHEA Grapalat" w:ascii="GHEA Grapalat" w:hAnsi="GHEA Grapalat"/>
                <w:b/>
                <w:lang w:val="en-US"/>
              </w:rPr>
              <w:t>է</w:t>
            </w:r>
            <w:r>
              <w:rPr>
                <w:rFonts w:cs="GHEA Grapalat" w:ascii="GHEA Grapalat" w:hAnsi="GHEA Grapalat"/>
                <w:b/>
                <w:lang w:val="hy-AM"/>
              </w:rPr>
              <w:t>, և 0 միավոր</w:t>
            </w:r>
            <w:r>
              <w:rPr>
                <w:rFonts w:cs="GHEA Grapalat" w:ascii="GHEA Grapalat" w:hAnsi="GHEA Grapalat"/>
                <w:b/>
              </w:rPr>
              <w:t>՝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en-US"/>
              </w:rPr>
              <w:t>եթե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en-US"/>
              </w:rPr>
              <w:t>համապատասխան հարցի պատասխանը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ՈՉ </w:t>
            </w:r>
            <w:r>
              <w:rPr>
                <w:rFonts w:cs="GHEA Grapalat" w:ascii="GHEA Grapalat" w:hAnsi="GHEA Grapalat"/>
                <w:b/>
                <w:lang w:val="en-US"/>
              </w:rPr>
              <w:t>է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: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jc w:val="both"/>
              <w:rPr>
                <w:rFonts w:ascii="GHEA Grapalat" w:hAnsi="GHEA Grapalat" w:cs="Tahoma"/>
                <w:sz w:val="22"/>
                <w:szCs w:val="22"/>
                <w:lang w:val="hy-AM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Յուրաքանչյուր ոլորտի համար միավորների հաշվարկը կատարվում է հետևյալ կերպ՝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0"/>
              <w:contextualSpacing/>
              <w:jc w:val="both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Տնտեսական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բյուջետային ազդեցություննե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գնահատման համար հաշվարկել միավորների գումարը, նշել վերջին տողում, և բազմապատկել 0.42-ով:</w:t>
            </w:r>
          </w:p>
          <w:p>
            <w:pPr>
              <w:pStyle w:val="Heading2"/>
              <w:numPr>
                <w:ilvl w:val="0"/>
                <w:numId w:val="8"/>
              </w:numPr>
              <w:spacing w:lineRule="auto" w:line="240" w:before="120" w:after="0"/>
              <w:contextualSpacing/>
              <w:rPr>
                <w:rFonts w:ascii="GHEA Grapalat" w:hAnsi="GHEA Grapalat" w:cs="Tahoma"/>
                <w:b w:val="false"/>
                <w:b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u w:val="none"/>
                <w:lang w:val="en-US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u w:val="none"/>
              </w:rPr>
              <w:t xml:space="preserve">րցակցության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u w:val="none"/>
                <w:lang w:val="en-US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u w:val="none"/>
              </w:rPr>
              <w:t xml:space="preserve"> պետական օժանդակության վրա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u w:val="none"/>
                <w:lang w:val="en-US"/>
              </w:rPr>
              <w:t>ա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u w:val="none"/>
              </w:rPr>
              <w:t>զդեցությ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u w:val="none"/>
                <w:lang w:val="en-US"/>
              </w:rPr>
              <w:t>ան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 xml:space="preserve"> գնահատման համար հ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hy-AM"/>
              </w:rPr>
              <w:t>աշվարկել միավորների գումարը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,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hy-AM"/>
              </w:rPr>
              <w:t xml:space="preserve"> նշել վերջին տողում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,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hy-AM"/>
              </w:rPr>
              <w:t xml:space="preserve"> և բազմապատկել 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1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hy-AM"/>
              </w:rPr>
              <w:t>-ով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:</w:t>
            </w:r>
          </w:p>
          <w:p>
            <w:pPr>
              <w:pStyle w:val="Heading2"/>
              <w:numPr>
                <w:ilvl w:val="0"/>
                <w:numId w:val="8"/>
              </w:numPr>
              <w:spacing w:lineRule="auto" w:line="240" w:before="120" w:after="0"/>
              <w:contextualSpacing/>
              <w:rPr>
                <w:rFonts w:ascii="GHEA Grapalat" w:hAnsi="GHEA Grapalat" w:cs="Tahoma"/>
                <w:b w:val="false"/>
                <w:b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u w:val="none"/>
              </w:rPr>
              <w:t xml:space="preserve">Հանրային անվտանգության վրա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u w:val="none"/>
                <w:lang w:val="en-US"/>
              </w:rPr>
              <w:t xml:space="preserve">և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u w:val="none"/>
              </w:rPr>
              <w:t xml:space="preserve">սոցիալական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u w:val="none"/>
              </w:rPr>
              <w:t>ազդե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u w:val="none"/>
              </w:rPr>
              <w:t>ց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u w:val="none"/>
              </w:rPr>
              <w:t>ություն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u w:val="none"/>
                <w:lang w:val="en-US"/>
              </w:rPr>
              <w:t>ի</w:t>
            </w:r>
            <w:r>
              <w:rPr>
                <w:rFonts w:cs="Sylfaen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գնահատման համար հ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hy-AM"/>
              </w:rPr>
              <w:t>աշվարկել միավորների գումարը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,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hy-AM"/>
              </w:rPr>
              <w:t xml:space="preserve"> նշել վերջին տողում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,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hy-AM"/>
              </w:rPr>
              <w:t xml:space="preserve"> և բազմապատկել 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0.23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hy-AM"/>
              </w:rPr>
              <w:t>-ով</w:t>
            </w:r>
            <w:r>
              <w:rPr>
                <w:rFonts w:cs="GHEA Grapalat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>:</w:t>
            </w:r>
            <w:r>
              <w:rPr>
                <w:rFonts w:cs="Sylfaen" w:ascii="GHEA Grapalat" w:hAnsi="GHEA Grapalat"/>
                <w:b w:val="false"/>
                <w:color w:val="000000"/>
                <w:sz w:val="22"/>
                <w:szCs w:val="22"/>
                <w:u w:val="none"/>
                <w:lang w:val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Շրջակա միջավայրի վրա ազդեցությ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գնահատման համար 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վարկել միավորների գումարը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նշել վերջին տողում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բազմապատկել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0.34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ով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:</w:t>
            </w:r>
            <w:r>
              <w:rPr>
                <w:rFonts w:cs="Tahoma" w:ascii="GHEA Grapalat" w:hAnsi="GHEA Grapalat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0"/>
              <w:contextualSpacing/>
              <w:jc w:val="both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 xml:space="preserve">Հակակոռուպցիոն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ազդեցությ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ան գնահատմ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համար 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վարկել միավորների գումարը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նշել վերջին տողում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և բազմապատկել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0.6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ով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:</w:t>
            </w:r>
            <w:r>
              <w:rPr>
                <w:rFonts w:cs="Tahoma" w:ascii="GHEA Grapalat" w:hAnsi="GHEA Grapalat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/>
              <w:jc w:val="both"/>
              <w:rPr>
                <w:rFonts w:ascii="GHEA Grapalat" w:hAnsi="GHEA Grapalat" w:cs="Tahoma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Եթե ԿԱԳ իրականացնողը Ամփոփաթերթը լրացնելիս տվել է 1 միավոր մեկ կամ մի քանի հարցերի համար, ապա վերջինս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յուրաքանչյուր բաժնի վերջին աղյուսակում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ետք է հիմնավորի սահմանափակման անհրաժեշտությունը կամ նպատակահարմարությունը:</w:t>
            </w:r>
          </w:p>
        </w:tc>
      </w:tr>
    </w:tbl>
    <w:p>
      <w:pPr>
        <w:pStyle w:val="Normal"/>
        <w:spacing w:lineRule="auto" w:line="240" w:before="6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continuous"/>
      <w:pgSz w:orient="landscape" w:w="16838" w:h="11906"/>
      <w:pgMar w:left="1440" w:right="992" w:gutter="0" w:header="709" w:top="993" w:footer="709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63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2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530" w:hanging="360"/>
      </w:pPr>
      <w:rPr>
        <w:sz w:val="22"/>
        <w:i w:val="false"/>
        <w:b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jc w:val="both"/>
      <w:outlineLvl w:val="0"/>
    </w:pPr>
    <w:rPr>
      <w:rFonts w:ascii="Tahoma" w:hAnsi="Tahoma" w:cs="Tahoma"/>
      <w:b/>
      <w:bCs/>
      <w:caps/>
      <w:color w:val="1F497D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jc w:val="both"/>
      <w:outlineLvl w:val="1"/>
    </w:pPr>
    <w:rPr>
      <w:rFonts w:ascii="Tahoma" w:hAnsi="Tahoma" w:cs="Tahoma"/>
      <w:b/>
      <w:bCs/>
      <w:color w:val="1F497D"/>
      <w:sz w:val="24"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jc w:val="both"/>
      <w:outlineLvl w:val="2"/>
    </w:pPr>
    <w:rPr>
      <w:rFonts w:ascii="Tahoma" w:hAnsi="Tahoma" w:cs="Tahoma"/>
      <w:b/>
      <w:bCs/>
      <w:color w:val="1F497D"/>
      <w:sz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caps/>
      <w:color w:val="1F497D"/>
      <w:sz w:val="28"/>
      <w:szCs w:val="28"/>
      <w:u w:val="single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color w:val="1F497D"/>
      <w:sz w:val="24"/>
      <w:szCs w:val="26"/>
      <w:u w:val="single"/>
    </w:rPr>
  </w:style>
  <w:style w:type="character" w:styleId="Heading3Char">
    <w:name w:val="Heading 3 Char"/>
    <w:qFormat/>
    <w:rPr>
      <w:rFonts w:ascii="Tahoma" w:hAnsi="Tahoma" w:eastAsia="Times New Roman" w:cs="Tahoma"/>
      <w:b/>
      <w:bCs/>
      <w:color w:val="1F497D"/>
      <w:szCs w:val="22"/>
      <w:u w:val="single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Cs w:val="22"/>
    </w:rPr>
  </w:style>
  <w:style w:type="character" w:styleId="ListParagraphChar">
    <w:name w:val="List Paragraph Char"/>
    <w:qFormat/>
    <w:rPr>
      <w:rFonts w:eastAsia="Times New Roman"/>
    </w:rPr>
  </w:style>
  <w:style w:type="character" w:styleId="HeaderChar">
    <w:name w:val="Header Char"/>
    <w:qFormat/>
    <w:rPr>
      <w:rFonts w:ascii="Tahoma" w:hAnsi="Tahoma" w:cs="Tahoma"/>
      <w:color w:val="000000"/>
      <w:szCs w:val="22"/>
    </w:rPr>
  </w:style>
  <w:style w:type="character" w:styleId="FooterChar">
    <w:name w:val="Footer Char"/>
    <w:qFormat/>
    <w:rPr>
      <w:rFonts w:ascii="Tahoma" w:hAnsi="Tahoma" w:cs="Tahoma"/>
      <w:color w:val="000000"/>
      <w:szCs w:val="22"/>
    </w:rPr>
  </w:style>
  <w:style w:type="character" w:styleId="CommentTextChar">
    <w:name w:val="Comment Text Char"/>
    <w:qFormat/>
    <w:rPr>
      <w:rFonts w:ascii="Tahoma" w:hAnsi="Tahoma" w:cs="Tahoma"/>
      <w:color w:val="000000"/>
    </w:rPr>
  </w:style>
  <w:style w:type="character" w:styleId="CommentSubjectChar">
    <w:name w:val="Comment Subject Char"/>
    <w:qFormat/>
    <w:rPr>
      <w:rFonts w:ascii="Tahoma" w:hAnsi="Tahoma" w:cs="Tahoma"/>
      <w:b/>
      <w:bCs/>
      <w:color w:val="000000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Style1Char">
    <w:name w:val="Style1 Char"/>
    <w:qFormat/>
    <w:rPr>
      <w:rFonts w:ascii="GHEA Grapalat" w:hAnsi="GHEA Grapalat" w:cs="GHEA Grapalat"/>
      <w:color w:val="000000"/>
      <w:sz w:val="24"/>
      <w:szCs w:val="24"/>
    </w:rPr>
  </w:style>
  <w:style w:type="character" w:styleId="FootnoteTextChar">
    <w:name w:val="Footnote Text Char"/>
    <w:qFormat/>
    <w:rPr>
      <w:rFonts w:ascii="Tahoma" w:hAnsi="Tahoma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Tahoma" w:hAnsi="Tahoma" w:cs="Tahoma"/>
      <w:color w:val="000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MechtexChar">
    <w:name w:val="mechtex Char"/>
    <w:qFormat/>
    <w:rPr>
      <w:rFonts w:ascii="Arial Armenian" w:hAnsi="Arial Armenian" w:cs="Arial"/>
      <w:sz w:val="22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Тема примечания Знак1"/>
    <w:qFormat/>
    <w:rPr>
      <w:rFonts w:ascii="Tahoma" w:hAnsi="Tahoma" w:eastAsia="Calibri" w:cs="Times New Roman"/>
      <w:b/>
      <w:bCs/>
      <w:color w:val="000000"/>
      <w:sz w:val="20"/>
      <w:szCs w:val="20"/>
      <w:lang w:val="en-GB"/>
    </w:rPr>
  </w:style>
  <w:style w:type="character" w:styleId="11">
    <w:name w:val="Текст концевой сноски Знак1"/>
    <w:qFormat/>
    <w:rPr>
      <w:rFonts w:ascii="Calibri" w:hAnsi="Calibri" w:eastAsia="Times New Roman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Arial Armenian" w:hAnsi="Arial Armenian" w:eastAsia="Times New Roman" w:cs="Arial Armeni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 Armenian" w:hAnsi="Arial Armenian" w:cs="Arial Armeni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bCs/>
      <w:sz w:val="20"/>
      <w:szCs w:val="20"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Style11">
    <w:name w:val="Style1"/>
    <w:basedOn w:val="Normal"/>
    <w:qFormat/>
    <w:pPr>
      <w:spacing w:before="0" w:after="0"/>
      <w:jc w:val="both"/>
    </w:pPr>
    <w:rPr>
      <w:rFonts w:ascii="GHEA Grapalat" w:hAnsi="GHEA Grapalat" w:eastAsia="Calibri" w:cs="GHEA Grapalat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480" w:after="0"/>
      <w:jc w:val="left"/>
      <w:outlineLvl w:val="9"/>
    </w:pPr>
    <w:rPr>
      <w:rFonts w:ascii="Cambria" w:hAnsi="Cambria" w:eastAsia="Calibri" w:cs="Times New Roman"/>
      <w:bCs w:val="false"/>
      <w:caps w:val="false"/>
      <w:smallCaps w:val="false"/>
      <w:color w:val="365F91"/>
      <w:sz w:val="24"/>
      <w:szCs w:val="20"/>
      <w:u w:val="none"/>
      <w:lang w:val="en-US"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6" w:leader="dot"/>
      </w:tabs>
      <w:spacing w:before="100" w:after="0"/>
      <w:jc w:val="both"/>
    </w:pPr>
    <w:rPr>
      <w:rFonts w:ascii="Tahoma" w:hAnsi="Tahoma" w:eastAsia="Calibri" w:cs="Tahoma"/>
      <w:color w:val="000000"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16" w:leader="dot"/>
      </w:tabs>
      <w:spacing w:before="60" w:after="60"/>
      <w:ind w:left="198" w:hanging="0"/>
      <w:jc w:val="both"/>
    </w:pPr>
    <w:rPr>
      <w:rFonts w:ascii="Tahoma" w:hAnsi="Tahoma" w:eastAsia="Calibri" w:cs="Tahoma"/>
      <w:color w:val="000000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16" w:leader="dot"/>
      </w:tabs>
      <w:spacing w:before="0" w:after="0"/>
      <w:ind w:left="403" w:hanging="0"/>
      <w:jc w:val="both"/>
    </w:pPr>
    <w:rPr>
      <w:rFonts w:ascii="Tahoma" w:hAnsi="Tahoma" w:eastAsia="Calibri" w:cs="Tahoma"/>
      <w:color w:val="000000"/>
      <w:sz w:val="18"/>
      <w:szCs w:val="18"/>
      <w:lang w:val="en-US" w:eastAsia="en-US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CharChar5CharCharCharCharCharChar">
    <w:name w:val="Char Char5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Calibri" w:cs="Arial Armenian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Cs w:val="20"/>
      <w:lang w:val="en-US"/>
    </w:rPr>
  </w:style>
  <w:style w:type="paragraph" w:styleId="DEVtext">
    <w:name w:val="*DEV text"/>
    <w:qFormat/>
    <w:pPr>
      <w:widowControl/>
      <w:suppressAutoHyphens w:val="true"/>
      <w:bidi w:val="0"/>
      <w:spacing w:lineRule="auto" w:line="288" w:before="180" w:after="180"/>
      <w:jc w:val="both"/>
    </w:pPr>
    <w:rPr>
      <w:rFonts w:ascii="Arial" w:hAnsi="Arial" w:eastAsia="Times New Roman" w:cs="Arial"/>
      <w:color w:val="auto"/>
      <w:sz w:val="22"/>
      <w:szCs w:val="32"/>
      <w:lang w:val="en-CA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12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56:00Z</dcterms:created>
  <dc:creator>heghine.manukyan</dc:creator>
  <dc:description/>
  <dc:language>en-US</dc:language>
  <cp:lastModifiedBy>a.hakobyan</cp:lastModifiedBy>
  <cp:lastPrinted>2017-07-28T14:52:00Z</cp:lastPrinted>
  <dcterms:modified xsi:type="dcterms:W3CDTF">2018-08-16T12:56:00Z</dcterms:modified>
  <cp:revision>2</cp:revision>
  <dc:subject/>
  <dc:title/>
</cp:coreProperties>
</file>