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Հավելված 3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16"/>
          <w:szCs w:val="16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Կալանավորված անձանց </w:t>
      </w:r>
      <w:bookmarkStart w:id="0" w:name="_Hlk516652437"/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>և դատապարտյալների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16"/>
          <w:szCs w:val="16"/>
          <w:lang w:val="hy-AM" w:eastAsia="ru-RU"/>
        </w:rPr>
      </w:pPr>
      <w:r>
        <w:rPr>
          <w:rFonts w:eastAsia="GHEA Grapalat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>բուժսանիտարական և բուժկանխարգելիչ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օգնությունը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bookmarkEnd w:id="0"/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Arial Unicode"/>
          <w:b/>
          <w:b/>
          <w:bCs/>
          <w:sz w:val="16"/>
          <w:szCs w:val="16"/>
          <w:lang w:val="hy-AM" w:eastAsia="ru-RU"/>
        </w:rPr>
      </w:pP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կազմակերպելու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, </w:t>
      </w:r>
      <w:bookmarkStart w:id="1" w:name="_Hlk516652538"/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առողջապահական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մարմինների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16"/>
          <w:szCs w:val="16"/>
          <w:lang w:val="en-US" w:eastAsia="ru-RU"/>
        </w:rPr>
      </w:pPr>
      <w:r>
        <w:rPr>
          <w:rFonts w:eastAsia="GHEA Grapalat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բուժական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հիմնարկներից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bookmarkEnd w:id="1"/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օգտվելու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և այդ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16"/>
          <w:szCs w:val="16"/>
          <w:lang w:val="hy-AM" w:eastAsia="ru-RU"/>
        </w:rPr>
      </w:pP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նպատակով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դրանց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բժշկական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անձնակազմին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ներգրավ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>ելու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Կ Ո Ղ Մ Ն Ո Ր Ո Շ Ի Չ   Ց Ա Ն Կ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/>
        </w:rPr>
        <w:t xml:space="preserve">ՈՐՊԵՍ ԽԱՓԱՆՄԱՆ ՄԻՋՈՑ ԸՆՏՐՎԱԾ ԿԱԼԱՆՔԸ ԿԱՄ ՊԱՏԻԺԸ ԿՐԵԼՈՒՆ ԽՈՉԸՆԴՈՏՈՂ ԾԱՆՐ ՀԻՎԱՆԴՈՒԹՅՈՒՆՆԵՐԻ (ԽԱՆԳԱՐՈՒՄՆԵՐ, ՎԻՃԱԿՆԵՐ)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I. ՎԱՐԱԿԻՉ ԵՎ ՄԱԿԱԲՈՒԾԱՅԻՆ ՀԻՎԱՆԴՈՒԹՅՈՒՆՆԵՐ</w:t>
      </w:r>
      <w:bookmarkStart w:id="2" w:name="_GoBack"/>
      <w:bookmarkEnd w:id="2"/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(A00-B99), ՏՈՒԲԵՐԿՈՒԼՅՈԶ (A15-A19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. Թոքերի երկկողմանի տուբերկուլյոզ պրոգրեսիվ ընթացքով` 3-րդ աստիճանի թոք-սրտային անբավարարությամբ (A15.0-A15.3)՝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թոքերի ֆիբրոզ-կավերնոզ տուբերկուլոզ (A1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տուբերկուլոզային թոքաբորբ (A1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միլիար (կորեկանման) թոքերի տուբերկուլոզ` ներառյալ դիսեմինացված (տարածուն) տուբերկուլյոզը (A19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թոքերի ինֆիլտրատիվ դեստրուկտիվ տուբերկուլոզ (A15.0-15.3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. Քրոնիկ տոտալ և սուբտոտալ պլևրայի էմպիեմա` 3-րդ աստիճանի թոք-սրտային անբավարարությամբ (A15.6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. Ոսկրերի և հոդերի տուբերկուլյոզ (A18.0†)՝ ներառյալ ողնաշարի, խոշոր ոսկրերի և հոդերի պրոգրեսիվ դեստրուկտիվ տուբերկուլյոզը` ֆունկցիայի կայուն խանգարմամբ՝ բարդացած ներքին օրգանների ամիլոիդոզով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. Միզասեռական օրգանների տուբերկուլյոզ (A18.1†)` երիկամների երկկողմանի կավերնոզ տուբերկուլյոզ՝ բարդացած միզուղիների սպեցիֆիկ պրոցեսով և տերմինալ փուլում քրոնիկ երիկամային անբավարարության զարգացմամբ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. Աղիների, որովայնի և միջընդերային ավշային (լիմֆատիկ) (A18.3) հանգույցների տուբերկուլյոզ` որովայնի խոռոչի օրգանների տուբերկուլյոզ` վիսցերալ և պարիետալ որովայնամիզի տոտալ ախտահարումներով, կպումային պրոցեսով և աղիների անանցանելիության խանգարմամբ` կախեքսիայի երևույթներով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II. ՆՈՐԱԳՈՅԱՑՈՒԹՅՈՒՆՆԵՐ (C00-D48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6. 3-րդ կամ 4-րդ աստիճանի չարորակ նորագոյացություններ (անկախ տեղակայումից)` ըստ միջազգային TNM դասակարգման (C00): Կլինիկական ախտորոշումը պետք է հաստատված լինի հիստոլոգիական հետազոտմամբ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7. Ավշային, արյունաստեղծ և նրանց նման հյուսվածքների չարորակ նորագոյացություններ (C81-C96): Կլինիկական ախտորոշումը պետք է հաստատված լինի արյան և (կամ) ոսկրածուծի բջջաբանական (հյուսվածքաբանական) հետազոտմամբ, ուռուցքային գոյացության կամ ավշային հանգույցի հյուսվածքաբանական հետազոտմամբ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սուր լեյկոզ (C90-C95)՝ բոլոր տարբերակների ծավալուն ձևերի, հիվանդության ռեցիդիվի, դեկոմպենսացիայի շրջանու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միելոդիսպլաստիկ համախտանիշ (D46)՝ բոլոր տարբերակները դեկոմպենսացիայի շրջանում և բլաստային տրանսֆորմացիայի շրջանու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միելոպրոլիֆերատիվ ուռուցքներ (D47)՝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ա. քրոնիկ միելոլեյկոզ (C92.1)՝ բլաստային կրիզի շրջանում, բարդացած հիպերլեյկոցիտոզով, պանցիտոպենիայուվ և հեմոռագիկ համախտանիշ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բ. էրիթրեմիա՝ բլաստային տրանսֆորմացիայի շրջանում (C94.1), բարդացած մեծ անոթների կրկնվող թրոմբոզներով, արյունահոսություններով և արյունազեղումներով (D45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գ. սուբլեյկեմիկ միելոզ՝ բլաստային տրանսֆորմացիայի շրջանում (C92.2), բարդացած խոր սակավարյունությամբ, խոր թրոմբոցիտոպենիայով և ծավալուն սպլենոմեգալիայով (D47.1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դ. քրոնիկ մոնոցիտար լեյկոզ՝ բլաստային տրանսֆորմացիայի շրջանում (C93.0), բարդացած խոր սակավարյունությամբ և հեմոռագիկ համախտանիշով (C93.1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հոջկինի լիմֆոմա (C81)` տարածված փուլերում էստրանոդալ ախտահարմամբ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ագրեսիվ լիմֆոմաներ (C83-C85)` բարձր աստիճանի չարորակությամբ՝ խիստ տարածվածությամբ բնորոշվող փուլերում, հիվանդության պրոգրեսիայի պայմանու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6) քրոնիկ լիմֆոլեյկոզ (C91)՝ արագ պրոգրեսիայի և չարորակ տրանսֆորմացիայի առկայության պայմանում, բարդացած սակավարյունությամբ, թրոմբոցիտոպենիայով և կրկնվող վարակներո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7) բազմակի միելոմա (C90.0)՝ բարդացած երիկամային անբավարարությամբ կամ օստեոդեստրուկտիվ պրոցեսով (ողնաշարի և երկար խողովակավոր ոսկորների ախտաբանական կոտրվածքներով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III. ՆԵՐԶԱՏԱԿԱՆ ՀԱՄԱԿԱՐԳԻ ՀԻՎԱՆԴՈՒԹՅՈՒՆՆԵՐ, ՍՆՈՒՑՄԱՆ ԵՎ ՆՅՈՒԹԱՓՈԽԱՆԱԿՈՒԹՅԱՆ ԽԱՆԳԱՐՈՒՄՆԵՐ (E00-E90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8. Ինսուլինակախյալ շաքարային դիաբետ (ծանր ձև) (E10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շաքարային դիաբետ` կետոացիդոզով (E10.1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դիաբետիկ նեֆրոպաթիա (հիպերտոնիկ կամ նեֆրոտիկ ձև) տերմինալ փուլում, (E10.2 (N08.3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թոքերի տուբերկուլյոզով կամ քրոնիոսեպսիսով (E10.7 (A15,0-15.3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դիաբետիկ պրեպրոլիֆերատիվ և պրոլիֆերատիվ ռետինոպաթիայով (E10.3† (H36.0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տարածուն ծանր պոլինևրոպաթիայով (E10.4† (G63.2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6) ծանր անգիոպաթիայով (E10.5† (I79.2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7) սրտային անբավարարություն՝ երրորդ փուլ (E10)(15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8) ստորին ծայրանդամների դիաբետիկ խիստ արտահայտված անգիոպաթիա` չորրորդ փուլ (նեկրոտիկ ստադիա) †(179.2*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9. Քրոնիկ մակերիկամային անբավարարություն (ծանր ձև) (E27.4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0. Ոչ շաքարային դիաբետ (ծանր ձև) (E23.2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1. Հիպերպարաթիրեոզ (ծանր ձև)՝ երիկամային անբավարարությամբ (E21 (N18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երիկամային խողովակների դիսֆունկցիայով (ֆունկցիայի խանգարմամբ) պայմանավորված այլ խանգարումներ (E21.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երիկամային ծագմամբ երկրորդային հիպերպարաթիրեոզ (E21.1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2. Իցենկո-Կուշինգի համախտանիշ (ծանր ձև) (E24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3. Հիպոֆիզար անբավարարություն (Սիմոնդսի հիվանդություն)՝ կախեքսիայի փուլում (E23.0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4. Հիպոֆիզի և հիպոթալամուսի նորագոյացություններ` տեսողության անդառնալի խանգարումներով, արտահայտված նևրոլոգիական և հոգեկան խանգարումներով (D35.2, D35.4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5. Պոդագրա (հոդատապ)` պոդագրային նեֆրոպաթիայով և քրոնիկ երիկամային անբավարարությամբ տերմինալ փուլում (M10.3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6. Ֆեոքրոմոցիտոմա` կրիզային ընթացքով (վիրահատական կորեկցիայի չենթարկվող) (D35.0 (C74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7. Դիֆուզ-տոքսիկ խպիպ` ծանր ձև (վիրահատական կորեկցիայի չենթարկվող) (E05.0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IV. ՀՈԳԵԿԱՆ ԵՎ ՎԱՐՔԻ ԽԱՆԳԱՐՈՒՄՆԵՐ (F00-F09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8. Կայուն բնույթի քրոնիկ հոգեկան խանգարումներ (փսիխոզներ և թուլամտություն (F70-F79) (դեմենցիա F00*, F01, F02*)՝ անձին իր գործողությունների (անգործության) բնույթը և հասարակական վտանգավորության աստիճանը գիտակցելու հնարավորությունից զրկող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V. ՆՅԱՐԴԱՅԻՆ ՀԱՄԱԿԱՐԳԻ ՀԻՎԱՆԴՈՒԹՅՈՒՆՆԵՐ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9. Գլխուղեղի և ողնուղեղի անոթային հիվանդություններ` արտահայտված ուղեղի կայուն օջախային խանգարմամբ (հեմիպլեգիա և պարապլեգիա, խոր հեմիպարեզներ և պարապարեզներ, տարածության և ժամանակի նկատմամբ կողմնորոշման խանգարում, ակինետիկ-ռեգիդ սինդրոմ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ուղեղի արյան շրջանառության հեմոռագիկ, իշեմիկ կամ խառը սուր խանգարումներ (I60-I66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3-րդ աստիճանի դիսցիրկուլյատոր էնցեֆալոպաթիա՝ թուլամտությամբ (G93.4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առաջնային (ոչ տրավմատիկ) սուբարախնոիդալ արյունազեղումներ` հաստատված ախտորոշմամբ (I60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0. Կենտրոնական նյարդային համակարգի տարափոխիկ, դեմիելինիզանող և դեգեներատիվ հիվանդություններ, որոնք ուղեկցվում են գլխուղեղի և ողնուղեղի օրգանական ախտահարմամբ` օրգանիզմի ֆունկցիայի խոր, կայուն խանգարումներով (ծանր կաթվածներ, խոր պարեզներ՝ զգայունակության տարածուն խանգարումներով, կոնքի օրգանների ֆունկցիայի խանգարումներով, տրոֆիկ խանգարումներով, արտահայտված ակինետիկ-ռիգիդ սինդրոմով) և պրոցեսի հարաճուն ընթացքով (G30-G37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VI. ԿԵՆՏՐՈՆԱԿԱՆ ՆՅԱՐԴԱՅԻՆ ՀԱՄԱԿԱՐԳԻ ԲՈՐԲՈՔԱՅԻՆ ՀԻՎԱՆԴՈՒԹՅՈՒՆՆԵՐ (G00-G09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1. Թարախային մենինգիտներ (G00.9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2. Մանրէային մենինգիտ` չճշտված (G00.9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3. Մենինգիտ (G00.9)՝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թարախային (G00.9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թարախածին (G00.9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թարախակալված (G00.9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4. Էնցեֆալիտ, միելիտ և էնցեֆալոմիելիտ (G04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էնցեֆալիտ, միելիտ և էնցեֆալոմիելիտ` այլ դասերում դասակարգված հիվանդությունների ժամանակ (G05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ներգանգային և ներողնաշարային աբսցես (թարախակույտ) և գրանուլոմա` այլ դասերում դասակարգված հիվանդությունների ժամանակ (G07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գլխուղեղի թարախակույտեր (G07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մենինգիտ` այլ դասերում դասակարգված մանրէային հիվանդությունների դեպքում (G01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մենինգիտ` այլ դասերում դասակարգված մանրէային հիվանդությունների դեպքում ներառյալ՝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ա. նեյրոսիֆիլիսը (G01, (A52.1†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բ. մենինգոկոկայինը (G01, A39.0†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6) սպինալ-էպիդուրալ թարախակույտեր և ոչ տուբերկուլոզային էթիոլոգիայի գրանուլոմաներ (G06*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5. Նյարդային համակարգի ախտահարում տուբերկուլոզի դեպքում (A17.0† A17.8† (G01*, G05.0* G07*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6. Նյարդային համակարգի այլ դեգեներատիվ խանգարումներ` այլ դասերում դասակարգված հիվանդությունների ժամանակ (G32*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նյարդային համակարգի ախտահարում ՄԻԱՎ-ի դեպքում (B22.0 (G94.8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ցրված սկլերոզ և ցրված էնցեֆալոմիելիտ (G3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սուր և քրոնիկ բորբոքային դեմիելինիզացված պոլինևրոպաթիա (G61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7. Բորբոքային պոլինևրոպաթիա (բազմանյարդախտություն) (G61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գիյեն-Բարեի համախտանիշ (G61.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սուր (հետ-)վարակային պոլինևրիտ (բազմանյարդաբորբ) (G61.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այլ բորբոքային պոլինևրոպաթիաներ (G61.8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8. Լեյկոէնցեֆալիտ (G36.1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9. Սուր և ենթասուր հեմոռագիկ լեյկոէնցեֆալիտ (Hսrst) (G36.1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0. Ողնուղեղային ատաքսիաներ, ուղեղիկային դեգեներացիաներ և ֆունիկուլյար միելոզ (G11.2-G11.9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1. Ենթակեղևային գանգլիոնների հիվանդություններ (G20-G26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Պարկինսոնի հիվանդություն (G20)` արտահայտված ակինետիկ-ռիգիդային համախտանիշո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հեպատոցերեբրալ դիստրոֆիա (հեպատոլենտիկուլյար դեգեներացիա, Վիլսոն-Կոնովալովի հիվանդություն) (E83.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Հանտինգտոնի հիվանդություն՝ ներառյալ Հանտինգտոնի խորեան (Hսոtiոgtօո) (G1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դիստոնիա (գեներալիզացված ձև) (G24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այլ էքստրա պիրամիդալ հիվանդություններ` արտահայտված շարժողական խանգարումներով (G25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2. Կենտրոնական նյարդային համակարգի տրավմատիկ հիվանդություններ` արտահայտված ուղեղի օջախային ախտահարման կայուն երևույթներով (հեմիպլեգիաներ և պարապլեգիաներ, խոր հեմիպարեզներ և պարապարեզներ) (S06-S09, G81-G83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3. Կենտրոնական և պերիֆերիկ նյարդային համակարգի պրոգրեսիվ ընթացող հիվանդություններ` արտահայտված շարժողական, զգայական և վեգետատրոֆիկ ֆունկցիաների կայուն խանգարումներով և անցկացվող բուժման անարդյունավետությամբ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գլխուղեղի և ողնուղեղի ծավալային գոյացություններ (D33, C70-C7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կողային ամիոտրոֆիկ սկլերոզ (G12.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սիրինգոմիելիա և սիրինգոբուլբիա (G95.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վերտեբրոգեն միելոպաթիա՝ շարժողական ֆունկցիայի արտահայտված խանգարումներով (G95.1-G95.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նյարդամկանային հիվանդություններ (միասթենիա, միոպաթիա) (G70-G73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4. Ողնուղեղի հիվանդություն` չճշտված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միելոպաթիա` այլ դասերում դասակարգված հիվանդությունների ժամանակ (G99.2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առաջնային ողնուղեղային և ողնաշարային զարկերակի ճնշման (սեղմման) համախտանիշ (G99.2* (M47.0†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տոքսիկ և դիսմետաբոլիկ ախտահարումներ (G95.9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VII. ԱՉՔԻ ԵՎ ՆՐԱ ՀԱՎԵԼՅԱԼ ԱՊԱՐԱՏԻ ՀԻՎԱՆԴՈՒԹՅՈՒՆՆԵՐ (H00-H59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5. Երկու աչքի (բինօկուլյար) կուրություն (H54.0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6. Տեսողության սրության արտահայտված իջեցում` կայուն ախտաբանական փոփոխությունների հիման վրա (երբ լավ տեսնող աչքի տեսողության սրությունը չի գերազանցում 0.05-ը և չի կարող կորեկցիայի ենթարկվել) (H54.2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7. Զույգ աչքերի տեսադաշտի արտահայտված կոնցենտրիկ նեղացում (10 և ցածր աստիճանով) (H54.2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VIII. ԱՐՅԱՆ ՇՐՋԱՆԱՌՈՒԹՅԱՆ ՀԱՄԱԿԱՐԳԻ ՀԻՎԱՆԴՈՒԹՅՈՒՆՆԵՐ (I00–I99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8. Սրտի հիվանդություններ` արյան շրջանառության 3-րդ աստիճանի անբավարարությամբ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կոնստրուկտիվ պերիկարդիտ, որը ենթակա չէ վիրաբուժական բուժման (I31.1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ձգձգվող ընթացքով բակտերիալ էնդոկարդիտ (I33.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միոկարդիտիկ կարդիոսկլերոզ (I25.1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9. Միոկարդիտներ` այլ դասերում դասակարգված հիվանդությունների ժամանակ (I41*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սրտի իշեմիկ հիվանդություն (I20-I2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սրտի ռիթմի և հաղորդականության կայուն խանգարումներ (հաճախակի, պոլիտոպ, զույգ փորոքային էքստրասիստոլա, պարոքսիզմալ հաճախասրտություններ և Մորգանի-Էդեմսի-Ստոքսի համախտանիշով ատրիովենտրիկուլյար բլոկադա) (I44. I45, I47-I49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էնդոմիոկարդիալ (էոզինոֆիլային) հիվանդություն (I42.3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էնդոմիոկարդիալ (տրոպիկալ) ֆիբրոզ (I42.3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0. Հիպերտոնիկ հիվանդություն` 3-րդ աստիճանի, երկրորդային արտերիալ հիպերտենզիա` երկրորդային գերճնշում (I15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կրկնվող` տրանսմուրալ կամ խոշոր օջախային սրտամկանի ինֆարկտ` հաղորդականության և ռիթմի կայուն խանգարումներով և արյան շրջանառության պրոգրեսիվող անբավարարությամբ (I21, I22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1. Սրտամկանի կրկնակի ինֆարկտ (I22)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արյան շրջանառության 3-րդ աստիճանի անբավարարությամբ (I99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քրոնիկ երիկամային անբավարարությամբ տերմինալ փուլում (N 18.5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2. Արյան շրջանառության համակարգի բնածին զարգացման արատներ` արյան շրջանառության 3-րդ աստիճանի անբավարարությամբ (Q20-Q28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3. Կարդիոմիոպաթիա (կանգային, հիպերտրոֆիկ և ռեստրիկտիվ)` ռիթմի կայուն խանգարումներով, թրոմբոէմբոլիայով կամ արյան շրջանառության 3-րդ աստիճանի անբավարարությամբ (I42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4. Զարկերակների հիվանդություններ` վերջույթների մագիստրալ և պերիֆերիկ անոթների ախտահարմամբ, սուր և քրոնիկ զարկերակային 4-րդ աստիճանի անբավարարությամբ, կլինիկական և պաթոմորֆոլոգիական պատկերով (գանգրենոզնեկրոտիկ փոփոխություններով), դաստակների և ներբանների մակարդակով (առնվազն երկու վերջույթի) (I70-74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5. Զարկերակների, զարկերակիկների (արտերիոլների), մազանոթների հիվանդություններ (I70-I79)՝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էնդարտերիիտ (I7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աորտո-արտերիիտ (I70) աթերոսկլերոզ՝ դեֆորմացնող կամ խցանող էնդարտերիիտ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օբլիտերացնող աթերոսկլերոզ (I70.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Ռեյնոյի հիվանդություն (համախտանիշ), M34.1 CR(E)ST համախտանիշ (I73.0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դիաբետիկ անգիոպաթիա (E10.5† (I79.2*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6) թրոմբոզներ և էմբոլիաներ (I74)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7) թրոմբանգիտ խցանող (I73.1)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6. Երիկամի իշեմիա և ինֆարկտ (N28.0), երիկամային զարկերակի`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էմբոլիա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խցանում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օկլյուզիա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թրոմբոզ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IX. ՇՆՉԱՌԱԿԱՆ ՕՐԳԱՆՆԵՐԻ ՀԻՎԱՆԴՈՒԹՅՈՒՆՆԵՐ (J00-J99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7. Թոքերի քրոնիկ ոչ սպեցիֆիկ հիվանդություններ` դիֆուզ պնևմոսկլերոզով, թոքերի էմֆիզեմայով, քրոնիկ դեկոմպենսացիայի փուլում գտնվող թոքային սրտով, 3-րդ աստիճանի շնչառական անբավարարությամբ կամ ներքին օրգանների ամիլոիդոզով և քրոնիկ երիկամային անբավարարությամբ տերմինալ փուլում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թոքերի քրոնիկ օբստրուկտիվ հիվանդություն (J44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բրոնխիալ ասթմա (J4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բրոնխոէկտատիկ հիվանդություն (J47) (բրոնխալայնանք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թոքի և միջնորմի աբսցես (թարախակույտ) (J8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) էմֆիզեմա (փքանք) (J43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6) պնևմոկոնիոզ` կապված տուբերկուլյոզի հետ (J6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7) իդիոպաթիկ ֆիբրոզացնող ալվեոլիտ (J67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8) սարկոիդոզ (D86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9) մուկովիսցիդոզ (E84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X. ՄԱՐՍՈՂԱԿԱՆ ՕՐԳԱՆՆԵՐԻ ՀԻՎԱՆԴՈՒԹՅՈՒՆՆԵՐ (K00-K93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8. Աղիների և այլ մարսողական օրգանների հիվանդություններ` ներծծողական ֆունկցիայի խանգարման արտահայտված սինդրոմով, կախեքսիայի փուլում (K50-K52 (E41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9. Լյարդի ցիռոզներ տարբեր էթիոլոգիայի` դեկոմպենսացիայի փուլում հիպերսպլենիզմով, պորտալ հիպերտենզիայով, 3-րդ աստիճանի լյարդային անբավարարությամբ (K74.3-K74.6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XI. ՄԻԶԱՍԵՌԱԿԱՆ ՀԱՄԱԿԱՐԳԻ ՀԻՎԱՆԴՈՒԹՅՈՒՆՆԵՐ (N 00-N 99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0. Երիկամների և միզածորանի հիվանդություններ` քրոնիկ երիկամային անբավարարությամբ տերմինալ փուլում (N 25-N 29 (N 18.5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XII. ՄԿԱՆԱԿՄԱԽՔԱՅԻՆ (ՈՍԿՐԱՄԿԱՆԱՅԻՆ) ՀԱՄԱԿԱՐԳԻ ԵՎ ՇԱՐԱԿՑԱԿԱՆ ՀՅՈՒՍՎԱԾՔՆԵՐԻ ՀԻՎԱՆԴՈՒԹՅՈՒՆՆԵՐ (М00-М99)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1. Ոսկրամկանային համակարգի հիվանդություններ` ծանր պրոգրեսիվ ընթացքով, օրգանների և համակարգերի ֆուկցիայի արտահայտված և կայուն խանգարումներով, հետևյալ հիվանդությունների դեպքում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) միոպաթիա հետևյալ դեպքերում` ռևմատոիդ արթրիտ (M05-M06† (G72.9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2) անկիլոզացնող սպոնդիլոարթրիտ (Բեխտերևի հիվանդություն) (M4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3) շարակցական հյուսվածքի սիստեմային ախտահարումներ (վասկուլիտներ, կարմիր գայլախտ, սկլերոդերմիա, դերմատոմիոզիտ, Շեգրենի հիվանդություն և այլն), «չորության» համախտանիշ (Շեգրենի, Sjögren) (M30-M35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) համակարգային սկլերոզ (կարծրախտ) (M33-M34), այդ թվում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ա. դերմատոպոլիմիոզիտ (M33)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բ. սկլերոդերմիա (M34)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գ. «չորության» համախտանիշ (Շեգրենի, Sjögren) (M35.0†)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դ. համակարգային կարմիր գայլախտ (lupus erythematosus) (M32):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XIII. ՎՆԱՍՎԱԾՔՆԵՐ, ԹՈՒՆԱՎՈՐՈՒՄՆԵՐ ԵՎ ԱՐՏԱՔԻՆ ՊԱՏՃԱՌՆԵՐԻ ՆԵՐԳՈՐԾՈՒԹՅԱՆ ՈՐՈՇ ԱՅԼ ՀԵՏԵՎԱՆՔՆԵՐ</w:t>
      </w:r>
    </w:p>
    <w:p>
      <w:pPr>
        <w:pStyle w:val="Normal"/>
        <w:shd w:fill="FFFFFF" w:val="clear"/>
        <w:spacing w:lineRule="auto" w:line="360" w:before="0" w:after="0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2. Անատոմիական դեֆեկտներ` հիվանդության կամ վնասվածքի հետևանքով առաջացած (պատիժը կրելու վերջին ժամկետի ընթացքում), վերին կամ ստորին վերջույթների բարձր անդամահատում, ինչպես նաև մեկ վերին և մեկ ստորին վերջույթի բարձր անդամահատումների համակցություն (S48, S78, T05.2, T05.5, T05.6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3. Վնասվածքների, թունավորումների և այլ արտաքին պատճառների ազդեցության արտահայտված հետևանքներ (T90–T98)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XIV. ԱՅԼ ՀԻՎԱՆԴՈՒԹՅՈՒՆՆԵՐ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4. Մարդու իմունային անբավարարության վիրուսից (ՄԻԱՎ) առաջացած հիվանդություն` վարակիչ և մակաբուծական հիվանդությունների, չարորակ նորագոյացությունների, այլ ճշտված ու չճշտված հիվանդությունների և այլ վիճակների դրսևորումներով (B20-B24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5. Առողջության խախտումներ օրգանիզմի ֆունկցիաների կայուն խանգարումներով, որոնք պայմանավորված են հիվանդություններով, վնասվածքների հետևանքներով կամ արատներով: Վերջիններիս դեպքում առկա են կյանքի բնականոն կենսակերպի սահմանափակումներ, և անհրաժեշտ են սոցիալական պաշտպանության (աջակցության) միջոցներ՝ այն պայմանով, որ տվյալ անձը սահմանված կարգով ճանաչված է 1-ին խմբի հաշմանդամ և մշտապես կարիք ունի օգնության և այլ անձանց կողմից վերահսկման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6. Սուր և քրոնիկ ճառագայթային հիվանդություն` 4-րդ աստիճանի (T66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7. Վերին և ստորին ծայրանդամների գանգրենա (փտախտ)՝ ծանր պրոգրեսիվող ընթացքով շարժողական ֆունկցիայի արտահայտված և կայուն խանգարումներով (I70.2, E10-E14 ընդհանուր չորրորդ նշանով. 5, I73.-, A48.0, L88, R02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8. Այլ և (կամ) չճշտված ոսկրամեռուկ` դեմքի ոսկրերի տարածուն ոսկրամեռուկ (M87.8, M87.9)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Sylfaen" w:hAnsi="Sylfaen" w:eastAsia="Times New Roman" w:cs="Sylfaen"/>
          <w:color w:val="000000"/>
          <w:sz w:val="21"/>
          <w:szCs w:val="21"/>
          <w:lang w:val="hy-AM" w:eastAsia="ru-RU"/>
        </w:rPr>
      </w:pPr>
      <w:r>
        <w:rPr>
          <w:rFonts w:eastAsia="Times New Roman" w:cs="Sylfaen" w:ascii="Sylfaen" w:hAnsi="Sylfaen"/>
          <w:color w:val="000000"/>
          <w:sz w:val="21"/>
          <w:szCs w:val="21"/>
          <w:lang w:val="hy-AM" w:eastAsia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1:03:00Z</dcterms:created>
  <dc:creator>Izabel Abgaryan</dc:creator>
  <dc:description/>
  <cp:keywords/>
  <dc:language>en-US</dc:language>
  <cp:lastModifiedBy>M-Khudaverdyan-porca</cp:lastModifiedBy>
  <dcterms:modified xsi:type="dcterms:W3CDTF">2018-07-30T12:22:00Z</dcterms:modified>
  <cp:revision>8</cp:revision>
  <dc:subject/>
  <dc:title/>
</cp:coreProperties>
</file>