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Հավելված 2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Կալանավորված անձանց և </w:t>
      </w:r>
      <w:bookmarkStart w:id="0" w:name="_Hlk516652437"/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>դատապարտյալների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GHEA Grapalat"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>բուժսանիտարական եվ բուժկանխարգելիչ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օգնությունը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bookmarkEnd w:id="0"/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կազմակերպելու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, </w:t>
      </w:r>
      <w:bookmarkStart w:id="1" w:name="_Hlk516652538"/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առողջապահական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մարմինների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GHEA Grapalat"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բուժական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հիմնարկներից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bookmarkEnd w:id="1"/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օգտվելու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և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այդ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նպատակով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cs="Arial Unicode"/>
          <w:b/>
          <w:b/>
          <w:bCs/>
          <w:sz w:val="16"/>
          <w:szCs w:val="16"/>
          <w:lang w:val="hy-AM"/>
        </w:rPr>
      </w:pP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դրանց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բժշկական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անձնակազմին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Arial Unicode" w:ascii="GHEA Grapalat" w:hAnsi="GHEA Grapalat"/>
          <w:b/>
          <w:bCs/>
          <w:sz w:val="16"/>
          <w:szCs w:val="16"/>
          <w:lang w:val="hy-AM"/>
        </w:rPr>
        <w:t>ներգրավ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>ելու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ԱԼԱՆԱՎՈՐՎԱԾ ԱՆՁԱՆՑ ԵՎ ԴԱՏԱՊԱՐՏՅԱԼՆԵՐԻ ԴԻՍՊԱՆՍԵՐ ՀՍԿՈՂՈՒԹՅԱՆ ԾԱՎԱԼՆԵՐԸ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lang w:val="hy-AM"/>
        </w:rPr>
      </w:pPr>
      <w:r>
        <w:rPr>
          <w:rFonts w:cs="Arial" w:ascii="Arial" w:hAnsi="Arial"/>
          <w:b/>
          <w:lang w:val="hy-AM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GHEA Grapalat" w:hAnsi="GHEA Grapalat" w:eastAsia="Calibri" w:cs="Sylfaen"/>
          <w:b/>
          <w:b/>
          <w:bCs/>
          <w:color w:val="000000"/>
          <w:sz w:val="24"/>
          <w:szCs w:val="24"/>
        </w:rPr>
      </w:pPr>
      <w:r>
        <w:rPr>
          <w:rFonts w:eastAsia="Calibri" w:cs="Sylfaen" w:ascii="GHEA Grapalat" w:hAnsi="GHEA Grapalat"/>
          <w:b/>
          <w:bCs/>
          <w:color w:val="000000"/>
          <w:sz w:val="24"/>
          <w:szCs w:val="24"/>
        </w:rPr>
        <w:t>ԷՆԴՈԿՐԻՆՈԼՈԳԻԱԿԱՆ ԴԻՍՊԱՆՍԵՐ ՀՍԿՈՂՈՒԹՅԱՆ</w:t>
      </w:r>
      <w:r>
        <w:rPr>
          <w:rFonts w:eastAsia="Calibri" w:cs="Arial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  <w:color w:val="000000"/>
          <w:sz w:val="24"/>
          <w:szCs w:val="24"/>
          <w:lang w:val="hy-AM"/>
        </w:rPr>
        <w:t>ԿԱԶՄԱԿԵՐՊՈՒՄ</w:t>
      </w:r>
      <w:r>
        <w:rPr>
          <w:rFonts w:eastAsia="Calibri" w:cs="Sylfaen" w:ascii="GHEA Grapalat" w:hAnsi="GHEA Grapalat"/>
          <w:b/>
          <w:bCs/>
          <w:color w:val="000000"/>
          <w:sz w:val="24"/>
          <w:szCs w:val="24"/>
        </w:rPr>
        <w:t>Ը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GHEA Grapalat" w:hAnsi="GHEA Grapalat" w:eastAsia="Calibri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Calibri" w:cs="Arial" w:ascii="GHEA Grapalat" w:hAnsi="GHEA Grapalat"/>
          <w:b/>
          <w:bCs/>
          <w:color w:val="000000"/>
          <w:sz w:val="24"/>
          <w:szCs w:val="24"/>
          <w:lang w:val="en-US"/>
        </w:rPr>
        <w:tab/>
      </w:r>
      <w:r>
        <w:rPr>
          <w:rFonts w:eastAsia="Calibri" w:cs="Arial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1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ալանավորված անձանց և դատապարտյալներին ըստ անհրաժեշտության, հրավիրված նեղ մասնագետի միջոցով ապահովում է էնդոկրինոլոգիական դիսպանսեր հսկողությունը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. Էնդոկրինոլոգիական հիվանդների բուժման կազմակերպումը ներառում է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առաջնակի ինսուլինի ներարկման անհրաժեշտություն ունեցող հիվանդների ախտորոշման հաստատման և ինսուլինի դոզավորման նպատակով մասնագիտացված (երկրորդային) բժշկական կազմակերպություններ (հիվանդանոցներ կամ ախտորոշիչ կենտրոններ) ուղեգր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) բուժման կազմակերպումը (վարումը)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) անհրաժեշտ այլ/լրացուցիչ նեղ մասնագիտական կոնսուլտացիաների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) անհրաժեշտ լաբորատոր-գործիքային ախտորոշիչ հետազոտությունների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) վերականգնողական բուժման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) ժամանակավոր անաշխատունակության փորձաքննություն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. Շաքարային դիաբետով բոլոր հիվանդներին, անկախ բժշկական ցուցումներից, պետք է իրականացվի ամսվա ընթացքում առնվազն մեկ արյան հետազոտություն (գլյուկոմետրիա), տարեկան մեկ անգամ մեզի ընդհանուր քննություն (գլյուկոզայի և սպիտակուցի որոշմամբ) և ակնահատակի զննում` ակնաբույժի կողմից: Բուժող բժշկի կողմից այդ հետազոտությունների թիվը և տեսակները կարող են փոփոխվել` ելնելով հիվանդի առողջական վիճակից և անհրաժեշտություն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. Շաքարային դիաբետի բարդությունների կանխարգելման նպատակով, շաքարային դիաբետով բոլոր հիվանդներին իրականացվում է տարեկան առնվազն մեկ խորհրդատվություն ոտքերի խնամքի վերաբերյալ, ինչպես նաև պալպատոր եղանակով ստուգվում է ոտնաթաթերի անոթազարկերի առկայություն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. Ըստ բժշկական ցուցումների, շաքարային դիաբետով հիվանդի բուժման տակտիկայի վերանայման դեպքում նպատակահարմար է պերիֆերիկ արյան մեջ գլյուկոզայի որոշումը (գլիկոլիզացված հեմոգլոբինի որոշում)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. Շաքարային և ոչ շաքարային դիաբետ ախտորոշումները հաստատվում են մասնագիտացված ախտորոշիչ բժշկական կազմակերպությունների կամ պոլիկլինիկաների բժիշկ-էնդոկրինոլոգներով համալրված կաբինետների կողմ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7. Քրեակատարողական հիմնարկներում շաքարային և ոչ շաքարային դիաբետով հիվանդների բուժման կազմակերպումն իրականացվում է առողջության առաջնային պահպանման բժշկի կողմ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Arial"/>
          <w:color w:val="000000"/>
          <w:sz w:val="24"/>
          <w:szCs w:val="24"/>
          <w:lang w:val="hy-AM"/>
        </w:rPr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2.ՈՒՌՈՒՑՔԱԲԱՆԱԿԱՆ ԴԻՍՊԱՆՍԵՐ ՀՍԿՈՂՈՒԹՅԱՆ ԿԱԶՄԱԿԵՐՊՈՒՄԸ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8. Քրեակատարողական հիմնարկում տեղակայված ՊՈԱԿ-ի բժշկական ստորաբաժանման կողմից իրականացվում է նորագոյացություններով հիվանդների`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ուղեգրում մասնագիտական խորհրդատվություն` ախտորոշիչ (վաղ հայտնաբերման) նպատակ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) առաջնակի ախտորոշման հաստատման նպատակով մասնագիտացված (երկրորդային) բժշկական կազմակերպություններ ուղեգ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) բուժման կազմակերպում (վարումը)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) այլ / լրացուցիչ նեղ մասնագիտական խորհրդատվությունների կազմակերպ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) լաբորատոր-գործիքային ախտորոշիչ հետազոտությունների կազմակերպ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) պալիատիվ, վերականգնողական բուժման և խնամքի կազմակերպ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7) ժամանակավոր անաշխատունակության փորձաքննության իրականաց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9. Չարորակ նորագոյացությունների ախտորոշումը հաստատվում է ուռուցքաբանական ծառայություն իրականացնելու համար լիցենզավորված մասնագիտացված բժշկական կազմակերպությունների կամ դիսպանսերների կողմից:</w:t>
      </w: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3.ՍՐՏԱԲԱՆԱԿԱՆ ԴԻՍՊԱՆՍԵՐ ՀՍԿՈՂՈՒԹՅԱՆ ԿԱԶՄԱԿԵՐՊՈՒՄԸ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0. Սրտաբանական ծառայությունը ներառում է հիվանդների`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առաջնային օղակի մասնագետների ուղեգրմամբ մասնագիտական խորհրդատվություն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) բուժման իրականացումը (կազմակերպումը)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) անհրաժեշտ այլ լրացուցիչ նեղ մասնագիտական խորհրդատվության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) անհրաժեշտ լաբորատոր-գործիքային ախտորոշիչ հետազոտությունների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) վերականգնողական բուժման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) ժամանակավոր անաշխատունակության փորձաքննությունը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1. Սրտանոթային հիվանդությունների կանխարգելման և վաղ հայտնաբերման աշխատանքների իրականացում` առողջության առաջնային պահպանման կողմ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2. Սրտանոթային համակարգի և հիպերտոնիկ հիվանդությամբ տառապող անձանց շրջանում բարդությունների կանխարգելման նպատակով, հաշվառված դիսպանսերային հիվանդներին իրականացվում է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էլեկտրասրտագրություն` տարեկան մեկ անգա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) մեկ հետազոտություն` արյան մեջ խոլեսթերինի պարունակության 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) ակնահատակի քննություն` տարեկան մեկ անգա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3. Սրտանոթային և հիպերտոնիկ հիվանդությամբ տառապող անձանց լաբորատոր-գործիքային ախտորոշիչ հետազոտություններն իրականացվում են ըստ բժշկական ցուցումների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4. Քրեակատարողական հիմնարկում կազմակերպվում են սրտային վիրահատություն անցած այն հիվանդների մասնագիտական խորհրդատվությունը և հետազոտությունները, որոնք վիրահատությունից հետո առաջին վեց ամսվա ընթացքում չեն հսկվել վիրահատությունն իրականացնող բժշկական կազմակերպությունում: Վերջիններս անհրաժեշտության դեպքում ուղեգրվում են վիրահատությունն իրականացրած բժշկական կազմակերպություն, այդ թվում` կոմպյուտերային տոմոգրաֆով ոչ ինվազիվ անգիոգրաֆիայի մեթոդով հետազոտության համար: 6 ամիսը լրանալուց հետո սրտի վիրահատություն տարած հիվանդները վերցվում են շարունակական (դիսպանսերային) հսկողությա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4.ՀՈԳԵԲՈՒԺԱԿԱՆ/ՆԱՐԿՈԼՈԳԻԱԿԱՆ ԴԻՍՊԱՆՍԵՐ ՀՍԿՈՂՈՒԹՅԱՆ ԿԱԶՄԱԿԵՐՊՈՒՄԸ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5. Կալանավորված անձանց և դատապարտյալների դիսպանսեր հոգեբուժական և(կամ) նարկոլոգիական բժշկական օգնությունը և սպասարկումը իրականացվում 1 ՊՈԱԿ-ի հոգեբույժների կողմից՝ անհրաժեշտության դեպքում համագործակցելով ՊՈԱԿ-ի նարկոլոգների հետ՝ հիմք ընդունելով Հայաստանի Հանրապետության կառավարության 2010 թվականի ապրիլի 1-ի 350-Ն որոշման հավելվածի 3-րդ գլխի 1-ին, 3-8-րդ կետերի պահանջները: Դիսպանսեր հսկողության շրջանակներում անվճար դեղերը տրամադրվում են ՊՈԱԿ-ի կողմից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6. ՊՈԱԿ-ի առողջության առաջնային պահպանման բժիշկները պատասխանատու են  կալանավորված անձանց և դատապարտյալների շրջանում դեպրեսիաների, հոգեկան հիվանդությունների և սահմանային վիճակների վաղ հայտնաբերման ու կանխարգելման համար, իրականացնելով`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հաստատված ախտորոշմամբ հիվանդների շարունակական հսկողությու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) ռիսկի խմբին պատկանող հիվանդների խորհրդատվություն և մասնագիտական օգնության կազմակերպում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5.ՎԱՐԱԿԱԲԱՆԱԿԱՆ ԴԻՍՊԱՆՍԵՐ ՀՍԿՈՂՈՒԹՅԱՆ ԿԱԶՄԱԿԵՐՊՈՒՄԸ</w:t>
      </w:r>
    </w:p>
    <w:p>
      <w:pPr>
        <w:pStyle w:val="ListParagraph"/>
        <w:shd w:fill="FFFFFF" w:val="clear"/>
        <w:tabs>
          <w:tab w:val="clear" w:pos="708"/>
          <w:tab w:val="left" w:pos="426" w:leader="none"/>
        </w:tabs>
        <w:ind w:left="0" w:hanging="0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ListParagraph"/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/>
        </w:rPr>
        <w:tab/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17. Վարակաբան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ծառայությունն իրականացվում է քրեակատարողական հիմնարկում տեղակայված բժշկական ստորաբաժանման բժշկի  կողմից:</w:t>
      </w:r>
    </w:p>
    <w:p>
      <w:pPr>
        <w:pStyle w:val="ListParagraph"/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8. Վարակաբանական ծառայությունն իր մեջ ներառում է`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վարակիչ հիվանդությունների կանխարգելում, այդ թվում՝ կանխարգելիչ պատվաստումների իրականացում` համաձայն Հայաստանի Հանրապետության կառավարության 2016 թվականի մարտի 17-ի նիստի թիվ 10 արձանագրային որոշ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) հիվանդների ընդունելություն` խորհրդատվական օգնության տրամադրման միջոց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) վարակիչ հիվանդությունների հաշվառում, հաղորդում և այլ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) վարակիչ հիվանդություններից առողջացածների շարունակական հսկողությու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) վարակիչ հիվանդությունների բռնկումների ժամանակ հիվանդների բժշկական օգնության կազմակերպում և իրականաց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) վարակիչ հիվանդների հետ շփում ունեցած անձանց (կոնտակտավորների) շրջանում միջոցառումներ` հիվանդների հայտնաբերում, կանխարգելիչ պատվաստումների իրականացում, բուժում և դինամիկ հսկողության կազմակերպ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7) ժամանակավոր անաշխատունակության փորձաքննություն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  <w:t>6. ՄԱՇԿԱՎԵՆԵՐԱԲԱՆԱԿԱՆ ԴԻՍԱՊԱՆՍԵՐ ՀՍԿՈՂՈՒԹՅԱՆ ԿԱԶՄԱԿԵՐՊՈՒՄԸ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ListParagraph"/>
        <w:shd w:fill="FFFFFF" w:val="clear"/>
        <w:tabs>
          <w:tab w:val="clear" w:pos="708"/>
          <w:tab w:val="left" w:pos="426" w:leader="none"/>
        </w:tabs>
        <w:ind w:left="0" w:hanging="0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9. Կալանավորված անձանց և դատապարտյալներին ըստ անհրաժեշտության, հրավիրված նեղ մասնագետի միջոցով ապահովվում է մաշկավեներաբանական ծառայության իրականացումը: Իրականացվում է հիվանդների`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) խորհրդատվությունը` առաջնային օղակի մասնագետների ուղեգրմամբ և հիվանդների ուղղակի դիմելու պարագայ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) բուժման իրականացումը (կազմակերպումը)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) անհրաժեշտ այլ/լրացուցիչ մասնագիտական խորհրդատվության իրականացումը երկրորդ մակարդակի մասնագիտացված բժշկական կազմակերպություննե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) անհրաժեշտ լաբորատոր-գործիքային ախտորոշիչ հետազոտությունների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) որոշ սեռավարակների դեպքում կոնտակտավորների հայտնաբերումն ու պարտադիր բուժման կազմակերպում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) սեռական առողջության և սեռավարակների կանխարգելման լուսաբանումը սպասարկվող բնակչության շրջան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7) ժամանակավոր անաշխատունակության փորձաքննություն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8) սեռավարակներով նաև սեբորեային դերմատիտով և էկզանթեմայով, բազմակի միաձուլվող կոնդիլոմաներով, Կապոշիի սարկոմայով, ծանր կամ ատիպիկ փսորիազով, գոտևորող որքինով, հասարակ հերպես վիրուսով հարուցված 1 ամսից ավել տևող խոց(եր)ով, ատիպիկ դիսեմինացված (տարածուն) լեյշմանիոզով բոլոր պացիենտներին ՄԻԱՎ վարակի վերաբերյալ խորհրդատվության տրամադրումն ու հետազոտության կազմակերպումը՝ համաձայն Հայաստանի Հանրապետության առողջապահության նախարարի 2017 թվականի օգոստոսի 4-ի թիվ 2412-Ա հրամանով հաստատված «ՄԻԱՎ վարակի վերաբերյալ հետազոտության և խորհրդատվության, լաբորատոր ախտորոշման» կլինիկական ուղեցույցի:</w:t>
      </w:r>
      <w:bookmarkStart w:id="2" w:name="_GoBack"/>
      <w:bookmarkEnd w:id="2"/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WW8Num2z0">
    <w:name w:val="WW8Num2z0"/>
    <w:qFormat/>
    <w:rPr>
      <w:rFonts w:cs="Sylfae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1:03:00Z</dcterms:created>
  <dc:creator>Izabel Abgaryan</dc:creator>
  <dc:description/>
  <cp:keywords/>
  <dc:language>en-US</dc:language>
  <cp:lastModifiedBy>M-Khudaverdyan-porca</cp:lastModifiedBy>
  <dcterms:modified xsi:type="dcterms:W3CDTF">2018-07-30T12:51:00Z</dcterms:modified>
  <cp:revision>10</cp:revision>
  <dc:subject/>
  <dc:title/>
</cp:coreProperties>
</file>