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bookmarkStart w:id="0" w:name="_GoBack"/>
      <w:bookmarkEnd w:id="0"/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Հավելված 1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Կալանավորված անձանց եվ </w:t>
      </w:r>
      <w:bookmarkStart w:id="1" w:name="_Hlk516652437"/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դատապարտյալ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բուժսանիտարական եվ բուժկանխարգելիչ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օգնությունը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bookmarkEnd w:id="1"/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կազմակերպելու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, </w:t>
      </w:r>
      <w:bookmarkStart w:id="2" w:name="_Hlk516652538"/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առողջապահական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մարմինների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16"/>
          <w:szCs w:val="16"/>
          <w:lang w:val="hy-AM" w:eastAsia="ru-RU"/>
        </w:rPr>
      </w:pPr>
      <w:r>
        <w:rPr>
          <w:rFonts w:eastAsia="GHEA Grapalat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բուժական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հիմնարկներից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bookmarkEnd w:id="2"/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օգտվելու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և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այդ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նպատակով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Arial Unicode"/>
          <w:b/>
          <w:b/>
          <w:bCs/>
          <w:sz w:val="16"/>
          <w:szCs w:val="16"/>
          <w:lang w:val="hy-AM" w:eastAsia="ru-RU"/>
        </w:rPr>
      </w:pP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դրանց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բժշկական</w:t>
      </w:r>
      <w:r>
        <w:rPr>
          <w:rFonts w:eastAsia="Times New Roman" w:cs="Courier New" w:ascii="Courier New" w:hAnsi="Courier New"/>
          <w:b/>
          <w:bCs/>
          <w:sz w:val="16"/>
          <w:szCs w:val="16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անձնակազմին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 xml:space="preserve"> </w:t>
      </w:r>
      <w:r>
        <w:rPr>
          <w:rFonts w:eastAsia="Times New Roman" w:cs="Arial Unicode" w:ascii="GHEA Grapalat" w:hAnsi="GHEA Grapalat"/>
          <w:b/>
          <w:bCs/>
          <w:sz w:val="16"/>
          <w:szCs w:val="16"/>
          <w:lang w:val="hy-AM" w:eastAsia="ru-RU"/>
        </w:rPr>
        <w:t>ներգրավ</w:t>
      </w:r>
      <w:r>
        <w:rPr>
          <w:rFonts w:eastAsia="Times New Roman" w:cs="GHEA Grapalat" w:ascii="GHEA Grapalat" w:hAnsi="GHEA Grapalat"/>
          <w:b/>
          <w:bCs/>
          <w:sz w:val="16"/>
          <w:szCs w:val="16"/>
          <w:lang w:val="hy-AM" w:eastAsia="ru-RU"/>
        </w:rPr>
        <w:t>ելու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16"/>
          <w:szCs w:val="16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16"/>
          <w:szCs w:val="16"/>
          <w:lang w:val="hy-AM" w:eastAsia="ru-RU"/>
        </w:rPr>
      </w:r>
    </w:p>
    <w:p>
      <w:pPr>
        <w:pStyle w:val="Normal"/>
        <w:jc w:val="center"/>
        <w:rPr/>
      </w:pPr>
      <w:bookmarkStart w:id="3" w:name="_GoBack"/>
      <w:bookmarkEnd w:id="3"/>
      <w:r>
        <w:rPr>
          <w:rFonts w:cs="Arial" w:ascii="GHEA Grapalat" w:hAnsi="GHEA Grapalat"/>
          <w:b/>
          <w:sz w:val="24"/>
          <w:szCs w:val="24"/>
          <w:lang w:val="hy-AM"/>
        </w:rPr>
        <w:t>ՕԳՏՎԵԼՈՒ ԿԱՐԳ</w:t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bookmarkStart w:id="4" w:name="_Hlk519704791"/>
      <w:bookmarkEnd w:id="4"/>
      <w:r>
        <w:rPr>
          <w:rFonts w:cs="Arial" w:ascii="GHEA Grapalat" w:hAnsi="GHEA Grapalat"/>
          <w:b/>
          <w:sz w:val="24"/>
          <w:szCs w:val="24"/>
          <w:lang w:val="hy-AM"/>
        </w:rPr>
        <w:t>ԿԱԼԱՆԱՎՈՐՎԱԾ ԱՆՁԻ ԵՎ ԴԱՏԱՊԱՐՏՅԱԼԻ ՀԱՇՎԻՆ ԵՎ ԸՆՏՐՈՒԹՅԱՄԲ ԱՅԼ ԲԺՇԿԻ ԿՈՂՄԻՑ ՏՐԱՄԱԴՐՎՈՂ ՄԱՍՆԱԳԻՏԱԿԱՆ ԾԱՌԱՅՈՒԹՅՈՒՆՆԵՐԻՑ</w:t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bookmarkStart w:id="5" w:name="_Hlk519704791"/>
      <w:bookmarkEnd w:id="5"/>
      <w:r>
        <w:rPr>
          <w:rFonts w:cs="Arial" w:ascii="GHEA Grapalat" w:hAnsi="GHEA Grapalat"/>
          <w:b/>
          <w:sz w:val="24"/>
          <w:szCs w:val="24"/>
          <w:lang w:val="hy-AM"/>
        </w:rPr>
        <w:t>1.ԸՆԴՀԱՆՈՒՐ ԴՐՈՒՅԹՆԵՐ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1. Սույն կարգը կարգավորում է կալանավորված անձանց և դատապարտյալների՝  սեփական դրամական միջոցների հաշվին և իրենց ընտրությամբ քաղաքացիական բժշկական հաստատության բժշկի մասնագիտական ծառայություններից օգտվելու հետ կապված իրավահարաբերությունները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2.</w:t>
      </w:r>
      <w:bookmarkStart w:id="6" w:name="_Hlk515976191"/>
      <w:r>
        <w:rPr>
          <w:rFonts w:cs="Arial" w:ascii="GHEA Grapalat" w:hAnsi="GHEA Grapalat"/>
          <w:sz w:val="24"/>
          <w:szCs w:val="24"/>
          <w:lang w:val="hy-AM"/>
        </w:rPr>
        <w:t xml:space="preserve"> Յուրաքանչյուր կալանավորված անձ և դատապարտյալ իրավունք </w:t>
      </w:r>
      <w:bookmarkEnd w:id="6"/>
      <w:r>
        <w:rPr>
          <w:rFonts w:cs="Arial" w:ascii="GHEA Grapalat" w:hAnsi="GHEA Grapalat"/>
          <w:sz w:val="24"/>
          <w:szCs w:val="24"/>
          <w:lang w:val="hy-AM"/>
        </w:rPr>
        <w:t>ունի սույն կարգով սահմանված պահանջներին համապատասխան՝ իր հաշվին և իր ընտրությամբ օգտվելու քաղաքացիական բժշկական հաստատության բժշկի մասնագիտական ծառայություններից՝ անկախ «Քրեակատարողական բժշկության կենտրոն» պետական ոչ առևտրային կազմակերպությունում (այսուհետ՝ ՊՈԱԿ), ներառյալ քրեակատարողական հիմնարկների տարածքներում տրամադրվող բժշկական օգնության և սպասարկման նույնատեսակ ծառայությունների առկայության հանգամանքից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3. Յուրաքանչյուր կալանավորված անձ և դատապարտյալ քաղաքացիական բժշկական հաստատության բժշկի մասնագիտական ծառայություններից օգտվում է Հայաստանի Հանրապետության քաղաքացիական օրենսդրության համաձայն կնքված քաղաքացիաիրավական գործարքների համաձայն:</w:t>
      </w:r>
      <w:bookmarkStart w:id="7" w:name="_Hlk516049072"/>
      <w:r>
        <w:rPr>
          <w:rFonts w:cs="Arial" w:ascii="GHEA Grapalat" w:hAnsi="GHEA Grapalat"/>
          <w:sz w:val="24"/>
          <w:szCs w:val="24"/>
          <w:lang w:val="hy-AM"/>
        </w:rPr>
        <w:t xml:space="preserve"> Քրեակատարողական հիմնարկի վարչակազմն</w:t>
      </w:r>
      <w:bookmarkEnd w:id="7"/>
      <w:r>
        <w:rPr>
          <w:rFonts w:cs="Arial" w:ascii="GHEA Grapalat" w:hAnsi="GHEA Grapalat"/>
          <w:sz w:val="24"/>
          <w:szCs w:val="24"/>
          <w:lang w:val="hy-AM"/>
        </w:rPr>
        <w:t xml:space="preserve"> իր իրավասության սահմաններում ապահովում է  քաղաքացիաիրավական գործարքների կնքման գործընթացի կազմակերպումը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4. Կալանավորված անձի և դատապարտյալի քաղաքացիական բժշկական հաստատության բժշկի մասնագիտական ծառայությունների դիմաց գանձումը իրականացվում է՝ համապատասխան բժշկական հաստատության հաշվեհամարին վճարում կատարելու միջոցով, որի կազմակերպման աշխատանքները իրականացնում է քրեակատարողական հիմնարկի վարչակազմը:</w:t>
      </w:r>
    </w:p>
    <w:p>
      <w:pPr>
        <w:pStyle w:val="Normal"/>
        <w:spacing w:before="0" w:after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  <w:lang w:val="hy-AM"/>
        </w:rPr>
        <w:t>2. ԿԱԼԱՆԱՎՈՐՎԱԾ ԱՆՁԻ ԵՎ ԴԱՏԱՊԱՐՏՅԱԼԻ ՔԱՂԱՔԱՑԻԱԿԱՆ ԲԺՇԿԱԿԱՆ ՀԱՍՏԱՏՈՒԹՅԱՆ ԲԺՇԿԻ ՄԱՍՆԱԳԻՏԱԿԱՆ ԾԱՌԱՅՈՒԹՅՈՒՆՆԵՐԻՑ ՕԳՏՎԵԼՈՒ ԿԱՐԳԸ ԵՎ ՊԱՅՄԱՆՆԵՐԸ</w:t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5. Քաղաքացիական բժշկական հաստատության բժշկի կողմից արտահիվանդանոցային և հիվանդանոցային բժշկական օգնության և սպասարկման ծառայությունները կարող են տրամադրվել բացառապես ՊՈԱԿ-ի բժշկի կողմից բժշկական փաստաթղթերով հաստատված բժշկական ցուցումների առկայության դեպքում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6.</w:t>
      </w:r>
      <w:bookmarkStart w:id="8" w:name="_Hlk515978629"/>
      <w:r>
        <w:rPr>
          <w:rFonts w:cs="Arial" w:ascii="GHEA Grapalat" w:hAnsi="GHEA Grapalat"/>
          <w:sz w:val="24"/>
          <w:szCs w:val="24"/>
          <w:lang w:val="hy-AM"/>
        </w:rPr>
        <w:t xml:space="preserve"> Կալանավորված անձը և դատապարտյալը քաղաքացիական բժշկական հաստատության բժշկի մասնագիտական ծառայություններից կարող է օգտվել </w:t>
      </w:r>
      <w:bookmarkEnd w:id="8"/>
      <w:r>
        <w:rPr>
          <w:rFonts w:cs="Arial" w:ascii="GHEA Grapalat" w:hAnsi="GHEA Grapalat"/>
          <w:sz w:val="24"/>
          <w:szCs w:val="24"/>
          <w:lang w:val="hy-AM"/>
        </w:rPr>
        <w:t>հետևյալ տարբերակներով՝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1) խորհրդատվություն ստանալու նպատակով՝  բժշկի կողմից </w:t>
      </w:r>
      <w:bookmarkStart w:id="9" w:name="_Hlk515979157"/>
      <w:r>
        <w:rPr>
          <w:rFonts w:cs="Arial" w:ascii="GHEA Grapalat" w:hAnsi="GHEA Grapalat"/>
          <w:sz w:val="24"/>
          <w:szCs w:val="24"/>
          <w:lang w:val="hy-AM"/>
        </w:rPr>
        <w:t>ՊՈԱԿ, ներառյալ</w:t>
      </w:r>
      <w:bookmarkEnd w:id="9"/>
      <w:r>
        <w:rPr>
          <w:rFonts w:cs="Arial" w:ascii="GHEA Grapalat" w:hAnsi="GHEA Grapalat"/>
          <w:sz w:val="24"/>
          <w:szCs w:val="24"/>
          <w:lang w:val="hy-AM"/>
        </w:rPr>
        <w:t xml:space="preserve"> քրեակատարողական հիմնարկի բժշկական ստորաբաժանում այցելելու ձևով, որի դեպքում բժշկի կողմից կարող է տրամադրվել բացառապես խորհրդատվություն՝ բացառելով՝</w:t>
      </w:r>
      <w:r>
        <w:rPr>
          <w:rFonts w:cs="Arial" w:ascii="GHEA Grapalat" w:hAnsi="GHEA Grapalat"/>
          <w:sz w:val="24"/>
          <w:szCs w:val="24"/>
          <w:lang w:val="en-US"/>
        </w:rPr>
        <w:t xml:space="preserve"> 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նխարգելիչ, բուժական, դեղորայքային օգնության ցուցաբերումը, ախտորոշիչ հետազոտությունների, վերականգնողական բուժման, բժշկական փորձաքննության անցկացումը, հարբժշկական և ոչ բուժական բնույթի այլ ծառայությունների մատուց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en-U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hy-AM"/>
        </w:rPr>
        <w:t>2) արտահիվանդանոցային բժշկական օգնություն և սպասարկում ստանալու նպատակով՝ ընտրած բժշկի աշխատանքի վայր հանդիսա</w:t>
      </w:r>
      <w:r>
        <w:rPr>
          <w:rFonts w:cs="Arial" w:ascii="GHEA Grapalat" w:hAnsi="GHEA Grapalat"/>
          <w:sz w:val="24"/>
          <w:szCs w:val="24"/>
          <w:lang w:val="en-US"/>
        </w:rPr>
        <w:t>ց</w:t>
      </w:r>
      <w:r>
        <w:rPr>
          <w:rFonts w:cs="Arial" w:ascii="GHEA Grapalat" w:hAnsi="GHEA Grapalat"/>
          <w:sz w:val="24"/>
          <w:szCs w:val="24"/>
          <w:lang w:val="hy-AM"/>
        </w:rPr>
        <w:t>ող, ՀՀ օրենսդրությամբ սահմանված կարգով բժշկական օգնության և սպասարկման լիցենզիա ունեցող բժշկական հաստատությունում, իսկ եթե ՊՈԱԿ-ը տվյալ բժշկական օգնության և սպասարկման տեսակի լիցենզիա ունի, ապա տվյալ բժշկի՝ ՊՈԱԿ, ներառյալ քրեակատարողական հիմնարկի բժշկական ստորաբաժանում այցելելու ձևով</w:t>
      </w:r>
      <w:r>
        <w:rPr>
          <w:rFonts w:cs="Arial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hy-AM"/>
        </w:rPr>
        <w:t>3) հիվանդանոցային բժշկական օգնություն և սպասարկում՝ ընտրած բժշկի աշխատանքի վայր հանդիսացող, ՀՀ օրենսդրությամբ սահմանված կարգով բժշկական օգնության և սպասարկման լիցենզիա ունեցող այն բժշկական հաստատությունում, որը Հայաստանի Հանրապետության կառավարության 2002 թվականի դեկտեմբերի 5-ի թիվ 1936-Ն որոշման համաձայն ունի կալանավորված անձանց և դատապարտյալների բժշկական օգնության և սպասարկման համար անհրաժեշտ բաժանմունք</w:t>
      </w:r>
      <w:r>
        <w:rPr>
          <w:rFonts w:cs="Arial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7. Կալանավորված անձը կամ դատապարտյալը սույն կարգի 6-րդ կետում նշված բժշկական օգնության և սպասարկման ծառայությունների վճարումը ներառում է նաև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1) 1-ին ենթակետով, 2-րդ ենթակետով սահմանված ՊՈԱԿ այցելելու դեպքերում՝ բժշկի կատարած ճանապարհածախսը</w:t>
      </w:r>
      <w:r>
        <w:rPr>
          <w:rFonts w:cs="Arial" w:ascii="GHEA Grapalat" w:hAnsi="GHEA Grapalat"/>
          <w:sz w:val="24"/>
          <w:szCs w:val="24"/>
          <w:lang w:val="en-US"/>
        </w:rPr>
        <w:t>.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hy-AM"/>
        </w:rPr>
        <w:t>2) 2-րդ ենթակետով վայր հանդիսացող, ՀՀ օրենսդրությամբ սահմանված կարգով բժշկական օգնության և սպասարկման լիցենզիա ունեցող բժշկական հաստատությունում բժշկական օգնություն և սպասարկում ստանալու, 3-րդ ենթակետում նշված  դեպքերում պահախմբի ուղեկցման և պահպանման ծախսերը, որի չափերը՝ ըստ հեռավորության և ժամաքանակի սահմանում է Հայաստանի Հանրապետության արդարադատության նախարարը</w:t>
      </w:r>
      <w:r>
        <w:rPr>
          <w:rFonts w:cs="Arial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8. Կալանավորված անձը և դատապարտյալը</w:t>
      </w:r>
      <w:bookmarkStart w:id="10" w:name="_Hlk515980302"/>
      <w:r>
        <w:rPr>
          <w:rFonts w:cs="Arial" w:ascii="GHEA Grapalat" w:hAnsi="GHEA Grapalat"/>
          <w:sz w:val="24"/>
          <w:szCs w:val="24"/>
          <w:lang w:val="hy-AM"/>
        </w:rPr>
        <w:t xml:space="preserve"> քաղաքացիական բժշկական հաստատության բժշկի</w:t>
      </w:r>
      <w:bookmarkEnd w:id="10"/>
      <w:r>
        <w:rPr>
          <w:rFonts w:cs="Arial" w:ascii="GHEA Grapalat" w:hAnsi="GHEA Grapalat"/>
          <w:sz w:val="24"/>
          <w:szCs w:val="24"/>
          <w:lang w:val="hy-AM"/>
        </w:rPr>
        <w:t xml:space="preserve"> մասնագիտական ծառայություններից օգտվելու նպատակով գրավոր, իսկ առողջության հետ կապված անհետաձգելի դեպքերում բանավոր ՊՈԱԿ-ի քրեակատարողական հիմնարկում տեղակայված բժշկական ստորաբաժանման ղեկավարին, իսկ ՊՈԱԿ-ի ստացիոնար բաժանմունքում գտնվելու դեպքում՝ բաժանմունքի ղեկավարին  ներկայացնում է դիմում, որում ներկայացնում է՝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en-US"/>
        </w:rPr>
      </w:pPr>
      <w:r>
        <w:rPr>
          <w:rFonts w:cs="Arial" w:ascii="GHEA Grapalat" w:hAnsi="GHEA Grapalat"/>
          <w:sz w:val="24"/>
          <w:szCs w:val="24"/>
          <w:lang w:val="hy-AM"/>
        </w:rPr>
        <w:t>1) ՊՈԱԿ-ի կողմից տրամադրվող բժշկական օգնության և սպասարկման ծառայություններից հրաժարվելու և քաղաքացիական բժշկական հաստատության բժշկի մասնագիտական ծառայություններից օգտվելու պատճառները</w:t>
      </w:r>
      <w:r>
        <w:rPr>
          <w:rFonts w:cs="Arial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2) քաղաքացիական բժշկական հաստատության բժշկի անուն, ազգանունը, բժշկական հաստատությունը, որտեղ աշխատում է բժիշկը, նրա կոնտակտային տվյալներ (հեռախոսահամար, էլեկտրոնային փոստի հասցե)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9. Դիմումը ստանալուց հետո ՊՈԱԿ-ի քրեակատարողական հիմնարկում տեղակայված բժշկական ստորաբաժանման ղեկավարը կամ ՊՈԱԿ-ի բաժանմունքի ղեկավարը պարտավոր է դիմում ներկայացրած կալանավորված անձին կամ դատապարտյալին տեղեկացնել պետության կողմից երաշխավորված  անվճար բժշկական օգնության և սպասարկման տեսակների և ծավալների մասին, անկախ նախկինում իրազեկած լինելու փաստից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10. Քաղաքացիական բժշկական հաստատության բժշկի համաձայնությունը ստանում է կալանավորված անձը կամ դատապարտյալը կամ նրա ընտանիքի անդամը, որից հետո խորհրդատվության, արտահիվանդանոցային կամ հիվանդանոցային բժշկական օգնության և սպասարկման օրը, ժամը, վայրը որոշվում է քրեակատարողական հիմնարկի վարչակազմի, ՊՈԱԿ-ի և բժշկի կողմից համատեղ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11. Կալանավորված անձը քաղաքացիական բժշկական հաստատության իր ընտրած բժշկի մոտ է տեղափոխվում ՀՀ կառավարության 2009 թվականի ապրիլի 2-ի թիվ 351-Ն որոշմամբ սահմանված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կարգով, իսկ դատապարտյալը՝</w:t>
      </w:r>
      <w:r>
        <w:rPr>
          <w:rFonts w:cs="Arial" w:ascii="GHEA Grapalat" w:hAnsi="GHEA Grapalat"/>
          <w:sz w:val="24"/>
          <w:szCs w:val="24"/>
          <w:lang w:val="hy-AM"/>
        </w:rPr>
        <w:t xml:space="preserve"> Հայաստանի Հանրապետության քրեակատարողական օրենսդրությամբ սահմանված կարգով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12. Կալանավորված անձին կամ դատապարտյալին քաղաքացիական բժշկական հաստատության բժշկի կողմից տրամադրված բժշկական օգնությունը և սպասարկումը ենթակա է հաշվառման ՊՈԱԿ-ի տնօրենի հանձնարարությամբ այդ գործառույթը իրականացնող աշխատակցի կողմից՝ համաձայն Ձև-ի՝ կալանավորված անձի կամ դատապարտյալի համար նախատեսված առանձին մատյաններում: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13. Սույն կարգի 12-րդ կետով նախատեսված մատյանները վարվում են օրացուցային տարվա կտրվածքով թղթային կամ համապատասխան համակարգչային ծրագրային ապահովման դեպքում՝ էլեկտրոնային կարգով՝ օրացուցային տարվա կտրվածքով և պահպանվում են ՀՀ կառավարության 2006 թվականի մարտի 9-ի թիվ 351-Ն որոշմամբ սահմանված ժամկետներում: </w:t>
      </w:r>
    </w:p>
    <w:p>
      <w:pPr>
        <w:pStyle w:val="Normal"/>
        <w:jc w:val="right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Ձև </w:t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ՄԱՏՅԱՆ</w:t>
      </w:r>
    </w:p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ԿԱԼԱՆԱՎՈՐՎԱԾ ԱՆՁԻՆ ԿԱՄ ԴԱՏԱՊԱՐՏՅԱԼԻՆ ՔԱՂԱՔԱՑԻԱԿԱՆ ԲԺՇԿԱԿԱՆ ՀԱՍՏԱՏՈՒԹՅԱՆ ԲԺՇԿԻ ԿՈՂՄԻՑ ՏՐԱՄԱԴՐՎԱԾ ԲԺՇԿԱԿԱՆ ՕԳՆՈՒԹՅԱՆ և ՍՊԱՍԱՐԿՄԱՆ</w:t>
      </w:r>
    </w:p>
    <w:tbl>
      <w:tblPr>
        <w:tblW w:w="13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36"/>
        <w:gridCol w:w="2031"/>
        <w:gridCol w:w="1676"/>
        <w:gridCol w:w="2150"/>
        <w:gridCol w:w="1718"/>
        <w:gridCol w:w="1789"/>
        <w:gridCol w:w="1789"/>
      </w:tblGrid>
      <w:tr>
        <w:trPr>
          <w:trHeight w:val="99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հ/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Կալանավորված անձի կամ դատապարտյալի անուն ազգանունը,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հման վայրի կամ քրեակատարողական հիմնարկի անվանում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Կալանավորված անձի կամ դատապարտյալ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իմում ներկայացնելու օր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«Քրեակատարողական բժշկության կենտրոն» պետական ոչ առևտրային կազմակերպություն բժշկի ցուցումների համառոտ նկարագիր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Քաղաքացիական բժշկական հաստատության բժշկի կողմից տրամադրված բժշկական օգնության և սպասարկման օրը,  տևողություն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Բժշկական օգնության և սպասարկման</w:t>
            </w:r>
          </w:p>
          <w:p>
            <w:pPr>
              <w:pStyle w:val="Normal"/>
              <w:tabs>
                <w:tab w:val="clear" w:pos="708"/>
                <w:tab w:val="left" w:pos="1161" w:leader="none"/>
              </w:tabs>
              <w:spacing w:lineRule="auto" w:line="240" w:before="0" w:after="0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տեսակը և ծավալը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տյանը լրացնողի</w:t>
              <w:tab/>
              <w:t xml:space="preserve"> պաշտոնը, անուն ազգանունը, ստորագրություն</w:t>
            </w:r>
          </w:p>
        </w:tc>
      </w:tr>
      <w:tr>
        <w:trPr>
          <w:trHeight w:val="10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160"/>
        <w:jc w:val="center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1:03:00Z</dcterms:created>
  <dc:creator>Izabel Abgaryan</dc:creator>
  <dc:description/>
  <cp:keywords/>
  <dc:language>en-US</dc:language>
  <cp:lastModifiedBy>M-Khudaverdyan-porca</cp:lastModifiedBy>
  <cp:lastPrinted>2018-07-30T16:06:00Z</cp:lastPrinted>
  <dcterms:modified xsi:type="dcterms:W3CDTF">2018-07-30T12:09:00Z</dcterms:modified>
  <cp:revision>10</cp:revision>
  <dc:subject/>
  <dc:title/>
</cp:coreProperties>
</file>