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firstLine="567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վելված </w:t>
      </w:r>
    </w:p>
    <w:p>
      <w:pPr>
        <w:pStyle w:val="Normal"/>
        <w:spacing w:before="0" w:after="0"/>
        <w:ind w:firstLine="567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Հ կառավարության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18թ. ---------- &lt;&lt; ---- &gt;&gt;-ի №-Ն որոշման</w:t>
      </w:r>
    </w:p>
    <w:p>
      <w:pPr>
        <w:pStyle w:val="Normal"/>
        <w:spacing w:before="0" w:after="120"/>
        <w:ind w:right="-2" w:firstLine="567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center"/>
        <w:outlineLvl w:val="0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Կ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Գ</w:t>
      </w:r>
    </w:p>
    <w:p>
      <w:pPr>
        <w:pStyle w:val="Normal"/>
        <w:shd w:fill="FFFFFF" w:val="clear"/>
        <w:spacing w:before="0" w:after="0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en-US" w:eastAsia="en-US"/>
        </w:rPr>
        <w:t>ՀԱՇՎԱՌՄԱՆ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FF0000"/>
          <w:sz w:val="24"/>
          <w:szCs w:val="24"/>
          <w:lang w:val="af-ZA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af-ZA" w:eastAsia="en-US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կարգով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կարգավ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 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ընթաց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բողջականությունն ապահով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2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օրենքով սահմանված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ով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կոչ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ժահավաք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հավաք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սուրս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լուծ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կարգ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3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աղա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տերազմ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անակ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շտպանությա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նակց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ում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4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նդիրներ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 w:eastAsia="en-US"/>
        </w:rPr>
        <w:t>1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զորակոչ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կոչ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ի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նակ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ակ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շել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 w:eastAsia="en-US"/>
        </w:rPr>
        <w:t>2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խաղա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անակ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ընտրան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կոչ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ժահավա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հավա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պատրաս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առումներ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ր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նակցություն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ել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 w:eastAsia="en-US"/>
        </w:rPr>
        <w:t>3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ռազմ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տարարվ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եպք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ժ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ք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հավա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լրում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ել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4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հավա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պատրաս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հեստազո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տնվ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մասեր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ցագր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ր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րագր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5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ընդմեջ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ա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դգ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ոլո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՝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6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լրա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եռ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չանց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ենք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ձեռք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եր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եռ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6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երց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8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լրաց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սնագիտ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տաց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պայմանագր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առայ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ց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դիմ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ենթակա </w:t>
      </w:r>
      <w:r>
        <w:rPr>
          <w:rFonts w:cs="GHEA Grapalat" w:ascii="GHEA Grapalat" w:hAnsi="GHEA Grapalat"/>
          <w:sz w:val="24"/>
          <w:szCs w:val="24"/>
          <w:lang w:val="en-US"/>
        </w:rPr>
        <w:t>մասնագիտ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գ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եռ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7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կանացնող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Հայաստանի Հանրապետության պաշտպանության նախարարության համակարգում գործող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երն են: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 կոմիսարիատները 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ց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մ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մ </w:t>
      </w:r>
      <w:r>
        <w:rPr>
          <w:rFonts w:cs="GHEA Grapalat" w:ascii="GHEA Grapalat" w:hAnsi="GHEA Grapalat"/>
          <w:sz w:val="24"/>
          <w:szCs w:val="24"/>
        </w:rPr>
        <w:t>քրեակատար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րկար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համակարգերում ծառայությա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ած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ստիկան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ազգային անվտանգության ծառայության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դու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աբա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նց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ստիկանությ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զգ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վտանգ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քրեակատարող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րկարար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ծառայությ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այդ ծառայությունների գործունեությունը կարգավորող օրենսդրության պահանջների համաձայն նշված զինապարտների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8.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րականաց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րև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րզ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յսուհե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)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չունե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երց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 Ընդ որում՝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կանացն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եռք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եր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չունե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շտա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վ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յդ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նգնել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2) ազատազրկման ձևով պատիժ կրող և զինվորական հաշվառման ենթակա քաղաքացիների հաշվառումն իրականացնում է քրեակատարողական հիմնարկի գտնվելու վայրի զինվորական կոմիսարիատը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9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Courier New" w:ascii="GHEA Grapalat" w:hAnsi="GHEA Grapalat"/>
          <w:sz w:val="24"/>
          <w:szCs w:val="24"/>
          <w:lang w:val="af-ZA" w:eastAsia="en-US"/>
        </w:rPr>
        <w:t xml:space="preserve">Զինվորական հաշվառումն իրականացվում է փաստաթղթային եղանակով և էլեկտրոնային կառավարման համակարգի միջոցով: Փաստաթղթային եղանակով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փոփացուցակ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բբեն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ք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ն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ված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փոփացուցակ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 Զինվորական կոմիսարիատների կողմից զինվորական հաշվառումը վարելու հրահանգը հաստատում է Հայաստանի Հանրապետության պաշտպանության նախարարը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10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ներ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շ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ւնվա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25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լիս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ները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կսելու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գադրություն</w:t>
      </w:r>
      <w:r>
        <w:rPr>
          <w:rFonts w:cs="Sylfaen" w:ascii="GHEA Grapalat" w:hAnsi="GHEA Grapalat"/>
          <w:sz w:val="24"/>
          <w:szCs w:val="24"/>
          <w:lang w:val="af-ZA" w:eastAsia="en-US"/>
        </w:rPr>
        <w:t>: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ողջ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իճակ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ազոտումը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ժշկ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րձաքննություն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վու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քով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սահմանված կարգ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11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ակ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նակ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ճշտ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ները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շ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յեմբե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1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ճշտում ե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ջո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6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րաց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և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1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գեբուժ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կատուբերկուլյոզ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շկասեռավարակաբան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րկոլոգի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սպանսերնե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ին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2</w:t>
      </w:r>
      <w:r>
        <w:rPr>
          <w:rFonts w:cs="Sylfaen" w:ascii="GHEA Grapalat" w:hAnsi="GHEA Grapalat"/>
          <w:sz w:val="24"/>
          <w:szCs w:val="24"/>
          <w:lang w:val="af-ZA" w:eastAsia="en-US"/>
        </w:rPr>
        <w:t>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որաբաժանումնե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ված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ինելու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3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բժշկասոցիալ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րձաքնն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ներ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մանդամ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նենա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</w:t>
      </w:r>
      <w:r>
        <w:rPr>
          <w:rFonts w:cs="Sylfaen" w:ascii="GHEA Grapalat" w:hAnsi="GHEA Grapalat"/>
          <w:sz w:val="24"/>
          <w:szCs w:val="24"/>
          <w:lang w:val="af-ZA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12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ց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ինել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գամանք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ղ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փաստաթուղթ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՝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խազորակոչ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` &lt;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խազորակոչայի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ք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քույկ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&gt;-ն է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N 1)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, որը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ցվ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քաղաքացուն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ցնելու օրվան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ետո մեկ աշխատանքային օրվա ընթացքում տրվ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ջինի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Courier New" w:hAnsi="Courier New" w:cs="Courier New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ք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և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րտադիր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առայութ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ենք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կետ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տաց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ր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` &lt;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այի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ք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քույկ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&gt;-ն է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N 2)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, որը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ցվ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կետումը ձևակերպելու օրվան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ետո մեկ աշխատանքային օրվա ընթացքում տրվ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ջինի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յլընտր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առայության զորակոչ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հեստազո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`</w:t>
      </w:r>
      <w:r>
        <w:rPr>
          <w:rFonts w:cs="GHEA Grapalat" w:ascii="GHEA Grapalat" w:hAnsi="GHEA Grapalat"/>
          <w:color w:val="FF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 w:eastAsia="en-US"/>
        </w:rPr>
        <w:t>&lt;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քույկ</w:t>
      </w:r>
      <w:r>
        <w:rPr>
          <w:rFonts w:cs="Sylfaen" w:ascii="GHEA Grapalat" w:hAnsi="GHEA Grapalat"/>
          <w:sz w:val="24"/>
          <w:szCs w:val="24"/>
          <w:lang w:val="af-ZA" w:eastAsia="en-US"/>
        </w:rPr>
        <w:t>&gt;-ն 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N 3)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, որը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ցվ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ի կամ պահեստազո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վելու օրը տրվում է վերջինի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13. Քաղաքացու 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ց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ի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գամանք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վե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հրաժեշ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եկանք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14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օրենքով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եպքե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՝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դադարեցր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ձինք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ոստիկան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տորաբաժան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անք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երկայաց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ն հաջորդող եերք աշխատանքային օրվա 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2) քաղաքացու՝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պահեստազո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գտն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ահման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քը լրանալու օրվան հաջորդող տաս աշխատանքային օրվա 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Courier New" w:ascii="GHEA Grapalat" w:hAnsi="GHEA Grapalat"/>
          <w:color w:val="000000"/>
          <w:sz w:val="24"/>
          <w:szCs w:val="24"/>
          <w:lang w:val="en-US" w:eastAsia="en-US"/>
        </w:rPr>
        <w:t>մահացած</w:t>
      </w:r>
      <w:r>
        <w:rPr>
          <w:rFonts w:cs="Courier New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Courier New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Courier New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ենք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հաց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ճանաչ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կտ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հ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ատվ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տանա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ն հաջորդող տաս աշխատանքային օրվա 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15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լրիվություն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պահո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պատակ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պ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կախ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ատ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ություններ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ովոր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յն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</w:t>
      </w:r>
      <w:r>
        <w:rPr>
          <w:rFonts w:cs="Sylfaen" w:ascii="GHEA Grapalat" w:hAnsi="GHEA Grapalat"/>
          <w:color w:val="FF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N 4</w:t>
      </w:r>
      <w:r>
        <w:rPr>
          <w:rFonts w:cs="Sylfaen" w:ascii="GHEA Grapalat" w:hAnsi="GHEA Grapalat"/>
          <w:sz w:val="24"/>
          <w:szCs w:val="24"/>
          <w:lang w:val="af-ZA" w:eastAsia="en-US"/>
        </w:rPr>
        <w:t>)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 ո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անցամատյա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/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ղանակով</w:t>
      </w:r>
      <w:r>
        <w:rPr>
          <w:rFonts w:cs="Sylfaen" w:ascii="GHEA Grapalat" w:hAnsi="GHEA Grapalat"/>
          <w:sz w:val="24"/>
          <w:szCs w:val="24"/>
          <w:lang w:val="af-ZA" w:eastAsia="en-US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ցող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իա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 </w:t>
      </w:r>
      <w:r>
        <w:rPr>
          <w:rFonts w:cs="GHEA Grapalat" w:ascii="GHEA Grapalat" w:hAnsi="GHEA Grapalat"/>
          <w:sz w:val="24"/>
          <w:szCs w:val="24"/>
        </w:rPr>
        <w:t>եղան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ղան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անցամատյա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անձ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ք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նք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ջ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րակալ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6. </w:t>
      </w:r>
      <w:r>
        <w:rPr>
          <w:rFonts w:cs="GHEA Grapalat" w:ascii="GHEA Grapalat" w:hAnsi="GHEA Grapalat"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նակավայրեր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տն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ավոր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վայ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քաղա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յու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ղամա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ղ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նքերի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յան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յան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բբե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ռ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Գրանցամատյ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ռ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նա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ռ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17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յն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վ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ը՝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ովոր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5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նա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ինչ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վա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եպտեմբ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դու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դուն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րամա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շ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ռօրյ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 xml:space="preserve">18.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ում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եպտեմբ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5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ջորդ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6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ցուցակ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ձայ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N 5), որոնք կազմման օրվանից հետո 15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անքային օրվա ընթացքում՝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տն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ը՝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Ցուցա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Ցուցակ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ղեկավա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տորագր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նիք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19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ում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3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գ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ու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անք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ատ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եկատվ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շ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ակերպ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յոթ աշխատանքային օրվա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երկայաց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գ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ոկտեմբ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եկտեմբ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եմատ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ում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տաց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ցուցակ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պատասխան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3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ե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գ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ր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եկատվ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րամադ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րտ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րող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ի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ություննե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20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ամատյ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ռում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պ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կախ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ատ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շխատ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հեստազորային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չանց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ուցակնե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ձ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N 6)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ուցա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առ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իս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շտո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ուցակ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տատ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ղեկավա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որագրությամբ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իք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21.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նարկ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ուցչ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գիստ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դված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ւ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8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դված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3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ո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գիստ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իազոր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գիստ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3 աշխատանքային օրվա ընթաց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ա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րամադ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կոմիսարիատ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կոմիսարիա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անք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 օրվա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ո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մեկ աշխատանքային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ա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տա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շ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ք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ր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դարձ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գիստ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ա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տար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շ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տատ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որագրությամբ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ք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կոմիսարիա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իք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եգիստ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իազոր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ե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շ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աստաթղթեր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ո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կոմիսարիա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ռօ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ռօրյա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22.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գ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21-</w:t>
      </w:r>
      <w:r>
        <w:rPr>
          <w:rFonts w:cs="Sylfaen" w:ascii="GHEA Grapalat" w:hAnsi="GHEA Grapalat"/>
          <w:sz w:val="24"/>
          <w:szCs w:val="24"/>
          <w:lang w:val="en-US" w:eastAsia="en-US"/>
        </w:rPr>
        <w:t>ր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ետ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ելու օրվա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ո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0 աշխատաքնային օրվա ընթաց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սաթիվ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թե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կի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վե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կ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ա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ության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չությ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ե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ե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ք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ա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ք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նենալ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թե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գտ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ունք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ք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 w:eastAsia="en-US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ղթ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ղան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ե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ց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0-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ղթ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ղանակ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անք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նալու օրվա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ո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3 աշխատանքային օրվա ընթաց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ս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եթվ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բբեն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րթական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զորակոչ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ի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որակոչ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իք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չանց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անձ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տյան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ձև N 7)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շ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ռախոսահամա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թե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կի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վե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կ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առնչությունը զինվորական ծառայությանը (որ զինվորական կոմիսարիատում է հաշվառված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ե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ե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Sylfaen" w:ascii="GHEA Grapalat" w:hAnsi="GHEA Grapalat"/>
          <w:sz w:val="24"/>
          <w:szCs w:val="24"/>
          <w:lang w:val="af-ZA" w:eastAsia="en-US"/>
        </w:rPr>
        <w:t>)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ք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տրված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23.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նգն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ն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5 աշխատանքային օրվա ընթաց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տե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տվությունը, դր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ստանալու օրվանից 15 աշխատանքային օրվա ընթաց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,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տ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կ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24.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նգն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դ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ունք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րցր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րաց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նուց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որագրությամբ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ձնվ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նուցագ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նա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աբա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յիս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յեմբ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ապարտ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նուց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տվություն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նուցվա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ուցակներ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յիս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20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յեմբ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20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5. Սույն կարգով սահմանված գ</w:t>
      </w:r>
      <w:r>
        <w:rPr>
          <w:rFonts w:cs="GHEA Grapalat" w:ascii="GHEA Grapalat" w:hAnsi="GHEA Grapalat"/>
          <w:sz w:val="24"/>
          <w:szCs w:val="24"/>
        </w:rPr>
        <w:t>րանցամատյաններ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նվանացուցակներում </w:t>
      </w:r>
      <w:r>
        <w:rPr>
          <w:rFonts w:cs="GHEA Grapalat" w:ascii="GHEA Grapalat" w:hAnsi="GHEA Grapalat"/>
          <w:sz w:val="24"/>
          <w:szCs w:val="24"/>
        </w:rPr>
        <w:t>գրան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  <w:lang w:val="en-US"/>
        </w:rPr>
        <w:t>ը պետք է լի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ճշգր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>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տվյալները </w:t>
      </w:r>
      <w:r>
        <w:rPr>
          <w:rFonts w:cs="GHEA Grapalat" w:ascii="GHEA Grapalat" w:hAnsi="GHEA Grapalat"/>
          <w:sz w:val="24"/>
          <w:szCs w:val="24"/>
        </w:rPr>
        <w:t>լրացնել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ք 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ը</w:t>
      </w:r>
      <w:r>
        <w:rPr>
          <w:rFonts w:cs="GHEA Grapalat" w:ascii="GHEA Grapalat" w:hAnsi="GHEA Grapalat"/>
          <w:sz w:val="24"/>
          <w:szCs w:val="24"/>
          <w:lang w:val="af-ZA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)</w:t>
      </w:r>
      <w:r>
        <w:rPr>
          <w:rFonts w:cs="Courier New" w:ascii="Courier New" w:hAnsi="Courier New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քաղաքաց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ն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րան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բողջ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լխատառերով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)</w:t>
      </w:r>
      <w:r>
        <w:rPr>
          <w:rFonts w:cs="Courier New" w:ascii="Courier New" w:hAnsi="Courier New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</w:rPr>
        <w:t>գր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ույ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նա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ստ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՝ </w:t>
      </w:r>
      <w:r>
        <w:rPr>
          <w:rFonts w:cs="GHEA Grapalat" w:ascii="GHEA Grapalat" w:hAnsi="GHEA Grapalat"/>
          <w:sz w:val="24"/>
          <w:szCs w:val="24"/>
        </w:rPr>
        <w:t>ապահով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եռնելի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րգել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նջ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րան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ճ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աբե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ի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պի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լի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ությամբ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3)</w:t>
      </w:r>
      <w:r>
        <w:rPr>
          <w:rFonts w:cs="Courier New" w:ascii="Courier New" w:hAnsi="Courier New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բեր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ցուցակները </w:t>
      </w:r>
      <w:r>
        <w:rPr>
          <w:rFonts w:cs="GHEA Grapalat" w:ascii="GHEA Grapalat" w:hAnsi="GHEA Grapalat"/>
          <w:sz w:val="24"/>
          <w:szCs w:val="24"/>
        </w:rPr>
        <w:t>լր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նիկո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Unic</w:t>
      </w:r>
      <w:r>
        <w:rPr>
          <w:rFonts w:cs="GHEA Grapalat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de) </w:t>
      </w:r>
      <w:r>
        <w:rPr>
          <w:rFonts w:cs="GHEA Grapalat" w:ascii="GHEA Grapalat" w:hAnsi="GHEA Grapalat"/>
          <w:sz w:val="24"/>
          <w:szCs w:val="24"/>
        </w:rPr>
        <w:t>տառատես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ռ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ղտնաբառ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ւտքագ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ան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ամատ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6.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լրիվություն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պահո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պատակով՝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1)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ստիկան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վաս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նե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ջակց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ների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`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ընթաց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բ.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ռեգիստ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15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րաց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եռ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մսաթիվ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արեթիվ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ր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առայ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րանիշ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շ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կտեմբ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1-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 կոմիսարիատնե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րվ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ազայ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ներ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րամադ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եկություններ՝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նունդ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գան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փոփոխ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րկքաղաքացի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ենքով սահմանված կարգ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շնորհ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եռև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նագի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չստաց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անձանց վերաբերյալ՝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յլ 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րամանագ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րդ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յ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ստորագր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դարեցր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՝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րամանագ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շ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ցե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նագր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փաստաթղթավոր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- քրեական հետապնդ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րուց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լի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ետախուզ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տն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տվածություն ունենալու 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-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հ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ժշկասոցիալ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փորձաքն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նձնաժողով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սվան հաջորդ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յոթ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ախորդ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ս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մանդամ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խումբ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ր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GHEA Grapalat" w:ascii="GHEA Grapalat" w:hAnsi="GHEA Grapalat"/>
          <w:color w:val="FF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մանդամ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խումբ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ենսա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ափա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իմք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քնասպասար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բ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մանդամ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խումբ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</w:rPr>
        <w:t>կենսա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ափա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իմք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քնասպասար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 xml:space="preserve"> փոխ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մանդամ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դարեց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մանդամ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խումբ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</w:rPr>
        <w:t>կենսա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ափա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իմք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քնասպասարկ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ստիճ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 xml:space="preserve"> փոխ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մանդամությ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դադարեցն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3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կտ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յոթ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ց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կտ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եթվ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փոփոխ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հվ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գրան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րե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րույթ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իրականացն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մարմին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յոթ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րամադ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ացառությամբ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հեստազո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ենք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ություն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դարեցնելու հիմքով 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ու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ան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կատմամբ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րե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րույթ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րուցել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սի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ղարկել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5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րեակատարո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իմնարկնե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յոթ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ոմիսարիա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ուղար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զինապարտ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(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ացառությամբ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հեստազոր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օրենք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ությունը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դարեցնելու հիմքով 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ու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ան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ատություն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րկելու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ետ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պված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տժ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ատապարտ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 դատա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ճիռ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կայացր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դատարա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դատապարտվել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րե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ենսգր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ոդված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ատազրկ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ղղիչ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իմնարկում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տժ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րումից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զատմ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շելով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քաղաքաց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ր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գանուն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ծննդ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բնակ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սցե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զատ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իմք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ամիս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տար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6)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րտաք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նախարարություն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արվող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նգն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ազայ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ոմիսարիատի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րամադ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ն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իմնարկ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յուպատոս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նգն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Sylfaen"/>
          <w:color w:val="000000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բ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արտադիր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առայությ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կոչ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ենթակա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ձան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որահավաք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ժամանակ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զինապարտնե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ծանուց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վերաբերյալ</w:t>
      </w:r>
      <w:r>
        <w:rPr>
          <w:rFonts w:cs="Sylfaen" w:ascii="GHEA Grapalat" w:hAnsi="GHEA Grapalat"/>
          <w:color w:val="000000"/>
          <w:sz w:val="24"/>
          <w:szCs w:val="24"/>
          <w:lang w:val="af-ZA" w:eastAsia="en-US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 w:eastAsia="en-US"/>
        </w:rPr>
        <w:t>7)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ռայություն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րվող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վյալնե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զայ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ինվոր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միսարիատի հարցման հիման վր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րամադր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է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ություններ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`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ուրս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ա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,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բ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.</w:t>
      </w:r>
      <w:r>
        <w:rPr>
          <w:rFonts w:cs="Courier New" w:ascii="Courier New" w:hAnsi="Courier New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ուտք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27.</w:t>
      </w:r>
      <w:r>
        <w:rPr>
          <w:rFonts w:cs="Courier New" w:ascii="Courier New" w:hAnsi="Courier New"/>
          <w:color w:val="000000"/>
          <w:sz w:val="24"/>
          <w:szCs w:val="24"/>
          <w:lang w:val="af-ZA" w:eastAsia="en-US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ընթացը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ի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անկախ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ձևից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՝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գործատու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կազմակերպ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ուսումնակ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ստատ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իրականացվում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ղեկավարի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 xml:space="preserve">հրամանով նշանակված պատասխանատու անձանց 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կողմից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af-ZA" w:eastAsia="en-US"/>
        </w:rPr>
      </w:r>
    </w:p>
    <w:p>
      <w:pPr>
        <w:sectPr>
          <w:type w:val="nextPage"/>
          <w:pgSz w:w="11906" w:h="16838"/>
          <w:pgMar w:left="85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1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ԾԱՆՈՒՑ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պահանջների համաձայ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>պարտավոր եք 18 տարին լրանալուց հետո հայտարարված զորակոչի ընթացքում ներկայանալ Ձեր հաշվառման վայրի զինվորական կոմիսարիատ՝ զորակոչային միջոցառումներին մասնակցելու համար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867410</wp:posOffset>
                  </wp:positionV>
                  <wp:extent cx="732790" cy="798195"/>
                  <wp:effectExtent l="0" t="0" r="0" b="0"/>
                  <wp:wrapSquare wrapText="bothSides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ՀՀ ՊԱՇՏՊԱՆՈՒԹՅԱՆ ՆԱԽԱՐԱՐՈՒԹՅՈՒ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  <w:t>ՆԱԽԱԶՈՐԱԿՈՉԱՅԻՆ ՏԱՐԻՔԻ ՔԱՂԱՔԱՑՈՒ ԶԻՆՎՈՐԱԿԱՆ ՀԱՇՎԱՌՄԱՆ ԳՐՔՈՒՅԿ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  <w:t>N ______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ազգանունը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անունը, հայրանունը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ծննդյան, օրը, ամիսը, տարի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հաշվառման է վերցվե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__________________________ զինվորակա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կոմիսարիատու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2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9210</wp:posOffset>
                      </wp:positionV>
                      <wp:extent cx="900430" cy="1169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18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8"/>
                                      <w:szCs w:val="16"/>
                                      <w:lang w:val="en-US"/>
                                    </w:rPr>
                                    <w:t>Լուսանկա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9pt;height:92.05pt;mso-wrap-distance-left:9.05pt;mso-wrap-distance-right:9.05pt;mso-wrap-distance-top:0pt;mso-wrap-distance-bottom:0pt;margin-top:2.3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18"/>
                                <w:szCs w:val="16"/>
                                <w:lang w:val="en-US"/>
                              </w:rPr>
                              <w:t>Լուսանկա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Կ.Տ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ՆՇՈՒՄՆԵՐ </w:t>
            </w:r>
            <w:r>
              <w:rPr>
                <w:rFonts w:cs="GHEA Grapalat" w:ascii="GHEA Grapalat" w:hAnsi="GHEA Grapalat"/>
                <w:b/>
              </w:rPr>
              <w:t>ԶԻՆՎՈՐԱԿ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ՀԱՇՎԱՌՄ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ՄԱՍԻ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շվառվել է 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կոչի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շվառվել է 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կոչի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 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2</w:t>
      </w:r>
    </w:p>
    <w:p>
      <w:pPr>
        <w:pStyle w:val="Normal"/>
        <w:shd w:fill="FFFFFF" w:val="clear"/>
        <w:spacing w:before="0" w:after="0"/>
        <w:ind w:firstLine="567"/>
        <w:jc w:val="right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6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ՀՀ 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_____-րդ հոդվածի _____ -ին մասի _____ -ին կետի համաձայն՝ մինչև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20       թ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 զորակոչ կամ մինչև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       Կ.Տ.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GHEA Grapalat" w:hAnsi="GHEA Grapalat" w:cs="Sylfaen"/>
                <w:sz w:val="6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GHEA Grapalat" w:hAnsi="GHEA Grapalat" w:cs="Sylfaen"/>
                <w:sz w:val="6"/>
                <w:lang w:val="en-US"/>
              </w:rPr>
            </w:pPr>
            <w:r>
              <w:rPr>
                <w:rFonts w:cs="Sylfaen" w:ascii="GHEA Grapalat" w:hAnsi="GHEA Grapalat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ՀՀ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_____-րդ հոդվածի _____ -ին մասի _____ -ին կետի համաձայն՝ մինչև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20       թ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 զորակոչ կամ մինչև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       Կ.Տ.</w:t>
            </w:r>
          </w:p>
        </w:tc>
        <w:tc>
          <w:tcPr>
            <w:tcW w:w="46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ԾԱՆՈՒՑ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պահանջների համաձայ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>պարտավոր եք տրված տարկետման ժամկետը լրանալուց հետո հայտարարված զորակոչի ընթացքում ներկայանալ Ձեր հաշվառման վայրի զինվորական կոմիսարիատ՝ զորակոչային միջոցառումներին մասնակցելու համար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59180</wp:posOffset>
                  </wp:positionH>
                  <wp:positionV relativeFrom="paragraph">
                    <wp:posOffset>-867410</wp:posOffset>
                  </wp:positionV>
                  <wp:extent cx="732790" cy="798195"/>
                  <wp:effectExtent l="0" t="0" r="0" b="0"/>
                  <wp:wrapSquare wrapText="bothSides"/>
                  <wp:docPr id="3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18"/>
                <w:lang w:val="en-US" w:eastAsia="en-US"/>
              </w:rPr>
              <w:t>ՀՀ ՊԱՇՏՊԱՆՈՒԹՅԱՆ ՆԱԽԱՐԱՐՈՒԹՅՈՒՆ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  <w:t>ԶՈՐԱԿՈՉԱՅԻՆ ՏԱՐԻՔԻ ՔԱՂԱՔԱՑՈՒ ԶԻՆՎՈՐԱԿԱՆ ՀԱՇՎԱՌՄԱՆ ԳՐՔՈՒՅԿ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  <w:t>N ______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u w:val="single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ազգանունը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անունը, հայրանունը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(ծննդյան, օրը, ամիսը, տարի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հաշվառման է վերցվե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__________________________ զինվորակա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կոմիսարիատու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2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9210</wp:posOffset>
                      </wp:positionV>
                      <wp:extent cx="900430" cy="11690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sz w:val="18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18"/>
                                      <w:szCs w:val="16"/>
                                      <w:lang w:val="en-US"/>
                                    </w:rPr>
                                    <w:t>Լուսանկա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9pt;height:92.05pt;mso-wrap-distance-left:9.05pt;mso-wrap-distance-right:9.05pt;mso-wrap-distance-top:0pt;mso-wrap-distance-bottom:0pt;margin-top:2.3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18"/>
                                <w:szCs w:val="16"/>
                                <w:lang w:val="en-US"/>
                              </w:rPr>
                              <w:t>Լուսանկա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Կ.Տ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I. ՆՇՈՒՄՆԵՐ </w:t>
            </w:r>
            <w:r>
              <w:rPr>
                <w:rFonts w:cs="GHEA Grapalat" w:ascii="GHEA Grapalat" w:hAnsi="GHEA Grapalat"/>
                <w:b/>
              </w:rPr>
              <w:t>ԶԻՆՎՈՐԱԿ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ՀԱՇՎԱՌՄ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ՄԱՍԻ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շվառվել է 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կոչի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շվառվել է 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կոչի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       Կ.Տ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II. ՆՇՈՒՄՆԵՐ ՏՐՎԱԾ ՏԱՐԿԵՏՄԱՆ ՎԵՐԱԲԵՐՅԱԼ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ՀՀ 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_____-րդ հոդվածի _____ -ին մասի _____ -ին կետի համաձայն՝ մինչև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20       թ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 զորակոչ կամ մինչև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       Կ.Տ.</w:t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>
                <w:rFonts w:ascii="GHEA Grapalat" w:hAnsi="GHEA Grapalat" w:cs="Sylfaen"/>
                <w:sz w:val="6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46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&lt;</w:t>
            </w:r>
            <w:r>
              <w:rPr>
                <w:rFonts w:cs="Sylfaen" w:ascii="GHEA Grapalat" w:hAnsi="GHEA Grapalat"/>
              </w:rPr>
              <w:t>Զինվո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զինծառայող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իճակ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&gt; ՀՀ </w:t>
            </w:r>
            <w:r>
              <w:rPr>
                <w:rFonts w:cs="Sylfaen" w:ascii="GHEA Grapalat" w:hAnsi="GHEA Grapalat"/>
              </w:rPr>
              <w:t>օրենքի</w:t>
            </w:r>
            <w:r>
              <w:rPr>
                <w:rFonts w:cs="Sylfaen" w:ascii="GHEA Grapalat" w:hAnsi="GHEA Grapalat"/>
                <w:lang w:val="en-US"/>
              </w:rPr>
              <w:t xml:space="preserve"> _____-րդ հոդվածի _____ -ին մասի _____ -ին կետի համաձայն՝ մինչև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20       թ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 զորակոչ կամ մինչև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       Կ.Տ.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7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9" w:leader="none"/>
        </w:tabs>
        <w:spacing w:before="0" w:after="120"/>
        <w:ind w:right="-2" w:firstLine="567"/>
        <w:jc w:val="right"/>
        <w:outlineLvl w:val="0"/>
        <w:rPr/>
      </w:pP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Ձև N </w:t>
      </w:r>
      <w:r>
        <w:rPr/>
        <w:t>3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0"/>
                <w:lang w:val="en-US"/>
              </w:rPr>
              <w:t>ՀԱՅԱՍՏԱՆԻ ՀԱՆՐԱՊԵՏ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0"/>
                <w:lang w:val="en-US"/>
              </w:rPr>
              <w:t>ԶԻՆՎԱԾ ՈՒԺ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drawing>
                <wp:inline distT="0" distB="0" distL="0" distR="0">
                  <wp:extent cx="1336675" cy="12820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jc w:val="center"/>
              <w:rPr>
                <w:rFonts w:ascii="GHEA Grapalat" w:hAnsi="GHEA Grapalat" w:cs="GHEA Grapalat"/>
                <w:b/>
                <w:b/>
                <w:sz w:val="28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0"/>
                <w:lang w:val="en-US"/>
              </w:rPr>
              <w:t xml:space="preserve">ԶԻՆՎՈՐԱԿԱՆ 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0"/>
                <w:lang w:val="en-US"/>
              </w:rPr>
              <w:t>ԳՐՔՈՒՅԿ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269" w:leader="none"/>
        </w:tabs>
        <w:spacing w:before="0" w:after="120"/>
        <w:ind w:right="-2" w:firstLine="567"/>
        <w:jc w:val="both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ԶԻՆՎՈՐԱԿԱՆ ԳՐՔՈՒՅԿ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b/>
                <w:b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զգանունը 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նունը 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այրանունը 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Ծննդյան օրը,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իսը, տարին 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2"/>
                <w:lang w:val="en-US"/>
              </w:rPr>
            </w:pPr>
            <w:r>
              <w:rPr>
                <w:rFonts w:cs="GHEA Grapalat" w:ascii="GHEA Grapalat" w:hAnsi="GHEA Grapalat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տորագրությունը 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8"/>
                <w:lang w:val="en-US"/>
              </w:rPr>
            </w:pPr>
            <w:r>
              <w:rPr>
                <w:rFonts w:cs="GHEA Grapalat" w:ascii="GHEA Grapalat" w:hAnsi="GHEA Grapalat"/>
                <w:sz w:val="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րված է 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        </w:t>
            </w:r>
            <w:r>
              <w:rPr>
                <w:rFonts w:cs="GHEA Grapalat" w:ascii="GHEA Grapalat" w:hAnsi="GHEA Grapalat"/>
                <w:sz w:val="16"/>
                <w:lang w:val="en-US"/>
              </w:rPr>
              <w:t>(զինվորական կոմիսարիատ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զինվորական կոմիսարիատի կողմից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7470</wp:posOffset>
                      </wp:positionV>
                      <wp:extent cx="1037590" cy="1380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>Լուսանկա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08.7pt;mso-wrap-distance-left:9.05pt;mso-wrap-distance-right:9.05pt;mso-wrap-distance-top:0pt;mso-wrap-distance-bottom:0pt;margin-top:6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Լուսանկա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&lt;____&gt; _________ 20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1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1120</wp:posOffset>
                      </wp:positionV>
                      <wp:extent cx="672465" cy="67119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671040"/>
                                <a:chOff x="0" y="0"/>
                                <a:chExt cx="672480" cy="67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480" cy="671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480" y="223560"/>
                                  <a:ext cx="33660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2"/>
                                        <w:rFonts w:ascii="GHEA Grapalat" w:hAnsi="GHEA Grapalat" w:eastAsia="Times New Roman" w:cs="Sylfaen"/>
                                        <w:color w:val="auto"/>
                                        <w:lang w:val="ru-RU" w:bidi="ar-SA"/>
                                      </w:rPr>
                                      <w:t>Կ.Տ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5.6pt;width:52.95pt;height:52.85pt" coordorigin="897,112" coordsize="1059,1057">
                      <v:oval id="shape_0" fillcolor="white" stroked="t" o:allowincell="t" style="position:absolute;left:897;top:112;width:1058;height:10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205;top:464;width:529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rFonts w:ascii="GHEA Grapalat" w:hAnsi="GHEA Grapalat" w:eastAsia="Times New Roman" w:cs="Sylfaen"/>
                                  <w:color w:val="auto"/>
                                  <w:lang w:val="ru-RU" w:bidi="ar-SA"/>
                                </w:rPr>
                                <w:t>Կ.Տ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lang w:val="en-US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jc w:val="center"/>
              <w:rPr>
                <w:rFonts w:ascii="GHEA Grapalat" w:hAnsi="GHEA Grapalat" w:cs="GHEA Grapalat"/>
                <w:b/>
                <w:b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I. ԸՆԴՀԱՆՈՒՐ ՏԵՂԵԿՈՒԹՅՈՒՆՆԵՐ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1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. Ծննդավայրը 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4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մարզը, քաղաքը, գյուղը)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2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. Ազգությունը 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8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3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. Կրթությունը 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4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. Մասնագիտությունը 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5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. Ընտանեկան դրությունը 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lang w:val="en-US"/>
              </w:rPr>
              <w:t>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br w:type="page"/>
      </w: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II. ԱՌՆՉՈՒԹՅՈՒՆԸ ԶԻՆՎՈՐԱԿԱՆ ԾԱՌԱՅՈՒԹՅԱՆԸ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6</w:t>
            </w:r>
            <w:r>
              <w:rPr>
                <w:rFonts w:cs="GHEA Grapalat" w:ascii="GHEA Grapalat" w:hAnsi="GHEA Grapalat"/>
                <w:lang w:val="en-US"/>
              </w:rPr>
              <w:t xml:space="preserve">. __________________________ բժշկական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6"/>
                <w:lang w:val="en-US"/>
              </w:rPr>
            </w:pPr>
            <w:r>
              <w:rPr>
                <w:rFonts w:cs="GHEA Grapalat" w:ascii="GHEA Grapalat" w:hAnsi="GHEA Grapalat"/>
                <w:sz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անձնաժողովը ճանաչել է 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4"/>
                <w:lang w:val="en-US"/>
              </w:rPr>
            </w:pPr>
            <w:r>
              <w:rPr>
                <w:rFonts w:cs="GHEA Grapalat" w:ascii="GHEA Grapalat" w:hAnsi="GHEA Grapalat"/>
                <w:sz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lang w:val="en-US"/>
              </w:rPr>
              <w:t>(զինծառայության համար պիտանիության աստիճանը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4"/>
                <w:lang w:val="en-US"/>
              </w:rPr>
            </w:pPr>
            <w:r>
              <w:rPr>
                <w:rFonts w:cs="GHEA Grapalat" w:ascii="GHEA Grapalat" w:hAnsi="GHEA Grapalat"/>
                <w:sz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Զորակոչվել է պարտադիր զինվորական ծառայության և մեկնել է ծառայության վայր </w:t>
            </w:r>
            <w:r>
              <w:rPr>
                <w:rFonts w:cs="GHEA Grapalat" w:ascii="GHEA Grapalat" w:hAnsi="GHEA Grapalat"/>
                <w:lang w:val="en-US" w:eastAsia="en-US"/>
              </w:rPr>
              <w:t>&lt;____&gt; ___________________ 20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4"/>
                <w:lang w:val="en-US" w:eastAsia="en-US"/>
              </w:rPr>
            </w:pPr>
            <w:r>
              <w:rPr>
                <w:rFonts w:cs="GHEA Grapalat" w:ascii="GHEA Grapalat" w:hAnsi="GHEA Grapalat"/>
                <w:sz w:val="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7</w:t>
            </w:r>
            <w:r>
              <w:rPr>
                <w:rFonts w:cs="GHEA Grapalat" w:ascii="GHEA Grapalat" w:hAnsi="GHEA Grapalat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lang w:val="en-US" w:eastAsia="en-US"/>
              </w:rPr>
              <w:t>&lt;____&gt; ___________ 20     թ. ազատվել է զինծառայությունից համաձայն 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___ և հաշվառվել է պահեստազորում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71800</wp:posOffset>
                      </wp:positionH>
                      <wp:positionV relativeFrom="paragraph">
                        <wp:posOffset>2607310</wp:posOffset>
                      </wp:positionV>
                      <wp:extent cx="28575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4pt,205.3pt" to="-9.05pt,205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jc w:val="center"/>
              <w:rPr>
                <w:rFonts w:ascii="GHEA Grapalat" w:hAnsi="GHEA Grapalat" w:cs="GHEA Grapalat"/>
                <w:b/>
                <w:b/>
                <w:sz w:val="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8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lang w:val="en-US" w:eastAsia="en-US"/>
              </w:rPr>
              <w:t>&lt;____&gt; _________ 20     թ. 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 հիման վրա արձակվել է պահեստազոր և ուղարկվել է __________________________ զինվորական կոմիսարիատ: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հաշվառման նպատակով պարտավոր է մինչև &lt;___&gt; ______ 20    թ. ներկայանալ նշանակման վայր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ՈՐԱՄԱՍԻ ՀՐԱՄԱՆԱՏ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360" w:before="0" w:after="0"/>
              <w:jc w:val="right"/>
              <w:rPr>
                <w:rFonts w:ascii="GHEA Grapalat" w:hAnsi="GHEA Grapalat" w:cs="GHEA Grapalat"/>
                <w:b/>
                <w:b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36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360" w:before="0" w:after="0"/>
              <w:jc w:val="center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95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1"/>
      </w:tblGrid>
      <w:tr>
        <w:trPr>
          <w:trHeight w:val="6712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9. Պարտադիր զինվորական ծառայությունը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 w:eastAsia="en-US"/>
              </w:rPr>
              <w:t>(գրանցումները վավերացվում են ստորագրությամբ և զորամասի կնիքով)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770"/>
              <w:gridCol w:w="1094"/>
              <w:gridCol w:w="1095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 համարը, զ/ծ-ի պաշտոնը, նրան ամրագրված տեխնիկայի տեսակն ըստ հաստիքի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ԶՀՄ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 անձնակազմի ցուցակներում գրանցելու ամսաթիվը և հրամանի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 անձնակազմի ցուցակներից հանելու ամսաթիվը և հրամանի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10.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մասի հրամանատարության եզ</w:t>
              <w:softHyphen/>
              <w:t>րա</w:t>
              <w:softHyphen/>
              <w:t>կացությունը պատերազմի ժամանակ օգտա</w:t>
              <w:softHyphen/>
              <w:t>գործելու վերաբերյալ (ինչ ԶՀՄ-ով, պաշտոնով, հատուկ ծառայության տեսա</w:t>
              <w:softHyphen/>
              <w:t>կով, սպառա</w:t>
              <w:softHyphen/>
              <w:t>զինությամբ ու տեխնիկայով և դրանց կոդը)</w:t>
            </w:r>
            <w:r>
              <w:rPr>
                <w:rFonts w:cs="GHEA Grapalat" w:ascii="GHEA Grapalat" w:hAnsi="GHEA Grapalat"/>
                <w:sz w:val="20"/>
                <w:lang w:val="en-US"/>
              </w:rPr>
              <w:t xml:space="preserve">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tLeast" w:line="20" w:before="0" w:after="0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tLeast" w:line="2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___________________________________________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11. Ծառայությունը պատերազմի ժամանակ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 w:eastAsia="en-US"/>
              </w:rPr>
              <w:t>(գրանցումները վավերացվում են ստորագրությամբ և զորամասի կնիքով)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770"/>
              <w:gridCol w:w="1094"/>
              <w:gridCol w:w="1095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 համարը, զ/ծ-ի պաշտոնը, նրան ամրագրված տեխնիկայի տեսակն ըստ հաստիքի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ԶՀՄ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 անձնակազմի ցուցակներում գրանցելու ամսաթիվը և հրամանի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8"/>
                      <w:lang w:val="en-US"/>
                    </w:rPr>
                    <w:t>Զ/մ-ի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 անձնակազմի ցուցակներից հանելու ամսաթիվը և հրամանի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12.</w:t>
            </w:r>
            <w:r>
              <w:rPr>
                <w:rFonts w:cs="Courier New" w:ascii="Courier New" w:hAnsi="Courier New"/>
                <w:b/>
                <w:lang w:val="en-US"/>
              </w:rPr>
              <w:t> </w:t>
            </w:r>
            <w:r>
              <w:rPr>
                <w:rFonts w:cs="GHEA Grapalat" w:ascii="GHEA Grapalat" w:hAnsi="GHEA Grapalat"/>
                <w:szCs w:val="20"/>
                <w:lang w:val="en-US"/>
              </w:rPr>
              <w:t>Մասնակցությունը մարտերին, մար</w:t>
              <w:softHyphen/>
              <w:t>տական գործողություններին ինքնապաշտ</w:t>
              <w:softHyphen/>
              <w:t>պանության ուժերի կազմում (որտեղ է մասնակցել, երբ, որ զորամասի կազմում, ինչ պաշտոնով) 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/>
      </w:pPr>
      <w:r>
        <w:rPr/>
        <w:tab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13</w:t>
            </w:r>
            <w:r>
              <w:rPr>
                <w:rFonts w:cs="GHEA Grapalat" w:ascii="GHEA Grapalat" w:hAnsi="GHEA Grapalat"/>
                <w:lang w:val="en-US"/>
              </w:rPr>
              <w:t>.</w:t>
            </w:r>
            <w:r>
              <w:rPr>
                <w:rFonts w:cs="Courier New" w:ascii="Courier New" w:hAnsi="Courier New"/>
                <w:lang w:val="en-US"/>
              </w:rPr>
              <w:t> </w:t>
            </w:r>
            <w:r>
              <w:rPr>
                <w:rFonts w:cs="GHEA Grapalat" w:ascii="GHEA Grapalat" w:hAnsi="GHEA Grapalat"/>
                <w:lang w:val="en-US"/>
              </w:rPr>
              <w:t xml:space="preserve">Զինվորական երդում է տվել _________ զորամասում  </w:t>
            </w:r>
            <w:r>
              <w:rPr>
                <w:rFonts w:cs="GHEA Grapalat" w:ascii="GHEA Grapalat" w:hAnsi="GHEA Grapalat"/>
                <w:lang w:val="en-US" w:eastAsia="en-US"/>
              </w:rPr>
              <w:t>&lt;____&gt; __________ 20      թ.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rPr>
                <w:rFonts w:ascii="GHEA Grapalat" w:hAnsi="GHEA Grapalat" w:cs="GHEA Grapalat"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_________________ 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ՈՐԱՄԱՍԻ ՇՏԱԲԻ ՊԵՏ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tLeast" w:line="20" w:before="0" w:after="0"/>
              <w:jc w:val="right"/>
              <w:rPr>
                <w:rFonts w:ascii="GHEA Grapalat" w:hAnsi="GHEA Grapalat" w:cs="GHEA Grapalat"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tLeast" w:line="2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0"/>
                <w:szCs w:val="10"/>
                <w:lang w:val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0960</wp:posOffset>
                      </wp:positionV>
                      <wp:extent cx="28575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4.8pt" to="220.1pt,4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szCs w:val="10"/>
                <w:lang w:val="en-US"/>
              </w:rPr>
              <w:t>14</w:t>
            </w:r>
            <w:r>
              <w:rPr>
                <w:rFonts w:cs="GHEA Grapalat" w:ascii="GHEA Grapalat" w:hAnsi="GHEA Grapalat"/>
                <w:lang w:val="en-US"/>
              </w:rPr>
              <w:t>. Զինվորական կոչումների և մասնա</w:t>
              <w:softHyphen/>
              <w:t>գիտական կարգի շնորհումը: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10"/>
                <w:lang w:val="en-US"/>
              </w:rPr>
            </w:pPr>
            <w:r>
              <w:rPr>
                <w:rFonts w:cs="GHEA Grapalat" w:ascii="GHEA Grapalat" w:hAnsi="GHEA Grapalat"/>
                <w:sz w:val="10"/>
                <w:lang w:val="en-US"/>
              </w:rPr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459"/>
              <w:gridCol w:w="1459"/>
            </w:tblGrid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Շնորհված է զինվորական կոչում, որակական կարգ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Ում հրամանով է շնորհված, հրամանի ամսաթիվը և </w:t>
                  </w:r>
                  <w:r>
                    <w:rPr>
                      <w:rFonts w:cs="GHEA Grapalat" w:ascii="GHEA Grapalat" w:hAnsi="GHEA Grapalat"/>
                      <w:sz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Ստորագրությունը և կնիքը</w:t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tLeast" w:line="2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15</w:t>
            </w:r>
            <w:r>
              <w:rPr>
                <w:rFonts w:cs="GHEA Grapalat" w:ascii="GHEA Grapalat" w:hAnsi="GHEA Grapalat"/>
                <w:lang w:val="en-US"/>
              </w:rPr>
              <w:t>.</w:t>
            </w:r>
            <w:r>
              <w:rPr>
                <w:rFonts w:cs="Courier New" w:ascii="Courier New" w:hAnsi="Courier New"/>
                <w:lang w:val="en-US"/>
              </w:rPr>
              <w:t> </w:t>
            </w:r>
            <w:r>
              <w:rPr>
                <w:rFonts w:cs="GHEA Grapalat" w:ascii="GHEA Grapalat" w:hAnsi="GHEA Grapalat"/>
                <w:lang w:val="en-US"/>
              </w:rPr>
              <w:t>Պետական պարգևներ և պարգևա</w:t>
              <w:softHyphen/>
              <w:t>տրումներ կրծքանշաններով ու արժեքա</w:t>
              <w:softHyphen/>
              <w:t>վոր նվերներով 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16</w:t>
            </w:r>
            <w:r>
              <w:rPr>
                <w:rFonts w:cs="GHEA Grapalat" w:ascii="GHEA Grapalat" w:hAnsi="GHEA Grapalat"/>
                <w:lang w:val="en-US"/>
              </w:rPr>
              <w:t xml:space="preserve">. Զինվորական ծառայության ընթացքում </w:t>
            </w:r>
            <w:r>
              <w:rPr>
                <w:rFonts w:cs="GHEA Grapalat" w:ascii="GHEA Grapalat" w:hAnsi="GHEA Grapalat"/>
              </w:rPr>
              <w:t>հիվանդություններ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վնասվածք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խեղումներ</w:t>
            </w:r>
            <w:r>
              <w:rPr>
                <w:rFonts w:cs="GHEA Grapalat" w:ascii="GHEA Grapalat" w:hAnsi="GHEA Grapalat"/>
                <w:lang w:val="en-US"/>
              </w:rPr>
              <w:t xml:space="preserve"> ստանալը (նկարագրությունը, ստանալու օրը, ամիսը, տարին) 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5" w:leader="none"/>
        </w:tabs>
        <w:spacing w:before="0" w:after="120"/>
        <w:ind w:right="-2" w:firstLine="567"/>
        <w:outlineLvl w:val="0"/>
        <w:rPr/>
      </w:pPr>
      <w:r>
        <w:rPr/>
        <w:tab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rPr>
                <w:rFonts w:ascii="GHEA Grapalat" w:hAnsi="GHEA Grapalat" w:cs="GHEA Grapalat"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n-US"/>
              </w:rPr>
              <w:t>III. ՍՊԱՌԱԶԻՆՈՒԹՅՈՒՆԸ ԵՎ ՏԵԽՆԻԿԱԿԱՆ ԳՈՒՅՔԸ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/>
              <w:t>(գրանցումները վավերացվում են ստորագրությամբ և զորամասի կնիքով)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741"/>
              <w:gridCol w:w="829"/>
              <w:gridCol w:w="741"/>
              <w:gridCol w:w="829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Սպառազինության և տեխնիկական գույքի անվանումը</w:t>
                  </w:r>
                </w:p>
              </w:tc>
              <w:tc>
                <w:tcPr>
                  <w:tcW w:w="31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Ժամանակը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տրման</w:t>
                  </w:r>
                </w:p>
              </w:tc>
              <w:tc>
                <w:tcPr>
                  <w:tcW w:w="1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վերադարձման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քանակը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ամսաթիվը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քանակը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ամսաթիվը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n-US"/>
              </w:rPr>
              <w:t>IV. ԾԱՌԱՅՈՒԹՅՈՒՆԸ ՊԱՀԵՍՏԱԶՈՐՈՒՄ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459"/>
              <w:gridCol w:w="1459"/>
            </w:tblGrid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17. Հաշվառման կարգը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18. Հաշվառման խումբը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19. Կազմը</w:t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4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2189"/>
            </w:tblGrid>
            <w:tr>
              <w:trPr/>
              <w:tc>
                <w:tcPr>
                  <w:tcW w:w="2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20. ԶՀՄ 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 և պաշտոնի ու ԶՀՄ անվանումը (պաշտոնի որակավորումը)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21. ԶՀՄ, 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պաշտոնի և հատուկ ծառայության տեսակների կոդը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>
                <w:trHeight w:val="108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885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/>
      </w:pPr>
      <w:r>
        <w:rPr/>
        <w:tab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22</w:t>
            </w:r>
            <w:r>
              <w:rPr/>
              <w:t>. Մասնակցությունն ուսումնական հավաքների</w:t>
            </w:r>
          </w:p>
          <w:tbl>
            <w:tblPr>
              <w:tblW w:w="4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542"/>
              <w:gridCol w:w="1464"/>
              <w:gridCol w:w="1067"/>
              <w:gridCol w:w="476"/>
            </w:tblGrid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Թվականւը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Քանի օրով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Որ զորամասում, կազմակերպությունում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Պաշտոնը  և տեխնիկայի տեսակը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 xml:space="preserve">ԶՀՄ 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N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vertAlign w:val="superscript"/>
                      <w:lang w:val="en-US" w:eastAsia="en-US"/>
                    </w:rPr>
                    <w:t>0</w:t>
                  </w: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 w:eastAsia="en-US"/>
                    </w:rPr>
                    <w:t>-ը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sz w:val="1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n-US"/>
              </w:rPr>
              <w:t>V. ՏԵՂԵԿՈՒԹՅՈՒՆՆԵՐ ԲԺՇԿԱԿԱՆ ՎԵՐԱՓՈՐՁԱՔՆՆՈՒԹՅՈՒՆՆԵՐԻ ՄԱՍԻՆ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b/>
                <w:b/>
                <w:sz w:val="1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3. &lt;____&gt; _________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 հանձնաժողովը ճանաչել է 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 ըստ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ՀՀ կառավարության &lt;____&gt; ___________ 20      թվականի </w:t>
            </w:r>
            <w:r>
              <w:rPr>
                <w:rFonts w:cs="GHEA Grapalat" w:ascii="GHEA Grapalat" w:hAnsi="GHEA Grapalat"/>
                <w:szCs w:val="12"/>
                <w:lang w:val="en-US" w:eastAsia="en-US"/>
              </w:rPr>
              <w:t>N</w:t>
            </w:r>
            <w:r>
              <w:rPr>
                <w:rFonts w:cs="GHEA Grapalat" w:ascii="GHEA Grapalat" w:hAnsi="GHEA Grapalat"/>
                <w:szCs w:val="12"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_ որոշմամբ հաստատված հիվանդությունների ցանկի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-րդ   հոդվածի _______ կետի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Ենթակա է վերափորձաքննության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&lt;____&gt; 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Գրքույկի տիրոջ ստորագրությունը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8"/>
                <w:lang w:val="en-US" w:eastAsia="en-US"/>
              </w:rPr>
            </w:pPr>
            <w:r>
              <w:rPr>
                <w:rFonts w:cs="GHEA Grapalat" w:ascii="GHEA Grapalat" w:hAnsi="GHEA Grapalat"/>
                <w:sz w:val="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_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2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2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28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4. &lt;____&gt; _________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 հանձնաժողովը ճանաչել է 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 ըստ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ՀՀ կառավարության &lt;____&gt; ___________ 20      թվականի </w:t>
            </w:r>
            <w:r>
              <w:rPr>
                <w:rFonts w:cs="GHEA Grapalat" w:ascii="GHEA Grapalat" w:hAnsi="GHEA Grapalat"/>
                <w:szCs w:val="12"/>
                <w:lang w:val="en-US" w:eastAsia="en-US"/>
              </w:rPr>
              <w:t>N</w:t>
            </w:r>
            <w:r>
              <w:rPr>
                <w:rFonts w:cs="GHEA Grapalat" w:ascii="GHEA Grapalat" w:hAnsi="GHEA Grapalat"/>
                <w:szCs w:val="12"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_ որոշմամբ հաստատված հիվանդությունների ցանկի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-րդ   հոդվածի _______ կետի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Ենթակա է վերափորձաքննության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&lt;____&gt; 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Գրքույկի տիրոջ ստորագրությունը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_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5. &lt;____&gt; _________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 հանձնաժողովը ճանաչել է 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________________________ ըստ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ՀՀ կառավարության &lt;____&gt; ___________ 20      թվականի </w:t>
            </w:r>
            <w:r>
              <w:rPr>
                <w:rFonts w:cs="GHEA Grapalat" w:ascii="GHEA Grapalat" w:hAnsi="GHEA Grapalat"/>
                <w:szCs w:val="12"/>
                <w:lang w:val="en-US" w:eastAsia="en-US"/>
              </w:rPr>
              <w:t>N</w:t>
            </w:r>
            <w:r>
              <w:rPr>
                <w:rFonts w:cs="GHEA Grapalat" w:ascii="GHEA Grapalat" w:hAnsi="GHEA Grapalat"/>
                <w:szCs w:val="12"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_ որոշմամբ հաստատված հիվանդությունների ցանկի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__________-րդ   հոդվածի _______ կետի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Ենթակա է վերափորձաքննության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&lt;____&gt; ___________ 20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Գրքույկի տիրոջ ստորագրությունը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________________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ԶԻՆՎՈՐԱԿԱՆ ԿՈՄԻՍԱ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b/>
                <w:b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righ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.Տ.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(կոչում, ստորագրություն)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/>
              <w:t>VI. ՆՇՈՒՄՆԵՐ ԶՈՐԱՀԱՎԱՔԱՅԻՆ ԿԱՐԳԱԳՐԵՐ ՏԱԼՈՒ ԵՎ ՎԵՐՑՆԵԼՈՒ ՎԵՐԱԲԵՐՅԱԼ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2189"/>
            </w:tblGrid>
            <w:tr>
              <w:trPr>
                <w:trHeight w:val="5381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b/>
                      <w:b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12"/>
                      <w:szCs w:val="12"/>
                      <w:lang w:val="en-US"/>
                    </w:rPr>
                    <w:t xml:space="preserve">Զորահավաքային կարգագիրը  տրվել է 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7" w:leader="none"/>
                    </w:tabs>
                    <w:spacing w:lineRule="auto" w:line="240" w:before="0" w:after="0"/>
                    <w:jc w:val="center"/>
                    <w:rPr>
                      <w:rFonts w:ascii="GHEA Grapalat" w:hAnsi="GHEA Grapalat" w:cs="GHEA Grapalat"/>
                      <w:b/>
                      <w:b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12"/>
                      <w:szCs w:val="12"/>
                      <w:lang w:val="en-US"/>
                    </w:rPr>
                    <w:t>Զորահավաքային կարգագիրը  վերցվել  է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6</w:t>
            </w:r>
            <w:r>
              <w:rPr>
                <w:rFonts w:cs="GHEA Grapalat" w:ascii="GHEA Grapalat" w:hAnsi="GHEA Grapalat"/>
                <w:lang w:val="en-US"/>
              </w:rPr>
              <w:t>. Մարդաչափական տվյալներ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849"/>
              <w:gridCol w:w="874"/>
              <w:gridCol w:w="1002"/>
              <w:gridCol w:w="824"/>
            </w:tblGrid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Հասակը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Գլխի շրջագիծը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Հակագազի չափսը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Համազգեստի չափսը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  <w:t>Կաշիկի չափսը</w:t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68" w:leader="none"/>
                    </w:tabs>
                    <w:snapToGrid w:val="false"/>
                    <w:spacing w:lineRule="auto" w:line="288" w:before="0" w:after="0"/>
                    <w:jc w:val="center"/>
                    <w:rPr>
                      <w:rFonts w:ascii="GHEA Grapalat" w:hAnsi="GHEA Grapalat" w:cs="GHEA Grapalat"/>
                      <w:lang w:val="en-US"/>
                    </w:rPr>
                  </w:pPr>
                  <w:r>
                    <w:rPr>
                      <w:rFonts w:cs="GHEA Grapalat" w:ascii="GHEA Grapalat" w:hAnsi="GHEA Grapalat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VII. ՀԱՏՈՒԿ ՆՇՈՒՄՆԵ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41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</w:tabs>
        <w:spacing w:before="0" w:after="120"/>
        <w:ind w:right="-2" w:firstLine="567"/>
        <w:outlineLvl w:val="0"/>
        <w:rPr/>
      </w:pPr>
      <w:r>
        <w:rPr/>
        <w:tab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_______________________________________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VIII.ՆՇՈՒՄՆԵՐ </w:t>
            </w:r>
            <w:r>
              <w:rPr>
                <w:rFonts w:cs="GHEA Grapalat" w:ascii="GHEA Grapalat" w:hAnsi="GHEA Grapalat"/>
                <w:b/>
              </w:rPr>
              <w:t>ԶԻՆՎՈՐԱԿ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ՀԱՇՎԱՌՄ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ՄԱՍԻՆ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7. Հաշվառվել է 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հավաքային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8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0005</wp:posOffset>
                      </wp:positionV>
                      <wp:extent cx="2857500" cy="0"/>
                      <wp:effectExtent l="635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.15pt" to="223.55pt,3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8. Հաշվառվել է 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հավաքային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8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9. Հաշվառվել է 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հավաքային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8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0005</wp:posOffset>
                      </wp:positionV>
                      <wp:extent cx="2857500" cy="0"/>
                      <wp:effectExtent l="635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.15pt" to="223.55pt,3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6"/>
                <w:lang w:val="en-US" w:eastAsia="en-US"/>
              </w:rPr>
            </w:pPr>
            <w:r>
              <w:rPr>
                <w:rFonts w:cs="GHEA Grapalat" w:ascii="GHEA Grapalat" w:hAnsi="GHEA Grapalat"/>
                <w:sz w:val="6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30. Հաշվառվել է 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2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2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հավաքային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8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65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 w:eastAsia="en-US"/>
              </w:rPr>
              <w:t>ԱԳ N</w:t>
            </w:r>
            <w:r>
              <w:rPr>
                <w:rFonts w:cs="GHEA Grapalat" w:ascii="GHEA Grapalat" w:hAnsi="GHEA Grapalat"/>
                <w:b/>
                <w:u w:val="single"/>
                <w:vertAlign w:val="superscript"/>
                <w:lang w:val="en-US" w:eastAsia="en-US"/>
              </w:rPr>
              <w:t>0</w:t>
            </w:r>
            <w:r>
              <w:rPr>
                <w:rFonts w:cs="GHEA Grapalat" w:ascii="GHEA Grapalat" w:hAnsi="GHEA Grapalat"/>
                <w:b/>
                <w:lang w:val="en-US" w:eastAsia="en-US"/>
              </w:rPr>
              <w:t xml:space="preserve"> 0000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31.Հաշվառվել է 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</w:t>
            </w:r>
          </w:p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որահավաքային բաժանմունքի պե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8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6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9225</wp:posOffset>
                      </wp:positionV>
                      <wp:extent cx="28575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1.75pt" to="224.05pt,11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2. Հանվել է զինվորական հաշվառումից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14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__________________________ կապակցությամբ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______________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ԶԻՆՎՈՐԱԿԱՆ ԿՈՄԻՍ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6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. Տ. 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20"/>
                <w:lang w:val="en-US"/>
              </w:rPr>
              <w:t xml:space="preserve">        </w:t>
            </w: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(կոչումը, ստորագրությունը, անունը, ազգանունը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  <w:t>ԿԱՆՈՆՆԵՐ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Cs w:val="20"/>
                <w:lang w:val="en-US"/>
              </w:rPr>
              <w:t xml:space="preserve">Զինվորական հաշվառման և զինվորական հաշվառման գրքույկի վերաբերյալ 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ind w:firstLine="532"/>
              <w:jc w:val="both"/>
              <w:rPr>
                <w:rFonts w:ascii="GHEA Grapalat" w:hAnsi="GHEA Grapalat" w:cs="GHEA Grapalat"/>
                <w:sz w:val="14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0" w:after="0"/>
              <w:ind w:firstLine="425"/>
              <w:jc w:val="both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. Զինծառայողները, ինչպես  նաև  պա</w:t>
              <w:softHyphen/>
              <w:t>հես</w:t>
              <w:softHyphen/>
              <w:t>տազորում հաշվառված քաղաքացիները պարտավոր են խնամքով պահել զինվորական հաշվառման գրքույկը, այն կորցնելու դեպքում զինծառայողները անհապաղ այդ մասին զեկուցում են անմիջական պետին, իսկ պահեստազորում հաշվառված քաղաքացինե</w:t>
              <w:softHyphen/>
              <w:t>րը՝ զինվորական հաշվառման վայրի զինվորա</w:t>
              <w:softHyphen/>
              <w:t>կան կոմիսարիատ: Այդ դեպքում զինվորական հաշվառման գրքույկը համարվում է անվավեր  և տրվում է նոր զինվորական հաշվառման գրքույկ:</w:t>
            </w:r>
          </w:p>
          <w:p>
            <w:pPr>
              <w:pStyle w:val="Normal"/>
              <w:spacing w:lineRule="auto" w:line="288" w:before="0" w:after="0"/>
              <w:ind w:firstLine="425"/>
              <w:jc w:val="both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Զինծառայողները զինվորական հաշվառ</w:t>
              <w:softHyphen/>
              <w:t>ման գրքույկը կորցնելու դեպքում ենթարկվում են կարգապահական պատասխանատվության: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cs="GHEA Grapalat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288" w:before="0" w:after="0"/>
              <w:ind w:firstLine="424"/>
              <w:jc w:val="both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2. &lt;Պաշտպանության մասին&gt; ՀՀ օրեն</w:t>
              <w:softHyphen/>
              <w:t>քին համապատասխան զինապարտները պար</w:t>
              <w:softHyphen/>
              <w:t>տավոր են խստորեն պահպանել զինվորական հաշվառման հետևյալ կանոնները.</w:t>
            </w:r>
          </w:p>
          <w:p>
            <w:pPr>
              <w:pStyle w:val="Normal"/>
              <w:spacing w:lineRule="auto" w:line="288" w:before="0" w:after="0"/>
              <w:ind w:firstLine="424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 xml:space="preserve">ա)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յա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յ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վոր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ոմիսարի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88" w:before="0" w:after="0"/>
              <w:ind w:firstLine="424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բ)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զ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ն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առայություն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օր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ր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ձակ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ելու դեպքում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յո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օ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  ներկայա-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յ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ոմիսարի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նգ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ind w:firstLine="53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գ) 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յ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փոխ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նգ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յա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զինվո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ոմիսարի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յ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ժամանելու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ետո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յո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օ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,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ind w:firstLine="532"/>
        <w:jc w:val="both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1" w:leader="none"/>
          <w:tab w:val="left" w:pos="6028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ab/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ind w:firstLine="532"/>
        <w:jc w:val="both"/>
        <w:rPr>
          <w:rFonts w:ascii="GHEA Grapalat" w:hAnsi="GHEA Grapalat" w:cs="GHEA Grapalat"/>
          <w:color w:val="000000"/>
          <w:sz w:val="20"/>
          <w:szCs w:val="20"/>
          <w:lang w:val="en-US"/>
        </w:rPr>
      </w:pPr>
      <w:r>
        <w:rPr>
          <w:rFonts w:cs="GHEA Grapalat" w:ascii="GHEA Grapalat" w:hAnsi="GHEA Grapalat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0" w:leader="none"/>
        </w:tabs>
        <w:spacing w:before="0" w:after="120"/>
        <w:ind w:right="-2" w:firstLine="567"/>
        <w:outlineLvl w:val="0"/>
        <w:rPr>
          <w:rFonts w:ascii="GHEA Grapalat" w:hAnsi="GHEA Grapalat" w:cs="GHEA Grapalat"/>
          <w:color w:val="000000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6712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jc w:val="both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ind w:firstLine="533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դ) զինվորական կոմիսարիատի ծանուց</w:t>
              <w:softHyphen/>
              <w:t>ման դեպքում ճիշտ ժամանակին ներակայանալ սահմանված վայրը՝ ունենալով զինվորական հաշվառման գրքույկը և անձնագիրը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ind w:firstLine="533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88" w:before="0" w:after="0"/>
              <w:ind w:firstLine="533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  <w:t>3. Զինապարտները զինվորական հաշ</w:t>
              <w:softHyphen/>
              <w:t>վառման կանոնների խախտման համար ենթակա են պատասխանատվության՝ ՀՀ օրենսդրությամբ սահմանված կարգով: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ind w:firstLine="53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ind w:firstLine="532"/>
              <w:jc w:val="both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ind w:firstLine="532"/>
              <w:jc w:val="both"/>
              <w:rPr>
                <w:rFonts w:ascii="GHEA Grapalat" w:hAnsi="GHEA Grapalat" w:cs="GHEA Grapalat"/>
                <w:b/>
                <w:b/>
                <w:color w:val="00000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Cs w:val="20"/>
                <w:lang w:val="en-US"/>
              </w:rPr>
              <w:t>Կանոններին ծանոթացել եմ՝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ind w:firstLine="532"/>
              <w:jc w:val="both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Cs w:val="20"/>
                <w:lang w:val="en-US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20"/>
                <w:lang w:val="en-US"/>
              </w:rPr>
              <w:t>(զինվորական հաշվառման գրքույկի տիրոջ ստորագրությունը)</w:t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8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before="0" w:after="0"/>
              <w:ind w:firstLine="532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8" w:leader="none"/>
              </w:tabs>
              <w:spacing w:before="0" w:after="0"/>
              <w:ind w:firstLine="532"/>
              <w:jc w:val="right"/>
              <w:rPr>
                <w:rFonts w:ascii="GHEA Grapalat" w:hAnsi="GHEA Grapalat" w:cs="GHEA Grapalat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&lt;_____&gt; ________________ 20        թ.</w:t>
            </w:r>
          </w:p>
        </w:tc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Times Armenian" w:ascii="Times Armenian" w:hAnsi="Times Armenian"/>
              </w:rPr>
              <w:drawing>
                <wp:inline distT="0" distB="0" distL="0" distR="0">
                  <wp:extent cx="1193165" cy="163195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right"/>
        <w:outlineLvl w:val="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4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Գ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Ր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Ա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Ց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Ա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Ա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Տ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Յ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Ա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b/>
          <w:b/>
          <w:bCs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ԶԻՆԱՊԱՐՏ ՔԱՂԱՔԱՑԻՆԵՐԻ ՀԱՇՎԱՌՄԱՆ</w:t>
      </w:r>
    </w:p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b/>
          <w:b/>
          <w:bCs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8"/>
        <w:gridCol w:w="1540"/>
        <w:gridCol w:w="1694"/>
        <w:gridCol w:w="1497"/>
        <w:gridCol w:w="4116"/>
        <w:gridCol w:w="2253"/>
        <w:gridCol w:w="172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/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զգանուն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նուն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յրանուն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ննդյ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օրը, ամիսը, տարին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Բնակության վայրի հաշվառման հասցեն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ինհաշվառման վայրի զինվորական կոմիսարիատ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Նշումնե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2" w:firstLine="567"/>
        <w:jc w:val="center"/>
        <w:outlineLvl w:val="0"/>
        <w:rPr>
          <w:rFonts w:ascii="GHEA Grapalat" w:hAnsi="GHEA Grapalat" w:cs="GHEA Grapalat"/>
          <w:color w:val="FF0000"/>
          <w:lang w:val="en-US" w:eastAsia="en-US"/>
        </w:rPr>
      </w:pPr>
      <w:r>
        <w:rPr>
          <w:rFonts w:cs="GHEA Grapalat" w:ascii="GHEA Grapalat" w:hAnsi="GHEA Grapalat"/>
          <w:color w:val="FF0000"/>
          <w:lang w:val="en-US" w:eastAsia="en-US"/>
        </w:rPr>
      </w:r>
    </w:p>
    <w:p>
      <w:pPr>
        <w:pStyle w:val="Normal"/>
        <w:spacing w:before="0" w:after="120"/>
        <w:ind w:right="-2" w:firstLine="567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  <w:t> </w:t>
      </w:r>
      <w:r>
        <w:br w:type="page"/>
      </w:r>
    </w:p>
    <w:p>
      <w:pPr>
        <w:pStyle w:val="Normal"/>
        <w:spacing w:before="0" w:after="120"/>
        <w:ind w:right="-2" w:firstLine="567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5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Ց ՈՒ Ց Ա Կ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ԶԻՆՎՈՐԱԿԱՆ ՀԱՇՎԱՌՄԱՆ ԵՆԹԱԿԱ`  20       թ. ԾՆՎԱԾ ՔԱՂԱՔԱՑԻՆԵՐԻ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12"/>
          <w:lang w:val="en-US" w:eastAsia="en-US"/>
        </w:rPr>
      </w:pPr>
      <w:r>
        <w:rPr>
          <w:rFonts w:cs="GHEA Grapalat" w:ascii="GHEA Grapalat" w:hAnsi="GHEA Grapalat"/>
          <w:sz w:val="12"/>
          <w:lang w:val="en-US" w:eastAsia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GHEA Grapalat" w:ascii="GHEA Grapalat" w:hAnsi="GHEA Grapalat"/>
          <w:lang w:val="en-US" w:eastAsia="en-US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20"/>
          <w:lang w:val="en-US" w:eastAsia="en-US"/>
        </w:rPr>
      </w:pPr>
      <w:r>
        <w:rPr>
          <w:rFonts w:cs="GHEA Grapalat" w:ascii="GHEA Grapalat" w:hAnsi="GHEA Grapalat"/>
          <w:sz w:val="20"/>
          <w:lang w:val="en-US" w:eastAsia="en-US"/>
        </w:rPr>
        <w:t>(համայնքի կամ ուսումնական հաստատության անվանումը)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12"/>
          <w:lang w:val="en-US" w:eastAsia="en-US"/>
        </w:rPr>
      </w:pPr>
      <w:r>
        <w:rPr>
          <w:rFonts w:cs="GHEA Grapalat" w:ascii="GHEA Grapalat" w:hAnsi="GHEA Grapalat"/>
          <w:sz w:val="12"/>
          <w:lang w:val="en-US" w:eastAsia="en-US"/>
        </w:rPr>
      </w:r>
    </w:p>
    <w:p>
      <w:pPr>
        <w:pStyle w:val="Normal"/>
        <w:spacing w:before="0" w:after="120"/>
        <w:ind w:right="-2" w:firstLine="567"/>
        <w:jc w:val="right"/>
        <w:rPr>
          <w:rFonts w:ascii="Arial" w:hAnsi="Arial" w:cs="Arial"/>
          <w:color w:val="FF0000"/>
          <w:sz w:val="12"/>
          <w:lang w:val="en-US" w:eastAsia="en-US"/>
        </w:rPr>
      </w:pPr>
      <w:r>
        <w:rPr>
          <w:rFonts w:cs="Arial" w:ascii="Arial" w:hAnsi="Arial"/>
          <w:color w:val="FF0000"/>
          <w:sz w:val="12"/>
          <w:lang w:val="en-US" w:eastAsia="en-US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8"/>
        <w:gridCol w:w="1540"/>
        <w:gridCol w:w="1694"/>
        <w:gridCol w:w="1497"/>
        <w:gridCol w:w="3486"/>
        <w:gridCol w:w="3373"/>
        <w:gridCol w:w="138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/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զգանուն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նուն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յրանուն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ննդյ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օրը, ամիսը, տարին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Բնակության վայրի հաշվառման հասցեն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Զինվորական կոմիսարիատում զինվորական հաշվառման ենթակա քաղաքացիների ամփոփացուցակում հերթական համար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Նշումնե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2" w:firstLine="567"/>
        <w:rPr>
          <w:rFonts w:ascii="GHEA Grapalat" w:hAnsi="GHEA Grapalat" w:cs="Arial"/>
          <w:lang w:val="en-US" w:eastAsia="en-US"/>
        </w:rPr>
      </w:pPr>
      <w:r>
        <w:rPr>
          <w:rFonts w:cs="Arial" w:ascii="GHEA Grapalat" w:hAnsi="GHEA Grapalat"/>
          <w:lang w:val="en-US" w:eastAsia="en-US"/>
        </w:rPr>
      </w:r>
    </w:p>
    <w:p>
      <w:pPr>
        <w:pStyle w:val="Normal"/>
        <w:spacing w:before="0" w:after="120"/>
        <w:ind w:right="-2" w:firstLine="180"/>
        <w:rPr>
          <w:rFonts w:ascii="GHEA Grapalat" w:hAnsi="GHEA Grapalat" w:cs="Arial"/>
          <w:lang w:val="en-US" w:eastAsia="en-US"/>
        </w:rPr>
      </w:pPr>
      <w:r>
        <w:rPr>
          <w:rFonts w:cs="Arial" w:ascii="GHEA Grapalat" w:hAnsi="GHEA Grapalat"/>
          <w:lang w:val="en-US" w:eastAsia="en-US"/>
        </w:rPr>
        <w:t>Ներկայացվում է __________________________________ ԶԻՆՎՈՐԱԿԱՆ ԿՈՄԻՍԱՐԻԱՏ</w:t>
      </w:r>
    </w:p>
    <w:p>
      <w:pPr>
        <w:pStyle w:val="Normal"/>
        <w:ind w:right="-514" w:hanging="0"/>
        <w:jc w:val="center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</w:r>
    </w:p>
    <w:p>
      <w:pPr>
        <w:pStyle w:val="Normal"/>
        <w:ind w:right="-514" w:hanging="0"/>
        <w:jc w:val="center"/>
        <w:rPr>
          <w:rFonts w:ascii="GHEA Grapalat" w:hAnsi="GHEA Grapalat" w:cs="GHEA Grapalat"/>
          <w:sz w:val="2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87655</wp:posOffset>
                </wp:positionV>
                <wp:extent cx="11430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34308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HEA Grapalat" w:hAnsi="GHEA Grapalat" w:eastAsia="Times New Roman" w:cs="Sylfaen"/>
                                  <w:color w:val="auto"/>
                                  <w:lang w:val="ru-RU" w:bidi="ar-SA"/>
                                </w:rPr>
                                <w:t>Կ.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2.65pt;width:90pt;height:81pt" coordorigin="4320,453" coordsize="1800,1620">
                <v:oval id="shape_0" fillcolor="white" stroked="t" o:allowincell="f" style="position:absolute;left:4320;top:453;width:179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44;top:993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HEA Grapalat" w:hAnsi="GHEA Grapalat" w:eastAsia="Times New Roman" w:cs="Sylfaen"/>
                            <w:color w:val="auto"/>
                            <w:lang w:val="ru-RU" w:bidi="ar-SA"/>
                          </w:rPr>
                          <w:t>Կ.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ylfaen" w:ascii="GHEA Grapalat" w:hAnsi="GHEA Grapalat"/>
          <w:lang w:val="en-US" w:eastAsia="en-US"/>
        </w:rPr>
        <w:t xml:space="preserve">Համայնքի կամ ուսումնական հաստատության ղեկավար՝  </w:t>
      </w:r>
      <w:r>
        <w:rPr>
          <w:rFonts w:cs="GHEA Grapalat" w:ascii="GHEA Grapalat" w:hAnsi="GHEA Grapalat"/>
          <w:lang w:val="en-US"/>
        </w:rPr>
        <w:t xml:space="preserve">___________________________________________________________________________________          </w:t>
        <w:tab/>
        <w:tab/>
        <w:tab/>
        <w:tab/>
        <w:tab/>
        <w:tab/>
        <w:tab/>
      </w:r>
      <w:r>
        <w:rPr>
          <w:rFonts w:cs="GHEA Grapalat" w:ascii="GHEA Grapalat" w:hAnsi="GHEA Grapalat"/>
          <w:sz w:val="20"/>
          <w:lang w:val="en-US"/>
        </w:rPr>
        <w:t xml:space="preserve">(ստորագրություն, </w:t>
      </w:r>
      <w:r>
        <w:rPr>
          <w:rFonts w:cs="GHEA Grapalat" w:ascii="GHEA Grapalat" w:hAnsi="GHEA Grapalat"/>
          <w:sz w:val="20"/>
        </w:rPr>
        <w:t>անուն</w:t>
      </w:r>
      <w:r>
        <w:rPr>
          <w:rFonts w:cs="GHEA Grapalat" w:ascii="GHEA Grapalat" w:hAnsi="GHEA Grapalat"/>
          <w:sz w:val="20"/>
          <w:lang w:val="en-US"/>
        </w:rPr>
        <w:t xml:space="preserve">, հայրանուն, </w:t>
      </w:r>
      <w:r>
        <w:rPr>
          <w:rFonts w:cs="GHEA Grapalat" w:ascii="GHEA Grapalat" w:hAnsi="GHEA Grapalat"/>
          <w:sz w:val="20"/>
        </w:rPr>
        <w:t>ազգանուն</w:t>
      </w:r>
      <w:r>
        <w:rPr>
          <w:rFonts w:cs="GHEA Grapalat" w:ascii="GHEA Grapalat" w:hAnsi="GHEA Grapalat"/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ind w:right="-514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</w:t>
      </w:r>
    </w:p>
    <w:p>
      <w:pPr>
        <w:pStyle w:val="Normal"/>
        <w:spacing w:before="0" w:after="120"/>
        <w:ind w:right="-2" w:firstLine="567"/>
        <w:jc w:val="right"/>
        <w:rPr>
          <w:rFonts w:ascii="GHEA Grapalat" w:hAnsi="GHEA Grapalat" w:cs="Sylfaen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&lt;_____&gt; ______________________ 20        թ.</w:t>
      </w:r>
    </w:p>
    <w:p>
      <w:pPr>
        <w:pStyle w:val="Normal"/>
        <w:spacing w:before="0" w:after="120"/>
        <w:ind w:right="-2" w:firstLine="567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</w:r>
    </w:p>
    <w:p>
      <w:pPr>
        <w:pStyle w:val="Normal"/>
        <w:spacing w:before="0" w:after="120"/>
        <w:ind w:right="-2" w:firstLine="567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</w:r>
    </w:p>
    <w:p>
      <w:pPr>
        <w:pStyle w:val="Normal"/>
        <w:spacing w:before="0" w:after="120"/>
        <w:ind w:right="-2" w:firstLine="567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 xml:space="preserve">Ծանոթություն՝ </w:t>
      </w:r>
      <w:r>
        <w:rPr>
          <w:rFonts w:cs="Sylfaen" w:ascii="GHEA Grapalat" w:hAnsi="GHEA Grapalat"/>
          <w:lang w:val="en-US" w:eastAsia="en-US"/>
        </w:rPr>
        <w:t>7-րդ և 8-րդ սյունակները լրացվում են զինվորական կոմիսարիատում:</w:t>
      </w:r>
    </w:p>
    <w:p>
      <w:pPr>
        <w:pStyle w:val="Normal"/>
        <w:spacing w:before="0" w:after="120"/>
        <w:ind w:right="-2" w:firstLine="567"/>
        <w:jc w:val="right"/>
        <w:rPr>
          <w:rFonts w:ascii="GHEA Grapalat" w:hAnsi="GHEA Grapalat" w:cs="GHEA Grapalat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</w:r>
    </w:p>
    <w:p>
      <w:pPr>
        <w:pStyle w:val="Normal"/>
        <w:spacing w:before="0" w:after="120"/>
        <w:ind w:right="-2" w:firstLine="567"/>
        <w:jc w:val="right"/>
        <w:rPr>
          <w:rFonts w:ascii="Arial" w:hAnsi="Arial" w:cs="Arial"/>
          <w:color w:val="FF0000"/>
          <w:lang w:val="en-US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6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Ց ՈՒ Ց Ա Կ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b/>
          <w:b/>
          <w:bCs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 xml:space="preserve">ԱՇԽԱՏՈՂ ՊԱՀԵՍՏԱԶՈՐԱՅԻՆՆԵՐԻ ԵՎ ԶՈՐԱԿՈՉԱՅԻՆ ՏԱՐԻՔԻ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ՊԱՐՏԱԴԻՐ ԶԻՆՎՈՐԱԿԱՆ ԾԱՌԱՅՈՒԹՅՈՒՆ ՉԱՆՑԱԾ ԱՆՁԱՆՑ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GHEA Grapalat" w:ascii="GHEA Grapalat" w:hAnsi="GHEA Grapalat"/>
          <w:lang w:val="en-US" w:eastAsia="en-US"/>
        </w:rPr>
        <w:t>______________________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20"/>
          <w:lang w:val="en-US" w:eastAsia="en-US"/>
        </w:rPr>
      </w:pPr>
      <w:r>
        <w:rPr>
          <w:rFonts w:cs="GHEA Grapalat" w:ascii="GHEA Grapalat" w:hAnsi="GHEA Grapalat"/>
          <w:sz w:val="20"/>
          <w:lang w:val="en-US" w:eastAsia="en-US"/>
        </w:rPr>
        <w:t>(պետական կամ տեղական ինքնակառավարման մարմնի, կազմակերպության կամ ուսումնական հաստատության անվանումը)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20"/>
          <w:lang w:val="en-US" w:eastAsia="en-US"/>
        </w:rPr>
      </w:pPr>
      <w:r>
        <w:rPr>
          <w:rFonts w:cs="GHEA Grapalat" w:ascii="GHEA Grapalat" w:hAnsi="GHEA Grapalat"/>
          <w:sz w:val="20"/>
          <w:lang w:val="en-US" w:eastAsia="en-US"/>
        </w:rPr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sz w:val="12"/>
          <w:lang w:val="en-US" w:eastAsia="en-US"/>
        </w:rPr>
      </w:pPr>
      <w:r>
        <w:rPr>
          <w:rFonts w:cs="GHEA Grapalat" w:ascii="GHEA Grapalat" w:hAnsi="GHEA Grapalat"/>
          <w:sz w:val="12"/>
          <w:lang w:val="en-US" w:eastAsia="en-US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8"/>
        <w:gridCol w:w="1540"/>
        <w:gridCol w:w="1694"/>
        <w:gridCol w:w="1497"/>
        <w:gridCol w:w="3682"/>
        <w:gridCol w:w="2673"/>
        <w:gridCol w:w="170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/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զգանուն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նուն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յրանուն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ննդյ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օրը, ամիսը, տարին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Բնակության վայր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շվառման հասցեն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շխատանքի վայր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և պաշտոն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Նշումնե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2" w:firstLine="567"/>
        <w:jc w:val="center"/>
        <w:rPr>
          <w:rFonts w:ascii="GHEA Grapalat" w:hAnsi="GHEA Grapalat" w:cs="Arial"/>
          <w:color w:val="FF0000"/>
          <w:sz w:val="12"/>
          <w:lang w:val="en-US" w:eastAsia="en-US"/>
        </w:rPr>
      </w:pPr>
      <w:r>
        <w:rPr>
          <w:rFonts w:cs="Arial" w:ascii="GHEA Grapalat" w:hAnsi="GHEA Grapalat"/>
          <w:color w:val="FF0000"/>
          <w:sz w:val="12"/>
          <w:lang w:val="en-US" w:eastAsia="en-US"/>
        </w:rPr>
      </w:r>
    </w:p>
    <w:p>
      <w:pPr>
        <w:pStyle w:val="Normal"/>
        <w:spacing w:before="0" w:after="120"/>
        <w:ind w:right="-2" w:hanging="0"/>
        <w:rPr>
          <w:rFonts w:ascii="GHEA Grapalat" w:hAnsi="GHEA Grapalat" w:cs="Arial"/>
          <w:color w:val="FF0000"/>
          <w:sz w:val="12"/>
          <w:lang w:val="en-US" w:eastAsia="en-US"/>
        </w:rPr>
      </w:pPr>
      <w:r>
        <w:rPr>
          <w:rFonts w:cs="Arial" w:ascii="GHEA Grapalat" w:hAnsi="GHEA Grapalat"/>
          <w:lang w:val="en-US" w:eastAsia="en-US"/>
        </w:rPr>
        <w:t>Ներկայացվում է __________________________________ ԶԻՆՎՈՐԱԿԱՆ ԿՈՄԻՍԱՐԻԱՏ</w:t>
      </w:r>
    </w:p>
    <w:p>
      <w:pPr>
        <w:pStyle w:val="Normal"/>
        <w:spacing w:before="0" w:after="0"/>
        <w:rPr>
          <w:rFonts w:ascii="GHEA Grapalat" w:hAnsi="GHEA Grapalat" w:cs="GHEA Grapalat"/>
          <w:color w:val="FF0000"/>
          <w:sz w:val="20"/>
          <w:lang w:val="en-US" w:eastAsia="en-US"/>
        </w:rPr>
      </w:pPr>
      <w:r>
        <w:rPr>
          <w:rFonts w:cs="GHEA Grapalat" w:ascii="GHEA Grapalat" w:hAnsi="GHEA Grapalat"/>
          <w:color w:val="FF0000"/>
          <w:sz w:val="20"/>
          <w:lang w:val="en-US" w:eastAsia="en-US"/>
        </w:rPr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GHEA Grapalat" w:ascii="GHEA Grapalat" w:hAnsi="GHEA Grapalat"/>
          <w:sz w:val="20"/>
          <w:lang w:val="en-US" w:eastAsia="en-US"/>
        </w:rPr>
        <w:t>Պետական կամ տեղական ինքնակառավարման մարմնի,</w:t>
      </w:r>
    </w:p>
    <w:p>
      <w:pPr>
        <w:pStyle w:val="Normal"/>
        <w:spacing w:before="0" w:after="0"/>
        <w:rPr>
          <w:rFonts w:ascii="GHEA Grapalat" w:hAnsi="GHEA Grapalat" w:cs="GHEA Grapalat"/>
          <w:sz w:val="2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34010</wp:posOffset>
                </wp:positionV>
                <wp:extent cx="114300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34308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HEA Grapalat" w:hAnsi="GHEA Grapalat" w:eastAsia="Times New Roman" w:cs="Sylfaen"/>
                                  <w:color w:val="auto"/>
                                  <w:lang w:val="ru-RU" w:bidi="ar-SA"/>
                                </w:rPr>
                                <w:t>Կ.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6.3pt;width:90pt;height:81pt" coordorigin="5400,526" coordsize="1800,1620">
                <v:oval id="shape_0" fillcolor="white" stroked="t" o:allowincell="f" style="position:absolute;left:5400;top:526;width:179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24;top:1066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HEA Grapalat" w:hAnsi="GHEA Grapalat" w:eastAsia="Times New Roman" w:cs="Sylfaen"/>
                            <w:color w:val="auto"/>
                            <w:lang w:val="ru-RU" w:bidi="ar-SA"/>
                          </w:rPr>
                          <w:t>Կ.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HEA Grapalat" w:ascii="GHEA Grapalat" w:hAnsi="GHEA Grapalat"/>
          <w:sz w:val="20"/>
          <w:lang w:val="en-US" w:eastAsia="en-US"/>
        </w:rPr>
        <w:t>կազմակերպության կամ ուսումնական հաստատության</w:t>
      </w:r>
      <w:r>
        <w:rPr>
          <w:rFonts w:cs="Sylfaen" w:ascii="GHEA Grapalat" w:hAnsi="GHEA Grapalat"/>
          <w:lang w:val="en-US" w:eastAsia="en-US"/>
        </w:rPr>
        <w:t xml:space="preserve"> ղեկավար՝ </w:t>
      </w:r>
      <w:r>
        <w:rPr>
          <w:rFonts w:cs="GHEA Grapalat" w:ascii="GHEA Grapalat" w:hAnsi="GHEA Grapalat"/>
          <w:lang w:val="en-US"/>
        </w:rPr>
        <w:t xml:space="preserve">_____________________________________________________________________________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0"/>
          <w:lang w:val="en-US"/>
        </w:rPr>
        <w:t xml:space="preserve">(ստորագրություն, </w:t>
      </w:r>
      <w:r>
        <w:rPr>
          <w:rFonts w:cs="GHEA Grapalat" w:ascii="GHEA Grapalat" w:hAnsi="GHEA Grapalat"/>
          <w:sz w:val="20"/>
        </w:rPr>
        <w:t>անուն</w:t>
      </w:r>
      <w:r>
        <w:rPr>
          <w:rFonts w:cs="GHEA Grapalat" w:ascii="GHEA Grapalat" w:hAnsi="GHEA Grapalat"/>
          <w:sz w:val="20"/>
          <w:lang w:val="en-US"/>
        </w:rPr>
        <w:t xml:space="preserve">, հայրանուն, </w:t>
      </w:r>
      <w:r>
        <w:rPr>
          <w:rFonts w:cs="GHEA Grapalat" w:ascii="GHEA Grapalat" w:hAnsi="GHEA Grapalat"/>
          <w:sz w:val="20"/>
        </w:rPr>
        <w:t>ազգանուն</w:t>
      </w:r>
      <w:r>
        <w:rPr>
          <w:rFonts w:cs="GHEA Grapalat" w:ascii="GHEA Grapalat" w:hAnsi="GHEA Grapalat"/>
          <w:sz w:val="20"/>
          <w:lang w:val="en-US"/>
        </w:rPr>
        <w:t>)</w:t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ind w:right="-514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               </w:t>
      </w:r>
    </w:p>
    <w:p>
      <w:pPr>
        <w:pStyle w:val="Normal"/>
        <w:spacing w:before="0" w:after="120"/>
        <w:ind w:right="-2" w:firstLine="567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before="0" w:after="120"/>
        <w:ind w:right="-2" w:firstLine="567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&lt;_____&gt; ______________________ 20        թ.</w:t>
      </w:r>
      <w:r>
        <w:br w:type="page"/>
      </w:r>
    </w:p>
    <w:p>
      <w:pPr>
        <w:pStyle w:val="Normal"/>
        <w:spacing w:before="0" w:after="120"/>
        <w:ind w:right="-2" w:firstLine="567"/>
        <w:jc w:val="right"/>
        <w:rPr>
          <w:rFonts w:ascii="Arial" w:hAnsi="Arial" w:cs="Arial"/>
          <w:color w:val="FF0000"/>
          <w:lang w:val="en-US" w:eastAsia="en-US"/>
        </w:rPr>
      </w:pPr>
      <w:r>
        <w:rPr>
          <w:rFonts w:cs="GHEA Grapalat" w:ascii="GHEA Grapalat" w:hAnsi="GHEA Grapalat"/>
          <w:b/>
          <w:bCs/>
          <w:i/>
          <w:iCs/>
          <w:u w:val="single"/>
          <w:lang w:val="en-US" w:eastAsia="en-US"/>
        </w:rPr>
        <w:t>Ձև</w:t>
      </w:r>
      <w:r>
        <w:rPr>
          <w:rFonts w:cs="GHEA Grapalat" w:ascii="GHEA Grapalat" w:hAnsi="GHEA Grapalat"/>
          <w:b/>
          <w:bCs/>
          <w:i/>
          <w:iCs/>
          <w:u w:val="single"/>
          <w:lang w:val="af-ZA" w:eastAsia="en-US"/>
        </w:rPr>
        <w:t xml:space="preserve"> N 7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ՄԱՏՅԱՆ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b/>
          <w:b/>
          <w:bCs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>ԴԻՎԱՆԱԳԻՏԱԿԱՆ ԿԱՄ ՀՅՈՒՊԱՏՈՍԱԿԱՆ ՄԱՐՄՆՈՒՄ ՀԱՅԱՍՏԱՆԻ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b/>
          <w:bCs/>
          <w:lang w:val="en-US" w:eastAsia="en-US"/>
        </w:rPr>
        <w:t xml:space="preserve">ՀԱՆՐԱՊԵՏՈՒԹՅԱՆ ՔԱՂԱՔԱՑԻՆԵՐԻ ՀԱՇՎԱՌՄԱՆ </w:t>
      </w:r>
    </w:p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8"/>
        <w:gridCol w:w="1498"/>
        <w:gridCol w:w="1610"/>
        <w:gridCol w:w="1203"/>
        <w:gridCol w:w="2254"/>
        <w:gridCol w:w="2170"/>
        <w:gridCol w:w="2759"/>
        <w:gridCol w:w="170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/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զգանու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նու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այրանու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ննդյ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օր, ամիս, տարի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Օտարերկրյա պետությունում բնակությ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վայրի հասցեն և հեռախոսահամար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-ում նախկին բնակության վայրի հասցեն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ռընչությունը զինվորական ծառայությանը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Զորակոչի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տրված տարկետմա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կետը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b/>
                <w:b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2" w:firstLine="567"/>
        <w:jc w:val="center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ind w:right="-32" w:firstLine="60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1">
    <w:name w:val="Сильное выделение1"/>
    <w:qFormat/>
    <w:rPr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ind w:left="720" w:hanging="0"/>
    </w:pPr>
    <w:rPr>
      <w:rFonts w:cs="Calibri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">
    <w:name w:val="Char Char Знак Знак"/>
    <w:basedOn w:val="Normal"/>
    <w:qFormat/>
    <w:pPr>
      <w:spacing w:lineRule="auto" w:line="240" w:before="120" w:after="0"/>
      <w:ind w:firstLine="547"/>
      <w:jc w:val="both"/>
    </w:pPr>
    <w:rPr>
      <w:rFonts w:ascii="Times LatArm" w:hAnsi="Times LatArm" w:eastAsia="MS Mincho;ＭＳ 明朝" w:cs="Times LatArm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6:00Z</dcterms:created>
  <dc:creator>AREN</dc:creator>
  <dc:description/>
  <cp:keywords/>
  <dc:language>en-US</dc:language>
  <cp:lastModifiedBy>user</cp:lastModifiedBy>
  <cp:lastPrinted>2018-05-31T23:48:00Z</cp:lastPrinted>
  <dcterms:modified xsi:type="dcterms:W3CDTF">2018-06-12T07:58:00Z</dcterms:modified>
  <cp:revision>65</cp:revision>
  <dc:subject/>
  <dc:title>ՆԱԽԱԳԻԾ</dc:title>
</cp:coreProperties>
</file>