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5"/>
        <w:gridCol w:w="3263"/>
      </w:tblGrid>
      <w:tr>
        <w:trPr/>
        <w:tc>
          <w:tcPr>
            <w:tcW w:w="63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60" w:leader="none"/>
        </w:tabs>
        <w:spacing w:before="0" w:after="0"/>
        <w:ind w:left="504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  <w:lang w:val="hy-AM"/>
        </w:rPr>
        <w:t xml:space="preserve">Հավելված </w:t>
        <w:br/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</w:rPr>
        <w:t xml:space="preserve">Տարածքային կառավարման և զարգացման նախարարի </w:t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  <w:lang w:val="hy-AM"/>
        </w:rPr>
        <w:t xml:space="preserve"> 2018 թվականի</w:t>
        <w:br/>
        <w:t>___________ __-ի N _____</w:t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</w:rPr>
        <w:t>Ն</w:t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i/>
          <w:color w:val="000000"/>
          <w:sz w:val="20"/>
          <w:szCs w:val="20"/>
        </w:rPr>
        <w:t>հրամանի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ՆՈՆԱԴՐՈՒԹՅՈՒՆ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ՏԱՐԱԾՔԱՅԻՆ ԿԱՌԱՎԱՐՄԱՆ ԵՎ ԶԱՐԳԱՑՄԱՆ ՆԱԽԱՐԱՐՈՒԹՅԱՆ ՄԻԳՐԱՑԻՈՆ ԾԱՌԱՅՈՒԹՅԱՆ </w:t>
      </w:r>
    </w:p>
    <w:p>
      <w:pPr>
        <w:pStyle w:val="Normal"/>
        <w:shd w:fill="FFFFFF" w:val="clear"/>
        <w:spacing w:lineRule="auto" w:line="360" w:before="0" w:after="0"/>
        <w:ind w:firstLine="313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313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I. 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Ընդհանուր դրույթներ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իգրացիոն ծառայությունը (այսուհետ՝ ծառայություն)  Հայաստանի Հանրապետության տարածքային կառավարման և զարգացման նախարարությանը (այսուհետ՝ նախարարություն)  ենթակա մարմին է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Ծառայությունը ստեղծվում, վերակազմակերպվ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է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նրա գործունեությունը դադարեցվում է օրենքով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Ծառայությունը գործում է Սահմանադրության, օրենքների, իրավական այլ ակտերի և իր կանոնադրության հիման վրա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Ծառայությ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  <w:lang w:val="hy-AM"/>
        </w:rPr>
        <w:t>ն անվանումն է՝</w:t>
      </w:r>
    </w:p>
    <w:p>
      <w:pPr>
        <w:pStyle w:val="NormalWeb"/>
        <w:shd w:fill="FFFFFF" w:val="clear"/>
        <w:spacing w:lineRule="auto" w:line="360" w:before="0" w:after="0"/>
        <w:ind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) հայերեն՝ Հայաստանի Հանրապետության տարածքային</w:t>
      </w:r>
      <w:r>
        <w:rPr>
          <w:rFonts w:cs="GHEA Grapalat" w:ascii="GHEA Grapalat" w:hAnsi="GHEA Grapalat"/>
          <w:lang w:val="hy-AM"/>
        </w:rPr>
        <w:t xml:space="preserve"> կառավարման և զարգացման նախարարության միգրացիոն ծառայություն,</w:t>
      </w:r>
    </w:p>
    <w:p>
      <w:pPr>
        <w:pStyle w:val="NormalWeb"/>
        <w:shd w:fill="FFFFFF" w:val="clear"/>
        <w:spacing w:lineRule="auto" w:line="360" w:before="0" w:after="0"/>
        <w:ind w:firstLine="709"/>
        <w:rPr/>
      </w:pPr>
      <w:r>
        <w:rPr>
          <w:rFonts w:eastAsia="Calibri" w:cs="GHEA Grapalat" w:ascii="GHEA Grapalat" w:hAnsi="GHEA Grapalat"/>
          <w:lang w:val="ru-RU" w:eastAsia="ru-RU"/>
        </w:rPr>
        <w:t xml:space="preserve">2) </w:t>
      </w:r>
      <w:r>
        <w:rPr>
          <w:rFonts w:eastAsia="Calibri" w:cs="GHEA Grapalat" w:ascii="GHEA Grapalat" w:hAnsi="GHEA Grapalat"/>
          <w:lang w:val="en-US" w:eastAsia="ru-RU"/>
        </w:rPr>
        <w:t>ռուսերեն</w:t>
      </w:r>
      <w:r>
        <w:rPr>
          <w:rFonts w:eastAsia="Calibri" w:cs="GHEA Grapalat" w:ascii="GHEA Grapalat" w:hAnsi="GHEA Grapalat"/>
          <w:lang w:val="ru-RU" w:eastAsia="ru-RU"/>
        </w:rPr>
        <w:t>`</w:t>
      </w:r>
      <w:r>
        <w:rPr>
          <w:rFonts w:eastAsia="Calibri" w:cs="GHEA Grapalat" w:ascii="GHEA Grapalat" w:hAnsi="GHEA Grapalat"/>
          <w:lang w:val="en-US" w:eastAsia="ru-RU"/>
        </w:rPr>
        <w:t> </w:t>
      </w:r>
      <w:r>
        <w:rPr>
          <w:rFonts w:eastAsia="Calibri" w:cs="GHEA Grapalat" w:ascii="GHEA Grapalat" w:hAnsi="GHEA Grapalat"/>
          <w:lang w:val="ru-RU" w:eastAsia="ru-RU"/>
        </w:rPr>
        <w:t>Миграционная служба Министерства территориального управления и развития Республики Армения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) անգլերեն` Migration Service of the Ministry of Territorial Administration and </w:t>
      </w:r>
      <w:r>
        <w:rPr>
          <w:rFonts w:cs="GHEA Grapalat" w:ascii="GHEA Grapalat" w:hAnsi="GHEA Grapalat"/>
          <w:sz w:val="24"/>
          <w:szCs w:val="24"/>
          <w:lang w:val="hy-AM"/>
        </w:rPr>
        <w:t>Development of the Republic of Armenia,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ֆրանսերեն` Service Migratoire du Ministère de l'Administration Territoriale et du Développement de la République d'Arménie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ունն ունի Հայաստանի Հանրապետության զինանշանի պատկերով ու իր՝ հայեր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անվան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լոր կնիք և ձևաթղթեր: Ծառայությունը կարող է ունենալ խորհրդանիշ և անհատականացման այլ միջոցներ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կառուցվածքում ընդգրկվում են ծառ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ետի, ծառայութան պետի տեղակալի, ծառայության պետի օգնականների, գլխավոր քարտուղարի պաշտոնները և կառուցվածքային ստորաբաժանումներ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ը Հայաստանի Հանրապետության օրենսդրությամբ սահմանված կարգով կարող է վերապահվել պետական բաժնետոմսերի կամ բաժնեմասերի տիրապետման իրավասություն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գտնվելու վայրն է՝ Հայաստանի Հանրապետություն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037,</w:t>
      </w:r>
      <w:r>
        <w:rPr>
          <w:rFonts w:cs="Calibri"/>
          <w:sz w:val="16"/>
          <w:szCs w:val="16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. Երևան, Կ. Ուլնեցու 31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I. ԾԱՌԱՅՈՒԹՅԱՆ ՆՊԱՏԱԿՆԵՐՆ ՈՒ ԽՆԴԻՐՆԵՐԸ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</w:t>
      </w:r>
      <w:r>
        <w:rPr>
          <w:rFonts w:cs="GHEA Grapalat" w:ascii="GHEA Grapalat" w:hAnsi="GHEA Grapalat"/>
          <w:sz w:val="24"/>
          <w:szCs w:val="24"/>
          <w:lang w:val="en-US"/>
        </w:rPr>
        <w:t>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նպատակներն են`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իգրացիոն գործընթաց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</w:t>
      </w:r>
      <w:r>
        <w:rPr>
          <w:rFonts w:cs="Sylfaen" w:ascii="GHEA Grapalat" w:hAnsi="GHEA Grapalat"/>
          <w:sz w:val="24"/>
          <w:szCs w:val="24"/>
          <w:lang w:val="en-US"/>
        </w:rPr>
        <w:t>ումը</w:t>
      </w:r>
      <w:r>
        <w:rPr>
          <w:rFonts w:cs="Sylfaen" w:ascii="GHEA Grapalat" w:hAnsi="GHEA Grapalat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պաստանի համակարգի կատարելագործումը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jc w:val="both"/>
        <w:rPr>
          <w:rFonts w:ascii="GHEA Grapalat" w:hAnsi="GHEA Grapalat" w:eastAsia="Calibri" w:cs="Sylfaen"/>
          <w:lang w:val="hy-AM" w:eastAsia="ru-RU"/>
        </w:rPr>
      </w:pPr>
      <w:r>
        <w:rPr>
          <w:rFonts w:eastAsia="Calibri" w:cs="Sylfaen" w:ascii="GHEA Grapalat" w:hAnsi="GHEA Grapalat"/>
          <w:lang w:val="hy-AM" w:eastAsia="ru-RU"/>
        </w:rPr>
        <w:t>ՀՀ-ում ապաստան ստա</w:t>
        <w:softHyphen/>
        <w:t>ցած և փախստական  ճա</w:t>
        <w:softHyphen/>
        <w:t>նաչ</w:t>
        <w:softHyphen/>
        <w:softHyphen/>
        <w:softHyphen/>
        <w:t>ված անձանց, ինչպես նաև երկարա</w:t>
        <w:softHyphen/>
        <w:t>ժամկետ իմիգրանտների` հասարակության մեջ ինտեգրումը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վերադարձի (ռեադմիսիայի) գործընթացի կատարելագործումը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</w:t>
      </w:r>
      <w:r>
        <w:rPr>
          <w:rFonts w:cs="GHEA Grapalat" w:ascii="GHEA Grapalat" w:hAnsi="GHEA Grapalat"/>
          <w:sz w:val="24"/>
          <w:szCs w:val="24"/>
          <w:lang w:val="en-US"/>
        </w:rPr>
        <w:t>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խնդիրներն են՝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իջազգային փորձի հիման վրա միգրացիոն գործընթաց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կանության մշակմանը մասնակցությունը և ի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ներում իրականացումը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օտարերկրյա քաղաքացիներին և քաղաքացիություն չունեցող անձանց ապաստանի տրամադրման գործընթացների կազմակերպումը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Հ-ում ապաստան ստա</w:t>
        <w:softHyphen/>
        <w:t>ցած և փախստական  ճա</w:t>
        <w:softHyphen/>
        <w:t>նաչ</w:t>
        <w:softHyphen/>
        <w:softHyphen/>
        <w:softHyphen/>
        <w:t>ված անձանց, ինչպես նաև երկարա</w:t>
        <w:softHyphen/>
        <w:t>ժամկետ իմիգրանտների` հասարակության մեջ ինտեգրման գործընթացների կազմակերպումը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ռեադմիսիոն միջպետական համաձայնագրերով սահմանված հանձնառությունների կատարման ապահովումը և դրանց ընթացակարգերի կատարելագործումը: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center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III. 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hy-AM" w:eastAsia="en-US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 ԳՈՐԾԱՌՈՒՅԹՆԵՐԸ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գործառույթներն են`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սնակցում է միգրացիոն գործընթաց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ռազմավարությունների և դրանց իրականացումն ապահովող գործողությունների ծրագրերի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ման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rFonts w:eastAsia="Calibri" w:cs="Sylfaen" w:ascii="GHEA Grapalat" w:hAnsi="GHEA Grapalat"/>
          <w:sz w:val="24"/>
          <w:szCs w:val="24"/>
          <w:lang w:val="hy-AM"/>
        </w:rPr>
        <w:t>միգրացիոն իրավիճակի մոնիթորինգի իրականացման նպատակով պատկան մարմիններից և այլ աղբյուրներից ձեռք  է բերում համապատասխան տեղեկություններ, իրականացնում է դրանց վերլուծություն, ամփոփում և հրապարակու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  <w:t>մասնակցում է ապաստանի համակարգի կատարելագործմանն ուղղված նորմատիվ իրավական փաստաթղթերի մշակմանը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  <w:t>իրականացնում է ապաստանի դիմումին առնչվող` օրենքով սահմանված ընթացակարգերը` ունենալով դրանց վերաբերյալ համապատասխան որոշումներ կայացնելու բացառիկ իրավասություն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  <w:t>ապաստան հայցողներին տրամադրում է  Հայաստանի Հանրապետության օրենսդրությամբ սահմանված իրավական, սոցիալական և այլ բնույթի օժանդակություն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ասնակցում է ՀՀ-ում ապաստան ստա</w:t>
        <w:softHyphen/>
        <w:t>ցած և փախստական  ճա</w:t>
        <w:softHyphen/>
        <w:t>նաչ</w:t>
        <w:softHyphen/>
        <w:softHyphen/>
        <w:softHyphen/>
        <w:t>ված անձանց, ինչպես նաև երկարա</w:t>
        <w:softHyphen/>
        <w:t>ժամկետ իմիգրանտների` հասարակության մեջ ինտեգրման ռազմավարությունների մշակման և օրենսդրության կատարելագործման աշխատանքների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rFonts w:eastAsia="Calibri" w:cs="Sylfaen" w:ascii="GHEA Grapalat" w:hAnsi="GHEA Grapalat"/>
          <w:sz w:val="24"/>
          <w:szCs w:val="24"/>
          <w:lang w:val="hy-AM"/>
        </w:rPr>
        <w:t>իրականացնում է փախստականի կարգավիճակ ստացած անձանց հասարակության մեջ ինտեգրելուն ուղղված` ժամանակավոր կացարանով ապահովման ծրագրերը և քաղաքացիական կողմնորոշման դասընթացները, ինչպես նաև մասնակցում է այդ անձանց՝ հայոց լեզվի ուսուցման դասընթացների կազմակերպմանը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rFonts w:eastAsia="Calibri" w:cs="Sylfaen" w:ascii="GHEA Grapalat" w:hAnsi="GHEA Grapalat"/>
          <w:sz w:val="24"/>
          <w:szCs w:val="24"/>
          <w:lang w:val="hy-AM"/>
        </w:rPr>
        <w:t>մասնակցում է ռեադմիսիոն հարցերովմիջպետական  համաձայնագրերի կնքման գործընթացներին, ինչպես նաև դրանց կիրարկման  ընթացակարգերի կատարելագործմանն ուղղված ենթաօրենսդրական ակտերի մշակմանը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rFonts w:eastAsia="Calibri" w:cs="Sylfaen" w:ascii="GHEA Grapalat" w:hAnsi="GHEA Grapalat"/>
          <w:sz w:val="24"/>
          <w:szCs w:val="24"/>
          <w:lang w:val="hy-AM"/>
        </w:rPr>
        <w:t>իրականացնում է ռեադմիսիոն համաձայնագրերովնախատեսված  իրավասու մարմնի համար սահմանված գործառույթները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  <w:t>միգրացիոն գործընթաների կարգավորման հարցերով համագործակցում է օտարերկրյա պետությունների պետական մարմինների, մասնագիտացված միջազգային կազմակերպությունների, ինչպես նաև այդ ոլորտում գործունեություն իրականացնող հասարակական կազմակերպությունների հետ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eastAsia="Calibri" w:cs="GHEA Grapalat"/>
          <w:sz w:val="24"/>
          <w:szCs w:val="24"/>
          <w:shd w:fill="FFFFFF" w:val="clear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IV.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ԿԱՌԱՎԱՐՈՒՄԸ ԵՎ ՂԵԿԱՎԱՐՈՒՄԸ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կառավարումն իրականացնում է Հայաստանի Հանրապետության տարածքային կառավարման և զարգացման նախարարը (այսուհետ՝ նախարար)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րարը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տատում է ծառայության կանոնադրությունը, այդ թվում` կառուցվածքը, և կատարում կանոնադրության փոփոխություններ, եթե օրենքով այլ բան նախատեսված չէ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րենքով, իրավական այլ ակտերով նախատեսված գործունեության ոլորտին, նպատակներին և խնդիրներին համապատասխան` սահմանում է ծառայության հիմնական ուղղությունները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րականացնում է ծառայության գործունեության վերահսկողությունը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լսում է ծառայության գործունեության մասին հաշվետվությունները, քննում է գործունեության ստուգման արդյունքները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վերահսկողություն է իրականացնում ծառայությանը ամրացված կամ օգտագործման հանձնված պետական սեփականության պահպանության նկատմամբ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տատում է տարեկան հաշվեկշիռ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ունը ղեկավարում է ծառայության պետ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պետին անմիջական հաշվետու են ծառայության պետի տեղակալը, գլխավոր քարտուղարը, ենթակայությանը հանձնված կազմակերպությունների ղեկավարները, ծառայության պետի օգնականները և կառուցվածքային ստորաբաժանումների ղեկավարներ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պետին հաշվետու են աջակցող մասնագիտական կառուցվածքային ստորաբաժանումների ղեկավարներ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պետ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շվետու է Կառավարությանը, վարչապետին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և նախարա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պետը՝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պատասխանատու է ծառայության առջև դրված խնդիրների ու գործառույթների իրականացման համար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իր իրավասության սահմաններում առանց լիազորագրի հանդես է գալիս Հայաստանի Հանրապետության անունից, ինչպես նաև տալիս է Հայաստանի Հանրապետության անունից հանդես գալու լիազորագրեր, այդ թվում` վերալիազորման իրավունքով լիազորագրեր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իրականացնում է ծառայության ենթակայությանը հանձնված կազմակերպությունների կառավարումը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) օրենքով կամ ծառայության կանոնադրությամբ նախատեսված դեպքերում նշանակում և ազատում է ծառայության համապատասխան աշխատողներին, նրանց նկատմամբ կիրառում է խրախուսման միջոցներ և նշանակում կարգապահական տույժեր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հաստատում է ներքին կարգապահական կանոնները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) օրենսդրությամբ նախատեսված դեպքերում և կարգով ստեղծում է իրեն կից խորհրդակցական մարմիններ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 կասեցնում կամ ուժը կորցրած է ճանաչում գլխավոր քարտուղարի` Հայաստանի Հանրապետության օրենսդրության պահանջներին հակասող հրամանները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) կասեցնում կամ ուժը կորցրած է ճանաչում իր տեղակալի, գլխավոր քարտուղարի հանձնարարականները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) կասեցնում կամ ուժը կորցրած է ճանաչում ծառայության ենթակայությանը հանձնված կազմակերպությունների ղեկավարների Հայաստանի Հանրապետության օրենսդրության պահանջներին հակասող հրամանները, հրահանգները, կարգադրությունները, ցուցումները, հանձնարարականները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) լսում է կառուցվածքային ստորաբաժանումների, ենթակայությանը հանձնված կազմակերպությունների հաշվետվությունները, քննում է դրանց գործունեության ստուգման արդյունքները, եթե օրենքով այլ բան նախատեսված չէ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Ծառայության պետի բացակայության դեպքում նրան փոխարինում է տեղակալը: 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0" w:firstLine="360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Ծառայության հաստիքացուցակ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ան պետ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ռաջարկությամբ հաստատում է նախարար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Ծ</w:t>
      </w:r>
      <w:r>
        <w:rPr>
          <w:rFonts w:cs="GHEA Grapalat" w:ascii="GHEA Grapalat" w:hAnsi="GHEA Grapalat"/>
          <w:sz w:val="24"/>
          <w:szCs w:val="24"/>
          <w:lang w:val="hy-AM"/>
        </w:rPr>
        <w:t>առ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/>
        </w:rPr>
        <w:t xml:space="preserve"> պետ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տեղակալը՝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գործում է ծառայության պետից պատվիրակված լիազորությունների ուժով և համակարգում է աշխատանքներն (գործունեությունը) իրեն հանձնարարված ոլորտում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իր համակարգման լիազորությունների շրջանակներում ծառայության կառուցվածքային ստորաբաժանումներին, ենթակայությանը հանձնված կազմակերպություններին փոխանցում է ծառայության պետի հանձնարարականները,  ապահովում է ծառայության կառուցվածքային ստորաբաժանումների, ենթակայությանը հանձնված կազմակերպությունների կողմից ծառայության պետի հանձնարարականների կատարումը, իր համակարգման լիազորությունների շրջանակներում տալիս է հանձնարարականներ և դրանց կատարման նկատմամբ իրականացնում է հսկողություն՝ արդյունքների մասին տեղեկացնելով ծառայության պետին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իր համակարգման լիազորությունների շրջանակներում ստանում է գլխավոր քարտուղարի աջակցությունը, համագործակցում է այլ մարմինների և կազմակերպությունների հետ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իր համակարգման լիազորությունների շրջանակներում ծառայության պետին ներկայացնում է առաջարկություններ.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իրականացնում է ծառայության պետի կողմից տրված ցուցումները և հանձնարարականները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Ծառայության գլխավոր քարտուղարը՝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ռանց լիազորագրի` «Կառավարչական իրավահարաբերությունների կարգավորման մասին» օրենքի 12-րդ հոդվածի 1-ին մասով նախատեսված սահմաններում հանդես է գալիս Հայաստանի Հանրապետության անունից և ներկայացնում նրա շահերը, կնքում է գործարքներ, իր իրավասությանը վերապահված հարցերով տալիս է լիազորագրե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րենքով, այլ իրավական ակտերով և կանոնադրությամբ սահմանված կարգով տնօրինում է ծառայությանն ամրացված պետական գույքը, այդ թվում` ֆինանսական միջոցները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օրենքով նախատեսված դեպքերում նշանակում և ազատում է ծառայության համապատասխան աշխատողներին, նրանց նկատմամբ կիրառում է խրախուսման միջոցներ և նշանակում կարգապահական տույժեր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  <w:t>ծառայության պետի միջոցով նախարարին ներկայացնում է ծառայության տարեկան հաշվեկշիռը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ծառայության պետին ներկայացնում է առաջարկություններ ծառայության կառուցվածքային ստորաբաժանումների աշխատանքների կազմակերպական հարցերի վերաբերյալ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ծառայության պետին</w:t>
      </w:r>
      <w:r>
        <w:rPr>
          <w:rFonts w:cs="GHEA Grapalat" w:ascii="GHEA Grapalat" w:hAnsi="GHEA Grapalat"/>
          <w:lang w:val="hy-AM"/>
        </w:rPr>
        <w:t xml:space="preserve"> ներկայացնում է աջակցող մասնագիտական կառուցվածքային ստորաբաժանումների գործունեության հաշվետվությունները և մյուս ստորաբաժանումների մասով՝ իր իրավասության շրջանակներին վերաբերող տեղեկատվություն, իսկ օրենսդրությամբ նախատեսված դեպքերում՝ նաև հաշվետվություն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/>
        </w:rPr>
        <w:t>իր համակարգման լիազորությունների շրջանակներում համագործակցում է ծառայության պետի տեղակալի, այլ մարմինների և կազմակերպությունների հետ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 համակարգման լիազորությունների շրջանակներում ծառայության կառուցվածքային ստորաբաժանումներին և ենթակա կազմակերպություններին փոխանցում է ծառայության պետի հանձնարարականները կամ իր համակարգման լիազորությունների շրջանակներում տալիս է հանձնարարականներ և դրանց կատարման նկատմամբ իրականացնում է հսկողություն՝ արդյունքների մասին տեղեկացնելով ծառայության պետին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հրաժեշտության դեպքում կնքում է կառուցվածքային ստորաբաժանումների կողմից պատրաստված, ինչպես նաև իր, ծառայության պետի և ծառայության պետի տեղակալի անունից պատրաստված փաստաթղթերը, եթե օրենքով այլ բան նախատեսված չէ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/>
        </w:rPr>
        <w:t>օրենքով նախատեսված դեպքերում ընդունում է անհատական հրամաններ, տալիս  հանձնարարականներ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V.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ԿԱՌՈԻՑՎԱԾՔԱՅԻՆ</w:t>
      </w:r>
    </w:p>
    <w:p>
      <w:pPr>
        <w:pStyle w:val="Normal"/>
        <w:spacing w:lineRule="auto" w:line="36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ՍՏՈՐԱԲԱԺԱՆՈՒՄՆԵՐԸ</w:t>
      </w:r>
    </w:p>
    <w:p>
      <w:pPr>
        <w:pStyle w:val="Normal"/>
        <w:spacing w:lineRule="auto" w:line="360" w:before="0" w:after="0"/>
        <w:ind w:firstLine="36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 հիմնական մասնագիտական կառուցվածքային ստորաբաժանումներն են՝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Միգրացիոն ծրագրերի և մոնիթորինգի բաժինը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Ապաստանի հարցերի բաժին</w:t>
      </w:r>
      <w:r>
        <w:rPr>
          <w:rFonts w:eastAsia="Calibri" w:cs="GHEA Grapalat" w:ascii="GHEA Grapalat" w:hAnsi="GHEA Grapalat"/>
          <w:bCs/>
          <w:lang w:val="en-US" w:eastAsia="en-US"/>
        </w:rPr>
        <w:t>ը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Ինտեգրման հարցերի բաժին</w:t>
      </w:r>
      <w:r>
        <w:rPr>
          <w:rFonts w:eastAsia="Calibri" w:cs="GHEA Grapalat" w:ascii="GHEA Grapalat" w:hAnsi="GHEA Grapalat"/>
          <w:bCs/>
          <w:lang w:val="en-US" w:eastAsia="en-US"/>
        </w:rPr>
        <w:t>ը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ab/>
        <w:tab/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աջակցող մասնագիտական կառուցվածքային ստորաբաժանումներն են՝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Արտաքին կապերի բաժին</w:t>
      </w:r>
      <w:r>
        <w:rPr>
          <w:rFonts w:eastAsia="Calibri" w:cs="GHEA Grapalat" w:ascii="GHEA Grapalat" w:hAnsi="GHEA Grapalat"/>
          <w:bCs/>
          <w:lang w:val="en-US" w:eastAsia="en-US"/>
        </w:rPr>
        <w:t>ը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Իրավաբանական բաժին</w:t>
      </w:r>
      <w:r>
        <w:rPr>
          <w:rFonts w:eastAsia="Calibri" w:cs="GHEA Grapalat" w:ascii="GHEA Grapalat" w:hAnsi="GHEA Grapalat"/>
          <w:bCs/>
          <w:lang w:val="en-US" w:eastAsia="en-US"/>
        </w:rPr>
        <w:t>ը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eastAsia="Calibri" w:cs="GHEA Grapalat" w:ascii="GHEA Grapalat" w:hAnsi="GHEA Grapalat"/>
          <w:bCs/>
          <w:lang w:val="hy-AM" w:eastAsia="en-US"/>
        </w:rPr>
        <w:t>Ֆինանսահաշվապահական բաժին</w:t>
      </w:r>
      <w:r>
        <w:rPr>
          <w:rFonts w:eastAsia="Calibri" w:cs="GHEA Grapalat" w:ascii="GHEA Grapalat" w:hAnsi="GHEA Grapalat"/>
          <w:bCs/>
          <w:lang w:val="en-US" w:eastAsia="en-US"/>
        </w:rPr>
        <w:t>ը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Ընդհանուր բաժ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ը:</w:t>
      </w:r>
    </w:p>
    <w:p>
      <w:pPr>
        <w:pStyle w:val="NormalWeb"/>
        <w:shd w:fill="FFFFFF" w:val="clear"/>
        <w:spacing w:lineRule="auto" w:line="360" w:before="0" w:after="0"/>
        <w:ind w:left="720" w:hanging="0"/>
        <w:rPr>
          <w:rFonts w:ascii="GHEA Grapalat" w:hAnsi="GHEA Grapalat" w:cs="GHEA Grapalat"/>
          <w:bCs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bCs/>
          <w:sz w:val="16"/>
          <w:szCs w:val="16"/>
          <w:lang w:val="hy-AM" w:eastAsia="en-U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25.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կառուցվածքային ստորաբաժանումների իրավասությունները սահմանում է 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պետը՝ հաստատելով դրանց կանոնադրությունները: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VI. 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hy-AM" w:eastAsia="en-US"/>
        </w:rPr>
        <w:t>ԾԱՌԱՅՈՒԹՅԱՆ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 ԳՈՒՅՔԸ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Ծառայությունն ունի ինքնուրույն հաշվեկշիռ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գույքը ձևավորվում է օրենսդրությամբ սահմանված կարգով 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 տիրապետմանն ու օգտագործմանը հանձնված (ամրացված) գույքից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Ծառայությանը հանձնվող գույքի կազմը և չափը որոշում է Կառավարությունը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ունը 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տիրապետում, օգտագործում, իսկ այլ իրավական ակտերով նախատեսված դեպքերում նաև տնօրինում է իրեն հանձնված գույքը: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left="-709" w:firstLine="42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II. ՀԱՇՎԱՊԱՀԱԿԱՆ ՀԱՇՎԱՌՈՒՄԸ ԵՎ ՀԱՇՎԵՏՎՈՒԹՅՈՒՆՆԵՐԸ</w:t>
      </w:r>
    </w:p>
    <w:p>
      <w:pPr>
        <w:pStyle w:val="Normal"/>
        <w:shd w:fill="FFFFFF" w:val="clear"/>
        <w:spacing w:lineRule="auto" w:line="360" w:before="0" w:after="0"/>
        <w:ind w:left="-709" w:firstLine="42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Ծառայությունը վարում է հաշվապահական հաշվառում և օրենքով սահմանված կարգով ներկայացնում հաշվապահական հաշվետվություններ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Ծառայության ֆինանսական հաշվետվությունների հավաստիությունը կարող է ենթարկվել վերստուգման օրենքով սահմանված կարգով և դեպքերում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Ծառայության ֆինանսական գործառնություններն իրականացվում են գանձապետական համակարգի միջոցո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 w:eastAsia="en-US"/>
        </w:rPr>
        <w:t>Ֆինանսական</w:t>
      </w:r>
      <w:r>
        <w:rPr>
          <w:rFonts w:cs="Calibri" w:ascii="GHEA Grapalat" w:hAnsi="GHEA Grapalat"/>
          <w:bCs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 w:eastAsia="en-US"/>
        </w:rPr>
        <w:t>գործառնությունների</w:t>
      </w:r>
      <w:r>
        <w:rPr>
          <w:rFonts w:cs="Calibri" w:ascii="GHEA Grapalat" w:hAnsi="GHEA Grapalat"/>
          <w:bCs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 w:eastAsia="en-US"/>
        </w:rPr>
        <w:t>իրակա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նացման համար պատասխանատու է գլխավոր քարտուղարը, որն իրականացնում է «Գանձապետական համակարգի մասին» օրենքով սահմանված լիազորությունները:</w:t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sectPr>
      <w:footerReference w:type="default" r:id="rId2"/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">
    <w:charset w:val="00"/>
    <w:family w:val="roman"/>
    <w:pitch w:val="variable"/>
  </w:font>
  <w:font w:name="Ar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560310" cy="589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81"/>
                            <w:gridCol w:w="1967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281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pacing w:before="0" w:after="20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7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spacing w:before="0" w:after="200"/>
                                  <w:rPr>
                                    <w:rFonts w:ascii="Art;Courier New" w:hAnsi="Art;Courier New" w:cs="Art;Courier New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;Courier New" w:ascii="Art;Courier New" w:hAnsi="Art;Courier New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t>9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46.4pt;mso-wrap-distance-left:9.35pt;mso-wrap-distance-right:9.35pt;mso-wrap-distance-top:0pt;mso-wrap-distance-bottom:0pt;margin-top:795.5pt;mso-position-vertical:bottom;mso-position-vertical-relative:page;margin-left:-85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2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81"/>
                      <w:gridCol w:w="1967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281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pacing w:before="0" w:after="20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967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spacing w:before="0" w:after="200"/>
                            <w:rPr>
                              <w:rFonts w:ascii="Art;Courier New" w:hAnsi="Art;Courier New" w:cs="Art;Courier Ne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;Courier New" w:ascii="Art;Courier New" w:hAnsi="Art;Courier Ne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6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35:00Z</dcterms:created>
  <dc:creator>UNHCRUser</dc:creator>
  <dc:description/>
  <cp:keywords/>
  <dc:language>en-US</dc:language>
  <cp:lastModifiedBy>Siranush Abrahamyan</cp:lastModifiedBy>
  <dcterms:modified xsi:type="dcterms:W3CDTF">2018-05-31T09:39:00Z</dcterms:modified>
  <cp:revision>21</cp:revision>
  <dc:subject/>
  <dc:title/>
</cp:coreProperties>
</file>