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ԿԱՌԱՎԱՐՈՒԹՅԱՆ 2015 ԹՎԱԿԱՆԻ ՀՈՒԼԻՍԻ 30-Ի N 865-Ն ՈՐՈՇՄԱՆ ՄԵՋ ՓՈՓՈԽՈՒԹՅՈՒՆ ԿԱՏԱՐԵԼՈՒ ՄԱՍԻՆ» ՀԱՅԱՍՏԱՆԻ ՀԱՆՐԱՊԵՏՈՒԹՅԱՆ  ԿԱՌԱՎԱՐՈՒԹՅԱՆ ՈՐՈՇՄԱՆ ՆԱԽԱԳԾԻ ԸՆԴՈՒՆՄԱՆ ԱՆՀՐԱԺԵՇՏՈՒԹՅԱՆ ՎԵՐԱԲԵՐՅԱԼ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տի ընդունմ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35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«Դեղերի մասին» ՀՀ օրենքի 21-րդ հոդվածի 7-րդ մասին 1-ին կետով սահմանվել է, որ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օտարերկրյա պետություն մեկնող և օտարերկրյա պետությունից ժամանող ֆիզիկական անձի բուժման կուրսի կամ անձնական օգտագործման  համար կարող է ներմուծվել կամ արտահանվել դեղեր` Հայաստանի Հանրապետության կառավարության սահմանած քանակներով: Հաշվի առնելով վերոգրյալը անհրաժեշտություն է առաջացել օտարերկրյա պետություն մեկնող և օտարերկրյա պետությունից ժամանող ֆիզիկական անձանց բուժման կուրսի կամ անձնական օգտագործման համար ներմուծվող կամ արտահանվող դեղերի  համար սահմանել քանակներ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35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.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Ընթացիկ իրավիճակը և խնդիրները.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Ներկայիս գործող  իրավական ակտով սահմանված է, որ օտարերկրյա պետությունից ժամանող ֆիզիկական անձանց կողմից անձնական օգտագործման համար, կարող է ներմուծվել կամ արտահանվել մինչև 5 անվանում, յուրաքանչյուրից` երեքական սպառողական փաթեթ, եթե փաստաթղթերով հիմնավորված չէ բուժման կուրսի համար անհրաժեշտ ավելի մեծ քանակը: 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խագծի մշակման անհրաժեշտությունը պայմանավորված է այն հանգամանքով, որ ՀՀ առողջապահության նախարարության կողմից մշակվել և շրջանառության մեջ է գտնվում  ՀՀ կառավարության </w:t>
      </w:r>
      <w:r>
        <w:rPr>
          <w:rFonts w:cs="Sylfaen" w:ascii="GHEA Grapalat" w:hAnsi="GHEA Grapalat"/>
          <w:color w:val="0D0D0D"/>
          <w:sz w:val="24"/>
          <w:szCs w:val="24"/>
          <w:shd w:fill="FFFFFF" w:val="clear"/>
          <w:lang w:val="hy-AM"/>
        </w:rPr>
        <w:t>«Հ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աստանի Հանրապետության տարածք դեղեր, դեղանյութեր, դեղաբուսական հումք և հետազոտվող դեղագործական արտա</w:t>
        <w:softHyphen/>
        <w:t xml:space="preserve">դրանք ներմուծելու և Հայաստանի Հանրապետության տարածքից արտահանելու,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և արտահանմ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ցանկը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սահմանելու, ինչպես նաև Հայաստանի Հանրապետության կառավարության 2000 թվականի սեպտեմբերի 20-ի N 581 որոշումն ուժը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  <w:lang w:val="hy-AM"/>
        </w:rPr>
        <w:t>կորցրած ճանաչելու մասին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>որոշման</w:t>
      </w:r>
      <w:r>
        <w:rPr>
          <w:rStyle w:val="StrongEmphasis"/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ախագիծը: Նոր նախագծով սահմանվել է, որ 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«Դեղերի մասին» Հայաստանի Հանրապետության օրենքի 21-րդ հոդվածի 7-րդ մասի 1-ին կետով նախատեսված 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օտարերկրյա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պետությու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մեկնող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օտարերկրյա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պետությունից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ժամանող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ֆիզիկակ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անձի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բուժմ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կուրսի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կամ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անձնակ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օգտագործման</w:t>
      </w:r>
      <w:r>
        <w:rPr>
          <w:rStyle w:val="Appleconvertedspace"/>
          <w:rFonts w:cs="Courier New" w:ascii="Courier New" w:hAnsi="Courier New"/>
          <w:bCs/>
          <w:sz w:val="24"/>
          <w:szCs w:val="24"/>
          <w:shd w:fill="FFFFFF" w:val="clear"/>
          <w:lang w:val="hy-AM"/>
        </w:rPr>
        <w:t>  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առանց հավաստագրի թույլատրվում է ներմուծել կամ արտահանել Հայաստանի Հանրապետությունում գրանցված կամ չգրանցված դեղեր 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ինչև 10 </w:t>
      </w:r>
      <w:r>
        <w:rPr>
          <w:rFonts w:cs="Sylfaen" w:ascii="GHEA Grapalat" w:hAnsi="GHEA Grapalat"/>
          <w:sz w:val="24"/>
          <w:szCs w:val="24"/>
          <w:lang w:val="hy-AM"/>
        </w:rPr>
        <w:t>անվ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երեք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ռո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թեթ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ակով, 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եղի նշանակման վերաբերյալ </w:t>
      </w:r>
      <w:r>
        <w:rPr>
          <w:rFonts w:cs="Sylfaen" w:ascii="GHEA Grapalat" w:hAnsi="GHEA Grapalat"/>
          <w:sz w:val="24"/>
          <w:szCs w:val="24"/>
          <w:lang w:val="hy-AM"/>
        </w:rPr>
        <w:t>փաստաթղթերով (դեղատոմս կամ քաղվածք հիվանդության պատմագրից կամ  բժշկի ստորագրությամբ այլ փաստաթուղթ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ւր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ակը:</w:t>
      </w:r>
    </w:p>
    <w:p>
      <w:pPr>
        <w:pStyle w:val="NormalWeb"/>
        <w:spacing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Կարգավորման նպատակը և բնույթը.</w:t>
      </w:r>
    </w:p>
    <w:p>
      <w:pPr>
        <w:pStyle w:val="NormalWeb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ախագծի նպատակն է շրջանառվող կարգերում 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 xml:space="preserve">ամրագրել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օտարերկրյա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պետությու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մեկնող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օտարերկրյա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պետությունից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ժամանող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ֆիզիկակ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անձանց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բուժմ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կուրսի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կամ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անձնակ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օգտագործման</w:t>
      </w:r>
      <w:r>
        <w:rPr>
          <w:rStyle w:val="Appleconvertedspace"/>
          <w:rFonts w:cs="Courier New" w:ascii="Courier New" w:hAnsi="Courier New"/>
          <w:bCs/>
          <w:sz w:val="24"/>
          <w:szCs w:val="24"/>
          <w:shd w:fill="FFFFFF" w:val="clear"/>
          <w:lang w:val="hy-AM"/>
        </w:rPr>
        <w:t>  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 ներմուծվող կամ արտահանվող Հայաստանի Հանրապետությունում գրանցված կամ չգրանցված դեղերի նույն քանակները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highlight w:val="yellow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highlight w:val="yellow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Հ առողջապահության նախարարության աշխատակազմի դեղորայքային քաղաքականության և բժշկական տեխնոլոգիաների վարչության կողմից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ծի ընդունման արդյունքում ակնկալվում է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օտարերկրյա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պետությու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մեկնող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օտարերկրյա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պետությունից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ժամանող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ֆիզիկակ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անձի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բուժմ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կուրսի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կամ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անձնական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օգտագործման</w:t>
      </w:r>
      <w:r>
        <w:rPr>
          <w:rStyle w:val="Appleconvertedspace"/>
          <w:rFonts w:cs="Courier New" w:ascii="Courier New" w:hAnsi="Courier New"/>
          <w:bCs/>
          <w:sz w:val="24"/>
          <w:szCs w:val="24"/>
          <w:shd w:fill="FFFFFF" w:val="clear"/>
          <w:lang w:val="hy-AM"/>
        </w:rPr>
        <w:t>  </w:t>
      </w:r>
      <w:r>
        <w:rPr>
          <w:rFonts w:cs="Sylfaen" w:ascii="GHEA Grapalat" w:hAnsi="GHEA Grapalat"/>
          <w:bCs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առանց հավաստագրի թույլատրել ներմուծել կամ արտահանել Հայաստանի Հանրապետությունում գրանցված կամ չգրանցված դեղեր 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ինչև 10 </w:t>
      </w:r>
      <w:r>
        <w:rPr>
          <w:rFonts w:cs="Sylfaen" w:ascii="GHEA Grapalat" w:hAnsi="GHEA Grapalat"/>
          <w:sz w:val="24"/>
          <w:szCs w:val="24"/>
          <w:lang w:val="hy-AM"/>
        </w:rPr>
        <w:t>անվ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երեք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ռո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թեթ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ակով, 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եղի նշանակման վերաբերյալ </w:t>
      </w:r>
      <w:r>
        <w:rPr>
          <w:rFonts w:cs="Sylfaen" w:ascii="GHEA Grapalat" w:hAnsi="GHEA Grapalat"/>
          <w:sz w:val="24"/>
          <w:szCs w:val="24"/>
          <w:lang w:val="hy-AM"/>
        </w:rPr>
        <w:t>փաստաթղթերով (դեղատոմս կամ քաղվածք հիվանդության պատմագրից կամ  բժշկի ստորագրությամբ այլ փաստաթուղթ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ւր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ակը: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ԿԱՌԱՎԱՐՈՒԹՅԱՆ 2015 ԹՎԱԿԱՆԻ ՀՈՒԼԻՍԻ 30-Ի N 865-Ն ՈՐՈՇՄԱՆ ՄԵՋ ՓՈՓՈԽՈՒԹՅՈՒՆ ԿԱՏԱՐԵԼՈՒ ՄԱՍԻՆ» ՀՀ ԿԱՌԱՎԱՐՈՒԹՅԱՆ ՈՐՈՇՄԱՆ ՆԱԽԱԳԾԻ ԸՆԴՈՒՆՄԱՆ 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կառավարության 2015 թվականի հուլիսի 30-ի N 865-Ն որոշման մեջ փոփոխություն կատար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ագծ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ԿԱՌԱՎԱՐՈՒԹՅԱՆ 2015 ԹՎԱԿԱՆԻ ՀՈՒԼԻՍԻ 30-Ի N 865-Ն ՈՐՈՇՄԱՆ ՄԵՋ ՓՈՓՈԽՈՒԹՅՈՒՆ ԿԱՏԱՐԵԼՈՒ ՄԱՍԻՆ»  ՀՀ ԿԱՌԱՎԱՐՈՒԹՅԱՆ ՈՐՈՇՄԱՆ ՆԱԽԱԳԾԻ ԸՆԴՈՒՆ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կառավարության 2015 թվականի հուլիսի 30-ի N 865-Ն որոշման մեջ փոփոխություն կատար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lineRule="auto" w:line="360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rPr>
          <w:rFonts w:ascii="GHEA Grapalat" w:hAnsi="GHEA Grapalat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      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>ԺԱՄԱՆԱԿԱՎՈՐ ՊԱՇՏՈՆԱԿԱՏԱՐ`                    ԼԵՎՈՆ ԱԼԹՈՒՆՅԱՆ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Sylfae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eastAsia="Calibri" w:cs="Sylfaen"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rFonts w:cs="Sylfaen"/>
      <w:b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GHEA Grapalat" w:hAnsi="GHEA Grapalat" w:eastAsia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01:00Z</dcterms:created>
  <dc:creator>User law-3</dc:creator>
  <dc:description/>
  <cp:keywords/>
  <dc:language>en-US</dc:language>
  <cp:lastModifiedBy>a_mkrtchyan</cp:lastModifiedBy>
  <cp:lastPrinted>2016-12-05T16:02:00Z</cp:lastPrinted>
  <dcterms:modified xsi:type="dcterms:W3CDTF">2018-04-17T07:12:00Z</dcterms:modified>
  <cp:revision>28</cp:revision>
  <dc:subject/>
  <dc:title/>
</cp:coreProperties>
</file>