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ՆԱԽԱԳԻԾ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ՀԱՅԱՍՏԱՆԻ ՀԱՆՐԱՊԵՏՈՒԹՅԱՆ ԿԱՌԱՎԱՐ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Ո Ր Ո Շ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en-GB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en-GB"/>
        </w:rPr>
        <w:t xml:space="preserve">«      » _______________ 2018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en-GB"/>
        </w:rPr>
        <w:t xml:space="preserve">թվականի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en-GB"/>
        </w:rPr>
        <w:t xml:space="preserve"> N ______ -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en-GB"/>
        </w:rPr>
        <w:t>Ա</w:t>
      </w:r>
    </w:p>
    <w:p>
      <w:pPr>
        <w:pStyle w:val="Normal"/>
        <w:shd w:fill="FFFFFF" w:val="clear"/>
        <w:spacing w:before="0" w:after="0"/>
        <w:contextualSpacing/>
        <w:rPr>
          <w:rFonts w:ascii="GHEA Grapalat" w:hAnsi="GHEA Grapalat" w:eastAsia="Times New Roman" w:cs="Sylfaen"/>
          <w:b/>
          <w:b/>
          <w:sz w:val="24"/>
          <w:szCs w:val="24"/>
          <w:lang w:val="hy-AM" w:eastAsia="en-GB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en-GB"/>
        </w:rPr>
      </w:r>
    </w:p>
    <w:p>
      <w:pPr>
        <w:pStyle w:val="Normal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2015 ԹՎԱԿԱՆԻ ՀՈՒԼԻՍԻ 30-Ի N 865-Ն ՈՐՈՇՄԱՆ ՄԵՋ ՓՈՓՈԽՈՒԹՅՈՒՆ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Հ կառավարություն որոշ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յաստանի Հանրապետության կառավարության 2015 թվականի հուլիսի 30-ի «Հ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  <w:t>այաստանի Հանրապետությունում օրենքով սահմանված կարգով անհատ ձեռնարկատեր չհանդիսացող ֆիզիկական անձանց կողմից Հայաստանի Հանրապետություն ներմուծվող ապրանքների ակնհայտ առևտրային չափաքանակներն ու ներմուծման հարկային հայտարարագիր ներկայացնելու և անուղղակի հարկերի վճարումն իրականացնելու պարտավորության վերաբերյալ ծանուցման ձևը սահմանելու և Հայաստանի Հանրապետության կառավարության 2003 թվականի մարտի 20-ի N 502-Ն որոշումն ուժը կորցրած ճանաչելու 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 N 865-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րոշման հավելվածի 1-ին աղյուսակի 50-րդ տողի 3-րդ սյունակի 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5 անվանում` յուրաքանչյուրից երեքական սպառողական փաթեթ, եթե փաստաթղթերով հիմնավորված չէ բուժման կուրսի համար անհրաժեշտ ավելի մեծ» բառերը փոխարինել 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ինչև 10 </w:t>
      </w:r>
      <w:r>
        <w:rPr>
          <w:rFonts w:cs="Sylfaen" w:ascii="GHEA Grapalat" w:hAnsi="GHEA Grapalat"/>
          <w:sz w:val="24"/>
          <w:szCs w:val="24"/>
          <w:lang w:val="hy-AM"/>
        </w:rPr>
        <w:t>անվ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երեք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ռո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թեթ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ակով, 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եղի նշանակման վերաբերյալ </w:t>
      </w:r>
      <w:r>
        <w:rPr>
          <w:rFonts w:cs="Sylfaen" w:ascii="GHEA Grapalat" w:hAnsi="GHEA Grapalat"/>
          <w:sz w:val="24"/>
          <w:szCs w:val="24"/>
          <w:lang w:val="hy-AM"/>
        </w:rPr>
        <w:t>փաստաթղթերով (դեղատոմս կամ քաղվածք հիվանդության պատմագրից կամ  բժշկի ստորագրությամբ այլ փաստաթուղթ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ւր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ակ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» բառերով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a_mkrtchyan</dc:creator>
  <dc:description/>
  <cp:keywords/>
  <dc:language>en-US</dc:language>
  <cp:lastModifiedBy>a_mkrtchyan</cp:lastModifiedBy>
  <cp:lastPrinted>2018-04-13T16:10:00Z</cp:lastPrinted>
  <dcterms:modified xsi:type="dcterms:W3CDTF">2018-04-17T07:35:00Z</dcterms:modified>
  <cp:revision>15</cp:revision>
  <dc:subject/>
  <dc:title/>
</cp:coreProperties>
</file>