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ՀԻՄՆԱՎՈՐՈՒՄ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«Հայաստանի Հանրապետության կառավարության 2002 թվականի հոկտեմբերի 5-ի N 1936-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որոշման մե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փոփոխություններ և լրացումներ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տարելու մասին» Հայաստանի Հանրապետության կառավարության որոշման նախագծ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վերաբերյալ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նհրաժեշտությունը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sz w:val="24"/>
          <w:szCs w:val="24"/>
          <w:lang w:val="af-ZA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35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af-ZA"/>
        </w:rPr>
        <w:t>«Հայաստանի Հանրապետության կառավարության 2002 թվականի հոկտեմբերի 5-ի N 1936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րոշման մե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փոխություններ և լրացումներ  </w:t>
      </w:r>
      <w:r>
        <w:rPr>
          <w:rFonts w:cs="Sylfaen" w:ascii="GHEA Grapalat" w:hAnsi="GHEA Grapalat"/>
          <w:sz w:val="24"/>
          <w:szCs w:val="24"/>
          <w:lang w:val="af-ZA"/>
        </w:rPr>
        <w:t>կատարելու մասին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կառավարության որոշման նախագծ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յսուհետ` նախագիծ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նհրաժեշտությունը պայմանավորված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ունում արտահիվանդանոցային և հիվանդանոց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գ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տեսակներով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դ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ստակեցմամբ` այն համապատասխանեցնելով ժամանակակից բժշկագիտությ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 նաև նոր ծառայությունների կազմակերպման ձևի ներդրմաման և իրականացման անհրաժեշտությամբ:</w:t>
      </w:r>
    </w:p>
    <w:p>
      <w:pPr>
        <w:pStyle w:val="TextBody"/>
        <w:spacing w:lineRule="auto" w:line="360"/>
        <w:ind w:firstLine="348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</w:t>
      </w:r>
    </w:p>
    <w:p>
      <w:pPr>
        <w:pStyle w:val="TextBody"/>
        <w:spacing w:lineRule="auto" w:line="360"/>
        <w:ind w:firstLine="348"/>
        <w:rPr>
          <w:rFonts w:ascii="GHEA Grapalat" w:hAnsi="GHEA Grapalat" w:cs="Times Armenia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2. Ընթացիկ իրավիճակը և խնդիրները 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Նախագծի հիմնական խնդիրը Հայաստանի Հանրապետությունում բժշկական օգնության և սպասարկման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բոլոր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տեսակների լիցենզավորման համար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ներկայացնել  նույն բնույթի պահանջներ շարադրված նույն կառուցվածքով: Ինչպես նաև մասնագիտական կաբինետների և բաժանմունքների առաջադրվող պահանջները շարադրել նույն </w:t>
      </w:r>
      <w:r>
        <w:rPr>
          <w:rFonts w:eastAsia="Calibri" w:cs="Courier New" w:ascii="Courier New" w:hAnsi="Courier New"/>
          <w:sz w:val="24"/>
          <w:szCs w:val="24"/>
          <w:lang w:val="hy-AM"/>
        </w:rPr>
        <w:t> 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կետում:</w:t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/>
        </w:rPr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րգավորման նպատակը և բնույթը</w:t>
      </w:r>
    </w:p>
    <w:p>
      <w:pPr>
        <w:pStyle w:val="TextBody"/>
        <w:spacing w:lineRule="auto" w:line="360"/>
        <w:ind w:left="975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կատարելու մասին»» Հայաստանի Հանրապետության կառավարության որոշման նախագծի  նպատակն է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վերանայել  մի շարք </w:t>
      </w:r>
      <w:r>
        <w:rPr>
          <w:rFonts w:eastAsia="Calibri" w:cs="Courier New" w:ascii="Courier New" w:hAnsi="Courier New"/>
          <w:sz w:val="24"/>
          <w:szCs w:val="24"/>
          <w:lang w:val="hy-AM"/>
        </w:rPr>
        <w:t> 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պարտադիր պահանջներ և պայմաններ, հստակեցնել: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eastAsia="Calibri" w:cs="GHEA Grapalat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af-ZA"/>
        </w:rPr>
        <w:t>Ընդհանուր առմամբ նախագ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հավելված 1-ում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կատարվել են հետևյալ հիմնական փոփոխությունները` </w:t>
      </w:r>
      <w:r>
        <w:rPr>
          <w:rFonts w:cs="Sylfaen" w:ascii="GHEA Grapalat" w:hAnsi="GHEA Grapalat"/>
          <w:sz w:val="24"/>
          <w:szCs w:val="24"/>
          <w:lang w:val="hy-AM"/>
        </w:rPr>
        <w:t>փ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ոխվել</w:t>
      </w:r>
      <w:r>
        <w:rPr>
          <w:rFonts w:eastAsia="Calibri" w:cs="Courier New" w:ascii="Courier New" w:hAnsi="Courier New"/>
          <w:sz w:val="24"/>
          <w:szCs w:val="24"/>
          <w:lang w:val="hy-AM"/>
        </w:rPr>
        <w:t> 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է փաստաթղթի կառուցվածը, այն դարձնելով կիրառման համար ավելի դյուրին,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արտահիվանդանոցային մեծերի և մանկական բժշկական օգնության և սպասարկման նույն տեսակի իրականացումը կարող է ծավալվել միևնույն կաբինետում հերթափոխով, հոսքերի տարանջատումով,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արտահիվանդանոցային բժշկական օգնության և սպասարկման յուրաքանչյուր երեք տեսակի ծառայությունները կարող են ծավալվել միևնույն կաբինետում հերթափոխով,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հոսքերի տարանջատումով,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 xml:space="preserve">արտահիվանդանոցային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բժշկական օգնություն և սպասարկում իրականացնող լիցենզավորված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 xml:space="preserve"> հաստատության յուրաքանչյուր 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միջին բուժաշխատողը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 xml:space="preserve"> կարող է միաժամանակ սպասարկել մինչև երկու կաբինետ: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eastAsia="Calibri" w:cs="GHEA Grapalat"/>
          <w:b/>
          <w:b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4. Նախագծի մշակման գործընթացում ներգրավված ինստիտուտները և անձինք</w:t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tabs>
          <w:tab w:val="clear" w:pos="708"/>
          <w:tab w:val="left" w:pos="426" w:leader="none"/>
        </w:tabs>
        <w:spacing w:lineRule="auto" w:line="360"/>
        <w:ind w:left="0" w:right="38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ախագծի կազմմանը մասնակցել են Հայաստանի Հանրապետության առողջապահության նախարարության աշխատակազմ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իցենզավորման գործակալության </w:t>
      </w:r>
      <w:r>
        <w:rPr>
          <w:rFonts w:cs="GHEA Grapalat" w:ascii="GHEA Grapalat" w:hAnsi="GHEA Grapalat"/>
          <w:sz w:val="24"/>
          <w:szCs w:val="24"/>
          <w:lang w:val="af-ZA"/>
        </w:rPr>
        <w:t>աշխատակից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360"/>
        <w:ind w:left="0" w:right="38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5. </w:t>
      </w:r>
      <w:r>
        <w:rPr>
          <w:rFonts w:cs="Sylfaen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իրառմ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դեպքում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նկալվող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րդյունքը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TextBody"/>
        <w:spacing w:lineRule="auto" w:line="360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ծի կիրառման դեպքում հիմնական ակնկալվող արդյունքը` լիցենզավորման գործընթացի հեշտացում և պարզեցում,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բժշկական կազմակերպությունների կողմից ազգաբնակչությանը մատուցվող ծառայությունների հասանելիության բարձրացումն է, դրույթների հստակեցումը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ԵՎ ԼՐԱՑՈՒՄՆԵՐ ԿԱՏԱՐԵԼՈՒ ՄԱՍԻՆ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ԿԱՌԱՎԱՐՈՒԹՅԱՆ ՈՐՈՇՄԱՆ ԸՆԴՈՒՆՄԱՆ ԿԱՊԱԿՑՈՒԹՅԱՄԲ ՊԵՏԱԿԱՆ ԿԱՄ ՏԵՂԱԿԱՆ ԻՆՔՆԱԿԱՌԱՎԱՐՄԱՆ ՄԱՐՄՆԻ ԲՅՈՒՋԵՈՒՄ ԵԿԱՄՈՒՏՆԵՐԻ  և ԾԱԽՍԵՐԻ ԱՎԵԼԱՑՄԱՆ ԿԱՄ ՆՎԱԶԵՑՄԱՆ ՄԱՍԻՆ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և լրացումներ կատարելու մասին»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որոշման ընդունման կապակցությամբ պետական կամ տեղական ինքնակառավարման մարմնի բյուջեում եկամուտների  և ծախսերի ավելացում կամ նվազեցում չի նախատեսվում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ԵՎ ԼՐԱՑՈՒՄՆԵՐ ԿԱՏԱՐԵԼՈՒ ՄԱՍԻՆ» ՀԱՅԱՍՏԱՆԻ ՀԱՆՐԱՊԵՏՈՒԹՅԱՆ ԿԱՌԱՎԱՐՈՒԹՅԱՆ 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և լրացումներ կատարելու մասին»» Հայաստանի Հանրապետության կառավարության որոշմ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ւմը այլ նորմատիվ իրավական ակտերում փոփոխություններ չի նախատեսում: </w:t>
      </w:r>
    </w:p>
    <w:p>
      <w:pPr>
        <w:pStyle w:val="Normal"/>
        <w:spacing w:lineRule="auto" w:line="360"/>
        <w:ind w:firstLine="851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p>
      <w:pPr>
        <w:pStyle w:val="TextBody"/>
        <w:spacing w:lineRule="auto" w:line="360"/>
        <w:ind w:firstLine="426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sectPr>
      <w:type w:val="nextPage"/>
      <w:pgSz w:w="11906" w:h="16838"/>
      <w:pgMar w:left="993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New Roman"/>
      <w:sz w:val="20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02:00Z</dcterms:created>
  <dc:creator>Ani Manusharyan</dc:creator>
  <dc:description/>
  <cp:keywords/>
  <dc:language>en-US</dc:language>
  <cp:lastModifiedBy>License 1</cp:lastModifiedBy>
  <cp:lastPrinted>2011-12-20T11:10:00Z</cp:lastPrinted>
  <dcterms:modified xsi:type="dcterms:W3CDTF">2018-04-19T08:09:00Z</dcterms:modified>
  <cp:revision>44</cp:revision>
  <dc:subject/>
  <dc:title/>
</cp:coreProperties>
</file>