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ԹՄՐԱՄԻՋՈՑՆԵՐԻ ԵՎ ՀՈԳԵ</w:t>
        <w:softHyphen/>
        <w:t>ՄԵՏ (ՀՈԳԵՆԵՐԳՈՐԾՈՒՆ) ՆՅՈՒԹԵՐԻ ՄԱՆՐ, ԶԳԱԼԻ, ԽՈՇՈՐ ԵՎ 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ԶԳԱԼԻ, ԽՈՇՈՐ ԵՎ ԱՌԱՆՁՆԱ</w:t>
      </w:r>
      <w:r>
        <w:rPr>
          <w:rFonts w:cs="Sylfaen" w:ascii="GHEA Grapalat" w:hAnsi="GHEA Grapalat"/>
          <w:b/>
          <w:sz w:val="24"/>
          <w:szCs w:val="24"/>
          <w:lang w:val="hy-AM"/>
        </w:rPr>
        <w:softHyphen/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ՊԵՍ ԽՈՇՈՐ ՉԱՓԵՐԸ, ԹՄՐԱ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ՄԻՋՈՑՆԵՐԻ ԵՎ ՀՈԳԵՄԵՏ (ՀՈ</w:t>
        <w:softHyphen/>
      </w:r>
      <w:r>
        <w:rPr>
          <w:rFonts w:cs="Sylfaen" w:ascii="GHEA Grapalat" w:hAnsi="GHEA Grapalat"/>
          <w:b/>
          <w:spacing w:val="-2"/>
          <w:sz w:val="24"/>
          <w:szCs w:val="24"/>
          <w:lang w:val="hy-AM"/>
        </w:rPr>
        <w:t>ԳԵ</w:t>
        <w:softHyphen/>
        <w:t>ՆԵՐԳՈՐԾՈՒՆ)  ՆՅՈՒԹԵՐ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ՊՐԵԿՈՒՐՍՈՐՆԵՐԻ   ԽՈՇՈՐ ԵՎ ԱՌԱՆՁՆԱՊԵՍ ԽՈՇՈՐ ՉԱՓԵՐԸ, ԹՈՒՆԱՎՈՐ ՆՅՈՒ</w:t>
        <w:softHyphen/>
        <w:t>ԹԵՐԻ ՑԱՆԿԸ, ԽԻՍՏ ՆԵՐ</w:t>
        <w:softHyphen/>
        <w:t>ԳՈՐԾՈՂ ՆՅՈՒԹԵՐԻ ՑԱՆԿԸ ԵՎ ԴՐԱՆՑ ԽՈՇՈՐ ՉԱՓԵՐԸ ՍԱՀՄԱՆԵԼՈՒ ՄԱՍԻՆ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Հ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ԸՆԴՈՒՆՄԱՆ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GB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GB"/>
        </w:rPr>
        <w:t xml:space="preserve">1. Իրավական ակտի ընդունման անհրաժեշտությունը 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>(</w:t>
      </w:r>
      <w:r>
        <w:rPr>
          <w:rFonts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en-GB"/>
        </w:rPr>
        <w:t xml:space="preserve">Սույն նախագծի ընդունումը պայմանավորված է </w:t>
      </w: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 xml:space="preserve">«Հայաստանի Հանրապետության քրեական օրենսգրքում փոփոխություններ և լրացումներ կատարելու մասին»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017 թվականի դեկտեմբերի 6-ի ՀՕ-241 օրենքի </w:t>
      </w: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>և «Վարչական իրավախախտումների վերաբերյալ Հայաստանի Հանրապետության օրենսգրքում փոփոխություններ և լրացումներ կատարելու մասին»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2017 թվականի դեկտեմբերի 6-ի ՀՕ-242 օրենքների ընդունմամբ, ինչպես նաև ՀՀ վարչապետ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18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9 հունվարի  N 50 –Ա որոշման 1-ին կետի պահանջով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2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թացիկ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խնդիր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 w:eastAsia="ru-RU"/>
        </w:rPr>
        <w:t xml:space="preserve">Ներկայում թմրամիջոցների և հոգեմետ </w:t>
      </w:r>
      <w:r>
        <w:rPr>
          <w:rFonts w:cs="Sylfaen" w:ascii="GHEA Grapalat" w:hAnsi="GHEA Grapalat"/>
          <w:sz w:val="24"/>
          <w:szCs w:val="24"/>
          <w:lang w:val="hy-AM"/>
        </w:rPr>
        <w:t xml:space="preserve">(հոգեներգործուն) </w:t>
      </w:r>
      <w:r>
        <w:rPr>
          <w:rFonts w:cs="Sylfaen" w:ascii="GHEA Grapalat" w:hAnsi="GHEA Grapalat"/>
          <w:bCs/>
          <w:sz w:val="24"/>
          <w:szCs w:val="24"/>
          <w:lang w:val="hy-AM" w:eastAsia="ru-RU"/>
        </w:rPr>
        <w:t xml:space="preserve">նյութերի չափաբաժինները սահմանվում էին ՀՀ քրեական օրենսգրքով և Վարչական իրավախախտումների վերաբերյալ օրենսգրքով, որոնցում փոփոխություններ և լրացումներ կատարելը բավականին երկար ժամանակ էր պահանջում, մինչդեռ արագորեն տարածում են ստանում նոր ի հայտ եկած դիզայներական թմրամիջոցներ և հոգեմետ նյութեր: Ուստի, անհրաժեշտություն է առաջանում նշված նյութերը շտապ ներառել և համալրել հսկողության ցանկերում, ինչը նպատակահարմար է իրականացնել ՀՀ կառավարության որոշմամբ: </w:t>
      </w:r>
      <w:r>
        <w:rPr>
          <w:rFonts w:cs="GHEA Grapalat" w:ascii="GHEA Grapalat" w:hAnsi="GHEA Grapalat"/>
          <w:sz w:val="24"/>
          <w:szCs w:val="24"/>
          <w:lang w:val="hy-AM"/>
        </w:rPr>
        <w:t>Նմանատիպ պրակտիկա է ձևավորվել Բելառուսում,  Ղազախստանում, Ուկրաինայում և այլ երկրներու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en-GB"/>
        </w:rPr>
        <w:t xml:space="preserve">Այդ նպատակով համապատասխան փոփոխություններ են իրականացվել </w:t>
      </w: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>Հայաստանի Հանրապետության քրեական օրենսգրքում և Վարչական իրավախախտումների վերաբերյալ ՀՀ օրենսգրք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GB"/>
        </w:rPr>
        <w:t>: Նշված օրենսգրքերում նախատեսված դրույթների կիրարկումն ապահովելու նպատակով էլ մշակվել է սույն նախագիծը:</w:t>
      </w:r>
    </w:p>
    <w:p>
      <w:pPr>
        <w:pStyle w:val="NormalWeb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color w:val="000000"/>
          <w:sz w:val="24"/>
          <w:szCs w:val="24"/>
          <w:lang w:val="hy-AM" w:eastAsia="en-GB"/>
        </w:rPr>
      </w:pPr>
      <w:r>
        <w:rPr>
          <w:rFonts w:cs="Sylfaen" w:ascii="GHEA Grapalat" w:hAnsi="GHEA Grapalat"/>
          <w:color w:val="000000"/>
          <w:sz w:val="24"/>
          <w:szCs w:val="24"/>
          <w:lang w:val="hy-AM" w:eastAsia="en-GB"/>
        </w:rPr>
      </w:r>
    </w:p>
    <w:p>
      <w:pPr>
        <w:pStyle w:val="NormalWeb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b/>
          <w:b/>
          <w:bCs/>
          <w:color w:val="000000"/>
          <w:lang w:val="hy-AM" w:eastAsia="en-GB"/>
        </w:rPr>
      </w:pPr>
      <w:r>
        <w:rPr>
          <w:rFonts w:cs="GHEA Grapalat" w:ascii="GHEA Grapalat" w:hAnsi="GHEA Grapalat"/>
          <w:b/>
          <w:bCs/>
          <w:color w:val="000000"/>
          <w:lang w:val="hy-AM" w:eastAsia="en-GB"/>
        </w:rPr>
        <w:t xml:space="preserve">3.  Առաջարկվող կարգավորման բնույթը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GB"/>
        </w:rPr>
        <w:t>ՀՀ առողջապահության նախարարության կողմից մշակվել է ՀՀ կառավարության որոշման նախագիծ, որով առաջարկվում է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GB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մրամիջոցների և հոգեմետ (հոգեներգործուն) նյութերի մանր, զգալի, խոշոր և 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զգալի, խոշոր և առանձնա</w:t>
      </w:r>
      <w:r>
        <w:rPr>
          <w:rFonts w:cs="Sylfae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պես խոշոր չափերը, թմրա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միջոցների և հոգեմետ (հո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գեներգործուն) նյութ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րեկուրսորների խոշոր և առանձնապես խոշոր չափերը, թունավոր նյու</w:t>
        <w:softHyphen/>
        <w:t>թերի ցանկը, խիստ ներ</w:t>
        <w:softHyphen/>
        <w:t>գործող նյութերի ցանկը և դրանց խոշոր չափերը սահմանելու լիազորությունը վերապահել ՀՀ կառավարության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GB"/>
        </w:rPr>
        <w:t xml:space="preserve">4.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 մշակման գործընթացում ներգրավված ինստիտուտները և անձինք</w:t>
      </w:r>
    </w:p>
    <w:p>
      <w:pPr>
        <w:pStyle w:val="Normal"/>
        <w:spacing w:lineRule="auto" w:line="360" w:before="0" w:after="0"/>
        <w:ind w:firstLine="708"/>
        <w:jc w:val="both"/>
        <w:rPr>
          <w:rFonts w:ascii="Sylfaen" w:hAnsi="Sylfaen" w:cs="Sylfaen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ավական ակտի նախագիծը մշակվել է ՀՀ ԱՆ աշխատակազմի դեղորայքային քաղաքականության և բժշկական տեխնոլոգիաների և իրավաբանական վարչությունների, ՀՀ ԱՆ «Ակադեմիկոս Էմիլ Գաբրիելյանի անվան դեղերի և բժշկական տեխնոլոգիաների փորձագիտական կենտրոն» ՓԲԸ-ի և ՀՀ ԿԱ Ոստիկանության ներկայացուցիչների հետ համատեղ:</w:t>
      </w:r>
    </w:p>
    <w:p>
      <w:pPr>
        <w:pStyle w:val="NormalWeb"/>
        <w:spacing w:lineRule="auto" w:line="360" w:before="0" w:after="0"/>
        <w:ind w:firstLine="720"/>
        <w:contextualSpacing/>
        <w:jc w:val="both"/>
        <w:rPr/>
      </w:pPr>
      <w:r>
        <w:rPr>
          <w:rFonts w:eastAsia="GHEA Grapalat" w:cs="GHEA Grapalat" w:ascii="GHEA Grapalat" w:hAnsi="GHEA Grapalat"/>
          <w:color w:val="000000"/>
          <w:lang w:val="hy-AM" w:eastAsia="en-GB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GB"/>
        </w:rPr>
        <w:t xml:space="preserve">5. Ակնկալվող արդյունքը 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color w:val="000000"/>
          <w:lang w:val="hy-AM" w:eastAsia="en-GB"/>
        </w:rPr>
        <w:t xml:space="preserve">Նախագծի ընդունմամբ </w:t>
      </w:r>
      <w:r>
        <w:rPr>
          <w:rFonts w:cs="Sylfaen" w:ascii="GHEA Grapalat" w:hAnsi="GHEA Grapalat"/>
          <w:lang w:val="hy-AM"/>
        </w:rPr>
        <w:t>թմրամիջոցների և հոգեմետ (հոգեներգործուն) նյութերի մանր, զգալի, խոշոր և 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spacing w:val="-4"/>
          <w:lang w:val="hy-AM"/>
        </w:rPr>
        <w:t>զգալի, խոշոր և առանձնա</w:t>
      </w:r>
      <w:r>
        <w:rPr>
          <w:rFonts w:cs="Sylfaen" w:ascii="GHEA Grapalat" w:hAnsi="GHEA Grapalat"/>
          <w:lang w:val="hy-AM"/>
        </w:rPr>
        <w:softHyphen/>
      </w:r>
      <w:r>
        <w:rPr>
          <w:rFonts w:cs="Sylfaen" w:ascii="GHEA Grapalat" w:hAnsi="GHEA Grapalat"/>
          <w:spacing w:val="-4"/>
          <w:lang w:val="hy-AM"/>
        </w:rPr>
        <w:t>պես խոշոր չափերը, թմրա</w:t>
      </w:r>
      <w:r>
        <w:rPr>
          <w:rFonts w:cs="Sylfaen" w:ascii="GHEA Grapalat" w:hAnsi="GHEA Grapalat"/>
          <w:spacing w:val="-8"/>
          <w:lang w:val="hy-AM"/>
        </w:rPr>
        <w:t>միջոցների և հոգեմետ (հո</w:t>
      </w:r>
      <w:r>
        <w:rPr>
          <w:rFonts w:cs="Sylfaen" w:ascii="GHEA Grapalat" w:hAnsi="GHEA Grapalat"/>
          <w:spacing w:val="-2"/>
          <w:lang w:val="hy-AM"/>
        </w:rPr>
        <w:t>գեներգործուն) նյութերի</w:t>
      </w:r>
      <w:r>
        <w:rPr>
          <w:rFonts w:cs="Sylfaen" w:ascii="GHEA Grapalat" w:hAnsi="GHEA Grapalat"/>
          <w:lang w:val="hy-AM"/>
        </w:rPr>
        <w:t xml:space="preserve"> պրեկուրսորների խոշոր և առանձնապես խոշոր չափերը, թունավոր նյու</w:t>
        <w:softHyphen/>
        <w:t>թերի ցանկը, խիստ ներ</w:t>
        <w:softHyphen/>
        <w:t>գործող նյութերի ցանկը և դրանց խոշոր չափերը այսուհետ կսահմանվեն ՀՀ կառավարության կողմից: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center"/>
        <w:rPr>
          <w:rFonts w:ascii="GHEA Grapalat" w:hAnsi="GHEA Grapalat" w:eastAsia="Calibri" w:cs="Sylfaen"/>
          <w:b/>
          <w:b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ԹՄՐԱՄԻՋՈՑՆԵՐԻ ԵՎ ՀՈԳԵ</w:t>
        <w:softHyphen/>
        <w:t>ՄԵՏ (ՀՈԳԵՆԵՐԳՈՐԾՈՒՆ) ՆՅՈՒԹԵՐԻ ՄԱՆՐ, ԶԳԱԼԻ, ԽՈՇՈՐ ԵՎ 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ԶԳԱԼԻ, ԽՈՇՈՐ ԵՎ ԱՌԱՆՁՆԱ</w:t>
      </w:r>
      <w:r>
        <w:rPr>
          <w:rFonts w:cs="Sylfaen" w:ascii="GHEA Grapalat" w:hAnsi="GHEA Grapalat"/>
          <w:b/>
          <w:sz w:val="24"/>
          <w:szCs w:val="24"/>
          <w:lang w:val="hy-AM"/>
        </w:rPr>
        <w:softHyphen/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ՊԵՍ ԽՈՇՈՐ ՉԱՓԵՐԸ, ԹՄՐԱ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ՄԻՋՈՑՆԵՐԻ ԵՎ ՀՈԳԵՄԵՏ (ՀՈ</w:t>
        <w:softHyphen/>
      </w:r>
      <w:r>
        <w:rPr>
          <w:rFonts w:cs="Sylfaen" w:ascii="GHEA Grapalat" w:hAnsi="GHEA Grapalat"/>
          <w:b/>
          <w:spacing w:val="-2"/>
          <w:sz w:val="24"/>
          <w:szCs w:val="24"/>
          <w:lang w:val="hy-AM"/>
        </w:rPr>
        <w:t>ԳԵ</w:t>
        <w:softHyphen/>
        <w:t>ՆԵՐԳՈՐԾՈՒՆ)  ՆՅՈՒԹԵՐ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ՊՐԵԿՈՒՐՍՈՐՆԵՐԻ   ԽՈՇՈՐ ԵՎ ԱՌԱՆՁՆԱՊԵՍ ԽՈՇՈՐ ՉԱՓԵՐԸ, ԹՈՒՆԱՎՈՐ ՆՅՈՒ</w:t>
        <w:softHyphen/>
        <w:t>ԹԵՐԻ ՑԱՆԿԸ, ԽԻՍՏ ՆԵՐ</w:t>
        <w:softHyphen/>
        <w:t>ԳՈՐԾՈՂ ՆՅՈՒԹԵՐԻ ՑԱՆԿԸ ԵՎ ԴՐԱՆՑ ԽՈՇՈՐ ՉԱՓԵՐԸ ՍԱՀՄԱՆԵԼՈՒ ՄԱՍԻՆ»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 xml:space="preserve">ՀՀ ԿԱՌԱՎԱՐՈՒԹՅԱՆ </w:t>
      </w:r>
      <w:r>
        <w:rPr>
          <w:rFonts w:eastAsia="Calibri"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ԸՆԴՈՒՆՄԱՆ ԱՌՆՉՈՒԹՅԱՄԲ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hd w:fill="FFFFFF" w:val="clear"/>
        <w:spacing w:lineRule="auto" w:line="360"/>
        <w:ind w:firstLine="374"/>
        <w:jc w:val="both"/>
        <w:rPr>
          <w:rFonts w:ascii="GHEA Grapalat" w:hAnsi="GHEA Grapalat" w:cs="Sylfaen"/>
          <w:b/>
          <w:b/>
          <w:bCs/>
          <w:sz w:val="24"/>
          <w:szCs w:val="24"/>
          <w:lang w:val="af-ZA" w:eastAsia="ru-RU"/>
        </w:rPr>
      </w:pPr>
      <w:r>
        <w:rPr>
          <w:rFonts w:cs="Sylfaen" w:ascii="GHEA Grapalat" w:hAnsi="GHEA Grapalat"/>
          <w:b/>
          <w:bCs/>
          <w:sz w:val="24"/>
          <w:szCs w:val="24"/>
          <w:lang w:val="af-ZA" w:eastAsia="ru-RU"/>
        </w:rPr>
      </w:r>
    </w:p>
    <w:p>
      <w:pPr>
        <w:pStyle w:val="Normal"/>
        <w:shd w:fill="FFFFFF" w:val="clear"/>
        <w:spacing w:lineRule="auto" w:line="360"/>
        <w:ind w:firstLine="374"/>
        <w:jc w:val="both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«Թմրամիջոցների և հոգե</w:t>
        <w:softHyphen/>
        <w:t>մետ (հոգեներգործուն) նյութերի մանր, զգալի, խոշոր և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զգալի, խոշոր և առանձնա</w:t>
      </w:r>
      <w:r>
        <w:rPr>
          <w:rFonts w:cs="Sylfae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պես խոշոր չափերը, թմրա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միջոցների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 հոգեմետ (հո</w:t>
        <w:softHyphen/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գե</w:t>
        <w:softHyphen/>
        <w:t>ներգործուն)  նյութ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րեկուրսորների   խոշոր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ձնապես խոշոր չափերը, թունավոր նյու</w:t>
        <w:softHyphen/>
        <w:t>թերի ցանկը, խիստ ներ</w:t>
        <w:softHyphen/>
        <w:t xml:space="preserve">գործող նյութերի ցանկը և դրանց խոշոր չափերը սահմանելու մասին» ՀՀ կառավարության որոշման </w:t>
      </w:r>
      <w:r>
        <w:rPr>
          <w:rFonts w:cs="Sylfaen" w:ascii="GHEA Grapalat" w:hAnsi="GHEA Grapalat"/>
          <w:sz w:val="24"/>
          <w:szCs w:val="24"/>
          <w:lang w:val="hy-AM" w:eastAsia="ru-RU"/>
        </w:rPr>
        <w:t>նախագծի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ընդունման կապակցությամբ անհրաժեշտություն կառաջանա </w:t>
      </w:r>
      <w:r>
        <w:rPr>
          <w:rFonts w:cs="Sylfaen" w:ascii="GHEA Grapalat" w:hAnsi="GHEA Grapalat"/>
          <w:sz w:val="24"/>
          <w:szCs w:val="24"/>
          <w:lang w:val="hy-AM" w:eastAsia="ru-RU"/>
        </w:rPr>
        <w:t>փոփոխություններ կատարել ՀՀ կառավարության 2003 թվականի օգոստոսի 21-ի «Հ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այաստանի Հանրապետությունում հսկման ենթակա թմրամիջոցների, հոգեմետ (հոգեներգործուն)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նյութերի և դրանց պրեկուրսորների կազմը (ցանկը) հաստատելու մասին» թիվ 1129-Ն որոշման մեջ</w:t>
      </w:r>
      <w:r>
        <w:rPr>
          <w:rFonts w:cs="Sylfaen" w:ascii="GHEA Grapalat" w:hAnsi="GHEA Grapalat"/>
          <w:b/>
          <w:sz w:val="24"/>
          <w:szCs w:val="24"/>
          <w:lang w:val="hy-AM" w:eastAsia="ru-RU"/>
        </w:rPr>
        <w:t>:</w:t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sz w:val="24"/>
          <w:szCs w:val="24"/>
          <w:lang w:val="hy-AM" w:eastAsia="ru-RU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ԹՄՐԱՄԻՋՈՑՆԵՐԻ ԵՎ ՀՈԳԵ</w:t>
        <w:softHyphen/>
        <w:t>ՄԵՏ (ՀՈԳԵՆԵՐԳՈՐԾՈՒՆ) ՆՅՈՒԹԵՐԻ ՄԱՆՐ, ԶԳԱԼԻ, ԽՈՇՈՐ ԵՎ 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ԶԳԱԼԻ, ԽՈՇՈՐ ԵՎ ԱՌԱՆՁՆԱ</w:t>
      </w:r>
      <w:r>
        <w:rPr>
          <w:rFonts w:cs="Sylfaen" w:ascii="GHEA Grapalat" w:hAnsi="GHEA Grapalat"/>
          <w:b/>
          <w:sz w:val="24"/>
          <w:szCs w:val="24"/>
          <w:lang w:val="hy-AM"/>
        </w:rPr>
        <w:softHyphen/>
      </w:r>
      <w:r>
        <w:rPr>
          <w:rFonts w:cs="Sylfaen" w:ascii="GHEA Grapalat" w:hAnsi="GHEA Grapalat"/>
          <w:b/>
          <w:spacing w:val="-4"/>
          <w:sz w:val="24"/>
          <w:szCs w:val="24"/>
          <w:lang w:val="hy-AM"/>
        </w:rPr>
        <w:t>ՊԵՍ ԽՈՇՈՐ ՉԱՓԵՐԸ, ԹՄՐԱ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ՄԻՋՈՑՆԵՐԻ ԵՎ ՀՈԳԵՄԵՏ (ՀՈ</w:t>
        <w:softHyphen/>
      </w:r>
      <w:r>
        <w:rPr>
          <w:rFonts w:cs="Sylfaen" w:ascii="GHEA Grapalat" w:hAnsi="GHEA Grapalat"/>
          <w:b/>
          <w:spacing w:val="-2"/>
          <w:sz w:val="24"/>
          <w:szCs w:val="24"/>
          <w:lang w:val="hy-AM"/>
        </w:rPr>
        <w:t>ԳԵ</w:t>
        <w:softHyphen/>
        <w:t>ՆԵՐԳՈՐԾՈՒՆ)  ՆՅՈՒԹԵՐ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ՊՐԵԿՈՒՐՍՈՐՆԵՐԻ   ԽՈՇՈՐ ԵՎ ԱՌԱՆՁՆԱՊԵՍ ԽՈՇՈՐ ՉԱՓԵՐԸ, ԹՈՒՆԱՎՈՐ ՆՅՈՒ</w:t>
        <w:softHyphen/>
        <w:t>ԹԵՐԻ ՑԱՆԿԸ, ԽԻՍՏ ՆԵՐ</w:t>
        <w:softHyphen/>
        <w:t xml:space="preserve">ԳՈՐԾՈՂ ՆՅՈՒԹԵՐԻ ՑԱՆԿԸ ԵՎ ԴՐԱՆՑ ԽՈՇՈՐ ՉԱՓԵՐԸ ՍԱՀՄԱՆԵԼՈՒ ՄԱՍԻՆ»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 xml:space="preserve">ՀՀ ԿԱՌԱՎԱՐՈՒԹՅԱՆ </w:t>
      </w:r>
      <w:r>
        <w:rPr>
          <w:rFonts w:eastAsia="Calibri"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ԸՆԴՈՒՆՄԱՆ </w:t>
      </w: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>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-210" w:firstLine="21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Թմրամիջոցների և հոգե</w:t>
        <w:softHyphen/>
        <w:t>մետ (հոգեներգործուն) նյութերի մանր, զգալի, խոշոր ևառանձնապես խոշոր չափերը, շրջանա</w:t>
        <w:softHyphen/>
        <w:t>ռությունն արգելված՝ թմրա</w:t>
        <w:softHyphen/>
        <w:t>միջոցներ, հոգեմետ (հոգեներգործուն), խիստ ներգործող կամ թունավոր նյութեր պարունակող բույ</w:t>
        <w:softHyphen/>
        <w:t xml:space="preserve">սերի ցանկը, դրանց մանր,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զգալի, խոշոր և առանձնա</w:t>
      </w:r>
      <w:r>
        <w:rPr>
          <w:rFonts w:cs="Sylfae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պես խոշոր չափերը, թմրա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միջոցների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 հոգեմետ (հո</w:t>
        <w:softHyphen/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գե</w:t>
        <w:softHyphen/>
        <w:t>ներգործուն)  նյութ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րեկուրսորների   խոշոր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ռանձնապես խոշոր չափերը, թունավոր նյու</w:t>
        <w:softHyphen/>
        <w:t>թերի ցանկը, խիստ ներ</w:t>
        <w:softHyphen/>
        <w:t xml:space="preserve">գործող նյութերի ցանկը և դրանց խոշոր չափերը սահմանելու մասին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/>
        </w:rPr>
        <w:t xml:space="preserve">ՀՀ կառավարության </w:t>
      </w:r>
      <w:r>
        <w:rPr>
          <w:rFonts w:eastAsia="Calibri" w:cs="GHEA Grapalat" w:ascii="GHEA Grapalat" w:hAnsi="GHEA Grapalat"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ախագծի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Web"/>
        <w:spacing w:lineRule="auto" w:line="360" w:before="0" w:after="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ՀՀ ԱՌՈՂՋԱՊԱՀՈՒԹՅԱՆ ՆԱԽԱՐԱՐ`                      ԼԵՎՈՆ ԱԼԹՈՒՆՅԱՆ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49:00Z</dcterms:created>
  <dc:creator>Silva Elbakyan</dc:creator>
  <dc:description/>
  <dc:language>en-US</dc:language>
  <cp:lastModifiedBy>a_mkrtchyan</cp:lastModifiedBy>
  <dcterms:modified xsi:type="dcterms:W3CDTF">2018-04-06T06:49:00Z</dcterms:modified>
  <cp:revision>2</cp:revision>
  <dc:subject/>
  <dc:title/>
</cp:coreProperties>
</file>