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sz w:val="24"/>
          <w:szCs w:val="24"/>
          <w:lang w:val="hy-AM" w:eastAsia="ru-RU"/>
        </w:rPr>
        <w:t>ՆԱԽԱԳԻԾ</w:t>
      </w:r>
    </w:p>
    <w:p>
      <w:pPr>
        <w:pStyle w:val="Normal"/>
        <w:jc w:val="center"/>
        <w:rPr>
          <w:rFonts w:ascii="Arial Unicode" w:hAnsi="Arial Unicode" w:cs="Arial Unicode"/>
          <w:lang w:val="hy-AM" w:eastAsia="ru-RU"/>
        </w:rPr>
      </w:pPr>
      <w:r>
        <w:rPr>
          <w:rFonts w:cs="Arial Unicode" w:ascii="Arial Unicode" w:hAnsi="Arial Unicode"/>
          <w:b/>
          <w:bCs/>
          <w:sz w:val="27"/>
          <w:lang w:val="hy-AM" w:eastAsia="ru-RU"/>
        </w:rPr>
        <w:t>ՀԱՅԱՍՏԱՆԻ ՀԱՆՐԱՊԵՏՈՒԹՅԱՆ ԿԱՌԱՎԱՐՈՒԹՅՈՒՆ</w:t>
      </w:r>
    </w:p>
    <w:p>
      <w:pPr>
        <w:pStyle w:val="Normal"/>
        <w:jc w:val="center"/>
        <w:rPr>
          <w:rFonts w:ascii="Arial Unicode" w:hAnsi="Arial Unicode" w:cs="Arial Unicode"/>
          <w:lang w:val="hy-AM" w:eastAsia="ru-RU"/>
        </w:rPr>
      </w:pPr>
      <w:r>
        <w:rPr>
          <w:rFonts w:cs="Arial Unicode" w:ascii="Arial Unicode" w:hAnsi="Arial Unicode"/>
          <w:b/>
          <w:bCs/>
          <w:sz w:val="36"/>
          <w:lang w:val="hy-AM" w:eastAsia="ru-RU"/>
        </w:rPr>
        <w:t>Ո Ր Ո Շ ՈՒ Մ</w:t>
      </w: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Sylfaen" w:hAnsi="Sylfaen" w:eastAsia="Times New Roman" w:cs="Sylfaen"/>
          <w:bCs/>
          <w:sz w:val="19"/>
          <w:lang w:val="hy-AM" w:eastAsia="ru-RU"/>
        </w:rPr>
      </w:pPr>
      <w:r>
        <w:rPr>
          <w:rFonts w:cs="Arial Unicode" w:ascii="Arial Unicode" w:hAnsi="Arial Unicode"/>
          <w:lang w:val="hy-AM" w:eastAsia="ru-RU"/>
        </w:rPr>
        <w:t>“</w:t>
      </w:r>
      <w:r>
        <w:rPr>
          <w:rFonts w:eastAsia="Arial Unicode" w:cs="Arial Unicode" w:ascii="Arial Unicode" w:hAnsi="Arial Unicode"/>
          <w:lang w:val="hy-AM" w:eastAsia="ru-RU"/>
        </w:rPr>
        <w:t xml:space="preserve"> </w:t>
      </w:r>
      <w:r>
        <w:rPr>
          <w:rFonts w:cs="Arial Unicode" w:ascii="Arial Unicode" w:hAnsi="Arial Unicode"/>
          <w:lang w:val="hy-AM" w:eastAsia="ru-RU"/>
        </w:rPr>
        <w:t>”</w:t>
      </w:r>
      <w:r>
        <w:rPr>
          <w:rFonts w:eastAsia="Arial Unicode" w:cs="Arial Unicode" w:ascii="Arial Unicode" w:hAnsi="Arial Unicode"/>
          <w:lang w:val="hy-AM" w:eastAsia="ru-RU"/>
        </w:rPr>
        <w:t xml:space="preserve"> </w:t>
      </w:r>
      <w:r>
        <w:rPr>
          <w:rFonts w:cs="Arial Unicode" w:ascii="Arial Unicode" w:hAnsi="Arial Unicode"/>
          <w:lang w:val="hy-AM" w:eastAsia="ru-RU"/>
        </w:rPr>
        <w:t>........... 2018 թվականի N ………-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Sylfaen" w:hAnsi="Sylfaen" w:eastAsia="Times New Roman" w:cs="Sylfaen"/>
          <w:bCs/>
          <w:sz w:val="19"/>
          <w:lang w:val="hy-AM" w:eastAsia="ru-RU"/>
        </w:rPr>
      </w:pPr>
      <w:r>
        <w:rPr>
          <w:rFonts w:eastAsia="Times New Roman" w:cs="Sylfaen" w:ascii="Sylfaen" w:hAnsi="Sylfaen"/>
          <w:bCs/>
          <w:sz w:val="19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ԹՄՐԱՄԻՋՈՑՆԵՐԻ ԵՎ ՀՈԳԵ</w:t>
        <w:softHyphen/>
        <w:t>ՄԵՏ (ՀՈԳԵՆԵՐԳՈՐԾՈՒՆ) ՆՅՈՒԹԵՐԻ ՄԱՆՐ, ԶԳԱԼԻ, ԽՈՇՈՐ ԵՎ ԱՌԱՆՁՆԱՊԵՍ ԽՈՇՈՐ ՉԱՓԵՐԸ, ՇՐՋԱՆԱ</w:t>
        <w:softHyphen/>
        <w:t>ՌՈՒԹՅՈՒՆՆ ԱՐԳԵԼՎԱԾ՝ ԹՄՐԱ</w:t>
        <w:softHyphen/>
        <w:t>ՄԻՋՈՑՆԵՐ, ՀՈԳԵՄԵՏ (ՀՈԳԵՆԵՐԳՈՐԾՈՒՆ), ԽԻՍՏ ՆԵՐԳՈՐԾՈՂ ԿԱՄ ԹՈՒՆԱՎՈՐ ՆՅՈՒԹԵՐ ՊԱՐՈՒՆԱԿՈՂ ԲՈՒՅ</w:t>
        <w:softHyphen/>
        <w:t xml:space="preserve">ՍԵՐԻ ՑԱՆԿԸ, ԴՐԱՆՑ ՄԱՆՐ, </w:t>
      </w:r>
      <w:r>
        <w:rPr>
          <w:rFonts w:cs="Sylfaen" w:ascii="GHEA Grapalat" w:hAnsi="GHEA Grapalat"/>
          <w:b/>
          <w:spacing w:val="-4"/>
          <w:sz w:val="24"/>
          <w:szCs w:val="24"/>
          <w:lang w:val="hy-AM"/>
        </w:rPr>
        <w:t>ԶԳԱԼԻ, ԽՈՇՈՐ ԵՎ ԱՌԱՆՁՆԱ</w:t>
      </w:r>
      <w:r>
        <w:rPr>
          <w:rFonts w:cs="Sylfaen" w:ascii="GHEA Grapalat" w:hAnsi="GHEA Grapalat"/>
          <w:b/>
          <w:sz w:val="24"/>
          <w:szCs w:val="24"/>
          <w:lang w:val="hy-AM"/>
        </w:rPr>
        <w:softHyphen/>
      </w:r>
      <w:r>
        <w:rPr>
          <w:rFonts w:cs="Sylfaen" w:ascii="GHEA Grapalat" w:hAnsi="GHEA Grapalat"/>
          <w:b/>
          <w:spacing w:val="-4"/>
          <w:sz w:val="24"/>
          <w:szCs w:val="24"/>
          <w:lang w:val="hy-AM"/>
        </w:rPr>
        <w:t>ՊԵՍ ԽՈՇՈՐ ՉԱՓԵՐԸ, ԹՄՐԱ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ՄԻՋՈՑՆԵՐԻ ԵՎ ՀՈԳԵՄԵՏ (ՀՈ</w:t>
        <w:softHyphen/>
      </w:r>
      <w:r>
        <w:rPr>
          <w:rFonts w:cs="Sylfaen" w:ascii="GHEA Grapalat" w:hAnsi="GHEA Grapalat"/>
          <w:b/>
          <w:spacing w:val="-2"/>
          <w:sz w:val="24"/>
          <w:szCs w:val="24"/>
          <w:lang w:val="hy-AM"/>
        </w:rPr>
        <w:t>ԳԵ</w:t>
        <w:softHyphen/>
        <w:t>ՆԵՐԳՈՐԾՈՒՆ) ՆՅՈՒԹԵՐ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ՊՐԵԿՈՒՐՍՈՐՆԵՐԻ ԽՈՇՈՐ ԵՎ ԱՌԱՆՁՆԱՊԵՍ ԽՈՇՈՐ ՉԱՓԵՐԸ, ԹՈՒՆԱՎՈՐ ՆՅՈՒ</w:t>
        <w:softHyphen/>
        <w:t>ԹԵՐԻ ՑԱՆԿԸ, ԽԻՍՏ ՆԵՐ</w:t>
        <w:softHyphen/>
        <w:t>ԳՈՐԾՈՂ ՆՅՈՒԹԵՐԻ ՑԱՆԿԸ ԵՎ ԴՐԱՆՑ ԽՈՇՈՐ ՉԱՓԵՐԸ ՍԱՀՄԱՆԵԼՈՒ ՄԱՍԻ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eastAsia="MS Mincho;ＭＳ 明朝" w:cs="GHEA Grapalat"/>
          <w:bCs/>
          <w:i/>
          <w:i/>
          <w:iCs/>
          <w:color w:val="0D0D0D"/>
          <w:sz w:val="24"/>
          <w:szCs w:val="24"/>
          <w:lang w:val="hy-AM" w:eastAsia="ja-JP"/>
        </w:rPr>
      </w:pPr>
      <w:r>
        <w:rPr>
          <w:rFonts w:eastAsia="MS Mincho;ＭＳ 明朝" w:cs="GHEA Grapalat" w:ascii="GHEA Grapalat" w:hAnsi="GHEA Grapalat"/>
          <w:color w:val="0D0D0D"/>
          <w:sz w:val="24"/>
          <w:szCs w:val="24"/>
          <w:lang w:val="hy-AM" w:eastAsia="ja-JP"/>
        </w:rPr>
        <w:t xml:space="preserve">Հիմք ընդունելով </w:t>
      </w:r>
      <w:r>
        <w:rPr>
          <w:rFonts w:cs="IRTEK Courier" w:ascii="GHEA Grapalat" w:hAnsi="GHEA Grapalat"/>
          <w:sz w:val="24"/>
          <w:szCs w:val="24"/>
          <w:lang w:val="hy-AM"/>
        </w:rPr>
        <w:t>Վարչական իրավա</w:t>
        <w:softHyphen/>
        <w:t>խախ</w:t>
        <w:softHyphen/>
        <w:t>տումների վերա</w:t>
        <w:softHyphen/>
        <w:t xml:space="preserve">բերյալ ՀՀ օրենսգրքի </w:t>
      </w:r>
      <w:r>
        <w:rPr>
          <w:rFonts w:cs="GHEA Grapalat" w:ascii="GHEA Grapalat" w:hAnsi="GHEA Grapalat"/>
          <w:sz w:val="24"/>
          <w:szCs w:val="24"/>
          <w:lang w:val="hy-AM"/>
        </w:rPr>
        <w:t>44.1-ին հոդվածի 3.1-ին մասը, 110.2-րդ հոդվածի 3-րդ մասը, ՀՀ քրեական օրենսգրքի 266-րդ հոդվածի 5-5.4-րդ մասերը, 273-րդ հոդ</w:t>
        <w:softHyphen/>
        <w:t>վածի 3-րդ մասը, 275-րդ հոդվածի 5-րդ և 6-րդ մասերը և ղեկավարվելով ՀՀ վարչապետի 2018 թվականի հունվարի 29-ի թիվ 50-Ա որոշմամբ</w:t>
      </w:r>
      <w:r>
        <w:rPr>
          <w:rFonts w:eastAsia="MS Mincho;ＭＳ 明朝" w:cs="GHEA Grapalat" w:ascii="GHEA Grapalat" w:hAnsi="GHEA Grapalat"/>
          <w:color w:val="0D0D0D"/>
          <w:sz w:val="24"/>
          <w:szCs w:val="24"/>
          <w:lang w:val="hy-AM" w:eastAsia="ja-JP"/>
        </w:rPr>
        <w:t xml:space="preserve">` Հայաստանի Հանրապետության կառավարությունը </w:t>
      </w:r>
      <w:r>
        <w:rPr>
          <w:rFonts w:eastAsia="MS Mincho;ＭＳ 明朝" w:cs="GHEA Grapalat" w:ascii="GHEA Grapalat" w:hAnsi="GHEA Grapalat"/>
          <w:b/>
          <w:bCs/>
          <w:i/>
          <w:iCs/>
          <w:color w:val="0D0D0D"/>
          <w:sz w:val="24"/>
          <w:szCs w:val="24"/>
          <w:lang w:val="hy-AM" w:eastAsia="ja-JP"/>
        </w:rPr>
        <w:t>որոշում է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0" w:firstLine="283"/>
        <w:jc w:val="both"/>
        <w:rPr>
          <w:rFonts w:ascii="GHEA Grapalat" w:hAnsi="GHEA Grapalat" w:cs="GHEA Grapalat"/>
          <w:color w:val="0D0D0D"/>
          <w:lang w:val="hy-AM"/>
        </w:rPr>
      </w:pPr>
      <w:r>
        <w:rPr>
          <w:rFonts w:cs="GHEA Grapalat" w:ascii="GHEA Grapalat" w:hAnsi="GHEA Grapalat"/>
          <w:color w:val="0D0D0D"/>
          <w:lang w:val="hy-AM"/>
        </w:rPr>
        <w:t>Հաստատել`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hy-AM"/>
        </w:rPr>
        <w:t>Թմրամիջոցների և հոգեմետ (հոգեներգործուն) նյութերի մանր, զգալի, խոշոր և առանձնապես խոշոր չափեր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` համաձայն հավելված 1-ի,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Շրջանառությունն արգելված թմրամիջոցներ, հոգեմետ (հոգեներգործուն), խիստ ներգործող կամ թունավոր նյութեր պարունակող բույսերի խոշոր և առանձնապես խոշոր չափ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համաձայն հավելված 2-ի,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GHEA Grapalat" w:hAnsi="GHEA Grapalat" w:cs="GHEA Grapalat"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Թմրամիջոցների և հոգեմետ (հոգեներգործուն) նյութերի պրեկուրսորների խոշոր և առանձնապես խոշոր չափերը` համաձայն հավելված 3-ի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GHEA Grapalat" w:hAnsi="GHEA Grapalat" w:cs="GHEA Grapalat"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Խիստ ներգործող նյութերի խոշոր չափերը` համաձայն հավելված 4-ի,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GHEA Grapalat" w:hAnsi="GHEA Grapalat" w:cs="GHEA Grapalat"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Թունավոր նյութերի ցանկը` համաձայն հավելված 5-ի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>Սույն որոշումն ուժի մեջ է մտնում պաշտոնական հրապարակման օրվան հաջորդող տասներորդ օրը: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ավելված N 1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Հ կառավարության 2018 թվականի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___________ </w:t>
      </w:r>
      <w:r>
        <w:rPr>
          <w:rFonts w:cs="Calibri" w:ascii="GHEA Grapalat" w:hAnsi="GHEA Grapalat"/>
          <w:b/>
          <w:sz w:val="20"/>
          <w:szCs w:val="20"/>
          <w:lang w:val="hy-AM"/>
        </w:rPr>
        <w:t>N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___Ն որոշմա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/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ԹՄՐԱՄԻՋՈՑՆԵՐԻ ԵՎ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caps/>
          <w:color w:val="000000"/>
          <w:sz w:val="24"/>
          <w:szCs w:val="24"/>
          <w:lang w:val="hy-AM" w:eastAsia="ru-RU"/>
        </w:rPr>
        <w:t>ՀՈԳԵՄԵՏ (ՀՈԳԵՆԵՐԳՈՐԾՈՒՆ)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4"/>
          <w:szCs w:val="24"/>
          <w:lang w:val="hy-AM" w:eastAsia="ru-RU"/>
        </w:rPr>
        <w:t>ՆՅՈՒԹԵՐԻ ՄԱՆՐ, ԶԳԱԼԻ, ԽՈՇՈՐ ԵՎ ԱՌԱՆՁՆԱՊԵՍ ԽՈՇՈՐ ՉԱՓԵՐԸ</w:t>
      </w:r>
    </w:p>
    <w:p>
      <w:pPr>
        <w:pStyle w:val="Normal"/>
        <w:rPr>
          <w:rFonts w:ascii="GHEA Grapalat" w:hAnsi="GHEA Grapalat" w:eastAsia="Times New Roman" w:cs="Arial Unicode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4153"/>
        <w:gridCol w:w="1095"/>
        <w:gridCol w:w="1657"/>
        <w:gridCol w:w="1587"/>
        <w:gridCol w:w="1104"/>
      </w:tblGrid>
      <w:tr>
        <w:trPr/>
        <w:tc>
          <w:tcPr>
            <w:tcW w:w="6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/Հ</w:t>
            </w:r>
          </w:p>
        </w:tc>
        <w:tc>
          <w:tcPr>
            <w:tcW w:w="4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նվանումը</w:t>
            </w:r>
          </w:p>
        </w:tc>
        <w:tc>
          <w:tcPr>
            <w:tcW w:w="54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>Չափերը` գրամներով</w:t>
            </w:r>
          </w:p>
        </w:tc>
      </w:tr>
      <w:tr>
        <w:trPr/>
        <w:tc>
          <w:tcPr>
            <w:tcW w:w="6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անր 0-ից մինչև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երառյալ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զգալի</w:t>
              <w:br/>
              <w:t>…-ից ավելի</w:t>
              <w:br/>
              <w:t>մինչև …</w:t>
              <w:br/>
              <w:t>ներառյալ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խոշոր</w:t>
              <w:br/>
              <w:t>…-ից ավելի</w:t>
              <w:br/>
              <w:t>մինչև …</w:t>
              <w:br/>
              <w:t>ներառյալ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ռանձ-</w:t>
              <w:br/>
              <w:t>նապես</w:t>
              <w:br/>
              <w:t>խոշոր,</w:t>
              <w:br/>
              <w:t>ավելի քան</w:t>
            </w:r>
          </w:p>
        </w:tc>
      </w:tr>
      <w:tr>
        <w:trPr/>
        <w:tc>
          <w:tcPr>
            <w:tcW w:w="102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hy-AM" w:eastAsia="ru-RU"/>
              </w:rPr>
              <w:t>Թ Մ Ր Ա Մ Ի Ջ Ո Ց Ն Ե Ր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իլպրո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,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ֆամեպրո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O,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ֆամեթա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ֆա-մեթիլֆենտանիլ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-0.0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2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ֆա-մեթիլթիո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-0.0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2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ֆապրո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ֆացետիլմեթա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4-0.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-0.1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ցետիլմեթա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ցետիլ-ալֆա-մեթիլ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-0.0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2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ցետորֆ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5-0.00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-0.00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մֆետամին (ֆենամին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3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նիլերիդին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փիոն (այդ թվում` բժշկական) անկախ չեզոք լցանյութերի առկայությունից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1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փիոն ացետիլացված, այդ թվում` ուղեկցող նյութերի առկայությամբ, անկախ դրանց դեղագործական բնութագրից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5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փիոն մզվածքային, այդ թվում` ուղեկցող նյութերի առկայությամբ, անկախ դրանց դեղագործական բնութագրից (ներառյալ` մորֆին, կոդեին, թեբաին, օրիպավին պարունակող ցանկացած տեսակի կակաչի ծղոտի հեղուկ պատրաստուկների` հանուկների, եփուկների, ջրաթուրմերի գոլորշացման չոր մնացորդները)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1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ցետիլկոդե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ցետիլդիհիդրոկոդե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արբիտա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զիտր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տա-հիդրօքսի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4-0.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-0.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տա-հիդրօքսի – 3-մեթիլ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4-0.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-0.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տամեպրո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տամեթա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տապրո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տացետիլմեթա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նզեթ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նզիլմորֆ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ուպրենորֆին (հիմքը և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րոլամֆետամին (ԴՈԲ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-0.0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եզոմորֆին` անկախ չեզոք նյութերի առկայությունից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  <w:lang w:val="hy-AM"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եմորֆ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1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եքստրոմոր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եքսամֆետ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3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ամպրո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հիդրոմորֆին` անկախ չեզոք նյութերի առկայությունից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եկստրոպրոպօքսիֆեն (իբուպրոկսիրոն, պրոկսիվոն, սպազմոպրոկսիվո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2-0.6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6-3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բրոմո-2.5-դեմիթօքսիֆենէթիլամին (2C-B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,N-դիէթիլտրիպտամին (ԴԷՏ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,N-դիմեթիլտրիպտամին (ԴՄՏ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էթիլթիամբուտե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ՄՀՊ` 3-(1.2-դիմեթիլ-հեպտիլ)-1-հիդրօքսի-7,8,9,10-տետրահիդրո-6,6,9-տրիմեթիլ-6-H-դիբենզո-{b,d} պիր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ՄԱ` (d|-2.5-դիմեթօքսի-ալֆա-մեթիլ ֆենիլ էթիլամին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ՕԷՏ` (d|-2.5-դիմեթօքսի-4-էթիլ-ալֆա-մեթիլֆենիլէթիլամին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-0.0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հիդրոկոդե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հիդրոէտորֆ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-0.00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5-0.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մենօքսա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մեֆեպտ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մեպհեպտ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մեթիլթիամբուտե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պիպ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օքսաֆետիլ բուտիրատ և դրա աղերը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րոտեբ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տոնիտազեն և դրա աղերը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թիլմորֆ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թիլմեթիլթիանբուտե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տիցիկլիդին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-էթիլ-ՄԴԱ (+)- N-էթիլ-ալֆա-մեթիլ-3,4-(մեթիլենդիօքսի) ֆենէթիլամին) (N-էթիլ տենամֆենտամին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1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կգոնին և դրա բարդ եթերներն ու ածանցյալները, որոնք կարող են փոխակերպվել Էկգոնինի և կոկաինի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4-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տրիպտ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տօքսերիդին և դրա աղերը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ֆեդրոն, մեթկատինոն (անկախ ուղեկցող նյութերի առկայությունից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3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տորֆ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1-0.00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Թիանեպտին՝ անկախ չեզոք նյութերի առկայությունից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Թիո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-0.0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2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Իզոմեթադ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+)- Լիզերգիդ (ԼՍԴ, ԼՍԴ-25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-0.0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FF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FF0000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FF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FF0000"/>
                <w:sz w:val="20"/>
                <w:szCs w:val="20"/>
                <w:lang w:val="hy-AM" w:eastAsia="ru-RU"/>
              </w:rPr>
              <w:t>Լևամֆետ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3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Լևոմետորֆ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Լևոմոր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Լևոֆենացիլմորֆ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Լևորֆ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ԽՏՊ` 2-ամինո-1-(2.5-դիմեթօքսի-4-մեթիլ ֆենիլպրոպա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ատա Էդուլիս (բուսանյութի քանակը որոշվում է 110 աստիճանում մինչև ն զանգված չորացումի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-20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0.0-20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0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ակաչի ծղոտ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-50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0.0-20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0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ատի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3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անեփ` բոլոր տեսակների (կանեփի ամբողջական կամ ոչ ամբողջական բույսը` կենտրոնական ցողունով, կամ կանեփի բոլոր տերևապատ մասերը` առանց գագաթային հատվածների, որոնք պարունակում են տետրահիդրոկաննաբինոլներ) (քաշը որոշվում է հետազոտման պահի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00.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00.0-1000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00.0-1000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00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ետոբեմիդ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ոդեին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1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ոկաին (հիմքն ու աղերը, անկախ ուղեկցող նյութերի առկայությունից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ոկայի տերևներ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-20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0.0-25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ոդոքսիմ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երոին (անկախ ուղեկցող նյութերի առկայությունից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աշիշ (անաշա, կանաբիսի խեժ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1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աշիշի յուղ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1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 -հիդրօքսի մեթինենդիօքսի-ամֆետամին (ՄԴԱ) (+)- N [ալֆա-մեթիլ-3,4-(մեթիլենդիօքսի)ֆենէթիլ] հիդրօքս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1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իդրոկոդ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իդրոմորֆի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իդրոմորֆ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իդրօքսիպեթ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արիխուանա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-50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0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ԴՄԱ` (dl-3,4-մեթիլենդիօքսի -N - ալֆա-դիմեթիլֆենիլ-էթիլամին) (մեթիլենդիօքսիմեթամֆիտամին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1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ՊՊՊ 1-մեթիլ-4-ֆենիլ-4-պիպերիդինոլի պրոպինատ (եթեր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-մեթիլ-4-ֆենիլպիպերիդին-4-կարբոնաթթու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թադոն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թադոնի միջակա միացությու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թապ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թիլդեզորֆին` անկախ չեզոք նյութերի առկայությունից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 վերջնական քաշը ստանալուց 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թիլդիհիդրոմորֆին` անկախ չեզոք նյութերի առկայությունից (քանակը որոշվում է` +110-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 xml:space="preserve">C ջերմաստիճանի պայմաններում չորացնելով վերջնական քաշը ստանալուց 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ետո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տոպ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,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տազոց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4-2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-1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-մեթիլ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2-0.0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2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-մեթիլթիո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2-0.0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2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սկալին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5-0.03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3-5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թամֆետամին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1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իրոֆ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որամիդի միջակա միացությու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որֆեր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որֆին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որֆին- N- օքս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որֆին մեթիլբրո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իտրագինին</w:t>
              <w:br/>
              <w:t>E)-2-[(2S,3S,12bS)-3-էթիլ-8-մեթօքսի-1,2,3,4,6,7,12,12b-օկտահիդրինդոլո [2,3-a] քինոլիզին-2-իլ]-3-մեթօքսիակրիլաթթվի մեթիլային էսթեր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-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ՄԴԱ` (dl – 5 մեթօքսի-3,4-մեթիլեն-դիօքսի-ալֆա-մեթիլֆենիլ-էթիլամին) (հիմքը և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1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իկոմորֆ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իկոկո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իկոդիկո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ոմիֆենզին (Nomifensine)</w:t>
              <w:br/>
              <w:t>2-մեթիլ-4-ֆենիլ-1,2,3,4-տետրահիդրօիզոքինոլին-8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75-3.7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75-7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7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որացիմեթա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որլեվորֆ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որկոդեին (N-դեմեթիլկոդեի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որմեթադ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որմորֆ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որպիպ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օքսիրոն (գլյուտէթիմիդ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-3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5-25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ենտազոց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3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3-3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արահեքս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5-0.0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5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արա-ֆլուորո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2-0.0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2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ԵՊԱՊ (1-ֆենէթիլ-4-ֆենիլ-4-պիպերդինոլի ացետատ) (եթեր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եթ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եթիդին ինտերմեդիատ A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եթիդին ինտերմեդիատ B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եթիդին ինտերմեդիատ G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իմինո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իրիտր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7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7-0.1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5-1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սիլոցիբ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սիլոց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րոհեպտազ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րոպեր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րոպիրամ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Սոմբրև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-5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րոզի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ՄԱ (4-մեթօքսի-ալֆա-մեթիլֆենիլ-էթիլամին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Ռացեմետորֆ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Ռացեմոր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Ռացեմորֆ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Ռոլիցիկլիդին (ՖՑՊԻ, ՖՊ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Սուֆենտան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-0.0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2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Թեբա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04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4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Թեբակ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ետրահիդրոկաննաբինոլներ (բոլոր իզոմերներ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ենամֆետամին (ՄԴԱ) (մեթիլենդիօքսիամֆետամին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ենոցիկլիդին (ՏՑՊ, ՏՍՊ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իլ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2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ՄԱ` dl-3,4,5-տրիմեթօքսի-ալֆա-մեթիլֆենիլ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5-0.03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3-5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i/>
                <w:i/>
                <w:iCs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20"/>
                <w:szCs w:val="20"/>
                <w:lang w:val="hy-AM" w:eastAsia="ru-RU"/>
              </w:rPr>
            </w:r>
          </w:p>
        </w:tc>
        <w:tc>
          <w:tcPr>
            <w:tcW w:w="54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i/>
                <w:i/>
                <w:iCs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/>
                <w:iCs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րիմեպեր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2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լոնիտազեն և դրա աղերը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04-0.000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2-0.0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Օմնոպ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2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2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Օրիպավ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04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4-1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Օքսիկոդոն (14-հիդրօքսիդիհիդրոկոդեինո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Օքսիմորֆոն (14-հիդրօքսիդիհիդրոմորֆինո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ադօքսոն և դրա աղերը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ամպրո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ազոց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2.0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-1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ատ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ոմորֆ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ոպեր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տանիլ և դրա բոլոր ածանցյալները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-0.0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1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ցիկլիդին (ՖՑՊ) (հիմքն ու աղերը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-0.001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1-0.0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ոլկոդին (մորֆոլինիլէթիլմոևֆի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ուրեթ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7-հիդրօքսիմիտրագինին</w:t>
              <w:br/>
              <w:t>(E)-2-((2S,3S,7aS,12bS)-3-էթիլ-7ª-հիդրօքսի-8-մեթօքսի-1,2,3,4,6,7,7ª, 12b-օկտահիդրոինդոլո[2,3-a]քինոլիզին-2-իլ)-3-մեթօքսիակրիլաթթվի մեթիլային էսթեր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-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7-Ացետօքսիմիտրագինին</w:t>
              <w:br/>
              <w:t>Մեթիլ-2-(7ª-ացետօքսի-8-մեթօքսի- 3-էթիլ-1,2,3,4,5,6,7, 7ª,12b-օկտահիդրոինդոլո[2,3-a]քինոլիզին- 2-իլ)-3-մեթօքսիակրիլ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2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-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CBM-018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N-(ադամանտան-1-իլ)-1-պենտիլ-1Н-ինդոլ-3- կարբոնաթթու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(անկախ ուղեկցող նյութերի առկայությունից, ընդ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CBM(N)-018</w:t>
              <w:br/>
              <w:t>N-(ադամանտան-1-իլ)-1-պենտիլ-1Н-ինդազոլ-3- կարբոնաթթու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(անկախ ուղեկցող նյութերի առկայությունից, ընդհանուր զանգվածով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CBM-2201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-(ադամանտան-1-իլ)-1-(5-ֆտորոպենտիլ)-1Н-ինդոլ-3- կարբոնաթթու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(անկախ ուղեկցող նյութերի առկայությունից, ընդհանուր զանգվածով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CBM(N)-2201</w:t>
              <w:br/>
              <w:t>N-(ադամանտան-1-իլ)-1-(5-ֆտորոպենտիլ)-1Н-ինդազոլ-3- կարբոնաթթու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M-1220</w:t>
              <w:br/>
              <w:t>(1-(1-մեթիլպիպերիդին-2-իլ)մեթիլ)-1Н-ինդոլ-3-իլ)(նաֆթալին-1-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M-1248</w:t>
              <w:br/>
              <w:t>(ադամանտան-1-իլ)-1-[(1-մեթիլպիպերիդին-2-իլ-մեթիլ)-1Н-ինդոլ-3-իլ]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АМ-2201</w:t>
              <w:br/>
              <w:t>1-(5-ֆտորոպենտիլ)-3-(նաֆթալին-1-իլ)ինդ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M-2233</w:t>
              <w:br/>
              <w:t>(1-(1-մեթիլպիպերիդին-2-իլ)մեթիլ)-1Н-ինդոլ-3-իլ) (2-յոդոֆեն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АМ-694</w:t>
              <w:br/>
              <w:t>1-(5-ֆտորոպենտիլ)-1Н-ինդոլ-3-իլ)(2-յոդոֆեն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СР 55, 940</w:t>
              <w:br/>
              <w:t>(-)-Ցիս-3-[2-հիդրօքսի-4-(1,1-դիմեթիլհեպտիլ) ֆենիլ]-տրանս-4-(3-հիդրօքսի-պրոպիլ) ցիկլոհեքսան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СР-47,497</w:t>
              <w:br/>
              <w:t>2-[(1R,3S)-3-հիդրօքսիցիկլոհեքսիլ]-5-(2-մեթիլօկտան-2-իլ)ֆեն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СР 47,497)-С6</w:t>
              <w:br/>
              <w:t>2-[(1R,3S)-3-հիդրօքսիցիկլոհեքսիլ]-5-(2-մեթիլհեպտան-2-իլ)ֆեն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СР 47,497)-С9</w:t>
              <w:br/>
              <w:t>2-[(1R,3S)-3-հիդրօքսիցիկլոհեքսիլ]-5-(2-մեթիլդեկան-2-իլ)ֆեն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СР 47,497)-С8</w:t>
              <w:br/>
              <w:t>2-[(1R,3S)-3-հիդրօքսիցիկլոհեքսիլ]-5-(2-մեթիլնոնան-2-իլ)ֆեն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HU-210</w:t>
              <w:br/>
              <w:t>(6аR,10аR)-9-(հիդրօքսիմեթիլ)-6,6-դիմեթիլ-3-(2-մեթիլօկտան-2-իլ)-6а, 7,10,10а-տետրահիդրոբենզո[с]խրոմեն-1-օ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HU-308</w:t>
              <w:br/>
              <w:t>[(1R, 2R, 5R)-2-[2,6-դիմեթօքսի-4-(2-մեթիլօկտան-2-իլ) ֆենիլ] -7,7-դիմեթիլ-4-բիցիկլո [3.1.1] հեպտ-3-էնիլ] մեթանոլ]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7</w:t>
              <w:br/>
              <w:t>(2-մեթիլ-1-պենտիլ-1Н-ինդոլ-3-իլ)(նաֆթալին-1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5</w:t>
              <w:br/>
              <w:t>(2-մեթիլ-1-պրոպիլ-1Н-ինդոլ-3-իլ) -1- նաֆթալենիլ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</w:t>
              <w:br/>
              <w:t>1-պենտիլ-3-(նաֆթալին-1-իլ) ինդ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</w:t>
              <w:br/>
              <w:t>1-հեքսիլ-3-(նաֆթալին-1-իլ)ինդ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</w:t>
              <w:br/>
              <w:t>(1-բութիլ-1Н-ինդոլ-3-իլ)(նաֆթալին-1-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1</w:t>
              <w:br/>
              <w:t>(4-մեթօքսինաֆթալին-1-իլ)(1-պենտիլ-1Н-ինդոլ-3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98</w:t>
              <w:br/>
              <w:t>(2-մեթիլ-1-պենտիլ-1Н-ինդոլ-3-իլ)(4-մեթօքսինաֆթալին-1-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16</w:t>
              <w:br/>
              <w:t>2-էթիլ-1-պենտիլ-3-(նաֆթալին-1-իլ)ինդ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</w:t>
              <w:br/>
              <w:t>(4-մեթիլնաֆթալին-1-իլ)(1-պենտիլ-1Н-ինդոլ-3-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F</w:t>
              <w:br/>
              <w:t>(4-մեթիլնաֆթալին-1-իլ)(1- (5-ֆտորոպենտիլ-1Н-ինդոլ-3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49</w:t>
              <w:br/>
              <w:t>(4-մեթիլնաֆթալին-1-իլ)(2-մեթիլ-1-պենտիլ-1Н-ինդոլ-3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75</w:t>
              <w:br/>
              <w:t>1-պենտիլ-1Н-ինդոլ-3-իլ-(նաֆթալին-1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76</w:t>
              <w:br/>
              <w:t>(Е)-1-[1-(նաֆթալին-1-իլմեթիլիդեն)-1Н-ինդեն-3-իլ]պենտ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82</w:t>
              <w:br/>
              <w:t>1-պենտիլ-3-(4-պրոպիլնաֆթալին-1-իլ)ինդ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84</w:t>
              <w:br/>
              <w:t>1-պենտիլ-1Н-ինդոլ-3-իլ-(4-մեթիլնաֆթալին-1-իլ) մեթ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85</w:t>
              <w:br/>
              <w:t>1-պենտիլ-1Н-ինդոլ-3-իլ-(4-մեթօքսինաֆթալին-1-իլ) մեթ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92</w:t>
              <w:br/>
              <w:t>(4-մեթիլնաֆթալին-1-իլ)(1-[2-(4-մորֆոլինո)էթիլ]-1Н-ինդոլ-3-իլ)մեթ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94</w:t>
              <w:br/>
              <w:t>2-մեթիլ-1-պենտիլ-1Н-ինդոլ-3-իլ-(4-մեթիլնաֆթալին-1-իլ)մեթ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95</w:t>
              <w:br/>
              <w:t>(1-[2-(4-մորֆոլինո)էթիլ]-1Н-ինդոլ-3-իլ)(նաֆթալին-1-իլ)մեթ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96</w:t>
              <w:br/>
              <w:t>2-մեթիլ-1-պենտիլ-1Н-ինդոլ-3-իլ-(նաֆթալին-1-իլ)մեթ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97</w:t>
              <w:br/>
              <w:t>2-մեթիլ-1-պենտիլ-1Н-ինդոլ-3-իլ-(4-մեթօքսինաֆթալին-1-իլ)մեթ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98</w:t>
              <w:br/>
              <w:t>(4-մեթօքսինաֆթալին-1-իլ)(1-[2-(4-մորֆոլինո)էթիլ]-1Н-ինդոլ-3-իլ</w:t>
              <w:br/>
              <w:t>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99</w:t>
              <w:br/>
              <w:t>(4-մեթօքսինաֆթալին-1-իլ)(1-[2-(4-մորֆոլինո)էթիլ]-1Н-ինդոլ-3-իլ</w:t>
              <w:br/>
              <w:t>մեթ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0</w:t>
              <w:br/>
              <w:t>(1-[2-(4-մորֆոլինո)էթիլ]-1Н-ինդոլ-3-իլ)(նաֆթալին-1-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3</w:t>
              <w:br/>
              <w:t>2-(2-քլորոֆենիլ)-1-(1-պենտիլ-1Н-ինդոլ-3-իլ)է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6</w:t>
              <w:br/>
              <w:t>2-(4-քլորոֆենիլ)-1-(1-պենտիլ-1Н-ինդոլ-3-իլ)է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</w:t>
              <w:br/>
              <w:t>1-պենտիլ-3-(4-էթիլնաֆթալին-1-իլ)ինդ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34</w:t>
              <w:br/>
              <w:t>1-պենտիլ-3-(7-էթիլնաֆթալին-1-իլ)ինդոլ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37</w:t>
              <w:br/>
              <w:t>2-(3-քլորոֆենիլ)-1-(1-պենտիլ-1Н-ինդոլ-3-իլ)է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0</w:t>
              <w:br/>
              <w:t>1-պենտիլ-3-(2-մեթօքսիֆենիլացետիլ) ինդոլ,</w:t>
              <w:br/>
              <w:t>2-(2-մեթօքսիֆենիլ)-1-(1-պենտիլ-1Н-ինդոլ-3-իլ) է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1</w:t>
              <w:br/>
              <w:t>2-(2-մեթիլֆենիլ)-1-(1-պենտիլ-1Н-ինդոլ-3-իլ) է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07</w:t>
              <w:br/>
              <w:t>(5-(2-ֆտորոֆենիլ)-1-պենտիլ-1Н-պիռոլ-3-իլ)(նաֆթալին-1-4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70</w:t>
              <w:br/>
              <w:t>նաֆթալեն-1-իլ-(1-պենտիլ-2-օ-տոլիլ-1-Н-պիրրոլ-3-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С-Е</w:t>
              <w:br/>
              <w:t>2,5-դիմեթօքսի-4-էթիլֆենէթիլամին]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С-I</w:t>
              <w:br/>
              <w:t>2,5-դիմեթօքսի-4-յոդոֆենէթիլ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2</w:t>
              <w:br/>
              <w:t>2,5-դիմեթօքսի-4-էթիլթիո-ֆենէթիլ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7</w:t>
              <w:br/>
              <w:t>(2,5-դիմեթօքսի-4-N-պրոպիլթիոֆենէթիլամին)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RCS-4</w:t>
              <w:br/>
              <w:t>(4-մեթօքսիֆենիլ)(1-պենտիլ-1Н-ինդոլ-3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D-2201</w:t>
              <w:br/>
              <w:t>(Ադամանտան-1-իլ)(1-(5-ֆտորոպենտիլ)-1Н-ինդոլ-3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դամանտիլ(1-պենտիլ-ինդոլ-3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1-հեպտիլ-1Н-ինդոլ-3-իլ)(2,2,3,3-էտրամեթիլցիկլոպրոպ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RCS-4-ortho</w:t>
              <w:br/>
              <w:t>(2-մեթօքսիֆենիլ)(1-պենտիլ-1Н-ինդոլ-3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-836,339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N-(3-(2-մեթօքսիէթիլ)-4,5-դիմեթիլթիազոլ-2(3Н)-իլիդեն)-2,2,3,3-</w:t>
              <w:br/>
              <w:t>Տետրամեթիլցիկլոպրոպիլկարբոքսամիդ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1-(2-մորֆոլինոէթիլ)-1Н-ինդոլ-3-իլ)(2,2,3,3-տետրամեթիլցիկլոպրոպ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1-պենտիլ-1Н-ինդոլ-3-իլ)(2,2,3,3-էտրամեթիլցիկլոպրոպիլ)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րավադոլին</w:t>
              <w:br/>
              <w:t>(4-մեթօքսիֆենիլ)-[2-մեթիլ-1-(2-(4-մորֆոլինիլ)էթիլ)ինդոլ-3-</w:t>
              <w:br/>
              <w:t>իլ]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1-(5-ֆտորոպենտիլ)-1Н-ինդոլ-3-իլ)(2,2,3,3-տետրամեթիլցիկլոպրոպ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СВ-13</w:t>
              <w:br/>
              <w:t>(նաֆթալին-1-իլ)(4-պենտօքսինաֆթալին-1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TFMPP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(3-տրիֆտորմեթիլֆենիլպիպերազին, մետա-տրիֆտորմեթիլֆենիլպիպերազին)</w:t>
              <w:br/>
              <w:t>1 - [3 - (տրիֆտորմեթիլ) ֆենիլ] պիպերազին</w:t>
              <w:br/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իրովալերոն</w:t>
              <w:br/>
              <w:t>1-(4-մեթիլֆենիլ)-2-պիրրոլիդին-1-իլպենտ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МРВР</w:t>
              <w:br/>
              <w:t>1-(4-մեթիլֆենիլ)-2-պիրրոլիդին-1-իլբուտ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МРРР</w:t>
              <w:br/>
              <w:t>1-(4-մեթիլֆենիլ)-2-պիրրոլիդին-1-իլպրոպ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МРНР</w:t>
              <w:br/>
              <w:t>1-(4-մեթիլֆենիլ)-2-պիրոլիդին-1-իլհեքս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МАВР (Բուֆերոն)</w:t>
              <w:br/>
              <w:t>1-ֆենիլ-2-(մեթիլամինո) բութ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VР</w:t>
              <w:br/>
              <w:t>1-ֆենիլ-2-(պիրրոլիդին-1-իլ)պենտ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РР</w:t>
              <w:br/>
              <w:t>1-ֆենիլ-2-(պիրրոլիդին-1-իլ)պրոպ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PV</w:t>
              <w:br/>
              <w:t>1-(3,4-մեթիլենդիօքսիֆենիլ)-2-պիրրոլիդին-1-իլպենտ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PBP</w:t>
              <w:br/>
              <w:t>1-(3,4-մեթիլենդիօքսիֆենիլ)-2-պիրրոլիդին-1-իլբութ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PPP</w:t>
              <w:br/>
              <w:t>1-(3,4-մեթիլենդիօքսիֆենիլ)-2-պիրրոլիդին-1-իլպրոպ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О-2482 (Նաֆիրոն)</w:t>
              <w:br/>
              <w:t>նաֆթիլպիրովալերոնկամ 1-նաֆթալին-2-իլ-2-պիրրոլիդին-1-իլպենտ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EBDB (Էուտիլոն)</w:t>
              <w:br/>
              <w:t>1-(3,4-մեթիլենդիօքսիֆենիլ)-2-(էթիլամինո) բութ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MBDP (Պենտիլոն)</w:t>
              <w:br/>
              <w:t>1-(3,4-մեթիլենդիօքսիֆենիլ)-2-(էթիլամինո)պենտ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MBDB (Բուտիլոն)</w:t>
              <w:br/>
              <w:t>2-մեթիլամինո-1-(3,4-մեթիլենդիօքսիֆենիլ)բուտ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MDEA (Էթիլոն)</w:t>
              <w:br/>
              <w:t>1-(3,4-մեթիլենդիօքսիֆենիլ)-2-(էթիլամինո)պրոպ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MDMA (Մեթիլոն)</w:t>
              <w:br/>
              <w:t>2-մեթիլամինո-1-(3,4-մեթիլենդիօքսիֆենիլ)պրոպ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MМBDB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(N-Մեթիլբութիլոն)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br/>
              <w:t>2-(դիմեթիլամինո)-1-(3,4-մեթիլենդիօքսիֆենիլ) բութ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МDAI</w:t>
              <w:br/>
              <w:t>5,6-մեթիլենդիօքսի-2-ամինոինդ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МРА</w:t>
              <w:br/>
              <w:t>N-մեթիլ-1-(թիոֆեն-2-իլ)պրոպան-2-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OMe-2C-I</w:t>
              <w:br/>
              <w:t>2-(4-յոդո-2,5-դիմեթօքսիֆենիլ)-N-(2-մեթօքսիբենզիլ)էթան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α-PVP</w:t>
              <w:br/>
              <w:t>1-ֆենիլ-2-(1-պիրրոլիդինիլ)պենտան-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ֆեդրոն</w:t>
              <w:br/>
              <w:t>4-մեթիլմետկատինոն</w:t>
              <w:br/>
              <w:t>4-ММСկամ 2-մեթիլամինո-1-(4-մեթիլֆենիլ)պրոպան-1-оն, կամ 2-ամինո-N-մեթիլ-1-(4-մեթիլֆենիլ)պրոպան-1-оն]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CA</w:t>
              <w:br/>
              <w:t>(Պարա-քլորամֆետամին, 4-CA)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МеO-DALT</w:t>
              <w:br/>
              <w:t>N,N-դիալլիլ-5-մեթօքսիտրիպտամինկամ N-ալլիլ-N-[2-(5-մետօքսի-1Н-ինդոլ-3-իլ)էթիլ]պրոպ-2-են-1-ամին}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МeO-АМТ</w:t>
              <w:br/>
              <w:t>5-մեթօքսի-ալֆա-մեթիլտրիպտ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МeО-NМТ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SR-18 (RCS-8, ВEM-8)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SR-19 (BTM-4, ERIc-4, RCS-4)</w:t>
              <w:br/>
              <w:t>(4-մեթօքսիֆենիլ) (1-պենտիլ-1Н-ինդոլ-3-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DOX</w:t>
              <w:br/>
              <w:t>D, L-2, 5-դիմեթօքսի-4-քլորամֆետ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WIN 55,212-2</w:t>
              <w:br/>
              <w:t>(R) - (+) - [2,3-դիհիդրո-5-մեթիլ-3-(4 –մորֆոլինիլմեթիլ) պիրրոլո [1,2,3-de] -1,4 -բենզօքսազին-6-իլ] -1 -նաֆթալենիլ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,4-DMMC</w:t>
              <w:br/>
              <w:t>3,4-դիմեթիլմեթկատի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-F-iso-MC</w:t>
              <w:br/>
              <w:t>1-մեթիլամինո-1-(3 -ֆլուորոֆենիլ) պրոպան-2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EMC</w:t>
              <w:br/>
              <w:t>1 - (4-էթիլֆենիլ) -2 - (մեթիլամինո) պրոպան- 1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FA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(4-ֆտորամֆետամին)</w:t>
              <w:br/>
              <w:t>(R, S) -1 - (4-ֆլուրոֆենիլ) պրոպան-2-ամին</w:t>
              <w:br/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 - MeO-DIPT</w:t>
              <w:br/>
              <w:t>N, N-դիիզոպրոպիլ-5-մեթօքսիտրիպտ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IAI</w:t>
              <w:br/>
              <w:t>5-յոդո-2 ,3-դիհիդրո-1Н-ինդեն-2-ամին</w:t>
              <w:br/>
              <w:t>1-պենտիլ-3-(4-հիդրօքսիֆենիլացետիլ)-ինդոլ</w:t>
              <w:br/>
              <w:t>1-ֆենիլ-2 (դիմեթիլամինո) բութան-1-оն</w:t>
              <w:br/>
              <w:t>4-մեթիլ-ա-պիրրոլիդինոպրոպիոֆե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АКВ-48</w:t>
              <w:br/>
              <w:t>Н-ինդազոլ-3-կարբօքսամիդ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BA</w:t>
              <w:br/>
              <w:t>(Պարա-բրոմոամֆետամին)</w:t>
              <w:br/>
              <w:t>4-բրոմոամֆետ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РJА</w:t>
              <w:br/>
              <w:t>(Պարա-յոդոամֆետամին)</w:t>
              <w:br/>
              <w:t>4-յոդոամֆետ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-ցիկլոհեքսիլ-MDA</w:t>
              <w:br/>
              <w:t>-N-ցիկլոհեքսիլ-3,4-մեթիլենդիօքսիամֆետ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NBOMe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(25I-NBOMe, NBOMe-2C-I, BOM-CI)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F-UR-144 (XLR-11)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URB-754</w:t>
              <w:br/>
              <w:t>6 մեթիլ-2-[(4-մեթիլֆենիլ) ամինո]-4Н-3,1-բենզօքսազին-4-о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PB</w:t>
              <w:br/>
              <w:t>5 - (2-ամինոպրոպիլ) բենզոֆուրան) 6 - (2-ամինոպրոպիլ) բենզոֆուրան)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UR-144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(KM-X1, TMCP-018, MN-001, YX-17)</w:t>
              <w:br/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(1-պենտիլինդոլ-3-իլ) - (2,2,3,3-տետրամեթիլցիկլոպրոպիլ) մեթանո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B-001</w:t>
              <w:br/>
              <w:t>1-պենտիլ-3-(ադամանտ-1-օիլ) ինդոլ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APDB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(3-դեզօքսի-MDA, ЕМА-4)</w:t>
              <w:br/>
              <w:t>5 - (2-ամինոպրոպիլ) -2,3-դիհիդրոբենզոֆուրան</w:t>
              <w:br/>
              <w:t>(անկախ ուղեկցող նյութերի առկայությունից, ընդհանո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-APDB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(4-դեզօքսի -MDA, ЕМА-3)</w:t>
              <w:br/>
              <w:t>6 - (2-ամինոպրոպիլ) -2,3-դիհիդրոբենզոֆուրա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DOI</w:t>
              <w:br/>
              <w:t>2,5-դիմեթօքսի-4-յոդոամֆետամին</w:t>
              <w:br/>
              <w:t>(անկախ ուղեկցող նյութերի առկայությունից, ընդհանուր զանգված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B-NBOMe</w:t>
              <w:br/>
              <w:t>[2-(4-բրոմո-2,5-դիմեթօքսիֆենիլ)-N-]- (2-մեթօքսիֆենիլ)-մեթիլ] է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B-NBOMe-Nme</w:t>
              <w:br/>
              <w:t>[2-(4-բրոմո-2,5- դիմեթօքսիֆենիլ)-էթիլ]- (2- մեթօքսիբենզիլ)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B-NBOMeTF</w:t>
              <w:br/>
              <w:t>[2-(4-բրոմո-2,5-դիմեթօքսիֆենիլ)-էթիլ]-(2-տրիֆտոր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C-NBOMe</w:t>
              <w:br/>
              <w:t>2-(4-քլորո-2,5-դիմեթօքսիֆենիլ)-N-(2-մեթօքսիբենզիլ)է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H-NBOMe</w:t>
              <w:br/>
              <w:t>[2-(2,5-դիմեթօքսիֆենիլ)-էթիլ]- (2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3</w:t>
              <w:br/>
              <w:t>(5-էթիլնաֆ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CBM(N)-2201 TMS</w:t>
              <w:br/>
              <w:t>N-((3s,5s,7s)-ադամանտան-1-իլ)-1- (5-ֆտորոպենտիլ)-N-(տրիմեթիլսիլիլ)-1H-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BA(N)-BZ-F (AB-FUBINACA)</w:t>
              <w:br/>
              <w:t>N-(1-կարբամոիլ-2-մեթիլպրոպ-1-իլ)-1- (4-ֆտորոբենզիլ)-1H-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BA(N)-018 (AB-PINACA)</w:t>
              <w:br/>
              <w:t>N-(1-կարբամոիլ-2-մեթիլպրոպ-1-իլ)-1-պենտիլ-1H-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BA(N)-018 (AB-PINACA)-N-(2-ֆտորպենտիլ)</w:t>
              <w:br/>
              <w:t>1-(2-ֆտորոպենտիլ)-1H-ինդազոլ- 3-կարբոնաթթվի (1-կարբամոիլ- 2-մեթիլպրոպիլ)-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BA(N)-018 (AB-PINACA)-N-(4-ֆտորպենտիլ)</w:t>
              <w:br/>
              <w:t>1-(4-ֆտորոպենտիլ)-1H-ինդազոլ- 3-կարբոնաթթվի (1-կարբամոիլ-2-մեթիլպրոպիլ)-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BA(N)-018-Cl (AB-PINACA-Cl)</w:t>
              <w:br/>
              <w:t>1-(5-քլորոպենտիլ)-1H-ինդազոլ- 3-կարբոնաթթվի (1-կարբամոիլ-2-մեթիլպրոպիլ)-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QCBL-CHM (BB-22)</w:t>
              <w:br/>
              <w:t>Քինոլին-8-իլ 1-(ցիկլոհեքսիլմեթիլ)-1H-ինդոլ-3-կարբօքսիլ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MDMA (Մեթիլոն) AC</w:t>
              <w:br/>
              <w:t>N-(2-բենզո[1,3]դիօքսոլ-5-իլ-1-մեթիլ- 2-օքսոէթիլ)-N-մեթիլ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MDMA (Մեթիլոն) ET</w:t>
              <w:br/>
              <w:t>1-բենզո[1,3]դիօքսոլ-5-իլ-2-(էթիլմեթիլամինո)-պրոպ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MDMA (Մեթիլոն) TFA</w:t>
              <w:br/>
              <w:t>N-(2-բենզօ[1,3]դիօքսոլ-5-իլ-1-մեթիլ-2-օքսոէթիլ)-2,2,2-տրիֆտոր-N-մեթիլ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-Methoxy-MDMA (Methyl-MMDA-2)</w:t>
              <w:br/>
              <w:t>2-մեթօքսի-4,5-մեթիլենդիօքսի-N-մեթիլամֆետ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-Cl-MDMA</w:t>
              <w:br/>
              <w:t>[2-(6-քլորոբենզո[1,3]դիօքսոլ-5-իլ)- 1-մեթիլ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Methoxy-MDMA (MMDMA)</w:t>
              <w:br/>
              <w:t>3-մեթօքսի-4,5-մեթիլենդիօքսի-N-մեթիլամֆետ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MDMABP</w:t>
              <w:br/>
              <w:t>2-դիմեթիլամինո-1-(Պ-տոլիլ)-բութ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,5-MDMAI</w:t>
              <w:br/>
              <w:t>(7,8-դիհիդրո-6H-1,3-դիօքսա-as-ինդացեն-7-իլ)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-I-4,5-MDMA</w:t>
              <w:br/>
              <w:t>[2-(4-յոդբենզո[1,3]դիօքսոլ-5-իլ)-1-մեթիլ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,3-MDMA PFP</w:t>
              <w:br/>
              <w:t>N-(3-(բենզո[d][1,3]դիօքսոլ-4-իլ)բութան-2-իլ)-2,2,3,3,3-պենտաֆտոր-N-մեթիլպրոպան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,3-MDMA HFB</w:t>
              <w:br/>
              <w:t>N-(1-(բենզո[d][1,3]դիօքսոլ-4-իլ)պրոպան-2-իլ)-2,2,3,3,4,4,4-հեպտաֆտոր-N-մեթիլբութան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,3-MDMA</w:t>
              <w:br/>
              <w:t>(2-բենզո[1,3]դիօքսոլ-4-իլ-1-մեթիլէթիլ)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DMMDMA</w:t>
              <w:br/>
              <w:t>[2-(4,7-դիմեթօքսիբենզո[1,3]դիօքսոլ-5-իլ)- 1-մեթիլ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F2-MDMA</w:t>
              <w:br/>
              <w:t>[2-(2,2-դիֆտորբենզո[1,3]դիօքսոլ-5-իլ)- 1-մեթիլ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MAI (5,6-Մեթիլենդիօքսի- 2-մեթիլամինոինդան)</w:t>
              <w:br/>
              <w:t>6,7-դիհիդրո-5H-ինդենո[5,6-d][1,3]դիօքսոլ- 6-իլ)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MAT (6,7- Մեթիլենդիօքսի - 2-մեթիլամինոտետրալին)</w:t>
              <w:br/>
              <w:t>Մեթիլ-(5,6,7,8-տետրահիդրոնաֆթո[2,3-d][1,3]դիօքսոլ-6-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O-desmethyltramadol</w:t>
              <w:br/>
              <w:t>3-(2-((դիմեթիլամինո) մեթիլ)-1-հիդրօքսիցիկլոհեքսիլ)ֆե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MBA(N)-BZ-F (ADB-FUBINACA)</w:t>
              <w:br/>
              <w:t>N-(1-կարբամոիլ-2,2-դիմեթիլպրոպ-1-իլ)-1- (4-ֆտորոբենզիլ)-1H-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MBA-018 (ADBICA)</w:t>
              <w:br/>
              <w:t>N-(1-կարբամոիլ-2,2-դիմեթիլպրոպ-1-իլ)-1-պենտիլ-1H-ինդ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BA-2201 (5F-ADBICA)</w:t>
              <w:br/>
              <w:t>N-(1-կարբամոիլ-2-մեթիլպրոպ-1-իլ)-1- (5-ֆտորոպենտիլ)-1H-ինդ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H-7921</w:t>
              <w:br/>
              <w:t>3,4-դիքլոր-N-((1-դիմեթիլամինո)ցիկլոհեքսիլ)մեթիլ)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-834,735</w:t>
              <w:br/>
              <w:t>[1-(Տետրահիդրոպիրան-4-իլ մեթիլ)-1H-ինդոլ- 3-իլ](2,2,3,3-տետրամեթիլցիկլոպրոպ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-834,735-TOP</w:t>
              <w:br/>
              <w:t>3,3,4-տրիմեթիլ-1-(1-((տետրահիդրո-2H-պիրան-4-իլ)մեթիլ)-1H-ինդոլ-3-իլ)պենտ-4-են- 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Օքֆենտանիլ</w:t>
              <w:br/>
              <w:t>(Ocfentanyl)</w:t>
              <w:br/>
              <w:t>N-(2-ֆտորոֆենիլ)-2-մեթօքսի-N-[1- (2-ֆենիլէթիլ)պիպերիդին-4-իլ] 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-836,339</w:t>
              <w:br/>
              <w:t>N-[3-(2-մեթօքսի-էթիլ)-4,5-դիմեթիլ-1,3-թիազոլ-2-իլիդեն]-2,2,3,3- Տետրամեթիլցիկլոպրոպան-1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QCBL-2201 (5F-PB22)</w:t>
              <w:br/>
              <w:t>1-(5-ֆտորոպենտիլ)-1H-ինդոլ- 3-կարբոնաթթվիքինոլին-8-իլային էսթեր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QCBL-018 (PB-22)</w:t>
              <w:br/>
              <w:t>Քինոլին-8-իլ-1-պենտիլ-1H-ինդոլ- 3-կարբօքսիլ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MeO-MIPT</w:t>
              <w:br/>
              <w:t>իզոպրոպիլ-[2-(4-մեթօքսի-1H-ինդոլ-3-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MeO-MIPT</w:t>
              <w:br/>
              <w:t>իզոպրոպիլ-[2-(5-մեթօքսի-1H-ինդոլ-3-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MeO-MIPT TMS</w:t>
              <w:br/>
              <w:t>իզոպրոպիլ-[2-(5-մեթօքսի-1-տրիմեթիլսիլանիլ-1H-ինդոլ-3-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,6-MeO-MIPT</w:t>
              <w:br/>
              <w:t>[2-(5,6-դիմեթօքսի-1H-ինդոլ-3-իլ)-էթիլ]-իզոպրոպիլ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-MeO-MIPT</w:t>
              <w:br/>
              <w:t>իզոպրոպիլ-[2-(6-մեթօքսի-1H-ինդոլ-3-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7-MeO-MIPT</w:t>
              <w:br/>
              <w:t>իզոպրոպիլ-[2-(7-մեթօքսի-1H-ինդոլ-3-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QCBL(N)-018 (NPB-22)</w:t>
              <w:br/>
              <w:t>քինոլին-8-իլ-1-պենտիլ-1H-ինդազոլ-3-կարբօքսիլ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,4-CTMP</w:t>
              <w:br/>
              <w:t>(3,4-Դիքլորոմեթիլֆենիդատ)</w:t>
              <w:br/>
              <w:t>Մեթիլ 2-(3,4-դիքլորոֆենիլ)-2- (2-պիպերիդիլ)ացետ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LY2183240</w:t>
              <w:br/>
              <w:t>N,N-դիմեթիլ-5-[(4-դիֆենիլ)մեթիլ]տետրազոլ-1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EAM-2201 (JWH-210-F)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(1-(5-ֆտորոպենտիլ)-1H-ինդոլ-3-իլ)(4-էթիլնաֆթալին-1-իլ)-մեթանո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CBL-2201 (NM-2201)</w:t>
              <w:br/>
              <w:t>նաֆթալին-1-իլ-1-(5-ֆտորոպենտիլ)-1H-ինդոլ-3-կարբօքսիլ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CBM-018 (NNE1 կամ MN-24)</w:t>
              <w:br/>
              <w:t>1-պենտիլ-1H-ինդոլ-3-կարբոնաթթվի նաֆթալին-1-իլ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zCBM-018 (SDB-006)</w:t>
              <w:br/>
              <w:t>N-բենզիլ-1-պենտիլ-1H-ինդ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BA(N)-CHM</w:t>
              <w:br/>
              <w:t>(AB-CHMINACA)</w:t>
              <w:br/>
              <w:t>N-(1-կարբամոիլ-2-մեթիլպրոպ-1-իլ)-1-(ցիկլոհեքսիլմեթիլ)-1H-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MBA(N)-CHM</w:t>
              <w:br/>
              <w:t>(MAB-CHMINACA)</w:t>
              <w:br/>
              <w:t>N-(1-կարբամոիլ-2,2-դիմեթիլպրոպիլ)-1-(ցիկլոհեքսիլմեթիլ)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QCBL-BZ-F</w:t>
              <w:br/>
              <w:t>(FUB-PB22)</w:t>
              <w:br/>
              <w:t>1-(4-ֆտորոբենզիլ)-1H-ինդոլ-3-կարբոնաթթվի քինոլին-8-իլային էսթեր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α-PhPP</w:t>
              <w:br/>
              <w:t>(α-Ֆտալիմիդոպրոպիոֆենոն)</w:t>
              <w:br/>
              <w:t>2-(1-մեթիլ-2-օքսո-2-ֆենիլէթիլ)-իզոինդոլ-1,3-դի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α-PHtP</w:t>
              <w:br/>
              <w:t>(α-Պիրրոլիդինոհեպտիոֆենոն)</w:t>
              <w:br/>
              <w:t>1-ֆենիլ-2-պիրրոլիդին-1-իլհեպտ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F-PHtP</w:t>
              <w:br/>
              <w:t>1-(4-ֆտորոֆենիլ)-2-պիրրոլիդին-1-իլհեպտ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MeO-PHtP</w:t>
              <w:br/>
              <w:t>1-(4-մեթօքսիֆենիլ)-2-պիրրոլիդին-1-իլհեպտ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M(N)-2201 (THJ-2201)</w:t>
              <w:br/>
              <w:t>(նաֆթալին-1-իլ)[1-(5-ֆտորոպենտիլ)-1H-ինդազոլ-3-իլ]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CBZ-018 (EG-018)</w:t>
              <w:br/>
              <w:t>նաֆթալին-1-իլ(9-պենտիլ-9H-կարբազոլ- 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QCBL(N)-2201</w:t>
              <w:br/>
              <w:t>(5F-NPB-22)</w:t>
              <w:br/>
              <w:t>քինոլին-8-իլ-1-(5-ֆտորոպենտիլ)-1H-ինդազոլ-3-կարբօքսիլ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CBL-BZ-F (FDU-PB22)</w:t>
              <w:br/>
              <w:t>նաֆթալին-1-իլ-1-(4-ֆտորոբենզիլ)-1H-ինդոլ- 3-կարբօքսիլ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MEC (4-Մեթիլէթկատինոն)</w:t>
              <w:br/>
              <w:t>2-էթիլամինո-1-Պ-տոլիլպրոպ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ենզիլպիպերազին (BZP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տա-քլորֆենիլպիպերազին (mCPP)</w:t>
              <w:br/>
              <w:t>1-(մետա-քլորոֆենիլ)պիպերազ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բենզիլպիպերազին (DBZP)</w:t>
              <w:br/>
              <w:t>1,4-Դիբենզիլպիպերազ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I-2C-B-NMBOMe</w:t>
              <w:br/>
              <w:t>[2-(4-բրոմ-2,5-դիմեթօքսիֆենիլ)-էթիլ]-[I-1- (2-մեթօքսիֆենիլ)-էթիլ]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I-2C-I-NMBOMe</w:t>
              <w:br/>
              <w:t>[2-(4-յոդ-2,5-դիմեթօքսիֆենիլ)-էթիլ]-[I-1- (2-մեթօքսիֆենիլ)-էթիլ]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,4,5-2C-T-7</w:t>
              <w:br/>
              <w:t>2-(2,4-դիմեթօքսի-5-պրոպիլսուլֆանիլֆենիլ)- 1-մեթիլ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,5,3-2C-T-7</w:t>
              <w:br/>
              <w:t>2-(2,5-դիմեթօքսի -3-պրոպիլսուլֆանիլֆենիլ)- 1-մեթիլ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H</w:t>
              <w:br/>
              <w:t>2,5-դիմեթօքսի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FLY</w:t>
              <w:br/>
              <w:t>2-ամինո-1-բենզո[1,2-b:4,5-b’]դիֆուրան- 4-իլ էթ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 TFA</w:t>
              <w:br/>
              <w:t>N-(4-բրոմ-2,5-դիմեթօքսիֆենէթիլ)-2,2,2-տրիֆտոր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2,5-DIETO</w:t>
              <w:br/>
              <w:t>2-(4-բրոմ-2,5-դիէ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2-EtO</w:t>
              <w:br/>
              <w:t>2-(4-բրոմ-5-մեթօքսի-2-է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2-HFLY (2C-B-2-hemiFLY)</w:t>
              <w:br/>
              <w:t>2-(4-բրոմ-5-մեթօքսի-2,3-դիհիդրոբենզոֆուրան-7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5-EtO</w:t>
              <w:br/>
              <w:t>2-(4-բրոմ-2-մեթօքսի-5-է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5-HFLY (2C-B-5-hemiFLY)</w:t>
              <w:br/>
              <w:t>2-(7-բրոմ-5-մեթօքսի-2,3-դիհիդրո-1-բենզոֆուրան-4-իլ)է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BFLY (2C-B-butterFLY)</w:t>
              <w:br/>
              <w:t>2-(10-բրոմ-2,3,4,7,8,9-հեքսահիդրոպիրանո[2,3-g]քրոմեն-5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DFLY (2C-B-DragonFLY)</w:t>
              <w:br/>
              <w:t>2-(8-բրոմբենզո[1,2-b;4,5-b’]դիֆուրան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DFLY (2C-B-DragonFLY) TFA</w:t>
              <w:br/>
              <w:t>N-(2-(8-բրոմբենզո[1,2-b:4,5-b’]դիֆուրան- 4-իլ)էթիլ)-2,2,2-տրիֆտոր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DragonFLY-NBOH</w:t>
              <w:br/>
              <w:t>2-(((2-(8-բրոմբենզո[1,2-b:4,5-b’]դիֆուրան- 4-իլ)էթիլ)ամինո)մեթիլ)ֆե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dragonFly-NBOMe</w:t>
              <w:br/>
              <w:t>[2-(8-բրոմբենզո[1,2-b;4,5-b’]դիֆուրան-4-իլ)-էթիլ]-(2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E</w:t>
              <w:br/>
              <w:t>[2-(4-բրոմ-2,5-դիմեթօքսիֆենիլ)-էթիլ]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FLY (2-CB-FLY)</w:t>
              <w:br/>
              <w:t>2-(8-բրոմ-2,3,6,7-տետրահիդրոբենզո[1,2-b;4,5-b’]դիֆուրան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FLY TFA</w:t>
              <w:br/>
              <w:t>N-(1-(8-բրոմ-2,3,6,7-տետրահիդրոբենզո[1,2-b:4,5-b’]դիֆուրան-4-իլ)-էթիլ)-2,2,2-տրիֆտոր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FLY-NBOH</w:t>
              <w:br/>
              <w:t>2-{[2-(8-բրոմ-2,3,6,7-տետրահիդրոբենզո [1,2-b;4,5-b’]դիֆուրան-4-իլ)-էթիլամինո]-մեթիլ}-ֆե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FLY-NBOMe</w:t>
              <w:br/>
              <w:t>[2-(8-բրոմ-2,3,6,7-տետրահիդրոբենզո[1,2-b;4,5-b’]դիֆուրան-4-իլ)-էթիլ]-(2-մետ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Ind</w:t>
              <w:br/>
              <w:t>1-(5-բրոմ-4,7-դիմեթօքսի-2,3-դիհիդրո-1H-ինդեն-1-իլ)մե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M</w:t>
              <w:br/>
              <w:t>[2-(4-բրոմ-2,5-դիմեթօքսիֆեն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MM</w:t>
              <w:br/>
              <w:t>[2-(4-բրոմ-2,5-դիմեթօքսիֆենիլ)-էթիլ]-դի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NB3Ome</w:t>
              <w:br/>
              <w:t>[2-(3-բրոմ-2,5-դիմեթօքսիֆենիլ)-էթիլ]- (3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NBOMe AC</w:t>
              <w:br/>
              <w:t>N-[2-(4-բրոմ-2,5-դիմեթօքսիֆենիլ)-էթիլ]-N-(2-մեթօքսիբենզիլ)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-pip</w:t>
              <w:br/>
              <w:t>1-[2-(4-բրոմ-2,5-դիմեթօքսիֆենիլ)-էթիլ]-պիպերիդ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CB-NBOMe</w:t>
              <w:br/>
              <w:t>(3-բրոմ-2,5-դիմեթօքսիբիցիկլո[4.2.0]օկտա-1,3,5-տրիեն-7-իլ մեթիլ)-(2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1</w:t>
              <w:br/>
              <w:t>2C-BI-1 (2-(2,5-դիմեթօքսիբիֆենի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10</w:t>
              <w:br/>
              <w:t>2-(2,5-դիմեթօքսի-4’-տրիֆտորմեթիլբիֆենիլ- 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12</w:t>
              <w:br/>
              <w:t>2-(4-բենզո[1,3]դիօքսոլ-5-իլ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2</w:t>
              <w:br/>
              <w:t>2-(2,5,2’-տրիմեթօքսիբիֆենի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3</w:t>
              <w:br/>
              <w:t>2-(2,5-դիմեթօքսի-2’-մեթիլբիֆենի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4</w:t>
              <w:br/>
              <w:t>2-(2,5-դիմեթօքսի-2’-տրիֆտորմեթիլբիֆենիլ- 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5</w:t>
              <w:br/>
              <w:t>2-(2,5-դիմեթօքսի-4-նավթալին-2-իլ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6</w:t>
              <w:br/>
              <w:t>2-(2,5,3’-տրիմեթօքսիբիֆենի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7</w:t>
              <w:br/>
              <w:t>2-(2,5-դիմեթօքսի-3’-նիտրոբիֆենի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8</w:t>
              <w:br/>
              <w:t>2-(2,5,4’-տրիմեթօքսիբիֆենի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BI-9</w:t>
              <w:br/>
              <w:t>2-(4’-բութիլ-2,5-դիմեթօքսիբիֆենի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C</w:t>
              <w:br/>
              <w:t>2,5-դիմեթօքսի-4-քլոր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C-3</w:t>
              <w:br/>
              <w:t>2-(2,4,5-տրիքլոր-3,6-դիմեթօքսիֆենիլ)է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C-NB3Ome</w:t>
              <w:br/>
              <w:t>[2-(4-քլոր-2,5-դիմեթօքսիֆենիլ)-էթիլ]- (3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C-NB4Ome</w:t>
              <w:br/>
              <w:t>[2-(4-քլոր-2,5-դիմեթօքսիֆենիլ)-էթիլ]- (4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C-NBOMe</w:t>
              <w:br/>
              <w:t>[2-(4-քլոր-2,5-դիմեթօքսիֆենիլ)-էթիլ]-(2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C-NBOMe AC</w:t>
              <w:br/>
              <w:t>N-[2-(4-քլոր-2,5-դիմեթօքսիֆենիլ)-էթիլ]-N-(2-մեթօքսիբենզիլ)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C-NBOMe TFA</w:t>
              <w:br/>
              <w:t>N-[2-(2,5-դիմեթօքսի-4-քլորֆենիլ)-էթիլ]-2,2,2-տրիֆտոր-N-(2-մեթօքսիբենզիլ)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C-NMBOMe</w:t>
              <w:br/>
              <w:t>[2-(4-քլոր-2,5-դիմեթօքսիֆենիլ)-էթիլ]- (2-մեթօքսիբենզիլ)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CN</w:t>
              <w:br/>
              <w:t>4-(2-ամինոէթիլ)-2,5-դիմեթօքսիբենզոնիտրի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</w:t>
              <w:br/>
              <w:t>2,5-դիմեթօքսի-4-մեթիլ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-2,5-DIETO</w:t>
              <w:br/>
              <w:t>2-(2,5-դիէթօքսի-4-մեթիլ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-2ETO</w:t>
              <w:br/>
              <w:t>2-(4-մեթիլ-5-մեթօքսի-2-է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-5ETO</w:t>
              <w:br/>
              <w:t>2-(5-էթօքսի-2-մէթօքսի-4-մեթիլ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-butterFLY</w:t>
              <w:br/>
              <w:t>2-(10-մեթիլ-2,3,4,7,8,9-հեքսահիդրոպիրանո [2,3-g]քրոմեն-5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-FLY (2C-MeFLY)</w:t>
              <w:br/>
              <w:t>2-(8-մեթիլ-2,3,6,7-տետրահիդրոբենզո[1,2-b;4,5-b’]դիֆուրան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-N- Me (N-Me-2C-D)</w:t>
              <w:br/>
              <w:t>[2-(2,5-դիմեթօքսի-4-մեթիլֆեն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-NB3Ome</w:t>
              <w:br/>
              <w:t>[2-(4-մեթիլ-2,5-դիմեթօքսիֆենիլ)-էթիլ]- (3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-NB4Ome</w:t>
              <w:br/>
              <w:t>[2-(4-մեթիլ-2,5-դիմեթօքսիֆենիլ)-էթիլ]- (4-մեթօքսիֆ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β,β-Me-2C-D</w:t>
              <w:br/>
              <w:t>2-(2,5-դիմեթօքսի-4-մեթիլֆենիլ)-2-մեթիլպրոպ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β-Me-2C-D</w:t>
              <w:br/>
              <w:t>2-(2,5-դիմեթօքսի-4-մեթիլֆենիլ)-պրոպ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MMDA</w:t>
              <w:br/>
              <w:t>2-(4,7-դիմեթօքսիբենզո[1,3]դիօքսոլ-5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MMDA-2</w:t>
              <w:br/>
              <w:t>2-(6,7-դիմեթօքսիբենզո[1,3] դիօքսոլ-5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MMDA-3</w:t>
              <w:br/>
              <w:t>2-(6,7-դիմեթօքսիբենզո[1,3]դիօքսո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MMDA-4</w:t>
              <w:br/>
              <w:t>2-(4,6-դիմեթօքսիբենզո[1,3]դիօքսոլ-5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MMDA-5</w:t>
              <w:br/>
              <w:t>2-(5,7-դիմեթօքսիբենզո[1,3]դիօքսո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MMDA-6</w:t>
              <w:br/>
              <w:t>2-(5,6-դիմեթօքսիբենզո[1,3]դիօքսո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DMMDA-N-Me</w:t>
              <w:br/>
              <w:t>(N-Me-2C-DMMDA)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[2-(4,7-դիմեթօքսիբենզո[1,3]դիօքսոլ-5-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E AC</w:t>
              <w:br/>
              <w:t>N-[2-(2,5-դիմեթօքսի-4-էթիլֆենիլ)-էթիլ]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E TFA</w:t>
              <w:br/>
              <w:t>N-[2-(2,5-դիմեթօքսի-4-էթիլֆենիլ)-էթիլ]-2,2,2-տրիֆտոր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E-5ETO</w:t>
              <w:br/>
              <w:t>2-(5-էթօքսի-4-էթիլ-2-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E-AA</w:t>
              <w:br/>
              <w:t>[2-(4-էթիլ-2,5-դիմեթօքսիֆենիլ-էթիլ]-իզոպրոպիլիդե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E-NB3Ome</w:t>
              <w:br/>
              <w:t>[2-(2,5-դիմեթօքսի-4-էթիլֆենիլ)-էթիլ]- (3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E-NB4Ome</w:t>
              <w:br/>
              <w:t>[2-(2,5-դիմեթօքսի-4-էթիլֆենիլ)-էթիլ]- (4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EF</w:t>
              <w:br/>
              <w:t>2-[4-(2-ֆտորէթիլ)-2,5-դիմեթօքսիֆենիլ]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EF-FLY</w:t>
              <w:br/>
              <w:t>2-[8-(2-</w:t>
              <w:br/>
              <w:t>(ֆտորէթիլ)-2,3,6,7-տետրահիդրոֆուրո[2,3-f][1]բենզոֆուրան-4-իլ]է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F</w:t>
              <w:br/>
              <w:t>2,5-դիմեթօքսի-4-ֆտոր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F-NBOMe</w:t>
              <w:br/>
              <w:t>[2-(4-ֆտոր-2,5-դիմեթօքսիֆենիլ)-էթիլ]- (2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FLY</w:t>
              <w:br/>
              <w:t>2-(2,3,6,7-տետրահիդրոբենզո[1,2-b;4,5-b’]դիֆուրան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FLY TFA</w:t>
              <w:br/>
              <w:t>2,2,2-տրիֆտորN-[2-(2,3,6,7-տետրահիդրոբենզո[1,2-b;4,5-b’]դիֆուրան-4-իլ)-էթիլ]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</w:t>
              <w:br/>
              <w:t>3,4-դիմեթիլ-2,5-դիմեթօքսի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-1</w:t>
              <w:br/>
              <w:t>2-(2,5-դիմեթօքսիբիցիկլո[4.1.0]հեպտա-1,3,5-տրիեն-3-իլ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-2</w:t>
              <w:br/>
              <w:t>2-(2,5-դիմեթօքսիբիցիկլո[4.2.0]օկտա-1(6),2,4-տրիեն-3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-3</w:t>
              <w:br/>
              <w:t>2-(4,7-դիմեթօքսիինդան-5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-4</w:t>
              <w:br/>
              <w:t>2-(1,4-դիմեթօքսի-5,6,7,8-տետրահիդրոնավթալին-2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-5</w:t>
              <w:br/>
              <w:t>2-(5,8-դիմեթօքսի-1,2,3,4-տետրահիդրո-1,4-մեթանոնավթալին-6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-6</w:t>
              <w:br/>
              <w:t>2-(3,6-դիմեթօքսիտրիցիկլո[6.2.2.0*2,7*]դոդեկա-2(7),3,5-տրիեն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-12</w:t>
              <w:br/>
              <w:t>2-(3-մեթիլ-2,5-դիմեթօքսի-4-էթիլ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-22</w:t>
              <w:br/>
              <w:t>2-(3,4-դիէթիլ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G-N</w:t>
              <w:br/>
              <w:t>2-(1,4-դիմեթօքսինավթալին-2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H TFA</w:t>
              <w:br/>
              <w:t>N-[2-(2,5-դիմեթօքսիֆենիլ)-էթիլ]-2,2,2-տրիֆտոր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H-NB3Ome</w:t>
              <w:br/>
              <w:t>[2-(2,5-դիմեթօքսիֆենիլ)-էթիլ]-(3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H-NB4Ome</w:t>
              <w:br/>
              <w:t>[2-(2,5-դիմեթօքսիֆենիլ)-էթիլ]-(4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HM</w:t>
              <w:br/>
              <w:t>4-(2-ամինոէթիլ)-2,5-դիմեթօքսիբենզալդեհ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 2AC</w:t>
              <w:br/>
              <w:t>N-ացետիլ-N-[2-(4-յոդ-2,5-դիմեթօքսիֆենիլ)-էթիլ]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 AC</w:t>
              <w:br/>
              <w:t>N-[2-(4-յոդ-2,5-դիմեթօքսիֆենիլ)-էթիլ]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 TFA</w:t>
              <w:br/>
              <w:t>2,2,2-տրիֆտոր-N-[2-(4-յոդ-2,5-դիմեթօքսիֆենիլ)-էթիլ]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I-2ETO</w:t>
              <w:br/>
              <w:t>2-(4-յոդ-5-մեթօքսի-2-է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AA</w:t>
              <w:br/>
              <w:t>2-(4-յոդ-2,5-դիմեթօքսիֆենիլ)-N-(պրոպան-2-իլիդեն)է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DFLY</w:t>
              <w:br/>
              <w:t>2-(8-յոդբենզո[1,2-b;4,5-b’]դիֆուրան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FLY</w:t>
              <w:br/>
              <w:t>2-(8-յոդ-2,3,6,7-տետրահիդրոբենզո[1,2-b;4,5-b’]դիֆուրան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FormA</w:t>
              <w:br/>
              <w:t>[2-(4-յոդ-2,5-դիմեթօքսիֆենիլ)-էթիլ]-մեթիլե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MOA</w:t>
              <w:br/>
              <w:t>[1,3-դիմեթիլբութ-2-են-I-իլիդեն]-[2-(4-յոդ-2,5-դիմեթօքսիֆենիլ)-էթիլ]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N,NdiM</w:t>
              <w:br/>
              <w:t>[2-(4-յոդ-2,5-դիմեթօքսիֆենիլ)-էթիլ]-դի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NB3Ome</w:t>
              <w:br/>
              <w:t>[2-(4-յոդ-2,5-դիմեթօքսիֆենիլ)-էթիլ]-(3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NB4Ome</w:t>
              <w:br/>
              <w:t>[2-(4-յոդ-2,5-դիմեթօքսիֆենիլ)-էթիլ]-(4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NBOMe AC</w:t>
              <w:br/>
              <w:t>N-[2-(4-յոդ-2,5-դիմեթօքսիֆենիլ)-էթիլ]-N-(2-մեթօքսիբենզիլ)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NBOMe TFA</w:t>
              <w:br/>
              <w:t>2,2,2-տրիֆտոր-N-[2-(4-յոդ-2,5-դիմեթօքսիֆենիլ)-էթիլ]-N-(2-մեթօքսիբենզիլ)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NMBOMe</w:t>
              <w:br/>
              <w:t>[2-(4-յոդ-2,5-դիմեթօքսիֆենիլ)-էթիլ]-(2-մեթօքսիբենզիլ)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B</w:t>
              <w:br/>
              <w:t>2-(4-իզոբութիլ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P</w:t>
              <w:br/>
              <w:t>2-(4-իզոպրոպիլ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LisaB</w:t>
              <w:br/>
              <w:t>2-[2-(4-բրոմ-2,5-դիմեթօքսիֆենիլ)-էթիլ]-1,2,3,4-տետրահիդրոիզոքինոլ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LisaH</w:t>
              <w:br/>
              <w:t>2-[2-(2,5-դիմեթօքսիֆենիլ)-էթիլ]-1,2,3,4-տետրահիդրոիզոքինոլ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MeTriox</w:t>
              <w:br/>
              <w:t>2-(4-մեթիլ-6,7-դիհիդրոֆուրո[2’,3’:4,5]բենզո[1,2-d][1,3]դիօքսոլ-8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MMDA-2</w:t>
              <w:br/>
              <w:t>2-(6-մեթօքսիբենզո[1,3]դիօքսոլ-5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MMDA-4</w:t>
              <w:br/>
              <w:t>2-(6-մեթօքսիբենզո[1,3]դիօքսոլ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N</w:t>
              <w:br/>
              <w:t>2,5-դիմեթօքսի-4-նիտրո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N-NB3Ome</w:t>
              <w:br/>
              <w:t>[2-(2,5-դիմեթօքսի-4-նիտրոֆենիլ)-էթիլ]-(3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N-NB4Ome</w:t>
              <w:br/>
              <w:t>[2-(2,5-դիմեթօքսի-4-նիտրոֆենիլ)-էթիլ]-(4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N-NBOMe</w:t>
              <w:br/>
              <w:t>[2-(2,5-դիմեթօքսի -4-նիտրոֆենիլ)-էթիլ]-(2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NH</w:t>
              <w:br/>
              <w:t>4-(2-ամինոէթիլ)-2,5-դիմեթօքսի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O (TMPEA, 2,4,5-Տրիմեթօքսիֆենէթիլամին)</w:t>
              <w:br/>
              <w:t>2-(2,4,5-տր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O-19</w:t>
              <w:br/>
              <w:t>2-(4-բութօքսի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O-2</w:t>
              <w:br/>
              <w:t>2-(2,5-դիմեթօքսի -4-է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O-4</w:t>
              <w:br/>
              <w:t>2,5-դիմեթօքսի -4-իզոպրոպօքսի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O-7</w:t>
              <w:br/>
              <w:t>2-(2,5-դիմեթօքսի -4-պրոպ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P</w:t>
              <w:br/>
              <w:t>2,5-դիմեթօքսի -4-պրոպիլ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P 2AC</w:t>
              <w:br/>
              <w:t>N-ացետիլ-N-[2-(2,5-դիմեթօքսի-4-պրոպիլֆենիլ)-էթիլ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P AC</w:t>
              <w:br/>
              <w:t>N-[2-(2,5-դիմեթօքսի -4-պրոպիլֆենիլ)-էթիլ]-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P TFA</w:t>
              <w:br/>
              <w:t>N-[2-(2,5-դիմեթօքսի -4-պրոպիլֆենիլ)-էթիլ]-2,2,2-տրիֆտոր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P-AA</w:t>
              <w:br/>
              <w:t>[2-(2,5-դիմեթօքսի -4-պրոպիլֆենիլ)-էթիլ]-իզոպրոպիլիդե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P-FormA</w:t>
              <w:br/>
              <w:t>[2-(2,5-դիմեթօքսի -4-պրոպիլֆենիլ)-էթիլ]-մեթիլե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pEtOH</w:t>
              <w:br/>
              <w:t>[4-(2-ամինոէթիլ)-2,5-դիմեթօքսիֆենիլ]-մեթ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pKet</w:t>
              <w:br/>
              <w:t>4-(2-ամինոէթիլ)-2,5-դիմեթօքսիբենզոյաթթվի մեթիլէսթեր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PLY</w:t>
              <w:br/>
              <w:t>2-(2,3,4,7,8,9-հեքսահիդրոպիրանո[2,3-g]քրոմեն-5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SE</w:t>
              <w:br/>
              <w:t>2,5-դիմեթօքսի -4-մեթիլսելենո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SE-2</w:t>
              <w:br/>
              <w:t>2-(4-էթիլսելանիլ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SE-21</w:t>
              <w:br/>
              <w:t>2-[4-(2-ֆտորէթիլսելանիլ)-2,5-դիմեթօքսիֆենիլ]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SE-4</w:t>
              <w:br/>
              <w:t>2-(4-իզոպրոպիլսելանիլ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SE-7</w:t>
              <w:br/>
              <w:t>2-(2,5-դիմեթօքսի -4-պրոպիլսելանիլ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</w:t>
              <w:br/>
              <w:t>2,5-դիմեթօքսի -4-մեթիլթիո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0</w:t>
              <w:br/>
              <w:t>2-[2,5-դիմեթօքսի -4-(պիրիդին-2-իլսուլֆանիլ)-ֆենիլ]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1</w:t>
              <w:br/>
              <w:t>2-[4-(4-բրոմֆենիլսուլֆանիլ)-2,5-դիմեթօքսիֆենիլ]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2</w:t>
              <w:br/>
              <w:t>2-[2,5-դիմեթօքսի -4-(մորֆոլին-4-իլսուլֆանիլ)-ֆենիլ]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3</w:t>
              <w:br/>
              <w:t>2,5-դիմեթօքսի 4-(β-մեթօքսիէթիլթիո)-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4</w:t>
              <w:br/>
              <w:t>2-[2,5-դիմեթօքսի -4-(2-մեթիլսուլֆանիլէթիլսուլֆանիլ)-ֆենիլ]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5</w:t>
              <w:br/>
              <w:t>2-[4-(ցիկլոպրոպիլթիո)-2,5-դիմեթօքսիֆենիլ]-է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6</w:t>
              <w:br/>
              <w:t>2-(4-ալլիլսուլֆանիլ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7</w:t>
              <w:br/>
              <w:t>2-(4-ֆտոր-բութիլսուլֆանիլ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8</w:t>
              <w:br/>
              <w:t>2-(4-ցիկլոբութիլսուլֆանիլ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19</w:t>
              <w:br/>
              <w:t>2-(4-բութիլսուլֆանիլ -2,5-դ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7-2ETO</w:t>
              <w:br/>
              <w:t>2-(2-էթօքսի-5-մեթօքսի-4-պրոպիլսուլֆանիլ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8</w:t>
              <w:br/>
              <w:t>2,5-դիմեթօքսի -4-ցիկլոպրոպիլմեթիլթիո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9</w:t>
              <w:br/>
              <w:t>2,5-դիմեթօքսի -4-բութիլթիո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-NBOMe</w:t>
              <w:br/>
              <w:t>[2-(2,5-դիմեթօքսի-4-մեթիլսուլֆանիլֆենիլ)-էթիլ]-(2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E</w:t>
              <w:br/>
              <w:t>2-(2,5-դիմեթօքսի -4-մեթիլթելլանիլ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FM</w:t>
              <w:br/>
              <w:t>2,5-դիմեթօքսի -4-(տրիֆտորմեթիլ)-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FM-DFLY</w:t>
              <w:br/>
              <w:t>2-(8-տրիֆտորմեթիլբենզո[1,2-b;4,5-b’]դիֆուրան-4-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FM-dragonFly-NBOMe</w:t>
              <w:br/>
              <w:t>(2-մեթօքսիբենզիլ)-[2-(8-տրիֆտորմեթիլբենզո[1,2-b;4,5-b’]դիֆուրան-4-իլ)-էթիլ]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FM-FLY</w:t>
              <w:br/>
              <w:t>2-[8-(տրիֆտորմեթիլ)-2,3,6,7-տետրահիդրոֆուրո[2,3-f][1]բենզոֆուրան-4-իլ]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FM-NBOMe</w:t>
              <w:br/>
              <w:t>[2-(2,5-դիմեթօքսի -4-տրիֆտորմեթիլֆենիլ)-էթիլ]-(2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TMA-5</w:t>
              <w:br/>
              <w:t>2-(2,3,6-տրիմեթօքսի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VI</w:t>
              <w:br/>
              <w:t>2-(2,5-դիմեթօքսի -4-վինիլ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YN</w:t>
              <w:br/>
              <w:t>1-(4-էթինիլ-2,5-դիմեթօքսիֆենիլ)-2-ամինոէթ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l3,6diFBzAI</w:t>
              <w:br/>
              <w:t>N-ինդան-2-իլ-3,6-դիֆտոր-2-քլոր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l3MeOBzAI</w:t>
              <w:br/>
              <w:t>N-ինդան-2-իլ-3-մեթօքսի-2-քլոր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l4,5diFBzAI</w:t>
              <w:br/>
              <w:t>4,5-դիֆտոր-2-քլոր-N-ինդան-2-իլ 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l4FbzAI</w:t>
              <w:br/>
              <w:t>4-ֆտոր-2-քլոր-N-ինդան-2-իլ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l4,5diMeOBzAI</w:t>
              <w:br/>
              <w:t>2-քլոր-N-ինդան-2-իլ-4,5-դիմեթօքսի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l4FbzAI</w:t>
              <w:br/>
              <w:t>4-ֆտոր-2-քլոր-N-ինդան-2-իլ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l6F3MbzAI</w:t>
              <w:br/>
              <w:t>N-ինդան-2-իլ-3-մեթիլ-6-ֆտոր-2-քլոր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l6FbzAI</w:t>
              <w:br/>
              <w:t>6-ֆտոր-2-քլոր-N-ինդան-2-իլ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lBzAI</w:t>
              <w:br/>
              <w:t>N-ինդան-2-իլ-2-քլոր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,6,2-2C-T-7</w:t>
              <w:br/>
              <w:t>2-(3,6-դիմեթօքսի -2-պրոպիլսուլֆանիլֆենիլ)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Br2ClBzAI</w:t>
              <w:br/>
              <w:t>4-բրոմ-N-ինդան-2-իլ-2-քլոր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Br2ClBzAI</w:t>
              <w:br/>
              <w:t>5-բրոմ-N-ինդան-2-իլ-2- քլորբենզ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k-2C-B</w:t>
              <w:br/>
              <w:t>2-ամինո-1-(4-բրոմ-2,5-դիմեթօքսիֆեն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L-4358A (α-CP-2C-D)</w:t>
              <w:br/>
              <w:t>1-(2,5-դիմեթօքսի -4-մեթիլբենզիլ)-ցիկլոպրոպ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OB (beta-METHOXY-2C-B)</w:t>
              <w:br/>
              <w:t>2-(4-բրոմ-2,5-դիմեթօքսիֆենիլ)-2-մեթօքսի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BOD (beta-METHOXY-2C-D)</w:t>
              <w:br/>
              <w:t>2-(2,5-դիմեթօքսի -4-մեթիլֆենիլ)-2-մեթօքսի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eO-2C-2,6-IFLY</w:t>
              <w:br/>
              <w:t>2-(8-մեթօքսի-2,3,5,6-տետրահիդրոֆուրո[3,2-f][1]բենզոֆուրան-4-իլ)-է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ETHYL-2C-T-7</w:t>
              <w:br/>
              <w:t>[2-(2,5-դիմեթօքսի -4-պրոպիլսուլֆանիլֆեն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,N-Me-2C-D</w:t>
              <w:br/>
              <w:t>[2-(2,5-դիմեթօքսի -4-մեթիլֆենիլ)-էթիլ]-դի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-Me-2C-DMMDA-2</w:t>
              <w:br/>
              <w:t>[2-(6,7-դիմեթօքսիբենզո1,3]դիօքսոլ-5-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-Me-2C-DMMDA-3</w:t>
              <w:br/>
              <w:t>[2-(6,7-դիմեթօքսիբենզո [1,3]դիօքսոլ-4-իլ)-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3MT2M-2C-I</w:t>
              <w:br/>
              <w:t>[2-(4-յոդ-2,5-դիմեթօքսիֆենիլ)-էթիլ]-(3-մեթօքսիթիոֆեն-2-իլմեթ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4MT3M-2C-I</w:t>
              <w:br/>
              <w:t>[2-(4-յոդ-2,5-դիմեթօքսիֆենիլ)-էթիլ]-(4-մեթօքսիթիոֆեն-3-իլմեթ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-2C-B</w:t>
              <w:br/>
              <w:t>բենզիլ-[2-(4-բրոմ-2,5-դիմեթօքսիֆենիլ –էթիլ]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MD-2C-B</w:t>
              <w:br/>
              <w:t>բենզո[1,3]դիօքսոլ-4-իլմեթիլ-[2-(4-բրոմ-2,5-դիմեթօքսիֆենիլ)-էթիլ]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OH-2C-T-7</w:t>
              <w:br/>
              <w:t>2-{[2-(2,5- դիմեթօքսի-4-պրոպիլսուլֆանիլֆենիլ)-էթիլամինո]-մեթիլ}-ֆե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OMeM-2C-B</w:t>
              <w:br/>
              <w:t>[2-(4-բրոմ-2,5-դիմեթօքսիֆենիլ)-էթիլ]-(2-մեթօքսի-3-մեթիլ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pBr-2C-B</w:t>
              <w:br/>
              <w:t>(4-բրոմբենզիլ)-[2-(4-բրոմ-2,5-դիմեթօքսիֆենիլ)-էթիլ]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pCl-2C-B</w:t>
              <w:br/>
              <w:t>[2-(4-բրոմ -2,5-դիմեթօքսիֆենիլ)-էթիլ]-(4-քլոր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pF-2C-B</w:t>
              <w:br/>
              <w:t>[2-(4-բրոմ -2,5-դիմեթօքսիֆենիլ)-էթիլ]-(4-ֆտոր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pI-2C-B</w:t>
              <w:br/>
              <w:t>[2-(4-բրոմ -2,5-դիմեթօքսիֆենիլ)-էթիլ]-(4-յոդ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pMe-2C-B</w:t>
              <w:br/>
              <w:t>[2-(4-բրոմ -2,5-դիմեթօքսիֆենիլ)-էթիլ]-(4-մեթիլ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pNH2-2C-B</w:t>
              <w:br/>
              <w:t>4-{[2-(4-բրոմ -2,5-դիմեթօքսիֆենիլ)-էթիլամինո]-մեթիլ}-ֆեն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bpOMe-2C-B</w:t>
              <w:br/>
              <w:t>[2-(4-բրոմ -2,5-դիմեթօքսիֆենիլ)-էթիլ]-(4-մեթօքսիբենզիլ)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si-2C-T-4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,6-դիմեթօքսի -4-իզոպրոպիլթիոֆեն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TCB-2 (2C-BCB)</w:t>
              <w:br/>
              <w:t>-[(7R)-3-բրոմ -2,5-դիմեթօքսիբիցիկլո[4.2.0]օկտա-1,3,5-տրիեն-7-իլ]-մե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US5013837-Ex.2Ca</w:t>
              <w:br/>
              <w:t>[2-մեթիլ-1-(2-մորֆոլին-4-իլ-էթիլ)-1H-ինդոլ-3-իլ]-(4-մեթ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US5013837-Ex.2Ce</w:t>
              <w:br/>
              <w:t>[7-բենզիլօքսի-1-(2-մորֆոլին-4-իլէթիլ)-1H-ին547դոլ-3-իլ-(6-քլոր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β-Me-2C-2</w:t>
              <w:br/>
              <w:t>2-(6-մեթօքսիբենզո[1,3]դիքսոլ-5-իլ)-պրոպ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րոմդիմեթօքսիբենզիլպիպերազին (2C-B-BZP)</w:t>
              <w:br/>
              <w:t>1-(4-բրոմ-2,5-դիմեթօքսիբենզիլ)-պիպերազ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րոմդիմեթօքսիֆենիլպիպերազին (2C-B-PP)</w:t>
              <w:br/>
              <w:t>4-բրոմ-2,5-դիմեթօքսիֆենիլպիպերազ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T-45</w:t>
              <w:br/>
              <w:t>1-ցիկլոհեքսիլ-4-(1,2-դիֆենիլէթիլ)պիպերազ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,4’-DMAR</w:t>
              <w:br/>
              <w:t>4,5-դիհիդրո-4-մեթիլ-5-(4-մեթիլֆենիլ)- 2-օքսազո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MMA</w:t>
              <w:br/>
              <w:t>[2-(4-մեթօքսիֆենիլ)-1-մեթիլէթիլ]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MMA AC</w:t>
              <w:br/>
              <w:t>N-(1-(4-մեթօքսիֆենիլ)պրոպան-2-իլ)-N-մեթիլ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MMA TFA</w:t>
              <w:br/>
              <w:t>2,2,2-տրիֆտոր-N-(1-(4-մեթօքսիֆենիլ)պրոպան-2-իլ)-N-մեթիլացետ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(N)-018</w:t>
              <w:br/>
              <w:t>նավթալին-1-իլ-(1-պենտիլ-1H-ինդազ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2-X</w:t>
              <w:br/>
              <w:t>(1-ցիլկոպրոպիլմեթիլ-2-մեթիլ-1H-ինդոլ-3-իլ)- նավթալին 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3-X</w:t>
              <w:br/>
              <w:t>(1-էթիլ-2-մեթիլ-1H-ինդ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4</w:t>
              <w:br/>
              <w:t>(1-հեքսիլ-2-մեթիլ-1H-ինդ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5-X</w:t>
              <w:br/>
              <w:t>[2-մեթիլ-1-(I-պենտ-2-ենիլ)-1H-ինդոլ-3-իլ]-նավթալին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6-X</w:t>
              <w:br/>
              <w:t>(2- մեթիլ -1-ֆենետիլ-1H-ինդ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7-X</w:t>
              <w:br/>
              <w:t>(1-ալլիլ-2- մեթիլ -1H-ինդ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9</w:t>
              <w:br/>
              <w:t>(1-հեպտիլ-2- մեթիլ -1H-ինդ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0-X</w:t>
              <w:br/>
              <w:t>(2- մեթիլ -1-պենտ-4-ենիլ-1H-ինդոլ-3-իլ)- նավթալին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1</w:t>
              <w:br/>
              <w:t>(1-(հեպտան-2-իլ)-2- մեթիլ -1H-ինդոլ-3-իլ)( նավթալին -1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1-X</w:t>
              <w:br/>
              <w:t>նավթալին-1-իլ-[(I-1-պենտ-2-ենիլ)-1H-ինդոլ- 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3-X</w:t>
              <w:br/>
              <w:t>[1-(2-ցիկլոհեքսիլէթիլ)-2- մեթիլ-1H-ինդոլ-3-իլ]- նավթալին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4-X</w:t>
              <w:br/>
              <w:t>(1-հեպտիլ-1H-պիրրոլ-3-իլ)-նավթալին- 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5-X</w:t>
              <w:br/>
              <w:t>(1-մեթիլ-1H-պիրրոլ-3-իլ)-նավթալին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6</w:t>
              <w:br/>
              <w:t>(1-բութիլ-2- մեթիլ 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նավթիլ</w:t>
              <w:br/>
              <w:t>նավթալին -2-իլ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1,2- դիմեթիլպրոպիլ</w:t>
              <w:br/>
              <w:t>(1-(3-մեթիլբութան-2-իլ)-1H-ինդոլ-3-իլ)( նավթալին -2- 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1-մեթիլբութիլ</w:t>
              <w:br/>
              <w:t>նավթալին -2-իլ(1-(պենտան-2-իլ)-1H-ինդոլ-3- 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2-մեթիլբութիլ</w:t>
              <w:br/>
              <w:t>(1-(2-մեթիլբութիլ)-1H-ինդոլ-3-իլ)( նավթալին -2- 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3-պենտիլ</w:t>
              <w:br/>
              <w:t>նավթալին -2-իլ(1-(պենտան-3-իլ)-1H-ինդոլ-3- 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իզոպենտիլ</w:t>
              <w:br/>
              <w:t>(1-իզոպենտիլ-1H-ինդոլ-3-իլ)( նավթալին -2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նեոպենտիլ</w:t>
              <w:br/>
              <w:t>նավթալին -2-իլ(1-նեոպենտիլ-1H-ինդոլ-3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տրետ-պենտիլ</w:t>
              <w:br/>
              <w:t>նավթալին -2-իլ(1-տրետ-պենտիլ-1H-ինդոլ-3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6-OH-N-(5- հիդրօքսիպենտիլ) 2TMS</w:t>
              <w:br/>
              <w:t>նավթալին -1-իլ(6-((տրիմեթիլսիլիլ)օքսի)-1-(5-((տրիմեթիլսիլիլ)օքսի)պենտիլ)-1H-ինդոլ-3- 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 (6-մեթօքսիինդոլ)</w:t>
              <w:br/>
              <w:t>(6-մեթօքսի-1-պենտիլ-1H-ինդ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7-OH-N-(5-հիդրօքսիպենտիլ) 2TMS նավթալին -1-իլ(7-((տրիմեթիլսիլիլ)օքսի)-1-(5-((տրիմեթիլսիլիլ)օքսի)պենտիլ)-1H-ինդոլ-3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H-018-Br</w:t>
              <w:br/>
              <w:t>(1-(5-բրոմպենտիլ)-1H-ինդոլ-3-իլ)( նավթալին -1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Cl</w:t>
              <w:br/>
              <w:t>(նավթալին -1-իլ)(1-(5-քլորոպենտիլ)-1H- ինդոլ -3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2-մեթիլբութիլ)</w:t>
              <w:br/>
              <w:t>[1-(2-մեթիլբութիլ)-1H-ինդոլ -3-իլ]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2-հիդրօքսիպենտիլ)</w:t>
              <w:br/>
              <w:t>(1-(2-հիդրօքսիպենտիլ)-1H-ինդոլ -3-իլ)( նավթալին -1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3-մեթիլբութիլ)</w:t>
              <w:br/>
              <w:t>[1-(3-մեթիլբութիլ)-1H-ինդոլ -3-իլ]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3-հիդրօքսիպենտիլ)</w:t>
              <w:br/>
              <w:t>(1-(4-հիդրօքսիպենտիլ)-1H-ինդոլ -3-իլ)</w:t>
              <w:br/>
              <w:t>(նավթալին -1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3-քլորպենտիլ)</w:t>
              <w:br/>
              <w:t>[1-(3-քլորպենտիլ)-1H-ինդոլ -3-իլ]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4,5-էպօքսիպենիլ)</w:t>
              <w:br/>
              <w:t>նավթալին -1-իլ(1-(3-(օքսիրան-2-իլ)պրոպիլ)-1H-ինդոլ -3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4-հիդրօքսիպենտիլ)</w:t>
              <w:br/>
              <w:t>(1-(4-հիդրօքսիպենտիլ)-1H-ինդոլ -3-իլ) (նավթալին -1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4-օքսոպենտիլ)</w:t>
              <w:br/>
              <w:t>5-(3-(1-նավթոիլ)-1H-ինդոլ-1-իլ)պենտան-2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5- հիդրօքսիպենտիլ) TMS</w:t>
              <w:br/>
              <w:t>նավթիլ-[1-(5-տրիմեթիլսիլիլօքսիպենտիլ)ինդոլ-3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5-կարբօքսիբութիլ) TMS</w:t>
              <w:br/>
              <w:t>տրիմեթիլսիլիլ 5-(3-(1-նավթոիլ)-1H- ինդոլ -1-իլ) պենտ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5-մեթօքսիկարբոնիլբութիլ)</w:t>
              <w:br/>
              <w:t>մեթիլ 5-(3-(1-նավթոիլ)-1H-ինդոլ -1-իլ)պենտ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1,2-դիմեթիլպրոպիլ</w:t>
              <w:br/>
              <w:t>(1-(3-մեթիլբութան-2-իլ)-1H-ինդոլ -3-իլ)(նավթալին-1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1-մեթիլբութիլ</w:t>
              <w:br/>
              <w:t>նավթալին -1-իլ(1-(պենտան-2-իլ)-1H-ինդոլ -3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3-պենտիլ</w:t>
              <w:br/>
              <w:t>նավթալին -1-իլ(1-(պենտան-3-իլ)-1H-ինդոլ -3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նեոպենտիլ</w:t>
              <w:br/>
              <w:t>նավթալին -1-իլ(1-նեոպենտիլ-1H-ինդոլ -3- 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տրետ-պենտիլ</w:t>
              <w:br/>
              <w:t>նավթալին -1-իլ(1-(տրետ-պենտիլ)-1H-ինդոլ -3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4-ֆտորհեքսիլ)</w:t>
              <w:br/>
              <w:t>[1-(4-ֆտորհեքսիլ)-1H-ինդոլ -3-իլ]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5-հիդրօքսիհեքսիլ)</w:t>
              <w:br/>
              <w:t>[1-(5-հիդրօքսիհեքսիլ)-1H-ինդոլ -3-իլ]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5-ֆտորհեքսիլ)</w:t>
              <w:br/>
              <w:t>[1-(5-ֆտորհեքսիլ)-1H-ինդոլ -3-իլ]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6-հիդրօքսիհեքսիլ)</w:t>
              <w:br/>
              <w:t>[1-(6-հիդրօքսիհեքսիլ)-1H-ինդոլ -3-իլ]- նավթալին 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6-ֆտորհեքսիլ)</w:t>
              <w:br/>
              <w:t>[1-(6-ֆտորհեքսիլ)-1H-ինդոլ -3-իլ]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20</w:t>
              <w:br/>
              <w:t>(1-հեպտիլ-1H- ինդոլ 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22</w:t>
              <w:br/>
              <w:t>նավթալին -1-իլ-(1-պենտ-4-ենիլ-1H- ինդոլ -3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0</w:t>
              <w:br/>
              <w:t>նավթալին -1-իլ-(1-պենտիլ-1H-պիրրոլ-3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0-Br</w:t>
              <w:br/>
              <w:t>(5-բրոմ-1-պենտիլ-1H-պիրր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1</w:t>
              <w:br/>
              <w:t>(1-հեքսիլ-1H-պիրր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2</w:t>
              <w:br/>
              <w:t>նավթալին -1-իլ-(1-պրոպիլ-1H-պիրրոլ-3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3</w:t>
              <w:br/>
              <w:t>(1-բութիլ-1H-պիրր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2</w:t>
              <w:br/>
              <w:t>(1,2-դիմեթիլ-1H- ինդոլ 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3</w:t>
              <w:br/>
              <w:t>(1-էթիլ-2-մեթիլ-1H- ինդոլ 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5</w:t>
              <w:br/>
              <w:t>(1-էթիլ-1H-պիրրոլ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6</w:t>
              <w:br/>
              <w:t>1-պրոպիլ-2- մեթիլ-3-(7- մեթիլ-1-նավթոիլ)-ին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7</w:t>
              <w:br/>
              <w:t>(1-բութիլ-2- մեթիլ-1H- ինդոլ -3-իլ)-(7- մեթիլնավթալին -1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8</w:t>
              <w:br/>
              <w:t>(7- մեթիլնավթալին -1-իլ)-(2- մեթիլ -1-պենտիլ-1H- ինդոլ -3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9</w:t>
              <w:br/>
              <w:t>(1-հեքսիլ-2-մեթիլ-1H- ինդոլ -3-իլ)-(7-մեթիլնավթալին-1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50</w:t>
              <w:br/>
              <w:t>(1-հեպտիլ-2-մեթիլ-1H- ինդոլ -3-իլ)-(7-մեթիլնավթալին-1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51</w:t>
              <w:br/>
              <w:t>[(6aR,10aR)-3-(1,1- դիմեթիլհեպտիլ)-6,6- դիմեթիլ-6a,7,10,10a-տետրահիդրո-6H-բենզո[c]քրոմեն-9-իլ)-մեթ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57</w:t>
              <w:br/>
              <w:t>(6aR,10aR)-3-(1,1-դիմեթիլհեպտիլ)-6,6,9-տրիմեթիլ-6a,7,10,10a-տետրահիդրո-6H-բենզո[c]քրոմե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0</w:t>
              <w:br/>
              <w:t>(1-մեթիլ-1H- ինդոլ -3-իլ)- նավթալին 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1</w:t>
              <w:br/>
              <w:t>(1-էթիլ-1H- ինդոլ -3-իլ)- նավթալին -1- 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2</w:t>
              <w:br/>
              <w:t>նավթալին -1-իլ-(1-պրոպիլ-1H- ինդոլ -3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(N)-018</w:t>
              <w:br/>
              <w:t>նավթալին-1-իլ-(1-պենտիլ-1H-ինդազ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2-X</w:t>
              <w:br/>
              <w:t>(1-ցիլկոպրոպիլմեթիլ-2-մեթ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3-X</w:t>
              <w:br/>
              <w:t>(1-էթիլ-2-մեթ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4</w:t>
              <w:br/>
              <w:t>(1-հեքսիլ-2-մեթ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5-X</w:t>
              <w:br/>
              <w:t>[2-մեթիլ-1-(I-պենտ-2-են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6-X</w:t>
              <w:br/>
              <w:t>(2-մեթիլ-1-ֆենետ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7-X</w:t>
              <w:br/>
              <w:t>(1-ալլիլ-2-մեթ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09</w:t>
              <w:br/>
              <w:t>(1-հեպտիլ-2-մեթիլ-1H-ինդոլ-3-իլ)- 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0-X</w:t>
              <w:br/>
              <w:t>(2-մեթիլ-1-պենտ-4-են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1</w:t>
              <w:br/>
              <w:t>(1-(հեպտան-2-իլ)-2-մեթիլ-1H-ինդոլ-3-իլ)(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1-X</w:t>
              <w:br/>
              <w:t>նավթալին-1-իլ-[(I-1-պենտ-2-ենիլ)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3-X</w:t>
              <w:br/>
              <w:t>[1-(2-ցիկլոհեքսիլէթիլ)-2-մեթիլ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4-X</w:t>
              <w:br/>
              <w:t>(1-հեպտիլ-1H-պիրր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5-X</w:t>
              <w:br/>
              <w:t>(1-մեթիլ-1H-պիրր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6</w:t>
              <w:br/>
              <w:t>(1-բութիլ-2-մեթ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նավթիլ</w:t>
              <w:br/>
              <w:t>նավթալին-2-իլ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1,2- դիմեթիլպրոպիլ</w:t>
              <w:br/>
              <w:t>(1-(3-մեթիլբութան-2-իլ)-1H-ինդոլ-3-իլ)(նավթալին-2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1-մեթիլբութիլ</w:t>
              <w:br/>
              <w:t>նավթալին-2-իլ(1-(պենտան-2-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նավթիլ-N-2-մեթիլբութիլ</w:t>
              <w:br/>
              <w:t>(1-(2-մեթիլբութիլ)-1H-ինդոլ-3-իլ)(նավթալին-2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նավթիլ-N-3-պենտիլ</w:t>
              <w:br/>
              <w:t>նավթալին-2-իլ(1-(պենտան-3-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 նավթիլ –N-իզոպենտիլ</w:t>
              <w:br/>
              <w:t>(1-իզոպենտիլ-1H-ինդոլ-3-իլ)(նավթալին-2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նավթիլ-N-նեոպենտիլ</w:t>
              <w:br/>
              <w:t>նավթալին-2-իլ(1-նեո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2-նավթիլ-N-տրետ-պենտիլ</w:t>
              <w:br/>
              <w:t>նավթալին-2-իլ(1-տրետ-պենտիլ-1H-ինդոլ-3- 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6-OH-N-(5- հիդրօքսիպենտիլ) 2TMS</w:t>
              <w:br/>
              <w:t>նավթալին-1-իլ(6-((տրիմեթիլսիլիլ)օքսի)-1-(5-((տրիմեթիլսիլիլ)օքսի)պենտ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 (6-մեթօքսիինդոլ)</w:t>
              <w:br/>
              <w:t>(6-մեթօքսի-1-պենտ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7-OH-N-(5-հիդրօքսիպենտիլ) 2TMS նավթալին-1-իլ(7-((տրիմեթիլսիլիլ)օքսի)-1-(5-((տրիմեթիլսիլիլ)օքսի)պենտ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H-018-Br</w:t>
              <w:br/>
              <w:t>(1-(5-բրոմպենտիլ)-1H-ինդոլ-3-իլ)(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Cl</w:t>
              <w:br/>
              <w:t>(նավթալին-1-իլ)(1-(5-քլորպենտ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2-մեթիլբութիլ)</w:t>
              <w:br/>
              <w:t>[1-(2-մեթիլբութ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2-հիդրօքսիպենտիլ)</w:t>
              <w:br/>
              <w:t>(1-(2-հիդրօքսիպենտիլ)-1H-ինդոլ-3-իլ)(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3-մեթիլբութիլ)</w:t>
              <w:br/>
              <w:t>[1-(3-մեթիլբութ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3-հիդրօքսիպենտիլ)</w:t>
              <w:br/>
              <w:t>(1-(4-հիդրօքսիպենտիլ)-1H-ինդոլ-3-իլ)(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3-քլորպենտիլ)</w:t>
              <w:br/>
              <w:t>[1-(3-քլորպենտ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4,5-էպօքսիպենիլ)</w:t>
              <w:br/>
              <w:t>նավթալին-1-իլ(1-(3-(օքսիրան-2-իլ)պրոպ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4-հիդրօքսիպենտիլ)</w:t>
              <w:br/>
              <w:t>(1-(4-հիդրօքսիպենտիլ)-1H-ինդոլ-3-իլ)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4-օքսոպենտիլ)</w:t>
              <w:br/>
              <w:t>5-(3-(1-նավթոիլ)-1H-ինդոլ-1-իլ)պենտան-2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5- հիդրօքսիպենտիլ) TMS</w:t>
              <w:br/>
              <w:t>1- նավթիլ-[1-(5-տրիմեթիլսիլիլօքսիպենտիլ)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5-կարբօքսիբութիլ) TMS</w:t>
              <w:br/>
              <w:t>տրիմեթիլսիլիլ 5-(3-(1-նավթոիլ)-1H-ինդոլ-1-իլ)պենտ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(5-մեթօքսիկարբոնիլբութիլ)</w:t>
              <w:br/>
              <w:t>Մեթիլ 5-(3-(1-նավթոիլ)-1H-ինդոլ-1-իլ)պենտ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1,2-դիմեթիլպրոպիլ</w:t>
              <w:br/>
              <w:t>(1-(3-մեթիլբութան-2-իլ)-1H-ինդոլ -3-իլ)(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1-մեթիլբութիլ</w:t>
              <w:br/>
              <w:t>նավթալին-1-իլ(1-(պենտան-2-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3-պենտիլ</w:t>
              <w:br/>
              <w:t>նավթալին-1-իլ(1-(պենտան-3-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նեոպենտիլ</w:t>
              <w:br/>
              <w:t>նավթալին-1-իլ(1-նեո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8-N-տրետ-պենտիլ</w:t>
              <w:br/>
              <w:t>նավթալին-1-իլ(1-(տրետ-պենտիլ)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4-ֆտորհեքսիլ)</w:t>
              <w:br/>
              <w:t>[1-(4-ֆտորհեքս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5-հիդրօքսիհեքսիլ)</w:t>
              <w:br/>
              <w:t>[1-(5-հիդրօքսիհեքս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5-ֆտորհեքսիլ)</w:t>
              <w:br/>
              <w:t>[1-(5-ֆտորհեքս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6-հիդրօքսիհեքսիլ)</w:t>
              <w:br/>
              <w:t>[1-(6-հիդրօքսիհեքս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19-N-(6-ֆտորհեքսիլ)</w:t>
              <w:br/>
              <w:t>[1-(6-ֆտորհեքս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20</w:t>
              <w:br/>
              <w:t>(1-հեպտ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22</w:t>
              <w:br/>
              <w:t>նավթալին-1-իլ-(1-պենտ-4-ենիլ-1H- ինդոլ -3- 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0</w:t>
              <w:br/>
              <w:t>նավթալին-1-իլ-(1-պենտիլ-1H-պիրր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0-Br</w:t>
              <w:br/>
              <w:t>(5-բրոմ-1-պենտիլ-1H-պիրր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1</w:t>
              <w:br/>
              <w:t>(1-հեքսիլ-1H-պիրր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2</w:t>
              <w:br/>
              <w:t>նավթալին-1-իլ-(1-պրոպիլ-1H-պիրր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33</w:t>
              <w:br/>
              <w:t>(1-բութիլ-1H-պիրր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2</w:t>
              <w:br/>
              <w:t>(1,2-դիմեթ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3</w:t>
              <w:br/>
              <w:t>(1-էթիլ-2-մեթիլ-1H- 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5</w:t>
              <w:br/>
              <w:t>(1-էթիլ-1H-պիրր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6</w:t>
              <w:br/>
              <w:t>1-պրոպիլ-2-մեթիլ-3-(7-մեթիլ-1-նավթոիլ)-ին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7</w:t>
              <w:br/>
              <w:t>(1-բութիլ-2-մեթիլ-1H-ինդոլ-3-իլ)-(7-մեթ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8</w:t>
              <w:br/>
              <w:t>(7-մեթիլ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49</w:t>
              <w:br/>
              <w:t>(1-հեքսիլ-2-մեթիլ-1H-ինդոլ-3-իլ)-(7-մեթ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50</w:t>
              <w:br/>
              <w:t>(1-հեպտիլ-2-մեթիլ-1H-ինդոլ-3-իլ)-(7-մեթ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51</w:t>
              <w:br/>
              <w:t>[(6aR,10aR)-3-(1,1- դիմեթիլհեպտիլ)-6,6- դիմեթիլ-6a,7,10,10a-տետրահիդրո-6H-բենզո[c]քրոմեն-9-իլ)-մեթ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57</w:t>
              <w:br/>
              <w:t>(6aR,10aR)-3-(1,1-դիմեթիլհեպտիլ)-6,6,9-տրիմեթիլ-6a,7,10,10a-տետրահիդրո-6H-բենզո[c]քրոմե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0</w:t>
              <w:br/>
              <w:t>(1-մեթ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1</w:t>
              <w:br/>
              <w:t>(1-էթիլ-1H-ինդ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2</w:t>
              <w:br/>
              <w:t>նավթալին-1-իլ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2-մեթիլնավթիլ</w:t>
              <w:br/>
              <w:t>(1-բութիլ-1H-ինդոլ-3-իլ)(2-մեթիլ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2-նավթիլ</w:t>
              <w:br/>
              <w:t>(1-բութիլ-1H-ինդոլ-3-իլ)(նավթալին-2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2-նավթիլ-N-ֆտոր-բութիլ</w:t>
              <w:br/>
              <w:t>(1-ֆտոր-բութիլ-1H-ինդոլ-3-իլ)(նավթալին-2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2-նավթիլ-N-իզո-բութիլ</w:t>
              <w:br/>
              <w:t>(1-իզոբութիլ-1H-ինդոլ-3-իլ)(նավթալին-2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2- նավթիլ-N-տրետ-բութիլ</w:t>
              <w:br/>
              <w:t>(1-տրետ-բութիլ-1H-ինդոլ-3-իլ)(նավթալին-2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4-մեթիլնավթիլ</w:t>
              <w:br/>
              <w:t>(1-բութիլ-1H-ինդոլ-3-իլ)(4-մեթիլ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6-մեթօքսիինդոլ</w:t>
              <w:br/>
              <w:t>(1-բութիլ-6-մեթօքսի-1H-ինդոլ-3-իլ)(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N-(2-հիդրօքսիբութիլ)</w:t>
              <w:br/>
              <w:t>[1-(2-հիդրօքսիբութ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N-(3- հիդրօքսիբութիլ)</w:t>
              <w:br/>
              <w:t>[1-(3-հիդրօքսիբութ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N-(4- հիդրօքսիբութիլ)</w:t>
              <w:br/>
              <w:t>[1-(4-հիդրօքսիբութիլ)-1H-ինդ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N-ֆտոր-բութիլ</w:t>
              <w:br/>
              <w:t>(1-(ֆտոր-բութիլ)-1H-ինդոլ-3-իլ)(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N-իզոբութիլ</w:t>
              <w:br/>
              <w:t>(1-(իզոբութիլ)-1H-ինդոլ-3-իլ)(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3-N-տրետ-բութիլ</w:t>
              <w:br/>
              <w:t>(1-(տրետ-բութիլ)-1H-ինդոլ-3-իլ)(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6</w:t>
              <w:br/>
              <w:t>(7-մեթիլ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7</w:t>
              <w:br/>
              <w:t>(4-մեթօքսինավթալին-1-իլ)-(1-մեթ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8</w:t>
              <w:br/>
              <w:t>(1-էթ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79</w:t>
              <w:br/>
              <w:t>(4-մեթօքսի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0</w:t>
              <w:br/>
              <w:t>(1-բութ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1-3-մեթօքսինավթիլ</w:t>
              <w:br/>
              <w:t>(3-մեթօքսինավթալին-1-իլ)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1-5- մեթօքսինավթիլ</w:t>
              <w:br/>
              <w:t>(5-մեթօքսինավթալին-1-իլ)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1-8- մեթօքսինավթիլ</w:t>
              <w:br/>
              <w:t>(8-մեթօքսինավթալին-1-իլ)(1-պենտիլ-1H- 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1-CHM</w:t>
              <w:br/>
              <w:t>(1-(ցիկլոհեքսիլմեթիլ)-1H-ինդոլ-3-իլ)(4-մեթօքսի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1-N-(4-հիդրօքսիպենտիլ)</w:t>
              <w:br/>
              <w:t>[1-(4- հիդրօքսիպենտիլ)-1H- ինդոլ-3-իլ]-(4-մեթօքսինավթալին-1-իլ)-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1-N-(5- հիդրօքսիպենտիլ)</w:t>
              <w:br/>
              <w:t>[1-(5-հիդրօքսիպենտիլ)-1H-ինդոլ-3-իլ]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2</w:t>
              <w:br/>
              <w:t>(1-հեքս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83</w:t>
              <w:br/>
              <w:t>(1-հեպտ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93</w:t>
              <w:br/>
              <w:t>(2- բութիլ-1-պրոպ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94</w:t>
              <w:br/>
              <w:t>(4-մեթօքսի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95</w:t>
              <w:br/>
              <w:t>(1-բութիլ-2-պենտ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96</w:t>
              <w:br/>
              <w:t>(1-բութիլ-2-մեթ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97</w:t>
              <w:br/>
              <w:t>(2-հեքսիլ-1-պենտ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099</w:t>
              <w:br/>
              <w:t>(1-հեքսիլ-2-մեթ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00</w:t>
              <w:br/>
              <w:t>(1-հեպտիլ-2-մեթիլ-1H-ինդոլ-3-իլ)-(4-մեթօքսի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02-104</w:t>
              <w:br/>
              <w:t>(8aR,12aR)-5-(1,1-դիմեթիլհեպտիլ)-8,8-դիմեթիլ-3,4,8a,9,10,11,12,12a-օկտահիդրո-2H,8H-1,7-դիօքսաբենզո[c]ֆենանտրեն-11-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0</w:t>
              <w:br/>
              <w:t>(4-մեթիլ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1</w:t>
              <w:br/>
              <w:t>(1-բութիլ-1H-ինդոլ-3-իլ)-(4-մեթ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2-մեթիլնավթիլ</w:t>
              <w:br/>
              <w:t>(2-մեթիլնավթալին-1-իլ)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2-ֆտորպենտիլ</w:t>
              <w:br/>
              <w:t>(4-մեթիլնավթալին-1-իլ)(1-(2-ֆտորպենտ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3-մեթիլնավթիլ</w:t>
              <w:br/>
              <w:t>(3-մեթիլնավթալին-1-իլ)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3- ֆտորպենտիլ</w:t>
              <w:br/>
              <w:t>(4-մեթիլնավթալին-1-իլ)(1-(3-ֆտորպենտ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4-ֆտորպենտիլ</w:t>
              <w:br/>
              <w:t>(4-մեթիլնավթալին-1-իլ)(1-(4-ֆտորպենտիլ)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5-մեթիլնավթիլ</w:t>
              <w:br/>
              <w:t>(5-մեթիլնավթալին-1-իլ)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6-մեթիլնավթիլ</w:t>
              <w:br/>
              <w:t>(6-մեթիլնավթալին-1-իլ)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7-մեթիլնավթիլ</w:t>
              <w:br/>
              <w:t>(7-մեթիլնավթալին-1-իլ)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8-մեթիլնավթիլ</w:t>
              <w:br/>
              <w:t>(8-մեթիլնավթալին-1-իլ)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Cl</w:t>
              <w:br/>
              <w:t>(4-մեթիլնավթալին-1-իլ)(1-(5-քլորպենտիլ)-1H-ինդոլ-3-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-N-(4-հիդրօքսիպենտիլ)</w:t>
              <w:br/>
              <w:t>[1-(4-հիդրօքսիպենտիլ)-1H-ինդոլ-3-իլ]-(4-մեթ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22 N-(5- հիդրօքսիպենտիլ)</w:t>
              <w:br/>
              <w:t>(1-(5-հիդրօքսիպենտիլ)-1H-ինդոլ-3-իլ)(4-մեթիլ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33</w:t>
              <w:br/>
              <w:t>(6aR,10aR)-3-(1,1-դիմեթիլբութիլ)-6,6,9-տրիմեթիլ-6a,7,10,10a-տետրահիդրո-6H-բենզո[c]քրոմե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45</w:t>
              <w:br/>
              <w:t>նավթալին-1-իլ-(1-պենտիլ-5-ֆենիլ-1H-պիրր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45-2-ֆենիլ</w:t>
              <w:br/>
              <w:t>նավթալին-1-իլ-(1-պենտիլ-2-ֆենիլ-1H-պիրր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46</w:t>
              <w:br/>
              <w:t>(1-հեպտիլ-5-ֆենիլ-1H-պիրրոլ-3-իլ)-նավթալին-1-իլ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47</w:t>
              <w:br/>
              <w:t>(1-հեքսիլ-5-ֆենիլ-1H-պիրրոլ-3-իլ)-նավթալին-1-իլ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48</w:t>
              <w:br/>
              <w:t>(4-մեթիլ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50</w:t>
              <w:br/>
              <w:t>(1-բութիլ-5-ֆենիլ-1H-պիրրոլ-3-իլ)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51</w:t>
              <w:br/>
              <w:t>(6-մեթօքսի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53</w:t>
              <w:br/>
              <w:t>(6-մեթօքսի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56</w:t>
              <w:br/>
              <w:t>նավթալին-1-իլ-(5-ֆենիլ-1-պրոպիլ-1H-պիրր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59</w:t>
              <w:br/>
              <w:t>(7-մեթօքսի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60</w:t>
              <w:br/>
              <w:t>(7-մեթօքսի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63</w:t>
              <w:br/>
              <w:t>(6-մեթօքսինավթալին 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64</w:t>
              <w:br/>
              <w:t>(7-մեթօքսի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65</w:t>
              <w:br/>
              <w:t>(7-մեթօքսինավթալին-1-իլ)-(1-պրոպիլ-1H-ինդոլ-3-իլ)-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66</w:t>
              <w:br/>
              <w:t>(6-մեթօքսի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67</w:t>
              <w:br/>
              <w:t>1-(1-պենտիլ-1H-ինդոլ-3-իլ)-2-ֆենիլ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75-C6</w:t>
              <w:br/>
              <w:t>1-հեքսիլ-3-(նավթալին-1-իլմեթիլ)-1H-ին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75-C7</w:t>
              <w:br/>
              <w:t>1-հեպտիլ-3-(նավթալին-1-իլմեթիլ)-1H-ինդ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80</w:t>
              <w:br/>
              <w:t>(1-պրոպիլ-1H-ինդոլ-3-իլ)-(4-պրոպ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81</w:t>
              <w:br/>
              <w:t>(2-մեթիլ-1-պենտիլ-1H-ինդոլ-3-իլ)-(5-պրոպ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89</w:t>
              <w:br/>
              <w:t>(2-մեթիլ-1-պրոպիլ-1H-ինդոլ-3-իլ)-(4-պրոպ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193</w:t>
              <w:br/>
              <w:t>(4-մեթիլ-1-նավթիլ)[1-(2-մորֆոլին-4-իլէթիլ)-1H-ինդոլ-3-իլ]-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1</w:t>
              <w:br/>
              <w:t>2-(4-մեթօքսիֆենիլ)-1-(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2</w:t>
              <w:br/>
              <w:t>2-(4-մեթօքսի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3-N-(4- հիդրօքսիպենտիլ)</w:t>
              <w:br/>
              <w:t>2-(2-քլորֆենիլ)-1-[1-(4-հիդրօքսիպենտիլ)-1H-ինդոլ-3-իլ]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3-N-(5- հիդրօքսիպենտիլ)</w:t>
              <w:br/>
              <w:t>2-(2-քլորֆենիլ)-1-[1-(5-հիդրօքսիպենտիլ)-1H-ինդոլ-3-իլ]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4</w:t>
              <w:br/>
              <w:t>2-(2-քլոր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5</w:t>
              <w:br/>
              <w:t>1-(2-մեթիլ-1-պենտիլ-1H-ինդոլ-3-իլ)-2-ֆենիլ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7</w:t>
              <w:br/>
              <w:t>2-(4-քլոր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8</w:t>
              <w:br/>
              <w:t>1-(1-պենտիլ-1H-ինդոլ-3-իլ)-2-պ-տոլիլ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09</w:t>
              <w:br/>
              <w:t>1-(2-մեթիլ-1-պենտիլ-1H-ինդոլ-3-իլ)-2-պ-տոլիլ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-2-էթիլնավթիլ</w:t>
              <w:br/>
              <w:t>(1-պենտիլ-1H- ինդոլ-3-իլ) (2-էթիլ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-3- էթիլնավթիլ</w:t>
              <w:br/>
              <w:t>(1-պենտիլ-1H-ինդոլ-3-իլ) (3-էթիլ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-5- էթիլնավթիլ</w:t>
              <w:br/>
              <w:t>(1-պենտիլ-1H-ինդոլ-3-իլ) (5-էթիլ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-6- էթիլնավթիլ</w:t>
              <w:br/>
              <w:t>(1-պենտիլ-1H-ինդոլ-3-իլ) (6-էթիլ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-8- էթիլնավթիլ</w:t>
              <w:br/>
              <w:t>(1-պենտիլ-1H-ինդոլ-3-իլ) (8-էթիլնավթալին-1-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-Br</w:t>
              <w:br/>
              <w:t>[1-(5-բրոմպենտիլ)-1H-ինդոլ-3-իլ]-(4-էթ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-Cl</w:t>
              <w:br/>
              <w:t>[1-(5-քլորպենտիլ)-1H-ինդոլ-3-իլ]-(4-էթիլնավթալին-1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-N-(4- հիդրօքսիպենտիլ)</w:t>
              <w:br/>
              <w:t>(4-էթիլնավթալին-1-իլ)-[1-(4-հիդրօքսիպենտիլ)-1H-ինդոլ-3-իլ]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0-N-(5- հիդրօքսիպենտիլ)</w:t>
              <w:br/>
              <w:t>(4-էթիլնավթալին-1-իլ)-[1-(5-հիդրօքսիպենտիլ)-1H-ինդոլ-3-իլ]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1</w:t>
              <w:br/>
              <w:t>(4-էթիլ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2</w:t>
              <w:br/>
              <w:t>(4-էթիլ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13</w:t>
              <w:br/>
              <w:t>(5-էթիլ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20</w:t>
              <w:br/>
              <w:t>1-մեթիլ-4-[3-պենտիլինդեն-(1E)-իլիդենմեթիլ]-նավթալ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35</w:t>
              <w:br/>
              <w:t>(7-էթիլ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36</w:t>
              <w:br/>
              <w:t>(7-էթիլ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39</w:t>
              <w:br/>
              <w:t>(4-բութիլ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40</w:t>
              <w:br/>
              <w:t>(5-բութիլ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41</w:t>
              <w:br/>
              <w:t>(4-բութիլ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42</w:t>
              <w:br/>
              <w:t>(5-բութիլ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43</w:t>
              <w:br/>
              <w:t>[5-(4-մեթօքսի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44</w:t>
              <w:br/>
              <w:t>նավթալին-1-իլ-(1-պենտիլ-5-պ-տոլիլ-1H-պիրրոլ-3-իլ)-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45</w:t>
              <w:br/>
              <w:t>[5-(4-քլոր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46</w:t>
              <w:br/>
              <w:t>[5-(3-քլոր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48</w:t>
              <w:br/>
              <w:t>2-(4-բրոմֆենիլ)-1-(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49</w:t>
              <w:br/>
              <w:t>2-(2-բրոմֆենիլ)-1-(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0-2,2-դիմեթիլ</w:t>
              <w:br/>
              <w:t>2-(2-մեթօքսիֆենիլ)-2-մեթիլ-1-(1-պենտիլ-1H-ինդոլ-3-իլ)պրոպ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0-2-մեթիլ</w:t>
              <w:br/>
              <w:t>2-(2-մեթօքսիֆենիլ)-1-(1-պենտիլ-1H-ինդոլ-3-իլ)պրոպ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0-N-(4-հիդրօքսիպենտիլ)</w:t>
              <w:br/>
              <w:t>1-[1-(4-հիդրօքսիպենտիլ)-1H-ինդոլ-3-իլ]-2-(2-մեթօքսիֆեն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0-N-(5-հիդրօքսիպենտիլ)</w:t>
              <w:br/>
              <w:t>1-[1-(5-հիդրօքսիպենտիլ)-1H-ինդոլ-3-իլ]-2-(2-մեթօքսիֆեն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0-N-(5-հիդրօքսիպենտիլ)TMS</w:t>
              <w:br/>
              <w:t>2-(2-մեթօքսիֆենիլ)-1-[1-(5-տրիմեթիլսիլիլօքսիպենտիլ)ինդոլ-3-իլ]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1-3-մեթիլֆենի</w:t>
              <w:br/>
              <w:t>1-(1-պենտիլ-1H-ինդոլ-3-իլ)-2-(մ-տոլիլ)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1-4-մեթիլֆենիլ</w:t>
              <w:br/>
              <w:t>1-(1-պենտիլ-1H-ինդոլ-3-իլ)-2-(պ-տոլիլ)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2</w:t>
              <w:br/>
              <w:t>1-(2-մեթիլ-1-պենտիլ-1H-ինդոլ-3-իլ)-2-ո-տոլիլ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3</w:t>
              <w:br/>
              <w:t>2-(3-մեթօքսի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8</w:t>
              <w:br/>
              <w:t>(4-էթօքսի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59</w:t>
              <w:br/>
              <w:t>(4-էթօքսի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60</w:t>
              <w:br/>
              <w:t>(4-էթօքսի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61</w:t>
              <w:br/>
              <w:t>(4-էթօքսի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62</w:t>
              <w:br/>
              <w:t>(7-էթիլ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65</w:t>
              <w:br/>
              <w:t>(2-մեթօքսի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66</w:t>
              <w:br/>
              <w:t>(2-մեթօքսի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67</w:t>
              <w:br/>
              <w:t>(2-մեթօքսի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68</w:t>
              <w:br/>
              <w:t>(2-մեթօքսի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92</w:t>
              <w:br/>
              <w:t>[5-(2- մեթօքսի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293</w:t>
              <w:br/>
              <w:t>[5-(3-նիտրո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02</w:t>
              <w:br/>
              <w:t>2-(3-մեթօքսիֆենիլ)-1-(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03</w:t>
              <w:br/>
              <w:t>2-(3-քլոր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04</w:t>
              <w:br/>
              <w:t>2-(4-բրոմ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05</w:t>
              <w:br/>
              <w:t>2-(2-բրոմ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06</w:t>
              <w:br/>
              <w:t>2-(2-մեթօքսի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08</w:t>
              <w:br/>
              <w:t>[5-(4-ֆտոր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09</w:t>
              <w:br/>
              <w:t>նավթալին-1-իլ(5-(նավթալին-1-իլ)-1-պենտիլ-1H-պիրր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09-2-նավթիլ</w:t>
              <w:br/>
              <w:t>նավթալին-1-իլ(2-(նավթալին-1-իլ)-1-պենտիլ-1H-պիրր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11</w:t>
              <w:br/>
              <w:t>2-(2-ֆտորֆենիլ)-1-(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12</w:t>
              <w:br/>
              <w:t>2-(3-ֆտորֆենիլ)-1-(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13</w:t>
              <w:br/>
              <w:t>2-(4-ֆտորֆենիլ)-1-(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14</w:t>
              <w:br/>
              <w:t>2-(2-ֆտոր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15</w:t>
              <w:br/>
              <w:t>2-(3-ֆտոր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16</w:t>
              <w:br/>
              <w:t>2-(4-ֆտորֆենիլ)-1-(2-մեթիլ-1-պենտիլ-1H-ինդոլ-3-իլ)-է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24</w:t>
              <w:br/>
              <w:t>(1R,3S)-3-[4-(1,1-դիմեթիլհեպտիլ)-ֆենիլ]-ցիկլոհեքս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37</w:t>
              <w:br/>
              <w:t>(1R,3R,4R)-3-[4-(1,1-դիմեթիլհեպտիլ)-ֆենիլ]-4-(3-հիդրօքսիպրոպիլ)- ցիկլոհեքս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44</w:t>
              <w:br/>
              <w:t>(1R,3R,4R)-3-[4-(1,1-դիմեթիլհեքսիլ)-ֆենիլ]-4-(3-հիդրօքսիպրոպիլ)- ցիկլոհեքս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45</w:t>
              <w:br/>
              <w:t>(1R,3R,4R)-3-[4-(1,1-դիմեթիլհեքսիլ)-ֆենիլ]-4-(3-հիդրօքսիպրոպիլ)- ցիկլոհեքս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46</w:t>
              <w:br/>
              <w:t>նավթալին-1-իլ-(1-պենտիլ-5-մ-տոլիլ-1H-պիրր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48</w:t>
              <w:br/>
              <w:t>նավթալին-1-իլ-[1-պենտիլ-5-(4-տրիֆտորմեթիլֆենիլ)-1H-պիրրոլ-3-իլ]-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59</w:t>
              <w:br/>
              <w:t>(6aR,10aR)-1-մեթօքսի-6,6,9-տրիմեթիլ-3-(I-1,1,2-տրիմեթիլբութիլ)-6a,7,10,10a-տետրահիդրո-6H-բենզո[c]քրոմե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63</w:t>
              <w:br/>
              <w:t>նավթալին-1-իլ-[1-պենտիլ-5-(3-տրիֆտորմեթիլֆենիլ)-1H-պիրրոլ-3-իլ]-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64</w:t>
              <w:br/>
              <w:t>[5-(4-էթիլ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65</w:t>
              <w:br/>
              <w:t>[5-(2-էթիլ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67</w:t>
              <w:br/>
              <w:t>[5-(3-մեթօքսի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68</w:t>
              <w:br/>
              <w:t>[5-(3-ֆտոր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69</w:t>
              <w:br/>
              <w:t>[5-(2-քլոր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71</w:t>
              <w:br/>
              <w:t>[5-(4-բութիլ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72</w:t>
              <w:br/>
              <w:t>նավթալին-1-իլ-[1-պենտիլ-5-(2-տրիֆտորմեթիլֆենիլ)-1H-պիրրոլ-3-իլ]-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73</w:t>
              <w:br/>
              <w:t>[5-(2-բութիլֆենիլ)-1-պենտիլ-1H-պիրրոլ-3-իլ]-նավթալին-1-իլ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85</w:t>
              <w:br/>
              <w:t>(1R,3R,4R)-3-[4-(1,1-դիմեթիլնոնիլ)-ֆենիլ]-4-(3-հիդրօքսիպրոպիլ)-ցիկլոհեքս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86</w:t>
              <w:br/>
              <w:t>(4- բրոմ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87</w:t>
              <w:br/>
              <w:t>(4-բրոմ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4</w:t>
              <w:br/>
              <w:t>(4-բրոմ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5</w:t>
              <w:br/>
              <w:t>(4-բրոմ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7</w:t>
              <w:br/>
              <w:t>(4-քլոր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8</w:t>
              <w:br/>
              <w:t>(4-քլոր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8-2-քլորնավթիլ</w:t>
              <w:br/>
              <w:t>(1-պենտիլ-1H-ինդոլ-3-իլ)(2-քլոր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8-3-քլորնավթիլ</w:t>
              <w:br/>
              <w:t>(1-պենտիլ-1H-ինդոլ-3-իլ)(3-քլոր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8-5-քլորնավթիլ</w:t>
              <w:br/>
              <w:t>(1-պենտիլ-1H-ինդոլ-3-իլ)(5-քլորնավթալին-1-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8-6-քլորնավթիլ</w:t>
              <w:br/>
              <w:t>(1-պենտիլ-1H-ինդոլ-3-իլ)(6-քլոր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8-7-քլորնավթիլ</w:t>
              <w:br/>
              <w:t>(1-պենտիլ-1H-ինդոլ-3-իլ)(7-քլոր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8-8-քլորնավթիլ</w:t>
              <w:br/>
              <w:t>(1-պենտիլ-1H-ինդոլ-3-իլ)(8-քլորնավթալին-1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8-N-(4-հիդրօքսիպենտիլ)</w:t>
              <w:br/>
              <w:t>(1-(4-հիդրօքսիպենտիլ)-1H-ինդոլ-3-իլ)(4-քլորնավթալին-1-իլ) 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399</w:t>
              <w:br/>
              <w:t>(4-քլոր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00</w:t>
              <w:br/>
              <w:t>(4-քլոր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01</w:t>
              <w:br/>
              <w:t>(1R,3S)-3-[4-(1,1-դիմեթիլնոնիլ)-ֆենիլ]-ցիկլոհեքս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03</w:t>
              <w:br/>
              <w:t>(1R,3S)-3-[4-(1,1-դիմեթիլհեքսիլ)-ֆենիլ]-ցիկլոհեքս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04</w:t>
              <w:br/>
              <w:t>(1R,3S)-3-[4-(1,1-դիմեթիլօկտիլ)-ֆենիլ]-ցիկլոհեքսա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08</w:t>
              <w:br/>
              <w:t>(6-մեթօքսինավթալին-2-իլ)(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09</w:t>
              <w:br/>
              <w:t>(6-մեթօքսինավթալին-2-իլ)(2-մեթիլ-1-պենտ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0</w:t>
              <w:br/>
              <w:t>(6-մեթօքսինավթալին-2-իլ)(2-մեթիլ-1-պրոպ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1</w:t>
              <w:br/>
              <w:t>(6-մեթօքսինավթալին-2-իլ)(1-պրոպիլ-1H-ինդոլ-3-իլ)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2</w:t>
              <w:br/>
              <w:t>(4-ֆտոր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3</w:t>
              <w:br/>
              <w:t>(4-ֆտոր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4</w:t>
              <w:br/>
              <w:t>(4-ֆտոր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5</w:t>
              <w:br/>
              <w:t>(4-ֆտոր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6</w:t>
              <w:br/>
              <w:t>(8-յոդ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7</w:t>
              <w:br/>
              <w:t>(8-յոդ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8</w:t>
              <w:br/>
              <w:t>(8-յոդ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19</w:t>
              <w:br/>
              <w:t>(8-յոդ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20</w:t>
              <w:br/>
              <w:t>(4-յոդ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21</w:t>
              <w:br/>
              <w:t>(4-յոդ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22</w:t>
              <w:br/>
              <w:t>(4-յոդ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23</w:t>
              <w:br/>
              <w:t>(4-յոդնավթալին-1-իլ)-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24</w:t>
              <w:br/>
              <w:t>(8-բրոմնավթալին-1-իլ)-(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25</w:t>
              <w:br/>
              <w:t>(8-բրոմնավթալին-1-իլ)-(2-մեթիլ-1-պենտ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28</w:t>
              <w:br/>
              <w:t>(8-բրոմնավթալին1-իլ)(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-429</w:t>
              <w:br/>
              <w:t>(8-բրոմնավթալին-1-իլ)-(2-մեթիլ-1-պրոպիլ-1H-ինդ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MA methylene homolog</w:t>
              <w:br/>
              <w:t>3-(1,3-բենզենոդիօքսոլ-5-իլ)-N,2-դիմեթիլպրոպան-1-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F-trifluoromethylphenylpiperazine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1-[F-(երեքֆտորմեթիլ)ֆենիլ]պիպերազին</w:t>
              <w:br/>
              <w:t>[օրթո, մետա և պարա դիրքերում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-MeO-ketamine (մեթօքսիկետամին)</w:t>
              <w:br/>
              <w:t>2-(2-Մեթոքսիֆենիլ)-2-(մեթիլամինո)ցիկլոհեքսա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F-PVP</w:t>
              <w:br/>
              <w:t>n-ֆտորո-α-ՊՎՊ, կամ n-ֆտորո-α-2-(1-պիրոլիդինիլ)-վալերոֆե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V8 (ալֆա-ՊՀՊՊ, կամ α-ՊՀՊՊ)</w:t>
              <w:br/>
              <w:t>1-ֆենիլ-2-(1-պիրոլիդինիլ)-1-հեպտանոն,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TFMPP</w:t>
              <w:br/>
              <w:t>1-(3-երեքֆտորոմեթիլֆենիլ)պիպերազ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MB-CHM</w:t>
              <w:br/>
              <w:t>Մեթիլ-3,3-դիմեթիլ-2-((1-ցիկլոհեքսիլմեթիլ)-1H-ինդոլ-3-իլկարբօքսամիդո)բութ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BA-CHM</w:t>
              <w:br/>
              <w:t>N-(1կարբամոիլ-2-մեթիլպրոպ-1-իլ)-1-(ցիկլոհեքսիլմեթիլ)-1H-ինդոլ-3-կարբո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-MMC</w:t>
              <w:br/>
              <w:t>(3-մեթիլմեթկատինո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CMC</w:t>
              <w:br/>
              <w:t>(4-քլորոմեթիլկատինո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α-PHP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br/>
              <w:t>(ալֆա-պիրրոլիդինոհեքսանոֆենո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-AI</w:t>
              <w:br/>
              <w:t>(2-ամինոինդա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Իզոպրոպիլֆենիդատ (IPH, IPPD)</w:t>
              <w:br/>
              <w:t>պրոպան-2-իլ 2-ֆենիլ-2-(պիպերիդին-2-իլ)ացետ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BMC</w:t>
              <w:br/>
              <w:t>(բրեֆեդրոն) 4-բրոմոմեթկատի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XP (մեթօքսֆենիդին)</w:t>
              <w:br/>
              <w:t>(1-(1-(2-մեթօքսիֆենիլ)-2-ֆենիլէթիլ)պիպերիդի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MB(N)-2201 (5-ֆտորո-AMB)</w:t>
              <w:br/>
              <w:t>մեթիլ-3-մեթիլ-2-[1-(5-ֆտորպենտիլ)-1H-ինդազոլ-3-իլ կարբօքսամիդո]բութ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entedrone(α-պրոպիլմեթկատիոնոն)</w:t>
              <w:br/>
              <w:t>1-ֆենիլ-2-մեթիլամինո-պենտ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AMT, (ալֆա-մեթիլտրիպտամին)</w:t>
              <w:br/>
              <w:t>2-(1H-ինդոլ-3-իլ)-1-մեթիլ-է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Իզոբութիլ նիտրիտ (Isobutyl nitrite)</w:t>
              <w:br/>
              <w:t>2-Մեթիլպրոպիլնիտրի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միլնիտրիտ</w:t>
              <w:br/>
              <w:t>(Isopentyl nitrite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NM-2AI</w:t>
              <w:br/>
              <w:t>N-մեթիլ-2-ինդանամին(N-մեթիլ-2-ամինոինդան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PPA(N)-2201 (PX-2)</w:t>
              <w:br/>
              <w:t>N-(1-կարբամոիլ-2-ֆենիլէթիլ)-1-(5-ֆտորպենտիլ)-1H-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FLUORO-AB-PINACA</w:t>
              <w:br/>
              <w:t>5-ֆլուրո-AB-պինակաMBA(N)-220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BA(N)-2201 (5F-ABINACA)</w:t>
              <w:br/>
              <w:t>N-(1-կարբամոիլ-2-մեթիլպրոպ-1-իլ)-1-(5-ֆտորպենտիլ)-1H-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c-I-NBOH(25I-NBOH)</w:t>
              <w:br/>
              <w:t>2-([2-(4-յոդ-2,5-դիմեթօքսիֆենիլ)-էթիլամինո]-մեթիլ)-ֆենոլ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-FMA (3-ֆտորմեթամֆետամին)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[2-(3-ֆտորֆենիլ)-1-մեթիլէթիլ]-մեթիլամի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JWH(N)-018 (THJ-018)</w:t>
              <w:br/>
              <w:t>նավթալին-1-իլ-(1-պենտիլ-1H-ինդազոլ-3-իլ)-մեթան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-MAPB (N-մեթիլ-5-APB)</w:t>
              <w:br/>
              <w:t>(2-բենզոֆուրան-5-իլ-1-մեթիլէթիլ)-մեթիլ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լուբրոմազեպամ</w:t>
              <w:br/>
              <w:t>7-բրոմ-5-(2-ֆտորֆենիլ)-1,3-դիհիդրոբենզո[e][1,4]դիազեպին-2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կլազեպամ</w:t>
              <w:br/>
              <w:t>7-քլոր-5-(2-քլորֆենիլ)-1-մեթիլ-1,3-դիհիդրոբենզո[e][1,4]դիազեպին-2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լուբրոմազոլամ (Flubromazolam)</w:t>
              <w:br/>
              <w:t>8-բրոմո-6-(2-ֆտորոֆենիլ)-1-մեթիլ-4H-[1,2,4]տրիազոլ[4,3-a] [1,4]բենզոդիազեպ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,4-CTMP</w:t>
              <w:br/>
              <w:t>մեթիլ(3,4-դիքլորֆենիլ)(2-պիպերիդինիլ)ացետ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-CMC</w:t>
              <w:br/>
              <w:t>1-(3-քլորֆենիլ)-2-մեթիլամինոպրոպան-1-ո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AcO-DMT (ացետիլպսիլոցին)</w:t>
              <w:br/>
            </w:r>
            <w:r>
              <w:rPr>
                <w:rFonts w:eastAsia="Times New Roman" w:cs="Courier New" w:ascii="Courier New" w:hAnsi="Courier New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20"/>
                <w:szCs w:val="20"/>
                <w:lang w:val="hy-AM" w:eastAsia="ru-RU"/>
              </w:rPr>
              <w:t>{4-ացետօքսի-N,N-դիմեթիլտրիպտամին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}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B-N(BOMe)2</w:t>
              <w:br/>
              <w:t>2-(4-բրոմ-2,5-դիմեթօքսիֆենիլ)-N,N-բիս[(2-մեթօքսիֆենիլ)մեթիլ]էթանամին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թիլֆենիդատ</w:t>
              <w:br/>
              <w:t>(RS)-էթիլ 2-ֆենիլ-2-պիպերիդին-2-իլացետ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CUMYL-THPINACA</w:t>
              <w:br/>
              <w:t>N-(2-ֆենիլպրոպան-2-իլ)-1-((տետրահիդրո-2H-պիրան-4-իլ)մեթիլ)-1-H-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MB(N)-2201</w:t>
              <w:br/>
              <w:t>Մեթիլ2-(1-(5-ֆտորպենտիլ)-1H-ինդազոլ-3-կարբօքսամիդո)-3,3-դիմեթիլբութ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MB(N)-BZ-F (AMB-FUBINACA)</w:t>
              <w:br/>
              <w:t>մեթիլ-3-մեթիլ-2-[1-(4-ֆտորբենզիլ)-1H-ինդազոլ-3-իլ կարբօքսիմիդո] բութ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MB(N)-BZ-F-5-MeO</w:t>
              <w:br/>
              <w:t>մեթիլ2-(1-(4-ֆտորոբենզիլ)-5-մեթօքսի-1H-ինդազոլ-3-կարբօքսամիդո)-3-մեթիլբութ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MB(N)-BZ</w:t>
              <w:br/>
              <w:t>մեթիլ2-[(1-բենզիլինդազոլ-3-կարբոնիլ)ամինո]-3-մեթիլբութ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MB(N)-BZ-F (MDMB-FUBINACA)</w:t>
              <w:br/>
              <w:t>մեթիլ-3,3-դիմեթիլ-2-[1-(4-ֆտորբենզիլ)-1H-ինդազոլ-3-կարբօքսամիդո]բութ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MDMB-CHMICA</w:t>
              <w:br/>
              <w:t>մեթիլ(2S)-2-{[1-(ցիկլոհեքսիլմեթիլ)-1H-ինդոլ-3-իլ]ֆորմամիդո}-3,3-դիմեթիլբութանոատ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DMBA(O)-CHM</w:t>
              <w:br/>
              <w:t>O-(1-կարբամոիլ-2,2-դիմեթիլպրոպիլ)-1-(ցիկլոհեքսիլմեթիլ)-1H-ինդազոլ-3-կարբօքսամիդ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0.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ուսական զանգված (ծխախոտային խառնուրդ) կամ այլ կրիչ (մաստակ, հյութ, շպարման պարագաներ և այլն) ընդհանուր զանգվածով, որը պարունակում է սույն ցանկի 277-929-րդ կետերով նախատեսված նյութ (նյութեր) (ընդհանուր զանգվածը գնահատվում է հաստատուն չոր քաշի բերելուց հետո` մինչև +115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vertAlign w:val="superscript"/>
                <w:lang w:val="hy-AM" w:eastAsia="ru-RU"/>
              </w:rPr>
              <w:t>0</w:t>
            </w:r>
            <w:r>
              <w:rPr>
                <w:rFonts w:eastAsia="Times New Roman" w:cs="Courier New" w:ascii="Courier New" w:hAnsi="Courier New"/>
                <w:sz w:val="20"/>
                <w:szCs w:val="20"/>
                <w:vertAlign w:val="superscript"/>
                <w:lang w:val="hy-AM"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C ջերմաստիճանի պայմաններում չորացնելով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5-2.5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-50.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0.0</w:t>
            </w:r>
          </w:p>
        </w:tc>
      </w:tr>
    </w:tbl>
    <w:p>
      <w:pPr>
        <w:pStyle w:val="Normal"/>
        <w:spacing w:lineRule="auto" w:line="240" w:before="0" w:after="0"/>
        <w:ind w:left="89" w:hanging="0"/>
        <w:jc w:val="center"/>
        <w:rPr>
          <w:rFonts w:ascii="GHEA Grapalat" w:hAnsi="GHEA Grapalat" w:eastAsia="Times New Roman" w:cs="GHEA Grapalat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sz w:val="20"/>
          <w:szCs w:val="20"/>
          <w:lang w:val="en-US" w:eastAsia="ru-RU"/>
        </w:rPr>
        <w:t>ՀՈԳԵՄԵՏ (ՀՈԳԵՆԵՐԳՈՐԾՈՒՆ) ՆՅՈՒԹԵՐ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4267"/>
        <w:gridCol w:w="954"/>
        <w:gridCol w:w="1406"/>
        <w:gridCol w:w="1500"/>
        <w:gridCol w:w="1059"/>
      </w:tblGrid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մինորեքս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մֆեպրամո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2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25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7.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7.5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պրոֆե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.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.0-30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0.0-10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պրազոլ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3-0.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3-3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րոմ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4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4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Գամմա-հիդրօքսիկարագաթթու (նատրիումի օքսիբուտիրատ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.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.0-100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0.0-40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0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7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8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ֆենօքսիլատ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2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-2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9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Դիֆենօքս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0.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Զիպեպրո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3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1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Էֆեդրին և դրա աղերը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2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Լոր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2-0.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2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3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աթին (ֆինիլպրոպանոլամին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4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ետամ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5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լոզապ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2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-2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6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լոքսազոլ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7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լոն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0.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2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8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Կլոնիդ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15-0.1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5-1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9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ալ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2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-2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0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ալօքսազոլ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2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5-2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1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Հալոպերիդո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-0.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2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դ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-0.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3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իդազոլ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-0.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4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թակվալոն (հիմքն ու աղերը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3-1.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5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-մեթիլամինորեքս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6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զոկարբ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7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Նիտր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8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ենտոբարբիտա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6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6-3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-3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9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րոպիլհեքսեդր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0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Սեկբուտաբարբիտա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5.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5.0-150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50.0-150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50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1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արե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-50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0.0-100-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2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ետր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-5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3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եմ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4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րամադո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5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րիազոլ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05-0.0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05-0.0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6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րիհեքսիֆենիդի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7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րիֆլուոպերազ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8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Ցիկլոբարբիտա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2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-2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9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Քլորդիազեպօքսիդ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0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Քլորպրոմազ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3-3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-3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1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Օքս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2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դիմետրազ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center" w:pos="408" w:leader="none"/>
              </w:tabs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ab/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3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4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տերմ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5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ոբարբիտա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6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պրոպորեքս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7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կամֆամ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8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մետրազ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49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լուդի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0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լուր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5-5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1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լունիտրազեպա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2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լոբարբիտա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3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լֆա-մեթիլ-4-մեթիլթիոֆենետիլամին (4-MTA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2-1.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5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4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Ամոբարբիտա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5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Բուտալբիտա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6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Սեկոբարբիտա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7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Վինիլբիտալ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8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Ֆենետիլ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2-3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59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Տրոպիկամիդ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0.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2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2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0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Զոլպիդեմ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1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Զոպիկլո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2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Լևոմեպրոմազ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3-3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.0-3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3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3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եպրոբամատ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1-0.0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5-1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4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սևդոէֆեդր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1-1.0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.0-10.0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10.0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65.</w:t>
            </w:r>
          </w:p>
        </w:tc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րեգաբալի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.07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,075-0,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0,75-7,5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7,5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 N 2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Հ կառավարության 2018 թվականի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___________ </w:t>
      </w:r>
      <w:r>
        <w:rPr>
          <w:rFonts w:cs="Calibri" w:ascii="GHEA Grapalat" w:hAnsi="GHEA Grapalat"/>
          <w:b/>
          <w:sz w:val="20"/>
          <w:szCs w:val="20"/>
          <w:lang w:val="hy-AM"/>
        </w:rPr>
        <w:t>N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___Ն որոշմա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0"/>
          <w:szCs w:val="20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ՇՐՋԱՆԱՌՈՒԹՅՈՒՆՆ ԱՐԳԵԼՎԱԾ ԹՄՐԱՄԻՋՈՑՆԵՐ, ՀՈԳԵՄԵՏ (ՀՈԳԵՆԵՐԳՈՐԾՈՒՆ), ԽԻՍՏ ՆԵՐԳՈՐԾՈՂ ԿԱՄ ԹՈՒՆԱՎՈՐ ՆՅՈՒԹԵՐ ՊԱՐՈՒՆԱԿՈՂ ԲՈՒՅՍԵՐԻ ԽՈՇՈՐ ԵՎ ԱՌԱՆՁՆԱՊԵՍ ԽՈՇ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ՉԱՓԵՐԸ</w:t>
      </w:r>
    </w:p>
    <w:tbl>
      <w:tblPr>
        <w:tblW w:w="919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654"/>
        <w:gridCol w:w="2401"/>
        <w:gridCol w:w="2656"/>
      </w:tblGrid>
      <w:tr>
        <w:trPr/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Հ/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3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նվանում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5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Չափերը` հատով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3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խոշոր…-ից մինչև … ներառյալ</w:t>
              <w:br/>
              <w:t>(անկախ բույսի վեգետացիոն շրջանից)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ռանձնապես խոշոր,</w:t>
              <w:br/>
              <w:t>ավելի քան</w:t>
              <w:br/>
              <w:t>(անկախ բույսի վեգետացիոն շրջանից)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Երկնագույն լոտոս (Nymphea caerulea տեսակի բույս)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-10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Էֆեդրա (Ephedra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L խմբի բույս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-20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ատ (Catha տեսակի բույս)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4-4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4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4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ոկա (Erythroxylon խմբի ցանկացած տեսակի բույս)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4-2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5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անեփ (Canabis խմբի բույս)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-10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6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Հավայան վարդ (Argyreia nervosa տեսակի բույս)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-10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7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սկալին պարունակող կակտուս (Lopohphora williamsii տեսակի բույս), ինչպես նաև մեսկալին պարունակող այլ կակտուսներ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-1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8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Պսիլոցիբին և (կամ) պսիլոցին պարունակող ցանկացած տեսակի սնկեր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-20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9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Քնաբեր կակաչ (Papaver somniferum L. տեսակի բույս) և ափիոնի շարքի թմրալկալոիդներ պարունակող կակաչի մյուս տեսակները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-20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Եղեսպակ կանխագուշակողների (Salvia Divinorum տեսակի բույս)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-10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1.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իտրագինա գեղեցիկ (Mitragyna speciosa)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4-40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 N 3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Հ կառավարության 2018 թվականի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___________ </w:t>
      </w:r>
      <w:r>
        <w:rPr>
          <w:rFonts w:cs="Calibri" w:ascii="GHEA Grapalat" w:hAnsi="GHEA Grapalat"/>
          <w:b/>
          <w:sz w:val="20"/>
          <w:szCs w:val="20"/>
          <w:lang w:val="hy-AM"/>
        </w:rPr>
        <w:t>N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___Ն որոշմա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/>
      </w:pPr>
      <w:r>
        <w:rPr/>
        <w:t>ԹՄՐԱՄԻՋՈՑՆԵՐԻ ԵՎ ՀՈԳԵՄԵՏ (ՀՈԳԵՆԵՐԳՈՐԾՈՒՆ) ՆՅՈՒԹԵՐԻ ՊՐԵԿՈՒՐՍՈՐՆԵՐԻ ԽՈՇՈՐ ԵՎ ԱՌԱՆՁՆԱՊԵՍ ԽՈՇՈՐ ՉԱՓԵՐԸ</w:t>
      </w:r>
    </w:p>
    <w:tbl>
      <w:tblPr>
        <w:tblW w:w="855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3847"/>
        <w:gridCol w:w="1906"/>
        <w:gridCol w:w="2224"/>
      </w:tblGrid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Հ/հ</w:t>
            </w:r>
          </w:p>
        </w:tc>
        <w:tc>
          <w:tcPr>
            <w:tcW w:w="38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նվանումներ</w:t>
            </w:r>
          </w:p>
        </w:tc>
        <w:tc>
          <w:tcPr>
            <w:tcW w:w="4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Չափերը` կիլոգրամներով</w:t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38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Խոշոր…-ից մինչև... ներառյալ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ռանձնապես խոշոր, ավելի քան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նտրանիլաթթու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5-25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5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N-Ացեթիլանտրանիլաթթու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3-3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ցետոն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9,0-157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57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4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Էթիլ եթեր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4,0-142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42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5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Էրգոմետրին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0003-0,00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00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6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Էրգոտամին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.0003-0.00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00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7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Իզոսաֆրոլ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5-5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5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8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ալիումի պերմանգանատ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,0-3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9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Ծծմբական թթու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,0-100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0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,4-Մեթիլենդիօքսիֆենիլ-2-պրոպանոն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21-2,1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1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թիլ էթիլ կետոն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5,0-250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50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2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Պիպերիդին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023-0,2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3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Պիպերոնալ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2-2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4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Սաֆրոլ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,0-10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5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Տոլուոլ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3,0-230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30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6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Քացախաթթվի անհիդրիդ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23-2,3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7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ղաթթու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,0-100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0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8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-ֆենիլ-2-պրոպանոն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04-0,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9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Ֆենիլքացախաթթու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,0-10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,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Լիզերգինային թթու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0001-0,001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0,00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1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Լուծիչներ, որոնք պարունակում են ոչ պակաս, քան 10% ացետոն, էթիլային եթեր, մեթիլ էթիլ կետոն և տոլուոլ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50,0-200,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0,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 N 4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Հ կառավարության 2018 թվականի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___________ </w:t>
      </w:r>
      <w:r>
        <w:rPr>
          <w:rFonts w:cs="Calibri" w:ascii="GHEA Grapalat" w:hAnsi="GHEA Grapalat"/>
          <w:b/>
          <w:sz w:val="20"/>
          <w:szCs w:val="20"/>
          <w:lang w:val="hy-AM"/>
        </w:rPr>
        <w:t>N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___Ն որոշմա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0"/>
          <w:szCs w:val="20"/>
          <w:lang w:val="hy-AM" w:eastAsia="ru-RU"/>
        </w:rPr>
        <w:t>ԽԻՍՏ ՆԵՐԳՈՐԾՈՂ ՆՅՈՒԹԵՐԻ ՑԱՆԿԸ ԵՎ ԴՐԱՆՑ ԽՈՇՈՐ ՉԱՓԵՐԸ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0"/>
          <w:szCs w:val="20"/>
          <w:lang w:val="en-US" w:eastAsia="ru-RU"/>
        </w:rPr>
      </w:r>
    </w:p>
    <w:tbl>
      <w:tblPr>
        <w:tblW w:w="86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6547"/>
        <w:gridCol w:w="1490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Հ/հ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նվանումներ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Խոշոր չափեր</w:t>
              <w:br/>
              <w:t>(… և ավելի գրամ)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Նորանդրոստենեդիո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լ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9- նորանդրոստենեդի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-տեստոստերոն (17բետա-հիդրօքսի-5ալֆաանդրոստադիեն-օն-3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4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4-հիդրօքսիտեստոստերոն (4,17 բետա-դիհիդրօքսիանդրոստեն-օն-3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5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Անդրոստանոլո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6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նդրոստենեդիոլ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7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նդրոստենեդի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8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Նատրիումի Բարբիտալ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9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Բենզոբարբիտալ (1-բեզոիլ-5-էթիլ-5-ֆենիլբարբիտուրաթթու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Բոլաստեր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1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Բոլդեն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2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Բոլդեոն (անդրոստ-1,4-դիեն-З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vertAlign w:val="subscript"/>
                <w:lang w:val="hy-AM" w:eastAsia="ru-RU"/>
              </w:rPr>
              <w:t>н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17-դիոն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3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Բրոմիզովալ (N-(ամինոկարբոնիլ)-2-բրոմ-3-մեթիլբութանամիդ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4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Բրոտիզոլամ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br/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-բրոմ-4-(օրթօ-քլորֆենիլ)-9-մեթիլ-6Н-թիեն(3,2-f)-s-տրիազոլո[4,3-a][1, 4]դիազեպի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5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Գամմաբուտիրոլակտ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6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Հեքսոբարբիտալ(5-(1-ցկլոհեքսեն-1-իլ)-1,5-դիմեթիլ-2,4,6 (1ն, 3ն,5ն)-պիրիմիդինտրիոն }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7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Գեստրին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8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Դանազոլ {(17ալֆա)-պրեգն-2,4-դիեն-20-ինո2,3-d-իզոկսազոլ-17-օլ}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Դեհիդրոքլորմեթիլտեստոստերոն (4-քլոր-17բետահիդրօքսի-17ալֆա-մեթիլանդրոստ-1,4-դիեն-з-օն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Դեզօքսիմեթիլտեստոստերոն (17ալֆա-մեթիլ-5ալֆա-անդրոստ-2-են-17բետա-օլ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Դրոստանոլ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լաուստեր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լոստեբոլ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24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ստանոլ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25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ստերոլոն (1ալֆա-մեթիլանդրոստանոդոն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,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26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թադիենոն (մեթանանդրոստենոլոն) (17բետա-հիդրօքսի-17ալֆա-մեթիլանդրոստ-1,4-դիեն-3-օն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2.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27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թանդրիոլ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տաստերոն</w:t>
              <w:br/>
              <w:t>(2ալֆա,17ալֆա-դիմեթիլ-5ալֆա-անդրոստան-3-օն-17բետա-օլ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29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տենոլ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30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թիլ-1-տեստոստերոն</w:t>
              <w:br/>
              <w:t>(17բետա-հիդրօքսի-17ալֆա-մեթիլ-5ալֆա-անդրոստ-1-են-3-он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թիլդիենոլոն (17բետա-հիդրօքսի-17ալֆա-մեթիլէստր-4,9-դիեն-3-օն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32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թիլնորտեստոստեր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33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թիլտեստոստեր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  <w:t>34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թիլտրիենոլոն</w:t>
              <w:br/>
              <w:t>(17բետա-հիդրօքսի-17ալֆա-մեթիլէատր-4,9,11-տրիեն-3-օն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5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N-մեթիլէֆեդրի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36.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իբօլերոն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 N 5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Հ կառավարության 2018 թվական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___________ </w:t>
      </w:r>
      <w:r>
        <w:rPr>
          <w:rFonts w:cs="Calibri" w:ascii="GHEA Grapalat" w:hAnsi="GHEA Grapalat"/>
          <w:b/>
          <w:sz w:val="20"/>
          <w:szCs w:val="20"/>
          <w:lang w:val="hy-AM"/>
        </w:rPr>
        <w:t>N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___Ն որոշմա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/>
      </w:pPr>
      <w:r>
        <w:rPr/>
        <w:t>ԹՈՒՆԱՎՈՐ ՆՅՈՒԹԵՐԻ ՑԱՆԿ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կոնի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կոնիտի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միզիլ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ցեկլիդին (3-խինուկլիդինիլացետա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Բրուցի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Հիոսցիամին հիմ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Հիոսցիամին կամֆորատ (L-տրոպիլտրոպատ (կամֆորատ)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Հիոսցիամինի ուլֆատ (L-տրոպիլտրոպատ (սուլֆատ)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Գլիֆտոր (1.3-դիֆտորպրոպանոլ-2 (1) 70 - 75%, 1-ֆտոր-3-` քլորպրոպանոլ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-2 (2) 10-20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Օձի թույ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Իզոսաֆրոլ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արբախոլին (N-(բետա-կարբամոիլօքսիէթիլ)-տրիմեթիլամոնիումի քլորիդ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րկապտոֆո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թիլ սպիր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րսենային անհիդրիդ և նրա ածանցյալները, ներառյալ` դրա դեղաձևերը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տարբեր դեղաչափերո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Արսենական անհիդրիդ և նրա ածանցյալները, ներառյալ` դրա դեղաձևերը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տարբեր դեղաչափերո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Նովարսենոլ (5-(3-ամինո-4 - օքսիֆենիլարսենա)-2-հիդրօքսիանիլինամեթիլսուլֆօքսիլա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Պրոմերան (3-քլորսնդիկ-2-մեթօքսիպրոպիլմիզանյութ) և դրա դեղաձևերը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տարբեր դեղաչափերո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Մեղվի թույն մաքրված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Ռիցի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Սնդիկ մետաղական և դրա աղեր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Սաֆրոլ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Կապտաթթու և մետաղների ցիանիդնե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Սկոպոլամինի հիդրոբրոմիդ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Ստրիխնինի նիտրատ և դրա դեղաձևերը տարբեր դեղաչափերո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Էթիլ սպիրտ սինթետիկ, տեխնիկական և սննդային, որը պիտանի չէ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ալկոհոլային արտադրանքի համա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Հեղուկ, որը պարունակում է նատրիումի քլորիդ, նատրիումի ուրանիլ,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4-քլորբենզալդեհիդ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Շիկատակի ալկալոիդների հանրագումա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Թալիում և դրա աղեր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Նիկելի տետրակարբոնիլ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Նիկոտի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Տետրաէթիլկապար և դրա խառնուրդները այլ նյութերի հետ (էթիլային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 w:eastAsia="ru-RU"/>
              </w:rPr>
              <w:t>հեղուկ և այլն)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, բացառությամբ էթիլացված բենզինների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Ցինկի ֆոսֆիդ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Սպիտակ ֆոսֆոր (դեղին ֆոսֆո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Ցիանպլա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Ցիկլո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Ցինխոնի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Ֆենոլ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Ժանտընկույզի (չիլիբուխայի) հանու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Էթիլմերկուրքլորիդ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43:00Z</dcterms:created>
  <dc:creator>MOH</dc:creator>
  <dc:description/>
  <cp:keywords/>
  <dc:language>en-US</dc:language>
  <cp:lastModifiedBy>a_mkrtchyan</cp:lastModifiedBy>
  <cp:lastPrinted>2008-01-25T16:43:00Z</cp:lastPrinted>
  <dcterms:modified xsi:type="dcterms:W3CDTF">2018-04-06T06:47:00Z</dcterms:modified>
  <cp:revision>11</cp:revision>
  <dc:subject/>
  <dc:title/>
</cp:coreProperties>
</file>