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"/>
        <w:ind w:firstLine="567"/>
        <w:jc w:val="right"/>
        <w:rPr>
          <w:rFonts w:ascii="GHEA Grapalat" w:hAnsi="GHEA Grapalat" w:cs="Arial"/>
          <w:lang w:val="en-US"/>
        </w:rPr>
      </w:pPr>
      <w:r>
        <w:rPr>
          <w:rFonts w:cs="Sylfaen" w:ascii="GHEA Grapalat" w:hAnsi="GHEA Grapalat"/>
          <w:b/>
          <w:bCs/>
        </w:rPr>
        <w:t>Հավելված</w:t>
      </w:r>
      <w:r>
        <w:rPr>
          <w:rFonts w:cs="GHEA Grapalat" w:ascii="GHEA Grapalat" w:hAnsi="GHEA Grapalat"/>
          <w:b/>
          <w:bCs/>
          <w:lang w:val="en-US"/>
        </w:rPr>
        <w:t xml:space="preserve"> N 1</w:t>
        <w:br/>
      </w:r>
      <w:r>
        <w:rPr>
          <w:rFonts w:cs="Sylfaen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</w:rPr>
        <w:t>կառավարության</w:t>
      </w:r>
      <w:r>
        <w:rPr>
          <w:rFonts w:cs="GHEA Grapalat" w:ascii="GHEA Grapalat" w:hAnsi="GHEA Grapalat"/>
          <w:b/>
          <w:bCs/>
          <w:lang w:val="en-US"/>
        </w:rPr>
        <w:t xml:space="preserve"> 2018 </w:t>
      </w:r>
      <w:r>
        <w:rPr>
          <w:rFonts w:cs="Sylfaen" w:ascii="GHEA Grapalat" w:hAnsi="GHEA Grapalat"/>
          <w:b/>
          <w:bCs/>
        </w:rPr>
        <w:t>թվականի</w:t>
      </w:r>
      <w:r>
        <w:rPr>
          <w:rFonts w:cs="GHEA Grapalat" w:ascii="GHEA Grapalat" w:hAnsi="GHEA Grapalat"/>
          <w:b/>
          <w:bCs/>
          <w:lang w:val="en-US"/>
        </w:rPr>
        <w:br/>
      </w:r>
      <w:r>
        <w:rPr>
          <w:rFonts w:cs="Sylfaen" w:ascii="GHEA Grapalat" w:hAnsi="GHEA Grapalat"/>
          <w:b/>
          <w:bCs/>
          <w:lang w:val="en-US"/>
        </w:rPr>
        <w:t>__________</w:t>
      </w:r>
      <w:r>
        <w:rPr>
          <w:rFonts w:cs="GHEA Grapalat" w:ascii="GHEA Grapalat" w:hAnsi="GHEA Grapalat"/>
          <w:b/>
          <w:bCs/>
          <w:lang w:val="en-US"/>
        </w:rPr>
        <w:t xml:space="preserve"> __-</w:t>
      </w:r>
      <w:r>
        <w:rPr>
          <w:rFonts w:cs="Sylfaen" w:ascii="GHEA Grapalat" w:hAnsi="GHEA Grapalat"/>
          <w:b/>
          <w:bCs/>
        </w:rPr>
        <w:t>ի</w:t>
      </w:r>
      <w:r>
        <w:rPr>
          <w:rFonts w:cs="GHEA Grapalat" w:ascii="GHEA Grapalat" w:hAnsi="GHEA Grapalat"/>
          <w:b/>
          <w:bCs/>
          <w:lang w:val="en-US"/>
        </w:rPr>
        <w:t xml:space="preserve"> N ____-</w:t>
      </w:r>
      <w:r>
        <w:rPr>
          <w:rFonts w:cs="Sylfaen" w:ascii="GHEA Grapalat" w:hAnsi="GHEA Grapalat"/>
          <w:b/>
          <w:bCs/>
        </w:rPr>
        <w:t>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</w:rPr>
        <w:t>որոշման</w:t>
      </w:r>
    </w:p>
    <w:p>
      <w:pPr>
        <w:pStyle w:val="Normal"/>
        <w:shd w:fill="FFFFFF" w:val="clear"/>
        <w:spacing w:lineRule="atLeast" w:line="23"/>
        <w:ind w:firstLine="567"/>
        <w:jc w:val="center"/>
        <w:rPr>
          <w:rFonts w:ascii="GHEA Grapalat" w:hAnsi="GHEA Grapalat" w:cs="Sylfaen"/>
          <w:b/>
          <w:b/>
          <w:bCs/>
          <w:sz w:val="10"/>
          <w:szCs w:val="10"/>
          <w:lang w:val="en-US"/>
        </w:rPr>
      </w:pPr>
      <w:r>
        <w:rPr>
          <w:rFonts w:cs="Sylfaen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shd w:fill="FFFFFF" w:val="clear"/>
        <w:spacing w:lineRule="atLeast" w:line="23"/>
        <w:ind w:firstLine="567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GHEA Grapalat" w:ascii="GHEA Grapalat" w:hAnsi="GHEA Grapalat"/>
          <w:b/>
          <w:lang w:val="en-US"/>
        </w:rPr>
        <w:t>ՑԱՆԿԸ</w:t>
      </w:r>
    </w:p>
    <w:p>
      <w:pPr>
        <w:pStyle w:val="Normal"/>
        <w:shd w:fill="FFFFFF" w:val="clear"/>
        <w:spacing w:lineRule="atLeast" w:line="23"/>
        <w:ind w:firstLine="567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ԶԻՆՎՈՐԱԿԱՆ ԾԱՌԱՅՈՒԹՅԱՆ ՀԱՄԱՐ ՔԱՂԱՔԱՑՈՒ ԿԱՄ ԶԻՆԾԱՌԱՅՈՂԻ ՊԻՏԱՆԻՈՒԹՅԱՆ ԱՍՏԻՃԱՆԸ ՈՐՈՇՈՂ ՀԻՎԱՆԴՈՒԹՅՈՒՆՆԵՐԻ</w:t>
      </w:r>
    </w:p>
    <w:p>
      <w:pPr>
        <w:pStyle w:val="Normal"/>
        <w:shd w:fill="FFFFFF" w:val="clear"/>
        <w:spacing w:lineRule="atLeast" w:line="23"/>
        <w:ind w:firstLine="567"/>
        <w:jc w:val="center"/>
        <w:rPr>
          <w:rFonts w:ascii="GHEA Grapalat" w:hAnsi="GHEA Grapalat" w:cs="GHEA Grapalat"/>
          <w:b/>
          <w:b/>
          <w:sz w:val="10"/>
          <w:szCs w:val="10"/>
          <w:lang w:val="en-US"/>
        </w:rPr>
      </w:pPr>
      <w:r>
        <w:rPr>
          <w:rFonts w:cs="GHEA Grapalat" w:ascii="GHEA Grapalat" w:hAnsi="GHEA Grapalat"/>
          <w:b/>
          <w:sz w:val="10"/>
          <w:szCs w:val="10"/>
          <w:lang w:val="en-US"/>
        </w:rPr>
      </w:r>
    </w:p>
    <w:tbl>
      <w:tblPr>
        <w:tblW w:w="15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0"/>
        <w:gridCol w:w="2561"/>
        <w:gridCol w:w="278"/>
        <w:gridCol w:w="2564"/>
        <w:gridCol w:w="2564"/>
        <w:gridCol w:w="7"/>
        <w:gridCol w:w="2576"/>
      </w:tblGrid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ՀԻՎԱՆԴՈՒԹՅՈՒՆՆԵՐԻ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ԵՎ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ՖԻԶԻԿԱԿԱՆԹԵՐՈՒԹՅՈՒՆՆԵՐԻ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ՑԱՆԿ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Հոդ</w:t>
              <w:softHyphen/>
              <w:t>ված  №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softHyphen/>
              <w:t>Հի</w:t>
              <w:softHyphen/>
              <w:t>վան</w:t>
              <w:softHyphen/>
              <w:t>դութ</w:t>
              <w:softHyphen/>
              <w:t>յուն</w:t>
              <w:softHyphen/>
              <w:t>նե</w:t>
              <w:softHyphen/>
              <w:t>րի և ֆի</w:t>
              <w:softHyphen/>
              <w:t>զի</w:t>
              <w:softHyphen/>
              <w:t>կա</w:t>
              <w:softHyphen/>
              <w:t>կան թե</w:t>
              <w:softHyphen/>
              <w:t>րութ</w:t>
              <w:softHyphen/>
              <w:t>յուն</w:t>
              <w:softHyphen/>
              <w:t>նե</w:t>
              <w:softHyphen/>
              <w:t>րի ան</w:t>
              <w:softHyphen/>
              <w:t>վա</w:t>
              <w:softHyphen/>
              <w:t>նու</w:t>
              <w:softHyphen/>
              <w:t>մը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Զո</w:t>
              <w:softHyphen/>
              <w:t>րա</w:t>
              <w:softHyphen/>
              <w:t>կո</w:t>
              <w:softHyphen/>
              <w:t>չա</w:t>
              <w:softHyphen/>
              <w:t>յին տե</w:t>
              <w:softHyphen/>
              <w:t>ղա</w:t>
              <w:softHyphen/>
              <w:t>մա</w:t>
              <w:softHyphen/>
              <w:t>սե</w:t>
              <w:softHyphen/>
              <w:t>րին կցագր</w:t>
              <w:softHyphen/>
              <w:t>վող քա</w:t>
              <w:softHyphen/>
              <w:t>ղա</w:t>
              <w:softHyphen/>
              <w:t>քա</w:t>
              <w:softHyphen/>
              <w:t>ցի</w:t>
              <w:softHyphen/>
              <w:t>ներ, զո</w:t>
              <w:softHyphen/>
              <w:t>րա</w:t>
              <w:softHyphen/>
              <w:t>կո</w:t>
              <w:softHyphen/>
              <w:t>չիկ</w:t>
              <w:softHyphen/>
              <w:t>ներ, ժամ</w:t>
              <w:softHyphen/>
              <w:t>կե</w:t>
              <w:softHyphen/>
              <w:t>տա</w:t>
              <w:softHyphen/>
              <w:t>յին պարտադիր զինվորական ծառայութ-յան շարքային կազմ</w:t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ՌՈՒՀ ընդուն</w:t>
              <w:softHyphen/>
              <w:t>վող</w:t>
              <w:softHyphen/>
              <w:t xml:space="preserve">ներ, ՌՈՒՀ-երի,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ինչպես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նաև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Հայաստանի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Հանրապետության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պաշտպանության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նախարարության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հետ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կնքված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քաղաքացիաիրավական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բնույթի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պայմանագրով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ԲՈՒՀ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երի՝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առաջին և երկ</w:t>
              <w:softHyphen/>
              <w:t>րորդ կուրսերի կուր</w:t>
              <w:softHyphen/>
              <w:t>սանտներ (սովորողներ)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Բոլոր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կազմերի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պ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այմա</w:t>
              <w:softHyphen/>
              <w:t>նա</w:t>
              <w:softHyphen/>
              <w:t>գրային, ժամ</w:t>
              <w:softHyphen/>
              <w:t>կե</w:t>
              <w:softHyphen/>
              <w:t>տա</w:t>
              <w:softHyphen/>
              <w:t>յին պարտադիր զինվորական ծառայության սպայական կազմ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ի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զին</w:t>
              <w:softHyphen/>
              <w:t>ծա</w:t>
              <w:softHyphen/>
              <w:t>ռա</w:t>
              <w:softHyphen/>
              <w:t>յող</w:t>
              <w:softHyphen/>
              <w:t xml:space="preserve">ներ, ՌՈՒՀ-երի,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ինչպես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նաև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Հայաստանի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Հանրապետության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պաշտպանության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նախարարության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հետ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կնքված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քաղաքացիա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իրավական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բնույթի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պայմանագրով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ԲՈՒՀ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երի՝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սկսած երրորդ կուրսից կուր</w:t>
              <w:softHyphen/>
              <w:t xml:space="preserve">սանտներ (սովորողներ)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ՌՆ, ԻՃ այլ աղբ</w:t>
              <w:softHyphen/>
              <w:t>յուր</w:t>
              <w:softHyphen/>
              <w:t>նե</w:t>
              <w:softHyphen/>
              <w:t>րի, ՀՎԲՄ, ԷՄԴ ստեղ</w:t>
              <w:softHyphen/>
              <w:t>ծող սար</w:t>
              <w:softHyphen/>
              <w:softHyphen/>
              <w:t>քերի հետ աշ</w:t>
              <w:softHyphen/>
              <w:t>խա</w:t>
              <w:softHyphen/>
              <w:t>տող</w:t>
              <w:softHyphen/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զինծառայողներ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և այդպիսի աշ</w:t>
              <w:softHyphen/>
              <w:t>խա</w:t>
              <w:softHyphen/>
              <w:t>տան</w:t>
              <w:softHyphen/>
              <w:t>քի ըն</w:t>
              <w:softHyphen/>
              <w:t>դուն</w:t>
              <w:softHyphen/>
              <w:t>վող</w:t>
              <w:softHyphen/>
              <w:t>նե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I սյու</w:t>
              <w:softHyphen/>
              <w:t>նակ</w:t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II սյու</w:t>
              <w:softHyphen/>
              <w:t>նակ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III սյու</w:t>
              <w:softHyphen/>
              <w:t>նակ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IV սյու</w:t>
              <w:softHyphen/>
              <w:t>նակ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ՈԳԵԿԱՆ ՀԻՎԱՆԴՈՒԹՅՈՒՆՆԵՐ</w:t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Մտա</w:t>
              <w:softHyphen/>
              <w:t>վոր հետամնացություն</w:t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ծանր (խորը) կամ չափավոր աստիճանի մտա</w:t>
              <w:softHyphen/>
              <w:t>վոր հետամնացությու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>
          <w:trHeight w:val="759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թեթև աստիճանի մտա</w:t>
              <w:softHyphen/>
              <w:softHyphen/>
              <w:t>վոր հետամնացություն` վար</w:t>
              <w:softHyphen/>
              <w:t>քային խան</w:t>
              <w:softHyphen/>
              <w:t>գարումնե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թեթև աստիճանի, այլ մտավոր հե</w:t>
              <w:softHyphen/>
              <w:t>տամնացություն` առանց վար</w:t>
              <w:softHyphen/>
              <w:t>քա</w:t>
              <w:softHyphen/>
              <w:softHyphen/>
              <w:t>յին խանգարումների, սոցմանկավարժական բարձիթող վիճակն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Սահմանափակումով պիտանի է զինվորական ծառայության համար 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>
          <w:trHeight w:val="167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Օրգանական հոգեկան խանգա</w:t>
              <w:softHyphen/>
              <w:t>րում</w:t>
              <w:softHyphen/>
              <w:t>ներ</w:t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խիստ արտահայտված խան</w:t>
              <w:softHyphen/>
              <w:t>գա</w:t>
              <w:softHyphen/>
              <w:t>րում</w:t>
              <w:softHyphen/>
              <w:t>ներ, ձգձգվող փսիխոտիկ, կա</w:t>
              <w:softHyphen/>
              <w:t>յուն ին</w:t>
              <w:softHyphen/>
              <w:t>տելեկտուալ-մնեստիկ, անձ</w:t>
              <w:softHyphen/>
              <w:t>նա</w:t>
              <w:softHyphen/>
              <w:t>յին խան</w:t>
              <w:softHyphen/>
              <w:t>գարումներ` փսի</w:t>
              <w:softHyphen/>
              <w:t>խո</w:t>
              <w:softHyphen/>
              <w:t>օր</w:t>
              <w:softHyphen/>
              <w:t>գա</w:t>
              <w:softHyphen/>
              <w:t>նական բնույթի կամ չափավոր արտահայտված աս</w:t>
              <w:softHyphen/>
              <w:t>թե</w:t>
              <w:softHyphen/>
              <w:t>նիկ, աֆեկտիվ դիսոցիատիվ, ճա</w:t>
              <w:softHyphen/>
              <w:t>նա</w:t>
              <w:softHyphen/>
              <w:t>չո</w:t>
              <w:softHyphen/>
              <w:t>ղա</w:t>
              <w:softHyphen/>
              <w:t>կան խանգարումն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բ) անցողիկ, կարճատև փսիխոտիկ և ոչ փսիխոտիկ օրգանական բնույ</w:t>
              <w:softHyphen/>
              <w:t>թի խան</w:t>
              <w:softHyphen/>
              <w:t>գա</w:t>
              <w:softHyphen/>
              <w:t>րումներ` բարենպաստ ըն</w:t>
              <w:softHyphen/>
              <w:t>թաց</w:t>
              <w:softHyphen/>
              <w:t>քով, որոնք ավար</w:t>
              <w:softHyphen/>
              <w:t>տվում են թե</w:t>
              <w:softHyphen/>
              <w:t>թև ասթենիկ վի</w:t>
              <w:softHyphen/>
              <w:t>ճա</w:t>
              <w:softHyphen/>
              <w:t>կով՝ առանց մնա</w:t>
              <w:softHyphen/>
              <w:t>ցոր</w:t>
              <w:softHyphen/>
              <w:t>դային օր</w:t>
              <w:softHyphen/>
              <w:t>գա</w:t>
              <w:softHyphen/>
              <w:t>նա</w:t>
              <w:softHyphen/>
              <w:t>կան փո</w:t>
              <w:softHyphen/>
              <w:t>փո</w:t>
              <w:softHyphen/>
              <w:t>խու</w:t>
              <w:softHyphen/>
              <w:t>թյուն</w:t>
              <w:softHyphen/>
              <w:t>ների և կայուն կոմ</w:t>
              <w:softHyphen/>
              <w:t>պեն</w:t>
              <w:softHyphen/>
              <w:softHyphen/>
              <w:t>սա</w:t>
              <w:softHyphen/>
              <w:t>ցիա</w:t>
              <w:softHyphen/>
              <w:t>յ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ար</w:t>
              <w:softHyphen/>
              <w:softHyphen/>
              <w:softHyphen/>
              <w:softHyphen/>
              <w:softHyphen/>
              <w:t>ձակուրդ հիվանդության պատճառով (վերականգնողական), սահմանափակումով պիտանի է զինվորական  ծա</w:t>
              <w:softHyphen/>
              <w:t>ռա</w:t>
              <w:softHyphen/>
              <w:t>յության համար</w:t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ՌՈՒՀ-ում ուսանելու համար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, Ոչ պիտանի է զինվորական ծառայության համար*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բուժումից հետո կայուն կոմպենսացիա`  առանց մնացորդային օրգանական փոփոխություններ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տ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ն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 զինվորական ծառայության համար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տ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ն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 զինվորական ծառայության համար</w:t>
            </w:r>
          </w:p>
        </w:tc>
      </w:tr>
      <w:tr>
        <w:trPr>
          <w:trHeight w:val="123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Շիզոֆրենիա, շիզոտիպային և զա</w:t>
              <w:softHyphen/>
              <w:t>ռան</w:t>
              <w:softHyphen/>
              <w:softHyphen/>
              <w:t xml:space="preserve">ցանքային խանգարումնե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շիզոֆրենիա (անկախ ձևից, ըն</w:t>
              <w:softHyphen/>
              <w:t>թաց</w:t>
              <w:softHyphen/>
              <w:softHyphen/>
              <w:t>քից, ելքից), քրոնիկական զա</w:t>
              <w:softHyphen/>
              <w:t>ռան</w:t>
              <w:softHyphen/>
              <w:t>ցան</w:t>
              <w:softHyphen/>
              <w:t>քային խանգարումներ, շիզոաֆեկտիվ խանգարումներ, շի</w:t>
              <w:softHyphen/>
              <w:t>զո</w:t>
              <w:softHyphen/>
              <w:t>տիպային խանգարումն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>
          <w:trHeight w:val="322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ֆեկտիվ փսիխոզ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>
          <w:trHeight w:val="2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հաճախակի կրկնվող, կար</w:t>
              <w:softHyphen/>
              <w:t>ճա</w:t>
              <w:softHyphen/>
              <w:t>տև ռե</w:t>
              <w:softHyphen/>
              <w:t>մի</w:t>
              <w:softHyphen/>
              <w:t>սիաներով ընթացող աֆեկ</w:t>
              <w:softHyphen/>
              <w:t>տիվ խան</w:t>
              <w:softHyphen/>
              <w:t>գա</w:t>
              <w:softHyphen/>
              <w:t>րումներ (երկբևեռ աֆեկտիվ խան</w:t>
              <w:softHyphen/>
              <w:t>գա</w:t>
              <w:softHyphen/>
              <w:t>րում</w:t>
              <w:softHyphen/>
              <w:t>ներ, հետադարձ դեպ</w:t>
              <w:softHyphen/>
              <w:t>րե</w:t>
              <w:softHyphen/>
              <w:t>սիվ խան</w:t>
              <w:softHyphen/>
              <w:t>գա</w:t>
              <w:softHyphen/>
              <w:t>րումներ), երկարատև ռեմիսիայով ըն</w:t>
              <w:softHyphen/>
              <w:t>թա</w:t>
              <w:softHyphen/>
              <w:t>ցող աֆեկ</w:t>
              <w:softHyphen/>
              <w:t>տիվ խանգարումներ, ծանր մա</w:t>
              <w:softHyphen/>
              <w:t>նիա</w:t>
              <w:softHyphen/>
              <w:t>կալ և դեպրեսիվ էպի</w:t>
              <w:softHyphen/>
              <w:t>զոդներ` փսի</w:t>
              <w:softHyphen/>
              <w:t>խո</w:t>
              <w:softHyphen/>
              <w:t>տիկ խան</w:t>
              <w:softHyphen/>
              <w:t>գա</w:t>
              <w:softHyphen/>
              <w:t>րում</w:t>
              <w:softHyphen/>
              <w:t>նե</w:t>
              <w:softHyphen/>
              <w:t>րով, չափավոր դեպրեսիվ էպիզոդ` ձգձգ</w:t>
              <w:softHyphen/>
              <w:t>վող ըն</w:t>
              <w:softHyphen/>
              <w:t>թաց</w:t>
              <w:softHyphen/>
              <w:t>քով, տրա</w:t>
              <w:softHyphen/>
              <w:t>մադ</w:t>
              <w:softHyphen/>
              <w:t>րու</w:t>
              <w:softHyphen/>
              <w:t>թյան քրոնի</w:t>
              <w:softHyphen/>
              <w:t>կական խան</w:t>
              <w:softHyphen/>
              <w:softHyphen/>
              <w:t>գա</w:t>
              <w:softHyphen/>
              <w:t>րումն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>
          <w:trHeight w:val="202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թեթև արտահայտ</w:t>
              <w:softHyphen/>
              <w:t>ված մանիակալ և դեպրեսիվ էպի</w:t>
              <w:softHyphen/>
              <w:t>զոդներ, հիպոմանիակալ և մանիակալ  էպիզոդներ` առանց փսիխոզի, բուժումից և կայուն լավացումից  հետո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ար</w:t>
              <w:softHyphen/>
              <w:softHyphen/>
              <w:softHyphen/>
              <w:softHyphen/>
              <w:softHyphen/>
              <w:t>ձակուրդ հիվանդության պատճառով (վերականգնողական), սահմանափակումով պիտանի է զինվորական  ծա</w:t>
              <w:softHyphen/>
              <w:t>ռա</w:t>
              <w:softHyphen/>
              <w:t>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*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>
          <w:trHeight w:val="719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100" w:leader="none"/>
              </w:tabs>
              <w:spacing w:lineRule="auto" w:line="240" w:before="0" w:after="0"/>
              <w:ind w:right="-65" w:hanging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Սուր և անցողիկ փսիխոտիկ խան</w:t>
              <w:softHyphen/>
              <w:t>գա</w:t>
              <w:softHyphen/>
              <w:t>րումներ (ներառում է պարա</w:t>
              <w:softHyphen/>
              <w:t>նո</w:t>
              <w:softHyphen/>
              <w:t>իդ ռեակ</w:t>
              <w:softHyphen/>
              <w:softHyphen/>
              <w:t>ցիա, փսիխոգեն պա</w:t>
              <w:softHyphen/>
              <w:t>րա</w:t>
              <w:softHyphen/>
              <w:t>նո</w:t>
              <w:softHyphen/>
              <w:t>իդ փսի</w:t>
              <w:softHyphen/>
              <w:t>խոզ, ռեակտիվ փսիխոզ, օնեյ</w:t>
              <w:softHyphen/>
              <w:t>րոֆրենիա, զա</w:t>
              <w:softHyphen/>
              <w:t>ռան</w:t>
              <w:softHyphen/>
              <w:t>ցանքային բռնկում</w:t>
              <w:softHyphen/>
              <w:t>ներ և այլն)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100" w:leader="none"/>
              </w:tabs>
              <w:spacing w:lineRule="auto" w:line="240" w:before="0" w:after="0"/>
              <w:ind w:right="-65" w:hanging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ռեմիսիայի բացակայությամբ ըն</w:t>
              <w:softHyphen/>
              <w:t>թա</w:t>
              <w:softHyphen/>
              <w:t>ցող դեպք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100" w:leader="none"/>
              </w:tabs>
              <w:spacing w:lineRule="auto" w:line="240" w:before="0" w:after="200"/>
              <w:ind w:right="-6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ձգձգվող ընթացքով, երկարատև բու</w:t>
              <w:softHyphen/>
              <w:t>ժում պահանջող դեպք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կարճատև և բարենպաստ ըն</w:t>
              <w:softHyphen/>
              <w:t>թաց</w:t>
              <w:softHyphen/>
              <w:t>քով դեպքե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100" w:leader="none"/>
              </w:tabs>
              <w:spacing w:lineRule="auto" w:line="240" w:before="0" w:after="200"/>
              <w:ind w:right="-6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ար</w:t>
              <w:softHyphen/>
              <w:softHyphen/>
              <w:softHyphen/>
              <w:softHyphen/>
              <w:softHyphen/>
              <w:t>ձակուրդ հիվանդության պատճառով (վերականգնողական), սահմանափակումով պիտանի է զինվորական  ծա</w:t>
              <w:softHyphen/>
              <w:t>ռա</w:t>
              <w:softHyphen/>
              <w:t>յության համար</w:t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խտանշանային և այլ հոգեկան խան</w:t>
              <w:softHyphen/>
              <w:t>գա</w:t>
              <w:softHyphen/>
              <w:t xml:space="preserve">րումներ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արտահայտված երկարատև փսի</w:t>
              <w:softHyphen/>
              <w:t>խո</w:t>
              <w:softHyphen/>
              <w:t>տիկ խանգարումներ` անձի փոփոխություններով, չափավոր արտահայտված կամ կրկն</w:t>
              <w:softHyphen/>
              <w:t>վող փսիխոտիկ և ոչ փսի</w:t>
              <w:softHyphen/>
              <w:t>խո</w:t>
              <w:softHyphen/>
              <w:t>տիկ խան</w:t>
              <w:softHyphen/>
              <w:t>գա</w:t>
              <w:softHyphen/>
              <w:t>րում</w:t>
              <w:softHyphen/>
              <w:t>ներ, որոնք կարող են առա</w:t>
              <w:softHyphen/>
              <w:t>ջաց</w:t>
              <w:softHyphen/>
              <w:t>նել անձի ախ</w:t>
              <w:softHyphen/>
              <w:t>տա</w:t>
              <w:softHyphen/>
              <w:t>բա</w:t>
              <w:softHyphen/>
              <w:t>նա</w:t>
              <w:softHyphen/>
              <w:t>կան փո</w:t>
              <w:softHyphen/>
              <w:t>փո</w:t>
              <w:softHyphen/>
              <w:t>խու</w:t>
              <w:softHyphen/>
              <w:t>թյուն</w:t>
              <w:softHyphen/>
              <w:t>ներ կամ եր</w:t>
              <w:softHyphen/>
              <w:t>կա</w:t>
              <w:softHyphen/>
              <w:t>րա</w:t>
              <w:softHyphen/>
              <w:t>տև ասթենիկ վիճակ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>
          <w:trHeight w:val="13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թեթև արտահայտված կար</w:t>
              <w:softHyphen/>
              <w:t>ճա</w:t>
              <w:softHyphen/>
              <w:t>տև փսի</w:t>
              <w:softHyphen/>
              <w:softHyphen/>
              <w:t>խոտիկ և ոչ փսիխոտիկ խան</w:t>
              <w:softHyphen/>
              <w:t>գա</w:t>
              <w:softHyphen/>
              <w:t>րում</w:t>
              <w:softHyphen/>
              <w:t>ներ, որոնք ավարտ</w:t>
              <w:softHyphen/>
              <w:t>վում են լա</w:t>
              <w:softHyphen/>
              <w:t>վա</w:t>
              <w:softHyphen/>
              <w:t>ցու</w:t>
              <w:softHyphen/>
              <w:t>մով կամ թեթև աս</w:t>
              <w:softHyphen/>
              <w:t>թե</w:t>
              <w:softHyphen/>
              <w:t>նի</w:t>
              <w:softHyphen/>
              <w:t>զա</w:t>
              <w:softHyphen/>
              <w:t>ց</w:t>
              <w:softHyphen/>
              <w:t>մամբ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ար</w:t>
              <w:softHyphen/>
              <w:softHyphen/>
              <w:softHyphen/>
              <w:softHyphen/>
              <w:softHyphen/>
              <w:t>ձակուրդ հիվանդության պատճառով (վերականգնողական), սահմանափակումով պիտանի է զինվորական  ծա</w:t>
              <w:softHyphen/>
              <w:t>ռա</w:t>
              <w:softHyphen/>
              <w:t>յության համար</w:t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>
          <w:trHeight w:val="17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Նևրոտիկ, սթրեսով պայմանա</w:t>
              <w:softHyphen/>
              <w:t>վոր</w:t>
              <w:softHyphen/>
              <w:t>ված և սոմատոֆորմ խան</w:t>
              <w:softHyphen/>
              <w:t>գա</w:t>
              <w:softHyphen/>
              <w:t>րում</w:t>
              <w:softHyphen/>
              <w:t>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կայուն հիվանդագին արտա</w:t>
              <w:softHyphen/>
              <w:t>հայ</w:t>
              <w:softHyphen/>
              <w:t>տու</w:t>
              <w:softHyphen/>
              <w:t>թյուններով, հաճախակի դե</w:t>
              <w:softHyphen/>
              <w:t>կոմ</w:t>
              <w:softHyphen/>
              <w:t>պեն</w:t>
              <w:softHyphen/>
              <w:t>սա</w:t>
              <w:softHyphen/>
              <w:t>ցիա</w:t>
              <w:softHyphen/>
              <w:t>ներով, բուժմանը դժվար են</w:t>
              <w:softHyphen/>
              <w:t>թարկ</w:t>
              <w:softHyphen/>
              <w:t>վ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չափավոր արտահայտված եր</w:t>
              <w:softHyphen/>
              <w:t>կա</w:t>
              <w:softHyphen/>
              <w:t>րա</w:t>
              <w:softHyphen/>
              <w:t>տև հիվանդագին արտահայտություններով, սա</w:t>
              <w:softHyphen/>
              <w:softHyphen/>
              <w:t>կայն բարենպաստ ելքով և կոմպենսացիայ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թեթև և կարճատև հոգեկան գործունեության խան</w:t>
              <w:softHyphen/>
              <w:t>գա</w:t>
              <w:softHyphen/>
              <w:softHyphen/>
              <w:t>րումներ (կոմպուլսիվ, օբսեսիվ, ֆո</w:t>
              <w:softHyphen/>
              <w:softHyphen/>
              <w:t>բիկ, հիստերիկ բնույթի, անձնային և իրավիճակային ռեակցիաներ), որոնք են</w:t>
              <w:softHyphen/>
              <w:softHyphen/>
              <w:t>թարկ</w:t>
              <w:softHyphen/>
              <w:t>վում են բուժման և ավարտ</w:t>
              <w:softHyphen/>
              <w:t>վում են լա</w:t>
              <w:softHyphen/>
              <w:t>վա</w:t>
              <w:softHyphen/>
              <w:t>ցմամբ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Սահմանափակումով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դ) թեթև և կարճատև արտահայ</w:t>
              <w:softHyphen/>
              <w:t>տու</w:t>
              <w:softHyphen/>
              <w:t>թյուն</w:t>
              <w:softHyphen/>
              <w:softHyphen/>
              <w:t>ներով հոգեկան գործունեության խան</w:t>
              <w:softHyphen/>
              <w:t>գա</w:t>
              <w:softHyphen/>
              <w:t>րում</w:t>
              <w:softHyphen/>
              <w:t>ներ (էմոցիոնալ և վեգետատիվ բնույ</w:t>
              <w:softHyphen/>
              <w:softHyphen/>
              <w:t>թի), որոնք են</w:t>
              <w:softHyphen/>
              <w:t>թարկվում են բուժ</w:t>
              <w:softHyphen/>
              <w:softHyphen/>
              <w:t>ման և ավարտ</w:t>
              <w:softHyphen/>
              <w:t>վում են առող</w:t>
              <w:softHyphen/>
              <w:t>ջացմամբ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Անձի խանգարումներ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րտահայտված, կոմպենսա</w:t>
              <w:softHyphen/>
              <w:t>ցիա</w:t>
              <w:softHyphen/>
              <w:t>յի չենթարկվող, դեկոմպենսա</w:t>
              <w:softHyphen/>
              <w:t>ցիա</w:t>
              <w:softHyphen/>
              <w:t>նե</w:t>
              <w:softHyphen/>
              <w:t>րով անձի խանգարումներ, ինչ</w:t>
              <w:softHyphen/>
              <w:t>պես նաև կրկնվող իրավիճակային և անձնային ռեակցիաներ, որոնց հա</w:t>
              <w:softHyphen/>
              <w:t>ճախությունը մեկ տարվա ըն</w:t>
              <w:softHyphen/>
              <w:t>թաց</w:t>
              <w:softHyphen/>
              <w:t>քում 3 անգամ և ավելի է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Հոգեկան և վարքային խան</w:t>
              <w:softHyphen/>
              <w:t>գա</w:t>
              <w:softHyphen/>
              <w:t>րում</w:t>
              <w:softHyphen/>
              <w:t>ներ հոգեակտիվ նյութերի գոր</w:t>
              <w:softHyphen/>
              <w:t>ծած</w:t>
              <w:softHyphen/>
              <w:t>ման հետևանքով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քրոնիկական փսիխոտիկ խան</w:t>
              <w:softHyphen/>
              <w:t>գա</w:t>
              <w:softHyphen/>
              <w:t>րումներ, քրոնիկական ալ</w:t>
              <w:softHyphen/>
              <w:t>կո</w:t>
              <w:softHyphen/>
              <w:t>հո</w:t>
              <w:softHyphen/>
              <w:t>լիզմ, նար</w:t>
              <w:softHyphen/>
              <w:softHyphen/>
              <w:t>կոմանիա և տոք</w:t>
              <w:softHyphen/>
              <w:t>սի</w:t>
              <w:softHyphen/>
              <w:t>կո</w:t>
              <w:softHyphen/>
              <w:t>մա</w:t>
              <w:softHyphen/>
              <w:t>նիա, անձի արտահայտված փո</w:t>
              <w:softHyphen/>
              <w:t>փո</w:t>
              <w:softHyphen/>
              <w:t>խու</w:t>
              <w:softHyphen/>
              <w:t>թյուններով և ինտելեկտուալ-մնեստիկ խանգարում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սուր փսիխոտիկ խանգարումներ, քրո</w:t>
              <w:softHyphen/>
              <w:t>նիկական ալկոհոլիզմ, նար</w:t>
              <w:softHyphen/>
              <w:t>կո</w:t>
              <w:softHyphen/>
              <w:t>մա</w:t>
              <w:softHyphen/>
              <w:t>նիա և տոքսիկոմանիա՝ չա</w:t>
              <w:softHyphen/>
              <w:t>փա</w:t>
              <w:softHyphen/>
              <w:t>վոր կամ թեթև արտահայտված ան</w:t>
              <w:softHyphen/>
              <w:t>ձի փո</w:t>
              <w:softHyphen/>
              <w:t>փո</w:t>
              <w:softHyphen/>
              <w:t>խու</w:t>
              <w:softHyphen/>
              <w:t>թյուն</w:t>
              <w:softHyphen/>
              <w:t>ներով և այլ բար</w:t>
              <w:softHyphen/>
              <w:t>դու</w:t>
              <w:softHyphen/>
              <w:t>թյուններով (սո</w:t>
              <w:softHyphen/>
              <w:t>մա</w:t>
              <w:softHyphen/>
              <w:t>տիկ և հո</w:t>
              <w:softHyphen/>
              <w:t>գե</w:t>
              <w:softHyphen/>
              <w:t>կան)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 xml:space="preserve">ը`  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հոգեակտիվ նյութերի չարաշա</w:t>
              <w:softHyphen/>
              <w:t>հում (կրկնակի օգտագործում առանց կախ</w:t>
              <w:softHyphen/>
              <w:t>վա</w:t>
              <w:softHyphen/>
              <w:t>ծության համ</w:t>
              <w:softHyphen/>
              <w:t>ախ</w:t>
              <w:softHyphen/>
              <w:t>տա</w:t>
              <w:softHyphen/>
              <w:t>նիշի), որոնք զու</w:t>
              <w:softHyphen/>
              <w:t>գորդ</w:t>
              <w:softHyphen/>
              <w:t>վում են հո</w:t>
              <w:softHyphen/>
              <w:t>գե</w:t>
              <w:softHyphen/>
              <w:t>կան և ֆիզիկական հե</w:t>
              <w:softHyphen/>
              <w:t>տևանք</w:t>
              <w:softHyphen/>
              <w:t>նե</w:t>
              <w:softHyphen/>
              <w:t>րով, բուժումից հետո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էպիզոդիկ օգտագործում, որոնք չեն առաջացնում հոգեկան և ֆի</w:t>
              <w:softHyphen/>
              <w:t>զի</w:t>
              <w:softHyphen/>
              <w:t>կա</w:t>
              <w:softHyphen/>
              <w:t>կան  հե</w:t>
              <w:softHyphen/>
              <w:softHyphen/>
              <w:t>տևանքներ (առանձին ախ</w:t>
              <w:softHyphen/>
              <w:t>տա</w:t>
              <w:softHyphen/>
              <w:t>նշան</w:t>
              <w:softHyphen/>
              <w:t>ներ)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ՆՅԱՐ</w:t>
              <w:softHyphen/>
              <w:t>ԴԱ</w:t>
              <w:softHyphen/>
              <w:t>ՅԻՆ ՀԱ</w:t>
              <w:softHyphen/>
              <w:t>ՄԱ</w:t>
              <w:softHyphen/>
              <w:t>ԿԱՐ</w:t>
              <w:softHyphen/>
              <w:t>ԳԻ ՀԻ</w:t>
              <w:softHyphen/>
              <w:t>ՎԱՆ</w:t>
              <w:softHyphen/>
              <w:t>ԴՈՒ</w:t>
              <w:softHyphen/>
              <w:t>-ԹՅՈՒՆ</w:t>
              <w:softHyphen/>
              <w:t>ՆԵՐ ԵՎ ՎՆԱՍ</w:t>
              <w:softHyphen/>
              <w:t>ՎԱԾՔ</w:t>
              <w:softHyphen/>
              <w:t>ՆԵ</w:t>
              <w:softHyphen/>
              <w:t xml:space="preserve">ՐԻ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Ե</w:t>
              <w:softHyphen/>
              <w:t>ՏԵ</w:t>
              <w:softHyphen/>
              <w:t>ՎԱՆՔ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Է</w:t>
              <w:softHyphen/>
              <w:t>պի</w:t>
              <w:softHyphen/>
              <w:t>լեպ</w:t>
              <w:softHyphen/>
              <w:t>սիա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հա</w:t>
              <w:softHyphen/>
              <w:t>ճա</w:t>
              <w:softHyphen/>
              <w:t>խա</w:t>
              <w:softHyphen/>
              <w:t>կի նո</w:t>
              <w:softHyphen/>
              <w:t>պան</w:t>
              <w:softHyphen/>
              <w:t>ե</w:t>
              <w:softHyphen/>
              <w:t>րով կամ ար</w:t>
              <w:softHyphen/>
              <w:t>տա</w:t>
              <w:softHyphen/>
              <w:t>հայտ</w:t>
              <w:softHyphen/>
              <w:t>ված հո</w:t>
              <w:softHyphen/>
              <w:t>գե</w:t>
              <w:softHyphen/>
              <w:t>կան խան</w:t>
              <w:softHyphen/>
              <w:t>գա</w:t>
              <w:softHyphen/>
              <w:t>րում</w:t>
              <w:softHyphen/>
              <w:t>նե</w:t>
              <w:softHyphen/>
              <w:t>րի առ</w:t>
              <w:softHyphen/>
              <w:t>կա</w:t>
              <w:softHyphen/>
              <w:t>յութ</w:t>
              <w:softHyphen/>
              <w:t>յամբ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հազ</w:t>
              <w:softHyphen/>
              <w:t>վա</w:t>
              <w:softHyphen/>
              <w:t>դեպ նո</w:t>
              <w:softHyphen/>
              <w:t>պանե</w:t>
              <w:softHyphen/>
              <w:t>րով, նո</w:t>
              <w:softHyphen/>
              <w:t>պա</w:t>
              <w:softHyphen/>
              <w:t>յից դուրս` առանց հո</w:t>
              <w:softHyphen/>
              <w:t>գե</w:t>
              <w:softHyphen/>
              <w:t>կան խան</w:t>
              <w:softHyphen/>
              <w:t>գա</w:t>
              <w:softHyphen/>
              <w:t>րում</w:t>
              <w:softHyphen/>
              <w:t>նե</w:t>
              <w:softHyphen/>
              <w:t>ր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գ) ըստ անամնեզի 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ՌՈՒՀ-ում ուսանելու համար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Գլխու</w:t>
              <w:softHyphen/>
              <w:t>ղե</w:t>
              <w:softHyphen/>
              <w:t>ղի և ող</w:t>
              <w:softHyphen/>
              <w:t>նու</w:t>
              <w:softHyphen/>
              <w:t>ղե</w:t>
              <w:softHyphen/>
              <w:t>ղի ան</w:t>
              <w:softHyphen/>
              <w:t>ո</w:t>
              <w:softHyphen/>
              <w:t>թա</w:t>
              <w:softHyphen/>
              <w:t>յին 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խիստ արտահայտված խան</w:t>
              <w:softHyphen/>
              <w:t>գա</w:t>
              <w:softHyphen/>
              <w:t>րում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տահայտված խան</w:t>
              <w:softHyphen/>
              <w:t>գա</w:t>
              <w:softHyphen/>
              <w:t>րում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առանց ֆունկցիաների խան</w:t>
              <w:softHyphen/>
              <w:t>գար</w:t>
              <w:softHyphen/>
              <w:t>ման կամ ֆունկցիաների աննշան արտահայտված խան</w:t>
              <w:softHyphen/>
              <w:t>գա</w:t>
              <w:softHyphen/>
              <w:t>րու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ֆունկցիայի ժամանակավոր խանգարու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կո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չիկ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</w:rPr>
              <w:t>կարիք ունի բուժ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</w:rPr>
              <w:t>զինծ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ռ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յող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`  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կարիք ունի ծառայողական պարտականություններից մասնակի ազատման՝ մինչև 15 օր ժամկետով կամ ար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  <w:softHyphen/>
              <w:softHyphen/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Կենտ</w:t>
              <w:softHyphen/>
              <w:t>րո</w:t>
              <w:softHyphen/>
              <w:t>նա</w:t>
              <w:softHyphen/>
              <w:t>կան նյար</w:t>
              <w:softHyphen/>
              <w:t>դա</w:t>
              <w:softHyphen/>
              <w:t>յին հա</w:t>
              <w:softHyphen/>
              <w:t>մա</w:t>
              <w:softHyphen/>
              <w:t>կար</w:t>
              <w:softHyphen/>
              <w:t>գի վարակիչ (մանրէային, վի</w:t>
              <w:softHyphen/>
              <w:t>րու</w:t>
              <w:softHyphen/>
              <w:t>սա</w:t>
              <w:softHyphen/>
              <w:t>յին) և վարակիչ-ա</w:t>
              <w:softHyphen/>
              <w:t>լեր</w:t>
              <w:softHyphen/>
              <w:t>գիկ հի</w:t>
              <w:softHyphen/>
              <w:softHyphen/>
              <w:softHyphen/>
              <w:softHyphen/>
              <w:t>վան</w:t>
              <w:softHyphen/>
              <w:t>դութ</w:t>
              <w:softHyphen/>
              <w:t>յուն</w:t>
              <w:softHyphen/>
              <w:t>նե</w:t>
              <w:softHyphen/>
              <w:t>րի հետևանք</w:t>
              <w:softHyphen/>
              <w:t>ներ, գլխու</w:t>
              <w:softHyphen/>
              <w:t>ղե</w:t>
              <w:softHyphen/>
              <w:t>ղի և ող</w:t>
              <w:softHyphen/>
              <w:t>նու</w:t>
              <w:softHyphen/>
              <w:t>ղե</w:t>
              <w:softHyphen/>
              <w:t>ղի օր</w:t>
              <w:softHyphen/>
              <w:t>գա</w:t>
              <w:softHyphen/>
              <w:t>նա</w:t>
              <w:softHyphen/>
              <w:t>կան ախ</w:t>
              <w:softHyphen/>
              <w:t>տա</w:t>
              <w:softHyphen/>
              <w:t>հա</w:t>
              <w:softHyphen/>
              <w:t>րում</w:t>
              <w:softHyphen/>
              <w:t>ներ` ըն</w:t>
              <w:softHyphen/>
              <w:t>դհա</w:t>
              <w:softHyphen/>
              <w:t>նուր վարակների, սուր և քրո</w:t>
              <w:softHyphen/>
              <w:t>նիկական ին</w:t>
              <w:softHyphen/>
              <w:t>տոք</w:t>
              <w:softHyphen/>
              <w:t>սի</w:t>
              <w:softHyphen/>
              <w:t>կա</w:t>
              <w:softHyphen/>
              <w:t>ցիան</w:t>
              <w:softHyphen/>
              <w:t>ե</w:t>
              <w:softHyphen/>
              <w:t>րի ժա</w:t>
              <w:softHyphen/>
              <w:t>մա</w:t>
              <w:softHyphen/>
              <w:t>նակ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խիստ ար</w:t>
              <w:softHyphen/>
              <w:t>տա</w:t>
              <w:softHyphen/>
              <w:t>հայտ</w:t>
              <w:softHyphen/>
              <w:t>ված խան</w:t>
              <w:softHyphen/>
              <w:t>գա</w:t>
              <w:softHyphen/>
              <w:t>րու</w:t>
              <w:softHyphen/>
              <w:t>մով կամ զարգացող ըն</w:t>
              <w:softHyphen/>
              <w:t>թա</w:t>
              <w:softHyphen/>
              <w:t>ցք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տահայտ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</w:t>
              <w:softHyphen/>
              <w:t>ցիա</w:t>
              <w:softHyphen/>
              <w:t>նե</w:t>
              <w:softHyphen/>
              <w:t>րի աննշան արտահայտված խան</w:t>
              <w:softHyphen/>
              <w:t>գա</w:t>
              <w:softHyphen/>
              <w:t>րու</w:t>
              <w:softHyphen/>
              <w:t>մով կամ առանց դրա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սուր հի</w:t>
              <w:softHyphen/>
              <w:t>վան</w:t>
              <w:softHyphen/>
              <w:t>դութ</w:t>
              <w:softHyphen/>
              <w:t>յու</w:t>
              <w:softHyphen/>
              <w:t>նից հե</w:t>
              <w:softHyphen/>
              <w:t>տո առանց օր</w:t>
              <w:softHyphen/>
              <w:t>գա</w:t>
              <w:softHyphen/>
              <w:t>նա</w:t>
              <w:softHyphen/>
              <w:t>կան ախտահար</w:t>
              <w:softHyphen/>
              <w:t>ման երևույթ</w:t>
              <w:softHyphen/>
              <w:t>նե</w:t>
              <w:softHyphen/>
              <w:t>ր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Գան</w:t>
              <w:softHyphen/>
              <w:t>գու</w:t>
              <w:softHyphen/>
              <w:t>ղե</w:t>
              <w:softHyphen/>
              <w:t>ղի և ող</w:t>
              <w:softHyphen/>
              <w:t>նու</w:t>
              <w:softHyphen/>
              <w:t>ղե</w:t>
              <w:softHyphen/>
              <w:t>ղի վնաս</w:t>
              <w:softHyphen/>
              <w:t>վածք</w:t>
              <w:softHyphen/>
              <w:t>նե</w:t>
              <w:softHyphen/>
              <w:t>րի հետ</w:t>
              <w:softHyphen/>
              <w:t>ևանք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զգալի արտահայտ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տահայտված խան</w:t>
              <w:softHyphen/>
              <w:t>գա</w:t>
              <w:softHyphen/>
              <w:t>րու</w:t>
              <w:softHyphen/>
              <w:t>մ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</w:t>
              <w:softHyphen/>
              <w:t>ցիա</w:t>
              <w:softHyphen/>
              <w:t>նե</w:t>
              <w:softHyphen/>
              <w:t>րի անն</w:t>
              <w:softHyphen/>
              <w:t>շան արտահայտված խան</w:t>
              <w:softHyphen/>
              <w:t>գա</w:t>
              <w:softHyphen/>
              <w:t>րու</w:t>
              <w:softHyphen/>
              <w:t>մով կամ առանց ֆուկցիաների խան</w:t>
              <w:softHyphen/>
              <w:t>գարմա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վի</w:t>
              <w:softHyphen/>
              <w:t>ճակ` սուր, բաց և փակ վնաս</w:t>
              <w:softHyphen/>
              <w:t>ված</w:t>
              <w:softHyphen/>
              <w:t>քից հե</w:t>
              <w:softHyphen/>
              <w:t>տո` ա</w:t>
              <w:softHyphen/>
              <w:t>ռանց օր</w:t>
              <w:softHyphen/>
              <w:t>գա</w:t>
              <w:softHyphen/>
              <w:t>նա</w:t>
              <w:softHyphen/>
              <w:t>կան ախ</w:t>
              <w:softHyphen/>
              <w:t>տա</w:t>
              <w:softHyphen/>
              <w:t>հար</w:t>
              <w:softHyphen/>
              <w:t>ման երևույթների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ար</w:t>
              <w:softHyphen/>
              <w:softHyphen/>
              <w:softHyphen/>
              <w:softHyphen/>
              <w:softHyphen/>
              <w:t>ձակուրդ հիվանդության պատճառով (վերականգնողական), պիտանի է զինվորական  ծա</w:t>
              <w:softHyphen/>
              <w:t>ռա</w:t>
              <w:softHyphen/>
              <w:t>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Կենտ</w:t>
              <w:softHyphen/>
              <w:t>րո</w:t>
              <w:softHyphen/>
              <w:t>նա</w:t>
              <w:softHyphen/>
              <w:t>կան նյար</w:t>
              <w:softHyphen/>
              <w:t>դա</w:t>
              <w:softHyphen/>
              <w:t>յին հա</w:t>
              <w:softHyphen/>
              <w:t>մա</w:t>
              <w:softHyphen/>
              <w:t>կար</w:t>
              <w:softHyphen/>
              <w:t>գի բ</w:t>
              <w:softHyphen/>
              <w:softHyphen/>
              <w:t>նա</w:t>
              <w:softHyphen/>
              <w:t>ծին ա</w:t>
              <w:softHyphen/>
              <w:t>րատ</w:t>
              <w:softHyphen/>
              <w:t>ներ (զար</w:t>
              <w:softHyphen/>
              <w:t>գաց</w:t>
              <w:softHyphen/>
              <w:t>ման ա</w:t>
              <w:softHyphen/>
              <w:t>րատ</w:t>
              <w:softHyphen/>
              <w:t>ներ), օր</w:t>
              <w:softHyphen/>
              <w:t>գա</w:t>
              <w:softHyphen/>
              <w:t>նա</w:t>
              <w:softHyphen/>
              <w:t>կան զարգացող հի</w:t>
              <w:softHyphen/>
              <w:t>վան</w:t>
              <w:softHyphen/>
              <w:t>դութ</w:t>
              <w:softHyphen/>
              <w:t>յուն</w:t>
              <w:softHyphen/>
              <w:t>ներ, ինչ</w:t>
              <w:softHyphen/>
              <w:softHyphen/>
              <w:t>պես նաև միո</w:t>
              <w:softHyphen/>
              <w:t>պա</w:t>
              <w:softHyphen/>
              <w:t>թիա, միաս</w:t>
              <w:softHyphen/>
              <w:t>թե</w:t>
              <w:softHyphen/>
              <w:t>նիա, մանկական ցերեբրալ կաթ</w:t>
              <w:softHyphen/>
              <w:t>ված և այլն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խիստ արտահայտված խան</w:t>
              <w:softHyphen/>
              <w:t>գա</w:t>
              <w:softHyphen/>
              <w:t>րու</w:t>
              <w:softHyphen/>
              <w:t>մով կամ ա</w:t>
              <w:softHyphen/>
              <w:t>րագ զարգացող ըն</w:t>
              <w:softHyphen/>
              <w:t>թաց</w:t>
              <w:softHyphen/>
              <w:t>ք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կամ ան</w:t>
              <w:softHyphen/>
              <w:t>նշան արտահայտված խան</w:t>
              <w:softHyphen/>
              <w:t>գա</w:t>
              <w:softHyphen/>
              <w:t>րու</w:t>
              <w:softHyphen/>
              <w:t>մով կամ դան</w:t>
              <w:softHyphen/>
              <w:t>դաղ զար</w:t>
              <w:softHyphen/>
              <w:softHyphen/>
              <w:t>գա</w:t>
              <w:softHyphen/>
              <w:t>ցող ըն</w:t>
              <w:softHyphen/>
              <w:t>թաց</w:t>
              <w:softHyphen/>
              <w:t>ք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Պե</w:t>
              <w:softHyphen/>
              <w:t>րի</w:t>
              <w:softHyphen/>
              <w:t>ֆե</w:t>
              <w:softHyphen/>
              <w:t>րիկ նյար</w:t>
              <w:softHyphen/>
              <w:t>դե</w:t>
              <w:softHyphen/>
              <w:t>րի վնաս</w:t>
              <w:softHyphen/>
              <w:t>վածք</w:t>
              <w:softHyphen/>
              <w:t>նե</w:t>
              <w:softHyphen/>
              <w:t>րի հետ</w:t>
              <w:softHyphen/>
              <w:t>ևանք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խիստ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տահայտված խան</w:t>
              <w:softHyphen/>
              <w:t>գա</w:t>
              <w:softHyphen/>
              <w:t>րու</w:t>
              <w:softHyphen/>
              <w:t xml:space="preserve">մով 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</w:t>
              <w:softHyphen/>
              <w:t>ցիանե</w:t>
              <w:softHyphen/>
              <w:t>րի անն</w:t>
              <w:softHyphen/>
              <w:t>շան արտահայտված խան</w:t>
              <w:softHyphen/>
              <w:t>գա</w:t>
              <w:softHyphen/>
              <w:t>րու</w:t>
              <w:softHyphen/>
              <w:t>մով կամ առանց դրա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վի</w:t>
              <w:softHyphen/>
              <w:t>ճակ պերիֆերիկ նյար</w:t>
              <w:softHyphen/>
              <w:t>դերի վնաս</w:t>
              <w:softHyphen/>
              <w:t>ված</w:t>
              <w:softHyphen/>
              <w:t>քից կամ վի</w:t>
              <w:softHyphen/>
              <w:t>րա</w:t>
              <w:softHyphen/>
              <w:t>հա</w:t>
              <w:softHyphen/>
              <w:t>տու</w:t>
              <w:softHyphen/>
              <w:t>թյու</w:t>
              <w:softHyphen/>
              <w:t>նից հե</w:t>
              <w:softHyphen/>
              <w:t>տո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Պե</w:t>
              <w:softHyphen/>
              <w:t>րի</w:t>
              <w:softHyphen/>
              <w:t>ֆե</w:t>
              <w:softHyphen/>
              <w:t>րիկ նյար</w:t>
              <w:softHyphen/>
              <w:t>դա</w:t>
              <w:softHyphen/>
              <w:t>յին հա</w:t>
              <w:softHyphen/>
              <w:t>մա</w:t>
              <w:softHyphen/>
              <w:t>կար</w:t>
              <w:softHyphen/>
              <w:t>գի հի</w:t>
              <w:softHyphen/>
              <w:t>վան</w:t>
              <w:softHyphen/>
              <w:t>դութ</w:t>
              <w:softHyphen/>
              <w:t>յուն</w:t>
              <w:softHyphen/>
              <w:t xml:space="preserve">ներ կամ նրանց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հե</w:t>
              <w:softHyphen/>
              <w:t>տևանք</w:t>
              <w:softHyphen/>
              <w:softHyphen/>
              <w:softHyphen/>
              <w:t>նե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խիստ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 կամ արագ զար</w:t>
              <w:softHyphen/>
              <w:t>գա</w:t>
              <w:softHyphen/>
              <w:t>ցող ընթացք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տահայտված խան</w:t>
              <w:softHyphen/>
              <w:t>գա</w:t>
              <w:softHyphen/>
              <w:t>րու</w:t>
              <w:softHyphen/>
              <w:t>մով կամ դան</w:t>
              <w:softHyphen/>
              <w:t>դաղ զար</w:t>
              <w:softHyphen/>
              <w:t>գա</w:t>
              <w:softHyphen/>
              <w:t>ցող ըն</w:t>
              <w:softHyphen/>
              <w:t>թացք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</w:t>
              <w:softHyphen/>
              <w:t>ցիան</w:t>
              <w:softHyphen/>
              <w:t>ե</w:t>
              <w:softHyphen/>
              <w:t>րի անն</w:t>
              <w:softHyphen/>
              <w:t>շան արտահայտված խան</w:t>
              <w:softHyphen/>
              <w:t>գա</w:t>
              <w:softHyphen/>
              <w:t>րու</w:t>
              <w:softHyphen/>
              <w:t>մով կամ մնա</w:t>
              <w:softHyphen/>
              <w:t>ցոր</w:t>
              <w:softHyphen/>
              <w:t>դա</w:t>
              <w:softHyphen/>
              <w:t>յին երևույթ</w:t>
              <w:softHyphen/>
              <w:t>նե</w:t>
              <w:softHyphen/>
              <w:t>ր՝ առանց ֆունկ</w:t>
              <w:softHyphen/>
              <w:t>ցիա</w:t>
              <w:softHyphen/>
              <w:t>նե</w:t>
              <w:softHyphen/>
              <w:t>րի խան</w:t>
              <w:softHyphen/>
              <w:t>գար</w:t>
              <w:softHyphen/>
              <w:t>մա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մնա</w:t>
              <w:softHyphen/>
              <w:t>ցոր</w:t>
              <w:softHyphen/>
              <w:t>դա</w:t>
              <w:softHyphen/>
              <w:t>յին երևույթ</w:t>
              <w:softHyphen/>
              <w:t>նե</w:t>
              <w:softHyphen/>
              <w:t>ր` սուր հի</w:t>
              <w:softHyphen/>
              <w:t>վան</w:t>
              <w:softHyphen/>
              <w:t>դութ</w:t>
              <w:softHyphen/>
              <w:t>յուն</w:t>
              <w:softHyphen/>
              <w:t>նե</w:t>
              <w:softHyphen/>
              <w:t>րից հե</w:t>
              <w:softHyphen/>
              <w:t>տո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ար</w:t>
              <w:softHyphen/>
              <w:softHyphen/>
              <w:softHyphen/>
              <w:softHyphen/>
              <w:softHyphen/>
              <w:t>ձակուրդ հիվանդության պատճառով (վերականգնողական), պիտանի է զինվորական  ծա</w:t>
              <w:softHyphen/>
              <w:t>ռա</w:t>
              <w:softHyphen/>
              <w:t>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93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ՆԵՐ</w:t>
              <w:softHyphen/>
              <w:t>ՔԻՆ ՕՐ</w:t>
              <w:softHyphen/>
              <w:t>ԳԱՆ</w:t>
              <w:softHyphen/>
              <w:t>ՆԵ</w:t>
              <w:softHyphen/>
              <w:t>ՐԻ 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Ֆի</w:t>
              <w:softHyphen/>
              <w:t>զի</w:t>
              <w:softHyphen/>
              <w:t>կա</w:t>
              <w:softHyphen/>
              <w:t>կան ին</w:t>
              <w:softHyphen/>
              <w:t>ֆան</w:t>
              <w:softHyphen/>
              <w:t>տի</w:t>
              <w:softHyphen/>
              <w:t>լիզմ (թեր</w:t>
              <w:softHyphen/>
              <w:t>զար</w:t>
              <w:softHyphen/>
              <w:t>գացում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ար</w:t>
              <w:softHyphen/>
              <w:t>տա</w:t>
              <w:softHyphen/>
              <w:t>հայտ</w:t>
              <w:softHyphen/>
              <w:t>վում է ֆի</w:t>
              <w:softHyphen/>
              <w:t>զի</w:t>
              <w:softHyphen/>
              <w:t>կա</w:t>
              <w:softHyphen/>
              <w:t>կան զար</w:t>
              <w:softHyphen/>
              <w:softHyphen/>
              <w:t>գաց</w:t>
              <w:softHyphen/>
              <w:t>ման ան</w:t>
              <w:softHyphen/>
              <w:t>բա</w:t>
              <w:softHyphen/>
              <w:t>վա</w:t>
              <w:softHyphen/>
              <w:t>րար մա</w:t>
              <w:softHyphen/>
              <w:t>կար</w:t>
              <w:softHyphen/>
              <w:softHyphen/>
              <w:t>դա</w:t>
              <w:softHyphen/>
              <w:t>կով (մկա</w:t>
              <w:softHyphen/>
              <w:t>նա</w:t>
              <w:softHyphen/>
              <w:t>յին հա</w:t>
              <w:softHyphen/>
              <w:t>մա</w:t>
              <w:softHyphen/>
              <w:t>կար</w:t>
              <w:softHyphen/>
              <w:t>գը և են</w:t>
              <w:softHyphen/>
              <w:t>թա</w:t>
              <w:softHyphen/>
              <w:t>մաշ</w:t>
              <w:softHyphen/>
              <w:t>կա</w:t>
              <w:softHyphen/>
              <w:t>յին ճար</w:t>
              <w:softHyphen/>
              <w:t>պաբջ</w:t>
              <w:softHyphen/>
              <w:t>ջան</w:t>
              <w:softHyphen/>
              <w:softHyphen/>
              <w:t>քը թույլ են զար</w:t>
              <w:softHyphen/>
              <w:t>գա</w:t>
              <w:softHyphen/>
              <w:t>ցած, կրծքա</w:t>
              <w:softHyphen/>
              <w:softHyphen/>
              <w:t>վան</w:t>
              <w:softHyphen/>
              <w:t>դա</w:t>
              <w:softHyphen/>
              <w:t xml:space="preserve">կը նեղ է, հասակը՝ 150սմ-ից ցածր, իսկ քաշը՝ 43կգ-ից պակաս)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կո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չիկ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</w:rPr>
              <w:t>կարիք ունի բուժ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</w:rPr>
              <w:t>զին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ծ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ռ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յողը՝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հա</w:t>
              <w:softHyphen/>
              <w:t>սա</w:t>
              <w:softHyphen/>
              <w:t>կը`  150 սմ և բարձր, քաշը՝ 43-45 կգ է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Սահմանափակումով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 քաշը՝ 45 կգ-ից ավելի և հա</w:t>
              <w:softHyphen/>
              <w:t>սա</w:t>
              <w:softHyphen/>
              <w:t>կը`  150 սմ-ից բարձ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Վի</w:t>
              <w:softHyphen/>
              <w:t>ճակ` տա</w:t>
              <w:softHyphen/>
              <w:t>րած սուր վարակիչ, մա</w:t>
              <w:softHyphen/>
              <w:t>կա</w:t>
              <w:softHyphen/>
              <w:t>բու</w:t>
              <w:softHyphen/>
              <w:t>ծային հի</w:t>
              <w:softHyphen/>
              <w:t>վան</w:t>
              <w:softHyphen/>
              <w:t>դութ</w:t>
              <w:softHyphen/>
              <w:t>յուն</w:t>
              <w:softHyphen/>
              <w:t>նե</w:t>
              <w:softHyphen/>
              <w:t xml:space="preserve">րից և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ին</w:t>
              <w:softHyphen/>
              <w:t>տոք</w:t>
              <w:softHyphen/>
              <w:t>սի</w:t>
              <w:softHyphen/>
              <w:t>կա</w:t>
              <w:softHyphen/>
              <w:t>ցիա</w:t>
              <w:softHyphen/>
              <w:t>նե</w:t>
              <w:softHyphen/>
              <w:t>րից հե</w:t>
              <w:softHyphen/>
              <w:t xml:space="preserve">տո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ժա</w:t>
              <w:softHyphen/>
              <w:t>մա</w:t>
              <w:softHyphen/>
              <w:t>նա</w:t>
              <w:softHyphen/>
              <w:t>կա</w:t>
              <w:softHyphen/>
              <w:t>վոր խան</w:t>
              <w:softHyphen/>
              <w:t>գա</w:t>
              <w:softHyphen/>
              <w:t>րում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կլինիկոլաբորատոր լավացումից հետո, առանց ֆունկցիայի խանգարմա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Քրոնիկ վարակիչ հիվանդություննե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բուժ</w:t>
              <w:softHyphen/>
              <w:t>մա</w:t>
              <w:softHyphen/>
              <w:t>նը դժվար են</w:t>
              <w:softHyphen/>
              <w:t>թարկ</w:t>
              <w:softHyphen/>
              <w:t>վող կամ կայուն վարակակիրնե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առաջին անգամ հայտնաբերված կամ ոչ կայուն վարակակիրն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Ներ</w:t>
              <w:softHyphen/>
              <w:t>զա</w:t>
              <w:softHyphen/>
              <w:t>տիչ հա</w:t>
              <w:softHyphen/>
              <w:t>մա</w:t>
              <w:softHyphen/>
              <w:t>կար</w:t>
              <w:softHyphen/>
              <w:t>գի և նյու</w:t>
              <w:softHyphen/>
              <w:t>թա</w:t>
              <w:softHyphen/>
              <w:t>փո</w:t>
              <w:softHyphen/>
              <w:t>խա</w:t>
              <w:softHyphen/>
              <w:t>նա</w:t>
              <w:softHyphen/>
              <w:t>կութ</w:t>
              <w:softHyphen/>
              <w:t>յան 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խիստ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</w:t>
              <w:softHyphen/>
              <w:t>ցիա</w:t>
              <w:softHyphen/>
              <w:t>նե</w:t>
              <w:softHyphen/>
              <w:t>րի անն</w:t>
              <w:softHyphen/>
              <w:t>շան ար</w:t>
              <w:softHyphen/>
              <w:t>տահայտ</w:t>
              <w:softHyphen/>
              <w:t>ված խան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վի</w:t>
              <w:softHyphen/>
              <w:t>ճակ` սուր հի</w:t>
              <w:softHyphen/>
              <w:t>վան</w:t>
              <w:softHyphen/>
              <w:t>դութ</w:t>
              <w:softHyphen/>
              <w:t>յուն</w:t>
              <w:softHyphen/>
              <w:t>նե</w:t>
              <w:softHyphen/>
              <w:t>րից կամ փոքր վի</w:t>
              <w:softHyphen/>
              <w:t>րա</w:t>
              <w:softHyphen/>
              <w:t>հա</w:t>
              <w:softHyphen/>
              <w:t>տա</w:t>
              <w:softHyphen/>
              <w:t>կան մի</w:t>
              <w:softHyphen/>
              <w:t>ջամ</w:t>
              <w:softHyphen/>
              <w:t>տութ</w:t>
              <w:softHyphen/>
              <w:t>յուն</w:t>
              <w:softHyphen/>
              <w:t>նե</w:t>
              <w:softHyphen/>
              <w:t>րից հե</w:t>
              <w:softHyphen/>
              <w:t>տո, ֆունկ</w:t>
              <w:softHyphen/>
              <w:t>ցիան</w:t>
              <w:softHyphen/>
              <w:t>ե</w:t>
              <w:softHyphen/>
              <w:t>րի ժա</w:t>
              <w:softHyphen/>
              <w:t>մա</w:t>
              <w:softHyphen/>
              <w:t>նա</w:t>
              <w:softHyphen/>
              <w:t>կա</w:t>
              <w:softHyphen/>
              <w:t>վոր խան</w:t>
              <w:softHyphen/>
              <w:t>գա</w:t>
              <w:softHyphen/>
              <w:t>րում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ե) ալիմենտար ճարպակալ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ում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(ՖԶԻ-ն 39.9- ից մինչև 42,0)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3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3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ր</w:t>
              <w:softHyphen/>
              <w:t>յան հա</w:t>
              <w:softHyphen/>
              <w:t>մա</w:t>
              <w:softHyphen/>
              <w:t>կար</w:t>
              <w:softHyphen/>
              <w:t>գի հի</w:t>
              <w:softHyphen/>
              <w:t>վան</w:t>
              <w:softHyphen/>
              <w:t>դութ</w:t>
              <w:softHyphen/>
              <w:t>յուն</w:t>
              <w:softHyphen/>
              <w:t>ներ (սա</w:t>
              <w:softHyphen/>
              <w:t>կա</w:t>
              <w:softHyphen/>
              <w:t>վար</w:t>
              <w:softHyphen/>
              <w:t>յու</w:t>
              <w:softHyphen/>
              <w:t>նութ</w:t>
              <w:softHyphen/>
              <w:t>յուն, ագ</w:t>
              <w:softHyphen/>
              <w:t>րա</w:t>
              <w:softHyphen/>
              <w:t>նու</w:t>
              <w:softHyphen/>
              <w:t>լո</w:t>
              <w:softHyphen/>
              <w:t>ցի</w:t>
              <w:softHyphen/>
              <w:t>տոզ, հե</w:t>
              <w:softHyphen/>
              <w:t>մոբ</w:t>
              <w:softHyphen/>
              <w:t>լաս</w:t>
              <w:softHyphen/>
              <w:t>տոզ</w:t>
              <w:softHyphen/>
              <w:t>ներ, հե</w:t>
              <w:softHyphen/>
              <w:t>մո</w:t>
              <w:softHyphen/>
              <w:t>սար</w:t>
              <w:softHyphen/>
              <w:t>կո</w:t>
              <w:softHyphen/>
              <w:t>մա, լիմ</w:t>
              <w:softHyphen/>
              <w:t>ֆոգ</w:t>
              <w:softHyphen/>
              <w:t>րա</w:t>
              <w:softHyphen/>
              <w:t>նու</w:t>
              <w:softHyphen/>
              <w:t>լե</w:t>
              <w:softHyphen/>
              <w:t>մա</w:t>
              <w:softHyphen/>
              <w:t>տոզ, հե</w:t>
              <w:softHyphen/>
              <w:t>մո</w:t>
              <w:softHyphen/>
              <w:t>ռա</w:t>
              <w:softHyphen/>
              <w:t>գիկ դիա</w:t>
              <w:softHyphen/>
              <w:t>թեզ</w:t>
              <w:softHyphen/>
              <w:t>ներ և այլն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ա</w:t>
              <w:softHyphen/>
              <w:t>րագ և դան</w:t>
              <w:softHyphen/>
              <w:t>դաղ զարգացող, պե</w:t>
              <w:softHyphen/>
              <w:t>րի</w:t>
              <w:softHyphen/>
              <w:t>ֆե</w:t>
              <w:softHyphen/>
              <w:t>րիկ ար</w:t>
              <w:softHyphen/>
              <w:t>յան կազ</w:t>
              <w:softHyphen/>
              <w:t>մի զգա</w:t>
              <w:softHyphen/>
              <w:t>լի փո</w:t>
              <w:softHyphen/>
              <w:t>փո</w:t>
              <w:softHyphen/>
              <w:t>խութ</w:t>
              <w:softHyphen/>
              <w:t>յուն</w:t>
              <w:softHyphen/>
              <w:t>նե</w:t>
              <w:softHyphen/>
              <w:t>րով և պար</w:t>
              <w:softHyphen/>
              <w:t>բե</w:t>
              <w:softHyphen/>
              <w:t>րա</w:t>
              <w:softHyphen/>
              <w:t>կան սրա</w:t>
              <w:softHyphen/>
              <w:t>ցում</w:t>
              <w:softHyphen/>
              <w:t>նե</w:t>
              <w:softHyphen/>
              <w:t>րով, ար</w:t>
              <w:softHyphen/>
              <w:t>յու</w:t>
              <w:softHyphen/>
              <w:t>նաս</w:t>
              <w:softHyphen/>
              <w:t>տեղծ</w:t>
              <w:softHyphen/>
              <w:t>ման ֆունկ</w:t>
              <w:softHyphen/>
              <w:t>ցիա</w:t>
              <w:softHyphen/>
              <w:t>յի դան</w:t>
              <w:softHyphen/>
              <w:softHyphen/>
              <w:t>դաղ զարգացող, չա</w:t>
              <w:softHyphen/>
              <w:t>փա</w:t>
              <w:softHyphen/>
              <w:t>վոր  ար</w:t>
              <w:softHyphen/>
              <w:t>տա</w:t>
              <w:softHyphen/>
              <w:t>հայտ</w:t>
              <w:softHyphen/>
              <w:t>ված խան</w:t>
              <w:softHyphen/>
              <w:t>գա</w:t>
              <w:softHyphen/>
              <w:t>րու</w:t>
              <w:softHyphen/>
              <w:t>մներով և հազ</w:t>
              <w:softHyphen/>
              <w:t>վա</w:t>
              <w:softHyphen/>
              <w:t>դեպ սրա</w:t>
              <w:softHyphen/>
              <w:t>ցում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ստացիոնար բու</w:t>
              <w:softHyphen/>
              <w:t>ժում չպա</w:t>
              <w:softHyphen/>
              <w:t>հան</w:t>
              <w:softHyphen/>
              <w:t>ջող չա</w:t>
              <w:softHyphen/>
              <w:t>փա</w:t>
              <w:softHyphen/>
              <w:t>վոր ար</w:t>
              <w:softHyphen/>
              <w:t>տա</w:t>
              <w:softHyphen/>
              <w:t>հայտ</w:t>
              <w:softHyphen/>
              <w:t>ված երկ</w:t>
              <w:softHyphen/>
              <w:softHyphen/>
              <w:softHyphen/>
              <w:t>րոր</w:t>
              <w:softHyphen/>
              <w:t>դա</w:t>
              <w:softHyphen/>
              <w:t>յին սա</w:t>
              <w:softHyphen/>
              <w:t>կա</w:t>
              <w:softHyphen/>
              <w:t>վար</w:t>
              <w:softHyphen/>
              <w:t>յու</w:t>
              <w:softHyphen/>
              <w:t>նութ</w:t>
              <w:softHyphen/>
              <w:t>յուն, լեյ</w:t>
              <w:softHyphen/>
              <w:t>կո</w:t>
              <w:softHyphen/>
              <w:t>պե</w:t>
              <w:softHyphen/>
              <w:t>նիա, տրոմ</w:t>
              <w:softHyphen/>
              <w:softHyphen/>
              <w:softHyphen/>
              <w:t>բո</w:t>
              <w:softHyphen/>
              <w:t>ցի</w:t>
              <w:softHyphen/>
              <w:t>տո</w:t>
              <w:softHyphen/>
              <w:t>պե</w:t>
              <w:softHyphen/>
              <w:softHyphen/>
              <w:t>նիա, վի</w:t>
              <w:softHyphen/>
              <w:t>ճակ ճա</w:t>
              <w:softHyphen/>
              <w:t>ռա</w:t>
              <w:softHyphen/>
              <w:t>գայ</w:t>
              <w:softHyphen/>
              <w:t>թա</w:t>
              <w:softHyphen/>
              <w:t>յին ու ցի</w:t>
              <w:softHyphen/>
              <w:t>տոս</w:t>
              <w:softHyphen/>
              <w:t>տա</w:t>
              <w:softHyphen/>
              <w:t>տիկ բու</w:t>
              <w:softHyphen/>
              <w:t>ժու</w:t>
              <w:softHyphen/>
              <w:t>մից հե</w:t>
              <w:softHyphen/>
              <w:t>տո և այլ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ստացիոնար բուժում չպահանջող սուր հիվանդություններից հետո վիճակներ՝ կլինիկոլաբարատոր ռեմիսիայի փուլու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/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Էկ</w:t>
              <w:softHyphen/>
              <w:t>զո</w:t>
              <w:softHyphen/>
              <w:t>գեն սուր կամ քրո</w:t>
              <w:softHyphen/>
              <w:t>նիկական ին</w:t>
              <w:softHyphen/>
              <w:t>տոք</w:t>
              <w:softHyphen/>
              <w:t>սի</w:t>
              <w:softHyphen/>
              <w:t>կա</w:t>
              <w:softHyphen/>
              <w:t>ցիա</w:t>
              <w:softHyphen/>
              <w:t>նե</w:t>
              <w:softHyphen/>
              <w:t>րի սրա</w:t>
              <w:softHyphen/>
              <w:t>ցում</w:t>
              <w:softHyphen/>
              <w:t>նե</w:t>
              <w:softHyphen/>
              <w:t xml:space="preserve">րի կամ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զ</w:t>
              <w:softHyphen/>
              <w:t>դե</w:t>
              <w:softHyphen/>
              <w:t>ցութ</w:t>
              <w:softHyphen/>
              <w:t>յուն</w:t>
              <w:softHyphen/>
              <w:t>նե</w:t>
              <w:softHyphen/>
              <w:t>րի հե</w:t>
              <w:softHyphen/>
              <w:t>տևանք</w:t>
              <w:softHyphen/>
              <w:softHyphen/>
              <w:t>ներ, ալեր</w:t>
              <w:softHyphen/>
              <w:softHyphen/>
              <w:t>գիկ 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խիստ ար</w:t>
              <w:softHyphen/>
              <w:t>տա</w:t>
              <w:softHyphen/>
              <w:t>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</w:t>
              <w:softHyphen/>
              <w:t>տա</w:t>
              <w:softHyphen/>
              <w:t>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</w:t>
              <w:softHyphen/>
              <w:t>ցիա</w:t>
              <w:softHyphen/>
              <w:t>նե</w:t>
              <w:softHyphen/>
              <w:t>րի ժա</w:t>
              <w:softHyphen/>
              <w:softHyphen/>
              <w:t>մա</w:t>
              <w:softHyphen/>
              <w:t>նա</w:t>
              <w:softHyphen/>
              <w:t>կա</w:t>
              <w:softHyphen/>
              <w:t>վոր խան</w:t>
              <w:softHyphen/>
              <w:t>գա</w:t>
              <w:softHyphen/>
              <w:t>րու</w:t>
              <w:softHyphen/>
              <w:t>մներ`սուր ին</w:t>
              <w:softHyphen/>
              <w:t>տոք</w:t>
              <w:softHyphen/>
              <w:t>սի</w:t>
              <w:softHyphen/>
              <w:t>կա</w:t>
              <w:softHyphen/>
              <w:t>ցիա</w:t>
              <w:softHyphen/>
              <w:t>նե</w:t>
              <w:softHyphen/>
              <w:t>րից կամ ազ</w:t>
              <w:softHyphen/>
              <w:t>դե</w:t>
              <w:softHyphen/>
              <w:t>ցութ</w:t>
              <w:softHyphen/>
              <w:t>յուն</w:t>
              <w:softHyphen/>
              <w:t>նե</w:t>
              <w:softHyphen/>
              <w:t>րից հետո, ստա</w:t>
              <w:softHyphen/>
              <w:t>ցիո</w:t>
              <w:softHyphen/>
              <w:t>նար բու</w:t>
              <w:softHyphen/>
              <w:softHyphen/>
              <w:t>ժում չպա</w:t>
              <w:softHyphen/>
              <w:t>հանջող մնա</w:t>
              <w:softHyphen/>
              <w:t>ցոր</w:t>
              <w:softHyphen/>
              <w:t>դա</w:t>
              <w:softHyphen/>
              <w:t>յին երևույթ</w:t>
              <w:softHyphen/>
              <w:softHyphen/>
              <w:t xml:space="preserve">ներ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վի</w:t>
              <w:softHyphen/>
              <w:t>ճակ` տա</w:t>
              <w:softHyphen/>
              <w:t>րած էկ</w:t>
              <w:softHyphen/>
              <w:t>զո</w:t>
              <w:softHyphen/>
              <w:t>գեն սուր ին</w:t>
              <w:softHyphen/>
              <w:t>տոք</w:t>
              <w:softHyphen/>
              <w:t>սի</w:t>
              <w:softHyphen/>
              <w:t>կա</w:t>
              <w:softHyphen/>
              <w:t>ցիա</w:t>
              <w:softHyphen/>
              <w:t>նե</w:t>
              <w:softHyphen/>
              <w:t>րի, ին</w:t>
              <w:softHyphen/>
              <w:t>ֆեկ</w:t>
              <w:softHyphen/>
              <w:t>ցիա</w:t>
              <w:softHyphen/>
              <w:t>նե</w:t>
              <w:softHyphen/>
              <w:t>րի  կամ այլ գոր</w:t>
              <w:softHyphen/>
              <w:t>ծոն</w:t>
              <w:softHyphen/>
              <w:t>նե</w:t>
              <w:softHyphen/>
              <w:t>րի ազ</w:t>
              <w:softHyphen/>
              <w:t>դե</w:t>
              <w:softHyphen/>
              <w:t>ցություններից հետո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ind w:right="-135" w:hanging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Տուբերկուլոզ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ind w:right="-135" w:hanging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ակ</w:t>
              <w:softHyphen/>
              <w:t>տիվ՝ պրոգ</w:t>
              <w:softHyphen/>
              <w:t>րե</w:t>
              <w:softHyphen/>
              <w:t>սի</w:t>
              <w:softHyphen/>
              <w:t>վող մի</w:t>
              <w:softHyphen/>
              <w:t>կո</w:t>
              <w:softHyphen/>
              <w:t>բակ</w:t>
              <w:softHyphen/>
              <w:t>տե</w:t>
              <w:softHyphen/>
              <w:t>րիա</w:t>
              <w:softHyphen/>
              <w:t>յի ար</w:t>
              <w:softHyphen/>
              <w:t>տա</w:t>
              <w:softHyphen/>
              <w:t>զատ</w:t>
              <w:softHyphen/>
              <w:t>մամբ կամ քայ</w:t>
              <w:softHyphen/>
              <w:t>քա</w:t>
              <w:softHyphen/>
              <w:t>յմամբ, ակտիվ մարող` ա</w:t>
              <w:softHyphen/>
              <w:t>ռանց մի</w:t>
              <w:softHyphen/>
              <w:t>կո</w:t>
              <w:softHyphen/>
              <w:t>բակ</w:t>
              <w:softHyphen/>
              <w:t>տե</w:t>
              <w:softHyphen/>
              <w:t>րիա</w:t>
              <w:softHyphen/>
              <w:t>յի ար</w:t>
              <w:softHyphen/>
              <w:t>տա</w:t>
              <w:softHyphen/>
              <w:t>զատ</w:t>
              <w:softHyphen/>
              <w:t>ման և քայ</w:t>
              <w:softHyphen/>
              <w:t>քայ</w:t>
              <w:softHyphen/>
              <w:t>մա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ոչ ակտիվ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</w:rPr>
              <w:t>ժամ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ն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կ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վո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ր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պես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</w:rPr>
              <w:t>զի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ծ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ռ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յող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ՌՈՒՀ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</w:rPr>
              <w:t>ում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ւսանելու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) </w:t>
            </w:r>
            <w:r>
              <w:rPr>
                <w:rFonts w:cs="Arial" w:ascii="GHEA Grapalat" w:hAnsi="GHEA Grapalat"/>
                <w:sz w:val="18"/>
                <w:szCs w:val="18"/>
              </w:rPr>
              <w:t>վիճակ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բուժումից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ետո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</w:rPr>
              <w:t>առանց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մնացորդայի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երևույթներ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ՌՈՒՀ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</w:rPr>
              <w:t>ում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ւսանելու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Թո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քե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րի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շնչա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ռակա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ու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ղի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նե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րի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պլև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րա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յի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տու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բեր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կուլ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յո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զա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յի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բնույ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թի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քրո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նիկակա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հի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վա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դութ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յու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ներ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զար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  <w:softHyphen/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գաց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մա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ա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րատ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ներ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սուր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հի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վա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դութ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յու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նե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րից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հե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տո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կա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յու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մնա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ցոր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դա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յի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երևույթ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ներ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խիստ ար</w:t>
              <w:softHyphen/>
              <w:t>տա</w:t>
              <w:softHyphen/>
              <w:t>հայտ</w:t>
              <w:softHyphen/>
              <w:t>ված խան</w:t>
              <w:softHyphen/>
              <w:t>գարու</w:t>
              <w:softHyphen/>
              <w:t>մ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ind w:right="-9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հաճախակի սրացումներով կամ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</w:t>
              <w:softHyphen/>
              <w:t>տա</w:t>
              <w:softHyphen/>
              <w:t>հայտ</w:t>
              <w:softHyphen/>
              <w:t>ված խան</w:t>
              <w:softHyphen/>
              <w:softHyphen/>
              <w:t>գա</w:t>
              <w:softHyphen/>
              <w:t>րու</w:t>
              <w:softHyphen/>
              <w:t>մ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</w:t>
              <w:softHyphen/>
              <w:t>ցիա</w:t>
              <w:softHyphen/>
              <w:t>նե</w:t>
              <w:softHyphen/>
              <w:t>րի անն</w:t>
              <w:softHyphen/>
              <w:t>շան ար</w:t>
              <w:softHyphen/>
              <w:t>տա</w:t>
              <w:softHyphen/>
              <w:t>հայտ</w:t>
              <w:softHyphen/>
              <w:t>ված խան</w:t>
              <w:softHyphen/>
              <w:t>գա</w:t>
              <w:softHyphen/>
              <w:t>րու</w:t>
              <w:softHyphen/>
              <w:t>մով և հազվադեպ սրա</w:t>
              <w:softHyphen/>
              <w:t>ցում</w:t>
              <w:softHyphen/>
              <w:t>ներ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ֆունկ</w:t>
              <w:softHyphen/>
              <w:t>ցիաների  ժա</w:t>
              <w:softHyphen/>
              <w:t>մա</w:t>
              <w:softHyphen/>
              <w:t>նակավոր խան</w:t>
              <w:softHyphen/>
              <w:t>գա</w:t>
              <w:softHyphen/>
              <w:t>րու</w:t>
              <w:softHyphen/>
              <w:t>մով, ստացիոնար բուժում չպա</w:t>
              <w:softHyphen/>
              <w:t>հան</w:t>
              <w:softHyphen/>
              <w:t>ջող, սուր հիվան</w:t>
              <w:softHyphen/>
              <w:t>դու</w:t>
              <w:softHyphen/>
              <w:t>թյուն</w:t>
              <w:softHyphen/>
              <w:t>ների մնա</w:t>
              <w:softHyphen/>
              <w:t>ցոր</w:t>
              <w:softHyphen/>
              <w:t>դա</w:t>
              <w:softHyphen/>
              <w:t>յին երևույթ</w:t>
              <w:softHyphen/>
              <w:t>ներով ուղեկցվող վի</w:t>
              <w:softHyphen/>
              <w:t>ճակն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ind w:right="-9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Բրոն</w:t>
              <w:softHyphen/>
              <w:t>խիալ ասթ</w:t>
              <w:softHyphen/>
              <w:t>մա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ծանր ձ</w:t>
              <w:softHyphen/>
              <w:t>ևեր` հա</w:t>
              <w:softHyphen/>
              <w:t>ճա</w:t>
              <w:softHyphen/>
              <w:t>խա</w:t>
              <w:softHyphen/>
              <w:t>կի նո</w:t>
              <w:softHyphen/>
              <w:t>պա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մի</w:t>
              <w:softHyphen/>
              <w:t>ջին աս</w:t>
              <w:softHyphen/>
              <w:t>տի</w:t>
              <w:softHyphen/>
              <w:t>ճա</w:t>
              <w:softHyphen/>
              <w:t>նի ծան</w:t>
              <w:softHyphen/>
              <w:t>րութ</w:t>
              <w:softHyphen/>
              <w:t>յան ձև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</w:rPr>
              <w:t>ժամ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ն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կ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վո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ր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պեսոչ պիտանի է զինվորական ծառայության համա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</w:rPr>
              <w:t>զին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ծ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ռ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յող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թեթև աս</w:t>
              <w:softHyphen/>
              <w:t>տի</w:t>
              <w:softHyphen/>
              <w:t>ճա</w:t>
              <w:softHyphen/>
              <w:t>նի ծան</w:t>
              <w:softHyphen/>
              <w:t>րութ</w:t>
              <w:softHyphen/>
              <w:t>յան ձևեր` հազվադեպ նոպանե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</w:t>
              <w:softHyphen/>
              <w:softHyphen/>
              <w:softHyphen/>
              <w:t>ծա</w:t>
              <w:softHyphen/>
              <w:softHyphen/>
              <w:t>ռա</w:t>
              <w:softHyphen/>
              <w:t>յող</w:t>
              <w:softHyphen/>
              <w:t>նե</w:t>
              <w:softHyphen/>
              <w:t xml:space="preserve">րը՝ 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Սահմանափակումով պիտանի է զինվորական ծառայության համար 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նո</w:t>
              <w:softHyphen/>
              <w:t>պա</w:t>
              <w:softHyphen/>
              <w:t>նե</w:t>
              <w:softHyphen/>
              <w:t>րի բա</w:t>
              <w:softHyphen/>
              <w:t>ցա</w:t>
              <w:softHyphen/>
              <w:t>կա</w:t>
              <w:softHyphen/>
              <w:t>յութ</w:t>
              <w:softHyphen/>
              <w:t>յուն  3 և ա</w:t>
              <w:softHyphen/>
              <w:t>վե</w:t>
              <w:softHyphen/>
              <w:t>լի տա</w:t>
              <w:softHyphen/>
              <w:t>րի</w:t>
              <w:softHyphen/>
              <w:t>նե</w:t>
              <w:softHyphen/>
              <w:t>րի ըն</w:t>
              <w:softHyphen/>
              <w:t>թաց</w:t>
              <w:softHyphen/>
              <w:t>քում, առանց բրոնխոլայնիչների օգտագործմա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Սրտամ</w:t>
              <w:softHyphen/>
              <w:t>կա</w:t>
              <w:softHyphen/>
              <w:t>նի, սրտա</w:t>
              <w:softHyphen/>
              <w:t>պարկի (պե</w:t>
              <w:softHyphen/>
              <w:t>րի</w:t>
              <w:softHyphen/>
              <w:t>կար</w:t>
              <w:softHyphen/>
              <w:t>դի), պսա</w:t>
              <w:softHyphen/>
              <w:t>կաձև ա</w:t>
              <w:softHyphen/>
              <w:t>նոթ</w:t>
              <w:softHyphen/>
              <w:t>նե</w:t>
              <w:softHyphen/>
              <w:t>րի, փա</w:t>
              <w:softHyphen/>
              <w:softHyphen/>
              <w:t>կա</w:t>
              <w:softHyphen/>
              <w:t>նա</w:t>
              <w:softHyphen/>
              <w:t>յին ա</w:t>
              <w:softHyphen/>
              <w:t>պա</w:t>
              <w:softHyphen/>
              <w:t>րա</w:t>
              <w:softHyphen/>
              <w:t>տի, աոր</w:t>
              <w:softHyphen/>
              <w:t>տա</w:t>
              <w:softHyphen/>
              <w:t>յի հի</w:t>
              <w:softHyphen/>
              <w:t>վան</w:t>
              <w:softHyphen/>
              <w:t>դութ</w:t>
              <w:softHyphen/>
              <w:t>յուն</w:t>
              <w:softHyphen/>
              <w:t>ներ և զար</w:t>
              <w:softHyphen/>
              <w:t>գաց</w:t>
              <w:softHyphen/>
              <w:t>ման արատ</w:t>
              <w:softHyphen/>
              <w:softHyphen/>
              <w:t xml:space="preserve">նե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արյան շրջանառության զգալի արտահայտված  խանգարու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արյան շրջանառության չափավոր արտահայտված  խանգարու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արյան շրջանառության  աննշան արտահայտված խանգարում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Սահմանափակումով պիտանի է զինվորական ծառայության համար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ա</w:t>
              <w:softHyphen/>
              <w:t>ռանց հեմոդինամիկայի /արյան շրջանառության/  խան</w:t>
              <w:softHyphen/>
              <w:t>գա</w:t>
              <w:softHyphen/>
              <w:softHyphen/>
              <w:t>րումներ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ե) վի</w:t>
              <w:softHyphen/>
              <w:t>ճակ` սրտա</w:t>
              <w:softHyphen/>
              <w:t>նո</w:t>
              <w:softHyphen/>
              <w:t>թա</w:t>
              <w:softHyphen/>
              <w:t>յին հա</w:t>
              <w:softHyphen/>
              <w:t>մա</w:t>
              <w:softHyphen/>
              <w:t>կար</w:t>
              <w:softHyphen/>
              <w:t>գի սուր հի</w:t>
              <w:softHyphen/>
              <w:t>վան</w:t>
              <w:softHyphen/>
              <w:t>դութ</w:t>
              <w:softHyphen/>
              <w:t>յուն</w:t>
              <w:softHyphen/>
              <w:t>նե</w:t>
              <w:softHyphen/>
              <w:t>րից, ինչ</w:t>
              <w:softHyphen/>
              <w:t>պես նաև հի</w:t>
              <w:softHyphen/>
              <w:t>վան</w:t>
              <w:softHyphen/>
              <w:t>դի ստա</w:t>
              <w:softHyphen/>
              <w:t>ցիո</w:t>
              <w:softHyphen/>
              <w:t>նար բու</w:t>
              <w:softHyphen/>
              <w:softHyphen/>
              <w:t>ժում չպա</w:t>
              <w:softHyphen/>
              <w:t>հան</w:t>
              <w:softHyphen/>
              <w:t>ջող և ժա</w:t>
              <w:softHyphen/>
              <w:t>մա</w:t>
              <w:softHyphen/>
              <w:t>նա</w:t>
              <w:softHyphen/>
              <w:t>կա</w:t>
              <w:softHyphen/>
              <w:t>վոր բնույթ կրող ար</w:t>
              <w:softHyphen/>
              <w:t>յան շրջա</w:t>
              <w:softHyphen/>
              <w:softHyphen/>
              <w:t>նա</w:t>
              <w:softHyphen/>
              <w:t>ռութ</w:t>
              <w:softHyphen/>
              <w:t>յան և սրտի ռիթ</w:t>
              <w:softHyphen/>
              <w:t>մի խան</w:t>
              <w:softHyphen/>
              <w:softHyphen/>
              <w:t>գա</w:t>
              <w:softHyphen/>
              <w:t>րում</w:t>
              <w:softHyphen/>
              <w:t>ներից հետո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Զարկերակային հիպերտենզիա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III շրջա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II շրջա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գ) I շրջան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</w:rPr>
              <w:t>ժամ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ն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կ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վո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ր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պես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</w:rPr>
              <w:t>զի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ծ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ռ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յող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ՌՈՒՀ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</w:rPr>
              <w:t>ում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ւսանելու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*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) </w:t>
            </w:r>
            <w:r>
              <w:rPr>
                <w:rFonts w:cs="Arial" w:ascii="GHEA Grapalat" w:hAnsi="GHEA Grapalat"/>
                <w:sz w:val="18"/>
                <w:szCs w:val="18"/>
              </w:rPr>
              <w:t>նախահիպերտենզի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կամ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բարձր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նորմալ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արկերակայի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ճնշու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տ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ՌՈՒՀ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</w:rPr>
              <w:t>ում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ւսանելու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տ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տ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Նեյ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րոցիր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կու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լյա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տոր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ասթենիա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(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հի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  <w:softHyphen/>
              <w:softHyphen/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պեր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տե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զիվ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հի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պո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տե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զիվ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սրտա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յի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այլ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ձևեր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կամ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խա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ռը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ձևեր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) </w:t>
            </w:r>
            <w:r>
              <w:rPr>
                <w:rFonts w:cs="Arial" w:ascii="GHEA Grapalat" w:hAnsi="GHEA Grapalat"/>
                <w:sz w:val="18"/>
                <w:szCs w:val="18"/>
              </w:rPr>
              <w:t>կ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յու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խիստ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ար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տ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հայտ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ված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վե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գե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տատիվ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</w:rPr>
              <w:t>անոթայի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խ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գ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րում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նե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րով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կո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չիկ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</w:rPr>
              <w:t>կարիք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ւ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բուժմ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</w:rPr>
              <w:t>զի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ծ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ռ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յող</w:t>
            </w:r>
            <w:r>
              <w:rPr>
                <w:rFonts w:cs="Arial" w:ascii="GHEA Grapalat" w:hAnsi="GHEA Grapalat"/>
                <w:color w:val="FF0000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՝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ՌՈՒՀ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</w:rPr>
              <w:t>ում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ւսանելու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) </w:t>
            </w:r>
            <w:r>
              <w:rPr>
                <w:rFonts w:cs="Arial" w:ascii="GHEA Grapalat" w:hAnsi="GHEA Grapalat"/>
                <w:sz w:val="18"/>
                <w:szCs w:val="18"/>
              </w:rPr>
              <w:t>կ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յու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</w:rPr>
              <w:t>չ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փ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վոր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ար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տ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հայտ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ված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խ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գ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րում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նե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ՌՈՒՀ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</w:rPr>
              <w:t>ում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ւսանելու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տ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աննշան ար</w:t>
              <w:softHyphen/>
              <w:t>տա</w:t>
              <w:softHyphen/>
              <w:t>հայտ</w:t>
              <w:softHyphen/>
              <w:t>ված խան</w:t>
              <w:softHyphen/>
              <w:t>գա</w:t>
              <w:softHyphen/>
              <w:t>րում</w:t>
              <w:softHyphen/>
              <w:t>ներ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ind w:right="-37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Պար</w:t>
              <w:softHyphen/>
              <w:t>բե</w:t>
              <w:softHyphen/>
              <w:t>րա</w:t>
              <w:softHyphen/>
              <w:t>կան հի</w:t>
              <w:softHyphen/>
              <w:t>վան</w:t>
              <w:softHyphen/>
              <w:t>դութ</w:t>
              <w:softHyphen/>
              <w:t>յուն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հաճախակի նոպաներով և ներ</w:t>
              <w:softHyphen/>
              <w:t>քին օր</w:t>
              <w:softHyphen/>
              <w:t>գան</w:t>
              <w:softHyphen/>
              <w:t>նե</w:t>
              <w:softHyphen/>
              <w:t>րի ախ</w:t>
              <w:softHyphen/>
              <w:t>տա</w:t>
              <w:softHyphen/>
              <w:t>հա</w:t>
              <w:softHyphen/>
              <w:t>րու</w:t>
              <w:softHyphen/>
              <w:softHyphen/>
              <w:t>մով` ֆունկ</w:t>
              <w:softHyphen/>
              <w:t>ցիա</w:t>
              <w:softHyphen/>
              <w:t>նե</w:t>
              <w:softHyphen/>
              <w:t>րի զգալի ար</w:t>
              <w:softHyphen/>
              <w:t>տահայտ</w:t>
              <w:softHyphen/>
              <w:t>ված խան</w:t>
              <w:softHyphen/>
              <w:softHyphen/>
              <w:t>գա</w:t>
              <w:softHyphen/>
              <w:t>րու</w:t>
              <w:softHyphen/>
              <w:t>մ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հազվադեպ նոպաներով՝ առանց ներ</w:t>
              <w:softHyphen/>
              <w:t>քին օր</w:t>
              <w:softHyphen/>
              <w:t>գան</w:t>
              <w:softHyphen/>
              <w:t>նե</w:t>
              <w:softHyphen/>
              <w:t>րի ախ</w:t>
              <w:softHyphen/>
              <w:t>տա</w:t>
              <w:softHyphen/>
              <w:t>հա</w:t>
              <w:softHyphen/>
              <w:t>րմա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ըստ անամնեզ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ind w:right="-6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Ո</w:t>
              <w:softHyphen/>
              <w:t>րո</w:t>
              <w:softHyphen/>
              <w:t>վայ</w:t>
              <w:softHyphen/>
              <w:t>նի խո</w:t>
              <w:softHyphen/>
              <w:t>ռո</w:t>
              <w:softHyphen/>
              <w:t>չի օր</w:t>
              <w:softHyphen/>
              <w:t>գան</w:t>
              <w:softHyphen/>
              <w:t>նե</w:t>
              <w:softHyphen/>
              <w:t>րի հի</w:t>
              <w:softHyphen/>
              <w:t>վան</w:t>
              <w:softHyphen/>
              <w:t>դութ</w:t>
              <w:softHyphen/>
              <w:t>յուն</w:t>
              <w:softHyphen/>
              <w:t>ներ և զարգացման արատ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զգալի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ind w:left="-51" w:right="-6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հաճախակի սրացումներով կամ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ցիաների աննշան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ind w:left="-51" w:right="-6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Սահմանափակումով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վի</w:t>
              <w:softHyphen/>
              <w:t>ճակ` սուր հիվանդություններից հետո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ե) հիպերբիլիռուբինեմիա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ind w:left="-51" w:right="-6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Ե</w:t>
              <w:softHyphen/>
              <w:t>րի</w:t>
              <w:softHyphen/>
              <w:t>կամ</w:t>
              <w:softHyphen/>
              <w:t>նե</w:t>
              <w:softHyphen/>
              <w:t>րի բոր</w:t>
              <w:softHyphen/>
              <w:t>բո</w:t>
              <w:softHyphen/>
              <w:t>քա</w:t>
              <w:softHyphen/>
              <w:t>յին և դիստ</w:t>
              <w:softHyphen/>
              <w:t>րո</w:t>
              <w:softHyphen/>
              <w:t>ֆիկ 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III-II աստիճանի քրոնիկական երի</w:t>
              <w:softHyphen/>
              <w:t>կա</w:t>
              <w:softHyphen/>
              <w:t>մային անբավարարությամբ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I աստիճանի քրոնիկական երի</w:t>
              <w:softHyphen/>
              <w:t>կա</w:t>
              <w:softHyphen/>
              <w:t>մային անբավարարությամբ կամ մեզի մեջ ախտաբանական փո</w:t>
              <w:softHyphen/>
              <w:t>փոխու</w:t>
              <w:softHyphen/>
              <w:t>թյուն</w:t>
              <w:softHyphen/>
              <w:t>նե</w:t>
              <w:softHyphen/>
              <w:t>րի առկայու</w:t>
              <w:softHyphen/>
              <w:t xml:space="preserve">թյամբ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վիճակ` սուր հիվանդություններից հետո, ստա</w:t>
              <w:softHyphen/>
              <w:t>ցիո</w:t>
              <w:softHyphen/>
              <w:t>նար բու</w:t>
              <w:softHyphen/>
              <w:t>ժում չպա</w:t>
              <w:softHyphen/>
              <w:t>հան</w:t>
              <w:softHyphen/>
              <w:t>ջող, ժա</w:t>
              <w:softHyphen/>
              <w:t>մա</w:t>
              <w:softHyphen/>
              <w:t>նա</w:t>
              <w:softHyphen/>
              <w:t>կա</w:t>
              <w:softHyphen/>
              <w:t>վոր բնույ</w:t>
              <w:softHyphen/>
              <w:t>թ կրող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վիճակ` սուր հիվանդություներից հետո, առանց ֆունկցիայի խանգարմա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Շարակցական հյուսվածքի հա</w:t>
              <w:softHyphen/>
              <w:t>մա</w:t>
              <w:softHyphen/>
              <w:t>կար</w:t>
              <w:softHyphen/>
              <w:t>գային հիվանդություններ, այդ թվում`  հո</w:t>
              <w:softHyphen/>
              <w:t>դե</w:t>
              <w:softHyphen/>
              <w:t>րի, մկան</w:t>
              <w:softHyphen/>
              <w:t>նե</w:t>
              <w:softHyphen/>
              <w:t>րի, ջլե</w:t>
              <w:softHyphen/>
              <w:t>րի վա</w:t>
              <w:softHyphen/>
              <w:t>րակիչ, վա</w:t>
              <w:softHyphen/>
              <w:t>րակիչ-ա</w:t>
              <w:softHyphen/>
              <w:t>լեր</w:t>
              <w:softHyphen/>
              <w:t>գիկ և դիս</w:t>
              <w:softHyphen/>
              <w:t>տ</w:t>
              <w:softHyphen/>
              <w:t>րո</w:t>
              <w:softHyphen/>
              <w:t>ֆիկ 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խիստ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, կա</w:t>
              <w:softHyphen/>
              <w:t>յուն և ար</w:t>
              <w:softHyphen/>
              <w:t>տա</w:t>
              <w:softHyphen/>
              <w:t>հայտ</w:t>
              <w:softHyphen/>
              <w:t>ված փո</w:t>
              <w:softHyphen/>
              <w:t>փո</w:t>
              <w:softHyphen/>
              <w:t>խութ</w:t>
              <w:softHyphen/>
              <w:t>յուն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 և հա</w:t>
              <w:softHyphen/>
              <w:t>ճա</w:t>
              <w:softHyphen/>
              <w:t>խա</w:t>
              <w:softHyphen/>
              <w:t>կի սրա</w:t>
              <w:softHyphen/>
              <w:t>ցում</w:t>
              <w:softHyphen/>
              <w:t>նե</w:t>
              <w:softHyphen/>
              <w:t>րով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>
          <w:trHeight w:val="509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</w:t>
              <w:softHyphen/>
              <w:t>ցիա</w:t>
              <w:softHyphen/>
              <w:t>նե</w:t>
              <w:softHyphen/>
              <w:t>րի անն</w:t>
              <w:softHyphen/>
              <w:t>շան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 և հազ</w:t>
              <w:softHyphen/>
              <w:t>վա</w:t>
              <w:softHyphen/>
              <w:t>դեպ սրա</w:t>
              <w:softHyphen/>
              <w:t>ցում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վիճակ` սուր հի</w:t>
              <w:softHyphen/>
              <w:t>վան</w:t>
              <w:softHyphen/>
              <w:t>դութ</w:t>
              <w:softHyphen/>
              <w:t>յուն</w:t>
              <w:softHyphen/>
              <w:t>նե</w:t>
              <w:softHyphen/>
              <w:t>րից հե</w:t>
              <w:softHyphen/>
              <w:t>տո, ստա</w:t>
              <w:softHyphen/>
              <w:t>ցիո</w:t>
              <w:softHyphen/>
              <w:t>նար բու</w:t>
              <w:softHyphen/>
              <w:t>ժում չպա</w:t>
              <w:softHyphen/>
              <w:t>հան</w:t>
              <w:softHyphen/>
              <w:t>ջող մնա</w:t>
              <w:softHyphen/>
              <w:t>ցոր</w:t>
              <w:softHyphen/>
              <w:t>դա</w:t>
              <w:softHyphen/>
              <w:t>յին երևույթ</w:t>
              <w:softHyphen/>
              <w:t>ներ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ՎԻ</w:t>
              <w:softHyphen/>
              <w:t>ՐԱ</w:t>
              <w:softHyphen/>
              <w:t>ԲՈՒ</w:t>
              <w:softHyphen/>
              <w:t>ԺԱ</w:t>
              <w:softHyphen/>
              <w:t>ԿԱՆ 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ind w:right="-37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Մաշ</w:t>
              <w:softHyphen/>
              <w:t>կի սպի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հա</w:t>
              <w:softHyphen/>
              <w:t>ճա</w:t>
              <w:softHyphen/>
              <w:t>խա</w:t>
              <w:softHyphen/>
              <w:t>կի խո</w:t>
              <w:softHyphen/>
              <w:t>ցոտ</w:t>
              <w:softHyphen/>
              <w:t>վող կամ շար</w:t>
              <w:softHyphen/>
              <w:t>ժում</w:t>
              <w:softHyphen/>
              <w:t>նե</w:t>
              <w:softHyphen/>
              <w:t>րն զգալի չա</w:t>
              <w:softHyphen/>
              <w:t>փով սահ</w:t>
              <w:softHyphen/>
              <w:t>մա</w:t>
              <w:softHyphen/>
              <w:t>նա</w:t>
              <w:softHyphen/>
              <w:t>փա</w:t>
              <w:softHyphen/>
              <w:t>կող կամ հա</w:t>
              <w:softHyphen/>
              <w:t>գուս</w:t>
              <w:softHyphen/>
              <w:t>տ, կո</w:t>
              <w:softHyphen/>
              <w:t>շիկ կամ հան</w:t>
              <w:softHyphen/>
              <w:t>դեր</w:t>
              <w:softHyphen/>
              <w:t>ձան</w:t>
              <w:softHyphen/>
              <w:t>ք կրե</w:t>
              <w:softHyphen/>
              <w:t>լուն զգալի խան</w:t>
              <w:softHyphen/>
              <w:t>գա</w:t>
              <w:softHyphen/>
              <w:t>ր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ind w:left="-51" w:right="-37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շար</w:t>
              <w:softHyphen/>
              <w:t>ժում</w:t>
              <w:softHyphen/>
              <w:t>նե</w:t>
              <w:softHyphen/>
              <w:t>րը չա</w:t>
              <w:softHyphen/>
              <w:t>փա</w:t>
              <w:softHyphen/>
              <w:t>վոր  սահ</w:t>
              <w:softHyphen/>
              <w:t>մա</w:t>
              <w:softHyphen/>
              <w:t>նա</w:t>
              <w:softHyphen/>
              <w:t>փա</w:t>
              <w:softHyphen/>
              <w:t>կող կամ հա</w:t>
              <w:softHyphen/>
              <w:t>գուս</w:t>
              <w:softHyphen/>
              <w:t>տ, կո</w:t>
              <w:softHyphen/>
              <w:t>շիկ կամ հան</w:t>
              <w:softHyphen/>
              <w:t>դեր</w:t>
              <w:softHyphen/>
              <w:t>ձան</w:t>
              <w:softHyphen/>
              <w:t>ք կրե</w:t>
              <w:softHyphen/>
              <w:t>լուն չա</w:t>
              <w:softHyphen/>
              <w:t>փավոր խան</w:t>
              <w:softHyphen/>
              <w:softHyphen/>
              <w:softHyphen/>
              <w:t>գա</w:t>
              <w:softHyphen/>
              <w:t>ր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շար</w:t>
              <w:softHyphen/>
              <w:t>ժում</w:t>
              <w:softHyphen/>
              <w:t>նե</w:t>
              <w:softHyphen/>
              <w:t>րն աննշան սահ</w:t>
              <w:softHyphen/>
              <w:t>մա</w:t>
              <w:softHyphen/>
              <w:t>նա</w:t>
              <w:softHyphen/>
              <w:t>փակող կամ հա</w:t>
              <w:softHyphen/>
              <w:t>գուս</w:t>
              <w:softHyphen/>
              <w:t>տ, կո</w:t>
              <w:softHyphen/>
              <w:t>շի</w:t>
              <w:softHyphen/>
              <w:t>կ կամ հան</w:t>
              <w:softHyphen/>
              <w:t>դեր</w:t>
              <w:softHyphen/>
              <w:t>ձան</w:t>
              <w:softHyphen/>
              <w:t>ք կրելուն ան</w:t>
              <w:softHyphen/>
              <w:t>նշան  խան</w:t>
              <w:softHyphen/>
              <w:t>գա</w:t>
              <w:softHyphen/>
              <w:t>ր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հի</w:t>
              <w:softHyphen/>
              <w:t>վան</w:t>
              <w:softHyphen/>
              <w:t>դութ</w:t>
              <w:softHyphen/>
              <w:t>յան, վնաս</w:t>
              <w:softHyphen/>
              <w:t>ված</w:t>
              <w:softHyphen/>
              <w:t>քի պատ</w:t>
              <w:softHyphen/>
              <w:t>ճա</w:t>
              <w:softHyphen/>
              <w:t>ռով կամ վի</w:t>
              <w:softHyphen/>
              <w:t>րա</w:t>
              <w:softHyphen/>
              <w:t>հա</w:t>
              <w:softHyphen/>
              <w:t>տութ</w:t>
              <w:softHyphen/>
              <w:t>յու</w:t>
              <w:softHyphen/>
              <w:t>նից հե</w:t>
              <w:softHyphen/>
              <w:t>տո չամ</w:t>
              <w:softHyphen/>
              <w:t>րա</w:t>
              <w:softHyphen/>
              <w:t>ցած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>
          <w:trHeight w:val="36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ե)  հա</w:t>
              <w:softHyphen/>
              <w:t>գուս</w:t>
              <w:softHyphen/>
              <w:t>տ,կոշիկ կամ հանդեր</w:t>
              <w:softHyphen/>
              <w:t>ձանք կրելուն չխանգար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Կրծքա</w:t>
              <w:softHyphen/>
              <w:t>վան</w:t>
              <w:softHyphen/>
              <w:t>դա</w:t>
              <w:softHyphen/>
              <w:t>կի կամ ո</w:t>
              <w:softHyphen/>
              <w:t>րո</w:t>
              <w:softHyphen/>
              <w:t>վայ</w:t>
              <w:softHyphen/>
              <w:t>նի խո</w:t>
              <w:softHyphen/>
              <w:t>ռո</w:t>
              <w:softHyphen/>
              <w:t>չի, փոքր կոն</w:t>
              <w:softHyphen/>
              <w:t>քի կամ հե</w:t>
              <w:softHyphen/>
              <w:t>տո</w:t>
              <w:softHyphen/>
              <w:t>րո</w:t>
              <w:softHyphen/>
              <w:t>վայ</w:t>
              <w:softHyphen/>
              <w:t>նա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մ</w:t>
              <w:softHyphen/>
              <w:t>զա</w:t>
              <w:softHyphen/>
              <w:t>յին տա</w:t>
              <w:softHyphen/>
              <w:t>րած</w:t>
              <w:softHyphen/>
              <w:t>քի օր</w:t>
              <w:softHyphen/>
              <w:t>գան</w:t>
              <w:softHyphen/>
              <w:t>նե</w:t>
              <w:softHyphen/>
              <w:t>րի վնաս</w:t>
              <w:softHyphen/>
              <w:t>վածք</w:t>
              <w:softHyphen/>
              <w:t>նե</w:t>
              <w:softHyphen/>
              <w:t>րի, վեր</w:t>
              <w:softHyphen/>
              <w:t>քե</w:t>
              <w:softHyphen/>
              <w:t>րի կամ վի</w:t>
              <w:softHyphen/>
              <w:t>րաբուժա</w:t>
              <w:softHyphen/>
              <w:t>կան մի</w:t>
              <w:softHyphen/>
              <w:t>ջամ</w:t>
              <w:softHyphen/>
              <w:t>տութ</w:t>
              <w:softHyphen/>
              <w:t>յուն</w:t>
              <w:softHyphen/>
              <w:t>նե</w:t>
              <w:softHyphen/>
              <w:t>րի հե</w:t>
              <w:softHyphen/>
              <w:t>տևանք</w:t>
              <w:softHyphen/>
              <w:t>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զգալի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</w:t>
              <w:softHyphen/>
              <w:t>ցիա</w:t>
              <w:softHyphen/>
              <w:t>նե</w:t>
              <w:softHyphen/>
              <w:t>րի անն</w:t>
              <w:softHyphen/>
              <w:t>շան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ստա</w:t>
              <w:softHyphen/>
              <w:t>ցիո</w:t>
              <w:softHyphen/>
              <w:t>նար բու</w:t>
              <w:softHyphen/>
              <w:t>ժում չպա</w:t>
              <w:softHyphen/>
              <w:t>հան</w:t>
              <w:softHyphen/>
              <w:t>ջող ֆունկցիանե</w:t>
              <w:softHyphen/>
              <w:t>րի ժա</w:t>
              <w:softHyphen/>
              <w:t>մա</w:t>
              <w:softHyphen/>
              <w:t>նա</w:t>
              <w:softHyphen/>
              <w:t>կա</w:t>
              <w:softHyphen/>
              <w:t xml:space="preserve">վոր խանգարումով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Գան</w:t>
              <w:softHyphen/>
              <w:t>գի ոսկ</w:t>
              <w:softHyphen/>
              <w:t>րե</w:t>
              <w:softHyphen/>
              <w:t>րի վնաս</w:t>
              <w:softHyphen/>
              <w:t>վածք</w:t>
              <w:softHyphen/>
              <w:t>նե</w:t>
              <w:softHyphen/>
              <w:t>րի հե</w:t>
              <w:softHyphen/>
              <w:t>տևանք</w:t>
              <w:softHyphen/>
              <w:t>ներ, բնա</w:t>
              <w:softHyphen/>
              <w:t>ծին զար</w:t>
              <w:softHyphen/>
              <w:t>գաց</w:t>
              <w:softHyphen/>
              <w:t>ման արատներ՝ ա</w:t>
              <w:softHyphen/>
              <w:t>ռանց կենտ</w:t>
              <w:softHyphen/>
              <w:t>րո</w:t>
              <w:softHyphen/>
              <w:t>նա</w:t>
              <w:softHyphen/>
              <w:t>կան նյար</w:t>
              <w:softHyphen/>
              <w:t>դա</w:t>
              <w:softHyphen/>
              <w:t>յին հա</w:t>
              <w:softHyphen/>
              <w:t>մա</w:t>
              <w:softHyphen/>
              <w:t>կար</w:t>
              <w:softHyphen/>
              <w:t>գի օր</w:t>
              <w:softHyphen/>
              <w:t>գա</w:t>
              <w:softHyphen/>
              <w:t>նա</w:t>
              <w:softHyphen/>
              <w:t xml:space="preserve">կա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խ</w:t>
              <w:softHyphen/>
              <w:t>տա</w:t>
              <w:softHyphen/>
              <w:t>հար</w:t>
              <w:softHyphen/>
              <w:t>ման նշան</w:t>
              <w:softHyphen/>
              <w:t>նե</w:t>
              <w:softHyphen/>
              <w:t>ր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37" w:right="-79" w:hanging="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ա) օ</w:t>
              <w:softHyphen/>
              <w:t>տար մար</w:t>
              <w:softHyphen/>
              <w:t>մին գանգի խո</w:t>
              <w:softHyphen/>
              <w:t>ռո</w:t>
              <w:softHyphen/>
              <w:t>չում, գան</w:t>
              <w:softHyphen/>
              <w:t>գի կա</w:t>
              <w:softHyphen/>
              <w:t>մա</w:t>
              <w:softHyphen/>
              <w:t>րի ոսկ</w:t>
              <w:softHyphen/>
              <w:t>րե</w:t>
              <w:softHyphen/>
              <w:t>րի զգալի (20սմ</w:t>
            </w:r>
            <w:r>
              <w:rPr>
                <w:rFonts w:cs="Arial" w:ascii="GHEA Grapalat" w:hAnsi="GHEA Grapalat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GHEA Grapalat" w:hAnsi="GHEA Grapalat"/>
                <w:sz w:val="18"/>
                <w:szCs w:val="18"/>
              </w:rPr>
              <w:t>-ից  ա</w:t>
              <w:softHyphen/>
              <w:t>վե</w:t>
              <w:softHyphen/>
              <w:t>լի) արատ՝ փո</w:t>
              <w:softHyphen/>
              <w:t>խա</w:t>
              <w:softHyphen/>
              <w:t>կայ</w:t>
              <w:softHyphen/>
              <w:t>ված պլաս</w:t>
              <w:softHyphen/>
              <w:t>տիկ նյու</w:t>
              <w:softHyphen/>
              <w:t>թով կամ 8սմ</w:t>
            </w:r>
            <w:r>
              <w:rPr>
                <w:rFonts w:cs="Arial" w:ascii="GHEA Grapalat" w:hAnsi="GHEA Grapalat"/>
                <w:sz w:val="18"/>
                <w:szCs w:val="18"/>
                <w:vertAlign w:val="superscript"/>
              </w:rPr>
              <w:t>2-</w:t>
            </w:r>
            <w:r>
              <w:rPr>
                <w:rFonts w:cs="Arial" w:ascii="GHEA Grapalat" w:hAnsi="GHEA Grapalat"/>
                <w:sz w:val="18"/>
                <w:szCs w:val="18"/>
              </w:rPr>
              <w:t>ից ավելի, բայց պլաս</w:t>
              <w:softHyphen/>
              <w:t>տիկ նյու</w:t>
              <w:softHyphen/>
              <w:t>թով չփո</w:t>
              <w:softHyphen/>
              <w:t>խա</w:t>
              <w:softHyphen/>
              <w:t>կայ</w:t>
              <w:softHyphen/>
              <w:t xml:space="preserve">ված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37" w:right="-79" w:hanging="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բ) գան</w:t>
              <w:softHyphen/>
              <w:t>գի ոսկ</w:t>
              <w:softHyphen/>
              <w:t>րե</w:t>
              <w:softHyphen/>
              <w:t>րի արատ մինչև 20սմ</w:t>
            </w:r>
            <w:r>
              <w:rPr>
                <w:rFonts w:cs="Arial" w:ascii="GHEA Grapalat" w:hAnsi="GHEA Grapalat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մա</w:t>
              <w:softHyphen/>
              <w:t>կե</w:t>
              <w:softHyphen/>
              <w:t>րե</w:t>
              <w:softHyphen/>
              <w:t>սով` փո</w:t>
              <w:softHyphen/>
              <w:t>խա</w:t>
              <w:softHyphen/>
              <w:t>կայ</w:t>
              <w:softHyphen/>
              <w:t>ված պլաս</w:t>
              <w:softHyphen/>
              <w:softHyphen/>
              <w:t>տիկ նյու</w:t>
              <w:softHyphen/>
              <w:t>թով կամ մինչև 8սմ</w:t>
            </w:r>
            <w:r>
              <w:rPr>
                <w:rFonts w:cs="Arial" w:ascii="GHEA Grapalat" w:hAnsi="GHEA Grapalat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մա</w:t>
              <w:softHyphen/>
              <w:softHyphen/>
              <w:t>կե</w:t>
              <w:softHyphen/>
              <w:t>րե</w:t>
              <w:softHyphen/>
              <w:t>սով` չփո</w:t>
              <w:softHyphen/>
              <w:t>խա</w:t>
              <w:softHyphen/>
              <w:t>կայ</w:t>
              <w:softHyphen/>
              <w:t>ված կամ ամուր շարակցա</w:t>
              <w:softHyphen/>
              <w:t>հյուս</w:t>
              <w:softHyphen/>
              <w:t xml:space="preserve">վածքային սպիով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Ող</w:t>
              <w:softHyphen/>
              <w:t>նա</w:t>
              <w:softHyphen/>
              <w:t>շա</w:t>
              <w:softHyphen/>
              <w:t>րի և կրծքավանդակի հի</w:t>
              <w:softHyphen/>
              <w:t>վան</w:t>
              <w:softHyphen/>
              <w:t>դու</w:t>
              <w:softHyphen/>
              <w:t>թ</w:t>
              <w:softHyphen/>
              <w:t>յուն</w:t>
              <w:softHyphen/>
              <w:t>ներ, զար</w:t>
              <w:softHyphen/>
              <w:t>գաց</w:t>
              <w:softHyphen/>
              <w:t>ման արատ</w:t>
              <w:softHyphen/>
              <w:t>ներ, վնաս</w:t>
              <w:softHyphen/>
              <w:t>վածք</w:t>
              <w:softHyphen/>
              <w:t>նե</w:t>
              <w:softHyphen/>
              <w:t>րի և հի</w:t>
              <w:softHyphen/>
              <w:t>վան</w:t>
              <w:softHyphen/>
              <w:t>դութ</w:t>
              <w:softHyphen/>
              <w:t>յուն</w:t>
              <w:softHyphen/>
              <w:t>նե</w:t>
              <w:softHyphen/>
              <w:t>րի հե</w:t>
              <w:softHyphen/>
              <w:t>տևանք</w:t>
              <w:softHyphen/>
              <w:softHyphen/>
              <w:t xml:space="preserve">նե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զգալի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</w:t>
              <w:softHyphen/>
              <w:t>ցիա</w:t>
              <w:softHyphen/>
              <w:t>նե</w:t>
              <w:softHyphen/>
              <w:t>րի անն</w:t>
              <w:softHyphen/>
              <w:t>շան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օբյեկտիվ տվյալների առկա</w:t>
              <w:softHyphen/>
              <w:t>յու</w:t>
              <w:softHyphen/>
              <w:t>թյուն՝ առանց ֆունկցիայի խան</w:t>
              <w:softHyphen/>
              <w:t>գար</w:t>
              <w:softHyphen/>
              <w:t>մա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ե) ֆունկցիայի ժամանակավոր խանգարու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Զար</w:t>
              <w:softHyphen/>
              <w:t>գաց</w:t>
              <w:softHyphen/>
              <w:t>ման ա</w:t>
              <w:softHyphen/>
              <w:t>րատ</w:t>
              <w:softHyphen/>
              <w:t>նե</w:t>
              <w:softHyphen/>
              <w:t>րի, վնաս</w:t>
              <w:softHyphen/>
              <w:t>վածք</w:t>
              <w:softHyphen/>
              <w:t>նե</w:t>
              <w:softHyphen/>
              <w:t>րի և հի</w:t>
              <w:softHyphen/>
              <w:t>վան</w:t>
              <w:softHyphen/>
              <w:t>դութ</w:t>
              <w:softHyphen/>
              <w:t>յուն</w:t>
              <w:softHyphen/>
              <w:t>նե</w:t>
              <w:softHyphen/>
              <w:t xml:space="preserve">րի հետ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կապ</w:t>
              <w:softHyphen/>
              <w:t>ված կոն</w:t>
              <w:softHyphen/>
              <w:t>քի ծռվածություն կամ այլ ձևախախ</w:t>
              <w:softHyphen/>
              <w:t>տումնե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նե</w:t>
              <w:softHyphen/>
              <w:t>րի խիստ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</w:t>
              <w:softHyphen/>
              <w:t>ցիա</w:t>
              <w:softHyphen/>
              <w:t>նե</w:t>
              <w:softHyphen/>
              <w:t>րի անն</w:t>
              <w:softHyphen/>
              <w:t>շան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կոնքի վնասվածքներ՝ առանց ֆունկ</w:t>
              <w:softHyphen/>
              <w:t xml:space="preserve">ցիայի խանգարման 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Ոս</w:t>
              <w:softHyphen/>
              <w:t>կր</w:t>
              <w:softHyphen/>
              <w:softHyphen/>
              <w:t>ե</w:t>
              <w:softHyphen/>
              <w:t>րի, ա</w:t>
              <w:softHyphen/>
              <w:t>ճառ</w:t>
              <w:softHyphen/>
              <w:t>նե</w:t>
              <w:softHyphen/>
              <w:t>րի, մկան</w:t>
              <w:softHyphen/>
              <w:t>նե</w:t>
              <w:softHyphen/>
              <w:t>րի, ջլե</w:t>
              <w:softHyphen/>
              <w:t>րի ու հո</w:t>
              <w:softHyphen/>
              <w:t>դե</w:t>
              <w:softHyphen/>
              <w:t>րի քրո</w:t>
              <w:softHyphen/>
              <w:t>նիկական բնա</w:t>
              <w:softHyphen/>
              <w:t>ծին արատ</w:t>
              <w:softHyphen/>
              <w:t>ներ, վնա</w:t>
              <w:softHyphen/>
              <w:t>սվածքներ, դրանց հե</w:t>
              <w:softHyphen/>
              <w:t>տևանք</w:t>
              <w:softHyphen/>
              <w:softHyphen/>
              <w:softHyphen/>
              <w:t xml:space="preserve">ներ և քրոնիկական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հիվանդ</w:t>
              <w:softHyphen/>
              <w:t>ություննե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յի խիստ ար</w:t>
              <w:softHyphen/>
              <w:t>տահայտ</w:t>
              <w:softHyphen/>
              <w:t>ված խան</w:t>
              <w:softHyphen/>
              <w:t>գա</w:t>
              <w:softHyphen/>
              <w:t>րու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յի չա</w:t>
              <w:softHyphen/>
              <w:t>փա</w:t>
              <w:softHyphen/>
              <w:t>վոր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</w:t>
              <w:softHyphen/>
              <w:t>ցիա</w:t>
              <w:softHyphen/>
              <w:t>յի անն</w:t>
              <w:softHyphen/>
              <w:t>շան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Սահմանափակումով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հե</w:t>
              <w:softHyphen/>
              <w:t>նա</w:t>
              <w:softHyphen/>
              <w:t>շար</w:t>
              <w:softHyphen/>
              <w:t>ժիչ ա</w:t>
              <w:softHyphen/>
              <w:t>պա</w:t>
              <w:softHyphen/>
              <w:t>րա</w:t>
              <w:softHyphen/>
              <w:t>տի ֆունկ</w:t>
              <w:softHyphen/>
              <w:t>ցիա</w:t>
              <w:softHyphen/>
              <w:t>յի ժա</w:t>
              <w:softHyphen/>
              <w:t>մա</w:t>
              <w:softHyphen/>
              <w:t>նա</w:t>
              <w:softHyphen/>
              <w:t>կա</w:t>
              <w:softHyphen/>
              <w:t>վոր խան</w:t>
              <w:softHyphen/>
              <w:t>գա</w:t>
              <w:softHyphen/>
              <w:t>րում` վնաս</w:t>
              <w:softHyphen/>
              <w:t>ված</w:t>
              <w:softHyphen/>
              <w:t>քից կամ վի</w:t>
              <w:softHyphen/>
              <w:t>րա</w:t>
              <w:softHyphen/>
              <w:t>հա</w:t>
              <w:softHyphen/>
              <w:t>տութ</w:t>
              <w:softHyphen/>
              <w:t>յու</w:t>
              <w:softHyphen/>
              <w:t>նից հետո, չամ</w:t>
              <w:softHyphen/>
              <w:t>րա</w:t>
              <w:softHyphen/>
              <w:t>ցած ոսկ</w:t>
              <w:softHyphen/>
              <w:t>րա</w:t>
              <w:softHyphen/>
              <w:t>յին կոշ</w:t>
              <w:softHyphen/>
              <w:t>տուկ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ե) առանց ֆունկցիայի խանգարմ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Վեր</w:t>
              <w:softHyphen/>
              <w:t>ջույ</w:t>
              <w:softHyphen/>
              <w:t>թների ֆունկցիան խանգարող ծռվա</w:t>
              <w:softHyphen/>
              <w:t>ծություն կամ կար</w:t>
              <w:softHyphen/>
              <w:t>ճություն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ձեռ</w:t>
              <w:softHyphen/>
              <w:t>քի 8սմ և ավելի կար</w:t>
              <w:softHyphen/>
              <w:t>ճություն կամ ոտքի 3.5սմ-ից ավելի կարճությու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բ) ձեռ</w:t>
              <w:softHyphen/>
              <w:t>քի 5-ից մինչև 8սմ կամ ոտ</w:t>
              <w:softHyphen/>
              <w:t>քի 2 սմ-ից մինչև 3,5սմ կար</w:t>
              <w:softHyphen/>
              <w:t>ճություն, ոտ</w:t>
              <w:softHyphen/>
              <w:t>քե</w:t>
              <w:softHyphen/>
              <w:t>րի ար</w:t>
              <w:softHyphen/>
              <w:t>տահայտ</w:t>
              <w:softHyphen/>
              <w:t>ված ծռվա</w:t>
              <w:softHyphen/>
              <w:t>ծությու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ձեռ</w:t>
              <w:softHyphen/>
              <w:t xml:space="preserve">քի մինչև 5սմ </w:t>
              <w:softHyphen/>
              <w:t>կամ ոտ</w:t>
              <w:softHyphen/>
              <w:t>քի մինչև  2սմ կար</w:t>
              <w:softHyphen/>
              <w:t>ճու</w:t>
              <w:softHyphen/>
              <w:t>թյուն՝ ա</w:t>
              <w:softHyphen/>
              <w:t>ռանց ֆունկ</w:t>
              <w:softHyphen/>
              <w:t>ցիա</w:t>
              <w:softHyphen/>
              <w:t>յի խան</w:t>
              <w:softHyphen/>
              <w:t>գա</w:t>
              <w:softHyphen/>
              <w:t>ր</w:t>
              <w:softHyphen/>
              <w:t>մա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Խո</w:t>
              <w:softHyphen/>
              <w:t>շոր հո</w:t>
              <w:softHyphen/>
              <w:t>դե</w:t>
              <w:softHyphen/>
              <w:t>րի հին կամ սո</w:t>
              <w:softHyphen/>
              <w:t>վո</w:t>
              <w:softHyphen/>
              <w:t>րույ</w:t>
              <w:softHyphen/>
              <w:t>թա</w:t>
              <w:softHyphen/>
              <w:t>յին հո</w:t>
              <w:softHyphen/>
              <w:t>դա</w:t>
              <w:softHyphen/>
              <w:t>խախ</w:t>
              <w:softHyphen/>
              <w:t>տում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հա</w:t>
              <w:softHyphen/>
              <w:t>ճա</w:t>
              <w:softHyphen/>
              <w:t>խա</w:t>
              <w:softHyphen/>
              <w:t>կի, աննշան ֆի</w:t>
              <w:softHyphen/>
              <w:t>զի</w:t>
              <w:softHyphen/>
              <w:t>կա</w:t>
              <w:softHyphen/>
              <w:t>կան ծան</w:t>
              <w:softHyphen/>
              <w:t>րա</w:t>
              <w:softHyphen/>
              <w:t>բեռն</w:t>
              <w:softHyphen/>
              <w:t>վա</w:t>
              <w:softHyphen/>
              <w:t>ծութ</w:t>
              <w:softHyphen/>
              <w:t>յան դեպք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հազ</w:t>
              <w:softHyphen/>
              <w:t>վա</w:t>
              <w:softHyphen/>
              <w:t>դեպ, զգալի ֆի</w:t>
              <w:softHyphen/>
              <w:t>զի</w:t>
              <w:softHyphen/>
              <w:t>կա</w:t>
              <w:softHyphen/>
              <w:t>կան ծանրա</w:t>
              <w:softHyphen/>
              <w:t>բեռն</w:t>
              <w:softHyphen/>
              <w:t>վա</w:t>
              <w:softHyphen/>
              <w:t>ծութ</w:t>
              <w:softHyphen/>
              <w:t>յա</w:t>
              <w:softHyphen/>
              <w:t>ն դեպքու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Սահմանափակումով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Ձեռ</w:t>
              <w:softHyphen/>
              <w:t>քե</w:t>
              <w:softHyphen/>
              <w:t>րի մատ</w:t>
              <w:softHyphen/>
              <w:t>նե</w:t>
              <w:softHyphen/>
              <w:t>րի, դաս</w:t>
              <w:softHyphen/>
              <w:t>տակ</w:t>
              <w:softHyphen/>
              <w:t>նե</w:t>
              <w:softHyphen/>
              <w:t>րի ձևա</w:t>
              <w:softHyphen/>
              <w:softHyphen/>
              <w:t>խախտում</w:t>
              <w:softHyphen/>
              <w:t>ներ և արատ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մեկ ձեռքի I-II մատների բացա</w:t>
              <w:softHyphen/>
              <w:t>կա</w:t>
              <w:softHyphen/>
              <w:t>յություն պրոքսիմալ միջ</w:t>
              <w:softHyphen/>
              <w:t>ֆա</w:t>
              <w:softHyphen/>
              <w:t>լան</w:t>
              <w:softHyphen/>
              <w:t>գա</w:t>
              <w:softHyphen/>
              <w:t>յին հոդերի մակարդակով կամ I կամ II մատի բացակա</w:t>
              <w:softHyphen/>
              <w:t>յու</w:t>
              <w:softHyphen/>
              <w:t>թյուն` դաս</w:t>
              <w:softHyphen/>
              <w:softHyphen/>
              <w:t>տա</w:t>
              <w:softHyphen/>
              <w:t>կա</w:t>
              <w:softHyphen/>
              <w:t>ֆա</w:t>
              <w:softHyphen/>
              <w:t>լանգային հոդի մա</w:t>
              <w:softHyphen/>
              <w:t>կար</w:t>
              <w:softHyphen/>
              <w:t>դա</w:t>
              <w:softHyphen/>
              <w:t>կով, ցա</w:t>
              <w:softHyphen/>
              <w:t>ն</w:t>
              <w:softHyphen/>
              <w:t>կա</w:t>
              <w:softHyphen/>
              <w:t>ցած երկու մատի բա</w:t>
              <w:softHyphen/>
              <w:t>ցա</w:t>
              <w:softHyphen/>
              <w:t>կա</w:t>
              <w:softHyphen/>
              <w:t>յու</w:t>
              <w:softHyphen/>
              <w:t>թյուն դաս</w:t>
              <w:softHyphen/>
              <w:t>տա</w:t>
              <w:softHyphen/>
              <w:t>կա</w:t>
              <w:softHyphen/>
              <w:t>ֆա</w:t>
              <w:softHyphen/>
              <w:t>լանգային (հիմ</w:t>
              <w:softHyphen/>
              <w:t>նա</w:t>
              <w:softHyphen/>
              <w:t>յին)  հո</w:t>
              <w:softHyphen/>
              <w:t>դե</w:t>
              <w:softHyphen/>
              <w:t>րի մա</w:t>
              <w:softHyphen/>
              <w:t xml:space="preserve">կարդակով, ցանկացած երեք մատի բացակայությունը պրոքսիմալ միջֆալանգային հոդերի մակարդակով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III-IV եղունգային ֆա</w:t>
              <w:softHyphen/>
              <w:t>լանգ</w:t>
              <w:softHyphen/>
              <w:t>ների բացա</w:t>
              <w:softHyphen/>
              <w:t>կա</w:t>
              <w:softHyphen/>
              <w:t>յություն, IV-V  մատ</w:t>
              <w:softHyphen/>
              <w:t>ների բացակայություն` միջ</w:t>
              <w:softHyphen/>
              <w:softHyphen/>
              <w:t>ֆա</w:t>
              <w:softHyphen/>
              <w:softHyphen/>
              <w:t>լանգային հո</w:t>
              <w:softHyphen/>
              <w:t>դե</w:t>
              <w:softHyphen/>
              <w:t>րի մակարդակով, III, IV,V մատներից որևէ մեկի բա</w:t>
              <w:softHyphen/>
              <w:t>ցա</w:t>
              <w:softHyphen/>
              <w:t>կա</w:t>
              <w:softHyphen/>
              <w:t>յու</w:t>
              <w:softHyphen/>
              <w:t>թյուն` դաս</w:t>
              <w:softHyphen/>
              <w:t>տա</w:t>
              <w:softHyphen/>
              <w:t>կա</w:t>
              <w:softHyphen/>
              <w:t>ֆալանգային հո</w:t>
              <w:softHyphen/>
              <w:t xml:space="preserve">դի մակարդակով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Ոտ</w:t>
              <w:softHyphen/>
              <w:t>քե</w:t>
              <w:softHyphen/>
              <w:t>րի մատ</w:t>
              <w:softHyphen/>
              <w:t>նե</w:t>
              <w:softHyphen/>
              <w:t>րի արատ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եր</w:t>
              <w:softHyphen/>
              <w:t>կու ոտ</w:t>
              <w:softHyphen/>
              <w:t>քե</w:t>
              <w:softHyphen/>
              <w:t>րի մատ</w:t>
              <w:softHyphen/>
              <w:t>նե</w:t>
              <w:softHyphen/>
              <w:t>րի բա</w:t>
              <w:softHyphen/>
              <w:t>ցա</w:t>
              <w:softHyphen/>
              <w:t>կա</w:t>
              <w:softHyphen/>
              <w:t>յու</w:t>
              <w:softHyphen/>
              <w:t>թ</w:t>
              <w:softHyphen/>
              <w:t>յուն կամ սերտաճու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բ) </w:t>
              <w:softHyphen/>
              <w:t>քայ</w:t>
              <w:softHyphen/>
              <w:t>լքը և կո</w:t>
              <w:softHyphen/>
              <w:t>շի</w:t>
              <w:softHyphen/>
              <w:t>կ կրե</w:t>
              <w:softHyphen/>
              <w:t>լը չա</w:t>
              <w:softHyphen/>
              <w:t>փա</w:t>
              <w:softHyphen/>
              <w:t>վոր դժվա</w:t>
              <w:softHyphen/>
              <w:softHyphen/>
              <w:t>րաց</w:t>
              <w:softHyphen/>
              <w:t>նող ոտ</w:t>
              <w:softHyphen/>
              <w:t>քի մատ</w:t>
              <w:softHyphen/>
              <w:t>նե</w:t>
              <w:softHyphen/>
              <w:t>րի բա</w:t>
              <w:softHyphen/>
              <w:t>ցա</w:t>
              <w:softHyphen/>
              <w:t>կա</w:t>
              <w:softHyphen/>
              <w:t>յութ</w:t>
              <w:softHyphen/>
              <w:t>յուն, ան</w:t>
              <w:softHyphen/>
              <w:t>շար</w:t>
              <w:softHyphen/>
              <w:t>ժութ</w:t>
              <w:softHyphen/>
              <w:t>յուն, ծռվա</w:t>
              <w:softHyphen/>
              <w:t>ծություն կամ սեր</w:t>
              <w:softHyphen/>
              <w:t>տա</w:t>
              <w:softHyphen/>
              <w:t xml:space="preserve">ճում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* 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նույ</w:t>
              <w:softHyphen/>
              <w:t>նը, ինչ «բ» կե</w:t>
              <w:softHyphen/>
              <w:t>տում, բացի առա</w:t>
              <w:softHyphen/>
              <w:t>ջին մատի բացակայությունը, քայլ</w:t>
              <w:softHyphen/>
              <w:t>քը և կո</w:t>
              <w:softHyphen/>
              <w:t>շի</w:t>
              <w:softHyphen/>
              <w:t>կ կրե</w:t>
              <w:softHyphen/>
              <w:t>լն անն</w:t>
              <w:softHyphen/>
              <w:t>շան դժվա</w:t>
              <w:softHyphen/>
              <w:t>րաց</w:t>
              <w:softHyphen/>
              <w:t>ն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Սահմանափակումով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Ոտ</w:t>
              <w:softHyphen/>
              <w:t>նաթաթի ձ</w:t>
              <w:softHyphen/>
              <w:t>ևա</w:t>
              <w:softHyphen/>
              <w:t>փո</w:t>
              <w:softHyphen/>
              <w:t>խում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խիստ ար</w:t>
              <w:softHyphen/>
              <w:t>տա</w:t>
              <w:softHyphen/>
              <w:t>հայտ</w:t>
              <w:softHyphen/>
              <w:t>ված ա</w:t>
              <w:softHyphen/>
              <w:t>նա</w:t>
              <w:softHyphen/>
              <w:t>տո</w:t>
              <w:softHyphen/>
              <w:t>միա</w:t>
              <w:softHyphen/>
              <w:t>կան փո</w:t>
              <w:softHyphen/>
              <w:t>փո</w:t>
              <w:softHyphen/>
              <w:t>խութ</w:t>
              <w:softHyphen/>
              <w:t>յուն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քայ</w:t>
              <w:softHyphen/>
              <w:t>լքի զգալի ար</w:t>
              <w:softHyphen/>
              <w:t>տահայտ</w:t>
              <w:softHyphen/>
              <w:t>ված խան</w:t>
              <w:softHyphen/>
              <w:t>գա</w:t>
              <w:softHyphen/>
              <w:t>րու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քայ</w:t>
              <w:softHyphen/>
              <w:t>լքի չա</w:t>
              <w:softHyphen/>
              <w:t>փա</w:t>
              <w:softHyphen/>
              <w:t>վոր ար</w:t>
              <w:softHyphen/>
              <w:t>տահայտ</w:t>
              <w:softHyphen/>
              <w:t>ված խան</w:t>
              <w:softHyphen/>
              <w:t>գա</w:t>
              <w:softHyphen/>
              <w:t>րու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Սահմանափակումով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քայ</w:t>
              <w:softHyphen/>
              <w:t>լքի անն</w:t>
              <w:softHyphen/>
              <w:t>շան ար</w:t>
              <w:softHyphen/>
              <w:t>տահայտ</w:t>
              <w:softHyphen/>
              <w:t>ված խան</w:t>
              <w:softHyphen/>
              <w:t>գա</w:t>
              <w:softHyphen/>
              <w:t>րու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Վեր</w:t>
              <w:softHyphen/>
              <w:t>ջույ</w:t>
              <w:softHyphen/>
              <w:t>թի բա</w:t>
              <w:softHyphen/>
              <w:t>ցա</w:t>
              <w:softHyphen/>
              <w:t>կա</w:t>
              <w:softHyphen/>
              <w:t>յութ</w:t>
              <w:softHyphen/>
              <w:t>յուն և ամ</w:t>
              <w:softHyphen/>
              <w:t>պու</w:t>
              <w:softHyphen/>
              <w:t>տացիա` ցանկացած մակար</w:t>
              <w:softHyphen/>
              <w:t>դակ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Խպ</w:t>
              <w:softHyphen/>
              <w:softHyphen/>
              <w:t>իպ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մոտ տե</w:t>
              <w:softHyphen/>
              <w:t>ղա</w:t>
              <w:softHyphen/>
              <w:t>կայ</w:t>
              <w:softHyphen/>
              <w:t>ված օր</w:t>
              <w:softHyphen/>
              <w:t>գան</w:t>
              <w:softHyphen/>
              <w:t>նե</w:t>
              <w:softHyphen/>
              <w:t>րի ֆունկ</w:t>
              <w:softHyphen/>
              <w:softHyphen/>
              <w:softHyphen/>
              <w:t>ցիա</w:t>
              <w:softHyphen/>
              <w:t>նե</w:t>
              <w:softHyphen/>
              <w:t>րի խան</w:t>
              <w:softHyphen/>
              <w:t>գա</w:t>
              <w:softHyphen/>
              <w:t>րում ա</w:t>
              <w:softHyphen/>
              <w:t>ռա</w:t>
              <w:softHyphen/>
              <w:t>ջաց</w:t>
              <w:softHyphen/>
              <w:t>ն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 հագուստի կրելը դժվարացն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</w:t>
              <w:softHyphen/>
              <w:softHyphen/>
              <w:softHyphen/>
              <w:t>ծա</w:t>
              <w:softHyphen/>
              <w:softHyphen/>
              <w:t>ռա</w:t>
              <w:softHyphen/>
              <w:t>յող</w:t>
              <w:softHyphen/>
              <w:t>նե</w:t>
              <w:softHyphen/>
              <w:t xml:space="preserve">րը՝ 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հագուստի կրելը չդժվարացնող էնդոկրին խանգարումների բացակայությամբ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Չար</w:t>
              <w:softHyphen/>
              <w:t>ո</w:t>
              <w:softHyphen/>
              <w:t>րակ նո</w:t>
              <w:softHyphen/>
              <w:t>րա</w:t>
              <w:softHyphen/>
              <w:t>գո</w:t>
              <w:softHyphen/>
              <w:t>յա</w:t>
              <w:softHyphen/>
              <w:t>ցութ</w:t>
              <w:softHyphen/>
              <w:t>յուն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են</w:t>
              <w:softHyphen/>
              <w:t>թա</w:t>
              <w:softHyphen/>
              <w:t>կա չեն ար</w:t>
              <w:softHyphen/>
              <w:t>մա</w:t>
              <w:softHyphen/>
              <w:t>տա</w:t>
              <w:softHyphen/>
              <w:t>կան հե</w:t>
              <w:softHyphen/>
              <w:t>ռաց</w:t>
              <w:softHyphen/>
              <w:t>ման, ու</w:t>
              <w:softHyphen/>
              <w:t>նեն հե</w:t>
              <w:softHyphen/>
              <w:t>ռա</w:t>
              <w:softHyphen/>
              <w:t>կա մե</w:t>
              <w:softHyphen/>
              <w:t>տաս</w:t>
              <w:softHyphen/>
              <w:t>տազ</w:t>
              <w:softHyphen/>
              <w:t>նե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ար</w:t>
              <w:softHyphen/>
              <w:t>մա</w:t>
              <w:softHyphen/>
              <w:t>տա</w:t>
              <w:softHyphen/>
              <w:t>կան հե</w:t>
              <w:softHyphen/>
              <w:t>ռաց</w:t>
              <w:softHyphen/>
              <w:t>ման հե</w:t>
              <w:softHyphen/>
              <w:t>տևանք</w:t>
              <w:softHyphen/>
              <w:softHyphen/>
              <w:t>ներ` ա</w:t>
              <w:softHyphen/>
              <w:t>ռանց մո</w:t>
              <w:softHyphen/>
              <w:t>տա</w:t>
              <w:softHyphen/>
              <w:t>կա և հե</w:t>
              <w:softHyphen/>
              <w:t>ռա</w:t>
              <w:softHyphen/>
              <w:t>կա մե</w:t>
              <w:softHyphen/>
              <w:t>տաս</w:t>
              <w:softHyphen/>
              <w:t>տազ</w:t>
              <w:softHyphen/>
              <w:t>նե</w:t>
              <w:softHyphen/>
              <w:t>ր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Բա</w:t>
              <w:softHyphen/>
              <w:t>րո</w:t>
              <w:softHyphen/>
              <w:t>րակ նո</w:t>
              <w:softHyphen/>
              <w:t>րա</w:t>
              <w:softHyphen/>
              <w:t>գո</w:t>
              <w:softHyphen/>
              <w:t>յացութ</w:t>
              <w:softHyphen/>
              <w:t>յուն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օր</w:t>
              <w:softHyphen/>
              <w:t>գան</w:t>
              <w:softHyphen/>
              <w:t>նե</w:t>
              <w:softHyphen/>
              <w:t>րի ֆունկ</w:t>
              <w:softHyphen/>
              <w:t>ցիա</w:t>
              <w:softHyphen/>
              <w:t>նե</w:t>
              <w:softHyphen/>
              <w:t>րի խիստ խան</w:t>
              <w:softHyphen/>
              <w:t>գա</w:t>
              <w:softHyphen/>
              <w:t>րում ա</w:t>
              <w:softHyphen/>
              <w:t>ռա</w:t>
              <w:softHyphen/>
              <w:t>ջաց</w:t>
              <w:softHyphen/>
              <w:t>նող կամ գլխի, մարմ</w:t>
              <w:softHyphen/>
              <w:t>նի և վեր</w:t>
              <w:softHyphen/>
              <w:t>ջույթ</w:t>
              <w:softHyphen/>
              <w:t>նե</w:t>
              <w:softHyphen/>
              <w:t>րի շար</w:t>
              <w:softHyphen/>
              <w:t>ժում</w:t>
              <w:softHyphen/>
              <w:t>նե</w:t>
              <w:softHyphen/>
              <w:t>րն զգալիորեն խան</w:t>
              <w:softHyphen/>
              <w:t>գա</w:t>
              <w:softHyphen/>
              <w:t>ր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հա</w:t>
              <w:softHyphen/>
              <w:t>գուս</w:t>
              <w:softHyphen/>
              <w:t>տի կրե</w:t>
              <w:softHyphen/>
              <w:t>լը դժվա</w:t>
              <w:softHyphen/>
              <w:t>րաց</w:t>
              <w:softHyphen/>
              <w:t>նող կամ օր</w:t>
              <w:softHyphen/>
              <w:t>գան</w:t>
              <w:softHyphen/>
              <w:t>նե</w:t>
              <w:softHyphen/>
              <w:t>րի ֆունկ</w:t>
              <w:softHyphen/>
              <w:t>ցիա</w:t>
              <w:softHyphen/>
              <w:t>նե</w:t>
              <w:softHyphen/>
              <w:t>րը չա</w:t>
              <w:softHyphen/>
              <w:t>փա</w:t>
              <w:softHyphen/>
              <w:t>վոր աս</w:t>
              <w:softHyphen/>
              <w:t>տի</w:t>
              <w:softHyphen/>
              <w:t>ճա</w:t>
              <w:softHyphen/>
              <w:t>նի խան</w:t>
              <w:softHyphen/>
              <w:t>գա</w:t>
              <w:softHyphen/>
              <w:t>ր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օր</w:t>
              <w:softHyphen/>
              <w:t>գան</w:t>
              <w:softHyphen/>
              <w:t>նե</w:t>
              <w:softHyphen/>
              <w:t>րի ֆունկ</w:t>
              <w:softHyphen/>
              <w:t>ցիա</w:t>
              <w:softHyphen/>
              <w:t>նե</w:t>
              <w:softHyphen/>
              <w:t>րն  ան</w:t>
              <w:softHyphen/>
              <w:t>նշան աս</w:t>
              <w:softHyphen/>
              <w:t>տի</w:t>
              <w:softHyphen/>
              <w:t>ճա</w:t>
              <w:softHyphen/>
              <w:t>նի խան</w:t>
              <w:softHyphen/>
              <w:t>գա</w:t>
              <w:softHyphen/>
              <w:t>ր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բժշկական միջա</w:t>
              <w:softHyphen/>
              <w:t>մտությունից հետո ֆունկցիաների ժամանա</w:t>
              <w:softHyphen/>
              <w:t>կա</w:t>
              <w:softHyphen/>
              <w:t>վոր խան</w:t>
              <w:softHyphen/>
              <w:t>գարու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որ</w:t>
              <w:softHyphen/>
              <w:t>տա</w:t>
              <w:softHyphen/>
              <w:t>յի, մա</w:t>
              <w:softHyphen/>
              <w:t>գիստ</w:t>
              <w:softHyphen/>
              <w:t>րալ, պե</w:t>
              <w:softHyphen/>
              <w:t>րի</w:t>
              <w:softHyphen/>
              <w:t>ֆե</w:t>
              <w:softHyphen/>
              <w:t>րիկ անոթ</w:t>
              <w:softHyphen/>
              <w:softHyphen/>
              <w:t>նե</w:t>
              <w:softHyphen/>
              <w:t>րի հի</w:t>
              <w:softHyphen/>
              <w:t>վան</w:t>
              <w:softHyphen/>
              <w:t>դութ</w:t>
              <w:softHyphen/>
              <w:t>յուն</w:t>
              <w:softHyphen/>
              <w:t>ներ, հի</w:t>
              <w:softHyphen/>
              <w:t>վան</w:t>
              <w:softHyphen/>
              <w:t>դու</w:t>
              <w:softHyphen/>
              <w:t>թյունների և վնա</w:t>
              <w:softHyphen/>
              <w:t>սում</w:t>
              <w:softHyphen/>
              <w:t>նե</w:t>
              <w:softHyphen/>
              <w:t>րի հետ</w:t>
              <w:softHyphen/>
              <w:t>ևանք</w:t>
              <w:softHyphen/>
              <w:t>ներ (անևրիզ</w:t>
              <w:softHyphen/>
              <w:t>մ</w:t>
              <w:softHyphen/>
              <w:t>ներ, ա</w:t>
              <w:softHyphen/>
              <w:t>նոթ</w:t>
              <w:softHyphen/>
              <w:t>նե</w:t>
              <w:softHyphen/>
              <w:t>րը խցանող հի</w:t>
              <w:softHyphen/>
              <w:t>վան</w:t>
              <w:softHyphen/>
              <w:t>դութ</w:t>
              <w:softHyphen/>
              <w:t>յուն</w:t>
              <w:softHyphen/>
              <w:t>ներ, ֆլե</w:t>
              <w:softHyphen/>
              <w:t>բոթ</w:t>
              <w:softHyphen/>
              <w:t>րոմ</w:t>
              <w:softHyphen/>
              <w:t>բոզ</w:t>
              <w:softHyphen/>
              <w:t>ներ և թրոմ</w:t>
              <w:softHyphen/>
              <w:softHyphen/>
              <w:t>բոֆ</w:t>
              <w:softHyphen/>
              <w:t>լե</w:t>
              <w:softHyphen/>
              <w:t>բիտ</w:t>
              <w:softHyphen/>
              <w:t>ներ, վա</w:t>
              <w:softHyphen/>
              <w:t>րի</w:t>
              <w:softHyphen/>
              <w:t>կոզ հի</w:t>
              <w:softHyphen/>
              <w:t>վան</w:t>
              <w:softHyphen/>
              <w:t>դութ</w:t>
              <w:softHyphen/>
              <w:t>յուն, հետթ</w:t>
              <w:softHyphen/>
              <w:t>րո</w:t>
              <w:softHyphen/>
              <w:t>մբո</w:t>
              <w:softHyphen/>
              <w:t>տիկ հի</w:t>
              <w:softHyphen/>
              <w:t>վան</w:t>
              <w:softHyphen/>
              <w:t>դութ</w:t>
              <w:softHyphen/>
              <w:t>յուն, ան</w:t>
              <w:softHyphen/>
              <w:t>գիոտ</w:t>
              <w:softHyphen/>
              <w:t>րո</w:t>
              <w:softHyphen/>
              <w:t>ֆո</w:t>
              <w:softHyphen/>
              <w:t>նև</w:t>
              <w:softHyphen/>
              <w:t>րոզ</w:t>
              <w:softHyphen/>
              <w:t>ներ և հե</w:t>
              <w:softHyphen/>
              <w:t>ման</w:t>
              <w:softHyphen/>
              <w:t>գիո</w:t>
              <w:softHyphen/>
              <w:t>մա</w:t>
              <w:softHyphen/>
              <w:t>ներ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ար</w:t>
              <w:softHyphen/>
              <w:t>յան շրջա</w:t>
              <w:softHyphen/>
              <w:t>նա</w:t>
              <w:softHyphen/>
              <w:t>ռութ</w:t>
              <w:softHyphen/>
              <w:t>յան և օր</w:t>
              <w:softHyphen/>
              <w:t>գան</w:t>
              <w:softHyphen/>
              <w:t>նե</w:t>
              <w:softHyphen/>
              <w:t>րի կամ վեր</w:t>
              <w:softHyphen/>
              <w:t>ջույ</w:t>
              <w:softHyphen/>
              <w:t>թների ֆունկ</w:t>
              <w:softHyphen/>
              <w:t>ցիա</w:t>
              <w:softHyphen/>
              <w:t>նե</w:t>
              <w:softHyphen/>
              <w:t>րի խիստ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ար</w:t>
              <w:softHyphen/>
              <w:t>յան շրջա</w:t>
              <w:softHyphen/>
              <w:t>նա</w:t>
              <w:softHyphen/>
              <w:t>ռութ</w:t>
              <w:softHyphen/>
              <w:t>յան և օր</w:t>
              <w:softHyphen/>
              <w:t>գան</w:t>
              <w:softHyphen/>
              <w:t>նե</w:t>
              <w:softHyphen/>
              <w:t>րի կամ վեր</w:t>
              <w:softHyphen/>
              <w:t>ջույ</w:t>
              <w:softHyphen/>
              <w:t>թների ֆունկ</w:t>
              <w:softHyphen/>
              <w:t>ցիա</w:t>
              <w:softHyphen/>
              <w:t>նե</w:t>
              <w:softHyphen/>
              <w:t>րի զգա</w:t>
              <w:softHyphen/>
              <w:t>լի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ար</w:t>
              <w:softHyphen/>
              <w:t>յան շրջա</w:t>
              <w:softHyphen/>
              <w:t>նա</w:t>
              <w:softHyphen/>
              <w:t>ռութ</w:t>
              <w:softHyphen/>
              <w:t>յան և օր</w:t>
              <w:softHyphen/>
              <w:t>գան</w:t>
              <w:softHyphen/>
              <w:t>նե</w:t>
              <w:softHyphen/>
              <w:t>րի կամ վեր</w:t>
              <w:softHyphen/>
              <w:t>ջույ</w:t>
              <w:softHyphen/>
              <w:t>թների ֆունկ</w:t>
              <w:softHyphen/>
              <w:t>ցիա</w:t>
              <w:softHyphen/>
              <w:t>նե</w:t>
              <w:softHyphen/>
              <w:t>րի չա</w:t>
              <w:softHyphen/>
              <w:t>փա</w:t>
              <w:softHyphen/>
              <w:t>վոր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</w:t>
              <w:softHyphen/>
              <w:softHyphen/>
              <w:softHyphen/>
              <w:t>ծա</w:t>
              <w:softHyphen/>
              <w:softHyphen/>
              <w:t>ռա</w:t>
              <w:softHyphen/>
              <w:t>յող</w:t>
              <w:softHyphen/>
              <w:t>նե</w:t>
              <w:softHyphen/>
              <w:t xml:space="preserve">րը՝ 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ար</w:t>
              <w:softHyphen/>
              <w:t>յան շրջա</w:t>
              <w:softHyphen/>
              <w:t>նա</w:t>
              <w:softHyphen/>
              <w:t>ռութ</w:t>
              <w:softHyphen/>
              <w:t>յան և օր</w:t>
              <w:softHyphen/>
              <w:t>գան</w:t>
              <w:softHyphen/>
              <w:t>նե</w:t>
              <w:softHyphen/>
              <w:t>րի կամ վեր</w:t>
              <w:softHyphen/>
              <w:t>ջույ</w:t>
              <w:softHyphen/>
              <w:t>թների ֆունկ</w:t>
              <w:softHyphen/>
              <w:t>ցիա</w:t>
              <w:softHyphen/>
              <w:t>նե</w:t>
              <w:softHyphen/>
              <w:t>րի  ան</w:t>
              <w:softHyphen/>
              <w:t>նշան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ե) բժշկական միջա</w:t>
              <w:softHyphen/>
              <w:t>մտությունից հե</w:t>
              <w:softHyphen/>
              <w:t>տո ֆունկցիաների ժամանակավոր խան</w:t>
              <w:softHyphen/>
              <w:t>գա</w:t>
              <w:softHyphen/>
              <w:t>րումով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</w:t>
              <w:softHyphen/>
              <w:t>ճու</w:t>
              <w:softHyphen/>
              <w:t>կա</w:t>
              <w:softHyphen/>
              <w:t>յին, ազդ</w:t>
              <w:softHyphen/>
              <w:t>րա</w:t>
              <w:softHyphen/>
              <w:t>յին, հետ</w:t>
              <w:softHyphen/>
              <w:softHyphen/>
              <w:t>վի</w:t>
              <w:softHyphen/>
              <w:t>րա</w:t>
              <w:softHyphen/>
              <w:t>հա</w:t>
              <w:softHyphen/>
              <w:t>տա</w:t>
              <w:softHyphen/>
              <w:softHyphen/>
              <w:softHyphen/>
              <w:softHyphen/>
              <w:t>կան և այլ ճող</w:t>
              <w:softHyphen/>
              <w:t>վածք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կրկնվող կամ շատ մեծ՝ քայ</w:t>
              <w:softHyphen/>
              <w:t>լքը դժվա</w:t>
              <w:softHyphen/>
              <w:t>րաց</w:t>
              <w:softHyphen/>
              <w:t>նող կամ ներ</w:t>
              <w:softHyphen/>
              <w:t>քին օր</w:t>
              <w:softHyphen/>
              <w:t>գան</w:t>
              <w:softHyphen/>
              <w:t>նե</w:t>
              <w:softHyphen/>
              <w:t>րի ֆունկ</w:t>
              <w:softHyphen/>
              <w:t>ցիան զգալի աս</w:t>
              <w:softHyphen/>
              <w:t>տի</w:t>
              <w:softHyphen/>
              <w:t>ճա</w:t>
              <w:softHyphen/>
              <w:t>նի խան</w:t>
              <w:softHyphen/>
              <w:t>գա</w:t>
              <w:softHyphen/>
              <w:t>ր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* </w:t>
              <w:softHyphen/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միջին չափե</w:t>
              <w:softHyphen/>
              <w:t>րի՝ քայ</w:t>
              <w:softHyphen/>
              <w:t>լքը դժվա</w:t>
              <w:softHyphen/>
              <w:t>րաց</w:t>
              <w:softHyphen/>
              <w:t>նող կամ ներ</w:t>
              <w:softHyphen/>
              <w:t>քին օր</w:t>
              <w:softHyphen/>
              <w:t>գան</w:t>
              <w:softHyphen/>
              <w:t>նե</w:t>
              <w:softHyphen/>
              <w:t>րի ֆունկ</w:t>
              <w:softHyphen/>
              <w:t>ցիան չա</w:t>
              <w:softHyphen/>
              <w:t>փա</w:t>
              <w:softHyphen/>
              <w:t>վոր աս</w:t>
              <w:softHyphen/>
              <w:t>տի</w:t>
              <w:softHyphen/>
              <w:t>ճա</w:t>
              <w:softHyphen/>
              <w:t>նի խան</w:t>
              <w:softHyphen/>
              <w:t>գա</w:t>
              <w:softHyphen/>
              <w:t>ր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</w:t>
              <w:softHyphen/>
              <w:softHyphen/>
              <w:softHyphen/>
              <w:t>ծա</w:t>
              <w:softHyphen/>
              <w:softHyphen/>
              <w:t>ռա</w:t>
              <w:softHyphen/>
              <w:t>յող</w:t>
              <w:softHyphen/>
              <w:t xml:space="preserve">ը՝ 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քայ</w:t>
              <w:softHyphen/>
              <w:t>լքը չդժվա</w:t>
              <w:softHyphen/>
              <w:t>րաց</w:t>
              <w:softHyphen/>
              <w:t>նող և ներ</w:t>
              <w:softHyphen/>
              <w:t>քին օր</w:t>
              <w:softHyphen/>
              <w:t>գան</w:t>
              <w:softHyphen/>
              <w:t>նե</w:t>
              <w:softHyphen/>
              <w:t>րի ֆունկ</w:t>
              <w:softHyphen/>
              <w:t>ցիան չխան</w:t>
              <w:softHyphen/>
              <w:t>գա</w:t>
              <w:softHyphen/>
              <w:t>ր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բժշկական միջամտու</w:t>
              <w:softHyphen/>
              <w:t>թյունից հե</w:t>
              <w:softHyphen/>
              <w:t>տո ֆունկցիաների ժա</w:t>
              <w:softHyphen/>
              <w:t>մա</w:t>
              <w:softHyphen/>
              <w:t>նակավոր խան</w:t>
              <w:softHyphen/>
              <w:t>գա</w:t>
              <w:softHyphen/>
              <w:softHyphen/>
              <w:t>րու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Ու</w:t>
              <w:softHyphen/>
              <w:t>ղիղ ա</w:t>
              <w:softHyphen/>
              <w:t>ղի</w:t>
              <w:softHyphen/>
              <w:t>քի բո</w:t>
              <w:softHyphen/>
              <w:t>լոր շեր</w:t>
              <w:softHyphen/>
              <w:t>տե</w:t>
              <w:softHyphen/>
              <w:t>րի ար</w:t>
              <w:softHyphen/>
              <w:t>տան</w:t>
              <w:softHyphen/>
              <w:t>կում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քայլքի ժամանակ և մարմնի ուղ</w:t>
              <w:softHyphen/>
              <w:t>ղա</w:t>
              <w:softHyphen/>
              <w:t>հա</w:t>
              <w:softHyphen/>
              <w:t>յաց դիրք ընդունելիս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իզիկական ծանրաբեռ</w:t>
              <w:softHyphen/>
              <w:t>նվա</w:t>
              <w:softHyphen/>
              <w:t>ծու</w:t>
              <w:softHyphen/>
              <w:t>թյան, դեֆեկացիայի ժամանակ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Ոչ բնա</w:t>
              <w:softHyphen/>
              <w:t>կան հե</w:t>
              <w:softHyphen/>
              <w:t>տանցք, կղան</w:t>
              <w:softHyphen/>
              <w:t>քա</w:t>
              <w:softHyphen/>
              <w:t>յին խու</w:t>
              <w:softHyphen/>
              <w:softHyphen/>
              <w:t>ղակ, հե</w:t>
              <w:softHyphen/>
              <w:t>տանց</w:t>
              <w:softHyphen/>
              <w:t>քի նե</w:t>
              <w:softHyphen/>
              <w:t>ղա</w:t>
              <w:softHyphen/>
              <w:t>ցում, սեղ</w:t>
              <w:softHyphen/>
              <w:t>մա</w:t>
              <w:softHyphen/>
              <w:t>մկա</w:t>
              <w:softHyphen/>
              <w:t>նի ան</w:t>
              <w:softHyphen/>
              <w:t>բա</w:t>
              <w:softHyphen/>
              <w:t>վա</w:t>
              <w:softHyphen/>
              <w:t>րա</w:t>
              <w:softHyphen/>
              <w:t>րութ</w:t>
              <w:softHyphen/>
              <w:t>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Քրո</w:t>
              <w:softHyphen/>
              <w:t>նիկական պա</w:t>
              <w:softHyphen/>
              <w:t>րապ</w:t>
              <w:softHyphen/>
              <w:t>րոկ</w:t>
              <w:softHyphen/>
              <w:t>տիտ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կա</w:t>
              <w:softHyphen/>
              <w:t>յուն կամ հաճախ բաց</w:t>
              <w:softHyphen/>
              <w:t>վող խու</w:t>
              <w:softHyphen/>
              <w:t>ղակ</w:t>
              <w:softHyphen/>
              <w:t>նե</w:t>
              <w:softHyphen/>
              <w:t>րով, հա</w:t>
              <w:softHyphen/>
              <w:t>ճա</w:t>
              <w:softHyphen/>
              <w:t>խա</w:t>
              <w:softHyphen/>
              <w:t>կի սրա</w:t>
              <w:softHyphen/>
              <w:t>ցում</w:t>
              <w:softHyphen/>
              <w:t>նե</w:t>
              <w:softHyphen/>
              <w:t>ր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ոչ կա</w:t>
              <w:softHyphen/>
              <w:t>յուն կամ երբեմն բաց</w:t>
              <w:softHyphen/>
              <w:t>վող խու</w:t>
              <w:softHyphen/>
              <w:t>ղակ</w:t>
              <w:softHyphen/>
              <w:t>նե</w:t>
              <w:softHyphen/>
              <w:t>րով, հազ</w:t>
              <w:softHyphen/>
              <w:t>վա</w:t>
              <w:softHyphen/>
              <w:t>դեպ սրա</w:t>
              <w:softHyphen/>
              <w:t>ցում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սահմանափակումով պիտանի է զինվորական  ծա</w:t>
              <w:softHyphen/>
              <w:t>ռա</w:t>
              <w:softHyphen/>
              <w:t>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կրկնվող սուր ըն</w:t>
              <w:softHyphen/>
              <w:t>թաց</w:t>
              <w:softHyphen/>
              <w:t>քով՝ ա</w:t>
              <w:softHyphen/>
              <w:t>ռանց ար</w:t>
              <w:softHyphen/>
              <w:t>տա</w:t>
              <w:softHyphen/>
              <w:t>քին խու</w:t>
              <w:softHyphen/>
              <w:t>ղա</w:t>
              <w:softHyphen/>
              <w:t>կի ա</w:t>
              <w:softHyphen/>
              <w:t>ռա</w:t>
              <w:softHyphen/>
              <w:t>ջաց</w:t>
              <w:softHyphen/>
              <w:t>մա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բժշկական միջամ</w:t>
              <w:softHyphen/>
              <w:t>տությու</w:t>
              <w:softHyphen/>
              <w:t>նից հե</w:t>
              <w:softHyphen/>
              <w:t>տո ֆունկցիաների ժամա</w:t>
              <w:softHyphen/>
              <w:t>նա</w:t>
              <w:softHyphen/>
              <w:t>կա</w:t>
              <w:softHyphen/>
              <w:t>վոր խանգա</w:t>
              <w:softHyphen/>
              <w:t>րում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Թութք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հա</w:t>
              <w:softHyphen/>
              <w:t>ճա</w:t>
              <w:softHyphen/>
              <w:t>խա</w:t>
              <w:softHyphen/>
              <w:t>կի արյու</w:t>
              <w:softHyphen/>
              <w:t>նա</w:t>
              <w:softHyphen/>
              <w:t>հո</w:t>
              <w:softHyphen/>
              <w:t>սութ</w:t>
              <w:softHyphen/>
              <w:t>յուն</w:t>
              <w:softHyphen/>
              <w:t>նե</w:t>
              <w:softHyphen/>
              <w:t>րով և երկ</w:t>
              <w:softHyphen/>
              <w:t>րոր</w:t>
              <w:softHyphen/>
              <w:t>դա</w:t>
              <w:softHyphen/>
              <w:t>յին սա</w:t>
              <w:softHyphen/>
              <w:t>կա</w:t>
              <w:softHyphen/>
              <w:t>վարյ</w:t>
              <w:softHyphen/>
              <w:t>ու</w:t>
              <w:softHyphen/>
              <w:t>նութ</w:t>
              <w:softHyphen/>
              <w:t>յամբ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հան</w:t>
              <w:softHyphen/>
              <w:t>գույց</w:t>
              <w:softHyphen/>
              <w:t>նե</w:t>
              <w:softHyphen/>
              <w:t>րի ար</w:t>
              <w:softHyphen/>
              <w:t>տան</w:t>
              <w:softHyphen/>
              <w:t>կ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վիճակ հա</w:t>
              <w:softHyphen/>
              <w:t>ջող բուժ</w:t>
              <w:softHyphen/>
              <w:t>ումից հետո`  հազ</w:t>
              <w:softHyphen/>
              <w:t>վա</w:t>
              <w:softHyphen/>
              <w:t>դեպ սրա</w:t>
              <w:softHyphen/>
              <w:t>ցում</w:t>
              <w:softHyphen/>
              <w:t>նե</w:t>
              <w:softHyphen/>
              <w:t xml:space="preserve">րով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Մի</w:t>
              <w:softHyphen/>
              <w:t>զա</w:t>
              <w:softHyphen/>
              <w:t>սե</w:t>
              <w:softHyphen/>
              <w:t>ռա</w:t>
              <w:softHyphen/>
              <w:t>կան հա</w:t>
              <w:softHyphen/>
              <w:t>մա</w:t>
              <w:softHyphen/>
              <w:t>կար</w:t>
              <w:softHyphen/>
              <w:t>գի զար</w:t>
              <w:softHyphen/>
              <w:t>գաց</w:t>
              <w:softHyphen/>
              <w:t>ման ա</w:t>
              <w:softHyphen/>
              <w:t>րատ</w:t>
              <w:softHyphen/>
              <w:t>ներ, վնա</w:t>
              <w:softHyphen/>
              <w:t xml:space="preserve">սվածքների կամ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վի</w:t>
              <w:softHyphen/>
              <w:t>րա</w:t>
              <w:softHyphen/>
              <w:t>հա</w:t>
              <w:softHyphen/>
              <w:t>տա</w:t>
              <w:softHyphen/>
              <w:t>կան մի</w:t>
              <w:softHyphen/>
              <w:t>ջամ</w:t>
              <w:softHyphen/>
              <w:t>տու</w:t>
              <w:softHyphen/>
              <w:t>թյուն</w:t>
              <w:softHyphen/>
              <w:t>նե</w:t>
              <w:softHyphen/>
              <w:t>րի հե</w:t>
              <w:softHyphen/>
              <w:t>տևանք</w:t>
              <w:softHyphen/>
              <w:t>նե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</w:t>
              <w:softHyphen/>
              <w:t>ցիա</w:t>
              <w:softHyphen/>
              <w:t>յի խիստ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ֆունկ</w:t>
              <w:softHyphen/>
              <w:t>ցիա</w:t>
              <w:softHyphen/>
              <w:t>յի չա</w:t>
              <w:softHyphen/>
              <w:t>փա</w:t>
              <w:softHyphen/>
              <w:t>վոր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ֆունկ</w:t>
              <w:softHyphen/>
              <w:t>ցիա</w:t>
              <w:softHyphen/>
              <w:t>յի անն</w:t>
              <w:softHyphen/>
              <w:t>շան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) ժա</w:t>
              <w:softHyphen/>
              <w:t>մա</w:t>
              <w:softHyphen/>
              <w:t>նա</w:t>
              <w:softHyphen/>
              <w:t>կա</w:t>
              <w:softHyphen/>
              <w:t>վոր բնույ</w:t>
              <w:softHyphen/>
              <w:t>թի, ա</w:t>
              <w:softHyphen/>
              <w:t>ռանց ֆունկ</w:t>
              <w:softHyphen/>
              <w:t>ցիա</w:t>
              <w:softHyphen/>
              <w:t>յի խան</w:t>
              <w:softHyphen/>
              <w:t>գար</w:t>
              <w:softHyphen/>
              <w:t>ման, ստա</w:t>
              <w:softHyphen/>
              <w:t>ցիո</w:t>
              <w:softHyphen/>
              <w:t>նար բուժ</w:t>
              <w:softHyphen/>
              <w:t>ման կա</w:t>
              <w:softHyphen/>
              <w:t>րիք չու</w:t>
              <w:softHyphen/>
              <w:t>նե</w:t>
              <w:softHyphen/>
              <w:t>ց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Գի</w:t>
              <w:softHyphen/>
              <w:t>շե</w:t>
              <w:softHyphen/>
              <w:t>րա</w:t>
              <w:softHyphen/>
              <w:t>մի</w:t>
              <w:softHyphen/>
              <w:t>զութ</w:t>
              <w:softHyphen/>
              <w:t>յու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ա)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հաստատված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առանց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</w:rPr>
              <w:t>նյարդային կամ միզա</w:t>
              <w:softHyphen/>
              <w:t>սե</w:t>
              <w:softHyphen/>
              <w:t>ռա</w:t>
              <w:softHyphen/>
              <w:t>կան համակարգի հիվանդությունների ախտանշաններ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ՌՈՒՀ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</w:rPr>
              <w:t>ում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ւսանելու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ըստ անամնեզ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Պ</w:t>
            </w:r>
            <w:r>
              <w:rPr>
                <w:rFonts w:cs="Arial" w:ascii="GHEA Grapalat" w:hAnsi="GHEA Grapalat"/>
                <w:sz w:val="18"/>
                <w:szCs w:val="18"/>
              </w:rPr>
              <w:t>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Պ</w:t>
            </w:r>
            <w:r>
              <w:rPr>
                <w:rFonts w:cs="Arial" w:ascii="GHEA Grapalat" w:hAnsi="GHEA Grapalat"/>
                <w:sz w:val="18"/>
                <w:szCs w:val="18"/>
              </w:rPr>
              <w:t>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Պ</w:t>
            </w:r>
            <w:r>
              <w:rPr>
                <w:rFonts w:cs="Arial" w:ascii="GHEA Grapalat" w:hAnsi="GHEA Grapalat"/>
                <w:sz w:val="18"/>
                <w:szCs w:val="18"/>
              </w:rPr>
              <w:t>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Պ</w:t>
            </w:r>
            <w:r>
              <w:rPr>
                <w:rFonts w:cs="Arial" w:ascii="GHEA Grapalat" w:hAnsi="GHEA Grapalat"/>
                <w:sz w:val="18"/>
                <w:szCs w:val="18"/>
              </w:rPr>
              <w:t>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Սերմ</w:t>
              <w:softHyphen/>
              <w:t>նա</w:t>
              <w:softHyphen/>
              <w:t>լա</w:t>
              <w:softHyphen/>
              <w:t>րի ե</w:t>
              <w:softHyphen/>
              <w:t>րակ</w:t>
              <w:softHyphen/>
              <w:t>նե</w:t>
              <w:softHyphen/>
              <w:t>րի վա</w:t>
              <w:softHyphen/>
              <w:t>րի</w:t>
              <w:softHyphen/>
              <w:t>կոզ լայ</w:t>
              <w:softHyphen/>
              <w:t>նա</w:t>
              <w:softHyphen/>
              <w:t>ցում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ար</w:t>
              <w:softHyphen/>
              <w:t>յան շրջա</w:t>
              <w:softHyphen/>
              <w:t>նա</w:t>
              <w:softHyphen/>
              <w:t>ռութ</w:t>
              <w:softHyphen/>
              <w:t>յան խիստ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 և ցա</w:t>
              <w:softHyphen/>
              <w:t>վա</w:t>
              <w:softHyphen/>
              <w:t>յին հա</w:t>
              <w:softHyphen/>
              <w:t>մախ</w:t>
              <w:softHyphen/>
              <w:t>տա</w:t>
              <w:softHyphen/>
              <w:t>նի</w:t>
              <w:softHyphen/>
              <w:t>շ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</w:t>
              <w:softHyphen/>
              <w:softHyphen/>
              <w:softHyphen/>
              <w:t>ծա</w:t>
              <w:softHyphen/>
              <w:softHyphen/>
              <w:t>ռա</w:t>
              <w:softHyphen/>
              <w:t>յող</w:t>
            </w: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ը՝ 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ար</w:t>
              <w:softHyphen/>
              <w:t>յան շրջա</w:t>
              <w:softHyphen/>
              <w:t>նա</w:t>
              <w:softHyphen/>
              <w:t>ռութ</w:t>
              <w:softHyphen/>
              <w:t>յան չա</w:t>
              <w:softHyphen/>
              <w:t>փա</w:t>
              <w:softHyphen/>
              <w:t>վոր և անն</w:t>
              <w:softHyphen/>
              <w:t>շան ար</w:t>
              <w:softHyphen/>
              <w:t>տա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բժշկական միջամտութունից հետո ֆունկցիաների ժամանակավոր խան</w:t>
              <w:softHyphen/>
              <w:t>գա</w:t>
              <w:softHyphen/>
              <w:t>րում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</w:t>
              <w:softHyphen/>
              <w:t>մոր</w:t>
              <w:softHyphen/>
              <w:t>ձու թա</w:t>
              <w:softHyphen/>
              <w:t>ղանթ</w:t>
              <w:softHyphen/>
              <w:t>նե</w:t>
              <w:softHyphen/>
              <w:t>րի և սերմ</w:t>
              <w:softHyphen/>
              <w:t>նա</w:t>
              <w:softHyphen/>
              <w:t>լա</w:t>
              <w:softHyphen/>
              <w:t>րի ջրգո</w:t>
              <w:softHyphen/>
              <w:t>ղութ</w:t>
              <w:softHyphen/>
              <w:t>յուն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խիստ ար</w:t>
              <w:softHyphen/>
              <w:t>տա</w:t>
              <w:softHyphen/>
              <w:t>հայտ</w:t>
              <w:softHyphen/>
              <w:t>ված, քայ</w:t>
              <w:softHyphen/>
              <w:t>լքը դժվա</w:t>
              <w:softHyphen/>
              <w:t>րաց</w:t>
              <w:softHyphen/>
              <w:t>ն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չա</w:t>
              <w:softHyphen/>
              <w:t>փա</w:t>
              <w:softHyphen/>
              <w:t>վոր ար</w:t>
              <w:softHyphen/>
              <w:t>տա</w:t>
              <w:softHyphen/>
              <w:t>հայտ</w:t>
              <w:softHyphen/>
              <w:t>ված և անն</w:t>
              <w:softHyphen/>
              <w:t>շան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բժշկական միջամտութունից հե</w:t>
              <w:softHyphen/>
              <w:t>տո ֆունկցիաների ժամանակավոր խանգա</w:t>
              <w:softHyphen/>
              <w:t>րու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</w:t>
              <w:softHyphen/>
              <w:t>մոր</w:t>
              <w:softHyphen/>
              <w:t>ձի</w:t>
              <w:softHyphen/>
              <w:t>նե</w:t>
              <w:softHyphen/>
              <w:t>րի բա</w:t>
              <w:softHyphen/>
              <w:t>ցա</w:t>
              <w:softHyphen/>
              <w:t>կա</w:t>
              <w:softHyphen/>
              <w:t>յութ</w:t>
              <w:softHyphen/>
              <w:t>յուն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եր</w:t>
              <w:softHyphen/>
              <w:t>կու ամորձու տե</w:t>
              <w:softHyphen/>
              <w:t>ղա</w:t>
              <w:softHyphen/>
              <w:t>կա</w:t>
              <w:softHyphen/>
              <w:t>յում ո</w:t>
              <w:softHyphen/>
              <w:t>րո</w:t>
              <w:softHyphen/>
              <w:t>վայ</w:t>
              <w:softHyphen/>
              <w:t>նի խո</w:t>
              <w:softHyphen/>
              <w:t>ռո</w:t>
              <w:softHyphen/>
              <w:t>չում, ա</w:t>
              <w:softHyphen/>
              <w:t>ճու</w:t>
              <w:softHyphen/>
              <w:t>կա</w:t>
              <w:softHyphen/>
              <w:t>յին խո</w:t>
              <w:softHyphen/>
              <w:t>ղո</w:t>
              <w:softHyphen/>
              <w:t>վակ</w:t>
              <w:softHyphen/>
              <w:t>նե</w:t>
              <w:softHyphen/>
              <w:t>րում, դրանց ար</w:t>
              <w:softHyphen/>
              <w:t>տա</w:t>
              <w:softHyphen/>
              <w:t>քին անց</w:t>
              <w:softHyphen/>
              <w:t>քե</w:t>
              <w:softHyphen/>
              <w:t>րում կամ մեկ ամորձու բացակայություն՝ խանգարումնե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մեկ ամորձու բացակայություն` տե</w:t>
              <w:softHyphen/>
              <w:t>ղա</w:t>
              <w:softHyphen/>
              <w:t>կա</w:t>
              <w:softHyphen/>
              <w:t>յումը ո</w:t>
              <w:softHyphen/>
              <w:t>րո</w:t>
              <w:softHyphen/>
              <w:t>վայ</w:t>
              <w:softHyphen/>
              <w:t>նի խո</w:t>
              <w:softHyphen/>
              <w:t>ռո</w:t>
              <w:softHyphen/>
              <w:t>չում, ա</w:t>
              <w:softHyphen/>
              <w:t>ճու</w:t>
              <w:softHyphen/>
              <w:t>կա</w:t>
              <w:softHyphen/>
              <w:t>յին խո</w:t>
              <w:softHyphen/>
              <w:t>ղո</w:t>
              <w:softHyphen/>
              <w:t>վա</w:t>
              <w:softHyphen/>
              <w:t>կում կամ դրա ար</w:t>
              <w:softHyphen/>
              <w:t>տա</w:t>
              <w:softHyphen/>
              <w:t>քին անց</w:t>
              <w:softHyphen/>
              <w:t>քում, առանց խանգարումներ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</w:t>
              <w:softHyphen/>
              <w:t>ԿԱՆ</w:t>
              <w:softHyphen/>
              <w:t>ՋԻ, ՎԵ</w:t>
              <w:softHyphen/>
              <w:t>ՐԻՆ ՇՆՉՈՒ</w:t>
              <w:softHyphen/>
              <w:t>ՂԻ</w:t>
              <w:softHyphen/>
              <w:t>ՆԵ</w:t>
              <w:softHyphen/>
              <w:t>ՐԻ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Քրո</w:t>
              <w:softHyphen/>
              <w:t>նիկական թա</w:t>
              <w:softHyphen/>
              <w:t>րա</w:t>
              <w:softHyphen/>
              <w:t>խա</w:t>
              <w:softHyphen/>
              <w:t>յին մեզա- կամ էպի</w:t>
              <w:softHyphen/>
              <w:t>տիմպանիտներ` երկ</w:t>
              <w:softHyphen/>
              <w:t>կող</w:t>
              <w:softHyphen/>
              <w:t>մա</w:t>
              <w:softHyphen/>
              <w:t>նի կամ միա</w:t>
              <w:softHyphen/>
              <w:t>կող</w:t>
              <w:softHyphen/>
              <w:t>մա</w:t>
              <w:softHyphen/>
              <w:t>նի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Կպումային օտիտներ, օտիտի կա</w:t>
              <w:softHyphen/>
              <w:t>յուն, մնա</w:t>
              <w:softHyphen/>
              <w:t>ցոր</w:t>
              <w:softHyphen/>
              <w:t>դա</w:t>
              <w:softHyphen/>
              <w:t>յին երևույթ</w:t>
              <w:softHyphen/>
              <w:softHyphen/>
              <w:t>ներ (տա</w:t>
              <w:softHyphen/>
              <w:t>րած</w:t>
              <w:softHyphen/>
              <w:t>ված սպի</w:t>
              <w:softHyphen/>
              <w:t>ներ, թմբկա</w:t>
              <w:softHyphen/>
              <w:t>թա</w:t>
              <w:softHyphen/>
              <w:t>ղան</w:t>
              <w:softHyphen/>
              <w:t>թի երկու կամ միա</w:t>
              <w:softHyphen/>
              <w:softHyphen/>
              <w:t>կող</w:t>
              <w:softHyphen/>
              <w:t>մա</w:t>
              <w:softHyphen/>
              <w:t>նի թա</w:t>
              <w:softHyphen/>
              <w:t>փա</w:t>
              <w:softHyphen/>
              <w:t>ծա</w:t>
              <w:softHyphen/>
              <w:t>կում և այլն)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Վես</w:t>
              <w:softHyphen/>
              <w:t>տի</w:t>
              <w:softHyphen/>
              <w:t>բուլ</w:t>
              <w:softHyphen/>
              <w:t>յար ա</w:t>
              <w:softHyphen/>
              <w:t>պա</w:t>
              <w:softHyphen/>
              <w:t>րա</w:t>
              <w:softHyphen/>
              <w:t>տի ֆունկ</w:t>
              <w:softHyphen/>
              <w:t>ցիա</w:t>
              <w:softHyphen/>
              <w:t>յի խան</w:t>
              <w:softHyphen/>
              <w:t>գա</w:t>
              <w:softHyphen/>
              <w:t>րում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Մեն</w:t>
              <w:softHyphen/>
              <w:t>յե</w:t>
              <w:softHyphen/>
              <w:t>րի հի</w:t>
              <w:softHyphen/>
              <w:t>վան</w:t>
              <w:softHyphen/>
              <w:t>դութ</w:t>
              <w:softHyphen/>
              <w:t>յան նշան</w:t>
              <w:softHyphen/>
              <w:t>նե</w:t>
              <w:softHyphen/>
              <w:t>րով  ու</w:t>
              <w:softHyphen/>
              <w:t>ղեկց</w:t>
              <w:softHyphen/>
              <w:t>վող կա</w:t>
              <w:softHyphen/>
              <w:t>յուն խիստ ար</w:t>
              <w:softHyphen/>
              <w:t>տա</w:t>
              <w:softHyphen/>
              <w:t>հայտ</w:t>
              <w:softHyphen/>
              <w:t>ված վես</w:t>
              <w:softHyphen/>
              <w:t>տի</w:t>
              <w:softHyphen/>
              <w:t>բուլ</w:t>
              <w:softHyphen/>
              <w:t>յար, վե</w:t>
              <w:softHyphen/>
              <w:t>գետա</w:t>
              <w:softHyphen/>
              <w:t>տիվ խան</w:t>
              <w:softHyphen/>
              <w:t>գա</w:t>
              <w:softHyphen/>
              <w:t>րում</w:t>
              <w:softHyphen/>
              <w:t xml:space="preserve">ներ </w:t>
              <w:softHyphen/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ոչ կա</w:t>
              <w:softHyphen/>
              <w:t>յուն, հազ</w:t>
              <w:softHyphen/>
              <w:t>վա</w:t>
              <w:softHyphen/>
              <w:t>դեպ սրա</w:t>
              <w:softHyphen/>
              <w:t>ցող վես</w:t>
              <w:softHyphen/>
              <w:t>տի</w:t>
              <w:softHyphen/>
              <w:t>բուլ</w:t>
              <w:softHyphen/>
              <w:t>յար, վե</w:t>
              <w:softHyphen/>
              <w:t>գե</w:t>
              <w:softHyphen/>
              <w:t>տա</w:t>
              <w:softHyphen/>
              <w:t>տիվ խան</w:t>
              <w:softHyphen/>
              <w:t>գա</w:t>
              <w:softHyphen/>
              <w:t>րում</w:t>
              <w:softHyphen/>
              <w:t>ն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վես</w:t>
              <w:softHyphen/>
              <w:t>տի</w:t>
              <w:softHyphen/>
              <w:t>բուլ</w:t>
              <w:softHyphen/>
              <w:t>յար գր</w:t>
              <w:softHyphen/>
              <w:t>գռիչ</w:t>
              <w:softHyphen/>
              <w:softHyphen/>
              <w:t>նե</w:t>
              <w:softHyphen/>
              <w:t>րի նկատ</w:t>
              <w:softHyphen/>
              <w:t>մամբ խիստ ար</w:t>
              <w:softHyphen/>
              <w:t>տա</w:t>
              <w:softHyphen/>
              <w:t>հայտ</w:t>
              <w:softHyphen/>
              <w:t>ված զգայու</w:t>
              <w:softHyphen/>
              <w:t>նութ</w:t>
              <w:softHyphen/>
              <w:t>յու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Սահմանափակումով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Կա</w:t>
              <w:softHyphen/>
              <w:t>յուն խլու</w:t>
              <w:softHyphen/>
              <w:t>թյուն, խուլհամ</w:t>
              <w:softHyphen/>
              <w:t>րու</w:t>
              <w:softHyphen/>
              <w:t>թյուն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երկու ականջում կամ խուլհամ</w:t>
              <w:softHyphen/>
              <w:t>րու</w:t>
              <w:softHyphen/>
              <w:t>թյու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մեկ ականջում (80 և ավել db-ի կորուստ)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Լսո</w:t>
              <w:softHyphen/>
              <w:t>ղութ</w:t>
              <w:softHyphen/>
              <w:t>յան ի</w:t>
              <w:softHyphen/>
              <w:t>ջե</w:t>
              <w:softHyphen/>
              <w:t>ցում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երկու ա</w:t>
              <w:softHyphen/>
              <w:t>կան</w:t>
              <w:softHyphen/>
              <w:t>ջի նեյրոսենսոր IV (71-90   db) աստիճանի ծանրա</w:t>
              <w:softHyphen/>
              <w:t>լսու</w:t>
              <w:softHyphen/>
              <w:t>թյու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երկու ա</w:t>
              <w:softHyphen/>
              <w:t>կան</w:t>
              <w:softHyphen/>
              <w:t>ջի III (56-70 db) կամ II (41-55db) աստիճանի ծանրա</w:t>
              <w:softHyphen/>
              <w:t>լսու</w:t>
              <w:softHyphen/>
              <w:t>թյուն, մեկ ականջում՝ III, իսկ մյուս ականջում՝ I կամ II աստիճանի ծան</w:t>
              <w:softHyphen/>
              <w:t>րա</w:t>
              <w:softHyphen/>
              <w:softHyphen/>
              <w:t>լսու</w:t>
              <w:softHyphen/>
              <w:t>թյուն</w:t>
            </w: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I (26-40 db) աստիճանի ծանրա</w:t>
              <w:softHyphen/>
              <w:t>լսու</w:t>
              <w:softHyphen/>
              <w:t>թյուն երկու ականջում կամ մեկ ական</w:t>
              <w:softHyphen/>
              <w:t>ջում՝ II, իսկ մյուս ականջում՝ I աստիճանի ծան</w:t>
              <w:softHyphen/>
              <w:t>րա</w:t>
              <w:softHyphen/>
              <w:softHyphen/>
              <w:t>լսու</w:t>
              <w:softHyphen/>
              <w:t>թյուն, ինչպես նաև` միա</w:t>
              <w:softHyphen/>
              <w:t>կող</w:t>
              <w:softHyphen/>
              <w:t>մա</w:t>
              <w:softHyphen/>
              <w:t>նի ծանրալսություն՝ III աստիճան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Սահմանափակումով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</w:t>
              <w:softHyphen/>
              <w:t>կան</w:t>
              <w:softHyphen/>
              <w:t>ջի կամ հարք</w:t>
              <w:softHyphen/>
              <w:t>թա</w:t>
              <w:softHyphen/>
              <w:t>յին խո</w:t>
              <w:softHyphen/>
              <w:t>ռոչ</w:t>
              <w:softHyphen/>
              <w:t>նե</w:t>
              <w:softHyphen/>
              <w:t>րի բա</w:t>
              <w:softHyphen/>
              <w:t>րո</w:t>
              <w:softHyphen/>
              <w:t>ֆունկ</w:t>
              <w:softHyphen/>
              <w:t>ցիա</w:t>
              <w:softHyphen/>
              <w:t xml:space="preserve">յի  </w:t>
              <w:softHyphen/>
              <w:t>կա</w:t>
              <w:softHyphen/>
              <w:t>յուն խան</w:t>
              <w:softHyphen/>
              <w:t>գա</w:t>
              <w:softHyphen/>
              <w:t>րու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Հարք</w:t>
              <w:softHyphen/>
              <w:t>թա</w:t>
              <w:softHyphen/>
              <w:t>յին խո</w:t>
              <w:softHyphen/>
              <w:t>ռոչ</w:t>
              <w:softHyphen/>
              <w:t>նե</w:t>
              <w:softHyphen/>
              <w:t>րի քրո</w:t>
              <w:softHyphen/>
              <w:t>նիկական 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պո</w:t>
              <w:softHyphen/>
              <w:t>լի</w:t>
              <w:softHyphen/>
              <w:t>պո</w:t>
              <w:softHyphen/>
              <w:t>զ կամ թա</w:t>
              <w:softHyphen/>
              <w:t>րա</w:t>
              <w:softHyphen/>
              <w:t>խա</w:t>
              <w:softHyphen/>
              <w:t>յի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ոչ թա</w:t>
              <w:softHyphen/>
              <w:t>րա</w:t>
              <w:softHyphen/>
              <w:t>խա</w:t>
              <w:softHyphen/>
              <w:t>յին, կիստոզ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Խիստ ար</w:t>
              <w:softHyphen/>
              <w:t>տա</w:t>
              <w:softHyphen/>
              <w:t>հայտ</w:t>
              <w:softHyphen/>
              <w:t>ված նե</w:t>
              <w:softHyphen/>
              <w:t>խած հար</w:t>
              <w:softHyphen/>
              <w:t>բուխ (օ</w:t>
              <w:softHyphen/>
              <w:t>զե</w:t>
              <w:softHyphen/>
              <w:t>նա)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Քրո</w:t>
              <w:softHyphen/>
              <w:t>նիկական դե</w:t>
              <w:softHyphen/>
              <w:t>կոմ</w:t>
              <w:softHyphen/>
              <w:t>պեն</w:t>
              <w:softHyphen/>
              <w:t>սաց</w:t>
              <w:softHyphen/>
              <w:t>ված (թունա</w:t>
              <w:softHyphen/>
              <w:t>ա</w:t>
              <w:softHyphen/>
              <w:t>լեր</w:t>
              <w:softHyphen/>
              <w:t>գիկ) տոն</w:t>
              <w:softHyphen/>
              <w:t>զի</w:t>
              <w:softHyphen/>
              <w:t>լի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Խոս</w:t>
              <w:softHyphen/>
              <w:t>քի արատներ, ձայնագոյացման խան</w:t>
              <w:softHyphen/>
              <w:softHyphen/>
              <w:softHyphen/>
              <w:softHyphen/>
              <w:softHyphen/>
              <w:t>գարում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խոս</w:t>
              <w:softHyphen/>
              <w:t>քա</w:t>
              <w:softHyphen/>
              <w:t>յին ամ</w:t>
              <w:softHyphen/>
              <w:t>բողջ ա</w:t>
              <w:softHyphen/>
              <w:t>պա</w:t>
              <w:softHyphen/>
              <w:t>րա</w:t>
              <w:softHyphen/>
              <w:t>տն ընդ</w:t>
              <w:softHyphen/>
              <w:t>գրկող բարձր աս</w:t>
              <w:softHyphen/>
              <w:t>տի</w:t>
              <w:softHyphen/>
              <w:t>ճա</w:t>
              <w:softHyphen/>
              <w:t>նի կա</w:t>
              <w:softHyphen/>
              <w:t>կա</w:t>
              <w:softHyphen/>
              <w:t>զութ</w:t>
              <w:softHyphen/>
              <w:t>յուն` շնչա</w:t>
              <w:softHyphen/>
              <w:softHyphen/>
              <w:t>ռութ</w:t>
              <w:softHyphen/>
              <w:t>յան խան</w:t>
              <w:softHyphen/>
              <w:t>գա</w:t>
              <w:softHyphen/>
              <w:t>րումով և ար</w:t>
              <w:softHyphen/>
              <w:t>տա</w:t>
              <w:softHyphen/>
              <w:t>հայտ</w:t>
              <w:softHyphen/>
              <w:t>ված նյար</w:t>
              <w:softHyphen/>
              <w:t>դա</w:t>
              <w:softHyphen/>
              <w:t>յին երևույթ</w:t>
              <w:softHyphen/>
              <w:t>նե</w:t>
              <w:softHyphen/>
              <w:t>րով, խոս</w:t>
              <w:softHyphen/>
              <w:t>քն ան</w:t>
              <w:softHyphen/>
              <w:t>հաս</w:t>
              <w:softHyphen/>
              <w:t>կա</w:t>
              <w:softHyphen/>
              <w:t>նա</w:t>
              <w:softHyphen/>
              <w:t>լի դարձ</w:t>
              <w:softHyphen/>
              <w:t>նող թլվա</w:t>
              <w:softHyphen/>
              <w:t>տությու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խոս</w:t>
              <w:softHyphen/>
              <w:t>քը ոչ լրիվ հաս</w:t>
              <w:softHyphen/>
              <w:t>կա</w:t>
              <w:softHyphen/>
              <w:t>նա</w:t>
              <w:softHyphen/>
              <w:t>լի դարձ</w:t>
              <w:softHyphen/>
              <w:t>նող չա</w:t>
              <w:softHyphen/>
              <w:t>փա</w:t>
              <w:softHyphen/>
              <w:t>վոր կա</w:t>
              <w:softHyphen/>
              <w:t>կա</w:t>
              <w:softHyphen/>
              <w:t>զութ</w:t>
              <w:softHyphen/>
              <w:t>յուն կամ թլվա</w:t>
              <w:softHyphen/>
              <w:t>տու</w:t>
              <w:softHyphen/>
              <w:t>թյու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կո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չիկ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</w:rPr>
              <w:t>կարիք ունի բուժ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</w:rPr>
              <w:t>զին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ծ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ռ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յող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՝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թույլ արտահայտված կակա</w:t>
              <w:softHyphen/>
              <w:t>զությու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</w:t>
              <w:softHyphen/>
              <w:t>կան</w:t>
              <w:softHyphen/>
              <w:t>ջի և վե</w:t>
              <w:softHyphen/>
              <w:t>րին շնչա</w:t>
              <w:softHyphen/>
              <w:t>ռական ու</w:t>
              <w:softHyphen/>
              <w:t>ղի</w:t>
              <w:softHyphen/>
              <w:t>նե</w:t>
              <w:softHyphen/>
              <w:t>րի սուր վնաս</w:t>
              <w:softHyphen/>
              <w:t>վածք</w:t>
              <w:softHyphen/>
              <w:t>նե</w:t>
              <w:softHyphen/>
              <w:t>րի, հի</w:t>
              <w:softHyphen/>
              <w:t>վան</w:t>
              <w:softHyphen/>
              <w:t>դութ</w:t>
              <w:softHyphen/>
              <w:t>յուն</w:t>
              <w:softHyphen/>
              <w:t>նե</w:t>
              <w:softHyphen/>
              <w:t>րի և հետվի</w:t>
              <w:softHyphen/>
              <w:t>րա</w:t>
              <w:softHyphen/>
              <w:t>հա</w:t>
              <w:softHyphen/>
              <w:t>տական հե</w:t>
              <w:softHyphen/>
              <w:t>տևանքներ, երբ օր</w:t>
              <w:softHyphen/>
              <w:t>գան</w:t>
              <w:softHyphen/>
              <w:t>նե</w:t>
              <w:softHyphen/>
              <w:t>րի ֆունկ</w:t>
              <w:softHyphen/>
              <w:t>ցիաները լիովին չեն վե</w:t>
              <w:softHyphen/>
              <w:t>րա</w:t>
              <w:softHyphen/>
              <w:t>կանգն</w:t>
              <w:softHyphen/>
              <w:t>վել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կո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չիկ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</w:rPr>
              <w:t>կարիք ունի բուժ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</w:rPr>
              <w:t>զինծ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ռ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յող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`  </w:t>
            </w: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  <w:softHyphen/>
              <w:softHyphen/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  <w:softHyphen/>
              <w:softHyphen/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  <w:softHyphen/>
              <w:softHyphen/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ձակուրդ հիվանդության պատճառով (վերականգնողական)</w:t>
            </w:r>
          </w:p>
        </w:tc>
      </w:tr>
      <w:tr>
        <w:trPr/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Ե</w:t>
              <w:softHyphen/>
              <w:t>ՐԱ</w:t>
              <w:softHyphen/>
              <w:t>ՆԻ ԽՈ</w:t>
              <w:softHyphen/>
              <w:t>ՌՈ</w:t>
              <w:softHyphen/>
              <w:t>ՉԻ ԵՎ ԾՆՈՏ</w:t>
              <w:softHyphen/>
              <w:t>ՆԵ</w:t>
              <w:softHyphen/>
              <w:t>ՐԻ 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Դի</w:t>
              <w:softHyphen/>
              <w:t>մած</w:t>
              <w:softHyphen/>
              <w:t>նո</w:t>
              <w:softHyphen/>
              <w:t>տա</w:t>
              <w:softHyphen/>
              <w:t>յին շրջանի հյուս</w:t>
              <w:softHyphen/>
              <w:t>վածք</w:t>
              <w:softHyphen/>
              <w:t>նե</w:t>
              <w:softHyphen/>
              <w:t>րի և օր</w:t>
              <w:softHyphen/>
              <w:t>գան</w:t>
              <w:softHyphen/>
              <w:t>նե</w:t>
              <w:softHyphen/>
              <w:t>րի բնա</w:t>
              <w:softHyphen/>
              <w:t>ծին ու ձեռքբե</w:t>
              <w:softHyphen/>
              <w:t>րո</w:t>
              <w:softHyphen/>
              <w:t>վի արատ</w:t>
              <w:softHyphen/>
              <w:t>ներ, ձ</w:t>
              <w:softHyphen/>
              <w:t>ևա</w:t>
              <w:softHyphen/>
              <w:t>խախտումներ ու հի</w:t>
              <w:softHyphen/>
              <w:t>վան</w:t>
              <w:softHyphen/>
              <w:softHyphen/>
              <w:t>դութ</w:t>
              <w:softHyphen/>
              <w:t>յուն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շնչառա</w:t>
              <w:softHyphen/>
              <w:t>կան, ծա</w:t>
              <w:softHyphen/>
              <w:t>մե</w:t>
              <w:softHyphen/>
              <w:t>լու, թքար</w:t>
              <w:softHyphen/>
              <w:t>տադ</w:t>
              <w:softHyphen/>
              <w:t>րութ</w:t>
              <w:softHyphen/>
              <w:t>յան ֆունկ</w:t>
              <w:softHyphen/>
              <w:t>ցիա</w:t>
              <w:softHyphen/>
              <w:t>նե</w:t>
              <w:softHyphen/>
              <w:t>րի խիստ և չափավոր ար</w:t>
              <w:softHyphen/>
              <w:t>տա</w:t>
              <w:softHyphen/>
              <w:t>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շնչա</w:t>
              <w:softHyphen/>
              <w:t>ռական, ծա</w:t>
              <w:softHyphen/>
              <w:t>մե</w:t>
              <w:softHyphen/>
              <w:t>լու, թքար</w:t>
              <w:softHyphen/>
              <w:t>տադ</w:t>
              <w:softHyphen/>
              <w:t>րութ</w:t>
              <w:softHyphen/>
              <w:t>յան ֆունկ</w:t>
              <w:softHyphen/>
              <w:t>ցիա</w:t>
              <w:softHyphen/>
              <w:t>նե</w:t>
              <w:softHyphen/>
              <w:t>րի ան</w:t>
              <w:softHyphen/>
              <w:t>նշան ար</w:t>
              <w:softHyphen/>
              <w:t>տա</w:t>
              <w:softHyphen/>
              <w:t>հայտ</w:t>
              <w:softHyphen/>
              <w:t>ված խան</w:t>
              <w:softHyphen/>
              <w:t>գա</w:t>
              <w:softHyphen/>
              <w:t>ր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* 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կտրիչների միջև մինչև 9մմ  կամ ծա</w:t>
              <w:softHyphen/>
              <w:t>միչների միջև մինչև 2մմ ճեղքով կծված</w:t>
              <w:softHyphen/>
              <w:t>քի անոմալիաներ` 50% և ավե</w:t>
              <w:softHyphen/>
              <w:t>լի ծամելու արդյունավե</w:t>
              <w:softHyphen/>
              <w:t>տու</w:t>
              <w:softHyphen/>
              <w:t>թյան դեպ</w:t>
              <w:softHyphen/>
              <w:t xml:space="preserve">քում 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</w:t>
              <w:softHyphen/>
              <w:t>դեն</w:t>
              <w:softHyphen/>
              <w:t>տիա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6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10 և ա</w:t>
              <w:softHyphen/>
              <w:t>վե</w:t>
              <w:softHyphen/>
              <w:t>լի ա</w:t>
              <w:softHyphen/>
              <w:t>տամ</w:t>
              <w:softHyphen/>
              <w:t>նե</w:t>
              <w:softHyphen/>
              <w:t>րի բա</w:t>
              <w:softHyphen/>
              <w:t>ցա</w:t>
              <w:softHyphen/>
              <w:t>կա</w:t>
              <w:softHyphen/>
              <w:t>յու</w:t>
              <w:softHyphen/>
              <w:t>թ</w:t>
              <w:softHyphen/>
              <w:t>յու</w:t>
              <w:softHyphen/>
              <w:t xml:space="preserve">ն մեկ ծնոտի վրա </w:t>
              <w:softHyphen/>
              <w:t>կամ  դրանց փո</w:t>
              <w:softHyphen/>
              <w:t>խա</w:t>
              <w:softHyphen/>
              <w:t>րեն հա</w:t>
              <w:softHyphen/>
              <w:t>նո</w:t>
              <w:softHyphen/>
              <w:t>վի պրո</w:t>
              <w:softHyphen/>
              <w:t>թե</w:t>
              <w:softHyphen/>
              <w:t>զ, 8 սե</w:t>
              <w:softHyphen/>
              <w:t>ղա</w:t>
              <w:softHyphen/>
              <w:t>նա</w:t>
              <w:softHyphen/>
              <w:t>տա</w:t>
              <w:softHyphen/>
              <w:t>մի բա</w:t>
              <w:softHyphen/>
              <w:t>ցա</w:t>
              <w:softHyphen/>
              <w:t>կա</w:t>
              <w:softHyphen/>
              <w:t>յութ</w:t>
              <w:softHyphen/>
              <w:t>յու</w:t>
              <w:softHyphen/>
              <w:t xml:space="preserve">ն </w:t>
              <w:softHyphen/>
              <w:t>մեկ ծնո</w:t>
              <w:softHyphen/>
              <w:t>տի վրա, 4 սե</w:t>
              <w:softHyphen/>
              <w:t>ղա</w:t>
              <w:softHyphen/>
              <w:t>նա</w:t>
              <w:softHyphen/>
              <w:t>տամի բա</w:t>
              <w:softHyphen/>
              <w:t>ցա</w:t>
              <w:softHyphen/>
              <w:t>կա</w:t>
              <w:softHyphen/>
              <w:t>յութ</w:t>
              <w:softHyphen/>
              <w:t>յու</w:t>
              <w:softHyphen/>
              <w:t>ն վե</w:t>
              <w:softHyphen/>
              <w:softHyphen/>
              <w:t>րին ծնոտի վրա` մի կող</w:t>
              <w:softHyphen/>
              <w:t>մից և նույն</w:t>
              <w:softHyphen/>
              <w:t>քան սե</w:t>
              <w:softHyphen/>
              <w:t>ղա</w:t>
              <w:softHyphen/>
              <w:t>նա</w:t>
              <w:softHyphen/>
              <w:t>տամ</w:t>
              <w:softHyphen/>
              <w:t>ների բա</w:t>
              <w:softHyphen/>
              <w:softHyphen/>
              <w:t>ցա</w:t>
              <w:softHyphen/>
              <w:t>կա</w:t>
              <w:softHyphen/>
              <w:t>յութ</w:t>
              <w:softHyphen/>
              <w:t>յու</w:t>
              <w:softHyphen/>
              <w:t>ն ստո</w:t>
              <w:softHyphen/>
              <w:t>րին ծնո</w:t>
              <w:softHyphen/>
              <w:t>տի վրա` մյուս կող</w:t>
              <w:softHyphen/>
              <w:t>մից կամ դրանց փո</w:t>
              <w:softHyphen/>
              <w:t>խա</w:t>
              <w:softHyphen/>
              <w:t>րեն հա</w:t>
              <w:softHyphen/>
              <w:t>նո</w:t>
              <w:softHyphen/>
              <w:t>վի պրո</w:t>
              <w:softHyphen/>
              <w:t>թե</w:t>
              <w:softHyphen/>
              <w:t>զ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4 և ա</w:t>
              <w:softHyphen/>
              <w:t>վել ֆրոն</w:t>
              <w:softHyphen/>
              <w:t>տալ ա</w:t>
              <w:softHyphen/>
              <w:t>տամ</w:t>
              <w:softHyphen/>
              <w:t>նե</w:t>
              <w:softHyphen/>
              <w:t>րի բա</w:t>
              <w:softHyphen/>
              <w:t>ցա</w:t>
              <w:softHyphen/>
              <w:t>կա</w:t>
              <w:softHyphen/>
              <w:t>յութ</w:t>
              <w:softHyphen/>
              <w:t>յու</w:t>
              <w:softHyphen/>
              <w:t xml:space="preserve">ն </w:t>
              <w:softHyphen/>
              <w:t>մեկ ծնո</w:t>
              <w:softHyphen/>
              <w:t>տի վրա կամ եր</w:t>
              <w:softHyphen/>
              <w:t>կ</w:t>
              <w:softHyphen/>
              <w:softHyphen/>
              <w:softHyphen/>
              <w:softHyphen/>
              <w:t>րորդ կտրի</w:t>
              <w:softHyphen/>
              <w:t>չի, ժա</w:t>
              <w:softHyphen/>
              <w:t>նի</w:t>
              <w:softHyphen/>
              <w:t>քի և ա</w:t>
              <w:softHyphen/>
              <w:t>ռա</w:t>
              <w:softHyphen/>
              <w:t>ջին  փո</w:t>
              <w:softHyphen/>
              <w:t>քր ա</w:t>
              <w:softHyphen/>
              <w:t>ղո</w:t>
              <w:softHyphen/>
              <w:t>րի</w:t>
              <w:softHyphen/>
              <w:t>քի բա</w:t>
              <w:softHyphen/>
              <w:t>ցա</w:t>
              <w:softHyphen/>
              <w:t>կա</w:t>
              <w:softHyphen/>
              <w:t>յութ</w:t>
              <w:softHyphen/>
              <w:t>յուն (կողք կող</w:t>
              <w:softHyphen/>
              <w:t>քի), երբ հնա</w:t>
              <w:softHyphen/>
              <w:t>րա</w:t>
              <w:softHyphen/>
              <w:t>վոր չէ դրանց փո</w:t>
              <w:softHyphen/>
              <w:t>խա</w:t>
              <w:softHyphen/>
              <w:t>րի</w:t>
              <w:softHyphen/>
              <w:t>նել անշարժ պրո</w:t>
              <w:softHyphen/>
              <w:t>թե</w:t>
              <w:softHyphen/>
              <w:t>զ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</w:t>
              <w:softHyphen/>
              <w:t>տամ</w:t>
              <w:softHyphen/>
              <w:t>նե</w:t>
              <w:softHyphen/>
              <w:t>րի, պա</w:t>
              <w:softHyphen/>
              <w:t>րո</w:t>
              <w:softHyphen/>
              <w:t>դոն</w:t>
              <w:softHyphen/>
              <w:t>տի և բե</w:t>
              <w:softHyphen/>
              <w:t>րա</w:t>
              <w:softHyphen/>
              <w:t>նի խո</w:t>
              <w:softHyphen/>
              <w:t>ռո</w:t>
              <w:softHyphen/>
              <w:t>չի լոր</w:t>
              <w:softHyphen/>
              <w:t>ձա</w:t>
              <w:softHyphen/>
              <w:t>թա</w:t>
              <w:softHyphen/>
              <w:t>ղան</w:t>
              <w:softHyphen/>
              <w:t>թի հի</w:t>
              <w:softHyphen/>
              <w:t>վան</w:t>
              <w:softHyphen/>
              <w:t>դութ</w:t>
              <w:softHyphen/>
              <w:t>յուն</w:t>
              <w:softHyphen/>
              <w:t>ներ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միջին և ծանր աստիճանի տա</w:t>
              <w:softHyphen/>
              <w:t>րա</w:t>
              <w:softHyphen/>
              <w:t>ծուն պա</w:t>
              <w:softHyphen/>
              <w:t>րո</w:t>
              <w:softHyphen/>
              <w:t>դոն</w:t>
              <w:softHyphen/>
              <w:t>տիտ, ստո</w:t>
              <w:softHyphen/>
              <w:t>մա</w:t>
              <w:softHyphen/>
              <w:t>տիտ, գին</w:t>
              <w:softHyphen/>
              <w:softHyphen/>
              <w:t>գի</w:t>
              <w:softHyphen/>
              <w:t>վիտ և  բե</w:t>
              <w:softHyphen/>
              <w:t>րա</w:t>
              <w:softHyphen/>
              <w:t>նի լոր</w:t>
              <w:softHyphen/>
              <w:t>ձա</w:t>
              <w:softHyphen/>
              <w:t>թա</w:t>
              <w:softHyphen/>
              <w:t>ղան</w:t>
              <w:softHyphen/>
              <w:t>թի, թքա</w:t>
              <w:softHyphen/>
              <w:t>գեղ</w:t>
              <w:softHyphen/>
              <w:t>ձե</w:t>
              <w:softHyphen/>
              <w:t>րի և լեզ</w:t>
              <w:softHyphen/>
              <w:t>վի այլ հի</w:t>
              <w:softHyphen/>
              <w:t>վան</w:t>
              <w:softHyphen/>
              <w:t>դութ</w:t>
              <w:softHyphen/>
              <w:t>յու</w:t>
              <w:softHyphen/>
              <w:t>ններ, որոնք ընթանում են հաճախակի սրացումներով, բուժման դժվար են ենթարկվու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</w:t>
              <w:softHyphen/>
              <w:softHyphen/>
              <w:softHyphen/>
              <w:t>ծա</w:t>
              <w:softHyphen/>
              <w:softHyphen/>
              <w:t>ռա</w:t>
              <w:softHyphen/>
              <w:t>յող</w:t>
              <w:softHyphen/>
              <w:t xml:space="preserve">ը՝ 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թեթև աստիճանի պա</w:t>
              <w:softHyphen/>
              <w:t>րոդոն</w:t>
              <w:softHyphen/>
              <w:t>տիտ, ստոմատիտ, գինգիվիտ և բերանի լորձաթաղանթի, թքագեղձերի և լեզվի այլ հիվանդությունն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բազ</w:t>
              <w:softHyphen/>
              <w:t>մա</w:t>
              <w:softHyphen/>
              <w:t>թիվ ա</w:t>
              <w:softHyphen/>
              <w:t>տամ</w:t>
              <w:softHyphen/>
              <w:t>նե</w:t>
              <w:softHyphen/>
              <w:t>րի բար</w:t>
              <w:softHyphen/>
              <w:t>դա</w:t>
              <w:softHyphen/>
              <w:t>ցած ոսկրափուտ (կա</w:t>
              <w:softHyphen/>
              <w:t>րիես)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կո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չիկ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` </w:t>
            </w:r>
            <w:r>
              <w:rPr>
                <w:rFonts w:cs="Arial" w:ascii="GHEA Grapalat" w:hAnsi="GHEA Grapalat"/>
                <w:sz w:val="18"/>
                <w:szCs w:val="18"/>
              </w:rPr>
              <w:t>կարիք ունի բուժ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</w:rPr>
              <w:t>զինծ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ռա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յող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`  </w:t>
            </w: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</w:r>
            <w:r>
              <w:rPr>
                <w:rFonts w:cs="GHEA Grapalat" w:ascii="GHEA Grapalat" w:hAnsi="GHEA Grapalat"/>
                <w:sz w:val="18"/>
                <w:szCs w:val="18"/>
              </w:rPr>
              <w:softHyphen/>
              <w:softHyphen/>
              <w:softHyphen/>
              <w:softHyphen/>
              <w:softHyphen/>
            </w:r>
            <w:r>
              <w:rPr>
                <w:rFonts w:cs="Arial" w:ascii="GHEA Grapalat" w:hAnsi="GHEA Grapalat"/>
                <w:sz w:val="18"/>
                <w:szCs w:val="18"/>
              </w:rPr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ind w:right="-135" w:hanging="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Դի</w:t>
              <w:softHyphen/>
              <w:t>մածնո</w:t>
              <w:softHyphen/>
              <w:t>տա</w:t>
              <w:softHyphen/>
              <w:t>յին շրջա</w:t>
              <w:softHyphen/>
              <w:t>նի վնաս</w:t>
              <w:softHyphen/>
              <w:t>վածքների, հի</w:t>
              <w:softHyphen/>
              <w:t>վան</w:t>
              <w:softHyphen/>
              <w:softHyphen/>
              <w:t>դ</w:t>
              <w:softHyphen/>
              <w:t>ու</w:t>
              <w:softHyphen/>
              <w:t>թյունների, վի</w:t>
              <w:softHyphen/>
              <w:t>րա</w:t>
              <w:softHyphen/>
              <w:t>հա</w:t>
              <w:softHyphen/>
              <w:t>տութ</w:t>
              <w:softHyphen/>
              <w:t>յուն</w:t>
              <w:softHyphen/>
              <w:t>ների հետևանքներ</w:t>
              <w:softHyphen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7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Ֆունկցիայի արտահայտված խան</w:t>
              <w:softHyphen/>
              <w:t>գարում</w:t>
              <w:softHyphen/>
              <w:t>ներով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աննշան արտահայտված կամ առանց ֆունկցիայի խանգարմա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,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Չ</w:t>
              <w:softHyphen/>
              <w:t>ՔԻ ԵՎ ՆՐԱ ՀԱ</w:t>
              <w:softHyphen/>
              <w:t>ՎԵ</w:t>
              <w:softHyphen/>
              <w:t>ԼՈՒՄ</w:t>
              <w:softHyphen/>
              <w:t>ՆԵ</w:t>
              <w:softHyphen/>
              <w:t>ՐԻ 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Կո</w:t>
              <w:softHyphen/>
              <w:t>պե</w:t>
              <w:softHyphen/>
              <w:t>րի սեր</w:t>
              <w:softHyphen/>
              <w:t>տա</w:t>
              <w:softHyphen/>
              <w:t>ճու</w:t>
              <w:softHyphen/>
              <w:t>մ</w:t>
              <w:softHyphen/>
              <w:t xml:space="preserve"> միմյանց կամ ակ</w:t>
              <w:softHyphen/>
              <w:t>նագն</w:t>
              <w:softHyphen/>
              <w:t>դի հետ, որը խանգարում է աչ</w:t>
              <w:softHyphen/>
              <w:t>քի շար</w:t>
              <w:softHyphen/>
              <w:t>ժում</w:t>
              <w:softHyphen/>
              <w:t>նե</w:t>
              <w:softHyphen/>
              <w:t>րին կամ տե</w:t>
              <w:softHyphen/>
              <w:t>սո</w:t>
              <w:softHyphen/>
              <w:t>ղու</w:t>
              <w:softHyphen/>
              <w:t>թյա</w:t>
              <w:softHyphen/>
              <w:t>նը, կո</w:t>
              <w:softHyphen/>
              <w:t>պե</w:t>
              <w:softHyphen/>
              <w:t>րի  նե</w:t>
              <w:softHyphen/>
              <w:t>րան</w:t>
              <w:softHyphen/>
              <w:t>կու</w:t>
              <w:softHyphen/>
              <w:t xml:space="preserve">մ </w:t>
              <w:softHyphen/>
              <w:t>կամ թար</w:t>
              <w:softHyphen/>
              <w:t>թիչ</w:t>
              <w:softHyphen/>
              <w:t>նե</w:t>
              <w:softHyphen/>
              <w:t xml:space="preserve">րի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</w:t>
              <w:softHyphen/>
              <w:t>ճ</w:t>
              <w:softHyphen/>
              <w:t xml:space="preserve"> դե</w:t>
              <w:softHyphen/>
              <w:t>պի ակ</w:t>
              <w:softHyphen/>
              <w:t>նա</w:t>
              <w:softHyphen/>
              <w:t>գուն</w:t>
              <w:softHyphen/>
              <w:t>դը, ո</w:t>
              <w:softHyphen/>
              <w:t>րը գրգռում է աչ</w:t>
              <w:softHyphen/>
              <w:t>քը, աչ</w:t>
              <w:softHyphen/>
              <w:t>քի ֆունկ</w:t>
              <w:softHyphen/>
              <w:t>ցիան խան</w:t>
              <w:softHyphen/>
              <w:t>գա</w:t>
              <w:softHyphen/>
              <w:t>րող կո</w:t>
              <w:softHyphen/>
              <w:t>պե</w:t>
              <w:softHyphen/>
              <w:t>րի ար</w:t>
              <w:softHyphen/>
              <w:t>տան</w:t>
              <w:softHyphen/>
              <w:t>կու</w:t>
              <w:softHyphen/>
              <w:t>մ, կո</w:t>
              <w:softHyphen/>
              <w:t>պե</w:t>
              <w:softHyphen/>
              <w:t>րի սպիա</w:t>
              <w:softHyphen/>
              <w:t>կան ձ</w:t>
              <w:softHyphen/>
              <w:t>ևա</w:t>
              <w:softHyphen/>
              <w:t>խախտում կամ էլ դիր</w:t>
              <w:softHyphen/>
              <w:t>քի ան</w:t>
              <w:softHyphen/>
              <w:t>բա</w:t>
              <w:softHyphen/>
              <w:t>վա</w:t>
              <w:softHyphen/>
              <w:t>րա</w:t>
              <w:softHyphen/>
              <w:t>րու</w:t>
              <w:softHyphen/>
              <w:t>թ</w:t>
              <w:softHyphen/>
              <w:t>յու</w:t>
              <w:softHyphen/>
              <w:t>ն, ո</w:t>
              <w:softHyphen/>
              <w:t>րոնք  խան</w:t>
              <w:softHyphen/>
              <w:softHyphen/>
              <w:t>գա</w:t>
              <w:softHyphen/>
              <w:t>րում են եղջ</w:t>
              <w:softHyphen/>
              <w:t>ե</w:t>
              <w:softHyphen/>
              <w:t>րա</w:t>
              <w:softHyphen/>
              <w:t>թաղանթի փակ</w:t>
              <w:softHyphen/>
              <w:t>մա</w:t>
              <w:softHyphen/>
              <w:t>նը, կա</w:t>
              <w:softHyphen/>
              <w:t>յուն լա</w:t>
              <w:softHyphen/>
              <w:t>գօֆ</w:t>
              <w:softHyphen/>
              <w:t>թալ</w:t>
              <w:softHyphen/>
              <w:t>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եր</w:t>
              <w:softHyphen/>
              <w:t>կու աչ</w:t>
              <w:softHyphen/>
              <w:t>քում կո</w:t>
              <w:softHyphen/>
              <w:t>պե</w:t>
              <w:softHyphen/>
              <w:t>րի դիր</w:t>
              <w:softHyphen/>
              <w:t>քի խիստ ար</w:t>
              <w:softHyphen/>
              <w:t>տա</w:t>
              <w:softHyphen/>
              <w:t>հայտ</w:t>
              <w:softHyphen/>
              <w:t>ված ան</w:t>
              <w:softHyphen/>
              <w:t>բա</w:t>
              <w:softHyphen/>
              <w:t>վա</w:t>
              <w:softHyphen/>
              <w:t>րա</w:t>
              <w:softHyphen/>
              <w:t>րութ</w:t>
              <w:softHyphen/>
              <w:t>յու</w:t>
              <w:softHyphen/>
              <w:t>ն (բա</w:t>
              <w:softHyphen/>
              <w:softHyphen/>
              <w:softHyphen/>
              <w:t>ցի պտո</w:t>
              <w:softHyphen/>
              <w:t>զը)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չ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եր</w:t>
              <w:softHyphen/>
              <w:t>կու աչ</w:t>
              <w:softHyphen/>
              <w:t>քում վե</w:t>
              <w:softHyphen/>
              <w:t>րին կո</w:t>
              <w:softHyphen/>
              <w:t>պերի զգա</w:t>
              <w:softHyphen/>
              <w:t>լի իջե</w:t>
              <w:softHyphen/>
              <w:t>ցում կամ կո</w:t>
              <w:softHyphen/>
              <w:t>պե</w:t>
              <w:softHyphen/>
              <w:t>րի դիր</w:t>
              <w:softHyphen/>
              <w:t>քի այլ,  խիստ ար</w:t>
              <w:softHyphen/>
              <w:t>տա</w:t>
              <w:softHyphen/>
              <w:t>հայտ</w:t>
              <w:softHyphen/>
              <w:t>ված արատներ մեկ աչ</w:t>
              <w:softHyphen/>
              <w:t>քում կամ չա</w:t>
              <w:softHyphen/>
              <w:t>փա</w:t>
              <w:softHyphen/>
              <w:t>վոր  ար</w:t>
              <w:softHyphen/>
              <w:t>տա</w:t>
              <w:softHyphen/>
              <w:t>հայտ</w:t>
              <w:softHyphen/>
              <w:t>ված` եր</w:t>
              <w:softHyphen/>
              <w:t>կու աչ</w:t>
              <w:softHyphen/>
              <w:t>քու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գ) մի աչքի վե</w:t>
              <w:softHyphen/>
              <w:t>րին կո</w:t>
              <w:softHyphen/>
              <w:t>պի կա</w:t>
              <w:softHyphen/>
              <w:t>յուն, չա</w:t>
              <w:softHyphen/>
              <w:t>փա</w:t>
              <w:softHyphen/>
              <w:t>վոր ի</w:t>
              <w:softHyphen/>
              <w:t>ջե</w:t>
              <w:softHyphen/>
              <w:t>ցում մեկ աչ</w:t>
              <w:softHyphen/>
              <w:t>քում կամ կո</w:t>
              <w:softHyphen/>
              <w:t>պե</w:t>
              <w:softHyphen/>
              <w:t>րի դիր</w:t>
              <w:softHyphen/>
              <w:t>քի այլ ան</w:t>
              <w:softHyphen/>
              <w:t>բա</w:t>
              <w:softHyphen/>
              <w:t>վա</w:t>
              <w:softHyphen/>
              <w:t>րա</w:t>
              <w:softHyphen/>
              <w:t>րութ</w:t>
              <w:softHyphen/>
              <w:t>յուն մեկ աչ</w:t>
              <w:softHyphen/>
              <w:t>քում՝ վի</w:t>
              <w:softHyphen/>
              <w:t>րա</w:t>
              <w:softHyphen/>
              <w:t>հատական բուժ</w:t>
              <w:softHyphen/>
              <w:t>ման ցու</w:t>
              <w:softHyphen/>
              <w:t>ցում</w:t>
              <w:softHyphen/>
              <w:t>նե</w:t>
              <w:softHyphen/>
              <w:t>րի բա</w:t>
              <w:softHyphen/>
              <w:t>ցա</w:t>
              <w:softHyphen/>
              <w:t>կա</w:t>
              <w:softHyphen/>
              <w:t>յութ</w:t>
              <w:softHyphen/>
              <w:t>յան դեպ</w:t>
              <w:softHyphen/>
              <w:t>քու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Խիստ ար</w:t>
              <w:softHyphen/>
              <w:t>տա</w:t>
              <w:softHyphen/>
              <w:t>հայտ</w:t>
              <w:softHyphen/>
              <w:t>ված հա</w:t>
              <w:softHyphen/>
              <w:t>ճա</w:t>
              <w:softHyphen/>
              <w:t>խա</w:t>
              <w:softHyphen/>
              <w:t>կի սրա</w:t>
              <w:softHyphen/>
              <w:t>ցող խո</w:t>
              <w:softHyphen/>
              <w:t>ցա</w:t>
              <w:softHyphen/>
              <w:t>յին բլե</w:t>
              <w:softHyphen/>
              <w:t>ֆա</w:t>
              <w:softHyphen/>
              <w:t>րիտ</w:t>
              <w:softHyphen/>
              <w:t>ներ, ինչ</w:t>
              <w:softHyphen/>
              <w:t>պես նաև խրո</w:t>
              <w:softHyphen/>
              <w:t>նիկ կոն</w:t>
              <w:softHyphen/>
              <w:t>յուկ</w:t>
              <w:softHyphen/>
              <w:t>տի</w:t>
              <w:softHyphen/>
              <w:t>վիտ</w:t>
              <w:softHyphen/>
              <w:t>ներ պտկիկ</w:t>
              <w:softHyphen/>
              <w:t>նե</w:t>
              <w:softHyphen/>
              <w:t>րի գե</w:t>
              <w:softHyphen/>
              <w:t>րա</w:t>
              <w:softHyphen/>
              <w:t>ճով և հյուս</w:t>
              <w:softHyphen/>
              <w:t>ված</w:t>
              <w:softHyphen/>
              <w:t>քի են</w:t>
              <w:softHyphen/>
              <w:t>թա</w:t>
              <w:softHyphen/>
              <w:t>լոր</w:t>
              <w:softHyphen/>
              <w:t>ձա</w:t>
              <w:softHyphen/>
              <w:t>յին շեր</w:t>
              <w:softHyphen/>
              <w:t>տի ին</w:t>
              <w:softHyphen/>
              <w:t>ֆիլտ</w:t>
              <w:softHyphen/>
              <w:t>րա</w:t>
              <w:softHyphen/>
              <w:t>ցիա</w:t>
              <w:softHyphen/>
              <w:t>յով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չբուժվող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բուժել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Մեկ կամ եր</w:t>
              <w:softHyphen/>
              <w:t>կու աչ</w:t>
              <w:softHyphen/>
              <w:t>քի ար</w:t>
              <w:softHyphen/>
              <w:t>ցուն</w:t>
              <w:softHyphen/>
              <w:t>քա</w:t>
              <w:softHyphen/>
              <w:t>տար ապա</w:t>
              <w:softHyphen/>
              <w:t>րատի հի</w:t>
              <w:softHyphen/>
              <w:t>վան</w:t>
              <w:softHyphen/>
              <w:t>դութ</w:t>
              <w:softHyphen/>
              <w:t>յան պատ</w:t>
              <w:softHyphen/>
              <w:t>ճա</w:t>
              <w:softHyphen/>
              <w:t>ռով չընդհատվող ար</w:t>
              <w:softHyphen/>
              <w:t>ցուն</w:t>
              <w:softHyphen/>
              <w:t>քա</w:t>
              <w:softHyphen/>
              <w:t>հո</w:t>
              <w:softHyphen/>
              <w:t>սութ</w:t>
              <w:softHyphen/>
              <w:t>յուն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չբուժ</w:t>
              <w:softHyphen/>
              <w:t>վող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23" w:right="-49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բուժ</w:t>
              <w:softHyphen/>
              <w:t>ել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կ</w:t>
              <w:softHyphen/>
              <w:t>նաշարժ մկանների հիվանդու</w:t>
              <w:softHyphen/>
              <w:t>թյուն</w:t>
              <w:softHyphen/>
              <w:t>ներ, ակնագնդերի համա</w:t>
              <w:softHyphen/>
              <w:t>գոր</w:t>
              <w:softHyphen/>
              <w:t>ծակ</w:t>
              <w:softHyphen/>
              <w:t>ց</w:t>
              <w:softHyphen/>
              <w:t>ված շար</w:t>
              <w:softHyphen/>
              <w:t>ժում</w:t>
              <w:softHyphen/>
              <w:t>ների խան</w:t>
              <w:softHyphen/>
              <w:t>գա</w:t>
              <w:softHyphen/>
              <w:t>րում</w:t>
              <w:softHyphen/>
              <w:t>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ակնագնդի շարժիչ մկանների կա</w:t>
              <w:softHyphen/>
              <w:t>յուն կաթված, համագործակցված շլու</w:t>
              <w:softHyphen/>
              <w:softHyphen/>
              <w:t>թյուն` 30 աս</w:t>
              <w:softHyphen/>
              <w:t>տի</w:t>
              <w:softHyphen/>
              <w:t>ճա</w:t>
              <w:softHyphen/>
              <w:t>ն և ավելի, կա</w:t>
              <w:softHyphen/>
              <w:t>յուն դիպ</w:t>
              <w:softHyphen/>
              <w:softHyphen/>
              <w:t>լո</w:t>
              <w:softHyphen/>
              <w:t>պիա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համագործակցված շլու</w:t>
              <w:softHyphen/>
              <w:t>թյուն` 20-ից մին</w:t>
              <w:softHyphen/>
              <w:t>չև 30 աս</w:t>
              <w:softHyphen/>
              <w:t>տի</w:t>
              <w:softHyphen/>
              <w:t>ճա</w:t>
              <w:softHyphen/>
              <w:t>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ակնագնդի հստակ արտահայտ</w:t>
              <w:softHyphen/>
              <w:t>ված տա</w:t>
              <w:softHyphen/>
              <w:t>տանվող սպազմ (նիստագմ), հա</w:t>
              <w:softHyphen/>
              <w:t>մա</w:t>
              <w:softHyphen/>
              <w:t>գոր</w:t>
              <w:softHyphen/>
              <w:t>ծակցված շլու</w:t>
              <w:softHyphen/>
              <w:t>թյուն մինչև 20 աս</w:t>
              <w:softHyphen/>
              <w:t>տի</w:t>
              <w:softHyphen/>
              <w:t>ճա</w:t>
              <w:softHyphen/>
              <w:t>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Տե</w:t>
              <w:softHyphen/>
              <w:t>սո</w:t>
              <w:softHyphen/>
              <w:t>ղութ</w:t>
              <w:softHyphen/>
              <w:t>յան ֆունկ</w:t>
              <w:softHyphen/>
              <w:t>ցիան խախ</w:t>
              <w:softHyphen/>
              <w:t>տող ծիա</w:t>
              <w:softHyphen/>
              <w:t>ծա</w:t>
              <w:softHyphen/>
              <w:t>նա</w:t>
              <w:softHyphen/>
              <w:t>թա</w:t>
              <w:softHyphen/>
              <w:t>ղան</w:t>
              <w:softHyphen/>
              <w:t>թի, եղջ</w:t>
              <w:softHyphen/>
              <w:t>երա</w:t>
              <w:softHyphen/>
              <w:t>թա</w:t>
              <w:softHyphen/>
              <w:t>ղան</w:t>
              <w:softHyphen/>
              <w:t>թի և աչ</w:t>
              <w:softHyphen/>
              <w:t>քի այլ թա</w:t>
              <w:softHyphen/>
              <w:t>ղանթ</w:t>
              <w:softHyphen/>
              <w:t>նե</w:t>
              <w:softHyphen/>
              <w:t>րի բոր</w:t>
              <w:softHyphen/>
              <w:t>բո</w:t>
              <w:softHyphen/>
              <w:t>քա</w:t>
              <w:softHyphen/>
              <w:t>յին կամ դե</w:t>
              <w:softHyphen/>
              <w:t>գե</w:t>
              <w:softHyphen/>
              <w:t>նե</w:t>
              <w:softHyphen/>
              <w:t>րա</w:t>
              <w:softHyphen/>
              <w:t>տիվ խրո</w:t>
              <w:softHyphen/>
              <w:t>նիկ 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եր</w:t>
              <w:softHyphen/>
              <w:t>կու աչ</w:t>
              <w:softHyphen/>
              <w:t>քում խիստ ար</w:t>
              <w:softHyphen/>
              <w:t>տա</w:t>
              <w:softHyphen/>
              <w:t>հայտ</w:t>
              <w:softHyphen/>
              <w:t>ված անկախ սրացումների հաճա</w:t>
              <w:softHyphen/>
              <w:t>խու</w:t>
              <w:softHyphen/>
              <w:t>թյունից կամ երկու աչքում` չափավոր արտա</w:t>
              <w:softHyphen/>
              <w:t>հայտ</w:t>
              <w:softHyphen/>
              <w:t>ված հա</w:t>
              <w:softHyphen/>
              <w:t>ճա</w:t>
              <w:softHyphen/>
              <w:t>խա</w:t>
              <w:softHyphen/>
              <w:t>կի սրա</w:t>
              <w:softHyphen/>
              <w:softHyphen/>
              <w:t>ցում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-23" w:right="-49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>
          <w:trHeight w:val="1468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եր</w:t>
              <w:softHyphen/>
              <w:t>կու աչ</w:t>
              <w:softHyphen/>
              <w:t>քում չափավոր ար</w:t>
              <w:softHyphen/>
              <w:t>տա</w:t>
              <w:softHyphen/>
              <w:t>հայտ</w:t>
              <w:softHyphen/>
              <w:softHyphen/>
              <w:t>ված ոչ հաճախակի սրացում</w:t>
              <w:softHyphen/>
              <w:t>նե</w:t>
              <w:softHyphen/>
              <w:t>րով կամ չափավոր արտահայտված մեկ աչքում հաճա</w:t>
              <w:softHyphen/>
              <w:t>խակի սրացում</w:t>
              <w:softHyphen/>
              <w:t>նե</w:t>
              <w:softHyphen/>
              <w:t>րով կամ խիստ ար</w:t>
              <w:softHyphen/>
              <w:t>տա</w:t>
              <w:softHyphen/>
              <w:t>հայտ</w:t>
              <w:softHyphen/>
              <w:t>ված մեկ  աչ</w:t>
              <w:softHyphen/>
              <w:t>քում` անկախ սրացումների հաճա</w:t>
              <w:softHyphen/>
              <w:t>խու</w:t>
              <w:softHyphen/>
              <w:t xml:space="preserve">թյունից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23" w:right="-49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ind w:left="-23" w:right="-49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եր</w:t>
              <w:softHyphen/>
              <w:t>կու աչ</w:t>
              <w:softHyphen/>
              <w:t>քում թույլ ար</w:t>
              <w:softHyphen/>
              <w:t>տա</w:t>
              <w:softHyphen/>
              <w:t>հայտ</w:t>
              <w:softHyphen/>
              <w:t>ված` ան</w:t>
              <w:softHyphen/>
              <w:t>կախ սրացումների հաճա</w:t>
              <w:softHyphen/>
              <w:t>խու</w:t>
              <w:softHyphen/>
              <w:t>թյու</w:t>
              <w:softHyphen/>
              <w:t>նից կամ չափավոր արտա</w:t>
              <w:softHyphen/>
              <w:t>հայտված մեկ աչքում, ոչ հաճա</w:t>
              <w:softHyphen/>
              <w:t>խակի սրացում</w:t>
              <w:softHyphen/>
              <w:t>նե</w:t>
              <w:softHyphen/>
              <w:t>ր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ind w:left="-23" w:right="-49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կոմոդացիայի սպազմ կամ կաթված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ա) կայուն,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առանց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դրական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արդյունքի</w:t>
            </w:r>
            <w:r>
              <w:rPr>
                <w:rFonts w:cs="Arial" w:ascii="GHEA Grapalat" w:hAnsi="GHEA Grapalat"/>
                <w:sz w:val="18"/>
                <w:szCs w:val="18"/>
              </w:rPr>
              <w:t>` բու</w:t>
              <w:softHyphen/>
              <w:t>ժու</w:t>
              <w:softHyphen/>
              <w:t xml:space="preserve">մից հետո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բուժել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Մեկ կամ երկու աչքի ա</w:t>
              <w:softHyphen/>
              <w:t>ֆա</w:t>
              <w:softHyphen/>
              <w:t xml:space="preserve">կիա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Բոր</w:t>
              <w:softHyphen/>
              <w:t>բոքա</w:t>
              <w:softHyphen/>
              <w:t>յին   կամ   դիստ</w:t>
              <w:softHyphen/>
              <w:t>րո</w:t>
              <w:softHyphen/>
              <w:t>ֆիկ   փո</w:t>
              <w:softHyphen/>
              <w:t>փո</w:t>
              <w:softHyphen/>
              <w:t>խու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թ</w:t>
              <w:softHyphen/>
              <w:t>յուն</w:t>
              <w:softHyphen/>
              <w:t>ներ չա</w:t>
              <w:softHyphen/>
              <w:t>ռա</w:t>
              <w:softHyphen/>
              <w:t>ջաց</w:t>
              <w:softHyphen/>
              <w:t>նող ներ</w:t>
              <w:softHyphen/>
              <w:t>ակ</w:t>
              <w:softHyphen/>
              <w:t>նային օ</w:t>
              <w:softHyphen/>
              <w:t>տար մար</w:t>
              <w:softHyphen/>
              <w:t>մի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Գլաու</w:t>
              <w:softHyphen/>
              <w:t>կո</w:t>
              <w:softHyphen/>
              <w:t>մա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զար</w:t>
              <w:softHyphen/>
              <w:t>գաց</w:t>
              <w:softHyphen/>
              <w:t>ող և հե</w:t>
              <w:softHyphen/>
              <w:t>տա</w:t>
              <w:softHyphen/>
              <w:t>գա փուլերում եր</w:t>
              <w:softHyphen/>
              <w:t>կու աչ</w:t>
              <w:softHyphen/>
              <w:t xml:space="preserve">քում տարածվող՝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նույ</w:t>
              <w:softHyphen/>
              <w:t>նը` մեկ աչ</w:t>
              <w:softHyphen/>
              <w:t>քու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ոչ հարաճուն նախնական, նախագլաուկոմայի և հի</w:t>
              <w:softHyphen/>
              <w:t>պեր</w:t>
              <w:softHyphen/>
              <w:t>տեն</w:t>
              <w:softHyphen/>
              <w:t>զիա</w:t>
              <w:softHyphen/>
              <w:t>յի փուլ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Ցան</w:t>
              <w:softHyphen/>
              <w:t>ցա</w:t>
              <w:softHyphen/>
              <w:t>թա</w:t>
              <w:softHyphen/>
              <w:t>ղան</w:t>
              <w:softHyphen/>
              <w:t>թի շեր</w:t>
              <w:softHyphen/>
              <w:t>տա</w:t>
              <w:softHyphen/>
              <w:t>զա</w:t>
              <w:softHyphen/>
              <w:t>տում որևէ</w:t>
              <w:softHyphen/>
              <w:t xml:space="preserve"> բնույ</w:t>
              <w:softHyphen/>
              <w:t>թի, մեկ կամ եր</w:t>
              <w:softHyphen/>
              <w:t>կու աչ</w:t>
              <w:softHyphen/>
              <w:t>քու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Տե</w:t>
              <w:softHyphen/>
              <w:t>սո</w:t>
              <w:softHyphen/>
              <w:t>ղա</w:t>
              <w:softHyphen/>
              <w:t>կան նյար</w:t>
              <w:softHyphen/>
              <w:t>դի որևէ էթիո</w:t>
              <w:softHyphen/>
              <w:t>լո</w:t>
              <w:softHyphen/>
              <w:t>գիա</w:t>
              <w:softHyphen/>
              <w:t>յի ապաճում և ենթաապաճում` տե</w:t>
              <w:softHyphen/>
              <w:t>սո</w:t>
              <w:softHyphen/>
              <w:t>ղա</w:t>
              <w:softHyphen/>
              <w:t>կան ֆունկ</w:t>
              <w:softHyphen/>
              <w:t>ցիա</w:t>
              <w:softHyphen/>
              <w:t>յի հետ</w:t>
              <w:softHyphen/>
              <w:t>զհետե ի</w:t>
              <w:softHyphen/>
              <w:t>ջեց</w:t>
              <w:softHyphen/>
              <w:t>ման դեպ</w:t>
              <w:softHyphen/>
              <w:softHyphen/>
              <w:t>ք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եր</w:t>
              <w:softHyphen/>
              <w:t>կու աչ</w:t>
              <w:softHyphen/>
              <w:t>ք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`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մեկ աչ</w:t>
              <w:softHyphen/>
              <w:t>քու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ՌՈՒՀ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</w:rPr>
              <w:t>ում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ւսանելու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գ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) </w:t>
            </w:r>
            <w:r>
              <w:rPr>
                <w:rFonts w:cs="Arial" w:ascii="GHEA Grapalat" w:hAnsi="GHEA Grapalat"/>
                <w:sz w:val="18"/>
                <w:szCs w:val="18"/>
              </w:rPr>
              <w:t>տեսող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նյարդ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րև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թիոլոգիայ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ենթաապաճում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/</w:t>
            </w:r>
            <w:r>
              <w:rPr>
                <w:rFonts w:cs="Arial" w:ascii="GHEA Grapalat" w:hAnsi="GHEA Grapalat"/>
                <w:sz w:val="18"/>
                <w:szCs w:val="18"/>
              </w:rPr>
              <w:t>սուբատրոֆիա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/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ՌՈՒՀ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</w:rPr>
              <w:t>ում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ուսանելու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պիտանի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ինվորակ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Տե</w:t>
              <w:softHyphen/>
              <w:t>սո</w:t>
              <w:softHyphen/>
              <w:t>ղութ</w:t>
              <w:softHyphen/>
              <w:t>յան թուլություն, կուրություն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ակ</w:t>
              <w:softHyphen/>
              <w:t>նագն</w:t>
              <w:softHyphen/>
              <w:t>դի բա</w:t>
              <w:softHyphen/>
              <w:t>ցա</w:t>
              <w:softHyphen/>
              <w:t>կա</w:t>
              <w:softHyphen/>
              <w:t>յութ</w:t>
              <w:softHyphen/>
              <w:t>յուն կամ        կու</w:t>
              <w:softHyphen/>
              <w:t>րու</w:t>
              <w:softHyphen/>
              <w:t>թ</w:t>
              <w:softHyphen/>
              <w:t>յուն կամ մեկ աչ</w:t>
              <w:softHyphen/>
              <w:t>քի տե</w:t>
              <w:softHyphen/>
              <w:t>սո</w:t>
              <w:softHyphen/>
              <w:t>ղու</w:t>
              <w:softHyphen/>
              <w:t>թ</w:t>
              <w:softHyphen/>
              <w:t>յու</w:t>
              <w:softHyphen/>
              <w:t>նը 0,05 և ցածր է, երբ մյուս աչ</w:t>
              <w:softHyphen/>
              <w:t>քինը` 0,4-ից ցածր է կամ եր</w:t>
              <w:softHyphen/>
              <w:t>կու աչ</w:t>
              <w:softHyphen/>
              <w:t>քի տե</w:t>
              <w:softHyphen/>
              <w:t>սո</w:t>
              <w:softHyphen/>
              <w:t>ղութ</w:t>
              <w:softHyphen/>
              <w:t>յու</w:t>
              <w:softHyphen/>
              <w:t>նը 0,3-ից ցածր է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ակ</w:t>
              <w:softHyphen/>
              <w:t>նագն</w:t>
              <w:softHyphen/>
              <w:t>դի բա</w:t>
              <w:softHyphen/>
              <w:t>ցա</w:t>
              <w:softHyphen/>
              <w:t>կա</w:t>
              <w:softHyphen/>
              <w:t>յութ</w:t>
              <w:softHyphen/>
              <w:t>յուն կամ կու</w:t>
              <w:softHyphen/>
              <w:t>րու</w:t>
              <w:softHyphen/>
              <w:t>թյուն կամ մեկ աչքի տե</w:t>
              <w:softHyphen/>
              <w:t>սո</w:t>
              <w:softHyphen/>
              <w:t>ղու</w:t>
              <w:softHyphen/>
              <w:t>թյու</w:t>
              <w:softHyphen/>
              <w:t>նը 0,05 և ցածր է, երբ մյուս աչ</w:t>
              <w:softHyphen/>
              <w:t>քի տե</w:t>
              <w:softHyphen/>
              <w:softHyphen/>
              <w:softHyphen/>
              <w:t>սո</w:t>
              <w:softHyphen/>
              <w:t>ղութ</w:t>
              <w:softHyphen/>
              <w:t>յու</w:t>
              <w:softHyphen/>
              <w:t>նը 0,4 է և ա</w:t>
              <w:softHyphen/>
              <w:t>վելի կամ մեկ աչ</w:t>
              <w:softHyphen/>
              <w:t>քի տե</w:t>
              <w:softHyphen/>
              <w:t>սո</w:t>
              <w:softHyphen/>
              <w:t>ղութ</w:t>
              <w:softHyphen/>
              <w:t>յու</w:t>
              <w:softHyphen/>
              <w:t>նը 0,3 է, երբ մյու</w:t>
              <w:softHyphen/>
              <w:t>սինը` 0,3-0,06 է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) մեկ աչ</w:t>
              <w:softHyphen/>
              <w:t>քի տե</w:t>
              <w:softHyphen/>
              <w:t>սո</w:t>
              <w:softHyphen/>
              <w:t>ղութ</w:t>
              <w:softHyphen/>
              <w:t>յու</w:t>
              <w:softHyphen/>
              <w:t>նը 0,4 է, իսկ մյուսինը` 0,3-0,06 է, կամ մեկ աչ</w:t>
              <w:softHyphen/>
              <w:t>քի տե</w:t>
              <w:softHyphen/>
              <w:t>սո</w:t>
              <w:softHyphen/>
              <w:t>ղութ</w:t>
              <w:softHyphen/>
              <w:t>յու</w:t>
              <w:softHyphen/>
              <w:t>նը 0,5 է և ավելի, իսկ մյուս աչ</w:t>
              <w:softHyphen/>
              <w:t>քինը` 0,06-0,09 է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Ռեֆ</w:t>
              <w:softHyphen/>
              <w:t>րակ</w:t>
              <w:softHyphen/>
              <w:t>ցիա</w:t>
              <w:softHyphen/>
              <w:t>յի ա</w:t>
              <w:softHyphen/>
              <w:t>նո</w:t>
              <w:softHyphen/>
              <w:t>մա</w:t>
              <w:softHyphen/>
              <w:t>լիա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կար</w:t>
              <w:softHyphen/>
              <w:t>ճա</w:t>
              <w:softHyphen/>
              <w:t>տե</w:t>
              <w:softHyphen/>
              <w:t>սութ</w:t>
              <w:softHyphen/>
              <w:t>յուն կամ հե</w:t>
              <w:softHyphen/>
              <w:t>ռա</w:t>
              <w:softHyphen/>
              <w:t>տե</w:t>
              <w:softHyphen/>
              <w:t>սութ</w:t>
              <w:softHyphen/>
              <w:t>յուն մեկ աչքի որևէ ա</w:t>
              <w:softHyphen/>
              <w:t>ռանց</w:t>
              <w:softHyphen/>
              <w:t>քով 12,0 D-ից ա</w:t>
              <w:softHyphen/>
              <w:t>վե</w:t>
              <w:softHyphen/>
              <w:t>լի, կամ աս</w:t>
              <w:softHyphen/>
              <w:t>տիգ</w:t>
              <w:softHyphen/>
              <w:t>մա</w:t>
              <w:softHyphen/>
              <w:t>տիզմ պարզ միո</w:t>
              <w:softHyphen/>
              <w:t>պիկ կամ բարդ միո</w:t>
              <w:softHyphen/>
              <w:t>պիկ կամ խառը 2 գլխա</w:t>
              <w:softHyphen/>
              <w:t>վոր առանցք</w:t>
              <w:softHyphen/>
              <w:t>նե</w:t>
              <w:softHyphen/>
              <w:t>րի միջև ռեֆրակ</w:t>
              <w:softHyphen/>
              <w:t>ցիայի տարբե</w:t>
              <w:softHyphen/>
              <w:t>րու</w:t>
              <w:softHyphen/>
              <w:softHyphen/>
              <w:t>թյամբ երկու աչքում 6,0 D-ից ավել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) կար</w:t>
              <w:softHyphen/>
              <w:t>ճա</w:t>
              <w:softHyphen/>
              <w:t>տե</w:t>
              <w:softHyphen/>
              <w:t>սութ</w:t>
              <w:softHyphen/>
              <w:t>յուն մեկ աչքի որևէ առանց</w:t>
              <w:softHyphen/>
              <w:softHyphen/>
              <w:t>քով 6,0-12,0 D կամ հե</w:t>
              <w:softHyphen/>
              <w:t>ռա</w:t>
              <w:softHyphen/>
              <w:t>տե</w:t>
              <w:softHyphen/>
              <w:t>սութ</w:t>
              <w:softHyphen/>
              <w:t>յուն մեկ աչքի որևէ ա</w:t>
              <w:softHyphen/>
              <w:t>ռանց</w:t>
              <w:softHyphen/>
              <w:t>քով 7,5-12,0 D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գ) աս</w:t>
              <w:softHyphen/>
              <w:t>տիգ</w:t>
              <w:softHyphen/>
              <w:t>մա</w:t>
              <w:softHyphen/>
              <w:t>տիզմ պարզ միոպիկ, բարդ միո</w:t>
              <w:softHyphen/>
              <w:t>պիկ կամ խառը` 2 գլխա</w:t>
              <w:softHyphen/>
              <w:t>վոր առանցք</w:t>
              <w:softHyphen/>
              <w:t>նե</w:t>
              <w:softHyphen/>
              <w:t>րի միջև ռեֆ</w:t>
              <w:softHyphen/>
              <w:t>րակցիայի տար</w:t>
              <w:softHyphen/>
              <w:t>բե</w:t>
              <w:softHyphen/>
              <w:t>րու</w:t>
              <w:softHyphen/>
              <w:t>թյամբ երկու աչ</w:t>
              <w:softHyphen/>
              <w:t>քում 3,5-6,0 D կամ մեկ աչքում 4,0 D և ավելի: Պարզ կամ բարդ հիպեր</w:t>
              <w:softHyphen/>
              <w:t>մետ</w:t>
              <w:softHyphen/>
              <w:t>րո</w:t>
              <w:softHyphen/>
              <w:t>պիկ աս</w:t>
              <w:softHyphen/>
              <w:t>տիգ</w:t>
              <w:softHyphen/>
              <w:t>մա</w:t>
              <w:softHyphen/>
              <w:t>տիզմ 2 գլխավոր առանցք</w:t>
              <w:softHyphen/>
              <w:t>նե</w:t>
              <w:softHyphen/>
              <w:t>րի մի</w:t>
              <w:softHyphen/>
              <w:t>ջև ռեֆրակցիայի տարբերու</w:t>
              <w:softHyphen/>
              <w:t>թյամբ մեկ կամ երկու աչքում 4,5 D և ավելի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>
          <w:trHeight w:val="246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դ) կարճատեսություն մեկ կամ երկու աչքի որևէ  առանցքով 5,0D կամ հեռատեսություն մեկ կամ երկու աչ</w:t>
              <w:softHyphen/>
              <w:t>քի որևէ առանցքով 6.0-7,0D կամ աս</w:t>
              <w:softHyphen/>
              <w:t>տիգ</w:t>
              <w:softHyphen/>
              <w:t>մա</w:t>
              <w:softHyphen/>
              <w:t>տիզմ պարզ միոպիկ, բարդ միո</w:t>
              <w:softHyphen/>
              <w:t>պիկ կամ խառը` 2 գլխա</w:t>
              <w:softHyphen/>
              <w:t>վոր առանցք</w:t>
              <w:softHyphen/>
              <w:t>նե</w:t>
              <w:softHyphen/>
              <w:t>րի միջև ռեֆ</w:t>
              <w:softHyphen/>
              <w:t>րակցիայի տար</w:t>
              <w:softHyphen/>
              <w:t>բե</w:t>
              <w:softHyphen/>
              <w:t>րու</w:t>
              <w:softHyphen/>
              <w:t>թյամբ երկու աչ</w:t>
              <w:softHyphen/>
              <w:t>քում 3,0 D կամ մեկ աչքում 3,5 D: Պարզ կամ բարդ հիպեր-մետրոպիկ աս</w:t>
              <w:softHyphen/>
              <w:t>տիգ</w:t>
              <w:softHyphen/>
              <w:t>մա</w:t>
              <w:softHyphen/>
              <w:t>տիզմ` 2 գլխավոր առանցք</w:t>
              <w:softHyphen/>
              <w:t>նե</w:t>
              <w:softHyphen/>
              <w:softHyphen/>
              <w:t>րի մի</w:t>
              <w:softHyphen/>
              <w:t>ջև ռեֆրակ</w:t>
              <w:softHyphen/>
              <w:t>ցիա</w:t>
              <w:softHyphen/>
              <w:t>յի տարբերու</w:t>
              <w:softHyphen/>
              <w:t>թյամբ մեկ կամ եր</w:t>
              <w:softHyphen/>
              <w:t>կու աչքում 4,0 D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ե) կարճատեսություն  մեկ  աչքի  որևէ   ա</w:t>
              <w:softHyphen/>
              <w:t>ռանց</w:t>
              <w:softHyphen/>
              <w:t xml:space="preserve">քով 5,5 D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 xml:space="preserve">ը`  սահմանափակումով 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) կարճատեսություն մեկ աչ</w:t>
              <w:softHyphen/>
              <w:t>քի որևէ առանց</w:t>
              <w:softHyphen/>
              <w:softHyphen/>
              <w:softHyphen/>
              <w:t>քով 3,5-4,5 D կամ հեռատե</w:t>
              <w:softHyphen/>
              <w:t>սու</w:t>
              <w:softHyphen/>
              <w:t>թյուն մեկ աչ</w:t>
              <w:softHyphen/>
              <w:t>քի որևէ առանցքով 3,5-5,5 D կամ աս</w:t>
              <w:softHyphen/>
              <w:t>տիգ</w:t>
              <w:softHyphen/>
              <w:t>մա</w:t>
              <w:softHyphen/>
              <w:t>տիզմ պարզ միոպիկ, բարդ միո</w:t>
              <w:softHyphen/>
              <w:t>պիկ կամ խառը 2 գլխա</w:t>
              <w:softHyphen/>
              <w:t>վոր առանցք</w:t>
              <w:softHyphen/>
              <w:t>նե</w:t>
              <w:softHyphen/>
              <w:t>րի միջև ռեֆ</w:t>
              <w:softHyphen/>
              <w:t>րակցիայի տար</w:t>
              <w:softHyphen/>
              <w:t>բե</w:t>
              <w:softHyphen/>
              <w:t>րու</w:t>
              <w:softHyphen/>
              <w:t>թյամբ երկու աչ</w:t>
              <w:softHyphen/>
              <w:t>քում 2,0-2,5 D կամ մեկ աչքում 2,0-3,0 D կամ պարզ կամ բարդ հիպեր</w:t>
              <w:softHyphen/>
              <w:t>մետ</w:t>
              <w:softHyphen/>
              <w:t>րո</w:t>
              <w:softHyphen/>
              <w:t>պիկ աս</w:t>
              <w:softHyphen/>
              <w:t>տիգ</w:t>
              <w:softHyphen/>
              <w:t>մա</w:t>
              <w:softHyphen/>
              <w:t>տիզմ 2 գլխավոր առանցք</w:t>
              <w:softHyphen/>
              <w:softHyphen/>
              <w:t>նե</w:t>
              <w:softHyphen/>
              <w:t>րի մի</w:t>
              <w:softHyphen/>
              <w:t>ջև` ռեֆրակ</w:t>
              <w:softHyphen/>
              <w:t>ցիա</w:t>
              <w:softHyphen/>
              <w:t>յի տար</w:t>
              <w:softHyphen/>
              <w:t>բերու</w:t>
              <w:softHyphen/>
              <w:t>թյամբ մեկ կամ եր</w:t>
              <w:softHyphen/>
              <w:t>կու աչ</w:t>
              <w:softHyphen/>
              <w:t>քում 2,0-3,5 D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  <w:softHyphen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Դիխ</w:t>
              <w:softHyphen/>
              <w:t>րո</w:t>
              <w:softHyphen/>
              <w:t>մա</w:t>
              <w:softHyphen/>
              <w:t>զիա A կամ B տի</w:t>
              <w:softHyphen/>
              <w:t>պե</w:t>
              <w:softHyphen/>
              <w:t>րի, ա</w:t>
              <w:softHyphen/>
              <w:t>նո</w:t>
              <w:softHyphen/>
              <w:t>մա</w:t>
              <w:softHyphen/>
              <w:t xml:space="preserve">լ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տ</w:t>
              <w:softHyphen/>
              <w:t>րիխ</w:t>
              <w:softHyphen/>
              <w:t>րո</w:t>
              <w:softHyphen/>
              <w:t>մա</w:t>
              <w:softHyphen/>
              <w:t>զիա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չ</w:t>
              <w:softHyphen/>
              <w:t>քի ֆունկ</w:t>
              <w:softHyphen/>
              <w:t>ցիա</w:t>
              <w:softHyphen/>
              <w:t>յի ժա</w:t>
              <w:softHyphen/>
              <w:t>մա</w:t>
              <w:softHyphen/>
              <w:t>նա</w:t>
              <w:softHyphen/>
              <w:t>կա</w:t>
              <w:softHyphen/>
              <w:t>վոր խան</w:t>
              <w:softHyphen/>
              <w:t>գա</w:t>
              <w:softHyphen/>
              <w:softHyphen/>
              <w:t>րում</w:t>
              <w:softHyphen/>
              <w:t>ն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ՄԱՇ</w:t>
              <w:softHyphen/>
              <w:t>ԿԻ ԵՎ ԵՆ</w:t>
              <w:softHyphen/>
              <w:t>ԹԱ</w:t>
              <w:softHyphen/>
              <w:t>ՄԱՇ</w:t>
              <w:softHyphen/>
              <w:t>ԿԱ</w:t>
              <w:softHyphen/>
              <w:t>ՅԻՆ ԲՋՋ</w:t>
              <w:softHyphen/>
              <w:t>ԱՆ</w:t>
              <w:softHyphen/>
              <w:t xml:space="preserve">ՔԻ ԵՎ ԼՈՐՁԱԹԱՂԱՆԹԻ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Մաշկի քրոնիկական բուժմանը դժվար ենթարկ</w:t>
              <w:softHyphen/>
              <w:t>վող և չբուժվող հիվանդություն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ա)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խրոնիկ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չբուժվող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մաշկային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հիվանդություններ</w:t>
            </w:r>
            <w:r>
              <w:rPr>
                <w:rFonts w:cs="Arial" w:ascii="GHEA Grapalat" w:hAnsi="GHEA Grapalat"/>
                <w:sz w:val="18"/>
                <w:szCs w:val="18"/>
              </w:rPr>
              <w:t>. իխթիոզ, իսկական բշտախտ, մաշկի լիմֆոմա, ինքնածին մաշկալուծում, գունակային քսերոդերմա, նեյրոֆիբրոմատոզ (ուռուցքային ձև)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autoSpaceDE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բ)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բազմաօջախային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տարածուն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հաճախակի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կրկնվող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բարդություններով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ընթացող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բուժման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դժվար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ենթարկվող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մաշկային հիվանդություններ. փսորիազ, նեյրոդերմիտ, քորպտիկ, աբսցեսվող  գնդաձ և խոցային պիոդերմիաներ, գերաճական կարմիր տափակ որքին, վիտիլիգո, մազաթափություն, պարափսորիազ,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մաստոցիտոզ</w:t>
            </w:r>
            <w:r>
              <w:rPr>
                <w:rFonts w:cs="Arial" w:ascii="GHEA Grapalat" w:hAnsi="GHEA Grapalat"/>
                <w:sz w:val="18"/>
                <w:szCs w:val="18"/>
              </w:rPr>
              <w:t>,  ֆոլիկուլյար կերատոզ, տարածուն էկզեմա և այլ մաշկախտ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գ)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եզակի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կամ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սահմանափակ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օջախներով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հազվադեպ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կրկնվող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առանց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բարդությունների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ընթացող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, 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բուժող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մաշկային հիվանդություններ.  փսորիազ, նեյրոդերմիտ, էկզեմա, կարմիր տափակ որքին, սեբորեային մաշկաբորբ, պարափսորիազ,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մաստոցիտոզ</w:t>
            </w:r>
            <w:r>
              <w:rPr>
                <w:rFonts w:cs="Arial" w:ascii="GHEA Grapalat" w:hAnsi="GHEA Grapalat"/>
                <w:sz w:val="18"/>
                <w:szCs w:val="18"/>
              </w:rPr>
              <w:t>,  մաշկի  կերատոզներ, ասբեստանման որքին և այլ մաշկախտ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107" w:hanging="0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դ)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ս</w:t>
            </w:r>
            <w:r>
              <w:rPr>
                <w:rFonts w:cs="Arial" w:ascii="GHEA Grapalat" w:hAnsi="GHEA Grapalat"/>
                <w:sz w:val="18"/>
                <w:szCs w:val="18"/>
              </w:rPr>
              <w:t>ահմանափակ օջախներով մաշկային հիվանդություններ նվազման  փուլում. փսորիազ, նեյրոդերմիտ, կարմիր տափակ որքին, վիտիլիգո, պո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ւ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ստուլյոզ կորյակներ, լեյկոդերմա, խլոազմա, սպիտակ որքին,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մ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ազաթափություն,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նեյրոֆիբրոմատոզ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բծային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ձև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,  պարափսորիազ,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մաստոցիտոզ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,  հետբորբոքային պիգմենտացիա, մելանինային գերգունակավորում, ֆոլիկուլյար կեռատոզ, օնիխոդիստրոֆիաներ, մաշկի քսերոզ, էկզեմա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այլ մաշկախտ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autoSpaceDE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ահմանափակումով պիտանի է զինվորական ծառայության համար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Խալեր (մելանոմվտանգավոր,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մանր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և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խոշոր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գունակավոր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մազակալված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անոթային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մելանոմային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գերաճական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և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պապիլոմային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), ռենտգեն ճառագայթային մաշկախտներ, արտահայտված ֆոտո մաշկախտներ, օնիխոլիզիս, անօնիխիա, օնիխոգրիֆոզը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3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Arial" w:ascii="GHEA Grapalat" w:hAnsi="GHEA Grapalat"/>
                <w:b/>
                <w:sz w:val="18"/>
                <w:szCs w:val="18"/>
                <w:lang w:val="en-US"/>
              </w:rPr>
              <w:t>Բուժելի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 xml:space="preserve"> մաշկային, վարակիչ և սնկային հիվանդություններ. հասարակ և ալերգիկ կոնտակտավոր մաշկաբորբեր, թունամաշկաբորբ,ստրեպտո-ստաֆիլոդերմիաներ, թարախածին գրանուլոմա,  էրիթրազմա, բազմաձև արտաքիրտային էրիթեմա, հպավարակիչ մոլյուսկ, քոս, ոջլոտություն, լեյշմանիոզ, ֆլեբոտոդերմիա, պաթոմիմիա, դերմատոֆիթիա, կանդիդոզ, տրիխոմիկոզ, օնիխոմիկոզ, գոտևորող որքի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color w:val="FF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FF0000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Բոր (ընտանիքի անդամներ)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autoSpaceDE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6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Ե</w:t>
              <w:softHyphen/>
              <w:t>ՌԱ</w:t>
              <w:softHyphen/>
              <w:t>ԿԱՆ ՃԱ</w:t>
              <w:softHyphen/>
              <w:t>ՆԱ</w:t>
              <w:softHyphen/>
              <w:t>ՊԱՐ</w:t>
              <w:softHyphen/>
              <w:t>ՀՈՎ ՓՈ</w:t>
              <w:softHyphen/>
              <w:t>ԽԱՆՑՎՈՂ ՀԻՎԱՆ</w:t>
              <w:softHyphen/>
              <w:t>ԴՈՒԹ</w:t>
              <w:softHyphen/>
              <w:t>ՅՈՒՆ</w:t>
              <w:softHyphen/>
              <w:t>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Միզուկաբորբեր (սեռավարակներ),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սրածայր կոնդիլոմա, շանկրանման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պիոդերմիա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</w:t>
              <w:softHyphen/>
              <w:t>տա</w:t>
              <w:softHyphen/>
              <w:t>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6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Սիֆիլիս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) երրորդային, ուշացած գաղտնի, բնա</w:t>
              <w:softHyphen/>
              <w:t>ծին, նյարդային և ընդե</w:t>
              <w:softHyphen/>
              <w:t>րա</w:t>
              <w:softHyphen/>
              <w:t>յին, շճակայուն (սե</w:t>
              <w:softHyphen/>
              <w:t>ռորեզիստենտ) սիֆիլիս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կոչիկը` ժամա</w:t>
              <w:softHyphen/>
              <w:t>նա</w:t>
              <w:softHyphen/>
              <w:t>կա</w:t>
              <w:softHyphen/>
              <w:softHyphen/>
              <w:t>վո</w:t>
              <w:softHyphen/>
              <w:t>րա</w:t>
              <w:softHyphen/>
              <w:t>պես ոչ պիտանի է զինվորական ծառայության համար, զին</w:t>
              <w:softHyphen/>
              <w:t>ծա</w:t>
              <w:softHyphen/>
              <w:t>ռա</w:t>
              <w:softHyphen/>
              <w:t>յող</w:t>
              <w:softHyphen/>
              <w:t>ը` 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բ) առաջնային, երկրորդային, վաղ գաղտնի 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րա</w:t>
              <w:softHyphen/>
              <w:t>կո</w:t>
              <w:softHyphen/>
              <w:t>չիկ</w:t>
              <w:softHyphen/>
              <w:t>ը` կարիք ունի բուժման, զինծա</w:t>
              <w:softHyphen/>
              <w:t>ռա</w:t>
              <w:softHyphen/>
              <w:t>յող</w:t>
              <w:softHyphen/>
              <w:t>ը`  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ՄԻԱՎ, ՁԻԱ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autoSpaceDE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right="-135" w:hanging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</w:t>
              <w:softHyphen/>
              <w:t>ՆԱ</w:t>
              <w:softHyphen/>
              <w:t>ՆՑ ՀԻ</w:t>
              <w:softHyphen/>
              <w:t>ՎԱՆ</w:t>
              <w:softHyphen/>
              <w:t>ԴՈՒԹ</w:t>
              <w:softHyphen/>
              <w:t>ՅՈՒ</w:t>
              <w:softHyphen/>
              <w:t>ՆՆԵ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7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Սե</w:t>
              <w:softHyphen/>
              <w:t>ռա</w:t>
              <w:softHyphen/>
              <w:t>կան օրգանների ին</w:t>
              <w:softHyphen/>
              <w:t>ֆան</w:t>
              <w:softHyphen/>
              <w:t>տի</w:t>
              <w:softHyphen/>
              <w:t>լիզմ (թեր</w:t>
              <w:softHyphen/>
              <w:t>զար</w:t>
              <w:softHyphen/>
              <w:t>գացում) ընդ</w:t>
              <w:softHyphen/>
              <w:t>հա</w:t>
              <w:softHyphen/>
              <w:t>նուր ֆի</w:t>
              <w:softHyphen/>
              <w:t>զի</w:t>
              <w:softHyphen/>
              <w:t>կա</w:t>
              <w:softHyphen/>
              <w:t>կան բա</w:t>
              <w:softHyphen/>
              <w:t>վա</w:t>
              <w:softHyphen/>
              <w:t>րար զար</w:t>
              <w:softHyphen/>
              <w:t>գա</w:t>
              <w:softHyphen/>
              <w:t>ցու</w:t>
              <w:softHyphen/>
              <w:t>մով՝ ա</w:t>
              <w:softHyphen/>
              <w:t>ռանց ձվա</w:t>
              <w:softHyphen/>
              <w:t>րաննե</w:t>
              <w:softHyphen/>
              <w:t>րի ֆունկ</w:t>
              <w:softHyphen/>
              <w:t>ցիա</w:t>
              <w:softHyphen/>
              <w:t>յի խան</w:t>
              <w:softHyphen/>
              <w:t>գար</w:t>
              <w:softHyphen/>
              <w:t xml:space="preserve">ման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Պիտանի է զինվորական ծառայության համար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Մի</w:t>
              <w:softHyphen/>
              <w:t>զասե</w:t>
              <w:softHyphen/>
              <w:t>ռա</w:t>
              <w:softHyphen/>
              <w:t>կան և ա</w:t>
              <w:softHyphen/>
              <w:t>ղի</w:t>
              <w:softHyphen/>
              <w:t>քասե</w:t>
              <w:softHyphen/>
              <w:t>ռա</w:t>
              <w:softHyphen/>
              <w:t>կան խու</w:t>
              <w:softHyphen/>
              <w:softHyphen/>
              <w:t>ղակ</w:t>
              <w:softHyphen/>
              <w:t>ն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Կա</w:t>
              <w:softHyphen/>
              <w:t>նա</w:t>
              <w:softHyphen/>
              <w:t>ցի սե</w:t>
              <w:softHyphen/>
              <w:t>ռա</w:t>
              <w:softHyphen/>
              <w:t>կան օր</w:t>
              <w:softHyphen/>
              <w:t>գան</w:t>
              <w:softHyphen/>
              <w:t>նե</w:t>
              <w:softHyphen/>
              <w:t>րի ար</w:t>
              <w:softHyphen/>
              <w:t>տան</w:t>
              <w:softHyphen/>
              <w:t>կում կամ շե</w:t>
              <w:softHyphen/>
              <w:t>քի լրիվ պատռ</w:t>
              <w:softHyphen/>
              <w:t>վածք՝ սեղ</w:t>
              <w:softHyphen/>
              <w:t>միչի ամ</w:t>
              <w:softHyphen/>
              <w:t>բող</w:t>
              <w:softHyphen/>
              <w:t>ջա</w:t>
              <w:softHyphen/>
              <w:t>կա</w:t>
              <w:softHyphen/>
              <w:t>նութ</w:t>
              <w:softHyphen/>
              <w:t>յան խախ</w:t>
              <w:softHyphen/>
              <w:t>տ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Կա</w:t>
              <w:softHyphen/>
              <w:t>նա</w:t>
              <w:softHyphen/>
              <w:t>ցի սե</w:t>
              <w:softHyphen/>
              <w:t>ռա</w:t>
              <w:softHyphen/>
              <w:t>կան օր</w:t>
              <w:softHyphen/>
              <w:t>գան</w:t>
              <w:softHyphen/>
              <w:t>նե</w:t>
              <w:softHyphen/>
              <w:t>րի ի</w:t>
              <w:softHyphen/>
              <w:t>ջե</w:t>
              <w:softHyphen/>
              <w:t>ցու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Սե</w:t>
              <w:softHyphen/>
              <w:t>ռա</w:t>
              <w:softHyphen/>
              <w:t>կան ֆունկ</w:t>
              <w:softHyphen/>
              <w:t>ցիա</w:t>
              <w:softHyphen/>
              <w:t>յի խան</w:t>
              <w:softHyphen/>
              <w:t>գա</w:t>
              <w:softHyphen/>
              <w:t>րու</w:t>
              <w:softHyphen/>
              <w:t>մով ուղեկց</w:t>
              <w:softHyphen/>
              <w:t>վող բոր</w:t>
              <w:softHyphen/>
              <w:t>բո</w:t>
              <w:softHyphen/>
              <w:t>քա</w:t>
              <w:softHyphen/>
              <w:t>յին (ա</w:t>
              <w:softHyphen/>
              <w:t>ռաջ</w:t>
              <w:softHyphen/>
              <w:t>նա</w:t>
              <w:softHyphen/>
              <w:t>յին) և հետ</w:t>
              <w:softHyphen/>
              <w:t>վի</w:t>
              <w:softHyphen/>
              <w:t>րա</w:t>
              <w:softHyphen/>
              <w:t>հա</w:t>
              <w:softHyphen/>
              <w:t>տա</w:t>
              <w:softHyphen/>
              <w:t>կան (երկ</w:t>
              <w:softHyphen/>
              <w:t>րոր</w:t>
              <w:softHyphen/>
              <w:t>դա</w:t>
              <w:softHyphen/>
              <w:t>յին) բնույ</w:t>
              <w:softHyphen/>
              <w:softHyphen/>
              <w:t>թի ար</w:t>
              <w:softHyphen/>
              <w:t>գան</w:t>
              <w:softHyphen/>
              <w:t>դի և դրա հա</w:t>
              <w:softHyphen/>
              <w:t>վե</w:t>
              <w:softHyphen/>
              <w:t>լում</w:t>
              <w:softHyphen/>
              <w:t>նե</w:t>
              <w:softHyphen/>
              <w:t>րի, կոն</w:t>
              <w:softHyphen/>
              <w:t>քի ո</w:t>
              <w:softHyphen/>
              <w:t>րո</w:t>
              <w:softHyphen/>
              <w:t>վայ</w:t>
              <w:softHyphen/>
              <w:t>նամ</w:t>
              <w:softHyphen/>
              <w:t>զի և բջջան</w:t>
              <w:softHyphen/>
              <w:t>քի քրո</w:t>
              <w:softHyphen/>
              <w:t>նիկա</w:t>
              <w:softHyphen/>
              <w:t>կան հի</w:t>
              <w:softHyphen/>
              <w:t>վան</w:t>
              <w:softHyphen/>
              <w:t>դութ</w:t>
              <w:softHyphen/>
              <w:t>յուն</w:t>
              <w:softHyphen/>
              <w:t>ներ՝ ա</w:t>
              <w:softHyphen/>
              <w:t>նա</w:t>
              <w:softHyphen/>
              <w:t>տո</w:t>
              <w:softHyphen/>
              <w:t>միական դասա</w:t>
              <w:softHyphen/>
              <w:t>վոր</w:t>
              <w:softHyphen/>
              <w:t>վա</w:t>
              <w:softHyphen/>
              <w:t>ծու</w:t>
              <w:softHyphen/>
              <w:t>թյան խախ</w:t>
              <w:softHyphen/>
              <w:t>տու</w:t>
              <w:softHyphen/>
              <w:t>մով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ր</w:t>
              <w:softHyphen/>
              <w:t>գան</w:t>
              <w:softHyphen/>
              <w:t>դի, փո</w:t>
              <w:softHyphen/>
              <w:t>ղե</w:t>
              <w:softHyphen/>
              <w:t>րի, ձվա</w:t>
              <w:softHyphen/>
              <w:t>րան</w:t>
              <w:softHyphen/>
              <w:t>նե</w:t>
              <w:softHyphen/>
              <w:t>րի, կոն</w:t>
              <w:softHyphen/>
              <w:t>քի     ո</w:t>
              <w:softHyphen/>
              <w:t>րո</w:t>
              <w:softHyphen/>
              <w:t>վայ</w:t>
              <w:softHyphen/>
              <w:t>նամ</w:t>
              <w:softHyphen/>
              <w:t>զի և բջջան</w:t>
              <w:softHyphen/>
              <w:t>քի սուր բոր</w:t>
              <w:softHyphen/>
              <w:t>բո</w:t>
              <w:softHyphen/>
              <w:t>քա</w:t>
              <w:softHyphen/>
              <w:t>յին հի</w:t>
              <w:softHyphen/>
              <w:t>վան</w:t>
              <w:softHyphen/>
              <w:t>դութ</w:t>
              <w:softHyphen/>
              <w:t>յուն</w:t>
              <w:softHyphen/>
              <w:t>ներ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ր</w:t>
              <w:softHyphen/>
              <w:t>գան</w:t>
              <w:softHyphen/>
              <w:t>դի վզի</w:t>
              <w:softHyphen/>
              <w:t>կի է</w:t>
              <w:softHyphen/>
              <w:t>րո</w:t>
              <w:softHyphen/>
              <w:t>զիա, ցեր</w:t>
              <w:softHyphen/>
              <w:t>վի</w:t>
              <w:softHyphen/>
              <w:t>ցիտ</w:t>
              <w:softHyphen/>
              <w:t>ներ, էն</w:t>
              <w:softHyphen/>
              <w:t>դո</w:t>
              <w:softHyphen/>
              <w:t>ցեր</w:t>
              <w:softHyphen/>
              <w:t>վի</w:t>
              <w:softHyphen/>
              <w:t>ցիտ</w:t>
              <w:softHyphen/>
              <w:t>ներ և դրանց զու</w:t>
              <w:softHyphen/>
              <w:t>գակ</w:t>
              <w:softHyphen/>
              <w:t>ցում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արիք ունի ծառայողական պարտականություններից մասնակի ազատման՝ մինչև 15 օր ժամկետով կամ ար</w:t>
              <w:softHyphen/>
              <w:softHyphen/>
              <w:softHyphen/>
              <w:softHyphen/>
              <w:softHyphen/>
              <w:t>ձակուրդ հիվանդության պատճառով (վերականգնողական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Ձվա</w:t>
              <w:softHyphen/>
              <w:t>րա</w:t>
              <w:softHyphen/>
              <w:t>նա</w:t>
              <w:softHyphen/>
              <w:t>յին դաշ</w:t>
              <w:softHyphen/>
              <w:t>տա</w:t>
              <w:softHyphen/>
              <w:t>նա</w:t>
              <w:softHyphen/>
              <w:t>յին ֆունկ</w:t>
              <w:softHyphen/>
              <w:t>ցիա</w:t>
              <w:softHyphen/>
              <w:t>յի կա</w:t>
              <w:softHyphen/>
              <w:t>յուն խան</w:t>
              <w:softHyphen/>
              <w:t>գա</w:t>
              <w:softHyphen/>
              <w:t>րում</w:t>
              <w:softHyphen/>
              <w:t>ներ (ա</w:t>
              <w:softHyphen/>
              <w:t>մե</w:t>
              <w:softHyphen/>
              <w:t>նո</w:t>
              <w:softHyphen/>
              <w:t>րեա, մե</w:t>
              <w:softHyphen/>
              <w:t>նո</w:t>
              <w:softHyphen/>
              <w:t>րա</w:t>
              <w:softHyphen/>
              <w:t>գիա, մետ</w:t>
              <w:softHyphen/>
              <w:t>րո</w:t>
              <w:softHyphen/>
              <w:t>րա</w:t>
              <w:softHyphen/>
              <w:t>գիա, հի</w:t>
              <w:softHyphen/>
              <w:t>պո</w:t>
              <w:softHyphen/>
              <w:t>մե</w:t>
              <w:softHyphen/>
              <w:t>նո</w:t>
              <w:softHyphen/>
              <w:t>րեա, ալ</w:t>
              <w:softHyphen/>
              <w:t>գի</w:t>
              <w:softHyphen/>
              <w:t>դոս</w:t>
              <w:softHyphen/>
              <w:t>մե</w:t>
              <w:softHyphen/>
              <w:t>նո</w:t>
              <w:softHyphen/>
              <w:t>րեա)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ՌՈՒՀ-ում ուսանելու համա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 պիտանի է զինվորական ծառայության համար*</w:t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Ծանոթություն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</w:rPr>
        <w:t xml:space="preserve"> *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նշված որոշումներն ընդունելիս զորամասի (ՊՆ, ԳՇ կառուցվածքային միավորի) հրամանատարի (պետի) միջնորդությամբ, պարտադիր հաշվի առնելով փորձաքննվողի՝ ծառայությունը շարունակելու անձնական ցանկությունը, կարող է անհատապես կայացվել որոշում </w:t>
      </w:r>
      <w:r>
        <w:rPr>
          <w:rFonts w:cs="GHEA Grapalat" w:ascii="GHEA Grapalat" w:hAnsi="GHEA Grapalat"/>
          <w:b/>
        </w:rPr>
        <w:t>«</w:t>
      </w:r>
      <w:r>
        <w:rPr>
          <w:rFonts w:cs="Arial" w:ascii="GHEA Grapalat" w:hAnsi="GHEA Grapalat"/>
          <w:b/>
        </w:rPr>
        <w:t>Սահմանափակումով պիտանի է զինվորական ծառայության համար</w:t>
      </w:r>
      <w:r>
        <w:rPr>
          <w:rFonts w:cs="GHEA Grapalat" w:ascii="GHEA Grapalat" w:hAnsi="GHEA Grapalat"/>
          <w:b/>
        </w:rPr>
        <w:t>»</w:t>
      </w:r>
      <w:r>
        <w:rPr>
          <w:rFonts w:cs="GHEA Grapalat" w:ascii="GHEA Grapalat" w:hAnsi="GHEA Grapalat"/>
        </w:rPr>
        <w:t>։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center"/>
        <w:rPr>
          <w:rFonts w:ascii="GHEA Grapalat" w:hAnsi="GHEA Grapalat" w:eastAsia="MS Mincho;ＭＳ 明朝" w:cs="GHEA Grapalat"/>
          <w:b/>
          <w:b/>
          <w:bCs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center"/>
        <w:rPr>
          <w:rFonts w:ascii="GHEA Grapalat" w:hAnsi="GHEA Grapalat" w:eastAsia="MS Mincho;ＭＳ 明朝" w:cs="GHEA Grapalat"/>
          <w:b/>
          <w:b/>
          <w:bCs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center"/>
        <w:rPr>
          <w:rFonts w:ascii="GHEA Grapalat" w:hAnsi="GHEA Grapalat" w:eastAsia="MS Mincho;ＭＳ 明朝" w:cs="GHEA Grapalat"/>
          <w:b/>
          <w:b/>
          <w:bCs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ԳԵԿԱՆ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ԽԱՆԳԱՐՈՒՄՆԵ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1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տ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մ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ս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վամտ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խո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լ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Ինտելեկ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բանական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բացահա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ատ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ուն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ո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չ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րց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ու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ր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իմնարկ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գրել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մնաց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ճշ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թյունները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վարքի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խանգարումներով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Զորակոչիկ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softHyphen/>
        <w:softHyphen/>
        <w:softHyphen/>
        <w:softHyphen/>
        <w:softHyphen/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ցիոն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ճշ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տ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ոցմանկավարժ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իթ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տ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րնորմալ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տելեկտու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րզարգա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տեսա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իզ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նարավորություններ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մտ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եռքբերու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 III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ագր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ունել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ցմանակավարժ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իթող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տ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րնորմալ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տելեկտու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րզարգա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տեսակ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ելի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շ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րմարվող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ակ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կարդակ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յն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քագիծ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րձ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ողական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վազագու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իտելիք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ե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ենսափոր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ցիալ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դապտա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կարդակ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մոսո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ձ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տաս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2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գե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րոշ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նի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ամնե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գեախտաբ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յ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նշա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ր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ԷԷ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Էխ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Է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ն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նգրաֆ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Ռ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տ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նն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տվյ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Կ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որոշ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ակ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ղթ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ս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ձգձգ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խ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տելեկտու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մնես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ձնային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սիխոօրգ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ֆեկ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սոցիա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ճանաչող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ող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րճա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սիխո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խո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պա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վ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Զ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չ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գ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տ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Զ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չի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րո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գտ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ժ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ւնք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տ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ն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Սահմանափակ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: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ղ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կանություննե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ա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ող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արժե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ները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pacing w:val="-8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b/>
          <w:bCs/>
          <w:spacing w:val="-4"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pacing w:val="-4"/>
          <w:sz w:val="20"/>
          <w:szCs w:val="20"/>
          <w:lang w:val="af-ZA"/>
        </w:rPr>
        <w:t xml:space="preserve"> 3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.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շիզոֆրենիան՝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նկախ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ձևի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ա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քի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ելքի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զառանց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ք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շիզոաֆեկ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իզոտիպ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4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իա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ֆ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երկբևեռ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ֆեկ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ետադարձ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երկարա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միսիայ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ֆ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րես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դ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փ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րես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պիզո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ձգձ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տ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ները։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բյեկ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ամնես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ղ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կ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նիակ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րես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դ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իպոմանիակ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նիակ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էպիզոդ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խո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վաց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Ռեմիս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5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անոի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ակցիա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սիխոգ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նոի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խոզ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ռեակ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խոզ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օնեյրոֆրեն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ն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ռնկ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արա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անջ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ռ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ս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միսիայ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վիճա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shd w:fill="FFFFFF" w:val="clear"/>
        <w:spacing w:before="0" w:after="0"/>
        <w:ind w:firstLine="375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ճա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պա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վիճա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6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բ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գ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բացառ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հոգ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ութ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ծած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ինֆե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տոքսիկա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ներ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խտորոշ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անիշներ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բյեկ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մա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»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արա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խո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խո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ացն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բ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են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ճա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ո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խո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զացիայ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7.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ևրո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դիսոցիաց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ոմատոֆոր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իստեր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խոզ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ևրո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տրավմա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նաս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թրես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թրես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րմարվողական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ագ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կոմպենսացիա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ժվ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ակ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ենպա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լ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աց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թարկ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ճա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ծունե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օբսես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ոմպուլս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ֆ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ր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ճա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գե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ծունե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ուզ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գետա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թար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ողջաց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8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ն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յուրահատու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ռ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յթ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եռ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ւյ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խընտր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ղմնորո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գեբ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մպ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րկ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կոմպենս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վիճակ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ակցիա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ան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 </w:t>
      </w:r>
      <w:r>
        <w:rPr>
          <w:rFonts w:eastAsia="MS Mincho;ＭＳ 明朝" w:cs="GHEA Grapalat" w:ascii="GHEA Grapalat" w:hAnsi="GHEA Grapalat"/>
          <w:sz w:val="20"/>
          <w:szCs w:val="20"/>
        </w:rPr>
        <w:t>տար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Փսիխոպաթան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ակցիա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2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9.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գե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ակ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ութ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ծած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յ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ործած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վնասակ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դադարե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դա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ե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լիրի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սիխո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խո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խո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կոհոլիզ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մրամոլ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եկտու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մնես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սիխո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կոհոլիզ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մրամոլ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տոք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ո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գե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դ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գեակ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ութ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շա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գործածությ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դեպքերը՝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խված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իշ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զուգորդվ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ոգեկ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սոմատիկ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ևանք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Փոր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գեակ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ութ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պիզոդ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ործու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ն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գե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ևա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նշա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outlineLvl w:val="0"/>
        <w:rPr>
          <w:rFonts w:ascii="GHEA Grapalat" w:hAnsi="GHEA Grapalat" w:eastAsia="MS Mincho;ＭＳ 明朝" w:cs="GHEA Grapalat"/>
          <w:b/>
          <w:b/>
          <w:bCs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ՆՅԱՐԴԱՅԻՆ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ԻՎԱՆԴՈՒԹՅՈՒՆՆԵ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jc w:val="center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ԵՎ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ՎՆԱՍՎԱԾՔՆԵՐԻ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ԵՏԵՎԱՆՔՆԵ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10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ռաջնայի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երկրորդայի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ընկ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վորու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էպիլեպսիա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>)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ք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ոգե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րժեք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յուրահատու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ևող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տմ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վազ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2 </w:t>
      </w:r>
      <w:r>
        <w:rPr>
          <w:rFonts w:eastAsia="MS Mincho;ＭＳ 明朝" w:cs="GHEA Grapalat" w:ascii="GHEA Grapalat" w:hAnsi="GHEA Grapalat"/>
          <w:sz w:val="20"/>
          <w:szCs w:val="20"/>
        </w:rPr>
        <w:t>ԷԷ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կ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ստ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ոգեբույժ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րհր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վ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Ցնցում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նց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նագ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քրոջ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ղ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խտանշա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սիմպտոմա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ընկնավոր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լուց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նարկոլեպս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ե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փայ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ց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փոր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Վերջ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րոշ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ԷԷ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մոնիթորին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իշ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Է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գրանց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Ընկնավո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րագի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լուծել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ժեշ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կացն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կնավո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բ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որոշ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Նոպ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ռանձ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գտակ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ն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ի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թղթ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որագր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զ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նա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ր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պետ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նց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ր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ռնկու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ռնկում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լ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ակ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Կասկածահարույ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արց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տարվ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բնակությ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ուսմ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շխ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անք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յ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վո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որոշու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որ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ձ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տա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3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ջղ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գ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գե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ժեք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րա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ձ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կնավորությա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րո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ոխ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զվադե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տա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2-3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գա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պիտ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իու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յու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ը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ղաքացի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բուժկանխարգել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ազմաբժշ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տաթղթ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յալ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ղ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կնավոր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յ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ջ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վ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ն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լեկտրաուղեղագրիչ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էլեկտ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է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եֆալոգրաֆ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րանց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նգս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յն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ո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աբեռնված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ակ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կաէպիլեպ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ղամիջոց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ուն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,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ս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Սահմանափակ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: </w:t>
      </w:r>
      <w:r>
        <w:rPr>
          <w:rFonts w:eastAsia="MS Mincho;ＭＳ 明朝" w:cs="GHEA Grapalat" w:ascii="GHEA Grapalat" w:hAnsi="GHEA Grapalat"/>
          <w:sz w:val="20"/>
          <w:szCs w:val="20"/>
        </w:rPr>
        <w:t>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շ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շրջիկ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սո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զ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նու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տ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տ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ռ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տ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թղթ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որոշ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ռ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11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eastAsia="MS Mincho;ＭＳ 明朝" w:cs="GHEA Grapalat" w:ascii="GHEA Grapalat" w:hAnsi="GHEA Grapalat"/>
          <w:sz w:val="20"/>
          <w:szCs w:val="20"/>
        </w:rPr>
        <w:t>Կիրառ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ոթ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լ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եսակ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վասկուլի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ֆ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մացիանե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զարկերակայ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ն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րիզ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նոթ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ստենոզնե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կլ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իա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րկն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>(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իշեմիկ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րյունա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զե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ղում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ռ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թ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ող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յ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ֆալոմիելոպաթիա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ռ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: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օջախ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ծ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եղակայ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ձ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ո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բ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նազ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թված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յա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II </w:t>
      </w:r>
      <w:r>
        <w:rPr>
          <w:rFonts w:eastAsia="MS Mincho;ＭＳ 明朝" w:cs="GHEA Grapalat" w:ascii="GHEA Grapalat" w:hAnsi="GHEA Grapalat"/>
          <w:sz w:val="20"/>
          <w:szCs w:val="20"/>
        </w:rPr>
        <w:t>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ճ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լեգ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խ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րե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ոն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րե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խոս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իշող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ող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պ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ոնիզ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ոն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հետև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ոթ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գ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անոթ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ստոն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ջախ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կլ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ոթ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I </w:t>
      </w:r>
      <w:r>
        <w:rPr>
          <w:rFonts w:eastAsia="MS Mincho;ＭＳ 明朝" w:cs="GHEA Grapalat" w:ascii="GHEA Grapalat" w:hAnsi="GHEA Grapalat"/>
          <w:sz w:val="20"/>
          <w:szCs w:val="20"/>
        </w:rPr>
        <w:t>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ճ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ոգնած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լխ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լխ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տու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ւշագնաց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շխ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կ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ուզ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մ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Ն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ձ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ստ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իզոռեֆլեքս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լույ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բ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ւ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ակց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րգաձ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միդ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շան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: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I </w:t>
      </w:r>
      <w:r>
        <w:rPr>
          <w:rFonts w:eastAsia="MS Mincho;ＭＳ 明朝" w:cs="GHEA Grapalat" w:ascii="GHEA Grapalat" w:hAnsi="GHEA Grapalat"/>
          <w:sz w:val="20"/>
          <w:szCs w:val="20"/>
        </w:rPr>
        <w:t>շրջ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նզ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առ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իտ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ճա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րս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ինկոպ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ի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ե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եսա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վեգետոան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իզ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սի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տոա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գոինսուլյ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ի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>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ս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գ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ն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Բացառ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նտրո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պարա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ա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ՌՈՒ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րոֆեսորադասախոս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զ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միպարե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խո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ոգե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ընկնավ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ռ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պարկ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զ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Սահմանափակ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»</w:t>
      </w:r>
      <w:r>
        <w:rPr>
          <w:rFonts w:eastAsia="MS Mincho;ＭＳ 明朝" w:cs="GHEA Grapalat" w:ascii="GHEA Grapalat" w:hAnsi="GHEA Grapalat"/>
          <w:sz w:val="20"/>
          <w:szCs w:val="20"/>
        </w:rPr>
        <w:t>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շ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րամանատար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ծիք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գ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ան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ստոն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գրե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առ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ող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նթասպ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քն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նա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Կրկն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բարախնոիդ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ունազեղ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ռ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ոթ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կերակ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յնա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նևրի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առ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վո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առնում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ձ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lll </w:t>
      </w:r>
      <w:r>
        <w:rPr>
          <w:rFonts w:eastAsia="MS Mincho;ＭＳ 明朝" w:cs="GHEA Grapalat" w:ascii="GHEA Grapalat" w:hAnsi="GHEA Grapalat"/>
          <w:sz w:val="20"/>
          <w:szCs w:val="20"/>
        </w:rPr>
        <w:t>ս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ձ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երի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շ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ոթ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ևրիզ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րահա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րահատ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յու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ետ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ան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սկր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ֆեկ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ծ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I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սուբարախնոիդ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ունազեղումնե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ույ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րի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շ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ճա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առ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Ն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ցիա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ով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վ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I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գ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անոթ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ստոն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այն դեպքերում, եթե բուժման վերաբերյալ նախկինում հավաստող փաստաթղթեր չկան և հետագա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ւն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նար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նագր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ելա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վազում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12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ղն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ան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վարակ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այն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րո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շփ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ոց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րբո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էնց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ֆալիտնե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էնցեֆալոմիելիտնե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րախ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ո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դիտ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մենինգիտնե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ռաջ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այ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Գիյե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Բարե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երկրո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պո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լ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ևրիտները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>,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ոլիոմիելիտ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ի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տ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տզ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ծակ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անսմիսիո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նցեֆալիտ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իֆիլի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տոք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ի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անդա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ենտրո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  <w:softHyphen/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ԿՆ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երգանգ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նշ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նեյրովարակներից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նյարդայի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տոքսիկացիանե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լք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ելու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ակա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ացում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Ն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Մենինգակոկ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տ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ր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րց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։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Զինծառայողն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յրովարակնե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13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ա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ուղեղանյու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երուղեղ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բդուր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է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ր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մատո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ռ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րախնոիդիտ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իո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ի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րոցեֆալիկ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ամախտանիշ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զարգացող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էնցե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ֆ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լո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միե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լո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պաթի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թու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ի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դակ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ործություն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ևանք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ն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ևա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ուղ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նգեցր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թ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ե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ու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մատո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ղանյու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ն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ղև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րագու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ֆազ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գնոզ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պրաքս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ան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րբոքու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ախնոիդի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>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ֆ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բ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տն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պիլեպս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շեցն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Հեռ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պա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Ն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ջախ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ն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պարե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ր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ակ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ույթ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իկ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ներ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վն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իդիտ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նշ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էպիլեպս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շեցն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զվադե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բարախնոիդ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ունազեղումն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պի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րո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ր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նշա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քիթ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շրթուն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լք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մաչափ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իզոռեֆլեքս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գացող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ան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ն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բնույթ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ան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տրված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հար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պի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ռ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ևա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ձ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ր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Ն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զա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Վնասված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իդի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գ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նշ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րա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», «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ՈՒ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սանել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»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ու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գն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վեգետա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ան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կայուն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րձ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րգռվողական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ում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լջարդ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րտաք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ծո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պայթու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ճառագայթ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ազդեց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նտրո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ն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ճ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Գանգոսկ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աշա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ա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րառ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պատաս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Վնասված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հիմնարկ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աշխատունակ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րց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ել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ժեշ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թագր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շխատան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ւս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յ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14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անգոսկր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ռուցք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բարոր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չարոր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վալ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իս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ստա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ետվնասված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պա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դրա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ռացնելու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ևա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աջ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րո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ֆ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մի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ղնուղեղ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ոտրոֆ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նյ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գ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դե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իվ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բնույթ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րող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ամակարգայ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իվանդու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(</w:t>
      </w:r>
      <w:r>
        <w:rPr>
          <w:rFonts w:eastAsia="MS Mincho;ＭＳ 明朝" w:cs="GHEA Grapalat" w:ascii="GHEA Grapalat" w:hAnsi="GHEA Grapalat"/>
          <w:sz w:val="20"/>
          <w:szCs w:val="20"/>
        </w:rPr>
        <w:t>սի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ել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ողմ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ֆ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կլերո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Շտրյումպ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ցրված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սկլերոզ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յարդայ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լ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ռանգ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ն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ե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թվածը։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բնած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շեղումները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ՆՀ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րա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տրու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ռուցք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ա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ոֆ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րոֆ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կլ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իասթեն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Ֆրի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եյխ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տա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>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անդա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կարա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խտանշաններ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տում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ոծրակ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իստեռն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ուն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ստ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ավո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նվեկսիտ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ախնոիդ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ստա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,0 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ԷԷ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նեգա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Սահմանափակուն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»</w:t>
      </w:r>
      <w:r>
        <w:rPr>
          <w:rFonts w:eastAsia="MS Mincho;ＭＳ 明朝" w:cs="GHEA Grapalat" w:ascii="GHEA Grapalat" w:hAnsi="GHEA Grapalat"/>
          <w:sz w:val="20"/>
          <w:szCs w:val="20"/>
        </w:rPr>
        <w:t>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1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։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15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անգուղեղ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ուղեղ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րավո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րավո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ն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ժ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գացող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ու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մ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հայտված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պաճում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տրոֆիա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զու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կը՝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քա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4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զուկ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3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զդր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8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րու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6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ո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ր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ոֆ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ց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ին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ևանք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ե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ույ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յրամաս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ն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ջույ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նյարդերի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խտահարմա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ևա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ր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բողջ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գ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յ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ղ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ժ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ւլ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ործնական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ջույ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Զինծառայող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յուսակ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յրամաս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ր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միջ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ծղիկ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ճաճանչ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ե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լո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ոլ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լր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ՆՄ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ր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կախ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ց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ր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անջ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-2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Զ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կոչիկնե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մ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չ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6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16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անգ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ո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շա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ու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յու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քն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րո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: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ուղե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մատի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նշ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ևրիտ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յրոպաթ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ւն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գ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լեքսիտ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ժ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գացող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ու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տ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5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յրամաս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րձ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ող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կավառակ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5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ողվածքն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4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ղմ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ողվածք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աշա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տկասրբա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տված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արմատիկ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լեկտ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յ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ոգրաֆ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րամե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ոն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ող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կավառակ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4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ողվածքն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աշա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ծ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տված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3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ողվածքն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աշա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անոց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տված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արմատիկ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ՆՄ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րամե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մպոնենտով։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յրամաս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ժ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ու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հ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ջույ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յրամաս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թյուննե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ակա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անջ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զ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-2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Ոսկրամկա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շա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ժունությա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յրամաս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ղ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րո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ացն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ս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ց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6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իրառ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պատաս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Միջողնաշար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կավառ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եղաշար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րահատություն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կ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ձ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36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center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ՆԵՐՔԻՆ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ԻՎԱՆԴՈՒԹՅՈՒՆՆԵ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17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կ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ատական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ս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մ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շ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րծք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դ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գ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Մկա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ել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թամաշկ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յու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ւ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ս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մախ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կա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ձ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տկ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Թու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կա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կա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ւլ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ւռուց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րվագծ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կա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նգ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ո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ատկա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ստո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թիակ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րակ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լուս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կա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րելիս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ճու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յ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ցված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իակ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ո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կ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ծքավանդակ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ա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ծկ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ամագ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Երե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նալու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րմ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հաս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զ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չի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20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ր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ակ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50 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ծ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շ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43</w:t>
      </w:r>
      <w:r>
        <w:rPr>
          <w:rFonts w:eastAsia="MS Mincho;ＭＳ 明朝" w:cs="GHEA Grapalat" w:ascii="GHEA Grapalat" w:hAnsi="GHEA Grapalat"/>
          <w:sz w:val="20"/>
          <w:szCs w:val="20"/>
        </w:rPr>
        <w:t>կ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ծ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սիխոսոմա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էնդոկ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ալաբսորբ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ու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ջեցմա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եր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սկր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ք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պատասխան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նսաբ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ք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վար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կա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շ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43-45</w:t>
      </w:r>
      <w:r>
        <w:rPr>
          <w:rFonts w:eastAsia="MS Mincho;ＭＳ 明朝" w:cs="GHEA Grapalat" w:ascii="GHEA Grapalat" w:hAnsi="GHEA Grapalat"/>
          <w:sz w:val="20"/>
          <w:szCs w:val="20"/>
        </w:rPr>
        <w:t>կ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սակ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50 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17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Սահմանափակ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»</w:t>
      </w:r>
      <w:r>
        <w:rPr>
          <w:rFonts w:eastAsia="MS Mincho;ＭＳ 明朝" w:cs="GHEA Grapalat" w:ascii="GHEA Grapalat" w:hAnsi="GHEA Grapalat"/>
          <w:color w:val="FF0000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i/>
          <w:sz w:val="20"/>
          <w:szCs w:val="20"/>
          <w:lang w:val="hy-AM"/>
        </w:rPr>
        <w:t>(</w:t>
      </w:r>
      <w:r>
        <w:rPr>
          <w:rFonts w:eastAsia="MS Mincho;ＭＳ 明朝" w:cs="GHEA Grapalat" w:ascii="GHEA Grapalat" w:hAnsi="GHEA Grapalat"/>
          <w:bCs/>
          <w:i/>
          <w:sz w:val="20"/>
          <w:szCs w:val="20"/>
          <w:lang w:val="hy-AM"/>
        </w:rPr>
        <w:t>ծառայություն հեշտացված օրվա կարգացուցակով</w:t>
      </w:r>
      <w:r>
        <w:rPr>
          <w:rFonts w:eastAsia="MS Mincho;ＭＳ 明朝" w:cs="GHEA Grapalat" w:ascii="GHEA Grapalat" w:hAnsi="GHEA Grapalat"/>
          <w:i/>
          <w:sz w:val="20"/>
          <w:szCs w:val="20"/>
          <w:lang w:val="hy-AM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>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45</w:t>
      </w:r>
      <w:r>
        <w:rPr>
          <w:rFonts w:eastAsia="MS Mincho;ＭＳ 明朝" w:cs="GHEA Grapalat" w:ascii="GHEA Grapalat" w:hAnsi="GHEA Grapalat"/>
          <w:sz w:val="20"/>
          <w:szCs w:val="20"/>
        </w:rPr>
        <w:t>կ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50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վար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ված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18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ակաբույ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ե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տոքսիկոինֆեկցիանե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ն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ւնավորումնե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ո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պա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ն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ու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ունվ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ց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ծանր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ընթա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առանձ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նա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կ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ակա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հանջ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Վարակիչ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հիվանդությաւ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վի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րու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սա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A, </w:t>
      </w:r>
      <w:r>
        <w:rPr>
          <w:rFonts w:eastAsia="MS Mincho;ＭＳ 明朝" w:cs="GHEA Grapalat" w:ascii="GHEA Grapalat" w:hAnsi="GHEA Grapalat"/>
          <w:sz w:val="20"/>
          <w:szCs w:val="20"/>
        </w:rPr>
        <w:t>ո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յ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ֆ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տունակ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նհա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կ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pacing w:val="-6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Հեպատի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A–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եպատի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B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ամադ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ղ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կանություննե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ա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ող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)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>: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ո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HBS-</w:t>
      </w:r>
      <w:r>
        <w:rPr>
          <w:rFonts w:eastAsia="MS Mincho;ＭＳ 明朝" w:cs="GHEA Grapalat" w:ascii="GHEA Grapalat" w:hAnsi="GHEA Grapalat"/>
          <w:sz w:val="20"/>
          <w:szCs w:val="20"/>
        </w:rPr>
        <w:t>անտիգենակր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չընդո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։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վեն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յարդ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աղտ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ռել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դպի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ակոչիկնե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ել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6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ը։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հման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/</w:t>
      </w:r>
      <w:r>
        <w:rPr>
          <w:rFonts w:eastAsia="MS Mincho;ＭＳ 明朝" w:cs="GHEA Grapalat" w:ascii="GHEA Grapalat" w:hAnsi="GHEA Grapalat"/>
          <w:sz w:val="20"/>
          <w:szCs w:val="20"/>
        </w:rPr>
        <w:t>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սկողություն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նամ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3-6 </w:t>
      </w:r>
      <w:r>
        <w:rPr>
          <w:rFonts w:eastAsia="MS Mincho;ＭＳ 明朝" w:cs="GHEA Grapalat" w:ascii="GHEA Grapalat" w:hAnsi="GHEA Grapalat"/>
          <w:sz w:val="20"/>
          <w:szCs w:val="20"/>
        </w:rPr>
        <w:t>ամիս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Հեպատի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B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րաժեշ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սկող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լավաց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Վերջնակա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շ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ո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ն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պատաս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ներով։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Բուժմա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ժվ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թարկ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տրամադր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ետա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պատակ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Խրոնիզա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րկ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իլակր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9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կաբուծ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ո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տ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եղ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նկ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ություն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ղ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կանություննե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ա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ող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>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Վիրուս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պատի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վայ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ֆ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պարատիֆ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ֆեկցիո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նոնուկլեոզ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6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ո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ւն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ձ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22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19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ժվ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clear" w:pos="708"/>
          <w:tab w:val="left" w:pos="35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ab/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աղի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պ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թա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Բ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ժ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ե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ս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ր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af-ZA"/>
        </w:rPr>
        <w:t>»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Որովայն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ֆ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ատիֆ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րուցիչ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է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զորակ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չ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6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գր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ե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ս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բորատ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նն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նրէակ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ագայ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ռաջ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յտնաբեր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ւցելյո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տ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զմ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:100-ից ավելի, </w:t>
      </w:r>
      <w:r>
        <w:rPr>
          <w:rFonts w:eastAsia="MS Mincho;ＭＳ 明朝" w:cs="GHEA Grapalat" w:ascii="GHEA Grapalat" w:hAnsi="GHEA Grapalat"/>
          <w:sz w:val="20"/>
          <w:szCs w:val="20"/>
        </w:rPr>
        <w:t>զի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չիկնե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I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ՈՒ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սանել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: </w:t>
      </w:r>
      <w:r>
        <w:rPr>
          <w:rFonts w:eastAsia="MS Mincho;ＭＳ 明朝" w:cs="GHEA Grapalat" w:ascii="GHEA Grapalat" w:hAnsi="GHEA Grapalat"/>
          <w:sz w:val="20"/>
          <w:szCs w:val="20"/>
        </w:rPr>
        <w:t>Տիֆ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ֆ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ա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զինծառայող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ան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վարտակ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ուրսեր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ու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սանտ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կնդի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Մակաբուծ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սկարիդո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բկանց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րոցես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չի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գրվ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40 </w:t>
      </w:r>
      <w:r>
        <w:rPr>
          <w:rFonts w:eastAsia="MS Mincho;ＭＳ 明朝" w:cs="GHEA Grapalat" w:ascii="GHEA Grapalat" w:hAnsi="GHEA Grapalat"/>
          <w:sz w:val="20"/>
          <w:szCs w:val="20"/>
        </w:rPr>
        <w:t>օ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բորատ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ցուցանիշներով՝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ներկայացվե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փորձաքննությա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Շեղ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պան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եկե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ով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պատակ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շ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ված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ագայ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8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Դիսբակտերիո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I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ի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8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։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սբակտերիոզ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ի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ին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գրվ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40 </w:t>
      </w:r>
      <w:r>
        <w:rPr>
          <w:rFonts w:eastAsia="MS Mincho;ＭＳ 明朝" w:cs="GHEA Grapalat" w:ascii="GHEA Grapalat" w:hAnsi="GHEA Grapalat"/>
          <w:sz w:val="20"/>
          <w:szCs w:val="20"/>
        </w:rPr>
        <w:t>օ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ո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բորատ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ով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կայացվ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Լաբորատ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եղ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ակոչիկնե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` 19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ուղեգր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: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ելն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բորատ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եղումնե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Հեպատի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C–</w:t>
      </w:r>
      <w:r>
        <w:rPr>
          <w:rFonts w:eastAsia="MS Mincho;ＭＳ 明朝" w:cs="GHEA Grapalat" w:ascii="GHEA Grapalat" w:hAnsi="GHEA Grapalat"/>
          <w:sz w:val="20"/>
          <w:szCs w:val="20"/>
        </w:rPr>
        <w:t>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Վարակ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կաբույծ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յու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հա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գ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ո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 </w:t>
      </w:r>
      <w:r>
        <w:rPr>
          <w:rFonts w:eastAsia="MS Mincho;ＭＳ 明朝" w:cs="GHEA Grapalat" w:ascii="GHEA Grapalat" w:hAnsi="GHEA Grapalat"/>
          <w:sz w:val="20"/>
          <w:szCs w:val="20"/>
        </w:rPr>
        <w:t>վիճ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Բրուցելյո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սև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դ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տիտ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:100</w:t>
      </w:r>
      <w:r>
        <w:rPr>
          <w:rFonts w:eastAsia="MS Mincho;ＭＳ 明朝" w:cs="GHEA Grapalat" w:ascii="GHEA Grapalat" w:hAnsi="GHEA Grapalat"/>
          <w:sz w:val="20"/>
          <w:szCs w:val="20"/>
        </w:rPr>
        <w:t>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ա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ռեակ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ամբ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չընդո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22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20. 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գալիոր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ավոր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նգուց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ֆու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պի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սկզբ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շ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րու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չ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50%-</w:t>
      </w:r>
      <w:r>
        <w:rPr>
          <w:rFonts w:eastAsia="MS Mincho;ＭＳ 明朝" w:cs="GHEA Grapalat" w:ascii="GHEA Grapalat" w:hAnsi="GHEA Grapalat"/>
          <w:sz w:val="20"/>
          <w:szCs w:val="20"/>
        </w:rPr>
        <w:t>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դինամ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կզօֆթալ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ևո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արկեր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խություն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20 </w:t>
      </w:r>
      <w:r>
        <w:rPr>
          <w:rFonts w:eastAsia="MS Mincho;ＭＳ 明朝" w:cs="GHEA Grapalat" w:ascii="GHEA Grapalat" w:hAnsi="GHEA Grapalat"/>
          <w:sz w:val="20"/>
          <w:szCs w:val="20"/>
        </w:rPr>
        <w:t>զար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1 </w:t>
      </w:r>
      <w:r>
        <w:rPr>
          <w:rFonts w:eastAsia="MS Mincho;ＭＳ 明朝" w:cs="GHEA Grapalat" w:ascii="GHEA Grapalat" w:hAnsi="GHEA Grapalat"/>
          <w:sz w:val="20"/>
          <w:szCs w:val="20"/>
        </w:rPr>
        <w:t>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կարդակ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գալիոր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կա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բ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սցեր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ին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աբե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քաղ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իկեմ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3,7 </w:t>
      </w:r>
      <w:r>
        <w:rPr>
          <w:rFonts w:eastAsia="MS Mincho;ＭＳ 明朝" w:cs="GHEA Grapalat" w:ascii="GHEA Grapalat" w:hAnsi="GHEA Grapalat"/>
          <w:sz w:val="20"/>
          <w:szCs w:val="20"/>
        </w:rPr>
        <w:t>մմո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/</w:t>
      </w:r>
      <w:r>
        <w:rPr>
          <w:rFonts w:eastAsia="MS Mincho;ＭＳ 明朝" w:cs="GHEA Grapalat" w:ascii="GHEA Grapalat" w:hAnsi="GHEA Grapalat"/>
          <w:sz w:val="20"/>
          <w:szCs w:val="20"/>
        </w:rPr>
        <w:t>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նակ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անջ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60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ուլ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կատ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ցետոնուր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նոպաթ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ոպաթ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լոմերուլոսկլերո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զատ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ղձ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ոֆի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հանագեղձ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ղձ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բոլ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դությունն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վերադարձ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երզատ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խա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ւն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կայ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ութափոխանակ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նե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խտորոշու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գենետիկ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քննությամբ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20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 </w:t>
      </w:r>
      <w:r>
        <w:rPr>
          <w:rFonts w:eastAsia="MS Mincho;ＭＳ 明朝" w:cs="GHEA Grapalat" w:ascii="GHEA Grapalat" w:hAnsi="GHEA Grapalat"/>
          <w:sz w:val="20"/>
          <w:szCs w:val="20"/>
        </w:rPr>
        <w:t>կետ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ավոր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զատ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ղձ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Միջ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իրե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զ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մ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լ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տ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շ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20%-</w:t>
      </w:r>
      <w:r>
        <w:rPr>
          <w:rFonts w:eastAsia="MS Mincho;ＭＳ 明朝" w:cs="GHEA Grapalat" w:ascii="GHEA Grapalat" w:hAnsi="GHEA Grapalat"/>
          <w:sz w:val="20"/>
          <w:szCs w:val="20"/>
        </w:rPr>
        <w:t>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վազու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, 10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20 </w:t>
      </w:r>
      <w:r>
        <w:rPr>
          <w:rFonts w:eastAsia="MS Mincho;ＭＳ 明朝" w:cs="GHEA Grapalat" w:ascii="GHEA Grapalat" w:hAnsi="GHEA Grapalat"/>
          <w:sz w:val="20"/>
          <w:szCs w:val="20"/>
        </w:rPr>
        <w:t>զար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/</w:t>
      </w:r>
      <w:r>
        <w:rPr>
          <w:rFonts w:eastAsia="MS Mincho;ＭＳ 明朝" w:cs="GHEA Grapalat" w:ascii="GHEA Grapalat" w:hAnsi="GHEA Grapalat"/>
          <w:sz w:val="20"/>
          <w:szCs w:val="20"/>
        </w:rPr>
        <w:t>ր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ոթազար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րացու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Միջ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ք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աբեթ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րո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գլիկեմիան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3,7 </w:t>
      </w:r>
      <w:r>
        <w:rPr>
          <w:rFonts w:eastAsia="MS Mincho;ＭＳ 明朝" w:cs="GHEA Grapalat" w:ascii="GHEA Grapalat" w:hAnsi="GHEA Grapalat"/>
          <w:sz w:val="20"/>
          <w:szCs w:val="20"/>
        </w:rPr>
        <w:t>մմո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/</w:t>
      </w:r>
      <w:r>
        <w:rPr>
          <w:rFonts w:eastAsia="MS Mincho;ＭＳ 明朝" w:cs="GHEA Grapalat" w:ascii="GHEA Grapalat" w:hAnsi="GHEA Grapalat"/>
          <w:sz w:val="20"/>
          <w:szCs w:val="20"/>
        </w:rPr>
        <w:t>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250 </w:t>
      </w:r>
      <w:r>
        <w:rPr>
          <w:rFonts w:eastAsia="MS Mincho;ＭＳ 明朝" w:cs="GHEA Grapalat" w:ascii="GHEA Grapalat" w:hAnsi="GHEA Grapalat"/>
          <w:sz w:val="20"/>
          <w:szCs w:val="20"/>
        </w:rPr>
        <w:t>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ր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տոկո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գլյուկոզուրիան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30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օ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խանակ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ջ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վազեցն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կ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ուն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չ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60 </w:t>
      </w:r>
      <w:r>
        <w:rPr>
          <w:rFonts w:eastAsia="MS Mincho;ＭＳ 明朝" w:cs="GHEA Grapalat" w:ascii="GHEA Grapalat" w:hAnsi="GHEA Grapalat"/>
          <w:sz w:val="20"/>
          <w:szCs w:val="20"/>
        </w:rPr>
        <w:t>մի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սուլի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րկ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ոց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մշ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ց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ետոզ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ֆու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ւն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պի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թու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ևրոզան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ու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00/1 </w:t>
      </w:r>
      <w:r>
        <w:rPr>
          <w:rFonts w:eastAsia="MS Mincho;ＭＳ 明朝" w:cs="GHEA Grapalat" w:ascii="GHEA Grapalat" w:hAnsi="GHEA Grapalat"/>
          <w:sz w:val="20"/>
          <w:szCs w:val="20"/>
        </w:rPr>
        <w:t>րոպե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որմո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կարդ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շաքար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աբեթ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իկեմ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8,9 </w:t>
      </w:r>
      <w:r>
        <w:rPr>
          <w:rFonts w:eastAsia="MS Mincho;ＭＳ 明朝" w:cs="GHEA Grapalat" w:ascii="GHEA Grapalat" w:hAnsi="GHEA Grapalat"/>
          <w:sz w:val="20"/>
          <w:szCs w:val="20"/>
        </w:rPr>
        <w:t>մմո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/</w:t>
      </w:r>
      <w:r>
        <w:rPr>
          <w:rFonts w:eastAsia="MS Mincho;ＭＳ 明朝" w:cs="GHEA Grapalat" w:ascii="GHEA Grapalat" w:hAnsi="GHEA Grapalat"/>
          <w:sz w:val="20"/>
          <w:szCs w:val="20"/>
        </w:rPr>
        <w:t>լ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160 </w:t>
      </w:r>
      <w:r>
        <w:rPr>
          <w:rFonts w:eastAsia="MS Mincho;ＭＳ 明朝" w:cs="GHEA Grapalat" w:ascii="GHEA Grapalat" w:hAnsi="GHEA Grapalat"/>
          <w:sz w:val="20"/>
          <w:szCs w:val="20"/>
        </w:rPr>
        <w:t>միլիգր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տոկոս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շտ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ետայ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որմոնալ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շեղումներով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ուտոիմու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իրեոիդ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ը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իպո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լամիկ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սինդրոմը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</w:t>
      </w:r>
      <w:r>
        <w:rPr>
          <w:rFonts w:eastAsia="MS Mincho;ＭＳ 明朝" w:cs="GHEA Grapalat" w:ascii="GHEA Grapalat" w:hAnsi="GHEA Grapalat"/>
          <w:sz w:val="20"/>
          <w:szCs w:val="20"/>
        </w:rPr>
        <w:t>Հիպոթալամ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րպակալ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ոթալամ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ֆիլիզ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ալիմեն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րպակալում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գ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color w:val="FFFFFF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Մետաբոլ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յտնաբե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զ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ի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կախ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էնդոկր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փոփոխություններ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որմոնալ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շեղումներ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նե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զոֆիլիզ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ճա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լ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 </w:t>
      </w:r>
      <w:r>
        <w:rPr>
          <w:rFonts w:eastAsia="MS Mincho;ＭＳ 明朝" w:cs="GHEA Grapalat" w:ascii="GHEA Grapalat" w:hAnsi="GHEA Grapalat"/>
          <w:sz w:val="20"/>
          <w:szCs w:val="20"/>
        </w:rPr>
        <w:t>հիմ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Բազմահանգույ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երե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նգույց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ստոզ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դեգեներատ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խպի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20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խ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հանաձ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ղ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զ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մանատի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կ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հանաձ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ղ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ց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II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իմեն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ր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խկին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նդոկ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ակ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կայում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րմո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եղում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յտնաբերվ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Իս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ինեկոմաստիայ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շ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նայն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ծագումնաբան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Զգա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ինեկոմաստիայ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ինեկոմաստ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20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ր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նդոկ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բորատ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ծի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ով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նաց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պուբ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գինեկոմաստիայ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րմո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</w:t>
      </w:r>
      <w:r>
        <w:rPr>
          <w:rFonts w:eastAsia="GHEA Grapalat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կնհայտ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նաց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եղծ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գինեկոմաստի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ղնե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հատկացն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ետ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վիրահատակ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պատակով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:  </w:t>
      </w:r>
      <w:r>
        <w:rPr>
          <w:rFonts w:eastAsia="MS Mincho;ＭＳ 明朝" w:cs="GHEA Grapalat" w:ascii="GHEA Grapalat" w:hAnsi="GHEA Grapalat"/>
          <w:sz w:val="20"/>
          <w:szCs w:val="20"/>
        </w:rPr>
        <w:t>Ապաք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ելու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րա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</w:t>
      </w:r>
      <w:r>
        <w:rPr>
          <w:rFonts w:eastAsia="MS Mincho;ＭＳ 明朝" w:cs="GHEA Grapalat" w:ascii="GHEA Grapalat" w:hAnsi="GHEA Grapalat"/>
          <w:sz w:val="20"/>
          <w:szCs w:val="20"/>
        </w:rPr>
        <w:t>Վահանագեղ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յտնաբերել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ստուգ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րմո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մ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կամարմի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իրեոիդի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տ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որմո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կամարմի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կարդ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ւր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սահմանափակումով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ռայությ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զորամաս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տնվ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նս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հսկող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տ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ab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Ենթասու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իրեոիդիտով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փորձաքննվողներ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պիտանիությունը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րմո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կամարմի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կարդ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րմալա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ւրս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6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Թ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եոիդիտ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ն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իր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</w:t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ղձ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հատումնե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եռաց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րձակուրդից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III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Էնդոկ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րմո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սթ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ղադադա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նկա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ել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խարին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ղորայ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իզ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ուր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ալ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էնդոկ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ղձ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տրոֆիա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ոտրոֆիա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ամապատասխանաբա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ետե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րով՝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խված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ստիճանի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Հիպոգոնադիզ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ց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րմոն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ստ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րև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կ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եռ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րո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նաց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զածածկույթ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մորձի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ոտրոֆ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իկրոպեն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ձայ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ւտացի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Ա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մնակազմ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լիմեն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րպակալմ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վար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կանախմբ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զմ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39.9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42.0-</w:t>
      </w:r>
      <w:r>
        <w:rPr>
          <w:rFonts w:eastAsia="MS Mincho;ＭＳ 明朝" w:cs="GHEA Grapalat" w:ascii="GHEA Grapalat" w:hAnsi="GHEA Grapalat"/>
          <w:sz w:val="20"/>
          <w:szCs w:val="20"/>
        </w:rPr>
        <w:t>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յա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ակ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րազանց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200 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Սահմանափակ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»</w:t>
      </w:r>
      <w:r>
        <w:rPr>
          <w:rFonts w:eastAsia="MS Mincho;ＭＳ 明朝" w:cs="GHEA Grapalat" w:ascii="GHEA Grapalat" w:hAnsi="GHEA Grapalat"/>
          <w:color w:val="FF0000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i/>
          <w:sz w:val="20"/>
          <w:szCs w:val="20"/>
          <w:lang w:val="hy-AM"/>
        </w:rPr>
        <w:t>(</w:t>
      </w:r>
      <w:r>
        <w:rPr>
          <w:rFonts w:eastAsia="MS Mincho;ＭＳ 明朝" w:cs="GHEA Grapalat" w:ascii="GHEA Grapalat" w:hAnsi="GHEA Grapalat"/>
          <w:bCs/>
          <w:i/>
          <w:sz w:val="20"/>
          <w:szCs w:val="20"/>
          <w:lang w:val="hy-AM"/>
        </w:rPr>
        <w:t>ծառայություն հեշտացված օրվա կարգացուցակով</w:t>
      </w:r>
      <w:r>
        <w:rPr>
          <w:rFonts w:eastAsia="MS Mincho;ＭＳ 明朝" w:cs="GHEA Grapalat" w:ascii="GHEA Grapalat" w:hAnsi="GHEA Grapalat"/>
          <w:i/>
          <w:sz w:val="20"/>
          <w:szCs w:val="20"/>
          <w:lang w:val="hy-AM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>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ձ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ե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ետի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րպակալ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րքաշ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գիտ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ց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պատաս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color w:val="FF0000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Սնու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նահատ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գտագործ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դեքս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Ֆ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ո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= m:h</w:t>
      </w:r>
      <w:r>
        <w:rPr>
          <w:rFonts w:eastAsia="MS Mincho;ＭＳ 明朝" w:cs="GHEA Grapalat" w:ascii="GHEA Grapalat" w:hAnsi="GHEA Grapalat"/>
          <w:sz w:val="20"/>
          <w:szCs w:val="20"/>
          <w:vertAlign w:val="superscript"/>
          <w:lang w:val="af-ZA"/>
        </w:rPr>
        <w:t>2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նաձև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տե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m-</w:t>
      </w:r>
      <w:r>
        <w:rPr>
          <w:rFonts w:eastAsia="MS Mincho;ＭＳ 明朝" w:cs="GHEA Grapalat" w:ascii="GHEA Grapalat" w:hAnsi="GHEA Grapalat"/>
          <w:sz w:val="20"/>
          <w:szCs w:val="20"/>
        </w:rPr>
        <w:t>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մ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շ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կ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հ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ակը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ու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ջե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ու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ջեց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խեկ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Ֆ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15,0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ծ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րառ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20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af-ZA"/>
        </w:rPr>
        <w:t xml:space="preserve"> 21.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ունաստեղ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color w:val="C00000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եյկոզ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ունաստեղ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ա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տունակ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ւ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տ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յ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կա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շխ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րի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րս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III </w:t>
      </w:r>
      <w:r>
        <w:rPr>
          <w:rFonts w:eastAsia="MS Mincho;ＭＳ 明朝" w:cs="GHEA Grapalat" w:ascii="GHEA Grapalat" w:hAnsi="GHEA Grapalat"/>
          <w:sz w:val="20"/>
          <w:szCs w:val="20"/>
        </w:rPr>
        <w:t>սյ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վ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խ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color w:val="C00000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անդա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և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ւնք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աց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տունակ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րու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նկա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 I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Լիմֆադենոպաթիա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ի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եռավարակ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րյունաստեղծ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վահանագեղձ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յոզ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խտ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պա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վ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Գեներալիզաց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մֆադենոպաթիա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րակ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ներ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ո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չ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զ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af-ZA"/>
        </w:rPr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Երեք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արբե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եղամասեր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եզակ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լին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ակ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մֆոհանգույց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ա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եղակայ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յտնաբեր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խտաբ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եղ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յտնաբեր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պատաս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ով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10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pacing w:val="-10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10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կավարյուն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>(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նեմի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յ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)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լեյ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ոպենիայ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արբե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պատճառների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ռաջացած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րո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յ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ու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վազմ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ու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սխ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ձ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պլաս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եմոլի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իպոպլաստիկ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գենետիկ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նեմիաներով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Նու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ռանգ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րոմբոցիտոպաթիա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արատ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պան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6-12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թրոմբոցիտոպենիաներ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անձին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Ձեռքբերո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րոմբոցիտոպաթիա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ուց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հետա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ամ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կ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Թրոմբոցիտոպենիայի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կապակցությամբ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բուժ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ր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լաբորատո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լավաց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իվանդությունը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վերջ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երեք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արվ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վ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Հեմոռագ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սկուլի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ա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ջ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տարվ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ությու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րանցվել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Հեմոռագ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սկուլիտ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նկ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ղեմ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Հեմոռագ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սկուլի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ք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զմ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նկախ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B-12 </w:t>
      </w:r>
      <w:r>
        <w:rPr>
          <w:rFonts w:eastAsia="MS Mincho;ＭＳ 明朝" w:cs="GHEA Grapalat" w:ascii="GHEA Grapalat" w:hAnsi="GHEA Grapalat"/>
          <w:sz w:val="20"/>
          <w:szCs w:val="20"/>
        </w:rPr>
        <w:t>դեֆիցիտ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եմիայ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Կայուն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միսի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ան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ա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ջ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գիտ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ժանմունք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ղմ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որոշում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ր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Ծառայող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կանությունների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ատ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ող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տրամադրել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ուն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ակատ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ունաբա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ու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շնե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րմալացմ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անջ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Նույ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րառվ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I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ղ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ողջությունը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ավորապես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յ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այ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՝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վ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կզբնակ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ու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թյա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մ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ած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ռագայթային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իտոստատիկ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ով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right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eastAsia="GHEA Grapalat" w:cs="GHEA Grapalat" w:ascii="GHEA Grapalat" w:hAnsi="GHEA Grapalat"/>
          <w:b/>
          <w:bCs/>
          <w:sz w:val="20"/>
          <w:szCs w:val="20"/>
          <w:lang w:val="af-ZA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ԱՂՅՈՒՍԱԿ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af-ZA"/>
        </w:rPr>
        <w:t xml:space="preserve">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center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af-ZA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ՖԻԶԻԿԱԿԱՆ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ԶԱՐԳԱՑՄԱՆ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ԻՆԴԵՔՍԸ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ՆՈՐՄԱՅՈՒՄ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ԵՎ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ՍՆՈՒՑՄԱՆ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ԽԱՆԳԱՐՈՒՄՆԵՐԻ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af-ZA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ԺԱՄԱՆԱԿ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0"/>
        <w:jc w:val="center"/>
        <w:rPr>
          <w:rFonts w:ascii="GHEA Grapalat" w:hAnsi="GHEA Grapalat" w:eastAsia="MS Mincho;ＭＳ 明朝" w:cs="GHEA Grapalat"/>
          <w:sz w:val="18"/>
          <w:szCs w:val="18"/>
          <w:lang w:val="af-ZA"/>
        </w:rPr>
      </w:pPr>
      <w:r>
        <w:rPr>
          <w:rFonts w:eastAsia="MS Mincho;ＭＳ 明朝" w:cs="GHEA Grapalat" w:ascii="GHEA Grapalat" w:hAnsi="GHEA Grapalat"/>
          <w:sz w:val="18"/>
          <w:szCs w:val="18"/>
          <w:lang w:val="af-ZA"/>
        </w:rPr>
        <w:t>ա) 18–25 տարեկան անձանց մոտ</w:t>
      </w:r>
    </w:p>
    <w:tbl>
      <w:tblPr>
        <w:tblW w:w="1508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69"/>
        <w:gridCol w:w="1620"/>
        <w:gridCol w:w="1087"/>
        <w:gridCol w:w="1148"/>
        <w:gridCol w:w="1620"/>
        <w:gridCol w:w="285"/>
        <w:gridCol w:w="1309"/>
        <w:gridCol w:w="1571"/>
        <w:gridCol w:w="1620"/>
        <w:gridCol w:w="1800"/>
        <w:gridCol w:w="1260"/>
      </w:tblGrid>
      <w:tr>
        <w:trPr>
          <w:trHeight w:val="72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</w:rPr>
              <w:t>Թերսնուցում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</w:rPr>
              <w:t>ՖԶԻ 18,5-ից ցածր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</w:rPr>
              <w:t>Սնուցման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</w:rPr>
              <w:t>իջեցում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</w:rPr>
              <w:t>ՖԶԻ 18,5-43,7</w:t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</w:rPr>
              <w:t>Ֆիզիկական զարգացման ինդեքսը  (ՖԶԻ 19,5-22,9)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</w:rPr>
              <w:t>Սնուցման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</w:rPr>
              <w:t>բարձրացում</w:t>
            </w:r>
          </w:p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</w:rPr>
              <w:t>ՖԶԻ 23,0-27,4</w:t>
            </w:r>
          </w:p>
        </w:tc>
        <w:tc>
          <w:tcPr>
            <w:tcW w:w="6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Ճարպակալում</w:t>
            </w:r>
          </w:p>
        </w:tc>
      </w:tr>
      <w:tr>
        <w:trPr>
          <w:trHeight w:val="222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հասակը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մարմնի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զանգվածը, կգ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I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vertAlign w:val="superscript"/>
                <w:lang w:val="en-US"/>
              </w:rPr>
              <w:t>0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II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vertAlign w:val="superscript"/>
                <w:lang w:val="en-US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III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vertAlign w:val="superscript"/>
                <w:lang w:val="en-US"/>
              </w:rPr>
              <w:t>0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IV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vertAlign w:val="superscript"/>
                <w:lang w:val="en-US"/>
              </w:rPr>
              <w:t>0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սմ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մ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ՖԶԻ 27,5-2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ՖԶԻ 30,0-34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ՖԶԻ 35,0-3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ՖԶԻ &gt;40,0 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1,7-43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3,8-51,7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1,8-61,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8-67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5-78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8,8-8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,0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2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2,2-44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4,5-52,3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2,4-62,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2,7-6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4-7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9,8-9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1,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2,8-44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5,0-53,0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3,1-63,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5-69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,3-8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,9-9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2,4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3,4-45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5,6-53,7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3,8-64,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4,3-7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,2-8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1,9-9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3,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3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3,9-46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6,2-54,4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4,5-65,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5,2-7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1-82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3,0-9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4,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4,5-46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6,8-55,1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5,2-65,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6,0-7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0-83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4,0-9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6,0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5,0-47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7,4-55,8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5,9-66,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6,8-72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9-84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5,0-9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7,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5,6-47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8,0-56,5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6,6-67,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7-73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3,8-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6,1-9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8,4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6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6,2-48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8,5-57,2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7,3-68,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5-74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,7-8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7,2-9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9,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6,7-49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,1-57,9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8,0-69,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,3-7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,6-8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8,2-10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0,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7,4-49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,9-58,8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8,9-70,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,4-7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6,8-8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9,6-10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2,4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7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8,0-50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0,5-59,5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9,6-71,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2-77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7,7-9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,7-10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3,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8,6-51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1,1-60,2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0,3-72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1-7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8,6-91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1,7-10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4,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,1-5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1,6-60,9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0-72,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9-79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9,5-9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2,8-10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6,0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,7-52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2,3-61,5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6-73,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3,7-8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,4-93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3,8-10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7,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0,4-52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3,0-62,5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2,6-74,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,8-8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1,6-9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5,2-10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8,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0,9-53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3,6-6,3,2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3-75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,6-8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2,5-96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6,3-10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0,0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1,7-54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4,2-63,8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9-76,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6,5-8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3,4-97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7,3-11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1,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2,3-54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5,0-64,8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4,9-77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7,6-8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4,6-9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8,7-11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2,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2,8-55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5,6-65,5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5,6-78,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8,4-8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5,5-9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9,8-11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4,0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3,5-56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6,3-66,4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6,5-79,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9,5-8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6,7-10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1,2-11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5,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4,6-56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6,9-67,1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2-80,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,3-8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7,6-10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2,2-11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6,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4,6-57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7,5-67,7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8-8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1,1-88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8,5-103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3,3-11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8,0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5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5,4-58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8,3-68,7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8-82,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2,2-89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9,7-10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4,7-11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9,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5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5,9-58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8,9-69,4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,5-83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3,1-9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,6-10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5,7-12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0,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6,7-59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9,7-70,3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,4-84,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4,2-9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1,8-10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7,1-12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2,4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7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7,2-60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0,2-71,0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1-84,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5,0-92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2,7-10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8,2-12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3,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7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8,0-60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0-71,9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0-86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6,1-93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3,9-10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9,6-12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5,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8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8,5-6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6-72,6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7-86,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6,9-94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4,8-11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0,6-12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6,4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0,0-63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2-74,4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,5-89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9,1-97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7,2-113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3,4-12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9,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0,6-63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3,7-75,1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,2-89,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9,9-9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8,1-11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4,5-13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0,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3-64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4,5-76,0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6,1-90,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1,0-99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9,3-11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5,9-13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2,4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9-65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5,1-76,7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6,8-91,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1,9-10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0,2-116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6,9-13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3,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2,6-65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5,9-77,6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7,7-92,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3,0-10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1,4-11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8,3-13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5,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4-67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3-78,6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8,7-94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4,1-10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2,6-11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9,7-13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6,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9-67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7-79,3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9,4-94,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4,9-10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3,5-12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0,8-13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8,0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4,6-67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0-80,2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,3-95,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6,0-104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4,7-12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2,2-13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9,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5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5,4-68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8-81,1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1,2-97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7,1-105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5,9-123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3,6-15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1,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6,1-6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,6-82,0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2,1-98,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8,2-10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7,1-124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5,0-14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2,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6,9-70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,4-82,9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3,0-99,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9,3-10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8,3-126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6,4-144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4,4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4-70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0-83,6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3,7-100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0,1-109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9,2-12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7,4-14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5,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2-71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8-84,5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4,6-101,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1,2-11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0,4-128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8,8-14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7,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9-72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5-85,5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5,6-102,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2,3-11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1,6-13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0,2-14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8,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,6-73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3,3-86,4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6,5-103,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3,4-11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2,8-13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1,6-15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0,4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,4-74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,1-87,3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7,4-104,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4,5-113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4,0-132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3,0-15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2,0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1-74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,9-88,2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8,3-105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5,6-11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5,2-134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4,4-15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3,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9-75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,6-89,2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9,3-106,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6,7-11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6,4-13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5,8-15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5,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6-76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6,4-90,1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,2-107,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7,8-11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7,6-13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7,2-15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6,8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3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3,3-77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7,2-91,0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1,1-108,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8,9-118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8,8-13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8,6-15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8,4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,1-77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8,0-91,9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2,0-109,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0,0-11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0,0-139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7" w:right="-10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0,0-15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0,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18"/>
          <w:szCs w:val="18"/>
          <w:lang w:val="en-US"/>
        </w:rPr>
        <w:t xml:space="preserve">       </w:t>
      </w:r>
      <w:r>
        <w:rPr>
          <w:rFonts w:eastAsia="MS Mincho;ＭＳ 明朝" w:cs="GHEA Grapalat" w:ascii="GHEA Grapalat" w:hAnsi="GHEA Grapalat"/>
          <w:sz w:val="18"/>
          <w:szCs w:val="18"/>
          <w:lang w:val="en-US"/>
        </w:rPr>
        <w:tab/>
        <w:tab/>
        <w:tab/>
        <w:t xml:space="preserve">                                                                  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  <w:t xml:space="preserve">  </w:t>
      </w:r>
    </w:p>
    <w:p>
      <w:pPr>
        <w:pStyle w:val="Normal"/>
        <w:spacing w:before="0" w:after="0"/>
        <w:jc w:val="right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jc w:val="right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jc w:val="right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jc w:val="right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jc w:val="right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jc w:val="right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jc w:val="right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jc w:val="right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jc w:val="right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jc w:val="right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jc w:val="right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jc w:val="right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  <w:t>ԱՂՅՈՒՍԱԿ 2</w:t>
      </w:r>
    </w:p>
    <w:p>
      <w:pPr>
        <w:pStyle w:val="Normal"/>
        <w:spacing w:before="0" w:after="0"/>
        <w:jc w:val="center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ՖԻԶԻԿԱԿԱՆ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ԶԱՐԳԱՑՄԱՆ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ԻՆԴԵՔՍԸ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ՆՈՐՄԱՅՈՒՄ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ԵՎ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ՍՆՈՒՑՄԱՆ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ԽԱՆԳԱՐՈՒՄՆԵՐԻ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ԺԱՄԱՆԱԿ</w:t>
      </w:r>
    </w:p>
    <w:p>
      <w:pPr>
        <w:pStyle w:val="Normal"/>
        <w:spacing w:before="0" w:after="0"/>
        <w:jc w:val="center"/>
        <w:rPr>
          <w:rFonts w:ascii="GHEA Grapalat" w:hAnsi="GHEA Grapalat" w:eastAsia="MS Mincho;ＭＳ 明朝" w:cs="GHEA Grapalat"/>
          <w:b/>
          <w:b/>
          <w:bCs/>
          <w:sz w:val="18"/>
          <w:szCs w:val="18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  <w:lang w:val="en-US"/>
        </w:rPr>
        <w:t>ա) 26-45 տարեկան անձանց մոտ</w:t>
      </w:r>
    </w:p>
    <w:tbl>
      <w:tblPr>
        <w:tblW w:w="1490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18"/>
        <w:gridCol w:w="1871"/>
        <w:gridCol w:w="1080"/>
        <w:gridCol w:w="1165"/>
        <w:gridCol w:w="1355"/>
        <w:gridCol w:w="360"/>
        <w:gridCol w:w="1260"/>
        <w:gridCol w:w="1620"/>
        <w:gridCol w:w="1620"/>
        <w:gridCol w:w="1800"/>
        <w:gridCol w:w="1260"/>
      </w:tblGrid>
      <w:tr>
        <w:trPr>
          <w:trHeight w:val="72" w:hRule="atLeast"/>
          <w:cantSplit w:val="true"/>
        </w:trPr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6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Թերսնուցում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ՖԶԻ 18,5-ից ցածր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Սնուցման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իջեցում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ՖԶԻ 18,5-43,7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Ֆիզիկական զարգացման ինդեքսը  (ՖԶԻ 19,5-22,9)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Սնուցման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բարձրացում</w:t>
            </w:r>
          </w:p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ՖԶԻ 23,0-27,4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Ճարպակալում </w:t>
            </w:r>
          </w:p>
        </w:tc>
      </w:tr>
      <w:tr>
        <w:trPr>
          <w:trHeight w:val="147" w:hRule="atLeast"/>
          <w:cantSplit w:val="true"/>
        </w:trPr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հասակը</w:t>
            </w:r>
          </w:p>
        </w:tc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մարմնի 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զանգվածը, կգ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I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vertAlign w:val="superscript"/>
                <w:lang w:val="en-US"/>
              </w:rPr>
              <w:t>0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II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vertAlign w:val="superscript"/>
                <w:lang w:val="en-US"/>
              </w:rPr>
              <w:t>0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III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vertAlign w:val="superscript"/>
                <w:lang w:val="en-US"/>
              </w:rPr>
              <w:t>0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IV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vertAlign w:val="superscript"/>
                <w:lang w:val="en-US"/>
              </w:rPr>
              <w:t>0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2" w:hRule="atLeast"/>
          <w:cantSplit w:val="true"/>
        </w:trPr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սմ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մ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ՖԶԻ 27,5-29,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ՖԶԻ 30,0-34,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ՖԶԻ 35,0-39,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ՖԶԻ &gt;40,0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2,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2,8-4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2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5,0-58,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8,5-6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0-69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,8-8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,9-9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2,2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3,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3,4-4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2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5,6-59,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9,1-6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7-7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,6-81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2,0-9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3,5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3,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4,0-4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3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6,2-60,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0,1-64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4,7-7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6-82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3,0-9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4,7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4,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4,5-4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3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6,8-60,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0,8-6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5,5-7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5-8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4,2-9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5,9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5,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5,1-4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3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7,4-61,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6-6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6,4-7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3,5-85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5,3-9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7,2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5,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5,7-4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4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8,0-62,3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2,4-67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2-74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,4-86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6,4-9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8,4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6,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6,3-4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4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8,6-63,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2-67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0-7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,3-8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7,5-9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9,6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6,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6,8-4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4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,2-63,9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4,0-68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9-76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6,3-8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8,6-10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0,9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7,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7,4-4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4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,8-64,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4,7-69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,7-77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7,2-8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9,6-10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2,1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7,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8,0-5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5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0,4-65,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5,5-7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,6-7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8,1-9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,7-10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3,3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8,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8,7-5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5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1,2-66,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6,6-7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7-7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9,4-9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2,2-10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5,0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,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,3-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5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1,8-67,2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3-7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5-8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,3-93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3,2-10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6,2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,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,9-5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6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2,4-68,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1-7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3,4-8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1,2-94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4,3-10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7,4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0,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0,4-5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6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3,0-68,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9-74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,2-8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2,1-9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5,4-10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8,6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0,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1,0-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6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3,6-69,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,7-7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,0-8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3,1-9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6,5-10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9,9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1,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1,8-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7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4,4-70,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,7-76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6,2-84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4,3-9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7,9-11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1,5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2,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2,3-5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7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5,0-71,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5-76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7,0-8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5,2-9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9,0-11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2,8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2,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2,9-5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7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5,6-72,2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3-77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7,8-86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6,2-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0,1-11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4,0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3,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3,7-5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8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6,4-73,2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3,3-78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9,0-8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7,4-10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1,5-11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5,6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4,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4,2-5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8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7,0-74,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,1-79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9,8-8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8,3-10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2,6-11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6,8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4,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5,0-5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8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7,8-75,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,1-8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,9-8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9,6-103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4,0-11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8,5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5,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5,6-5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9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8,4-75,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,9-8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1,8-9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,5-10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5,1-11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9,7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6,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6,1-5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9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9,0-76,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6,1-8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2,5-9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1,5-10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6,2-12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0,9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6,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6,9-5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,9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9,8-77,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7,7-8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3,7-92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2,7-107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7,6-12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2,6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7,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7,5-6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0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0,4-78,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8,5-8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4,6-9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3,6-10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8,7-12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3,8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8,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8,2-6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0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2-79,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9,6-8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5,7-94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4,7-11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0,2-125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5,4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8,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8,8-6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0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8-80,2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,3-8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6,5-95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5,8-11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1,2-12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6,7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9,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9,6-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1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2,6-81,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1,5-8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7,6-96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7,0-11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2,7-12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8,3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0,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0,9-6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2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4,0-83,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3,2-8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9,6-99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9,2-11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5,2-13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1,2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1,6-6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2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4,8-84,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4,2-9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,7-10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0,4-116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6,6-13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2,8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2,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2,2-6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2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5,4-84,9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5,0-9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1,6-10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1,2-117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7,7-13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4,1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2,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0-6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3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6,2-86,0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6,1-92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2,7-10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2,6-11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9,2-13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5,7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3,5-6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3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6,8-86,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6,8-9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3,5-10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3,5-12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0,2-13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6,9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4,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4,3-6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3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6-87,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7,9-9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4,6-104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4,8-121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1,7-13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8,6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5,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5,1-6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4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4-88,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8,9-95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5,8-10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6,0-12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3,1-14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0,2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5,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5,6-6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4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,0-89,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9,7-9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6,6-106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7,0-12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4,2-14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1,5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6,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6,4-6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4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,8-90,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,7-97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7,7-10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8,2-125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5,6-14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3,1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2-7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5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,6-91,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1,8-98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8,8-10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9,4-12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7,1-14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4,7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7,9-7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5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4-92,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2,8-9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0,0-11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0,7-12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8,5-14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6,4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8,7-7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6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2-93,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3,9-10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1,1-11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1,9-12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9,9-14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8,0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,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,2-7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6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8-94,5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4,6-10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1,9-11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2,8-13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1,0-14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9,2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,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,0-7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6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3,6-95,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5,7-10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3,0-11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4,1-132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2,5-15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0,9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,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,7-7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7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,4-96,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6,7-104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4,2-11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5,3-133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3,9-15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2,5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1,5-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7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,2-97,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7,8-10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5,3-11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6,7-13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5,4-15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4,2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3-7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6,0-98,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8,8-10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6,4-117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7,8-136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6,8-15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5,8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2,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3,0-7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8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6,8-99,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9,8-107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7,5-118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9,0-13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8,2-15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7,4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3,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3,8-7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8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7,6-100,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0,9-10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8,6-12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0,3-13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9,7-15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9,1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,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,6-7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9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8,4-101,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1,9-109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9,8-12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1,5-14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1,1-16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0,7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,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,3-7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9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,9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9,2-102,9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3,0-11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0,9-12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2,8-14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2,6-16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2,4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6,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6,1-7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,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38" w:right="-7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,0-103,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4,0-11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2,0-123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4,0-143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4,0-16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9" w:right="-10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4,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pacing w:val="-4"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pacing w:val="-4"/>
          <w:sz w:val="20"/>
          <w:szCs w:val="20"/>
          <w:lang w:val="en-US"/>
        </w:rPr>
        <w:t xml:space="preserve"> 22.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րթիռայ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վառելիք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բաղադր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սե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ունանյութերով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ունավորումներ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ԷՄԴ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ործ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ճ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երգ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Ռ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ճ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բյուր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տ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ե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ւյլատր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5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րազան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ռագայ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ք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գ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ժ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Ճառագայ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րիֆեր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ա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յլ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յու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I </w:t>
      </w:r>
      <w:r>
        <w:rPr>
          <w:rFonts w:eastAsia="MS Mincho;ＭＳ 明朝" w:cs="GHEA Grapalat" w:ascii="GHEA Grapalat" w:hAnsi="GHEA Grapalat"/>
          <w:sz w:val="20"/>
          <w:szCs w:val="20"/>
        </w:rPr>
        <w:t>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       </w:t>
      </w:r>
      <w:r>
        <w:rPr>
          <w:rFonts w:eastAsia="MS Mincho;ＭＳ 明朝" w:cs="GHEA Grapalat" w:ascii="GHEA Grapalat" w:hAnsi="GHEA Grapalat"/>
          <w:sz w:val="20"/>
          <w:szCs w:val="20"/>
        </w:rPr>
        <w:t>ճ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յ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զ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I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րառ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</w:t>
      </w:r>
      <w:r>
        <w:rPr>
          <w:rFonts w:eastAsia="MS Mincho;ＭＳ 明朝" w:cs="GHEA Grapalat" w:ascii="GHEA Grapalat" w:hAnsi="GHEA Grapalat"/>
          <w:sz w:val="20"/>
          <w:szCs w:val="20"/>
        </w:rPr>
        <w:t>Էլեկտ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աշ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I-III </w:t>
      </w:r>
      <w:r>
        <w:rPr>
          <w:rFonts w:eastAsia="MS Mincho;ＭＳ 明朝" w:cs="GHEA Grapalat" w:ascii="GHEA Grapalat" w:hAnsi="GHEA Grapalat"/>
          <w:sz w:val="20"/>
          <w:szCs w:val="20"/>
        </w:rPr>
        <w:t>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քրոն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կ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երգործությ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ամախ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իշ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րկնու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(</w:t>
      </w:r>
      <w:r>
        <w:rPr>
          <w:rFonts w:eastAsia="MS Mincho;ＭＳ 明朝" w:cs="GHEA Grapalat" w:ascii="GHEA Grapalat" w:hAnsi="GHEA Grapalat"/>
          <w:sz w:val="20"/>
          <w:szCs w:val="20"/>
        </w:rPr>
        <w:t>նու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ենպա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լ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զ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յ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լ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աշ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եղծ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բյուր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տ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աֆիլակ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ո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լ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բ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ութ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շիճու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ղորայ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իմի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երգե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գործ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ևա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վինկե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տուց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իզ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տ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ղթ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նագ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էպիկրիզ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ամադր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ժեշ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տունակ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ակատ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անջ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ռ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ամադ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յ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վում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V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որոշ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ձայն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ասնագի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տու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Թուն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երգ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գործություննե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պա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ձայն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եհաջ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լք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color w:val="FF0000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պակց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ամադ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Վիրուս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պատի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վայն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ֆ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ֆ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ա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եհաջ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ել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V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ճ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բյուր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տ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: I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ճ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բյուր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տ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336" w:leader="none"/>
          <w:tab w:val="left" w:pos="504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I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երգ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կ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ժ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վինկե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տուց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աֆիլ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ո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ակցիա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336" w:leader="none"/>
          <w:tab w:val="left" w:pos="504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այ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նե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երգ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կ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-3 </w:t>
      </w:r>
      <w:r>
        <w:rPr>
          <w:rFonts w:eastAsia="MS Mincho;ＭＳ 明朝" w:cs="GHEA Grapalat" w:ascii="GHEA Grapalat" w:hAnsi="GHEA Grapalat"/>
          <w:sz w:val="20"/>
          <w:szCs w:val="20"/>
        </w:rPr>
        <w:t>անգա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եշտ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ւրս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336" w:leader="none"/>
          <w:tab w:val="left" w:pos="504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Հաճախակի՝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1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մսում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3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կրկնվող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1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գամ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վինկե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տուց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ակց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ժվար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ր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ն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ք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Զին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յտ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երգե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եր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ուր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դությունների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1) </w:t>
      </w:r>
      <w:r>
        <w:rPr>
          <w:rFonts w:eastAsia="MS Mincho;ＭＳ 明朝" w:cs="GHEA Grapalat" w:ascii="GHEA Grapalat" w:hAnsi="GHEA Grapalat"/>
          <w:sz w:val="20"/>
          <w:szCs w:val="20"/>
        </w:rPr>
        <w:t>սնն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ունդ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շտա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րառ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Հ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ն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ացիո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մ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սամթեր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ձ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նջարեղ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ց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թեր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,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2) </w:t>
      </w:r>
      <w:r>
        <w:rPr>
          <w:rFonts w:eastAsia="MS Mincho;ＭＳ 明朝" w:cs="GHEA Grapalat" w:ascii="GHEA Grapalat" w:hAnsi="GHEA Grapalat"/>
          <w:sz w:val="20"/>
          <w:szCs w:val="20"/>
        </w:rPr>
        <w:t>դեղորայ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շտա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րառ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նակ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ոցառու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Հ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խարին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ղորայք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ղորայ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երգ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յտնաբեր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ամե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 </w:t>
      </w:r>
      <w:r>
        <w:rPr>
          <w:rFonts w:eastAsia="MS Mincho;ＭＳ 明朝" w:cs="GHEA Grapalat" w:ascii="GHEA Grapalat" w:hAnsi="GHEA Grapalat"/>
          <w:sz w:val="20"/>
          <w:szCs w:val="20"/>
        </w:rPr>
        <w:t>դեղորայ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մ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ակց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րաժեշ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ժ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ն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նար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խարին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ժե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ղորայք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Նմանատի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րքույկ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րպ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ս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րառ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մաս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նս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սկող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բարդություններ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սակայ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ամակցված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լերգի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դեղորայ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նն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սեկ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նձ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ծ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ց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ա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կայաց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ղնջաց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վինկե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տուց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ք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ոսևո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ուսանկար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խկի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վինկե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տուց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վաս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տ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վինկե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տուց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ղեմ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զմ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ցիդիվ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2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Ցանկա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երգե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մ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ւ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ակց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ակոչ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տ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երգոլոգի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կ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ղ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րոֆպատվաստու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մ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 xml:space="preserve"> 23.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նչառ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պլևր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սկրամկան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պերիֆեր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շահանգույց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վայ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ռո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իզասեռ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աշ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ոզը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շ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ջջ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10"/>
          <w:sz w:val="20"/>
          <w:szCs w:val="20"/>
        </w:rPr>
        <w:t>զոտությամբ</w:t>
      </w:r>
      <w:r>
        <w:rPr>
          <w:rFonts w:eastAsia="MS Mincho;ＭＳ 明朝" w:cs="GHEA Grapalat" w:ascii="GHEA Grapalat" w:hAnsi="GHEA Grapalat"/>
          <w:spacing w:val="-10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pacing w:val="-10"/>
          <w:sz w:val="20"/>
          <w:szCs w:val="20"/>
        </w:rPr>
        <w:t>որովայնադիտումով</w:t>
      </w:r>
      <w:r>
        <w:rPr>
          <w:rFonts w:eastAsia="MS Mincho;ＭＳ 明朝" w:cs="GHEA Grapalat" w:ascii="GHEA Grapalat" w:hAnsi="GHEA Grapalat"/>
          <w:spacing w:val="-10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pacing w:val="-10"/>
          <w:sz w:val="20"/>
          <w:szCs w:val="20"/>
        </w:rPr>
        <w:t>լապա</w:t>
      </w:r>
      <w:r>
        <w:rPr>
          <w:rFonts w:eastAsia="MS Mincho;ＭＳ 明朝" w:cs="GHEA Grapalat" w:ascii="GHEA Grapalat" w:hAnsi="GHEA Grapalat"/>
          <w:spacing w:val="-10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10"/>
          <w:sz w:val="20"/>
          <w:szCs w:val="20"/>
        </w:rPr>
        <w:t>րասկոպիա</w:t>
      </w:r>
      <w:r>
        <w:rPr>
          <w:rFonts w:eastAsia="MS Mincho;ＭＳ 明朝" w:cs="GHEA Grapalat" w:ascii="GHEA Grapalat" w:hAnsi="GHEA Grapalat"/>
          <w:spacing w:val="-10"/>
          <w:sz w:val="20"/>
          <w:szCs w:val="20"/>
          <w:lang w:val="en-US"/>
        </w:rPr>
        <w:t>)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թոդ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լ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ընդհա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տև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6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ոզ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լ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իլազատ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ոլաբոր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ղանակներով։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ոզ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պակց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ները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color w:val="FF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յալ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կուլոզի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հետևանքները՝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գա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Հաջ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կամանրէ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ոք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նտգենաբա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դ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շ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ռ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նելու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սև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ամբ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։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ւ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յալ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ղնաշ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ս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յոզ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ր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ևա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5 </w:t>
      </w:r>
      <w:r>
        <w:rPr>
          <w:rFonts w:eastAsia="MS Mincho;ＭＳ 明朝" w:cs="GHEA Grapalat" w:ascii="GHEA Grapalat" w:hAnsi="GHEA Grapalat"/>
          <w:sz w:val="20"/>
          <w:szCs w:val="20"/>
        </w:rPr>
        <w:t>տար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տիվ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յ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խոշ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մեկում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ձևախեղող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օստեոարթրոզի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սկզ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երևույթներով՝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ցա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յոզ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ով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Թոք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կրծ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շահանգույցն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նտգենաբ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ր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փոք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րիֆիկատ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որոնց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յուրաքանչյու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րազանց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0,8 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խոչընդ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ՌՈՒՀ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ունվել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Սակ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նտգենաբ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ր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պետրիֆիկատ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ո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նտու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ության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րացուցի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րաժեշ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կայացն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մն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եղ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զինակոչ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ւ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ակտարած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ակ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դա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գտ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՞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սպանս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սկ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տա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՞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բուլ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: 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426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տանիքն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նու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ակարա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համապատաս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ապահ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յտնաբեր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յ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ռապ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տա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մ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6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Դեղորայքա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կտավոր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դիտարկ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ն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ծքավանդ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նն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>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Մանթու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րդ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21 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երգ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ակց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տ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հակատուբերկուլոզ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սպանս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284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Տուբերկուլոզ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վածներ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տկ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6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հսկող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պատ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դիտարկ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ն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ծքավանդ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նն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>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284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Մանթու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փորձ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ոք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նտգ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ոզ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խտ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եղեկանք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ն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284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վա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ոզ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պատաս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հիմնարկ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ղ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վել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Ոսկր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ոզ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րոշ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զատու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ս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գ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յա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առ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ջջ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յուսվածքաբա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տր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ի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ս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ենսաբա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ոդ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Ոսկրահո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ոզ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գի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փորձաքնն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ւր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5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վշահանգույց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ոք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զատ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ի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երկուլոզ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յոզ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ն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ն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բողջ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րոցե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տիվ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դիսպանս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շվառ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նելու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ու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Սահմանափակ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»`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ձ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ն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բ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ու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հան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ւր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5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չ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անթու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ք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1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 xml:space="preserve"> 24.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ոթ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լևր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յոզ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ատ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ենե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գենե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նն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</w:t>
      </w:r>
      <w:r>
        <w:rPr>
          <w:rFonts w:eastAsia="MS Mincho;ＭＳ 明朝" w:cs="GHEA Grapalat" w:ascii="GHEA Grapalat" w:hAnsi="GHEA Grapalat"/>
          <w:color w:val="C00000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աթ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լևր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րոն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յոզ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ժվ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թարկ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րբ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թարախ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նչ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տունակ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րս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րկոիդոզ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եոլյ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րոտեինոզ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վեոլյ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կրոլիթիազ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դեոպաթ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բրոզ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վեոլիտ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նկ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նչ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կոմպյուտեր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մոգրա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ստոլոգի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նն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outlineLvl w:val="0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1)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ոքեր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ռաջնայ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էմֆիզեմ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մուկովիսցիդոզը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րոնխոէկտա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խրոն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բլիտերացն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իոլիտ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նկ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նչ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կոմպյուտեր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գրա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2) </w:t>
      </w:r>
      <w:r>
        <w:rPr>
          <w:rFonts w:eastAsia="MS Mincho;ＭＳ 明朝" w:cs="GHEA Grapalat" w:ascii="GHEA Grapalat" w:hAnsi="GHEA Grapalat"/>
          <w:sz w:val="20"/>
          <w:szCs w:val="20"/>
        </w:rPr>
        <w:t>բրոնխոթ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պարա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լևր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րոն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ՇՖ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3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սարկոիդոզ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1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2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շրջանները՝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իստոլոգիակ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չ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մոգրա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նն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II </w:t>
      </w:r>
      <w:r>
        <w:rPr>
          <w:rFonts w:eastAsia="MS Mincho;ＭＳ 明朝" w:cs="GHEA Grapalat" w:ascii="GHEA Grapalat" w:hAnsi="GHEA Grapalat"/>
          <w:sz w:val="20"/>
          <w:szCs w:val="20"/>
        </w:rPr>
        <w:t>սյ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։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ոթ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պարա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Ֆ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Թոք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մանատի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ոխ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եցի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րոցե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խտ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պ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չընդ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Տարած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նևմոսկլերոզ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եր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խ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Ֆ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ոթ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լևր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յոզ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ՇՖ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Քրոն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արախ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բստրուկ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իտ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միս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ւլ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Ֆ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աց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րկ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ն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բաց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տաթղթ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ք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ւգակ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ոսպաս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խտանիշ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5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</w:t>
      </w:r>
      <w:r>
        <w:rPr>
          <w:rFonts w:eastAsia="MS Mincho;ＭＳ 明朝" w:cs="GHEA Grapalat" w:ascii="GHEA Grapalat" w:hAnsi="GHEA Grapalat"/>
          <w:sz w:val="20"/>
          <w:szCs w:val="20"/>
        </w:rPr>
        <w:t>Փորձագի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Ֆ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նն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եռնվածությու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ոդիլատատոր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>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պահանջ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րոն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ացու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ոն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տաթղթ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վել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չընդ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նդիսան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նչառ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եցի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ոլաբոր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ողջաց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1 </w:t>
      </w:r>
      <w:r>
        <w:rPr>
          <w:rFonts w:eastAsia="MS Mincho;ＭＳ 明朝" w:cs="GHEA Grapalat" w:ascii="GHEA Grapalat" w:hAnsi="GHEA Grapalat"/>
          <w:sz w:val="20"/>
          <w:szCs w:val="20"/>
        </w:rPr>
        <w:t>ամս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քաբորբ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պահանջ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ք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նչառ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ոք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ա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ք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քրո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սրացմ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յողակ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պար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ականությունների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զատելու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նհր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ժեշ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Թոք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եցի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զվադե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նդիպ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Շնչառ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ունե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ուցանիշ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ա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3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յուսակ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 xml:space="preserve"> 25.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ի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մ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լ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։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խտորոշ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ն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լ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ու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տաթղթ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էպիկրիզ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: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շնչարգել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II-III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ի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ի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մ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ս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ա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բ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ոց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շտ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նչարգ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կ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պան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նչառ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նչարգել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և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տարե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-3 </w:t>
      </w:r>
      <w:r>
        <w:rPr>
          <w:rFonts w:eastAsia="MS Mincho;ＭＳ 明朝" w:cs="GHEA Grapalat" w:ascii="GHEA Grapalat" w:hAnsi="GHEA Grapalat"/>
          <w:sz w:val="20"/>
          <w:szCs w:val="20"/>
        </w:rPr>
        <w:t>անգա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եշտ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լայնի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ո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Նոպայ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ուր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ն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Ֆ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0-I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ոլայնիչ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3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րկ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ոսպազմ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րոնխոթ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և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թ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ունա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տաթղթ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ելի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ն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տաս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ներով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 xml:space="preserve"> 26.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իրտանո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լ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III-IV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րումներով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>`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1) </w:t>
      </w:r>
      <w:r>
        <w:rPr>
          <w:rFonts w:eastAsia="MS Mincho;ＭＳ 明朝" w:cs="GHEA Grapalat" w:ascii="GHEA Grapalat" w:hAnsi="GHEA Grapalat"/>
          <w:sz w:val="20"/>
          <w:szCs w:val="20"/>
        </w:rPr>
        <w:t>սրտապար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ընդգրկ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ցան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2)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որտ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ևրիզ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3)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հաղորդականության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առան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ձին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դժվար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բուժվող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8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pacing w:val="-8"/>
          <w:sz w:val="20"/>
          <w:szCs w:val="20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284" w:leader="none"/>
          <w:tab w:val="left" w:pos="49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4)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ապար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րագոյաց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142" w:leader="none"/>
          <w:tab w:val="left" w:pos="49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5) </w:t>
      </w:r>
      <w:r>
        <w:rPr>
          <w:rFonts w:eastAsia="MS Mincho;ＭＳ 明朝" w:cs="GHEA Grapalat" w:ascii="GHEA Grapalat" w:hAnsi="GHEA Grapalat"/>
          <w:sz w:val="20"/>
          <w:szCs w:val="20"/>
        </w:rPr>
        <w:t>դիլատացիո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ստրիկ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դիոմիոպաթիա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րո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դիոմիոպաթ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ո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ղի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ակ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բստրուկց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իրտանո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լ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առ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I </w:t>
      </w:r>
      <w:r>
        <w:rPr>
          <w:rFonts w:eastAsia="MS Mincho;ＭＳ 明朝" w:cs="GHEA Grapalat" w:ascii="GHEA Grapalat" w:hAnsi="GHEA Grapalat"/>
          <w:sz w:val="20"/>
          <w:szCs w:val="20"/>
        </w:rPr>
        <w:t>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1)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բնած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ձեռքբերով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րատները՝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նկախ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մոդինամիկ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>2)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կան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պարա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րահա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ամ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հես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փեյսմեյք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իմպլանտացիա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ղորդակա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ել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ի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բլյացիա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>3)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ոն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քստրակարդիա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երքի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լրիվ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ինվերսիաները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(Dextrocardia Situs Inversus Totalis),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>4)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սակաձ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ոթ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b/>
          <w:b/>
          <w:bCs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Առանձ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տ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հ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հաս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ա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վք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ես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ավորի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պլանտացիայ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փոխպա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ղ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կա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վել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ի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բլյացիայ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որ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սակաձ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վոր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պսակաձ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ոթ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ենտավոր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որդակա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ող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հ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ֆարկտ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պան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Սահմանափակ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»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426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րտապար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ք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խոշ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ոթ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տ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մի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րահա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ռաց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սյ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ձ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»,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եր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կ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ք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նչառ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իրտանո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լ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>1)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տր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կ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նկ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պրոլապ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II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6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` II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հոսք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>2)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որտ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հոս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փականների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համակցված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հետհոսքերը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դրանցից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մեկը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t xml:space="preserve"> II 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>3)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ևմա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ենդ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45 </w:t>
      </w:r>
      <w:r>
        <w:rPr>
          <w:rFonts w:eastAsia="MS Mincho;ＭＳ 明朝" w:cs="GHEA Grapalat" w:ascii="GHEA Grapalat" w:hAnsi="GHEA Grapalat"/>
          <w:sz w:val="20"/>
          <w:szCs w:val="20"/>
        </w:rPr>
        <w:t>օ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պա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բյեկ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ա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առ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եմոդինամիկ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րկայաց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խոկարդիոգրա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ձ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ո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խա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լ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աստոլ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ս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ծաց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րտամղ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րա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ջեց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որոշ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դոզավո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աբեռն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տրեդմի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թե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վելոէրգոմետր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ցուցանիշ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աբեռնված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ւն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ող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նար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հայտ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առ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ղ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ր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ավո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իրտանո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դ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զված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ֆիզ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աբեռնված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մ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ծ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ցկուն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ղորդակա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շ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` WPW-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 AV I-II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շար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PQ</w:t>
      </w:r>
      <w:r>
        <w:rPr>
          <w:rFonts w:eastAsia="MS Mincho;ＭＳ 明朝" w:cs="GHEA Grapalat" w:ascii="GHEA Grapalat" w:hAnsi="GHEA Grapalat"/>
          <w:sz w:val="20"/>
          <w:szCs w:val="20"/>
        </w:rPr>
        <w:t>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0,22 </w:t>
      </w:r>
      <w:r>
        <w:rPr>
          <w:rFonts w:eastAsia="MS Mincho;ＭＳ 明朝" w:cs="GHEA Grapalat" w:ascii="GHEA Grapalat" w:hAnsi="GHEA Grapalat"/>
          <w:sz w:val="20"/>
          <w:szCs w:val="20"/>
        </w:rPr>
        <w:t>վր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սինուս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նգույց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ուլ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SA </w:t>
      </w:r>
      <w:r>
        <w:rPr>
          <w:rFonts w:eastAsia="MS Mincho;ＭＳ 明朝" w:cs="GHEA Grapalat" w:ascii="GHEA Grapalat" w:hAnsi="GHEA Grapalat"/>
          <w:sz w:val="20"/>
          <w:szCs w:val="20"/>
        </w:rPr>
        <w:t>պաշար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ն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ող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AV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SA </w:t>
      </w:r>
      <w:r>
        <w:rPr>
          <w:rFonts w:eastAsia="MS Mincho;ＭＳ 明朝" w:cs="GHEA Grapalat" w:ascii="GHEA Grapalat" w:hAnsi="GHEA Grapalat"/>
          <w:sz w:val="20"/>
          <w:szCs w:val="20"/>
        </w:rPr>
        <w:t>պաշար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փոր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փոր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ոքսիզմ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խիկարդ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դ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որ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փոր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զ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3 </w:t>
      </w:r>
      <w:r>
        <w:rPr>
          <w:rFonts w:eastAsia="MS Mincho;ＭＳ 明朝" w:cs="GHEA Grapalat" w:ascii="GHEA Grapalat" w:hAnsi="GHEA Grapalat"/>
          <w:sz w:val="20"/>
          <w:szCs w:val="20"/>
        </w:rPr>
        <w:t>կոմպլեք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պիզոդ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5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խ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ոլիտո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ոլիմորֆ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քստրասիստոլիա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ոռիթմիա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ճ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լտ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մոնիտորին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ժամ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50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24 </w:t>
      </w:r>
      <w:r>
        <w:rPr>
          <w:rFonts w:eastAsia="MS Mincho;ＭＳ 明朝" w:cs="GHEA Grapalat" w:ascii="GHEA Grapalat" w:hAnsi="GHEA Grapalat"/>
          <w:sz w:val="20"/>
          <w:szCs w:val="20"/>
        </w:rPr>
        <w:t>ժամ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2000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փոր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ժամ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80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24 </w:t>
      </w:r>
      <w:r>
        <w:rPr>
          <w:rFonts w:eastAsia="MS Mincho;ＭＳ 明朝" w:cs="GHEA Grapalat" w:ascii="GHEA Grapalat" w:hAnsi="GHEA Grapalat"/>
          <w:sz w:val="20"/>
          <w:szCs w:val="20"/>
        </w:rPr>
        <w:t>ժամ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4000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 </w:t>
      </w:r>
      <w:r>
        <w:rPr>
          <w:rFonts w:eastAsia="MS Mincho;ＭＳ 明朝" w:cs="GHEA Grapalat" w:ascii="GHEA Grapalat" w:hAnsi="GHEA Grapalat"/>
          <w:sz w:val="20"/>
          <w:szCs w:val="20"/>
        </w:rPr>
        <w:t>էքստրասիստոլիա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շ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ինուս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ի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րձ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տ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ր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շար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sz w:val="20"/>
          <w:szCs w:val="20"/>
        </w:rPr>
        <w:t>Երկճյուղ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– </w:t>
      </w:r>
      <w:r>
        <w:rPr>
          <w:rFonts w:eastAsia="MS Mincho;ＭＳ 明朝" w:cs="GHEA Grapalat" w:ascii="GHEA Grapalat" w:hAnsi="GHEA Grapalat"/>
          <w:sz w:val="20"/>
          <w:szCs w:val="20"/>
        </w:rPr>
        <w:t>բիֆասցիկուլյ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ր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շար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րձ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տ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տ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և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յու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ւգակց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ր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շա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մոդինամ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sz w:val="20"/>
          <w:szCs w:val="20"/>
        </w:rPr>
        <w:t>Սինուս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շնչառ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առիթմ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ի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րձ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տ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շա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Ս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ղորդչակա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խատես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ում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Հի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րձ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տ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և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յու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շ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խոՍ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պաթոլոգ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փ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ձ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ո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տրոֆ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ժխ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ագայ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»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ղ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կա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վել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ի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բլյացիայ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ա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։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նամ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սկող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ն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ե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մոդինամիկ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ղորդչակա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։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  <w:t>CLC–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PQ </w:t>
      </w:r>
      <w:r>
        <w:rPr>
          <w:rFonts w:eastAsia="MS Mincho;ＭＳ 明朝" w:cs="GHEA Grapalat" w:ascii="GHEA Grapalat" w:hAnsi="GHEA Grapalat"/>
          <w:sz w:val="20"/>
          <w:szCs w:val="20"/>
        </w:rPr>
        <w:t>ինտերվա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ճաց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0.11 </w:t>
      </w:r>
      <w:r>
        <w:rPr>
          <w:rFonts w:eastAsia="MS Mincho;ＭＳ 明朝" w:cs="GHEA Grapalat" w:ascii="GHEA Grapalat" w:hAnsi="GHEA Grapalat"/>
          <w:sz w:val="20"/>
          <w:szCs w:val="20"/>
        </w:rPr>
        <w:t>վր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 </w:t>
      </w:r>
      <w:r>
        <w:rPr>
          <w:rFonts w:eastAsia="MS Mincho;ＭＳ 明朝" w:cs="GHEA Grapalat" w:ascii="GHEA Grapalat" w:hAnsi="GHEA Grapalat"/>
          <w:sz w:val="20"/>
          <w:szCs w:val="20"/>
        </w:rPr>
        <w:t>առ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լտ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մոնիտորին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PQ </w:t>
      </w:r>
      <w:r>
        <w:rPr>
          <w:rFonts w:eastAsia="MS Mincho;ＭＳ 明朝" w:cs="GHEA Grapalat" w:ascii="GHEA Grapalat" w:hAnsi="GHEA Grapalat"/>
          <w:sz w:val="20"/>
          <w:szCs w:val="20"/>
        </w:rPr>
        <w:t>ինտերվա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ճաց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րազանց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0.11</w:t>
      </w:r>
      <w:r>
        <w:rPr>
          <w:rFonts w:eastAsia="MS Mincho;ＭＳ 明朝" w:cs="GHEA Grapalat" w:ascii="GHEA Grapalat" w:hAnsi="GHEA Grapalat"/>
          <w:sz w:val="20"/>
          <w:szCs w:val="20"/>
        </w:rPr>
        <w:t>վր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.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PQ </w:t>
      </w:r>
      <w:r>
        <w:rPr>
          <w:rFonts w:eastAsia="MS Mincho;ＭＳ 明朝" w:cs="GHEA Grapalat" w:ascii="GHEA Grapalat" w:hAnsi="GHEA Grapalat"/>
          <w:sz w:val="20"/>
          <w:szCs w:val="20"/>
        </w:rPr>
        <w:t>սեգմեն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ղորդակա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PQ </w:t>
      </w:r>
      <w:r>
        <w:rPr>
          <w:rFonts w:eastAsia="MS Mincho;ＭＳ 明朝" w:cs="GHEA Grapalat" w:ascii="GHEA Grapalat" w:hAnsi="GHEA Grapalat"/>
          <w:sz w:val="20"/>
          <w:szCs w:val="20"/>
        </w:rPr>
        <w:t>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րվա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ճաց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ղորդչակա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ում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խատես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PQ </w:t>
      </w:r>
      <w:r>
        <w:rPr>
          <w:rFonts w:eastAsia="MS Mincho;ＭＳ 明朝" w:cs="GHEA Grapalat" w:ascii="GHEA Grapalat" w:hAnsi="GHEA Grapalat"/>
          <w:sz w:val="20"/>
          <w:szCs w:val="20"/>
        </w:rPr>
        <w:t>սեգմենտ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նիշ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նահատ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լեկտ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դիոգրա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CLC-</w:t>
      </w:r>
      <w:r>
        <w:rPr>
          <w:rFonts w:eastAsia="MS Mincho;ＭＳ 明朝" w:cs="GHEA Grapalat" w:ascii="GHEA Grapalat" w:hAnsi="GHEA Grapalat"/>
          <w:sz w:val="20"/>
          <w:szCs w:val="20"/>
        </w:rPr>
        <w:t>ֆենոմ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Նու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ագայ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CLC-</w:t>
      </w:r>
      <w:r>
        <w:rPr>
          <w:rFonts w:eastAsia="MS Mincho;ＭＳ 明朝" w:cs="GHEA Grapalat" w:ascii="GHEA Grapalat" w:hAnsi="GHEA Grapalat"/>
          <w:sz w:val="20"/>
          <w:szCs w:val="20"/>
        </w:rPr>
        <w:t>ֆենոմե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չընդ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ՈՒՀ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ունվ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ս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ունակ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28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ավ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գրա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պիզոդ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ղորդա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խատես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Սահմանափակ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` 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ավ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շ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արատ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գրաց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ի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ամադ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ւն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հայտ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ղորդակա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խատես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Սահմանափակ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` 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426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ղորդակա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վ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4 </w:t>
      </w:r>
      <w:r>
        <w:rPr>
          <w:rFonts w:eastAsia="MS Mincho;ＭＳ 明朝" w:cs="GHEA Grapalat" w:ascii="GHEA Grapalat" w:hAnsi="GHEA Grapalat"/>
          <w:sz w:val="20"/>
          <w:szCs w:val="20"/>
        </w:rPr>
        <w:t>ժամյ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լտ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մոնիտորին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ումով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ծ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ցել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բա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ցոլ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վալ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լտ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պվածք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426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իրտանո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եհաջ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լ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մ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մ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ոկարդիոսկլերոզ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ր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վարար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ոկարդիտ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ժ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2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խոչընդ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ն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ՈՒՀ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ունվ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կ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ուսաց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ս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արտանկ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հոսք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: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ճատ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շ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մոդինամ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որտ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հոս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ագայ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զ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խատես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րա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Սահմանափակ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»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Տրիկուսպիդ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իտր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կեր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ց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հոսք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երեք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աս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տր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կ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րոլապ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3 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6 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տր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կ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րոլապ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վ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նոմորֆ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ժամ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` 3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կ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24 </w:t>
      </w:r>
      <w:r>
        <w:rPr>
          <w:rFonts w:eastAsia="MS Mincho;ＭＳ 明朝" w:cs="GHEA Grapalat" w:ascii="GHEA Grapalat" w:hAnsi="GHEA Grapalat"/>
          <w:sz w:val="20"/>
          <w:szCs w:val="20"/>
        </w:rPr>
        <w:t>ժամ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` 40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կ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փոր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ժ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` 6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կ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24 </w:t>
      </w:r>
      <w:r>
        <w:rPr>
          <w:rFonts w:eastAsia="MS Mincho;ＭＳ 明朝" w:cs="GHEA Grapalat" w:ascii="GHEA Grapalat" w:hAnsi="GHEA Grapalat"/>
          <w:sz w:val="20"/>
          <w:szCs w:val="20"/>
        </w:rPr>
        <w:t>ժամ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` 80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կ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էքստ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սիս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ա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լտ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մոնիտորին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նոմորֆ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ժամ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30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 5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կ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24 </w:t>
      </w:r>
      <w:r>
        <w:rPr>
          <w:rFonts w:eastAsia="MS Mincho;ＭＳ 明朝" w:cs="GHEA Grapalat" w:ascii="GHEA Grapalat" w:hAnsi="GHEA Grapalat"/>
          <w:sz w:val="20"/>
          <w:szCs w:val="20"/>
        </w:rPr>
        <w:t>ժամ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` 40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 200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կ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փոր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ժամ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60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 8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կ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 24 </w:t>
      </w:r>
      <w:r>
        <w:rPr>
          <w:rFonts w:eastAsia="MS Mincho;ＭＳ 明朝" w:cs="GHEA Grapalat" w:ascii="GHEA Grapalat" w:hAnsi="GHEA Grapalat"/>
          <w:sz w:val="20"/>
          <w:szCs w:val="20"/>
        </w:rPr>
        <w:t>ժամ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800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400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կ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էքստրասիստոլ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2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հանաձ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ղձ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էլեկտ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տ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ԷՍԳ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քննությամբ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եկած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ռեպոլյարիզացիայ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շ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2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լտ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մոնիտորին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ցուցու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ագայ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եդմի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թե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>։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աբորբ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ևմա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թունավարակի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վարակի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եպ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ի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լ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դիտ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սրտամկ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րբոքումնե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շեմ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Ժ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ամսյ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կու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շ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ել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ճա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աբորբ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ևմա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ոկարդիտ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45 </w:t>
      </w:r>
      <w:r>
        <w:rPr>
          <w:rFonts w:eastAsia="MS Mincho;ＭＳ 明朝" w:cs="GHEA Grapalat" w:ascii="GHEA Grapalat" w:hAnsi="GHEA Grapalat"/>
          <w:sz w:val="20"/>
          <w:szCs w:val="20"/>
        </w:rPr>
        <w:t>օ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բյեկ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Զորակոչվելու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և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ա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մ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րանալու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ձ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6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»,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եր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լ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I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ռ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աբոր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աբորբ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ի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ամկ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ֆարկ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լու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նակ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ր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ն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րազան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շեմ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րա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ավոր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ցն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շ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նակ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արժեքոր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պատ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էլ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իմպուլս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12"/>
          <w:sz w:val="20"/>
          <w:szCs w:val="20"/>
          <w:lang w:val="en-US"/>
        </w:rPr>
        <w:t xml:space="preserve">III </w:t>
      </w:r>
      <w:r>
        <w:rPr>
          <w:rFonts w:eastAsia="MS Mincho;ＭＳ 明朝" w:cs="GHEA Grapalat" w:ascii="GHEA Grapalat" w:hAnsi="GHEA Grapalat"/>
          <w:spacing w:val="-12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եր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ծառայ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կանություննե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ատ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»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I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կ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ֆարկտ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ծառայ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կանություննե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ատ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»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Նր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`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6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ևմա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գ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ոկարդի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»,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եր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լ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spacing w:before="0" w:after="0"/>
        <w:jc w:val="right"/>
        <w:rPr>
          <w:rFonts w:ascii="GHEA Grapalat" w:hAnsi="GHEA Grapalat" w:eastAsia="MS Mincho;ＭＳ 明朝" w:cs="GHEA Grapalat"/>
          <w:b/>
          <w:b/>
          <w:bCs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ԱՂՅՈՒՍԱԿ 3</w:t>
      </w:r>
    </w:p>
    <w:p>
      <w:pPr>
        <w:pStyle w:val="Normal"/>
        <w:tabs>
          <w:tab w:val="clear" w:pos="708"/>
          <w:tab w:val="left" w:pos="336" w:leader="none"/>
          <w:tab w:val="left" w:pos="504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b/>
          <w:b/>
          <w:bCs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 xml:space="preserve">                                                              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ՇՆՉԱՌԱԿԱՆ ԱՆԲԱՎԱՐԱՐՈՒԹՅԱՆ ԱՍՏԻՃԱՆՆԵՐ</w:t>
      </w:r>
    </w:p>
    <w:tbl>
      <w:tblPr>
        <w:tblW w:w="1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634"/>
        <w:gridCol w:w="2004"/>
        <w:gridCol w:w="390"/>
        <w:gridCol w:w="2533"/>
        <w:gridCol w:w="2211"/>
        <w:gridCol w:w="2366"/>
      </w:tblGrid>
      <w:tr>
        <w:trPr>
          <w:trHeight w:val="20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.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vertAlign w:val="subscript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Կլինիկական ցուցանիշներ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Նորմա</w:t>
            </w:r>
          </w:p>
        </w:tc>
        <w:tc>
          <w:tcPr>
            <w:tcW w:w="39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Ֆունկցիաների անբավարարության ցուցանիշներ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I աստիճան 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(աննշան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II աստիճան 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(չափավոր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III աստիճան (արտահայտված)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ա)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Հևո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չկա</w:t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Նախկինում անսովոր 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ծանր</w:t>
              <w:softHyphen/>
              <w:t>աբեռնվածու</w:t>
              <w:softHyphen/>
              <w:t>թյան ժամանակ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Սովորական ծանրաբեռնվածու</w:t>
              <w:softHyphen/>
              <w:t>թյան ժամանակ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Մտավոր հանգստի պայմաններում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բ)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Շնչական ակտերի թվաքանակը 1 րոպեում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մինչև 20</w:t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մինչև 2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5-28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9 և ավելի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գ)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Ցիանոզ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չկա </w:t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արտահայտված է 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թույլ չափո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արտահայտված է 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միջին չափով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տարածուն է, խիստ արտահայտված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դ)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 xml:space="preserve">Անոթազարկը 1 րոպե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մինչև 80</w:t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5-9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5-10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5 և ավելի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.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Գործիքային տվյալներ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ա)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Արյան հագեցվածությունը թթվածնով (%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4-ից ավելի</w:t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-8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9-6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9-ից ցածր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բ)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Թոքերի կենսատարողու</w:t>
              <w:softHyphen/>
              <w:t>թյունը %` հա</w:t>
              <w:softHyphen/>
              <w:t>մեմատած անհրա</w:t>
              <w:softHyphen/>
              <w:softHyphen/>
              <w:t>ժեշտ մեծության հետ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-85</w:t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4-7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-5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-ից ցածր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գ)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Թոքերի առավելագույն օդա</w:t>
              <w:softHyphen/>
              <w:t>փո</w:t>
              <w:softHyphen/>
              <w:t>խու</w:t>
              <w:softHyphen/>
              <w:t>թյունը %` հա</w:t>
              <w:softHyphen/>
              <w:t>մե</w:t>
              <w:softHyphen/>
              <w:t>մա</w:t>
              <w:softHyphen/>
              <w:t>տած անհրաժեշտ մե</w:t>
              <w:softHyphen/>
              <w:t>ծության հետ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5-75</w:t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4-5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4-3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4-ից ցածր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դ)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Արագացված արտաշնչական ծավալը 1 վրկ %` հա</w:t>
              <w:softHyphen/>
              <w:t>մե</w:t>
              <w:softHyphen/>
              <w:t>մա</w:t>
              <w:softHyphen/>
              <w:t>տած անհրաժեշտ մեծության հետ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-ից բարձր</w:t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-6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4-5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9-ից ցածր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ե)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Տիֆնոյի ինդեքս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-ից բարձր</w:t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9-5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4-4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9-ից ցածր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426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 xml:space="preserve"> 27.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րո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ւ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կ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տենզ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անդա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ագընթա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չ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Ախտանշան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տենզ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ռապ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ղեկավար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ներով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ունել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դ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արդյու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նարին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ով։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sz w:val="20"/>
          <w:szCs w:val="20"/>
        </w:rPr>
        <w:t>Զարկերա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տենզ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րո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ւլ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թ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րա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նշ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րձ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կարդ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ն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ու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դ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10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ավելագույն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դ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80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: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ուցանիշ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վազ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ամկ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ֆարկ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կ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կշռ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ո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ավո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ւղե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չ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տ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նգեց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ակ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նար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ր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տունակ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րո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ւ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կերա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նզ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կերա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նշ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րձ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կարդ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նվազագույն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դ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00-109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ելագույն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դ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60-179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նոր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ն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ավո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Զ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տենզ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րո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ւլ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տու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կ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րբեռնված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իպոքս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շեմ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յն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եռ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ոց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sz w:val="20"/>
          <w:szCs w:val="20"/>
        </w:rPr>
        <w:t>Զարկերա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տենզ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րո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ւլ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րոշ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առ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դինամ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ներ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ղ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շարժ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զգաց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խոս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ւղեղի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լս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ում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շխա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այ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ջ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ր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  <w:t xml:space="preserve">I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ել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տարիք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յ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թագր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հայ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կերա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տենզ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և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րգռի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դեց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կ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նշ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րաց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ն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ագույն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դ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9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99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ավելագույն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դ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4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59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: </w:t>
      </w:r>
      <w:r>
        <w:rPr>
          <w:rFonts w:eastAsia="MS Mincho;ＭＳ 明朝" w:cs="GHEA Grapalat" w:ascii="GHEA Grapalat" w:hAnsi="GHEA Grapalat"/>
          <w:sz w:val="20"/>
          <w:szCs w:val="20"/>
        </w:rPr>
        <w:t>Կլի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վորաբ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յ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չք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կ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ղաց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ակ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յնաց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րտամկ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րաճ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։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  <w:t xml:space="preserve">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կերա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տենզ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բերակ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որոշում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նշան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խտ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խտանշան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նզ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ռապ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կ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կերա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նշ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դիաստոլիկ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դ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90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իստոլիկ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սնդ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40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իստոլ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նշ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տան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50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: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կ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լխուղե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չ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տ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Սահման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կերա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տենզ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ակոչիկ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8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7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հաշ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ել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ւնք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թագր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յ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 xml:space="preserve"> 28.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իր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անո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ու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րակշռ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յրոցիրկուլյ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  <w:r>
        <w:rPr>
          <w:rFonts w:eastAsia="MS Mincho;ＭＳ 明朝" w:cs="GHEA Grapalat" w:ascii="GHEA Grapalat" w:hAnsi="GHEA Grapalat"/>
          <w:color w:val="C00000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ոտենզիվ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յրոցիրկուլյ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եր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ող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դկ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ոլոգի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ոտոնիայ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անգատ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շխ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Ճ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դ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90/50 - 100/60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շ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Ն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ի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ռ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շ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ավո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ն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զատի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ղձ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ղես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ոք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Զորակոչիկների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ժամկետային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զինծառայողների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նեյրոցիր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լյա</w:t>
      </w:r>
      <w:r>
        <w:rPr>
          <w:rFonts w:eastAsia="MS Mincho;ＭＳ 明朝" w:cs="GHEA Grapalat" w:ascii="GHEA Grapalat" w:hAnsi="GHEA Grapalat"/>
          <w:spacing w:val="-2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որոշ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դաբ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կնաբույժ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ժեշ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գետ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րհրդատվ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sz w:val="20"/>
          <w:szCs w:val="20"/>
        </w:rPr>
        <w:t>Նեյրոցիրկուլյ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տենզ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բ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ի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որոշ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36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44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1) </w:t>
      </w:r>
      <w:r>
        <w:rPr>
          <w:rFonts w:eastAsia="MS Mincho;ＭＳ 明朝" w:cs="GHEA Grapalat" w:ascii="GHEA Grapalat" w:hAnsi="GHEA Grapalat"/>
          <w:sz w:val="20"/>
          <w:szCs w:val="20"/>
        </w:rPr>
        <w:t>հիպոտենզ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յրոցիրկուլյ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. </w:t>
      </w:r>
      <w:r>
        <w:rPr>
          <w:rFonts w:eastAsia="MS Mincho;ＭＳ 明朝" w:cs="GHEA Grapalat" w:ascii="GHEA Grapalat" w:hAnsi="GHEA Grapalat"/>
          <w:sz w:val="20"/>
          <w:szCs w:val="20"/>
        </w:rPr>
        <w:t>ԶՃ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90/50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ուցանիշ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ծ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շ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խ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շագն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շխ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ելիոր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վազ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վեգ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նո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յտ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44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2) </w:t>
      </w:r>
      <w:r>
        <w:rPr>
          <w:rFonts w:eastAsia="MS Mincho;ＭＳ 明朝" w:cs="GHEA Grapalat" w:ascii="GHEA Grapalat" w:hAnsi="GHEA Grapalat"/>
          <w:sz w:val="20"/>
          <w:szCs w:val="20"/>
        </w:rPr>
        <w:t>հիպերտենզ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յրոցիրկուլյ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. </w:t>
      </w:r>
      <w:r>
        <w:rPr>
          <w:rFonts w:eastAsia="MS Mincho;ＭＳ 明朝" w:cs="GHEA Grapalat" w:ascii="GHEA Grapalat" w:hAnsi="GHEA Grapalat"/>
          <w:sz w:val="20"/>
          <w:szCs w:val="20"/>
        </w:rPr>
        <w:t>ԶՃ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սիստոլիկ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տա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4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80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շ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անգատ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շխ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լիոր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ծ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վեգետոանո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44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3) </w:t>
      </w:r>
      <w:r>
        <w:rPr>
          <w:rFonts w:eastAsia="MS Mincho;ＭＳ 明朝" w:cs="GHEA Grapalat" w:ascii="GHEA Grapalat" w:hAnsi="GHEA Grapalat"/>
          <w:sz w:val="20"/>
          <w:szCs w:val="20"/>
        </w:rPr>
        <w:t>սր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տախիկարդի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յրոցիրկուլյ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.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խսր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120 </w:t>
      </w:r>
      <w:r>
        <w:rPr>
          <w:rFonts w:eastAsia="MS Mincho;ＭＳ 明朝" w:cs="GHEA Grapalat" w:ascii="GHEA Grapalat" w:hAnsi="GHEA Grapalat"/>
          <w:sz w:val="20"/>
          <w:szCs w:val="20"/>
        </w:rPr>
        <w:t>զարկ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Ս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8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լտ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մոնիտորին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դիալգիա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գետոան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ու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4) </w:t>
      </w:r>
      <w:r>
        <w:rPr>
          <w:rFonts w:eastAsia="MS Mincho;ＭＳ 明朝" w:cs="GHEA Grapalat" w:ascii="GHEA Grapalat" w:hAnsi="GHEA Grapalat"/>
          <w:sz w:val="20"/>
          <w:szCs w:val="20"/>
        </w:rPr>
        <w:t>սր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բրադիկարդի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յրոցիրկուլյ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.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զվասր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50 </w:t>
      </w:r>
      <w:r>
        <w:rPr>
          <w:rFonts w:eastAsia="MS Mincho;ＭＳ 明朝" w:cs="GHEA Grapalat" w:ascii="GHEA Grapalat" w:hAnsi="GHEA Grapalat"/>
          <w:sz w:val="20"/>
          <w:szCs w:val="20"/>
        </w:rPr>
        <w:t>զարկ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կաս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Ս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6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կաս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լտ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մոնիտորին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>։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ւնավե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6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7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ճ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»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կավարյ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ոն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շագն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տա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անո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գնաժամ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ՆՀ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հ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մա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րա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Վեգետա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անո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շ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ուղ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յ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գետա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ում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ւգորդ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յտնաբերվում։</w:t>
      </w:r>
    </w:p>
    <w:p>
      <w:pPr>
        <w:pStyle w:val="Normal"/>
        <w:tabs>
          <w:tab w:val="clear" w:pos="708"/>
          <w:tab w:val="left" w:pos="44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1) </w:t>
      </w:r>
      <w:r>
        <w:rPr>
          <w:rFonts w:eastAsia="MS Mincho;ＭＳ 明朝" w:cs="GHEA Grapalat" w:ascii="GHEA Grapalat" w:hAnsi="GHEA Grapalat"/>
          <w:sz w:val="20"/>
          <w:szCs w:val="20"/>
        </w:rPr>
        <w:t>հիպոտենզ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յրոցիրկուլյ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. </w:t>
      </w:r>
      <w:r>
        <w:rPr>
          <w:rFonts w:eastAsia="MS Mincho;ＭＳ 明朝" w:cs="GHEA Grapalat" w:ascii="GHEA Grapalat" w:hAnsi="GHEA Grapalat"/>
          <w:sz w:val="20"/>
          <w:szCs w:val="20"/>
        </w:rPr>
        <w:t>ԶՃ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90/50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ուցանիշ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ծ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զվադե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շագն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վեգ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նո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44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2) </w:t>
      </w:r>
      <w:r>
        <w:rPr>
          <w:rFonts w:eastAsia="MS Mincho;ＭＳ 明朝" w:cs="GHEA Grapalat" w:ascii="GHEA Grapalat" w:hAnsi="GHEA Grapalat"/>
          <w:sz w:val="20"/>
          <w:szCs w:val="20"/>
        </w:rPr>
        <w:t>հիպերտենզ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յրոցիրկուլյ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. </w:t>
      </w:r>
      <w:r>
        <w:rPr>
          <w:rFonts w:eastAsia="MS Mincho;ＭＳ 明朝" w:cs="GHEA Grapalat" w:ascii="GHEA Grapalat" w:hAnsi="GHEA Grapalat"/>
          <w:sz w:val="20"/>
          <w:szCs w:val="20"/>
        </w:rPr>
        <w:t>ԶՃ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սիստոլիկ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տա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30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60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գետոանո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ւյթ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ում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44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3) </w:t>
      </w:r>
      <w:r>
        <w:rPr>
          <w:rFonts w:eastAsia="MS Mincho;ＭＳ 明朝" w:cs="GHEA Grapalat" w:ascii="GHEA Grapalat" w:hAnsi="GHEA Grapalat"/>
          <w:sz w:val="20"/>
          <w:szCs w:val="20"/>
        </w:rPr>
        <w:t>սր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տախիկարդի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յրոցիրկուլյ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.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ող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խսր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20 </w:t>
      </w:r>
      <w:r>
        <w:rPr>
          <w:rFonts w:eastAsia="MS Mincho;ＭＳ 明朝" w:cs="GHEA Grapalat" w:ascii="GHEA Grapalat" w:hAnsi="GHEA Grapalat"/>
          <w:sz w:val="20"/>
          <w:szCs w:val="20"/>
        </w:rPr>
        <w:t>զարկ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Ս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80</w:t>
      </w:r>
      <w:r>
        <w:rPr>
          <w:rFonts w:eastAsia="MS Mincho;ＭＳ 明朝" w:cs="GHEA Grapalat" w:ascii="GHEA Grapalat" w:hAnsi="GHEA Grapalat"/>
          <w:sz w:val="20"/>
          <w:szCs w:val="20"/>
        </w:rPr>
        <w:t>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լտ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մոնիտորին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4) </w:t>
      </w:r>
      <w:r>
        <w:rPr>
          <w:rFonts w:eastAsia="MS Mincho;ＭＳ 明朝" w:cs="GHEA Grapalat" w:ascii="GHEA Grapalat" w:hAnsi="GHEA Grapalat"/>
          <w:sz w:val="20"/>
          <w:szCs w:val="20"/>
        </w:rPr>
        <w:t>սր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բրադիկարդի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տի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յրոցիրկուլյ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.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ող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զվասր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60-50 </w:t>
      </w:r>
      <w:r>
        <w:rPr>
          <w:rFonts w:eastAsia="MS Mincho;ＭＳ 明朝" w:cs="GHEA Grapalat" w:ascii="GHEA Grapalat" w:hAnsi="GHEA Grapalat"/>
          <w:sz w:val="20"/>
          <w:szCs w:val="20"/>
        </w:rPr>
        <w:t>զարկ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Ս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6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լտ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մոնիտորին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>։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60-100 </w:t>
      </w:r>
      <w:r>
        <w:rPr>
          <w:rFonts w:eastAsia="MS Mincho;ＭＳ 明朝" w:cs="GHEA Grapalat" w:ascii="GHEA Grapalat" w:hAnsi="GHEA Grapalat"/>
          <w:sz w:val="20"/>
          <w:szCs w:val="20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իթ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խ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Ճ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տանում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ս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կ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40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լիկ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90</w:t>
      </w:r>
      <w:r>
        <w:rPr>
          <w:rFonts w:eastAsia="MS Mincho;ＭＳ 明朝" w:cs="GHEA Grapalat" w:ascii="GHEA Grapalat" w:hAnsi="GHEA Grapalat"/>
          <w:sz w:val="20"/>
          <w:szCs w:val="20"/>
        </w:rPr>
        <w:t>մ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դի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տան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մա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ի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ունակ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արատ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2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սուբֆեբրիլիտ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37,2-37,6</w:t>
      </w:r>
      <w:r>
        <w:rPr>
          <w:rFonts w:eastAsia="MS Mincho;ＭＳ 明朝" w:cs="GHEA Grapalat" w:ascii="GHEA Grapalat" w:hAnsi="GHEA Grapalat"/>
          <w:sz w:val="20"/>
          <w:szCs w:val="20"/>
          <w:vertAlign w:val="superscript"/>
          <w:lang w:val="en-US"/>
        </w:rPr>
        <w:t>0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C)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ր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ետ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6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սարիա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կայացն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բ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րտ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նամ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ջերմաչափ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մշտական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սուբֆե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բրի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լիտետով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ուղեկցվող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նեյ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րո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ցիր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կուլյատոր</w:t>
      </w:r>
      <w:r>
        <w:rPr>
          <w:rFonts w:eastAsia="MS Mincho;ＭＳ 明朝" w:cs="GHEA Grapalat" w:ascii="GHEA Grapalat" w:hAnsi="GHEA Grapalat"/>
          <w:spacing w:val="-6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ասթեն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8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ab/>
      </w:r>
      <w:r>
        <w:rPr>
          <w:rFonts w:eastAsia="MS Mincho;ＭＳ 明朝" w:cs="GHEA Grapalat" w:ascii="GHEA Grapalat" w:hAnsi="GHEA Grapalat"/>
          <w:sz w:val="20"/>
          <w:szCs w:val="20"/>
        </w:rPr>
        <w:t>Անհրաժեշ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յրոցիրկուլյ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թեն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արժե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պատ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տկաց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կանություննե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ատ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` </w:t>
      </w:r>
      <w:r>
        <w:rPr>
          <w:rFonts w:eastAsia="MS Mincho;ＭＳ 明朝" w:cs="GHEA Grapalat" w:ascii="GHEA Grapalat" w:hAnsi="GHEA Grapalat"/>
          <w:sz w:val="20"/>
          <w:szCs w:val="20"/>
        </w:rPr>
        <w:t>կիրառել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6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336" w:leader="none"/>
          <w:tab w:val="left" w:pos="504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 xml:space="preserve"> 29.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բե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լ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որովայն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րծ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խառ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ով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շ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վ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ցագրվել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արկ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հաստատություններ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սկող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շ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ել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որ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վարկ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1</w:t>
      </w:r>
      <w:r>
        <w:rPr>
          <w:rFonts w:eastAsia="MS Mincho;ＭＳ 明朝" w:cs="GHEA Grapalat" w:ascii="GHEA Grapalat" w:hAnsi="GHEA Grapalat"/>
          <w:spacing w:val="-10"/>
          <w:sz w:val="20"/>
          <w:szCs w:val="20"/>
          <w:lang w:val="en-US"/>
        </w:rPr>
        <w:t xml:space="preserve">. </w:t>
      </w:r>
      <w:r>
        <w:rPr>
          <w:rFonts w:eastAsia="MS Mincho;ＭＳ 明朝" w:cs="GHEA Grapalat" w:ascii="GHEA Grapalat" w:hAnsi="GHEA Grapalat"/>
          <w:sz w:val="20"/>
          <w:szCs w:val="20"/>
        </w:rPr>
        <w:t>Գանգատ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ամնես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որովայ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րծք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բերաբ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ող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4-48 </w:t>
      </w:r>
      <w:r>
        <w:rPr>
          <w:rFonts w:eastAsia="MS Mincho;ＭＳ 明朝" w:cs="GHEA Grapalat" w:ascii="GHEA Grapalat" w:hAnsi="GHEA Grapalat"/>
          <w:sz w:val="20"/>
          <w:szCs w:val="20"/>
        </w:rPr>
        <w:t>ժ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ևող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դողէրոցք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ջերմ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րացմ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յաձ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վ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պարբերաբ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աբորբ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բուժկանխարգելի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նարկ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մբուլ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նարկ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տաթղթ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վելու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 </w:t>
      </w:r>
      <w:r>
        <w:rPr>
          <w:rFonts w:eastAsia="MS Mincho;ＭＳ 明朝" w:cs="GHEA Grapalat" w:ascii="GHEA Grapalat" w:hAnsi="GHEA Grapalat"/>
          <w:sz w:val="20"/>
          <w:szCs w:val="20"/>
        </w:rPr>
        <w:t>տար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ղեմ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eastAsia="MS Mincho;ＭＳ 明朝" w:cs="GHEA Grapalat" w:ascii="GHEA Grapalat" w:hAnsi="GHEA Grapalat"/>
          <w:sz w:val="20"/>
          <w:szCs w:val="20"/>
        </w:rPr>
        <w:t>ժառանգ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ծո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ներ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րձ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ա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ստաթղթ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3.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վյալ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1)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ն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նագ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2)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աբոր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ծի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ւնք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3) 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նե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MEFV </w:t>
      </w:r>
      <w:r>
        <w:rPr>
          <w:rFonts w:eastAsia="MS Mincho;ＭＳ 明朝" w:cs="GHEA Grapalat" w:ascii="GHEA Grapalat" w:hAnsi="GHEA Grapalat"/>
          <w:sz w:val="20"/>
          <w:szCs w:val="20"/>
        </w:rPr>
        <w:t>գե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ւտացիա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խտորոշ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և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ի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րկ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ղ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նագր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Հիվանդ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րացուցի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կայ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վիրահա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ի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պ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եկտոմ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խ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էկ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պում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բե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ք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երիկա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լոիդոզ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լյ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այծա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ստրո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բե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զ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ք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նագ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ու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դամե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եռոզիգ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ճակ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տն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նետ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ացիա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ե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պա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10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pacing w:val="-10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ք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ընդամե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երոզիգ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ւտաց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ք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ուն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«</w:t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: </w:t>
      </w:r>
      <w:r>
        <w:rPr>
          <w:rFonts w:eastAsia="MS Mincho;ＭＳ 明朝" w:cs="GHEA Grapalat" w:ascii="GHEA Grapalat" w:hAnsi="GHEA Grapalat"/>
          <w:sz w:val="20"/>
          <w:szCs w:val="20"/>
        </w:rPr>
        <w:t>Ներք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գա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րա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ք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 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 xml:space="preserve"> 30.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րակրափո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տամոք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վայնամզ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լյար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լեղապար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լեղուղի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նթ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ղձ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այծա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ոմալիա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մոք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սներկումատնյ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ց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դա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նետրաց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մո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աել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ղացմա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ե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eastAsia="MS Mincho;ＭＳ 明朝" w:cs="GHEA Grapalat" w:ascii="GHEA Grapalat" w:hAnsi="GHEA Grapalat"/>
          <w:sz w:val="20"/>
          <w:szCs w:val="20"/>
        </w:rPr>
        <w:t>վիրահա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րաժարվ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ք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հա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ղեստամոքս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զ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ևանք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ս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ուց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կ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լյար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իռոզ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կ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պատիտ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նկր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հայ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եցի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ց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նտերիտ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սող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ուց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կ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սող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նուց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կ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տև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տար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ես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պանկրեատիտ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ր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լ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տ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տարած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րոզ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րոդուոդենիտ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ա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թ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ոյաց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գա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նուց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կ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ացում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տար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անջ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և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սպիտալաց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կն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եցի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լիտ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նտերիտ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խոց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զոֆ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ար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լեցիստիտ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0.6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0,4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ր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</w:t>
      </w:r>
      <w:r>
        <w:rPr>
          <w:rFonts w:eastAsia="MS Mincho;ＭＳ 明朝" w:cs="GHEA Grapalat" w:ascii="GHEA Grapalat" w:hAnsi="GHEA Grapalat"/>
          <w:sz w:val="20"/>
          <w:szCs w:val="20"/>
        </w:rPr>
        <w:t>Խոց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որոշ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ն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ործի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Գաստրոդուոդեն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ն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ղ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ա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րիզո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րքով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նտրաս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լ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ոդեն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իարժե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ց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զմառանց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ուսանկար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նա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ռենտգ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պավե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մն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ժվ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թարկ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ոք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ց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սներկումատնյ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ճղեզ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տահայտ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ախախտ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պատոսպլենոմեգալիա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յարդ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ծա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 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յծաղ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հմանված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 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յար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րմ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նկ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ծն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ու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պատոմեգալ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Սպլենոմեգալ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պատոմեգալ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նֆեկցիո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 </w:t>
      </w:r>
      <w:r>
        <w:rPr>
          <w:rFonts w:eastAsia="MS Mincho;ＭＳ 明朝" w:cs="GHEA Grapalat" w:ascii="GHEA Grapalat" w:hAnsi="GHEA Grapalat"/>
          <w:sz w:val="20"/>
          <w:szCs w:val="20"/>
        </w:rPr>
        <w:t>տուբ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լյոզ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օնկոլոգի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պարբե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իֆիլի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խտ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պատ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Վերոհիշ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մբ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ստա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ն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պատաս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ակ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յցա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ծաց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նկա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ել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յցա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հ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ատ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նաձևով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այցաղ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= </w:t>
      </w:r>
      <w:r>
        <w:rPr>
          <w:rFonts w:eastAsia="MS Mincho;ＭＳ 明朝" w:cs="GHEA Grapalat" w:ascii="GHEA Grapalat" w:hAnsi="GHEA Grapalat"/>
          <w:sz w:val="20"/>
          <w:szCs w:val="20"/>
        </w:rPr>
        <w:t>առող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ի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+ </w:t>
      </w:r>
      <w:r>
        <w:rPr>
          <w:rFonts w:eastAsia="MS Mincho;ＭＳ 明朝" w:cs="GHEA Grapalat" w:ascii="GHEA Grapalat" w:hAnsi="GHEA Grapalat"/>
          <w:sz w:val="20"/>
          <w:szCs w:val="20"/>
        </w:rPr>
        <w:t>ձ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/3 (</w:t>
      </w:r>
      <w:r>
        <w:rPr>
          <w:rFonts w:eastAsia="MS Mincho;ＭＳ 明朝" w:cs="GHEA Grapalat" w:ascii="GHEA Grapalat" w:hAnsi="GHEA Grapalat"/>
          <w:sz w:val="20"/>
          <w:szCs w:val="20"/>
        </w:rPr>
        <w:t>սակ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6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Ախտածն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ն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պլենոմեգալ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սահմանված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ք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 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</w:rPr>
        <w:t>զորակոչիկ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  <w:r>
        <w:rPr>
          <w:rFonts w:eastAsia="MS Mincho;ＭＳ 明朝" w:cs="GHEA Grapalat" w:ascii="GHEA Grapalat" w:hAnsi="GHEA Grapalat"/>
          <w:sz w:val="20"/>
          <w:szCs w:val="20"/>
          <w:highlight w:val="yellow"/>
          <w:lang w:val="en-US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լենոմեգալ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6</w:t>
      </w:r>
      <w:r>
        <w:rPr>
          <w:rFonts w:eastAsia="MS Mincho;ＭＳ 明朝" w:cs="GHEA Grapalat" w:ascii="GHEA Grapalat" w:hAnsi="GHEA Grapalat"/>
          <w:sz w:val="20"/>
          <w:szCs w:val="20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Բարոր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պերբիլիռուբինէմ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ի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ր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ուղղ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իլիռուբի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0 </w:t>
      </w:r>
      <w:r>
        <w:rPr>
          <w:rFonts w:eastAsia="MS Mincho;ＭＳ 明朝" w:cs="GHEA Grapalat" w:ascii="GHEA Grapalat" w:hAnsi="GHEA Grapalat"/>
          <w:sz w:val="20"/>
          <w:szCs w:val="20"/>
        </w:rPr>
        <w:t>մկմո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/</w:t>
      </w:r>
      <w:r>
        <w:rPr>
          <w:rFonts w:eastAsia="MS Mincho;ＭＳ 明朝" w:cs="GHEA Grapalat" w:ascii="GHEA Grapalat" w:hAnsi="GHEA Grapalat"/>
          <w:sz w:val="20"/>
          <w:szCs w:val="20"/>
        </w:rPr>
        <w:t>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վայ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ռո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լեղապար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համ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եզ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լեղապար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րբոք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ոլիխոսիգմ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ի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ատարկում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և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96 </w:t>
      </w:r>
      <w:r>
        <w:rPr>
          <w:rFonts w:eastAsia="MS Mincho;ＭＳ 明朝" w:cs="GHEA Grapalat" w:ascii="GHEA Grapalat" w:hAnsi="GHEA Grapalat"/>
          <w:sz w:val="20"/>
          <w:szCs w:val="20"/>
        </w:rPr>
        <w:t>ժամ։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սներկումատնյ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ց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ւր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լաբոր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միսիա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III, IV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ց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կանություննե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ատ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տա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pacing w:val="-10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pacing w:val="-10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10"/>
          <w:sz w:val="20"/>
          <w:szCs w:val="20"/>
        </w:rPr>
        <w:t>աշխատունակ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ն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shd w:fill="FFFFFF" w:val="clear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մոք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աղի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ց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ւր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տ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ս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որ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իլիռուբինեմ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անուղղակի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բիլիռուբինը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40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մկմոլ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>/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լ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է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սներկումատնյ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ց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մ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Բա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ց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սյ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, </w:t>
      </w:r>
      <w:r>
        <w:rPr>
          <w:rFonts w:eastAsia="MS Mincho;ＭＳ 明朝" w:cs="GHEA Grapalat" w:ascii="GHEA Grapalat" w:hAnsi="GHEA Grapalat"/>
          <w:sz w:val="20"/>
          <w:szCs w:val="20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II </w:t>
      </w:r>
      <w:r>
        <w:rPr>
          <w:rFonts w:eastAsia="MS Mincho;ＭＳ 明朝" w:cs="GHEA Grapalat" w:ascii="GHEA Grapalat" w:hAnsi="GHEA Grapalat"/>
          <w:sz w:val="20"/>
          <w:szCs w:val="20"/>
        </w:rPr>
        <w:t>սյ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վող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ատա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color w:val="FF0000"/>
          <w:sz w:val="20"/>
          <w:szCs w:val="20"/>
          <w:shd w:fill="FFFFFF" w:val="clear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I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կիրառվում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ե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կետը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մեջ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անուղղակի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բիլիռուբինը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30-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40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մկմոլ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>/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լ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է։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Նույն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մոտոր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էվակուատոր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96-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120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ժամ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դանդաղման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դեպքերը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չի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ուղեկցում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ինտոքսիկացիայի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երևույթներով։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Տվյալ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Սահմանափակ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i/>
          <w:sz w:val="20"/>
          <w:szCs w:val="20"/>
          <w:lang w:val="hy-AM"/>
        </w:rPr>
        <w:t>(</w:t>
      </w:r>
      <w:r>
        <w:rPr>
          <w:rFonts w:eastAsia="MS Mincho;ＭＳ 明朝" w:cs="GHEA Grapalat" w:ascii="GHEA Grapalat" w:hAnsi="GHEA Grapalat"/>
          <w:bCs/>
          <w:i/>
          <w:sz w:val="20"/>
          <w:szCs w:val="20"/>
          <w:lang w:val="hy-AM"/>
        </w:rPr>
        <w:t>ծառայություն հեշտացված օրվա կարգացուցակով</w:t>
      </w:r>
      <w:r>
        <w:rPr>
          <w:rFonts w:eastAsia="MS Mincho;ＭＳ 明朝" w:cs="GHEA Grapalat" w:ascii="GHEA Grapalat" w:hAnsi="GHEA Grapalat"/>
          <w:i/>
          <w:sz w:val="20"/>
          <w:szCs w:val="20"/>
          <w:lang w:val="hy-AM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>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 xml:space="preserve"> 31.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ձ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ազոտ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դա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րո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րո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ի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ռա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Երիկամ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ւլ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ո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խանակ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րմ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ուց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շ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նացոր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ո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ող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րաց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0,62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/</w:t>
      </w:r>
      <w:r>
        <w:rPr>
          <w:rFonts w:eastAsia="MS Mincho;ＭＳ 明朝" w:cs="GHEA Grapalat" w:ascii="GHEA Grapalat" w:hAnsi="GHEA Grapalat"/>
          <w:sz w:val="20"/>
          <w:szCs w:val="20"/>
        </w:rPr>
        <w:t>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լազմայ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ե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76,8</w:t>
      </w:r>
      <w:r>
        <w:rPr>
          <w:rFonts w:eastAsia="MS Mincho;ＭＳ 明朝" w:cs="GHEA Grapalat" w:ascii="GHEA Grapalat" w:hAnsi="GHEA Grapalat"/>
          <w:sz w:val="20"/>
          <w:szCs w:val="20"/>
        </w:rPr>
        <w:t>մկմո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/</w:t>
      </w:r>
      <w:r>
        <w:rPr>
          <w:rFonts w:eastAsia="MS Mincho;ＭＳ 明朝" w:cs="GHEA Grapalat" w:ascii="GHEA Grapalat" w:hAnsi="GHEA Grapalat"/>
          <w:sz w:val="20"/>
          <w:szCs w:val="20"/>
        </w:rPr>
        <w:t>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րաց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ծի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50% (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ձ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չափ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եզ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  1018-</w:t>
      </w:r>
      <w:r>
        <w:rPr>
          <w:rFonts w:eastAsia="MS Mincho;ＭＳ 明朝" w:cs="GHEA Grapalat" w:ascii="GHEA Grapalat" w:hAnsi="GHEA Grapalat"/>
          <w:sz w:val="20"/>
          <w:szCs w:val="20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րաբե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տան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Երիկամ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րո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ազ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փուլ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ոտեմ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` 0,6-0,9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/</w:t>
      </w:r>
      <w:r>
        <w:rPr>
          <w:rFonts w:eastAsia="MS Mincho;ＭＳ 明朝" w:cs="GHEA Grapalat" w:ascii="GHEA Grapalat" w:hAnsi="GHEA Grapalat"/>
          <w:sz w:val="20"/>
          <w:szCs w:val="20"/>
        </w:rPr>
        <w:t>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ր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այով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76,9-884 </w:t>
      </w:r>
      <w:r>
        <w:rPr>
          <w:rFonts w:eastAsia="MS Mincho;ＭＳ 明朝" w:cs="GHEA Grapalat" w:ascii="GHEA Grapalat" w:hAnsi="GHEA Grapalat"/>
          <w:sz w:val="20"/>
          <w:szCs w:val="20"/>
        </w:rPr>
        <w:t>մկմո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/</w:t>
      </w:r>
      <w:r>
        <w:rPr>
          <w:rFonts w:eastAsia="MS Mincho;ＭＳ 明朝" w:cs="GHEA Grapalat" w:ascii="GHEA Grapalat" w:hAnsi="GHEA Grapalat"/>
          <w:sz w:val="20"/>
          <w:szCs w:val="20"/>
        </w:rPr>
        <w:t>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ծի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լ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49-20 </w:t>
      </w:r>
      <w:r>
        <w:rPr>
          <w:rFonts w:eastAsia="MS Mincho;ＭＳ 明朝" w:cs="GHEA Grapalat" w:ascii="GHEA Grapalat" w:hAnsi="GHEA Grapalat"/>
          <w:sz w:val="20"/>
          <w:szCs w:val="20"/>
        </w:rPr>
        <w:t>տոկոս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եզի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011-1017 </w:t>
      </w:r>
      <w:r>
        <w:rPr>
          <w:rFonts w:eastAsia="MS Mincho;ＭＳ 明朝" w:cs="GHEA Grapalat" w:ascii="GHEA Grapalat" w:hAnsi="GHEA Grapalat"/>
          <w:sz w:val="20"/>
          <w:szCs w:val="20"/>
        </w:rPr>
        <w:t>հարաբե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Երիկամ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րո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ւլ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,0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/</w:t>
      </w:r>
      <w:r>
        <w:rPr>
          <w:rFonts w:eastAsia="MS Mincho;ＭＳ 明朝" w:cs="GHEA Grapalat" w:ascii="GHEA Grapalat" w:hAnsi="GHEA Grapalat"/>
          <w:sz w:val="20"/>
          <w:szCs w:val="20"/>
        </w:rPr>
        <w:t>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րազան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ոտեմ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 884</w:t>
      </w:r>
      <w:r>
        <w:rPr>
          <w:rFonts w:eastAsia="MS Mincho;ＭＳ 明朝" w:cs="GHEA Grapalat" w:ascii="GHEA Grapalat" w:hAnsi="GHEA Grapalat"/>
          <w:sz w:val="20"/>
          <w:szCs w:val="20"/>
        </w:rPr>
        <w:t>մկմո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/</w:t>
      </w:r>
      <w:r>
        <w:rPr>
          <w:rFonts w:eastAsia="MS Mincho;ＭＳ 明朝" w:cs="GHEA Grapalat" w:ascii="GHEA Grapalat" w:hAnsi="GHEA Grapalat"/>
          <w:sz w:val="20"/>
          <w:szCs w:val="20"/>
        </w:rPr>
        <w:t>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զան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րեատենինեմ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20-10 </w:t>
      </w:r>
      <w:r>
        <w:rPr>
          <w:rFonts w:eastAsia="MS Mincho;ＭＳ 明朝" w:cs="GHEA Grapalat" w:ascii="GHEA Grapalat" w:hAnsi="GHEA Grapalat"/>
          <w:sz w:val="20"/>
          <w:szCs w:val="20"/>
        </w:rPr>
        <w:t>տոկոս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ծ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ծ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կ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զոստենուր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մեզ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005-1010):</w:t>
      </w:r>
    </w:p>
    <w:p>
      <w:pPr>
        <w:pStyle w:val="Normal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Սպա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նթասպա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յմանագր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քայի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ելոնեֆրի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թուն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ջախ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ֆրի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պա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ություննե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ատ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ժշ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սկ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ղ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պահովե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ֆ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նդա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եզ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պա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2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ս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աց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ճ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: </w:t>
      </w:r>
      <w:r>
        <w:rPr>
          <w:rFonts w:eastAsia="MS Mincho;ＭＳ 明朝" w:cs="GHEA Grapalat" w:ascii="GHEA Grapalat" w:hAnsi="GHEA Grapalat"/>
          <w:sz w:val="20"/>
          <w:szCs w:val="20"/>
        </w:rPr>
        <w:t>Զո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չիկ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ու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ավորա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ա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զ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ր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զ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պա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ե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ս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ությ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ֆրի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նկ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զ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պան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 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ժամկե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Նախկի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ոմերուլոնեֆրի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րար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ակոչիկ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րառ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Սահմանափակ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պաքին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չ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ոլաբոր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եղում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1)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ֆրի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ինվելու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2)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ֆրի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բարդ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ձև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ինվելու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5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3)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ապաք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ու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5 </w:t>
      </w:r>
      <w:r>
        <w:rPr>
          <w:rFonts w:eastAsia="MS Mincho;ＭＳ 明朝" w:cs="GHEA Grapalat" w:ascii="GHEA Grapalat" w:hAnsi="GHEA Grapalat"/>
          <w:sz w:val="20"/>
          <w:szCs w:val="20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րառ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մոդիալիզ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եան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կ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պաքին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ղեմությու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ճա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բստրուկ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պիելոնեֆրի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ակոչիկ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ամս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րանց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զ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րառմ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: </w:t>
      </w:r>
      <w:r>
        <w:rPr>
          <w:rFonts w:eastAsia="MS Mincho;ＭＳ 明朝" w:cs="GHEA Grapalat" w:ascii="GHEA Grapalat" w:hAnsi="GHEA Grapalat"/>
          <w:sz w:val="20"/>
          <w:szCs w:val="20"/>
        </w:rPr>
        <w:t>Պիելոնեֆրի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տար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սրացում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եմիսիայ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I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II </w:t>
      </w:r>
      <w:r>
        <w:rPr>
          <w:rFonts w:eastAsia="MS Mincho;ＭＳ 明朝" w:cs="GHEA Grapalat" w:ascii="GHEA Grapalat" w:hAnsi="GHEA Grapalat"/>
          <w:sz w:val="20"/>
          <w:szCs w:val="20"/>
        </w:rPr>
        <w:t>սյունակ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վ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»</w:t>
      </w:r>
      <w:r>
        <w:rPr>
          <w:rFonts w:eastAsia="MS Mincho;ＭＳ 明朝" w:cs="GHEA Grapalat" w:ascii="GHEA Grapalat" w:hAnsi="GHEA Grapalat"/>
          <w:sz w:val="20"/>
          <w:szCs w:val="20"/>
        </w:rPr>
        <w:t>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Սրացում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ղեկցվ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ջերմ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ցրացմ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զ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ոնոգրա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րոշ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Ժամկետ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դ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զ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ծառայող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ելոնեֆրի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անալու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ս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պա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պիելոնեֆ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նորոշ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լաբոր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ործի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,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տ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: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ելոնեֆրի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րենպա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նթաց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որձ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նն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ու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զ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բա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եղու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խտե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աքն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լատեն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իելոնեֆրիտ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լոմերուլոնեֆրիտ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ի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զուղի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յոզ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իոլոգի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Վեր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</w:rPr>
        <w:t>ամս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կատար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ննություն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զ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։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Երիկամաք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զ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ուղ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ուբերկուլյոզ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նասվածք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իկա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ու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խտանիշ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րձաքննություն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իրական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 xml:space="preserve"> 32.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ակց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յուսված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կ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ջլ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աբորբ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յ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ռևմատոի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ներառ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ն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երհո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նկիլոզացն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ոն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ո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իտ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Բեխտերև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կատ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որ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հ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ափակ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կա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շրջ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րս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ջ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յու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ք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գայլախ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դերմատոմիոզի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կլե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երմի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ւլի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ռևմատոի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աբորբ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թեթ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Բեխչե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րֆ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խտանիշ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ն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կարգ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սևորում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անդա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արգա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ձև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յ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քսուդա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պրոլիֆերա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փոփոխ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իոն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ությամբ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գ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մ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սակ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ունակ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նմամ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շ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տար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կ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ս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եցի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ին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իտներ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կարգ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կ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hy-AM"/>
        </w:rPr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արակի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վարակաալ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րում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շխատունակ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որստ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շ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ր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հազվադե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տար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գ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սրացումներ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եցիֆ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ինովիտ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  <w:r>
        <w:rPr>
          <w:rFonts w:eastAsia="MS Mincho;ＭＳ 明朝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ակողմ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կրոիլեիտ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ն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լինիկ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-</w:t>
      </w:r>
      <w:r>
        <w:rPr>
          <w:rFonts w:eastAsia="MS Mincho;ＭＳ 明朝" w:cs="GHEA Grapalat" w:ascii="GHEA Grapalat" w:hAnsi="GHEA Grapalat"/>
          <w:sz w:val="20"/>
          <w:szCs w:val="20"/>
        </w:rPr>
        <w:t>լաբորատ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կտիվ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չընդ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ինվոր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ռ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իտ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բյեկտի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շա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ցա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ֆիզ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աբեռնված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արա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ցն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ց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րբո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չի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րամադր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տարկետ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Ծառայ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տականություններ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սն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զատ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ձակուր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տճառ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ող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</w:rPr>
        <w:t>անհրաժեշտ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ս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տացիոն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վ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պան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ոնա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ավարարություն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կանգն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հանջ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նվազ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ե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ումներ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ն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ե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ղորայք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շիճուկ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նն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ի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անքով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նահատ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ժում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ո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ստիճ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օրգ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գ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ուգակց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խտահար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իրառ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խ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center"/>
        <w:rPr>
          <w:rFonts w:ascii="GHEA Grapalat" w:hAnsi="GHEA Grapalat" w:eastAsia="MS Mincho;ＭＳ 明朝" w:cs="GHEA Grapalat"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ՎԻՐԱԲՈՒԺԱԿԱՆ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ԻՎԱՆԴՈՒԹՅՈՒՆՆԵ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 xml:space="preserve"> 33.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պարանոց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իրան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ջույթ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րջա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ռուցքան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մե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երաճ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ելոիդայ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երտոր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միաց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յուսվածք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խ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շ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քոտ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ջացն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շ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ժ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զգալ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ահ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ափակ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ժումները՝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ի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նբավար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նք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ժ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ազվադե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ցոտ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խ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ցո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ւռուցքան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գերաճ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պաճած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ի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վի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ուժ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բավար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րդյունք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րանից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րաժ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վե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աձգ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իներ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ր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այլելի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ֆիզիկակ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լ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նր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բեռ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վ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ծու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ժ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մանակ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չե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խոցոտ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նհաջող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վիրահատությունից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ետո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ուզալգիայի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դեմքն</w:t>
      </w:r>
      <w:r>
        <w:rPr>
          <w:rFonts w:eastAsia="MS Mincho;ＭＳ 明朝" w:cs="GHEA Grapalat" w:ascii="GHEA Grapalat" w:hAnsi="GHEA Grapalat"/>
          <w:spacing w:val="-4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լ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դակող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պի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ռկայությա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յաց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`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15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 </w:t>
      </w:r>
      <w:r>
        <w:rPr>
          <w:rFonts w:eastAsia="MS Mincho;ＭＳ 明朝" w:cs="GHEA Grapalat" w:ascii="GHEA Grapalat" w:hAnsi="GHEA Grapalat"/>
          <w:sz w:val="20"/>
          <w:szCs w:val="20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70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</w:rPr>
        <w:t>կետ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Վերջույթ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ոդ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ժումներ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ծավալը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Կարգ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 4-</w:t>
      </w:r>
      <w:r>
        <w:rPr>
          <w:rFonts w:eastAsia="MS Mincho;ＭＳ 明朝" w:cs="GHEA Grapalat" w:ascii="GHEA Grapalat" w:hAnsi="GHEA Grapalat"/>
          <w:sz w:val="20"/>
          <w:szCs w:val="20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աղյուսա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3600" w:firstLine="720"/>
        <w:jc w:val="both"/>
        <w:rPr>
          <w:rFonts w:ascii="GHEA Grapalat" w:hAnsi="GHEA Grapalat" w:eastAsia="MS Mincho;ＭＳ 明朝" w:cs="GHEA Grapalat"/>
          <w:b/>
          <w:b/>
          <w:bCs/>
          <w:sz w:val="20"/>
          <w:szCs w:val="20"/>
          <w:lang w:val="en-US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3600" w:firstLine="720"/>
        <w:jc w:val="right"/>
        <w:rPr>
          <w:rFonts w:ascii="GHEA Grapalat" w:hAnsi="GHEA Grapalat" w:eastAsia="MS Mincho;ＭＳ 明朝" w:cs="GHEA Grapalat"/>
          <w:b/>
          <w:b/>
          <w:bCs/>
          <w:sz w:val="16"/>
          <w:szCs w:val="16"/>
        </w:rPr>
      </w:pPr>
      <w:r>
        <w:rPr>
          <w:rFonts w:eastAsia="MS Mincho;ＭＳ 明朝" w:cs="GHEA Grapalat" w:ascii="GHEA Grapalat" w:hAnsi="GHEA Grapalat"/>
          <w:b/>
          <w:bCs/>
          <w:sz w:val="16"/>
          <w:szCs w:val="16"/>
        </w:rPr>
        <w:t>ԱՂՅՈՒՍԱԿ 4</w:t>
      </w:r>
    </w:p>
    <w:p>
      <w:pPr>
        <w:pStyle w:val="Normal"/>
        <w:tabs>
          <w:tab w:val="clear" w:pos="708"/>
          <w:tab w:val="left" w:pos="336" w:leader="none"/>
          <w:tab w:val="left" w:pos="504" w:leader="none"/>
        </w:tabs>
        <w:autoSpaceDE w:val="false"/>
        <w:spacing w:before="0" w:after="0"/>
        <w:ind w:firstLine="340"/>
        <w:jc w:val="center"/>
        <w:rPr>
          <w:rFonts w:ascii="GHEA Grapalat" w:hAnsi="GHEA Grapalat" w:eastAsia="MS Mincho;ＭＳ 明朝" w:cs="GHEA Grapalat"/>
          <w:b/>
          <w:b/>
          <w:bCs/>
          <w:sz w:val="18"/>
          <w:szCs w:val="18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</w:rPr>
        <w:t>ՀՈԴԵՐՈՒՄ ՇԱՐԺՈՒՄՆԵՐԻ ԳՆԱՀԱՏՄԱՆ ԱՂՅՈՒՍԱԿ</w:t>
      </w:r>
    </w:p>
    <w:p>
      <w:pPr>
        <w:pStyle w:val="Normal"/>
        <w:spacing w:before="0" w:after="0"/>
        <w:jc w:val="both"/>
        <w:rPr>
          <w:rFonts w:ascii="GHEA Grapalat" w:hAnsi="GHEA Grapalat" w:eastAsia="MS Mincho;ＭＳ 明朝" w:cs="GHEA Grapalat"/>
          <w:b/>
          <w:b/>
          <w:bCs/>
          <w:sz w:val="18"/>
          <w:szCs w:val="18"/>
        </w:rPr>
      </w:pPr>
      <w:r>
        <w:rPr>
          <w:rFonts w:eastAsia="MS Mincho;ＭＳ 明朝" w:cs="GHEA Grapalat" w:ascii="GHEA Grapalat" w:hAnsi="GHEA Grapalat"/>
          <w:b/>
          <w:bCs/>
          <w:sz w:val="18"/>
          <w:szCs w:val="18"/>
        </w:rPr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006"/>
        <w:gridCol w:w="1309"/>
        <w:gridCol w:w="770"/>
        <w:gridCol w:w="1100"/>
        <w:gridCol w:w="935"/>
      </w:tblGrid>
      <w:tr>
        <w:trPr/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42" w:right="-108" w:hanging="108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Հո</w:t>
              <w:softHyphen/>
              <w:t>դի ան</w:t>
              <w:softHyphen/>
              <w:t>վա</w:t>
              <w:softHyphen/>
              <w:t>նու</w:t>
              <w:softHyphen/>
              <w:t>մը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Շար</w:t>
              <w:softHyphen/>
              <w:t>ժում</w:t>
              <w:softHyphen/>
              <w:t>ների ձ</w:t>
              <w:softHyphen/>
              <w:t>ևը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Նոր</w:t>
              <w:softHyphen/>
              <w:t>մա</w:t>
              <w:softHyphen/>
              <w:t>յի</w:t>
            </w:r>
          </w:p>
          <w:p>
            <w:pPr>
              <w:pStyle w:val="Normal"/>
              <w:spacing w:before="0" w:after="0"/>
              <w:ind w:left="-108" w:right="-148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սահ</w:t>
              <w:softHyphen/>
              <w:t>մաննե</w:t>
              <w:softHyphen/>
              <w:t>րը</w:t>
            </w:r>
          </w:p>
        </w:tc>
        <w:tc>
          <w:tcPr>
            <w:tcW w:w="2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94" w:right="-95" w:hanging="0"/>
              <w:jc w:val="both"/>
              <w:rPr/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Շար</w:t>
              <w:softHyphen/>
              <w:t>ժում</w:t>
              <w:softHyphen/>
              <w:t>նե</w:t>
              <w:softHyphen/>
              <w:t xml:space="preserve">րի </w:t>
            </w:r>
          </w:p>
          <w:p>
            <w:pPr>
              <w:pStyle w:val="Normal"/>
              <w:spacing w:before="0" w:after="0"/>
              <w:ind w:left="-94" w:right="-95" w:hanging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սահ</w:t>
              <w:softHyphen/>
              <w:t>մա</w:t>
              <w:softHyphen/>
              <w:t>նա</w:t>
              <w:softHyphen/>
              <w:t>փակ</w:t>
              <w:softHyphen/>
              <w:t>ման աս</w:t>
              <w:softHyphen/>
              <w:t>տի</w:t>
              <w:softHyphen/>
              <w:t>ճա</w:t>
              <w:softHyphen/>
              <w:t>նը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8" w:hanging="8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աննշան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չա</w:t>
              <w:softHyphen/>
              <w:t>փա</w:t>
              <w:softHyphen/>
              <w:t>վոր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զգա</w:t>
              <w:softHyphen/>
              <w:t>լի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Ու</w:t>
              <w:softHyphen/>
              <w:t>սա</w:t>
              <w:softHyphen/>
              <w:t>յին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ու</w:t>
              <w:softHyphen/>
              <w:t>սա</w:t>
              <w:softHyphen/>
              <w:t>գո</w:t>
              <w:softHyphen/>
              <w:t>տու հետ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ծա</w:t>
              <w:softHyphen/>
              <w:t>լ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տա</w:t>
              <w:softHyphen/>
              <w:t>րա</w:t>
              <w:softHyphen/>
              <w:t>ծ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զա</w:t>
              <w:softHyphen/>
              <w:t>տ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Արմն</w:t>
              <w:softHyphen/>
              <w:t>կա</w:t>
              <w:softHyphen/>
              <w:t>յին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ծա</w:t>
              <w:softHyphen/>
              <w:t>լ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տա</w:t>
              <w:softHyphen/>
              <w:t>րա</w:t>
              <w:softHyphen/>
              <w:t>ծ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0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վար</w:t>
              <w:softHyphen/>
              <w:t>հա</w:t>
              <w:softHyphen/>
              <w:t>կ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0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Դաս</w:t>
              <w:softHyphen/>
              <w:t>տա</w:t>
              <w:softHyphen/>
              <w:t>կա</w:t>
              <w:softHyphen/>
              <w:t>յին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ծա</w:t>
              <w:softHyphen/>
              <w:t>լ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0-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տա</w:t>
              <w:softHyphen/>
              <w:t>րա</w:t>
              <w:softHyphen/>
              <w:t>ծ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0-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ճա</w:t>
              <w:softHyphen/>
              <w:t>ճան</w:t>
              <w:softHyphen/>
              <w:t>չա</w:t>
              <w:softHyphen/>
              <w:t>յին զա</w:t>
              <w:softHyphen/>
              <w:t>տ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-3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ծղի</w:t>
              <w:softHyphen/>
              <w:t>կա</w:t>
              <w:softHyphen/>
              <w:t>յին զա</w:t>
              <w:softHyphen/>
              <w:t>տ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Կոնքազդ</w:t>
              <w:softHyphen/>
              <w:t>րա</w:t>
              <w:softHyphen/>
              <w:t>յին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ծա</w:t>
              <w:softHyphen/>
              <w:t>լ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0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տա</w:t>
              <w:softHyphen/>
              <w:t>րա</w:t>
              <w:softHyphen/>
              <w:t>ծ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0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ար</w:t>
              <w:softHyphen/>
              <w:t>տուղ</w:t>
              <w:softHyphen/>
              <w:t>ղ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Ծնկա</w:t>
              <w:softHyphen/>
              <w:t>յին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ծա</w:t>
              <w:softHyphen/>
              <w:t>լ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0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տա</w:t>
              <w:softHyphen/>
              <w:t>րա</w:t>
              <w:softHyphen/>
              <w:t>ծ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8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7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60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52" w:right="-122" w:firstLine="28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Սրունք-թա</w:t>
              <w:softHyphen/>
              <w:t>թա</w:t>
              <w:softHyphen/>
              <w:t>յին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ներ</w:t>
              <w:softHyphen/>
              <w:t>բա</w:t>
              <w:softHyphen/>
              <w:t>նա</w:t>
              <w:softHyphen/>
              <w:t>յին ծա</w:t>
              <w:softHyphen/>
              <w:t>լ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6" w:right="-108" w:hanging="0"/>
              <w:jc w:val="center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թիկ</w:t>
              <w:softHyphen/>
              <w:t>նա</w:t>
              <w:softHyphen/>
              <w:t>յին ծա</w:t>
              <w:softHyphen/>
              <w:t>լու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8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eastAsia="MS Mincho;ＭＳ 明朝" w:cs="GHEA Grapalat"/>
                <w:sz w:val="18"/>
                <w:szCs w:val="18"/>
                <w:lang w:val="en-US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en-US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39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բուժ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նասվածք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արդ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հատություններ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չապաքինված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պինե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զո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ո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չիկներ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ուժհիմնարկ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ուրս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գրելու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</w:rPr>
        <w:t>, 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ձայ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րվ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արկետում՝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6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միս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իսկ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զին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ծառայող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ն՝ ծառայողական պարտականություններից մասնակի ազատում կամ արձակուրդ հիվանդության պատճառով (վերականգնողական):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ույ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ետ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շված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ի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ան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ություն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երք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նասվածք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ր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ություն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ո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արդացում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եպ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ք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րբ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շխ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ու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ությ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լի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երականգնմ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մա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րաժեշտ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րկու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մ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փոր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ձաքննություն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տարվ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33-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ոդ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ած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  <w:lang w:val="en-US"/>
        </w:rPr>
        <w:t>Հոդված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 xml:space="preserve"> 34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երառ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ում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րծքավանդակ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րովայն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ոռոչ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փոք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ոնք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րտաորովայն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շրջան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բուժ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վորմ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նասվածք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հատու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թյուն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տևանքները</w:t>
      </w:r>
      <w:r>
        <w:rPr>
          <w:rFonts w:eastAsia="MS Mincho;ＭＳ 明朝" w:cs="GHEA Grapalat" w:ascii="GHEA Grapalat" w:hAnsi="GHEA Grapalat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1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թոք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թոքամզ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լևրայ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շնչափող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րոնխ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իջնորմ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վորումներ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նասվածքներ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հատություն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տևանք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երը՝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րտաք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շնչառ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զգալ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անգարումո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</w:p>
    <w:p>
      <w:pPr>
        <w:pStyle w:val="Normal"/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2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երակրափող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տամոքս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լյարդ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նթաստամոքս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գեղձ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րակ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(1,5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-ից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ակաս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ստ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(30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-ից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ակաս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ղի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ասն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ումներ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ն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ելեկտի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ագոտոմի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նուցմ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իստ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ր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յտված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կումո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արսողությ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անգարումո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չբուժվող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եմ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ինգ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մախտանիշ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և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լուծ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յլ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ղեստամոքս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երանակցում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աստոմոզը</w:t>
      </w:r>
      <w:r>
        <w:rPr>
          <w:rFonts w:eastAsia="MS Mincho;ＭＳ 明朝" w:cs="GHEA Grapalat" w:ascii="GHEA Grapalat" w:hAnsi="GHEA Grapalat"/>
          <w:sz w:val="20"/>
          <w:szCs w:val="20"/>
        </w:rPr>
        <w:t>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3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ղեստամոքս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մակարգ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զանգված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րկնակ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րյու</w:t>
        <w:softHyphen/>
        <w:t>նա</w:t>
        <w:softHyphen/>
        <w:softHyphen/>
        <w:softHyphen/>
        <w:t>հոսությունները (2-3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լ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րյ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կորստով),</w:t>
      </w:r>
    </w:p>
    <w:p>
      <w:pPr>
        <w:pStyle w:val="Normal"/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4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երակրափող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արբեր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ուժավոր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ահանջող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պի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եղացումները</w:t>
      </w:r>
      <w:r>
        <w:rPr>
          <w:rFonts w:eastAsia="MS Mincho;ＭＳ 明朝" w:cs="GHEA Grapalat" w:ascii="GHEA Grapalat" w:hAnsi="GHEA Grapalat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5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տոծանու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ճողվածքներ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ճախակ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արե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րկու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գ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ճմլումներո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հատ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բավարա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րդյունք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րան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րաժարվելու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6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թոք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րմատ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րտ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եծ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ոթ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ոտակայք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գտնվող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ոշո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(1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րամագծո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)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րկու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ան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օտա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արմին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ռկայությունը՝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կախ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արդությ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ստիճան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ֆունկցիոնալ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անգարումներից</w:t>
      </w:r>
      <w:r>
        <w:rPr>
          <w:rFonts w:eastAsia="MS Mincho;ＭＳ 明朝" w:cs="GHEA Grapalat" w:ascii="GHEA Grapalat" w:hAnsi="GHEA Grapalat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յունակ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ով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փորձաքննվող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իտանիություն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րոշվ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ըստ 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ետի</w:t>
      </w:r>
      <w:r>
        <w:rPr>
          <w:rFonts w:eastAsia="MS Mincho;ＭＳ 明朝" w:cs="GHEA Grapalat" w:ascii="GHEA Grapalat" w:hAnsi="GHEA Grapalat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րծքավանդակ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իվանդու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թյուն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նասվածք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երք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հատ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իջամտություն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ե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տևանքներ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րան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արդությունները՝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րտաք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շնչառ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անգարումո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տամոքս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ասներկու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ատնյա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ղու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ոց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իվանդությունը՝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արդացած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թափածակմամբ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րյունահոսությամբ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երակրափող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տամոքս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լյարդ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նթ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տ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ոքս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գեղձ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արակ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(1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-ից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ակաս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ստ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(20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-ից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ս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ղի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ասնահատում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րկնակ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լապարատո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իաներ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ընդ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նու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ելեկտի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ագոտոմիայ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ռաջացած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ճակներ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տո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ծ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ի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արաէզոֆագիալ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ճողվածքներ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րովայն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ոռոչ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պում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րևույթները՝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ղի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անցանելիությամբ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փայծաղ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լե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ղ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ար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ռացում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թոք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ցանկացած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տված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ռացումը՝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կախ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յու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թյուն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լյար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փայծաղ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արազիտա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իստաներ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մանգիոմաները</w:t>
      </w:r>
      <w:r>
        <w:rPr>
          <w:rFonts w:eastAsia="MS Mincho;ＭＳ 明朝" w:cs="GHEA Grapalat" w:ascii="GHEA Grapalat" w:hAnsi="GHEA Grapalat"/>
          <w:sz w:val="20"/>
          <w:szCs w:val="20"/>
        </w:rPr>
        <w:t>` 3,0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վել</w:t>
      </w:r>
      <w:r>
        <w:rPr>
          <w:rFonts w:eastAsia="MS Mincho;ＭＳ 明朝" w:cs="GHEA Grapalat" w:ascii="GHEA Grapalat" w:hAnsi="GHEA Grapalat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պում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իվանդություն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ետք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ստատվ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ռենտգեն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տազոտությ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և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հատ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ական բուժման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վյալներով</w:t>
      </w:r>
      <w:r>
        <w:rPr>
          <w:rFonts w:eastAsia="MS Mincho;ＭＳ 明朝" w:cs="GHEA Grapalat" w:ascii="GHEA Grapalat" w:hAnsi="GHEA Grapalat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րովայն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րծքավանդակ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րտաորովայնամզ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արածությ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րազեն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թափանցող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վորում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րոնք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ընթան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երք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նասումով՝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կախ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ստիճան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արազիտա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իստաներ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(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էխինոկոկ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լվեո</w:t>
      </w:r>
      <w:r>
        <w:rPr>
          <w:rFonts w:eastAsia="MS Mincho;ＭＳ 明朝" w:cs="GHEA Grapalat" w:ascii="GHEA Grapalat" w:hAnsi="GHEA Grapalat"/>
          <w:sz w:val="20"/>
          <w:szCs w:val="20"/>
        </w:rPr>
        <w:t>լ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ոկ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րան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րահատ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ճակներ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ար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զի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ա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իստա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տազոտությ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ժամանակ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տարվ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լատեքս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գլյուտինացիա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հրաժեշտությ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Տ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իմունոֆերմենտ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տազոտություններ</w:t>
      </w:r>
      <w:r>
        <w:rPr>
          <w:rFonts w:eastAsia="MS Mincho;ＭＳ 明朝" w:cs="GHEA Grapalat" w:ascii="GHEA Grapalat" w:hAnsi="GHEA Grapalat"/>
          <w:sz w:val="20"/>
          <w:szCs w:val="20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ղեստամոքս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րակտ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րյունահոսությու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արած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զինակոչիկներ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34-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րդ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ոդված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ետո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աղեմություն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զմ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3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ա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ացակայ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տվյալնե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ռեցիդիվ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տացված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ուժմ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երաբերյալ</w:t>
      </w:r>
      <w:r>
        <w:rPr>
          <w:rFonts w:eastAsia="MS Mincho;ＭＳ 明朝" w:cs="GHEA Grapalat" w:ascii="GHEA Grapalat" w:hAnsi="GHEA Grapalat"/>
          <w:sz w:val="20"/>
          <w:szCs w:val="20"/>
        </w:rPr>
        <w:t>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գ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»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րծքավանդակ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ւ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րովայն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ոռոչ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օրգան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բուժ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իվանդություն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հատություն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նասվածք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տևանքները՝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րտաք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շնչառ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արսո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ղու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անգարումո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: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Լյարդ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չ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պա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րազիտա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իստաներ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ւնեցող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զորակոչիկներ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հրաժեշտությ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ռաջարկվ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իրահատությու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ր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տո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փորձաքննվ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ըստ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ֆունկցիայ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անգարմ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չափ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փոփո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ու</w:t>
      </w:r>
      <w:r>
        <w:rPr>
          <w:rFonts w:eastAsia="MS Mincho;ＭＳ 明朝" w:cs="GHEA Grapalat" w:ascii="GHEA Grapalat" w:hAnsi="GHEA Grapalat"/>
          <w:sz w:val="20"/>
          <w:szCs w:val="20"/>
        </w:rPr>
        <w:softHyphen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թյան</w:t>
      </w:r>
      <w:r>
        <w:rPr>
          <w:rFonts w:eastAsia="MS Mincho;ＭＳ 明朝" w:cs="GHEA Grapalat" w:ascii="GHEA Grapalat" w:hAnsi="GHEA Grapalat"/>
          <w:sz w:val="20"/>
          <w:szCs w:val="20"/>
        </w:rPr>
        <w:t>: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 xml:space="preserve"> Լեղապարկի խոլեստերոզ ախտորոշումով 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  <w:shd w:fill="FFFFFF" w:val="clear"/>
        </w:rPr>
        <w:t xml:space="preserve"> սյունակով փորձաքննվողը «Պի</w:t>
        <w:softHyphen/>
        <w:t>տա</w:t>
        <w:softHyphen/>
        <w:t>նի է զինվորական ծառայության համար»: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«դ» կետին են վերաբերում կրծքավանդակի կամ որովայնի խոռոչի օրգանների, փոքր կոնքի և  արտաորովայնային շրջանի վիրաբուժական հիվանդություններից, վիրահատություններից, վնասվածքներից հետո առաջացած վիճակները՝ ֆունկցիայի ժամանակավոր խանգարումով, երբ աշխատունակության վերականգնման համար պահանջվում է 1-2 ամիս (աղեստամոքսային տրակտի մոտոր-էվակուատոր ֆունկցիա-նորմա 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30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նշ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անգարում</w:t>
      </w:r>
      <w:r>
        <w:rPr>
          <w:rFonts w:eastAsia="MS Mincho;ＭＳ 明朝" w:cs="GHEA Grapalat" w:ascii="GHEA Grapalat" w:hAnsi="GHEA Grapalat"/>
          <w:sz w:val="20"/>
          <w:szCs w:val="20"/>
        </w:rPr>
        <w:t>` 31-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96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չափավո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անգարում</w:t>
      </w:r>
      <w:r>
        <w:rPr>
          <w:rFonts w:eastAsia="MS Mincho;ＭＳ 明朝" w:cs="GHEA Grapalat" w:ascii="GHEA Grapalat" w:hAnsi="GHEA Grapalat"/>
          <w:sz w:val="20"/>
          <w:szCs w:val="20"/>
        </w:rPr>
        <w:t>` 96-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ինչ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120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զգալ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խանգար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` 120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</w:rPr>
        <w:t>): Զորակոչիկներին տրվում է տարկետում` մինչև 1 տարի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35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ա» կետին են վերաբերում գանգի կամարի թա</w:t>
        <w:softHyphen/>
        <w:t>փան</w:t>
        <w:softHyphen/>
        <w:t>ցող վերքերից կամ վնասվածքներից հետո առաջացած տարբեր մե</w:t>
        <w:softHyphen/>
        <w:t>ծու</w:t>
        <w:softHyphen/>
        <w:t>թյան արատները՝ ուղեղանյութի մեջ օտար մարմնի առ</w:t>
        <w:softHyphen/>
        <w:t>կա</w:t>
        <w:softHyphen/>
        <w:t>յու</w:t>
        <w:softHyphen/>
        <w:t>թյամբ: Գան</w:t>
        <w:softHyphen/>
        <w:t>գ</w:t>
        <w:softHyphen/>
        <w:t>ոսկրի (եթե այն փոխարինված չէ պլաստիկ նյութով)՝ ավե</w:t>
        <w:softHyphen/>
        <w:softHyphen/>
        <w:t>լի, քան 8սմ</w:t>
      </w:r>
      <w:r>
        <w:rPr>
          <w:rFonts w:eastAsia="MS Mincho;ＭＳ 明朝" w:cs="GHEA Grapalat" w:ascii="GHEA Grapalat" w:hAnsi="GHEA Grapalat"/>
          <w:sz w:val="20"/>
          <w:szCs w:val="20"/>
          <w:vertAlign w:val="superscript"/>
        </w:rPr>
        <w:t>2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կամ (եթե այն փոխարինված է պլաստիկ նյութով) ավե</w:t>
        <w:softHyphen/>
        <w:softHyphen/>
        <w:t>լի, քան 20սմ</w:t>
      </w:r>
      <w:r>
        <w:rPr>
          <w:rFonts w:eastAsia="MS Mincho;ＭＳ 明朝" w:cs="GHEA Grapalat" w:ascii="GHEA Grapalat" w:hAnsi="GHEA Grapalat"/>
          <w:sz w:val="20"/>
          <w:szCs w:val="20"/>
          <w:vertAlign w:val="superscript"/>
        </w:rPr>
        <w:t>2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մա</w:t>
        <w:softHyphen/>
        <w:t>կերեսով արատի և ուղեղանյութի մեջ օտար մար</w:t>
        <w:softHyphen/>
        <w:t xml:space="preserve">մնի առկայության դեպքում (առանց կլինիկական դրսևորումների)`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ի փոր</w:t>
        <w:softHyphen/>
        <w:t>ձաքննվողների պիտանիությունը որոշվում է ըստ «բ» կետի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բ» կետին, բացի թափանցող վերքերից ու վնասվածքներից հե</w:t>
        <w:softHyphen/>
        <w:t>տո գանգի կամարում առաջացած արատները և գանգոսկրի արատ</w:t>
        <w:softHyphen/>
        <w:t>ները, վերաբերում են նաև զարգացման արատներն ու ան</w:t>
        <w:softHyphen/>
        <w:t>կա</w:t>
        <w:softHyphen/>
        <w:t>նո</w:t>
        <w:softHyphen/>
        <w:t>նու</w:t>
        <w:softHyphen/>
        <w:t>թյուն</w:t>
        <w:softHyphen/>
        <w:t xml:space="preserve">ները 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(կռանիոստենոզ, պլատիբազիա, բազիլյար իք</w:t>
        <w:softHyphen/>
        <w:t>պրե</w:t>
        <w:softHyphen/>
        <w:t>սիա, մակ</w:t>
        <w:softHyphen/>
        <w:t xml:space="preserve">րո- կամ </w:t>
      </w:r>
      <w:r>
        <w:rPr>
          <w:rFonts w:eastAsia="MS Mincho;ＭＳ 明朝" w:cs="GHEA Grapalat" w:ascii="GHEA Grapalat" w:hAnsi="GHEA Grapalat"/>
          <w:sz w:val="20"/>
          <w:szCs w:val="20"/>
        </w:rPr>
        <w:t>միկրո</w:t>
        <w:softHyphen/>
        <w:t>ցեֆալիա և այլն)՝ արտահայտված կլի</w:t>
        <w:softHyphen/>
        <w:t>նի</w:t>
        <w:softHyphen/>
        <w:t>կա</w:t>
        <w:softHyphen/>
        <w:t>կան դրսևո</w:t>
        <w:softHyphen/>
        <w:t>րումներով (մշտա</w:t>
        <w:softHyphen/>
        <w:t>կան գլխացավ, ներգանգային ճնշման բարձ</w:t>
        <w:softHyphen/>
        <w:t>րացում, տվյալ հի</w:t>
        <w:softHyphen/>
        <w:t>վան</w:t>
        <w:softHyphen/>
        <w:t>դու</w:t>
        <w:softHyphen/>
        <w:t>թյան պատճառով կրկնակի հոս</w:t>
        <w:softHyphen/>
        <w:t>պի</w:t>
        <w:softHyphen/>
        <w:t>տա</w:t>
        <w:softHyphen/>
        <w:t>լա</w:t>
        <w:softHyphen/>
        <w:t>ցում և այլն), առանց կենտ</w:t>
        <w:softHyphen/>
        <w:t>րո</w:t>
        <w:softHyphen/>
        <w:t>նական նյարդային համակարգի օր</w:t>
        <w:softHyphen/>
        <w:t>գա</w:t>
        <w:softHyphen/>
        <w:t>նական ախտահարման նշան</w:t>
        <w:softHyphen/>
        <w:t>ների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բ» կետին են վերաբերում նաև գանգի կամարի ոսկրերի զար</w:t>
        <w:softHyphen/>
        <w:t>գաց</w:t>
        <w:softHyphen/>
        <w:t>ման արատներն ու անկանոնությունները՝ չափավոր կլի</w:t>
        <w:softHyphen/>
        <w:t>նի</w:t>
        <w:softHyphen/>
        <w:t>կական դրսևո</w:t>
        <w:softHyphen/>
        <w:t>րում</w:t>
        <w:softHyphen/>
        <w:t>ներով (կենտրոնական նյարդային համա</w:t>
        <w:softHyphen/>
        <w:t>կար</w:t>
        <w:softHyphen/>
        <w:t>գի օրգա</w:t>
        <w:softHyphen/>
        <w:t>նա</w:t>
        <w:softHyphen/>
        <w:t>կան ախ</w:t>
        <w:softHyphen/>
        <w:t>տա</w:t>
        <w:softHyphen/>
        <w:t>հարման նշանների բացակայության և բուժ</w:t>
        <w:softHyphen/>
        <w:t>ման բա</w:t>
        <w:softHyphen/>
        <w:t>վա</w:t>
        <w:softHyphen/>
        <w:t>րար արդյունք</w:t>
        <w:softHyphen/>
        <w:t>ների դեպքում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Գանգի ծանր վնասվածքներից և վիրահատություններից հետո գան</w:t>
        <w:softHyphen/>
        <w:t>գ</w:t>
        <w:softHyphen/>
        <w:t>ոսկրի արատ ունեցող հիվանդների վերաբերյալ եզրակացություն է կայացվում բուժման ավարտից հետո՝ կախված անկանոնության չա</w:t>
        <w:softHyphen/>
        <w:t>փե</w:t>
        <w:softHyphen/>
        <w:t>րից ու դրա փոխարինման համար պլաստիկ վիրահատության ար</w:t>
        <w:softHyphen/>
        <w:t>դյունք</w:t>
        <w:softHyphen/>
        <w:softHyphen/>
        <w:t>ներից: Գան</w:t>
        <w:softHyphen/>
        <w:t>գի թափանցող և չթափանցող վնասվածքներից հե</w:t>
        <w:softHyphen/>
        <w:t>տո կենտրոնական նյար</w:t>
        <w:softHyphen/>
        <w:t>դային համակարգի ախտահարման երևույթ</w:t>
        <w:softHyphen/>
        <w:t>նե</w:t>
        <w:softHyphen/>
        <w:t>րի ժամանակ եզրակացություն է կայացվում`  համաձայն  13-րդ հոդվածի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36</w:t>
      </w:r>
      <w:r>
        <w:rPr>
          <w:rFonts w:eastAsia="MS Mincho;ＭＳ 明朝" w:cs="GHEA Grapalat" w:ascii="GHEA Grapalat" w:hAnsi="GHEA Grapalat"/>
          <w:sz w:val="20"/>
          <w:szCs w:val="20"/>
        </w:rPr>
        <w:t>. Սկոլիոզի համար կիրառվում է հետևյալ դասակարգումը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0"/>
        <w:ind w:left="426" w:hanging="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1-ին աստիճան՝ ողնաշարի ծռվածության անկյունը կազմում է 10-</w:t>
      </w:r>
      <w:r>
        <w:rPr>
          <w:rFonts w:eastAsia="MS Mincho;ＭＳ 明朝" w:cs="GHEA Grapalat" w:ascii="GHEA Grapalat" w:hAnsi="GHEA Grapalat"/>
          <w:sz w:val="20"/>
          <w:szCs w:val="20"/>
        </w:rPr>
        <w:t>23 աստիճան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autoSpaceDE w:val="false"/>
        <w:spacing w:before="0" w:after="0"/>
        <w:ind w:left="700" w:hanging="274"/>
        <w:jc w:val="both"/>
        <w:rPr>
          <w:rFonts w:ascii="GHEA Grapalat" w:hAnsi="GHEA Grapalat" w:eastAsia="MS Mincho;ＭＳ 明朝" w:cs="GHEA Grapalat"/>
          <w:spacing w:val="-4"/>
          <w:sz w:val="20"/>
          <w:szCs w:val="20"/>
        </w:rPr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2-րդ աստիճան՝ ողնաշարի ծռվածության անկյունը կազմում է 24-40 աստիճան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0"/>
        <w:ind w:left="700" w:hanging="274"/>
        <w:jc w:val="both"/>
        <w:rPr>
          <w:rFonts w:ascii="GHEA Grapalat" w:hAnsi="GHEA Grapalat" w:eastAsia="MS Mincho;ＭＳ 明朝" w:cs="GHEA Grapalat"/>
          <w:spacing w:val="-4"/>
          <w:sz w:val="20"/>
          <w:szCs w:val="20"/>
        </w:rPr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3-րդ աստիճան՝ ողնաշարի ծռվածության անկյունը կազմում է 41-60 աստիճան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0"/>
        <w:ind w:left="700" w:hanging="274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4-րդ աստիճան՝ ողնաշարի ծռվածության անկյունը կազմում է 61 և ավելի աստիճան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 xml:space="preserve">Կիֆոզի համար 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կիրառվում է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ետևյալ դասակարգումը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426" w:hanging="9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 xml:space="preserve">1-ին աստիճան՝ ողնաշարի կիֆոզի ծռվածության անկյունը </w:t>
      </w:r>
      <w:r>
        <w:rPr>
          <w:rFonts w:eastAsia="MS Mincho;ＭＳ 明朝" w:cs="GHEA Grapalat" w:ascii="GHEA Grapalat" w:hAnsi="GHEA Grapalat"/>
          <w:sz w:val="20"/>
          <w:szCs w:val="20"/>
        </w:rPr>
        <w:t>կազմում է 36-45 աստիճան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426" w:hanging="9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 xml:space="preserve">2-րդ աստիճան՝ ողնաշարի կիֆոզի ծռվածության անկյունը </w:t>
      </w:r>
      <w:r>
        <w:rPr>
          <w:rFonts w:eastAsia="MS Mincho;ＭＳ 明朝" w:cs="GHEA Grapalat" w:ascii="GHEA Grapalat" w:hAnsi="GHEA Grapalat"/>
          <w:sz w:val="20"/>
          <w:szCs w:val="20"/>
        </w:rPr>
        <w:t>կազմում է 46-60 աստիճան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426" w:hanging="9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 xml:space="preserve">3-րդ աստիճան՝ ողնաշարի կիֆոզի ծռվածության անկյունը </w:t>
      </w:r>
      <w:r>
        <w:rPr>
          <w:rFonts w:eastAsia="MS Mincho;ＭＳ 明朝" w:cs="GHEA Grapalat" w:ascii="GHEA Grapalat" w:hAnsi="GHEA Grapalat"/>
          <w:sz w:val="20"/>
          <w:szCs w:val="20"/>
        </w:rPr>
        <w:t>կազմում է 61-80 աստիճան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426" w:hanging="9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 xml:space="preserve">4-րդ աստիճան՝ ողնաշարի կիֆոզի ծռվածության անկյունը </w:t>
      </w:r>
      <w:r>
        <w:rPr>
          <w:rFonts w:eastAsia="MS Mincho;ＭＳ 明朝" w:cs="GHEA Grapalat" w:ascii="GHEA Grapalat" w:hAnsi="GHEA Grapalat"/>
          <w:sz w:val="20"/>
          <w:szCs w:val="20"/>
        </w:rPr>
        <w:t>կազմում է 81 և ավելի աստիճան:</w:t>
      </w:r>
    </w:p>
    <w:p>
      <w:pPr>
        <w:pStyle w:val="Normal"/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Սկոլիոզի և կիֆոզի դեպքում ռենտգեն նկարահանումը կատարվում է կանգնած դիրքում (կիֆոզի համար` նաև  ձեռքերը  վերև  ձգած):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ա» կետին են վերաբերում ողնաշարի բնածին և ձեռքբերովի սևե</w:t>
        <w:softHyphen/>
        <w:t>ռակված, վերջնական ծռվածությունները (4-րդ աստիճան կիֆոզ, երբ ծռվա</w:t>
        <w:softHyphen/>
        <w:t>ծության անկյունը կազմում է 80 աստիճանից ավելի), 3-4-րդ աս</w:t>
        <w:softHyphen/>
        <w:t>տիճանի սկոլիոզ (ողնաշարի թեքվածության անկյունը կազմում է 41 աստիճան և ավելի)՝ կրծքավանդակի խիստ արտահայտված ձևափոխու</w:t>
        <w:softHyphen/>
        <w:t>մով (սապատ, ողնուղեղային խողովակի ամբողջականության խախտումը լամինէկտոմիայից և հեմիլամինէկտոմիայից հետո և այլն)՝ անկախ ԱՇՖ-ի խանգարումից (կիֆոսկոլիոզի կամ սկո</w:t>
        <w:softHyphen/>
        <w:t>լիոզի պատճառով վիրահատված անձինք՝ անկախ ֆունկցիայի խան</w:t>
        <w:softHyphen/>
        <w:t>գարման աստիճանը), հաճախակի (տարեկան 2-3 անգամ) սրացումներով վարակիչ սպոնդիլիտը, երրորդ աստիճանի սպոնդիլոլիզը և սպոնդիլոլիստեզը, օտար մարմինների առ</w:t>
        <w:softHyphen/>
        <w:t>կայությունը ողնուղեղային խողովակում, ողերի մարմինների բազմաթիվ կոտրվածքների հետևանքները՝ ողնաշարի խիստ արտահայտված ձևա</w:t>
        <w:softHyphen/>
        <w:t>փոխումով և ցավային համախտանիշով, ձևախեղող սպոնդիլոզը և ող</w:t>
        <w:softHyphen/>
        <w:t>նա</w:t>
        <w:softHyphen/>
        <w:t>շարի բոլոր հատվածների միջողնային օստեոխոնդրոզը (վեր</w:t>
        <w:softHyphen/>
        <w:t>տեբրո</w:t>
        <w:softHyphen/>
        <w:t>բա</w:t>
        <w:softHyphen/>
        <w:t>զիլյար անբավարարության երևույթներով) միակցող սկավառակների մա</w:t>
        <w:softHyphen/>
        <w:t>կարդակ դուրս եկող բազմաթիվ օստեոֆիտներով՝ միջողնային հոդա</w:t>
        <w:softHyphen/>
        <w:t>վոր</w:t>
        <w:softHyphen/>
        <w:t>ման շրջանում և ողերի մարմինների եզրերին ու մշտական ցավային հա</w:t>
        <w:softHyphen/>
        <w:t>մախտանիշով, որը հաստատված է վերջին 2-3 տարվա ընթացքում` առանց կայուն կլինիկական արդյունքի կրկնակի ստացիոնար բուժումով, աշխատունակության իջեցումով (տարեկան` ավելի, քան 60 օր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ա» կետին են վերաբերում նաև ողերի մարմինների կոտրվածքների, հոդախախտումների դեպքում և սպոնդիլո-կորպորոդեզի կիրառումով վի</w:t>
        <w:softHyphen/>
        <w:t>րահատության հետևանքները, երկու և ավելի ողերի մարմինների կոտրվածքի հետևանքները` սեպաձև ձևափոխումով, միջողնային սկա</w:t>
        <w:softHyphen/>
        <w:t>վառակների, ջլերի և հոդակապերի վնասումով ու ցավային համախ</w:t>
        <w:softHyphen/>
        <w:t xml:space="preserve">տանիշով: Նման դեպքերում ըստ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ի փորձաքննվողների պիտա</w:t>
        <w:softHyphen/>
        <w:t xml:space="preserve">նիությունը զինվորական ծառայության համար որոշվում է` «բ» կետի համաձայն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Ախտորոշումը պետք է հաստատվի վերտեբրոբազիլյար համակարգի դոպլերոգրաֆիկ հետազոտությամբ, ժամանակակից հետազոտման մե</w:t>
        <w:softHyphen/>
        <w:t>թոդ</w:t>
        <w:softHyphen/>
        <w:t>ներով, իսկ միջողնային սկավառակների, ջլերի ու հոդակապերի վնասվածքը` սպոնդիլոգրերով, ուղղահայաց առանցքից կողմնային ուղղություններով, դեպի առաջ և հետ, ողնաշարի կորացման աստիճանի որոշումով՝ պարտադիր ծանրաբեռնվածության դեպքում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բ» կետին են վերաբերում ողնաշարի բնածին ու ձեռքբերովի վերջ</w:t>
        <w:softHyphen/>
        <w:t>նական ծռվածությունները, արտահայտված օստեոխոնդրոպատիկ կի</w:t>
        <w:softHyphen/>
        <w:t>ֆոզ, Շոյերման-Մաոյի հիվանդությունը՝ համակցված տարածված սպոն</w:t>
        <w:softHyphen/>
        <w:t>դիլոարթրոզով (տարածված սպոնդիլոարթրոզ է համարվում 3 և ավելի ողերի ներգրավվածությունը պրոցեսում)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սկոլիոզը (ողնաշարի կողմնային թեքվածության անկյունը կազմում է 24-40 աստիճան)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կիֆոզը (ծռվա</w:t>
        <w:softHyphen/>
        <w:t>ծության անկյունը կազմում է 68-80 աստիճան կամ 61-67 աստիճան, առնվազն 3 սեպաձև ողերի առկայությամբ)` կրծքավանդակի աննշան արտահայտված ձևախեղումով (կուզ և այլն)՝ անկախ ԱՇՖ-ի խանգարման աստիճանից, հազվադեպ սրացումներով վարակիչ սպոնդիլիտը (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</w:t>
        <w:softHyphen/>
        <w:t>նակով փորձաքննվողների պիտանիությունը որոշվում է «գ» կետով), տա</w:t>
        <w:softHyphen/>
        <w:t>րածված ձևախեղող սպոնդիլոզն ու միջողնային օստեոխոնդրոզը` բազ</w:t>
        <w:softHyphen/>
        <w:t>մաթիվ, խոշոր կտցանման ոսկրային աճով միջողնային շրջանում ու ցավային համախտանիշով, բայց առանց վերտեբրոբազիլյար անբա</w:t>
        <w:softHyphen/>
        <w:t>վա</w:t>
        <w:softHyphen/>
        <w:t>րարության երևույթների (ախտորոշումը պետք է հաստատված լինի ռենտգեն հետազոտությամբ, ՀՏ, մագնիսառեզոնանսային տոմոգրաֆիկ հետազոտու</w:t>
        <w:softHyphen/>
        <w:t xml:space="preserve">թյամբ)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>-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  <w:vertAlign w:val="superscript"/>
        </w:rPr>
        <w:t>0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պոնդիլոզը և սպոնդիլոլիստեզը, երբ շեղված ողի մարմնի հետին եզրը շեղված է ստորին տեղակայված ողի մարմնի </w:t>
      </w:r>
      <w:r>
        <w:rPr>
          <w:rFonts w:eastAsia="MS Mincho;ＭＳ 明朝" w:cs="GHEA Grapalat" w:ascii="GHEA Grapalat" w:hAnsi="GHEA Grapalat"/>
          <w:sz w:val="20"/>
          <w:szCs w:val="20"/>
          <w:vertAlign w:val="superscript"/>
        </w:rPr>
        <w:t>1</w:t>
      </w:r>
      <w:r>
        <w:rPr>
          <w:rFonts w:eastAsia="MS Mincho;ＭＳ 明朝" w:cs="GHEA Grapalat" w:ascii="GHEA Grapalat" w:hAnsi="GHEA Grapalat"/>
          <w:sz w:val="20"/>
          <w:szCs w:val="20"/>
        </w:rPr>
        <w:t>/</w:t>
      </w:r>
      <w:r>
        <w:rPr>
          <w:rFonts w:eastAsia="MS Mincho;ＭＳ 明朝" w:cs="GHEA Grapalat" w:ascii="GHEA Grapalat" w:hAnsi="GHEA Grapalat"/>
          <w:sz w:val="20"/>
          <w:szCs w:val="20"/>
          <w:vertAlign w:val="subscript"/>
        </w:rPr>
        <w:t>4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ից ավելի, ինչպես նաև միջողնային սկավառակի ճողվածքի և հեռացման հետևանքները՝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ով փորձաքննվողների համար, իսկ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ով փորձա</w:t>
        <w:softHyphen/>
        <w:t xml:space="preserve">քննվողների համար՝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  <w:vertAlign w:val="superscript"/>
        </w:rPr>
        <w:t>0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պոնդիլոզը և սպոնդիլոլիստեզը, երբ առկա է ողի մարմնի թարմ կոտրվածք, ողի հին կոտրվածքներ սեպաձև ձևա</w:t>
        <w:softHyphen/>
        <w:t>խեղու</w:t>
        <w:softHyphen/>
        <w:t>մով՝ անկախ ողնաշարի ֆունկցիայի խանգարման աստիճանից: Այս կետին են վերաբերում նաև կրծքավանդակի առաջնային պատի զգալի արտահայտված ձևախախ</w:t>
        <w:softHyphen/>
        <w:t>տումները՝ անկախ ԱՇՖ խան</w:t>
        <w:softHyphen/>
        <w:t>գար</w:t>
        <w:softHyphen/>
        <w:t>ման աստիճանից:</w:t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գ» կետին են վերաբերում ողնաշարի բնածին և ձեռքբերովի սևե</w:t>
        <w:softHyphen/>
        <w:t xml:space="preserve">ռակված, վերջնական ծռվածությունները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կիֆոզը (երբ ծռվածության անկյունը կազմում է 46-60 աստիճան), նաև` երրորդ աստի</w:t>
        <w:softHyphen/>
        <w:t xml:space="preserve">ճանի կիֆոզը, երբ ծռվածության անկյունը 61-67 աստիճան է, մինչև 3 սեպաձև ողերի առկայությամբ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սկոլիոզը (ողնա</w:t>
        <w:softHyphen/>
        <w:t xml:space="preserve">շարի թեքվածության անկյունը կազմում է 10-23 աստիճան, ընդ </w:t>
      </w: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որում, 21-</w:t>
      </w:r>
      <w:r>
        <w:rPr>
          <w:rFonts w:eastAsia="MS Mincho;ＭＳ 明朝" w:cs="GHEA Grapalat" w:ascii="GHEA Grapalat" w:hAnsi="GHEA Grapalat"/>
          <w:sz w:val="20"/>
          <w:szCs w:val="20"/>
        </w:rPr>
        <w:t>23 աստիճանի դեպքում առաջին անգամ փորձաքննվելիս` զորակոչիկին տրվում է տարկետում)` աննշան արտահայտված անատոմիական փո</w:t>
        <w:softHyphen/>
        <w:t>փոխություններով (ներառյալ` սահմանափակ ձևախեղող սպոնդիլոզը)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ով փորձաքննվողների համար ողերի մարմինների թարմ կոտրվածքների, միջողնային սկավառակների հեռացման դեպքում ստա</w:t>
        <w:softHyphen/>
        <w:t>ցիոնար բուժումից հետո արձակուրդի անհրաժեշտության մասին եզրակացություն է կայացվում ըստ 38-րդ հոդվածի «դ» կետի, հերթական փորձա</w:t>
        <w:softHyphen/>
        <w:t>քննությունը կատարվում է «բ» կետի համաձայն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Ողի մարմնի կոտրվածքից 2 տարի հետո ողնաշարի ֆունկցիան աննշան խախտող փոփոխությունների դեպքում զորակոչիկները ճանաչ</w:t>
        <w:softHyphen/>
        <w:t>վում են «Սահմանափակումով պիտանի է զինվորական ծառայության համար»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Ողի մարմնի թարմ կոտրվածքի դեպքում, եթե անատոմիական խախտում չկա, զորակոչիկներին տրվում է տարկետում երկու անգամ` 1-ական տա</w:t>
        <w:softHyphen/>
        <w:t>րով, այնուհետև` փորձաքննվում են «բ», «գ» կամ «դ» կետերով՝ ըստ ֆունկցիայի խանգարման աստիճանի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ռաջին աստիճանի սկոլիոզի դեպքում, երբ ողնաշարի ծռվա</w:t>
        <w:softHyphen/>
        <w:t>ծու</w:t>
        <w:softHyphen/>
        <w:t>թյան անկյունը 21-23 աստիճան է, զորակոչիկներին` 18-21 տարեկանում, առաջին անգամ փորձաքննվելիս, «ե» կետի համաձայն (դինամիկ հսկողության նպատակով) տրվում է տար</w:t>
        <w:softHyphen/>
        <w:t>կետում` մեկ անգամ, մեկ տարի ժամկետով, որից հետո փորձա</w:t>
        <w:softHyphen/>
        <w:t>քննվում են ըստ «բ» կամ «գ» կետերի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դ» կետին են վերաբերում ողնաշարի չսևեռակված ծռվածությունը, ներառյալ` պատանեկան կիֆոզը (երբ ծռվածության անկյունը կազմում է 36-45 աստիճան), ողնաշարի բնածին կամ ձեռքբերովի սևեռակված վերջնական ծռվածությունները, սկոլիոզը (ողնաշարի թեքվածության անկյունը կազմում է մինչև 10 աստիճան) ձևախեղող սպոնդիլոզի և միջող</w:t>
        <w:softHyphen/>
        <w:t>նային օստեոխոնդրոզի մեկուսացած երևույթները՝ առանց ֆունկցիայի խանգարման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Վերտեբրոբազիլիար անբավարարության երևույթների դեպքում միաժամանակ կիրառվում է նաև 11-րդ հոդվածը, իսկ ձևախեղող սպոն</w:t>
        <w:softHyphen/>
        <w:t>դիլոզն ու արմատիկային համախտանիշով միջողնային օստեոխոնդրոզի դեպքում՝ 16-րդ հոդվածը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Պարանոցային օստեոխոնդրոզին հատուկ են որոշակի ցավոտ կե</w:t>
        <w:softHyphen/>
        <w:t>տերը պարանոցային ողերի հարվերտեբռալ և քիստավոր ելուստների, Էրբի վերին (անրակի արտաքին եզրից 2-3սմ բարձր), ողնաշարային զարկերակի ելքի կետերը: Ուստի ողնաշարի պարանոցային հատվածն ուսումնասիրելիս առանձնակի ուշադրություն է դարձվում առաջ հակած վիճակում գլուխը պտտելուն: Զինվորական ծառայությանը և ՌՈՒՀ-եր ընդունվելուն խոչընդոտ չեն քիստավոր և լայնակի ելունների կոտրվածքների հետևանքները, գոտկային 5-րդ ողի սակրալիզացումը կամ սրբոսկրային ողի լյումբա</w:t>
        <w:softHyphen/>
        <w:t>լա</w:t>
        <w:softHyphen/>
        <w:t>ցումը, նշված ողերի աղեղների սերտաճած չլինելը, միջողնային օստեո</w:t>
        <w:softHyphen/>
        <w:t xml:space="preserve">խոնդրոզի առանց ախտանիշների ընթացքը, ինչպես նաև`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կիֆոզը (36-45 աստիճան ծռվածության անկյուն) և սկոլիոզը (մինչև 10 աստիճան ծռվածության անկյուն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37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ա» կետին են վերաբերում կոնքի ոսկրերի զար</w:t>
        <w:softHyphen/>
        <w:t>գաց</w:t>
        <w:softHyphen/>
        <w:t>ման անոմալիաները կամ հիվանդությունների հետևանքները՝ կոն</w:t>
        <w:softHyphen/>
        <w:t>ք</w:t>
        <w:softHyphen/>
        <w:t>ային օղի խիստ արտահայտված ձևափոխումով և կազմ</w:t>
        <w:softHyphen/>
        <w:t>ված</w:t>
        <w:softHyphen/>
        <w:t>քի ու քայլքի խան</w:t>
        <w:softHyphen/>
        <w:t>գարումով, կոնքի ոսկրերի կոտրվածքի հետ</w:t>
        <w:softHyphen/>
        <w:t>և</w:t>
        <w:softHyphen/>
        <w:t>անք</w:t>
        <w:softHyphen/>
        <w:t>ները՝ վի</w:t>
        <w:softHyphen/>
        <w:t>րա</w:t>
        <w:softHyphen/>
        <w:t>հատական անբավարար արդյունքների հետևան</w:t>
        <w:softHyphen/>
        <w:t>քով, ներքին օր</w:t>
        <w:softHyphen/>
        <w:softHyphen/>
        <w:t>գանների վնասումով կոնքի ոսկրերի սխալ սերտաճած բազմաթիվ ուղ</w:t>
        <w:softHyphen/>
        <w:t>ղահայաց կոտրվածք</w:t>
        <w:softHyphen/>
        <w:t>ները՝ կոնքային օղի միասնականության խախ</w:t>
        <w:softHyphen/>
        <w:softHyphen/>
        <w:t>տումով, ազդրոսկրա</w:t>
        <w:softHyphen/>
        <w:t>գլխի</w:t>
        <w:softHyphen/>
        <w:t>կի խոռոչի շրջանում կոնքի ոսկրերի կոտրվածքի հետևանքները՝ ազդր</w:t>
        <w:softHyphen/>
        <w:t>ոսկրի գլխիկի կենտրոնական հո</w:t>
        <w:softHyphen/>
        <w:t>դա</w:t>
        <w:softHyphen/>
        <w:t>խախտումով, կոնքազդրային հոդում անկիլոզի կամ ձևախեղող օս</w:t>
        <w:softHyphen/>
        <w:t>տեարթրոզի երևույթներով՝ ֆունկ</w:t>
        <w:softHyphen/>
        <w:t>ցի</w:t>
        <w:softHyphen/>
        <w:t>այի զգա</w:t>
        <w:softHyphen/>
        <w:t>լի խանգարումով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բ» կետին են վերաբերում կոնքի ոսկրերի զարգացման անո</w:t>
        <w:softHyphen/>
        <w:t>մա</w:t>
        <w:softHyphen/>
        <w:t>լիա</w:t>
        <w:softHyphen/>
        <w:t>ները, կոնքազդրային հոդերում կամ ողնաշարում հի</w:t>
        <w:softHyphen/>
        <w:t>վան</w:t>
        <w:softHyphen/>
        <w:t>դու</w:t>
        <w:softHyphen/>
        <w:t>թյուն</w:t>
        <w:softHyphen/>
        <w:t>ների ու վնասվածքների հետևանքով առաջացած ձևա</w:t>
        <w:softHyphen/>
        <w:t>խա</w:t>
        <w:softHyphen/>
        <w:t>խ</w:t>
        <w:softHyphen/>
        <w:t>տում</w:t>
        <w:softHyphen/>
        <w:t>ները՝ ֆունկ</w:t>
        <w:softHyphen/>
        <w:t>ցի</w:t>
        <w:softHyphen/>
        <w:t xml:space="preserve">այի չափավոր խանգարումով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«գ» կետին են վերաբերում կոնքազդրային հոդերում կամ ող</w:t>
        <w:softHyphen/>
        <w:t>նա</w:t>
        <w:softHyphen/>
        <w:t>շարում շարժումներն աննշան չափով սահմանափակող, աշխա</w:t>
        <w:softHyphen/>
        <w:t>տու</w:t>
        <w:softHyphen/>
        <w:t>նա</w:t>
        <w:softHyphen/>
        <w:t xml:space="preserve">կությանը չազդող դեպքերը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Եթե կոնքի ձևախեղումների ժամանակ առաջանում է ստորին վեր</w:t>
        <w:softHyphen/>
        <w:t>ջույթ</w:t>
        <w:softHyphen/>
        <w:softHyphen/>
        <w:t>ների կարճացում (քայլվածքի ու կազմվածքի խան</w:t>
        <w:softHyphen/>
        <w:t>գա</w:t>
        <w:softHyphen/>
        <w:t>րու</w:t>
        <w:softHyphen/>
        <w:t>մով), ապա կիրառվում է համապատասխան հոդվածը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ռանց կոնքային օղի ձևախեղման` կոնքի առանձին ոսկրերի մե</w:t>
        <w:softHyphen/>
        <w:t>կու</w:t>
        <w:softHyphen/>
        <w:t>սա</w:t>
        <w:softHyphen/>
        <w:t>ցած կոտրվածքներից հետո, փորձաքննվողների պի</w:t>
        <w:softHyphen/>
        <w:t>տանիությունը զինվորական ծառայությանը չի սահ</w:t>
        <w:softHyphen/>
        <w:t>մա</w:t>
        <w:softHyphen/>
        <w:t>նա</w:t>
        <w:softHyphen/>
        <w:t>փակ</w:t>
        <w:softHyphen/>
        <w:t>վում: Կոնք</w:t>
        <w:softHyphen/>
        <w:t>ազդրային հոդում շարժումների ծավալը որոշելիս կի</w:t>
        <w:softHyphen/>
        <w:t>րառ</w:t>
        <w:softHyphen/>
        <w:t>վում է 4-րդ աղյուսակը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      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 xml:space="preserve">Հոդված 38. </w:t>
      </w:r>
      <w:r>
        <w:rPr>
          <w:rFonts w:eastAsia="MS Mincho;ＭＳ 明朝" w:cs="GHEA Grapalat" w:ascii="GHEA Grapalat" w:hAnsi="GHEA Grapalat"/>
          <w:sz w:val="20"/>
          <w:szCs w:val="20"/>
        </w:rPr>
        <w:t>Ներառում է ոսկրերի աճառների, մկանների, ջլերի ու հոդերի բնածին արատները, վնասվածքների հետևանքները, քրոնիկական հիվանդությունները:</w:t>
        <w:tab/>
        <w:t>Նշված փոփոխությունների և արատների դեպքում զինվորական ծառայության համար պիտանիությունը որոշվում է` ըստ հենաշարժական ապարատի անատոմիական և ֆունկցիոնալ խանգարումների արտա</w:t>
        <w:softHyphen/>
        <w:t>հայտ</w:t>
        <w:softHyphen/>
        <w:t>վածության աստիճանի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ա» կետին են վերաբերում խոշոր հոդի անկիլոզը, շարժումների զգա</w:t>
        <w:softHyphen/>
        <w:t>լի սահմանափակումը կամ ախտաբանական անշարժությունը, որոնք զարգացել են հիվանդության կամ վնասվածքի հետևանքով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ով փորձաքննվողների պիտանիությունը որոշվում է՝ «բ» կետի համաձայն, երբ խոշոր հոդերի շարժումների սահմանափակման ու անկիլոզի դեպքում առկա է ֆունկցիոնալ փոխ</w:t>
        <w:softHyphen/>
        <w:t>հա</w:t>
        <w:softHyphen/>
        <w:t>տուցում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բ» կետին են վերաբերում դիստրոֆիկ պրոցեսով ավարտված օս</w:t>
        <w:softHyphen/>
        <w:t>տեոխոնդրոպաթիաները, ոսկրերի տարած օստեոմիելիտները, որոնք հիմնավորված և հաստատված են համապատասխան փաստաթղթերով, երբ առկա են մնացորդային երևույթներ կամ ոսկրային հյուսվածքի փո</w:t>
        <w:softHyphen/>
        <w:t>փոխություն` անկախ տարած սրացումների քանակից, հաճախու</w:t>
        <w:softHyphen/>
        <w:t>թյու</w:t>
        <w:softHyphen/>
        <w:t>նից և ժամկետից, ինչպես նաև չավարտված պրոցեսով օս</w:t>
        <w:softHyphen/>
        <w:t>տեոխոնդրոպաթիաները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գ» կետին են վերաբերում քրոնիկ հիվանդությունները` երկարատև մեկ և ավել տարի ռեմիսիայի դեպքում, ավարտված օստեոմիելիտները (ավարտված են համարվում այն օստեոմիելիտները, որոնք չունեն մնա</w:t>
        <w:softHyphen/>
        <w:t>ցորդային երևույթներ կամ ոսկրային հյուսվածքի փոփոխություններ)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դ» կետի համաձայն` զորակոչիկներին տրվում է տարկետում, իսկ զինծառայողներին՝ ծառայողական պարտականություններից մասնակի ազատում կամ արձակուրդ հիվանդության պատճառով (վերականգնողական): Զինվորական ծա</w:t>
        <w:softHyphen/>
        <w:t>ռա</w:t>
        <w:softHyphen/>
        <w:t>յության համար պիտանիության մասին եզրակացություն է կայացվում բուժման ավարտից հետո` ըստ ֆունկցիայի խանգարման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ե» կետի դեպքում առկա են օբյեկտիվ տվյալներ, սակայն բա</w:t>
        <w:softHyphen/>
        <w:t>ցակայում է վերջույթի ֆունկցիայի խանգարումը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Խոշոր հոդում խոնդրոմատոզի առկայությունը հիմք է վիրահատական բուժման համար, հատկապես, երբ «ներհոդային մկնիկը» զարգացել է հոդի պաշարման համախտանիշի առաջացումից հետո: Զինվորական ծառայության համար պիտա</w:t>
        <w:softHyphen/>
        <w:t>նիու</w:t>
        <w:softHyphen/>
        <w:t>թյան մասին եզրակացություն է կայացվում վիրահատությունից հետո` կախված վիրահատության ելքից և փորձաքննության պահին հոդի ֆունկցիայից:  Օսգուտ-Շլյատերի հիվանդությունը, որն ընթանում է առանց ոտքի ֆունկ</w:t>
        <w:softHyphen/>
        <w:t>ցիայի խանգարման, խոչընդոտ չէ զինվորական ծառայության համար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Ոսկրերի ու հոդերի հիվանդությունների դեպքում զինվորական ծա</w:t>
        <w:softHyphen/>
        <w:t>ռայության պիտանիության մասին եզրակացությունը, որպես կանոն, ընդունվում է ստացիոնար հետազոտությունից և բուժումից հետո: Ընդսմին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,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պետք է նկատի առնել սրացումների նկատմամբ հիվանդության հակումը, ապա</w:t>
        <w:softHyphen/>
        <w:t>քինման կայունությունը և զինվորական ծառայության առանձնա</w:t>
        <w:softHyphen/>
        <w:t>հատ</w:t>
        <w:softHyphen/>
        <w:t>կությունները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Ծառայողական պարտականություններից մասնակի ազատում կամ արձակուրդ հիվանդության պատճառով (վերականգնողական)»՝ ըստ «դ» կետի, եզրակացություն է կայացվում նաև ոսկրերի ու հոդերի վի</w:t>
        <w:softHyphen/>
        <w:t>րահատությունից հետո, հենաշարժական ապարատի շարժումների ժամանակավոր սահմանափակման դեպքում, ջլերի պլաստիկ վիրահա</w:t>
        <w:softHyphen/>
        <w:t>տու</w:t>
        <w:softHyphen/>
        <w:t>թյունից կամ տենոլիզից (մատների, դաստակի և ներբանի) հետո, եր</w:t>
        <w:softHyphen/>
        <w:t>կար խողովակաձև և այլ ոսկրերի կոտրվածքներից հետո` չամրա</w:t>
        <w:softHyphen/>
        <w:t>պնդված ոսկրային կոշտուկների դեպքում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Երկար խողովակավոր ոսկրերի կեղծ հոդերի առկայության դեպքում առաջարկվում է բուժում: Զինվորական ծառայության համար պիտանիության մասին եզրակացություն է կայացվում բուժման ավարտից հետո` կախված դրա արդյունքներից: Վի</w:t>
        <w:softHyphen/>
        <w:t>րահատությունից հրաժարվելու կամ բուժման անբավարար արդյունք</w:t>
        <w:softHyphen/>
        <w:t xml:space="preserve">ների դեպքում կիրառվում է «ա» կամ «բ» կետը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Երկար, խողովակաձև ոսկրերի թարմ կոտրվածքներից հետո զին</w:t>
        <w:softHyphen/>
        <w:t>վորական ծառայության համար պիտանիության մասին եզրակացություն է կայացվում բուժման ավարտից հետո: Մանր ոսկրերի հոդախախտումների, անրակի կամ կողոսկրերի կոտրվածքների դեպքում (առանց ներքին օրգանների վնասման) բուժումից հետո եզրակացություն է կայացվում «ծառայողական պարտականություններից մասնակի ազատում կամ արձակուրդ հիվանդության պատճառով (վերականգնողական)»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ab/>
        <w:t xml:space="preserve">Ներբանի կամ ձեռքի ու ոտքի մատների վնասվածքների, ինչպես նաև կոճերի կոտրվածքների հետևանքների առկայության դեպքում`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ով փորձաքննվողներին հիվանդության պատճառով արձակուրդ չի տրվում, որովհետև հաճախ վնասված վերջույթը հանգիստ պահելու պատճառով կարող է առաջանալ շարժունակության սահմանափակում: Նման դեպքերում ստացիոնար բուժումն ավարտելուց հետո եզրակացություն է կայացվում «ծառայողական պարտականություններից մասնակի ազատում կամ արձակուրդ հիվանդության պատճառով (վերականգնողական)»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Երկար, խողովակաձև ոսկրերի կոտրվածքների բուժումից հետո, եթե մնացել է մետաղական կոնստրուկցիա, զորակոչիկին տրվում է տար</w:t>
        <w:softHyphen/>
        <w:t>կետում` կոնստրուկցիան հեռացնելու նպատակով, որից հետո պիտա</w:t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նիությունը որոշվում է` ըստ վերջույթի ֆունկցիայի</w:t>
      </w:r>
      <w:r>
        <w:rPr>
          <w:rFonts w:eastAsia="MS Mincho;ＭＳ 明朝" w:cs="GHEA Grapalat" w:ascii="GHEA Grapalat" w:hAnsi="GHEA Grapalat"/>
          <w:sz w:val="20"/>
          <w:szCs w:val="20"/>
        </w:rPr>
        <w:t>: Մետաղական կոնստրուկցիան չհեռացնելու դեպ</w:t>
        <w:softHyphen/>
        <w:t>քում, որոշում է ընդունվում, նկատի առնելով  կոնստրուկ</w:t>
        <w:softHyphen/>
        <w:t>ցիա</w:t>
        <w:softHyphen/>
        <w:t>յի շրջանում ոսկրային հյուսվածքի վիճակը և վերջույթի ֆունկցիան: Զինծառայողների երկար, խողովակաձև ոսկրերի կոտրվածքների հետևանքների բուժման անբավարար արդյունքների դեպքում, հիվան</w:t>
        <w:softHyphen/>
        <w:t>դության պատճառով տրվում է արձակուրդ, որից հետո զինվորական ծառայության համար պիտանիության հարցը որոշվում է ըստ «ա», «բ» կամ «գ» կե</w:t>
        <w:softHyphen/>
        <w:t>տերի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Պլանային վիրահատության ցուցումը խոչընդոտ չէ զինվորական ծառայության համար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Փոքր չափերի մետաղական կոնստրուկցիաների և պտուտակների առկայությունը սերտաճած կոտրվածքի պայմաններում, եթե զորակոչիկը հրաժարվում է դրանց հեռացումից, ապա եզրակացություն է կայացվում ըստ ֆունկցիայի խանգարման աստիճանի: Մետաղական կոնստրուկցիայի հեռացման ցանկության դեպքում տրամադրվում է տարկետում` մինչև 1 տարի ժամկետով, պիտանիությունը որոշվում է բուժումից հետո` ըստ ֆունկցիայի խանգարման աստիճանի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 xml:space="preserve">Մանր ոսկրերի ստացիոնար բուժում չպահանջող, ոչ բարդ, փակ կոտրվածքների դեպքում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ով փորձաքննվորղները կարող են բժշկական հետազոտման ենթարկվել ամբուլատոր պայմաններում, որից հետո եզրակացություն է կայացվում հիվանդության պատ</w:t>
        <w:softHyphen/>
        <w:t>ճառով արձակուրդ տրամադրելու կամ ծառայողական պարտականու</w:t>
        <w:softHyphen/>
        <w:t xml:space="preserve">թյուններից ազատելու մասին: Երկար, խողովակաձև կամ այլ ոսկրերի ոչ բարդ, փակ կոտրվածքների դեպքում, երբ դրանք անշարժացնում են միայն գիպսով, ոսկրային կոշտուկի նշանների երևան գալուց հետո, ըստ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ի փորձաքննվողներն անհրաժեշտության դեպքում կարող են դուրս գրվել բուժհիմնարկից և, մինչև գիպսը հանելը, ստանալ ամբու</w:t>
        <w:softHyphen/>
        <w:t>լա</w:t>
        <w:softHyphen/>
        <w:t>տոր բուժում: Միաժամանակ եզրակացություն է կայացվում հիվանդության պատ</w:t>
        <w:softHyphen/>
        <w:t>ճառով նրանց արձակուրդ տրամադրելու կամ ծառայողական պար</w:t>
        <w:softHyphen/>
        <w:t>տա</w:t>
        <w:softHyphen/>
        <w:t>կանություններից ազատելու մասին:</w:t>
        <w:tab/>
        <w:t>Հո</w:t>
        <w:softHyphen/>
        <w:t>դերի շարժման ծավալի սահմանափակումը գնահատելիս պետք է առաջնորդվել 4-րդ աղ</w:t>
        <w:softHyphen/>
        <w:t>յու</w:t>
        <w:softHyphen/>
        <w:t>սակի ցուցանիշներով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Հոդախախտումներից ու կոտրվածքներից հետո` շարժումների սահ</w:t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 xml:space="preserve">մանափակման երևույթների առկայության դեպքում, զորակոչիկներին </w:t>
      </w:r>
      <w:r>
        <w:rPr>
          <w:rFonts w:eastAsia="MS Mincho;ＭＳ 明朝" w:cs="GHEA Grapalat" w:ascii="GHEA Grapalat" w:hAnsi="GHEA Grapalat"/>
          <w:sz w:val="20"/>
          <w:szCs w:val="20"/>
        </w:rPr>
        <w:t>բուժ</w:t>
        <w:softHyphen/>
        <w:softHyphen/>
        <w:t>ման համար տրվում է տարկետում: Վերին վերջույթի ոսկրերի ան</w:t>
        <w:softHyphen/>
        <w:t>նշան անկյունային ձևափոխումը (ֆունկցիայի պահպանումով) խոչընդոտ չէ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 xml:space="preserve"> զին</w:t>
        <w:softHyphen/>
        <w:t>վորա</w:t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կան ծառայությանը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ab/>
        <w:t>Հոդված 39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գ» կետին են վերաբերում նաև ազդրոսկրերի ներ</w:t>
        <w:softHyphen/>
        <w:t xml:space="preserve">քին կողմերի ելունդների միջև 20սմ և ավելի հեռավորության 0-աձև կամ սրունքների ներքին կոճերի միջև 15սմ և ավելի հեռավորության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X</w:t>
      </w:r>
      <w:r>
        <w:rPr>
          <w:rFonts w:eastAsia="MS Mincho;ＭＳ 明朝" w:cs="GHEA Grapalat" w:ascii="GHEA Grapalat" w:hAnsi="GHEA Grapalat"/>
          <w:sz w:val="20"/>
          <w:szCs w:val="20"/>
        </w:rPr>
        <w:t>-աձև կորացումները, վեր</w:t>
        <w:softHyphen/>
        <w:t>ջույթ</w:t>
        <w:softHyphen/>
        <w:t>ների զգալի ար</w:t>
        <w:softHyphen/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տահայտված վալգուսային և վարուսային ձևա</w:t>
        <w:softHyphen/>
        <w:t>խե</w:t>
        <w:softHyphen/>
        <w:t>ղում</w:t>
        <w:softHyphen/>
        <w:t>նե</w:t>
        <w:softHyphen/>
        <w:t xml:space="preserve">րը` առանց </w:t>
      </w:r>
      <w:r>
        <w:rPr>
          <w:rFonts w:eastAsia="MS Mincho;ＭＳ 明朝" w:cs="GHEA Grapalat" w:ascii="GHEA Grapalat" w:hAnsi="GHEA Grapalat"/>
          <w:sz w:val="20"/>
          <w:szCs w:val="20"/>
        </w:rPr>
        <w:t>ֆունկ</w:t>
        <w:softHyphen/>
        <w:t>ցիայի խանգարման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դ» կետին են վերաբերում ոտքերի ազդրոսկրերի ներքին կող</w:t>
        <w:softHyphen/>
        <w:t>մե</w:t>
        <w:softHyphen/>
        <w:t>րի ելունդների միջև 12-20սմ հեռավորության 0-աձև կամ սրունք</w:t>
        <w:softHyphen/>
        <w:t>նե</w:t>
        <w:softHyphen/>
        <w:t xml:space="preserve">րի ներքին կոճերի միջև 12-15սմ հեռավորության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X</w:t>
      </w:r>
      <w:r>
        <w:rPr>
          <w:rFonts w:eastAsia="MS Mincho;ＭＳ 明朝" w:cs="GHEA Grapalat" w:ascii="GHEA Grapalat" w:hAnsi="GHEA Grapalat"/>
          <w:sz w:val="20"/>
          <w:szCs w:val="20"/>
        </w:rPr>
        <w:t>-աձև կո</w:t>
        <w:softHyphen/>
        <w:t>րա</w:t>
        <w:softHyphen/>
        <w:t>ցում</w:t>
        <w:softHyphen/>
        <w:t>ները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Ստորին վերջույթների մինչև 1.5 սմ կարճությունը խոչընդոտ չէ ՌՈՒՀ ընդունվելու համար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40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ա» կետին են վերաբերում խոշոր հոդերում ան</w:t>
        <w:softHyphen/>
        <w:t>նշան ֆիզիկական ծանրաբեռնումից, հոդի անկայունությամբ և բարդացած վերջույթի մկանների արտահայտված հիպոտրոֆիայով ուղեկցվող հոդա</w:t>
        <w:softHyphen/>
        <w:t>խա</w:t>
        <w:softHyphen/>
        <w:t>խ</w:t>
        <w:softHyphen/>
        <w:t>տում</w:t>
        <w:softHyphen/>
        <w:t>նե</w:t>
        <w:softHyphen/>
        <w:t>րը, կամ  ինքնակամ, առանց կողմնակի ուժի հանձնաժողովի առաջ հոդախախտ առաջացնելը, խոշոր հոդերի արտահայտված գերշարժունությունը, հոդամակերեսների առնվազն 50% և ավելի անհամապատասխանությամբ են</w:t>
        <w:softHyphen/>
        <w:t>թա</w:t>
        <w:softHyphen/>
        <w:softHyphen/>
        <w:softHyphen/>
        <w:t>հո</w:t>
        <w:softHyphen/>
        <w:softHyphen/>
        <w:t>դա</w:t>
        <w:softHyphen/>
        <w:t>խախ</w:t>
        <w:softHyphen/>
        <w:t>տի առկա</w:t>
        <w:softHyphen/>
        <w:t>յությամբ՝ պահանջելով փաստացի օբյեկ</w:t>
        <w:softHyphen/>
        <w:softHyphen/>
        <w:softHyphen/>
        <w:t>տիվ, առնվազն երեք էպիզոդի հաս</w:t>
        <w:softHyphen/>
        <w:t>տա</w:t>
        <w:softHyphen/>
        <w:t>տում (ռենտգենո</w:t>
        <w:softHyphen/>
        <w:t>գրաֆիա): Հոդախախտման փաստը պետք է հա</w:t>
        <w:softHyphen/>
        <w:t>վաս</w:t>
        <w:softHyphen/>
        <w:t>տի բուժհիմնարկը՝ այն ուղղելուց առաջ և հետո կատարած պար</w:t>
        <w:softHyphen/>
        <w:t>տա</w:t>
        <w:softHyphen/>
        <w:t>դիր ռենտգե</w:t>
        <w:softHyphen/>
        <w:t>ն հետա</w:t>
        <w:softHyphen/>
        <w:t>զոտությամբ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Կրկնվող հոդախախտման դեպքում առաջարկվում է վիրահատություն: Հաջող բուժու</w:t>
        <w:softHyphen/>
        <w:t>մից հե</w:t>
        <w:softHyphen/>
        <w:t>տո զո</w:t>
        <w:softHyphen/>
        <w:t>րակոչիկներին տրվում է տարկետում, իսկ զինծա</w:t>
        <w:softHyphen/>
        <w:t>ռա</w:t>
        <w:softHyphen/>
        <w:t>յող</w:t>
        <w:softHyphen/>
        <w:t>ների հա</w:t>
        <w:softHyphen/>
        <w:t>մար եզրակացություն է կայացվում՝ ըստ 38-րդ հոդվածի «դ» կետի: Բուժ</w:t>
        <w:softHyphen/>
        <w:t>ման անբա</w:t>
        <w:softHyphen/>
        <w:t>վա</w:t>
        <w:softHyphen/>
        <w:t>րար ար</w:t>
        <w:softHyphen/>
        <w:t>դյունք</w:t>
        <w:softHyphen/>
        <w:t>նե</w:t>
        <w:softHyphen/>
        <w:t>րի կամ դրա</w:t>
        <w:softHyphen/>
        <w:t>նից հրա</w:t>
        <w:softHyphen/>
        <w:t>ժարվելու դեպքում վերջնա</w:t>
        <w:softHyphen/>
        <w:t>կան եզրակացություն է կայացվում 38-րդ հոդ</w:t>
        <w:softHyphen/>
        <w:t>վա</w:t>
        <w:softHyphen/>
        <w:t>ծի համաձայն, ըստ ֆունկ</w:t>
        <w:softHyphen/>
        <w:t>ցի</w:t>
        <w:softHyphen/>
        <w:t>այի խանգարման աս</w:t>
        <w:softHyphen/>
        <w:t>տի</w:t>
        <w:softHyphen/>
        <w:t xml:space="preserve">ճանի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բ» կետին են վերաբերում ֆիզիկական զգալի ծան</w:t>
        <w:softHyphen/>
        <w:t>րա</w:t>
        <w:softHyphen/>
        <w:t>բեռ</w:t>
        <w:softHyphen/>
        <w:t>նվա</w:t>
        <w:softHyphen/>
        <w:t>ծու</w:t>
        <w:softHyphen/>
        <w:t>թյան (ծանրության բարձրացում, ըմբշամարտ և այլն) կամ կրկն</w:t>
        <w:softHyphen/>
        <w:t>վող վնաս</w:t>
        <w:softHyphen/>
        <w:t>վածքի դեպքում առաջացող հոդախախտերը և խոշոր հո</w:t>
        <w:softHyphen/>
        <w:t>դերի աննշան արտահայտված գերշարժունությունը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     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41</w:t>
      </w:r>
      <w:r>
        <w:rPr>
          <w:rFonts w:eastAsia="MS Mincho;ＭＳ 明朝" w:cs="GHEA Grapalat" w:ascii="GHEA Grapalat" w:hAnsi="GHEA Grapalat"/>
          <w:sz w:val="20"/>
          <w:szCs w:val="20"/>
        </w:rPr>
        <w:t>. Ներառում է դաստակի մատների վնասվածքները և հիվանդությունները, դրանց հետևանքները: Ջլերի կամ մատների նյար</w:t>
        <w:softHyphen/>
        <w:t>դերի այն վնասվածքները կամ հիվանդությունները, որոնք առաջացնում են մատի լիակատար կծկում կամ լիակատար անշարժություն, արա</w:t>
        <w:softHyphen/>
        <w:t>տային ծայրատները համարվում են մատի բացակայություն: Մատների լրիվ մաշկային սինդակտիլիաների դեպքում  առաջարկվում է վիրահա</w:t>
        <w:softHyphen/>
        <w:t>տական բուժում և տրվում է տարկետում` ըստ 38-րդ հոդվածի «դ» կետի: Երեք և ավելի մատների լրիվ մաշկային սինդակտիլիաներով, չվիրա</w:t>
        <w:softHyphen/>
        <w:t>հատ</w:t>
        <w:softHyphen/>
        <w:t>վելու դեպքում, ինչպես նաև ոսկրային սինդակտիլիաները փորձաքննվում են «ա» կետով: Երկու մատների լրիվ մաշկային սինդակտիլիան փորձա</w:t>
        <w:softHyphen/>
        <w:t>քննվում է «բ» կետով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 xml:space="preserve">Մատների կառուցվածքային վնասվածքները, որոնք նշված չեն սույն հոդվածում, խոչընդոտ չէ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V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ների փորձա</w:t>
        <w:softHyphen/>
        <w:t>քննվողների զինվորական ծառայության համար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42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ա» կետին են վերաբերում նաև վիրավորման, վնաս</w:t>
        <w:softHyphen/>
        <w:t>վածք</w:t>
        <w:softHyphen/>
        <w:t>ների, ոսկրապլաստիկ վիրահատությունների հետևանքով ոտնա</w:t>
        <w:softHyphen/>
        <w:t xml:space="preserve">թաթի որևէ հատվածի բացակայությունը, երկու ոտքի բոլոր մատների բացակայությունը, կծկումը կամ անշարժությունը: Այս դեպքում, ըստ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ով փորձաքննվողների համար կիրառվում է «բ» կետ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բ» կետին է վերաբերում մի ոտքի առաջին, մեկ կամ երկու ոտքի բոլոր մատների դիստալ ֆալանգների մակարդակով բացակայությունը, կծկումը կամ անշարժություն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Մատի լրիվ կծկվա</w:t>
        <w:softHyphen/>
        <w:t>ծությունը կամ անշարժությունը համարվում է դրա բացակա</w:t>
        <w:softHyphen/>
        <w:t>յություն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 xml:space="preserve">Ոսկրային սինդակտիլիաների դեպքում կիրառվում է «ա» կետը: Ֆիքսված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Hall</w:t>
      </w:r>
      <w:r>
        <w:rPr>
          <w:rFonts w:eastAsia="MS Mincho;ＭＳ 明朝" w:cs="GHEA Grapalat" w:ascii="GHEA Grapalat" w:hAnsi="GHEA Grapalat"/>
          <w:sz w:val="20"/>
          <w:szCs w:val="20"/>
        </w:rPr>
        <w:t>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x</w:t>
      </w:r>
      <w:r>
        <w:rPr>
          <w:rFonts w:eastAsia="MS Mincho;ＭＳ 明朝" w:cs="GHEA Grapalat" w:ascii="GHEA Grapalat" w:hAnsi="GHEA Grapalat"/>
          <w:sz w:val="20"/>
          <w:szCs w:val="20"/>
        </w:rPr>
        <w:t>-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valg</w:t>
      </w:r>
      <w:r>
        <w:rPr>
          <w:rFonts w:eastAsia="MS Mincho;ＭＳ 明朝" w:cs="GHEA Grapalat" w:ascii="GHEA Grapalat" w:hAnsi="GHEA Grapalat"/>
          <w:sz w:val="20"/>
          <w:szCs w:val="20"/>
        </w:rPr>
        <w:t>ս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s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ունեցող զորակոչիկներին, անհրաժեշտության դեպքում, առա</w:t>
        <w:softHyphen/>
        <w:t>ջարկ</w:t>
        <w:softHyphen/>
        <w:t>վում է վիրահատական բուժում և տրվում է տարկետում: Երրորդ աս</w:t>
        <w:softHyphen/>
        <w:t xml:space="preserve">տիճան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hallux</w:t>
      </w:r>
      <w:r>
        <w:rPr>
          <w:rFonts w:eastAsia="MS Mincho;ＭＳ 明朝" w:cs="GHEA Grapalat" w:ascii="GHEA Grapalat" w:hAnsi="GHEA Grapalat"/>
          <w:sz w:val="20"/>
          <w:szCs w:val="20"/>
        </w:rPr>
        <w:t>-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valgus</w:t>
      </w:r>
      <w:r>
        <w:rPr>
          <w:rFonts w:eastAsia="MS Mincho;ＭＳ 明朝" w:cs="GHEA Grapalat" w:ascii="GHEA Grapalat" w:hAnsi="GHEA Grapalat"/>
          <w:sz w:val="20"/>
          <w:szCs w:val="20"/>
        </w:rPr>
        <w:t>-ի, ինչպես նաև առաջարկված վիրահատական բուժումից հրաժարվելու դեպքում, երբ առաջին մատի առանցքի թեքվա</w:t>
        <w:softHyphen/>
        <w:t>ծությունը առաջին նախագարշապարային ոսկրի նկատմամբ 40 աստի</w:t>
        <w:softHyphen/>
        <w:t xml:space="preserve">ճանից ավել է, կիրառվում է «բ» կետը: «գ» կետով է փորձաքննվում երկրորդ աստիճան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hallux</w:t>
      </w:r>
      <w:r>
        <w:rPr>
          <w:rFonts w:eastAsia="MS Mincho;ＭＳ 明朝" w:cs="GHEA Grapalat" w:ascii="GHEA Grapalat" w:hAnsi="GHEA Grapalat"/>
          <w:sz w:val="20"/>
          <w:szCs w:val="20"/>
        </w:rPr>
        <w:t>-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valgus</w:t>
      </w:r>
      <w:r>
        <w:rPr>
          <w:rFonts w:eastAsia="MS Mincho;ＭＳ 明朝" w:cs="GHEA Grapalat" w:ascii="GHEA Grapalat" w:hAnsi="GHEA Grapalat"/>
          <w:sz w:val="20"/>
          <w:szCs w:val="20"/>
        </w:rPr>
        <w:t>-ը, երբ առաջին մատի առանցքի թեք</w:t>
        <w:softHyphen/>
        <w:t>վածությունը առաջին նախագարշապարային ոսկրի նկատմամբ 30-39 է: Առա</w:t>
        <w:softHyphen/>
        <w:t xml:space="preserve">ջին աստիճան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hallux</w:t>
      </w:r>
      <w:r>
        <w:rPr>
          <w:rFonts w:eastAsia="MS Mincho;ＭＳ 明朝" w:cs="GHEA Grapalat" w:ascii="GHEA Grapalat" w:hAnsi="GHEA Grapalat"/>
          <w:sz w:val="20"/>
          <w:szCs w:val="20"/>
        </w:rPr>
        <w:t>-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valgus</w:t>
      </w:r>
      <w:r>
        <w:rPr>
          <w:rFonts w:eastAsia="MS Mincho;ＭＳ 明朝" w:cs="GHEA Grapalat" w:ascii="GHEA Grapalat" w:hAnsi="GHEA Grapalat"/>
          <w:sz w:val="20"/>
          <w:szCs w:val="20"/>
        </w:rPr>
        <w:t>-ը, երբ առաջին մատի առանցքի թեքվա</w:t>
        <w:softHyphen/>
        <w:t>ծությունը առաջին գարշապարային ոսկրի նկատմամբ 20-29 է, կիրառ</w:t>
        <w:softHyphen/>
        <w:t>վում է 43 «դ» կետը: Ոտքի մատների մաշկային սինդակտիլիան խոչընդոտ չէ զինվորական ծառայության համար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ab/>
        <w:t>Հոդված 43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երառում է ոտնաթաթի բնածին և ձեռքբերովի ձևա</w:t>
        <w:softHyphen/>
        <w:t>խեղումները (նորմալ է համարվում ոտնաթաթի կամարի 26-30մմ բարձ</w:t>
        <w:softHyphen/>
        <w:t>րությունը և 125-134 աստիճանի անկյունը)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Զինվորական ծառայության համար պիտանիությունը որոշելիս պետք է նկատի ունենալ, որ բարձր, երկայնակի կամարով թաթերը հաճախ նորմայի տարբերակ են: Ոտնա</w:t>
        <w:softHyphen/>
        <w:t>թաթի կամարի 31-35մմ բարձրությունը համարվում է բարձր կամարով ոտնաթաթ: Սնամեջ է համարվում (կամարի բարձրությունը` 36մմ-ից բարձր) այնպիսի ձևախեղումը, որն ուղեկցվում է հետնամասի սուպինա</w:t>
        <w:softHyphen/>
        <w:t>ցիայով և առաջամասի պրոնացիայով՝ ներքին և արտաքին բարձր կա</w:t>
        <w:softHyphen/>
        <w:t>մա</w:t>
        <w:softHyphen/>
        <w:t>րի առկայությամբ (այսպես կոչված շեշտակի ոլորված թաթ), ոտ</w:t>
        <w:softHyphen/>
        <w:t>նաթաթի առջևի մասը տարածված է, լայն և քիչ դարձված:</w:t>
        <w:tab/>
        <w:t>Հարթաթաթության ժամանակ կամարի կարծրացումը հաճախ ոչ մի սուբյեկտիվ խանգարում չի առաջացնում, ուստի և չի կարող հիմք լինել սույն հոդվածի կիրառման համար: Այս հոդվածը նախատեսում է ֆիքսված հարթաթաթություն, որն առաջանում է վալգուսային ոտնաթաթի դեկոմպենսացիայի հետևանքով կամ մանկական ու պատանեկան հար</w:t>
        <w:softHyphen/>
        <w:t>թաթաթության հետևանք է, որը զուտ մկանային ձևից վերածվել է ջլա</w:t>
        <w:softHyphen/>
        <w:t>հոդային ամրապնդված ձևափոխման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ա» կետին են վերաբերում գարշապարային, վարուսային թաթեր, սնամեջ ոտնաթաթ և ներբանների այլ խիստ արտահայտված կամ ձեռք</w:t>
        <w:softHyphen/>
        <w:t>բերովի կորացումներ ունեցող անձինք, երբ խախտված է թաթերի ֆունկ</w:t>
        <w:softHyphen/>
        <w:t>ցիան և անհնար է ստանդարտ կոշիկ կրել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ab/>
        <w:t xml:space="preserve">«բ» կետին է վերաբերում ցայտուն արտահայտված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հարթաթաթությունը (ոտնաթաթի կամարի բարձրությունը` մինչև 7մմ, անկյունը կազմում է 170 աստիճան և ավելի), կամ 8-14մմ կամարի բարձրության դեպքում (անկյունը կազմում է 160-170 աստիճան), երբ այն զուգորդվում է վեգնավակաձև համակցության դեֆարթրոզով կամ ոտնաթաթի զգալի արտահայտված վալգուսային դիրքավորմամբ (ըստ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ի փորձաքննվողների համար այս դեպքում կիրառվում է «գ» կետը), սնամեջ ոտնաթաթերը (երբ կամարի բարձրությունը 36մմ ավելի է և սրունք-թաթային հոդում թիկնային ծալումը 90 աստիճան է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«գ» կետին են վերաբերում չափավոր արտահայտված բնածին կամ ձեռքբերովի ձևախեղումները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հարթաթաթությունը՝ ոտնա</w:t>
        <w:softHyphen/>
        <w:t>թաթի կամարի բարձրությունը 8-14մմ է (անկյունը կազմում է 160-170 աստիճան), կամ սնամեջ ոտնաթաթերը (կամարի բարձրությունը 36 մմ և ավելի)՝ և սրունք-թաթային հոդում թիկնային ծալումը 80-ից մինչև 90 աստիճան է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 xml:space="preserve">«դ» կետին են վերաբերում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՝ ոտնաթաթի կամարի բարձրությունը՝ 15-20մմ (անկյունը կազմում է 145-160 աստիճան) և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</w:t>
        <w:softHyphen/>
        <w:t>տի</w:t>
        <w:softHyphen/>
        <w:t>ճանի՝ կամարի բարձրությունը 21-25մմ (անկյունը կազմում է 135-144 աս</w:t>
        <w:softHyphen/>
        <w:t>տիճան) հարթաթաթությունները կամ սնամեջ ոտնաթաթերը (կամարի բարձրությունը` 36 մմ և ավելի)` և սրունք-թաթային հոդում թիկնային ծա</w:t>
        <w:softHyphen/>
        <w:t>լումը մինչև 80 աստիճան է: Փորձաքննական եզրակացությունն ըն</w:t>
        <w:softHyphen/>
        <w:t>դուն</w:t>
        <w:softHyphen/>
        <w:t>վում է առավել արտահայտված անատոմիական և ֆունկցիոնալ խան</w:t>
        <w:softHyphen/>
        <w:t>գարումով ոտնաթաթի նկատմամբ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հարթաթաթությունը խոչընդոտ չէ ՌՈՒՀ ընդունվելու և զինվորական ծառայության համար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հարթաթաթությունը չի սահմանափակում զորա</w:t>
        <w:softHyphen/>
        <w:t>կոչիկ</w:t>
        <w:softHyphen/>
        <w:t>ների և ժամկետային զինծառայողների  պիտանիությունը  զինվորական ծառայության համար:</w:t>
        <w:tab/>
        <w:t>Հարթաթաթության ժամանակ ոտնաթաթի կողմ</w:t>
        <w:softHyphen/>
        <w:t>նային ռենտգեն նկարը պետք է կատարել խիստ կողմնային պրոյեկ</w:t>
        <w:softHyphen/>
        <w:t>ցիայով կանգնած վիճակում՝ հենվելով մեկ ոտքի վրա, ոտնաթաթին տալով թիկնային ծալում: Ռենտգեն նկարում գարշապարային և նախա</w:t>
        <w:softHyphen/>
        <w:t>գարշապարային ոսկորները պետք է պրոյեկցվեն մեկը մյուսի վրա: Սնա</w:t>
        <w:softHyphen/>
        <w:t>մեջ ոտնաթաթի դեպքում ռենտգեն նկարը պետք է կատարել առանց վերջույթի ծանրաբեռնման՝ պառկած վիճակում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44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Վերին կամ ստորին վերջույթի (որևէ մա</w:t>
        <w:softHyphen/>
        <w:t>կար</w:t>
        <w:softHyphen/>
        <w:t>դա</w:t>
        <w:softHyphen/>
        <w:t>կով) բա</w:t>
        <w:softHyphen/>
        <w:t xml:space="preserve">ցակայության դեպքում` ըստ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ի փորձաքննվողները ճա</w:t>
        <w:softHyphen/>
        <w:t>նաչվում են «Ոչ պիտանի է զինվորական ծառայության համար»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Ըստ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ի փորձաքննվողների պիտանիությունը որոշ</w:t>
        <w:softHyphen/>
        <w:t>վում է՝ նկատի ունենալով առողջ վերջույթի ֆունկ</w:t>
        <w:softHyphen/>
        <w:t>ցի</w:t>
        <w:softHyphen/>
        <w:t>այի պահ</w:t>
        <w:softHyphen/>
        <w:t>պան</w:t>
        <w:softHyphen/>
        <w:softHyphen/>
        <w:t>ման պայմանը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Չարորակ նորագոյացությունների կամ անոթների հի</w:t>
        <w:softHyphen/>
        <w:t>վան</w:t>
        <w:softHyphen/>
        <w:t>դու</w:t>
        <w:softHyphen/>
        <w:t>թյուն</w:t>
        <w:softHyphen/>
        <w:t>նե</w:t>
        <w:softHyphen/>
        <w:t>րի ժամանակ որևէ մակարդակի անդամահատված վեր</w:t>
        <w:softHyphen/>
        <w:t>ջույթ</w:t>
        <w:softHyphen/>
        <w:t>ներ ունե</w:t>
        <w:softHyphen/>
        <w:t>ցողների վերաբերյալ եզրակացություն է կայացվում` ըստ հիմնական հի</w:t>
        <w:softHyphen/>
        <w:t>վան</w:t>
        <w:softHyphen/>
        <w:t>դու</w:t>
        <w:softHyphen/>
        <w:t>թյունը նախատեսող հոդվածների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45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Ոչ թունավոր խպիպով երրորդ և ավելի աստիճանի դեպ</w:t>
        <w:softHyphen/>
        <w:t xml:space="preserve">քում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ով փորձաքննվողներին առաջարկվում է վիրա</w:t>
        <w:softHyphen/>
        <w:t>հա</w:t>
        <w:softHyphen/>
        <w:t>տական բու</w:t>
        <w:softHyphen/>
        <w:t>ժում: Բուժման ան</w:t>
        <w:softHyphen/>
        <w:t>բա</w:t>
        <w:softHyphen/>
        <w:t>վա</w:t>
        <w:softHyphen/>
        <w:t>րար արդյունքների, վիրահա</w:t>
        <w:softHyphen/>
        <w:t>տու</w:t>
        <w:softHyphen/>
        <w:t>թյու</w:t>
        <w:softHyphen/>
        <w:t>նից հրա</w:t>
        <w:softHyphen/>
        <w:t>ժար</w:t>
        <w:softHyphen/>
        <w:t>վելու դեպքում փոր</w:t>
        <w:softHyphen/>
        <w:t>ձաքննությունն իրականացվում է ըստ «ա» կամ «բ» կետի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Վիրահատությունից հետո ստացված արդյունքներին ու վի</w:t>
        <w:softHyphen/>
        <w:t>րա</w:t>
        <w:softHyphen/>
        <w:t>հա</w:t>
        <w:softHyphen/>
        <w:t>տու</w:t>
        <w:softHyphen/>
        <w:t>թյան բնույթին համապատասխան, 33-րդ հոդվածի «դ» կետի հա</w:t>
        <w:softHyphen/>
        <w:t>մա</w:t>
        <w:softHyphen/>
        <w:t>ձայն, զինծառայողներնին տրվում է  ծառայողական պարտականություններից մասնակի ազատում կամ արձակուրդ հիվանդության պատճառով (վերականգնողական), իսկ զորակոչիկներին տրվում է տարկետում՝ մինչև 6 ամիս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Առաջին և երկրորդ աստիճանի խպիպի` ներզատիչ համակարգի խան</w:t>
        <w:softHyphen/>
        <w:t>գա</w:t>
        <w:softHyphen/>
        <w:t>րում</w:t>
        <w:softHyphen/>
        <w:t xml:space="preserve">ների բացակայության դեպքում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կամ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ով փոր</w:t>
        <w:softHyphen/>
        <w:t>ձա</w:t>
        <w:softHyphen/>
        <w:t>քնն</w:t>
        <w:softHyphen/>
        <w:t>վող</w:t>
        <w:softHyphen/>
        <w:t>ների համար խոչընդոտ չէ զինվորական ծառայության։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Ներզատիչ համակարգի խանգարումների դեպքում կիրառվում Է 20-րդ հոդ</w:t>
        <w:softHyphen/>
        <w:t>վա</w:t>
        <w:softHyphen/>
        <w:t>ծը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46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ա» կետը կիրառվում է մաշկի, ոսկրերի, հոդերի (անկախ` ախ</w:t>
        <w:softHyphen/>
        <w:t>տա</w:t>
        <w:softHyphen/>
        <w:t>հարման տարածվածությունից ու փուլից), ներքին օրգանների ու հա</w:t>
        <w:softHyphen/>
        <w:softHyphen/>
        <w:t>մա</w:t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կարգերի չարորակ նորագոյացությունների տեղային կամ հե</w:t>
        <w:softHyphen/>
        <w:t>ռա</w:t>
        <w:softHyphen/>
        <w:t xml:space="preserve">վոր </w:t>
      </w:r>
      <w:r>
        <w:rPr>
          <w:rFonts w:eastAsia="MS Mincho;ＭＳ 明朝" w:cs="GHEA Grapalat" w:ascii="GHEA Grapalat" w:hAnsi="GHEA Grapalat"/>
          <w:sz w:val="20"/>
          <w:szCs w:val="20"/>
        </w:rPr>
        <w:t>մե</w:t>
        <w:softHyphen/>
        <w:softHyphen/>
        <w:t>տաս</w:t>
        <w:softHyphen/>
        <w:t>տազների առկայության, ինչպես նաև անարդյունավետ վի</w:t>
        <w:softHyphen/>
        <w:t>րա</w:t>
        <w:softHyphen/>
        <w:softHyphen/>
        <w:t>հա</w:t>
        <w:softHyphen/>
        <w:t>տա</w:t>
        <w:softHyphen/>
        <w:t>կան բուժման կամ բուժումից հրաժարվելու դեպքում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բ» կետին են վերաբերում ներքին օրգանների, ոսկրերի, հոդերի, ստորին շրթուն</w:t>
        <w:softHyphen/>
        <w:t>քի կամ մաշկի չարորակ նորագոյացությունները՝ արմա</w:t>
        <w:softHyphen/>
        <w:t>տա</w:t>
        <w:softHyphen/>
        <w:t>կան վի</w:t>
        <w:softHyphen/>
        <w:t>րա</w:t>
        <w:softHyphen/>
        <w:t>հատ</w:t>
        <w:softHyphen/>
        <w:softHyphen/>
        <w:t>ման կամ կոնսերվատիվ բուժումից հետո, առանց հե</w:t>
        <w:softHyphen/>
        <w:t>ռա</w:t>
        <w:softHyphen/>
        <w:t>վոր և տե</w:t>
        <w:softHyphen/>
        <w:t>ղա</w:t>
        <w:softHyphen/>
        <w:t>յին մետաս</w:t>
        <w:softHyphen/>
        <w:t>տազների ու ֆունկցիայի խան</w:t>
        <w:softHyphen/>
        <w:t>գարման: Հետագա ստա</w:t>
        <w:softHyphen/>
        <w:t>ցիո</w:t>
        <w:softHyphen/>
        <w:softHyphen/>
        <w:t>նար բուժում չպահանջող ժամանակավոր բնույթի վի</w:t>
        <w:softHyphen/>
        <w:t>րա</w:t>
        <w:softHyphen/>
        <w:t>հա</w:t>
        <w:softHyphen/>
        <w:t>տու</w:t>
        <w:softHyphen/>
        <w:t>թյուն</w:t>
        <w:softHyphen/>
        <w:t>նե</w:t>
        <w:softHyphen/>
        <w:t xml:space="preserve">րի դեպքում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ով փորձաքննվողներին տրվում է ծառայողական պարտականություններից մասնակի ազատում կամ արձակուրդ հիվանդության պատճառով (վերականգնողական)՝ 34-րդ հոդվածի «դ» կետի հա</w:t>
        <w:softHyphen/>
        <w:t>մա</w:t>
        <w:softHyphen/>
        <w:t>ձայն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47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երառում է մաշկի, ոսկրերի, ներքին օրգանների բարորակ նորագոյացությունները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Վիրահատական բուժման ենթակա բարորակ նորագոյա</w:t>
        <w:softHyphen/>
        <w:t>ցությունների առկայության դեպ</w:t>
        <w:softHyphen/>
        <w:t>քում փորձաքննվողներին առաջարկվում է վիրահա</w:t>
        <w:softHyphen/>
        <w:t>տու</w:t>
        <w:softHyphen/>
        <w:t>թյուն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բ» կետը կիրառվում է վիրահատական բուժման անբավարար արդ</w:t>
        <w:softHyphen/>
        <w:t>յունքների կամ դրանից հրաժարվելու դեպքում: Այս կետով են փորձա</w:t>
        <w:softHyphen/>
        <w:t>քննվում բազմաթիվ ոսկրային էկզոստոզներ ունեցող անձինք, մեծ և միջին չափերի հասնող էկզոստոզը, որի բարձրությունը ավելի է ոսկրի տրամագծից, ինչպես նաև ոսկրային կիստաներն ու դրանց վիրահատությունից հետո խոռոչների առկայությունը, եթե մեծ է ախտաբանական կոտրվածքի վտանգը, եթե առկա է էկ</w:t>
        <w:softHyphen/>
        <w:t>զոստոզի աճի հակում կամ մոտակա հոդի ֆունկցիայի չափավոր խան</w:t>
        <w:softHyphen/>
        <w:t>գարում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գ» կետը կիրառվում է վիրահատությունից հրաժարվելու դեպքում (բացի` ոսկրային ուռուցքները), եթե հնարավորության սահմաններում կարելի է կրել զինվորական կոշիկ, հագուստ կամ հանդերձանք, ինչպես նաև հագուստ կրելուն չխոչընդոտող և օրգանների ֆունկցիաներին չխան</w:t>
        <w:softHyphen/>
        <w:t>գարող եզակի, փոքր և միջին չափերի էկզոստոզը, որոնց չափսերը փոքր են ոսկրի տրամագծից, լեղապարկի պոլիպ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երը</w:t>
      </w:r>
      <w:r>
        <w:rPr>
          <w:rFonts w:eastAsia="MS Mincho;ＭＳ 明朝" w:cs="GHEA Grapalat" w:ascii="GHEA Grapalat" w:hAnsi="GHEA Grapalat"/>
          <w:sz w:val="20"/>
          <w:szCs w:val="20"/>
        </w:rPr>
        <w:t>` 1,5սմ-ից պակաս: Այս կետով են փորձաքննվում նաև մաշկի բարորակ նորագոյացությունների, խալերի վիրահատական հեռացումից հետո վիճակները, եթե բուժումից անցել է 3 տարի և բացակայում է ռեցիդիվը։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Զինվորական կոշիկ, հագուստ կամ հանդերձանք կրելուն չխոչընդոտող, ներքին օրգանների գործու</w:t>
        <w:softHyphen/>
        <w:t>նեու</w:t>
        <w:softHyphen/>
        <w:t>թյանը չխանգարող բարորակ նորագոյացությունները խոչընդոտ չեն զինվորական ծառայության համար: Ոսկրային տեղակայման ուռուց</w:t>
        <w:softHyphen/>
        <w:t>քան</w:t>
        <w:softHyphen/>
        <w:t>ման գոյացու</w:t>
        <w:softHyphen/>
        <w:t>թյունները փորձաքննվում են` ըստ անատոմիական և ֆունկ</w:t>
        <w:softHyphen/>
        <w:t>ցիոնալ փոփոխությունների: Լեղապարկի պոլիպի 1,5սմ և ավել չափսերի դեպքում կիրառվում է 47-րդ հոդվածի «բ» կետը, անկախ ֆունկցիայի խանգարումից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bCs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 xml:space="preserve">Հոդված 48. 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«ա» կետին են վերաբերում կենտրոնական զարկերակային անևրիզման, խրոնիկական զարկերակային անբավարարության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>-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IV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աստիճանի (կրիտիկական իշեմիա) աթերոսկլերոզը, աորտոարտերիիտը, խցանող թրոմբանգիտը՝ վիրահատության ոչ բավարար արդյունքի կամ վիրահատությունից հրաժարվելո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ւ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դեպքում, անոթների ֆունկցիոնա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լ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հիվանդությունները՝ տրոֆիկ խա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ն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գարումների փուլում, պրոթեզների և շունթերի կիրառմամբ խոշոր անոթների վերականգնողական վիրահատությունից հետո առաջացած վիճակները, սուր ֆլեբոթրոմբոզները՝ երակային արյան շրջանառության դեկոմպենսացիայի փուլում,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IV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աստիճանի երակային անբավարարությամբ հետթրոմբոտիկ և վարիկոզ հիվանդությունը,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IV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աստիճանի լիմֆեդեման։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bCs/>
          <w:sz w:val="20"/>
          <w:szCs w:val="20"/>
        </w:rPr>
      </w:pP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«բ» կետին են վերաբերում քրոնիկական զարկերակային անբավարարությամբ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աստիճանի աթերոսկլերոզը, աորտոարտերիիտը, խցանող թրոմբանգիտը, խոշոր անոթների վերականգնողական վիրահատությունց հետո առաջացած վիճակները՝ անկախ արյան շրջանառության խանգարումից, ֆլեբոթրոմբոզները՝ ենթասուր շրջանում և երակային արյան շրջանառության սուբկոմպենսացիայով,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աստիճանի երակային անբավարարությամբ հետթրոմբոտիկ և վարիկոզ հիվանդությունը, այդ կապակցությամբ ցողունային երակահատումներից հետո առաջացած վիճակները,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աստիճանի լիմֆեդեման, սպաստիկ փուլում գտնվող էնդարտերիիտը, անգիոտրոֆոնևրոզները ուղեկցվող ֆունկցիայի զգալի խանգարումով։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«գ» կետին են վերաբերում քրոնիկական զարկերակային անբավարարությամբ 1-2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Ա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աստիճանի աթերոսկլերոզը, աորտոարտերիիտը, խցանող թրոմբանգիտը,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կամ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աստիճանի երակային անբավարարությամբ վարիկոզ հիվանդությունը՝ բարդացած թրոբոֆլեբիտով,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աստիճանի լիմֆեդեման, անգիոտրոֆոնևրոզները ուղեկցվող ֆունկցիայի չափավոր խանգարումով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Cs/>
          <w:sz w:val="20"/>
          <w:szCs w:val="20"/>
        </w:rPr>
        <w:tab/>
        <w:t xml:space="preserve">«դ»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աստիճան իլիմֆեդեման,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աստիճանի երակային անբավարարությամբ վարիկոզ հիվանդությունը,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ինչպես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նաև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լոկալ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վարիկոզ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լայնացած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երակների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հեռացումից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հետո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առաջացած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bCs/>
          <w:sz w:val="20"/>
          <w:szCs w:val="20"/>
          <w:lang w:val="en-US"/>
        </w:rPr>
        <w:t>վիճակները</w:t>
      </w:r>
      <w:r>
        <w:rPr>
          <w:rFonts w:eastAsia="MS Mincho;ＭＳ 明朝" w:cs="GHEA Grapalat" w:ascii="GHEA Grapalat" w:hAnsi="GHEA Grapalat"/>
          <w:bCs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Cs/>
          <w:sz w:val="20"/>
          <w:szCs w:val="20"/>
        </w:rPr>
        <w:t>Խոշոր անոթների հրազենային և այլ վնասվածքներից հետո, երբ վերականգնվում են արյանշրջանառությունը և ֆունկցիաները՝ I սյունակով փորձաքննվողների համար կիրառվում է «բ» կետը, իսկ III սյունակով փորձաքննվողների համար` կիրառվում է «գ» կամ «դ» կետ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bCs/>
          <w:sz w:val="20"/>
          <w:szCs w:val="20"/>
        </w:rPr>
      </w:pPr>
      <w:r>
        <w:rPr>
          <w:rFonts w:eastAsia="MS Mincho;ＭＳ 明朝" w:cs="GHEA Grapalat" w:ascii="GHEA Grapalat" w:hAnsi="GHEA Grapalat"/>
          <w:bCs/>
          <w:sz w:val="20"/>
          <w:szCs w:val="20"/>
        </w:rPr>
        <w:t>Անոթների հիվանդությունների և վնասվածքների հետևանքների ախ</w:t>
        <w:softHyphen/>
        <w:t>տորոշումը կատարվում է արյան շրջանառության խանգարման աստիճանի գնահատմամբ: Փորձաքննության եզրակացություննը ընդունվում է կլի</w:t>
        <w:softHyphen/>
        <w:t>նի</w:t>
        <w:softHyphen/>
        <w:t>կա</w:t>
        <w:softHyphen/>
        <w:t>կան պատկերի, գործիքային հետազոտությունների արդյունքում՝ զարկերակների, խորանիստ և ենթամաշկային երակների փականային անբավարարության և անցանելիության աստիճանի որոշմամբ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bCs/>
          <w:sz w:val="20"/>
          <w:szCs w:val="20"/>
        </w:rPr>
      </w:pPr>
      <w:r>
        <w:rPr>
          <w:rFonts w:eastAsia="MS Mincho;ＭＳ 明朝" w:cs="GHEA Grapalat" w:ascii="GHEA Grapalat" w:hAnsi="GHEA Grapalat"/>
          <w:bCs/>
          <w:sz w:val="20"/>
          <w:szCs w:val="20"/>
        </w:rPr>
        <w:t>Անգիոտրոֆոնևրոզները հե</w:t>
        <w:softHyphen/>
        <w:t>տազոտվում են կատարելով մատնային զարկերակների դոպլեր հետա</w:t>
        <w:softHyphen/>
        <w:t>զո</w:t>
        <w:softHyphen/>
        <w:t>տու</w:t>
        <w:softHyphen/>
        <w:t>թյուն` ցրտային փորձով (մատնային զարկերակների դոպլեր հետազոտու</w:t>
        <w:softHyphen/>
        <w:t>թյուն` ցրտային փորձով աննշանխանգարման ժամանակ՝ վերա</w:t>
        <w:softHyphen/>
        <w:t>կանգ</w:t>
        <w:softHyphen/>
        <w:t>նման ժամանակը 4-ից մինչև 6 րոպե, չափավոր խանգարման ժամա</w:t>
        <w:softHyphen/>
        <w:t xml:space="preserve">նակ` 6-ից մինչև 8 րոպե, զգալի` 8 ևավել)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Cs/>
          <w:sz w:val="20"/>
          <w:szCs w:val="20"/>
        </w:rPr>
        <w:tab/>
        <w:t>Ստորին վերջույթների առանձին հատվածներում առանց երակային անբավարարության նշանների երակների լայնացումը (այդ կապացությամբ հետվիրահատական վիճակները)` գլանային կամ գալարային առաձգական ցցվածքների տեսքով, խոչընդոտ չէ ՌՈՒՀ ըն</w:t>
        <w:softHyphen/>
        <w:t>դունվելու համար: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ab/>
        <w:t>Հոդված 49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Ճողվածքներ ունեցող զորակոչիկներին առաջարկվում է վիրահատություն, հրաժարվելու դեպքում նրանք փորձաքննվում են «գ» կետի համաձայն: Հաջող բուժումից հետո նրանք պիտանի են զինվորական ծառայության համար համար: Վիրահատական բուժման հակացուցման դեպքում կիրառվում է սույն Կարգի համապատասխան հոդված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ա» կետին են վերաբերում կրկնվող, մեծ չափերի հասնող, քայլելը դժվարացնող կամ բազմակի վիրահատական բուժումից հետո ներքին օրգանների ֆունկցիան խախտող ճողվածքները: Այս կետով են փոր</w:t>
        <w:softHyphen/>
        <w:t>ձաքննվում նաև բազմաթիվ հետվիրահատական ճող</w:t>
        <w:softHyphen/>
        <w:t>վածքների վիրահատությունից հրաժարվելու դեպքեր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Վիրահատությունից հետո ճողվածքի երկուսից ավել անգամ կրկնվելը հիմք է «ա» կետը կիրառելու համար: Քայլելը չդժվարացնող, չափավոր մեծու</w:t>
        <w:softHyphen/>
        <w:t>թյան ճողվածքների՝ մեկանգամյա կրկնվելու դեպքում կիրառվում է «գ» կետ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Պլանային վիրահատության ցուցումը խոչընդոտ չէ պարտադիր զինվորական ծառայության համար: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ab/>
        <w:t>Հոդված 50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ա» կետին է վերաբերում ուղիղ աղիք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</w:t>
        <w:softHyphen/>
        <w:t>տի</w:t>
        <w:softHyphen/>
        <w:t>ճանի արտանկումը, երբ արտանկած աղիքն ինքնուրույն տեղը չի ընկ</w:t>
        <w:softHyphen/>
        <w:t>նում և ձեռքով տեղը գցելը սակավ արդյունավետ է, հետանցքը խոր բացված է, սեղմամկանը (սֆինկտեր) թուլացած, կղանքն ու գա</w:t>
        <w:softHyphen/>
        <w:t>զե</w:t>
        <w:softHyphen/>
        <w:t xml:space="preserve">րը չեն պահվում, այսինքն՝ առկա է հետանցքի սեղմամկան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</w:t>
        <w:softHyphen/>
        <w:t>տի</w:t>
        <w:softHyphen/>
        <w:t>ճանի անբավարարություն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«բ» կետին է վերաբերում ուղիղ աղիք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արտան</w:t>
        <w:softHyphen/>
        <w:t>կու</w:t>
        <w:softHyphen/>
        <w:t>մը, երբ արտանկած աղիքը տեղն է ընկնում ինքնուրույն կամ ձեռքի օգ</w:t>
        <w:softHyphen/>
        <w:t>նու</w:t>
        <w:softHyphen/>
        <w:t xml:space="preserve">թյամբ, հետանցքը ներքաշված է կամ մի քիչ կարծրացած, հեղուկ կղանքը չեն պահվում, այսինքն՝ առկա է սեղմամկան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կամ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</w:t>
        <w:softHyphen/>
        <w:t>տի</w:t>
        <w:softHyphen/>
        <w:t>ճանի անբավարարություն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Ուղիղ աղիք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և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արտանկման դեպքում առաջարկվում է վիրահատություն: Հե</w:t>
        <w:softHyphen/>
        <w:t>տանց</w:t>
        <w:softHyphen/>
        <w:t>քի շրջանում ուղիղ աղիքի վիրահատությունից հետո, համա</w:t>
        <w:softHyphen/>
        <w:t xml:space="preserve">ձայն 34-րդ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 xml:space="preserve">հոդվածի «դ» կետի, զինծառայողներին </w:t>
      </w:r>
      <w:r>
        <w:rPr>
          <w:rFonts w:eastAsia="MS Mincho;ＭＳ 明朝" w:cs="GHEA Grapalat" w:ascii="GHEA Grapalat" w:hAnsi="GHEA Grapalat"/>
          <w:sz w:val="20"/>
          <w:szCs w:val="20"/>
        </w:rPr>
        <w:t>տրվում է ծառայողական պարտականություններից մասնակի ազատում կամ արձակուրդ հիվանդության պատճառով (վերականգնողական), զորակոչիկներին՝ տար</w:t>
        <w:softHyphen/>
        <w:t>կետում մինչև 6 ամիս: Զինվորական ծառայության համար պիտանիությունը որոշ</w:t>
        <w:softHyphen/>
        <w:t>վում է ըստ բուժման արդ</w:t>
        <w:softHyphen/>
        <w:t>յունք</w:t>
        <w:softHyphen/>
        <w:t>ների: Հաջող վիրահատությունից հե</w:t>
        <w:softHyphen/>
        <w:softHyphen/>
        <w:t>տո խոչընդոտ չէ զին</w:t>
        <w:softHyphen/>
        <w:t>վո</w:t>
        <w:softHyphen/>
        <w:t>րա</w:t>
        <w:softHyphen/>
        <w:t>կան ծառայության համար: Հիվանդությունը կրկնվելու դեպքում եզրակացություն է կայացվում «բ» կետի համաձայն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51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երառում է վիրահատական միջամտությունից հետո անբնական հետանցքի առկայության դեպքերը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Հետանցքի նեղացման և սեղմամկանի անբավարարության դեպ</w:t>
        <w:softHyphen/>
        <w:softHyphen/>
        <w:t>քում առաջարկվում է վի</w:t>
        <w:softHyphen/>
        <w:t>րա</w:t>
        <w:softHyphen/>
        <w:t>հատու</w:t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թյուն: Վիրահատությունից հետո զինծառայողներին հիվան</w:t>
        <w:softHyphen/>
        <w:t>դու</w:t>
        <w:softHyphen/>
        <w:t xml:space="preserve">թյան </w:t>
      </w:r>
      <w:r>
        <w:rPr>
          <w:rFonts w:eastAsia="MS Mincho;ＭＳ 明朝" w:cs="GHEA Grapalat" w:ascii="GHEA Grapalat" w:hAnsi="GHEA Grapalat"/>
          <w:sz w:val="20"/>
          <w:szCs w:val="20"/>
        </w:rPr>
        <w:t>պատ</w:t>
        <w:softHyphen/>
        <w:t>ճառով (34-րդ հոդվածի «դ» կետ) տրվում է ծառայողական պարտականություններից մասնակի ազատում կամ արձակուրդ հիվանդության պատճառով (վերականգնողական), իսկ զորա</w:t>
        <w:softHyphen/>
        <w:t>կո</w:t>
        <w:softHyphen/>
        <w:t>չիկներին՝ տարկետում մինչև 6 ամիս: Զինվորական ծա</w:t>
        <w:softHyphen/>
        <w:t>ռա</w:t>
        <w:softHyphen/>
        <w:softHyphen/>
        <w:t>յության համար պիտանիությունը որոշվում է ըստ բուժման ար</w:t>
        <w:softHyphen/>
        <w:t>դյունք</w:t>
        <w:softHyphen/>
        <w:t>ների: Հիվանդության կրկնվելու դեպքում եզրակացություն է կայացվում ըստ 34-րդ հոդվածի «ա» կամ «բ» կետերի: Վիրա</w:t>
        <w:softHyphen/>
        <w:t>հա</w:t>
        <w:softHyphen/>
        <w:t>տու</w:t>
        <w:softHyphen/>
        <w:t>թյու</w:t>
        <w:softHyphen/>
        <w:t xml:space="preserve">նից հրաժարվելու դեպքում`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ի համաձայն փոր</w:t>
        <w:softHyphen/>
        <w:t>ձա</w:t>
        <w:softHyphen/>
        <w:t>քննվող</w:t>
        <w:softHyphen/>
        <w:t>նե</w:t>
        <w:softHyphen/>
        <w:t>րը զինվորական ծառայության համար ճա</w:t>
        <w:softHyphen/>
        <w:t>նաչվում են «Ոչ պիտանի է զինվորական ծառայության համար»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52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Քրոնիկական պարապրոկտիտ ունեցող զորակո</w:t>
        <w:softHyphen/>
        <w:t>չիկ</w:t>
        <w:softHyphen/>
        <w:softHyphen/>
        <w:t>ներին ու զինծառայողներին առաջարկվում է վիրահատություն: Հա</w:t>
        <w:softHyphen/>
        <w:t>ջող բու</w:t>
        <w:softHyphen/>
        <w:t>ժու</w:t>
        <w:softHyphen/>
        <w:t>մից հետո խոչընդոտ չէ զինվորական ծառայության համար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Բուժման ոչ բավարար արդյունքների կամ վիրահատությունից հրա</w:t>
        <w:softHyphen/>
        <w:softHyphen/>
        <w:t>ժարվելու դեպքում զինծառայության համար պիտանիության վե</w:t>
        <w:softHyphen/>
        <w:t>րա</w:t>
        <w:softHyphen/>
        <w:t>բերյալ եզրակացություն է կայացվում ըստ ֆունկցիայի խանգարման աս</w:t>
        <w:softHyphen/>
        <w:t>տիճանի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ա» կետին են վերաբերում այն դեպքերը, երբ հետանցքը պար</w:t>
        <w:softHyphen/>
        <w:t>բե</w:t>
        <w:softHyphen/>
        <w:t>րաբար թարախահոսում է, հետանցքի շրջանում նկատվում է մա</w:t>
        <w:softHyphen/>
        <w:t>ցե</w:t>
        <w:softHyphen/>
        <w:t>րա</w:t>
        <w:softHyphen/>
        <w:t>ցիա, մաշկի բորբոքում կամ թաց էկզեմա, և հիվանդությունը պար</w:t>
        <w:softHyphen/>
        <w:t>բե</w:t>
        <w:softHyphen/>
        <w:t>րա</w:t>
        <w:softHyphen/>
        <w:t>բար (տարին 3-4 անգամ) բարդանում է` թարախակույտի առա</w:t>
        <w:softHyphen/>
        <w:t>ջա</w:t>
        <w:softHyphen/>
        <w:t>ցումով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բ» կետին է վերաբերում տարեկան 2 անգամ սրացող քրո</w:t>
        <w:softHyphen/>
        <w:t>նի</w:t>
        <w:softHyphen/>
        <w:t>կա</w:t>
        <w:softHyphen/>
        <w:t>կան պարապրոկտիտը, երբ վիրահատության արդյունքները բա</w:t>
        <w:softHyphen/>
        <w:t>վա</w:t>
        <w:softHyphen/>
        <w:t>րար չեն կամ փորձաքննվողը հրաժարվում է վիրա</w:t>
        <w:softHyphen/>
        <w:t>հա</w:t>
        <w:softHyphen/>
        <w:t>տու</w:t>
        <w:softHyphen/>
        <w:t>թյու</w:t>
        <w:softHyphen/>
        <w:t>նից: Ըստ այս կետի` նաև փորձաքննվում են պոչուկի էպիթելային բշ</w:t>
        <w:softHyphen/>
        <w:t>տերի բար</w:t>
        <w:softHyphen/>
        <w:t>դու</w:t>
        <w:softHyphen/>
        <w:t>թյուն</w:t>
        <w:softHyphen/>
        <w:t>ներով հիվանդ զորակոչիկները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գ» կետին է վերաբերում պարբերաբար սուր բորբոքվող, առանց թարախակույտի առաջացման, վիրահատական ոչ բավարար ելքով քրո</w:t>
        <w:softHyphen/>
        <w:t>նիկական պարապրոկտիտը՝ մեկ անգամ վիրահատվելուց հետ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53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երառում է թութքի բոլոր ձևերը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Ցուցումների առկայության դեպքում առաջարկվում է վիրահատություն կամ կոնսերվատիվ բու</w:t>
        <w:softHyphen/>
        <w:t>ժում: Բուժման ոչ բավարար արդյունքների կամ բուժումից հրա</w:t>
        <w:softHyphen/>
        <w:t>ժար</w:t>
        <w:softHyphen/>
        <w:t>վե</w:t>
        <w:softHyphen/>
        <w:t>լու դեպ</w:t>
        <w:softHyphen/>
        <w:t>քում կիրառվում է «ա» կամ «բ» կետը՝ կախված սա</w:t>
        <w:softHyphen/>
        <w:t>կավ</w:t>
        <w:softHyphen/>
        <w:t>ար</w:t>
        <w:softHyphen/>
        <w:t>յու</w:t>
        <w:softHyphen/>
        <w:t>նության ար</w:t>
        <w:softHyphen/>
        <w:t>տահայտվածությունից, սրացումների հա</w:t>
        <w:softHyphen/>
        <w:t>ճա</w:t>
        <w:softHyphen/>
        <w:t>խա</w:t>
        <w:softHyphen/>
        <w:t>կա</w:t>
        <w:softHyphen/>
        <w:t>նու</w:t>
        <w:softHyphen/>
        <w:t>թյու</w:t>
        <w:softHyphen/>
        <w:t>նից և հեմո</w:t>
        <w:softHyphen/>
        <w:t>րոի</w:t>
        <w:softHyphen/>
        <w:t>դալ հանգույցների արտանկման աստիճանից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ա» կետին են վերաբերում թութքի հաճախակի սրացումները, երբ փորձաքննվողը տարեկան 3 և ավելի անգամ տևականորեն (1-2 ամիս) բուժ</w:t>
        <w:softHyphen/>
        <w:t>վում է ստացիոնար պայմաններում՝ թրոմբոզից, հեմորոիդալ հան</w:t>
        <w:softHyphen/>
        <w:t>գույցների բորբոքումից կամ արտանկումից, ինչպես նաև, երբ հի</w:t>
        <w:softHyphen/>
        <w:t>վան</w:t>
        <w:softHyphen/>
        <w:t>դությունը բար</w:t>
        <w:softHyphen/>
        <w:t>դանում է վիրախծուծում (տամպոնադա) պահան</w:t>
        <w:softHyphen/>
        <w:t>ջող, կրկնվող արյու</w:t>
        <w:softHyphen/>
        <w:t>նա</w:t>
        <w:softHyphen/>
        <w:t>հոսությամբ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բ» կետին են վերաբերում այն դեպքերը, երբ ստացիոնար պայ</w:t>
        <w:softHyphen/>
        <w:t>ման</w:t>
        <w:softHyphen/>
        <w:t>ներում վիրահատությունը կամ կոնսերվատիվ բուժումը լավ ար</w:t>
        <w:softHyphen/>
        <w:t>դյունք են տալիս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գ» կետին են վերաբերում հազվադեպ սրացումներով թութքը, ինչ</w:t>
        <w:softHyphen/>
        <w:t xml:space="preserve">պես նաև հաջող բուժումից հետո բոլոր դեպքերը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Հանգույցների արտանկումով ուղեկցվող թութք ունե</w:t>
        <w:softHyphen/>
        <w:t>ցող դի</w:t>
        <w:softHyphen/>
        <w:t>մորդ</w:t>
        <w:softHyphen/>
        <w:softHyphen/>
        <w:t>ները՝ «Ոչ պիտանի է ՌՈՒՀ-ում ուսանելու համար»: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 xml:space="preserve">Հոդված 54. </w:t>
      </w:r>
      <w:r>
        <w:rPr>
          <w:rFonts w:eastAsia="MS Mincho;ＭＳ 明朝" w:cs="GHEA Grapalat" w:ascii="GHEA Grapalat" w:hAnsi="GHEA Grapalat"/>
          <w:sz w:val="20"/>
          <w:szCs w:val="20"/>
        </w:rPr>
        <w:t>«ա» կետին են վերաբերում զույգ երիկամների ախտա</w:t>
        <w:softHyphen/>
        <w:t>հարու</w:t>
        <w:softHyphen/>
        <w:t>մով միզաքարային հիվանդությունը՝ բուժման ոչ բավարար արդ</w:t>
        <w:softHyphen/>
        <w:t>յուն</w:t>
        <w:softHyphen/>
        <w:t xml:space="preserve">քի դեպքում (վարակված քարեր, հիդրոնեֆրոզ, բուժվող երկրորդային պիելոնեֆրիտ), երիկամների կոնքային դիստոպիան, երիկամների պոլիկիստոզը, շագանակագեղձ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>-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V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փուլի ադենոման, երիկամների անոթների անոմալիաները՝ վազոռենալ զար</w:t>
        <w:softHyphen/>
        <w:t>կերակային հիպերտենզիայի երևույթներով և երիկամային արյունա</w:t>
        <w:softHyphen/>
        <w:t>հո</w:t>
        <w:softHyphen/>
        <w:t>սու</w:t>
        <w:softHyphen/>
        <w:t xml:space="preserve">թյուններով: Վերոհիշյալ հիվանդությունները պետք է ուղեկցվեն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</w:rPr>
        <w:t>-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փուլի քրոնիկական երիկամային անբավարարությամբ կամ երիկամների արտազատիչ ֆունկցիայի զգալի խանգարումով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Նույն կետին են վերաբերում հիվանդությունների կամ վնաս</w:t>
        <w:softHyphen/>
        <w:t>վածք</w:t>
        <w:softHyphen/>
        <w:t>ների պատճառով մեկ երիկամի հեռացումը կամ բնածին բացակայությունը, ինչպես նաև առնանդամի բացակայությունը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բ» կետին են վերաբերում երիկամների պոլիկիստոզը, կոնտրաստ ՀՏ հետազոտությամբ կամ սցինտի</w:t>
        <w:softHyphen/>
        <w:t>գրաֆիայով հաս</w:t>
        <w:softHyphen/>
        <w:t>տատված պարենքիմատոզ կամրջակ ունեցող պայտաձև երիկամը, երի</w:t>
        <w:softHyphen/>
        <w:t>կամների կոնքային դիստոպիան, երիկամի զստային  դիստոպիան, զույգ երիկամների լրիվ երկատումը, երի</w:t>
        <w:softHyphen/>
        <w:t>կա</w:t>
        <w:softHyphen/>
        <w:t>մի սոլիտար կիստան` 3,0սմ և ավել չափսերի դեպքում, պիելէկտազիան 3,0սմ-ից ավելի, մի</w:t>
        <w:softHyphen/>
        <w:t>զու</w:t>
        <w:softHyphen/>
        <w:t xml:space="preserve">կի անոմալիաները (փոշտային կամ շեքային հիպոսպադիա, միզուկի խուղակն առնանդամի արմատից մինչև մեջտեղը), երիկամի քարը՝ 0.7սմ և ավելի,  կամ  0.5սմ և ավել չափի երկու և ավել քարեր մեկ երիկամում, երիկամի հիպոպլազիան մինչև 9 սմ, ինչպես նաև միզածորանների ռեկոնստրուկտիվ վիրահատությունից հետո առաջացած վիճակները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</w:t>
        <w:softHyphen/>
        <w:t>տիճանի նեֆրոպտոզը` անկախ ֆունկցիայի խանգարման աստիճանից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 xml:space="preserve">Այս կետին են վերաբերում նաև քարերի դուրս գալու հետևանքով երիկամային խիթի հաճախակի նոպաները (տարեկան` 5-6 անգամ), մեկ երիկամի լրիվ երկատումը, միզածորանների և միզապարկի անոմալիաները, որոնք պետք է ուղեկցվեն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փուլի երիկամային անբավարարությամբ կամ երիկամների արտազատիչ ֆունկցիայի չափավոր խանգարումով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«գ» կետին են վերաբերում երիկամների, միզածորանների մանր, առանձին քարերը, երիկամների մասնակի երկատումը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նեֆրոպտոզը, միզասեռական համակարգի հազվադեպ սրա</w:t>
        <w:softHyphen/>
        <w:t>ցումներով քրոնիկական հիվանդությունները (երկրորդային պիելոնեֆ</w:t>
        <w:softHyphen/>
        <w:t>րիտ, պրոստատիտ, ցիստիտ)՝ հիվանդանոցային արդյունավետ բուժ</w:t>
        <w:softHyphen/>
        <w:t>մամբ, միզասեռական համակարգի օրգանների վերքերի կամ վնասվածք</w:t>
        <w:softHyphen/>
        <w:t xml:space="preserve">ների հետևանքները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Նույն կետին են վերաբերում երիկամների գոտկային, գոտ</w:t>
        <w:softHyphen/>
        <w:t>կազստա</w:t>
        <w:softHyphen/>
        <w:t>յին դիստոպիան` առանց արտազատիչ ֆունկցիայի խանգարման, ինչպես նաև միզուկի խուղակն առնանդամի մեջտեղից մինչև պսակաձև ակոսը, երիկամի սոլիտար կիստան` մինչև 3,0սմ չափսերի  դեպքում, շագանակագեղձի կիստան` 1,5սմ չափսի դեպ</w:t>
        <w:softHyphen/>
        <w:t>քում: 1.5սմ-ից ավելիի դեպքում անհրաժեշտ է տրամադրել տարկետում` մինչև մեկ տարի, որից հետո փորձաքննվում է` ըստ ֆունկցիայի խան</w:t>
        <w:softHyphen/>
        <w:t xml:space="preserve">գարման և չափերի փոփոխության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դ» կետին են վերաբերում միզատար ուղիներից (ավազան, միզա</w:t>
        <w:softHyphen/>
        <w:t>ծորան, միզապարկ) գործիքով առանձին քարերի հեռացումից հետո առա</w:t>
        <w:softHyphen/>
        <w:t>ջացած վիճակը՝ առանց ֆունկցիայի խանգարման, հետագա քարա</w:t>
        <w:softHyphen/>
        <w:t xml:space="preserve">գոյացման, միակ քարի դուրս գալն առանց ցավային համախտանիշի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նեֆրոպտոզը, երիկամների սալջարդից հետո կարճատև ար</w:t>
        <w:softHyphen/>
        <w:t>յունամիզությունը: 1-ին սյունակով փորձաքննվողների համար միզասեռական համակարգի վիրահատություններից հետո կիրառել 56-րդ հոդվածի «գ» կետը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Քրոնիկական երիկամային անբավարարության շրջանների բնու</w:t>
        <w:softHyphen/>
        <w:t>թա</w:t>
        <w:softHyphen/>
        <w:t>գիրը տրված է 31-րդ հոդվածի բացատրություններում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 xml:space="preserve">Պսակաձև ակոսում հիպոսպադիայի առկայությունը խոչընդոտ չէ  ՌՈՒՀ-ում ուսանելու կամ զինվորական ծառայության համար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Էքսկրետոր ուռո</w:t>
        <w:softHyphen/>
        <w:t>գրաֆիա՝ աննշան խանգարման ժամանակ կոնտրաստ նյութի միզուղի</w:t>
        <w:softHyphen/>
        <w:t>ներից դուրս գալու ժամանակը 120–ից մինչև 150 րոպե է, չափավորի դեպքում` 150-ից մինչև 180 րոպե, զգալի` 180-ից ավել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55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Գիշերամիզությամբ «ա» կետով փորձաքննվողներն ուղեգրվում են ստացիոնար հետազոտման: Նրանց հետազոտումը պետք է լինի լիակատար և համալիր` ուրոլոգի, հոգեբույժի և նյարդաբանի մասնակցությամբ: Հետազոտման ընթացքում առանձ</w:t>
        <w:softHyphen/>
        <w:t>նակի ուշադրություն է դարձվում կմախքի (թուրքական թամբ, ողնաշարի գոտկային հատված), արտաքին սեռական օրգանների վիճակին (ֆիմոզ, խուղակներ, միզատար խողովակի զարգացման արատներ), միզա</w:t>
        <w:softHyphen/>
        <w:t>սե</w:t>
        <w:softHyphen/>
        <w:t>ռա</w:t>
        <w:softHyphen/>
        <w:t>կան համակարգի զարգացման  անոմալիաներին: Բացի այդ, անհրա</w:t>
        <w:softHyphen/>
        <w:t>ժեշտության դեպքում հետազոտվում է միզապարկի ծավալն ու ձևը (ցիս</w:t>
        <w:softHyphen/>
        <w:t>տոսկոպիա, խրոմոցիստոսկոպիա, ցիստոգրաֆիա), կատարվում է այլ հետազոտություն: Եթե գիշերամիզությունը նյարդային կամ միզա</w:t>
        <w:softHyphen/>
        <w:t>սե</w:t>
        <w:softHyphen/>
        <w:t>ռա</w:t>
        <w:softHyphen/>
        <w:t>կան համակարգի հիվանդությունների ախտանշաններից է, ապա որո</w:t>
        <w:softHyphen/>
        <w:t>շումն ընդունվում է ըստ հիմնական հիվանդության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Եթե հսկողությունն ու կրկնակի հետազոտությունները, ինչպես նաև զինկոմիսարիատից ստացված տվյալները հաստատում են հիվան</w:t>
        <w:softHyphen/>
        <w:t>դու</w:t>
        <w:softHyphen/>
        <w:t>թյան առկայությունը, սակայն չկան նյարդային կամ միզա</w:t>
        <w:softHyphen/>
        <w:t>սե</w:t>
        <w:softHyphen/>
        <w:t>ռա</w:t>
        <w:softHyphen/>
        <w:t>կան համակարգի հիվանդությունների ախտանշաններ, ապա գիշերա</w:t>
        <w:softHyphen/>
        <w:t>միզության հաճախակի դրսևորումներով «ա» կետով փորձաքննվողները ճանաչվում են «Սահմանափակումով պիտանի է զինվորական ծառայության համար</w:t>
      </w:r>
      <w:r>
        <w:rPr>
          <w:rFonts w:eastAsia="MS Mincho;ＭＳ 明朝" w:cs="GHEA Grapalat" w:ascii="GHEA Grapalat" w:hAnsi="GHEA Grapalat"/>
          <w:sz w:val="20"/>
          <w:szCs w:val="20"/>
          <w:lang w:val="af-ZA"/>
        </w:rPr>
        <w:t>»</w:t>
      </w:r>
      <w:r>
        <w:rPr>
          <w:rFonts w:eastAsia="MS Mincho;ＭＳ 明朝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eastAsia="MS Mincho;ＭＳ 明朝" w:cs="GHEA Grapalat" w:ascii="GHEA Grapalat" w:hAnsi="GHEA Grapalat"/>
          <w:i/>
          <w:sz w:val="20"/>
          <w:szCs w:val="20"/>
          <w:lang w:val="hy-AM"/>
        </w:rPr>
        <w:t>(</w:t>
      </w:r>
      <w:r>
        <w:rPr>
          <w:rFonts w:eastAsia="MS Mincho;ＭＳ 明朝" w:cs="GHEA Grapalat" w:ascii="GHEA Grapalat" w:hAnsi="GHEA Grapalat"/>
          <w:bCs/>
          <w:i/>
          <w:sz w:val="20"/>
          <w:szCs w:val="20"/>
          <w:lang w:val="hy-AM"/>
        </w:rPr>
        <w:t>ծառայություն հեշտացված օրվա կարգացուցակով</w:t>
      </w:r>
      <w:r>
        <w:rPr>
          <w:rFonts w:eastAsia="MS Mincho;ＭＳ 明朝" w:cs="GHEA Grapalat" w:ascii="GHEA Grapalat" w:hAnsi="GHEA Grapalat"/>
          <w:i/>
          <w:sz w:val="20"/>
          <w:szCs w:val="20"/>
          <w:lang w:val="hy-AM"/>
        </w:rPr>
        <w:t>)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։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</w:t>
      </w:r>
      <w:r>
        <w:rPr>
          <w:rFonts w:eastAsia="MS Mincho;ＭＳ 明朝" w:cs="GHEA Grapalat" w:ascii="GHEA Grapalat" w:hAnsi="GHEA Grapalat"/>
          <w:sz w:val="20"/>
          <w:szCs w:val="20"/>
        </w:rPr>
        <w:t>» կետով փորձաքննվո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յն զորակոչիկները, որոնց գիշերամիզության մասին նշված է միայն անամնեզում և վերջին երեք տարվա ընթացքում նրանց մոտ չ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րձանագր</w:t>
      </w:r>
      <w:r>
        <w:rPr>
          <w:rFonts w:eastAsia="MS Mincho;ＭＳ 明朝" w:cs="GHEA Grapalat" w:ascii="GHEA Grapalat" w:hAnsi="GHEA Grapalat"/>
          <w:sz w:val="20"/>
          <w:szCs w:val="20"/>
        </w:rPr>
        <w:t>վել գիշերամիզութ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ուն</w:t>
      </w:r>
      <w:r>
        <w:rPr>
          <w:rFonts w:eastAsia="MS Mincho;ＭＳ 明朝" w:cs="GHEA Grapalat" w:ascii="GHEA Grapalat" w:hAnsi="GHEA Grapalat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56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երմնալարերի երակներ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վարիկոզ լայ</w:t>
        <w:softHyphen/>
        <w:t>նացում ունեցող անձանց առաջարկվում է վիրահատություն: Բուժման բավարար արդյունքը խոչընդոտ չէ զինվորական ծառայության համար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 xml:space="preserve">«ա» կետին է վերաբերում ոչ արդյունավետ բուժման կամ բուժումից հրաժարվելու դեպքում սերմնալարերի երակներ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վարիկոզ լայնացումը՝ ուղեկցվող սերմնալարի երակի թրոմբոզով սպիտա- և արյունամիզության առկայությամբ, սերմնարտադրու</w:t>
        <w:softHyphen/>
        <w:t>թյան խանգարումով)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բ» կետին է վերաբերում բուժման ոչ բավարար արդյունքի կամ բուժումից հրաժարվելու դեպքում սերմնալարի երակների վարիկոզ լայ</w:t>
        <w:softHyphen/>
        <w:t>նացումը (լարն ամորձու վերին բևեռի մակարդակից ցածր է, չկա ամորձու ապաճում)՝ անկախ ֆունկցիայի խանգարումից: Ներզատիչ համակարգի խանգարումների դեպքում կիրառվում է 20-րդ հոդված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Պլանային վիրահատության ցուցումը խոչընդոտ չէ զինվորական ծառայության համար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57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մորձու կամ սերմնալարի թաղանթի ջրգողու</w:t>
        <w:softHyphen/>
        <w:t>թյամբ անձանց առաջարկվում է վիրահատություն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Բուժման բավարար արդյունքը խոչընդոտ չէ զինվորական ծառայության և ՌՈՒՀ-ում ուսանելու համար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Բուժումից հրաժարվելու դեպքում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ով փորձաքննվողները, ըստ ամորձու կամ սերմնալարի թաղանթի ջրգողության ար</w:t>
        <w:softHyphen/>
        <w:t>տա</w:t>
        <w:softHyphen/>
        <w:t>հայտվածության, փորձաքննվում են` համաձայն սույն հոդվածի «ա» կամ «բ» կետի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58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ա» կետին են վերաբերում բոլոր այն դեպքերը, երբ մեկ ամորձին բնածին կամ հետ</w:t>
        <w:softHyphen/>
        <w:t>վի</w:t>
        <w:softHyphen/>
        <w:t>րահատական բացակայում է կամ չի գտնվում փոշտի խոռոչում և առկա է միակ (մյուս) ամորձում ախտահարում (օրգանական փոփոխություններ, քրո</w:t>
        <w:softHyphen/>
        <w:t>նի</w:t>
        <w:softHyphen/>
        <w:t>կական փոփոխություններ, քրոնիկական օրխիտ, էպիդիդիմիտ, սպեր</w:t>
        <w:softHyphen/>
        <w:t>մա</w:t>
        <w:softHyphen/>
        <w:t xml:space="preserve">տոգենեզ) կամ ֆունկցիայ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</w:rPr>
        <w:t>-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խանգարումով: Հաջող բուժումից հետո խոչընդոտ չէ զինվորական ծառայության կամ ՌՈՒՀ-ում ուսանելու համար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Վիրահատությունից հրաժարվելու, ինչպես նաև  մեկ ամորձու փոշտում տեղակայման դեպքում, իսկ մյուսի՝ աճուկային խո</w:t>
        <w:softHyphen/>
        <w:t>ղովակում կամ դրա արտաքին անցքում տեղակայման դեպքում ճանաչվում են «Պի</w:t>
        <w:softHyphen/>
        <w:t>տա</w:t>
        <w:softHyphen/>
        <w:t>նի է զինվորական ծառայության համար» կամ «Պիտանի է ՌՈՒՀ-ում ուսանելու համար»՝ «բ» կետով, եթե փոշտում տեղակայված ամորձին ֆունկցիոնալ կամ օրգանական այլ շեղումներ չունի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Ներզատիչ համակարգի խանգարում</w:t>
        <w:softHyphen/>
        <w:t>ների առկայության դեպքում կիրառվում է 20-րդ հոդված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center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ԱԿԱՆՋԻ, ՎԵՐԻՆ ՇՆՉՈՒՂԻՆԵՐԻ ՀԻՎԱՆԴՈՒԹՅՈՒՆՆԵՐ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59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երառում է քրոնիկական թարախային մեզո- և էպիտիմ</w:t>
        <w:softHyphen/>
        <w:t>պա</w:t>
        <w:softHyphen/>
        <w:t>նիտ</w:t>
        <w:softHyphen/>
        <w:t>ները, այդ պատճառով կա</w:t>
        <w:softHyphen/>
        <w:t>տար</w:t>
        <w:softHyphen/>
        <w:t>ված վիրահատությունից հետո վիրահատական խոռոչի մաս</w:t>
        <w:softHyphen/>
        <w:t>նա</w:t>
        <w:softHyphen/>
        <w:t>կի էպի</w:t>
        <w:softHyphen/>
        <w:t>թե</w:t>
        <w:softHyphen/>
        <w:t>լիզացիան՝ թարախի, մսամոլման (գրանուլյացիա) կամ խո</w:t>
        <w:softHyphen/>
        <w:t>լես</w:t>
        <w:softHyphen/>
        <w:t>տեա</w:t>
        <w:softHyphen/>
        <w:t>տո</w:t>
        <w:softHyphen/>
        <w:t>մա</w:t>
        <w:softHyphen/>
        <w:t>կերպ զանգվածի առկայությամբ: Քրոնիկական էպիտիմպանիտների ժամանակ առաջարկվում է վի</w:t>
        <w:softHyphen/>
        <w:t>րա</w:t>
        <w:softHyphen/>
        <w:t>հատական բուժում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Միջին ականջում բավարար արդյունքներով արմատական կամ վե</w:t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րա</w:t>
        <w:softHyphen/>
        <w:t>կանգնողական վիրահատությունից հետո, զորակո</w:t>
        <w:softHyphen/>
        <w:t>չիկ</w:t>
        <w:softHyphen/>
        <w:t>նե</w:t>
        <w:softHyphen/>
        <w:t xml:space="preserve">րին 69-րդ </w:t>
      </w:r>
      <w:r>
        <w:rPr>
          <w:rFonts w:eastAsia="MS Mincho;ＭＳ 明朝" w:cs="GHEA Grapalat" w:ascii="GHEA Grapalat" w:hAnsi="GHEA Grapalat"/>
          <w:sz w:val="20"/>
          <w:szCs w:val="20"/>
        </w:rPr>
        <w:t>հոդ</w:t>
        <w:softHyphen/>
        <w:t xml:space="preserve">ված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ի համաձայն, տրվում է 6-ամսյա տար</w:t>
        <w:softHyphen/>
        <w:t>կե</w:t>
        <w:softHyphen/>
        <w:t>տում, ժամ</w:t>
        <w:softHyphen/>
        <w:t>կետային պարտադիր զինվորական ծառայության շարքային կազմին՝ ծառայողական պարտականություններից մասնակի ազատում կամ արձակուրդ հիվանդության պատճառով (վերականգնողական)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 xml:space="preserve">։ </w:t>
      </w:r>
      <w:r>
        <w:rPr>
          <w:rFonts w:eastAsia="MS Mincho;ＭＳ 明朝" w:cs="GHEA Grapalat" w:ascii="GHEA Grapalat" w:hAnsi="GHEA Grapalat"/>
          <w:sz w:val="20"/>
          <w:szCs w:val="20"/>
        </w:rPr>
        <w:t>Թմբկաթաղանթի էպիտիմպանալ հատ</w:t>
        <w:softHyphen/>
        <w:t>վա</w:t>
        <w:softHyphen/>
        <w:t>ծի կայուն, չոր թա</w:t>
        <w:softHyphen/>
        <w:t>փա</w:t>
        <w:softHyphen/>
        <w:t>ծակում</w:t>
        <w:softHyphen/>
        <w:t>ների, ինչպես նաև հետ</w:t>
        <w:softHyphen/>
        <w:t>վի</w:t>
        <w:softHyphen/>
        <w:t>րա</w:t>
        <w:softHyphen/>
        <w:t>հա</w:t>
        <w:softHyphen/>
        <w:t>տա</w:t>
        <w:softHyphen/>
        <w:t>կան խոռոչի լրիվ էպի</w:t>
        <w:softHyphen/>
        <w:t>թելիզացիայի դեպքում եզրակացություն է կայացվում ` հա</w:t>
        <w:softHyphen/>
        <w:t>մաձայն  60-րդ հոդվածի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60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երառում է լսողության վատացմամբ և ական</w:t>
        <w:softHyphen/>
        <w:t>ջի բարոֆունկցիայի խանգարմամբ, վերականգնողական վի</w:t>
        <w:softHyphen/>
        <w:t>րա</w:t>
        <w:softHyphen/>
        <w:t>հա</w:t>
        <w:softHyphen/>
        <w:t>տու</w:t>
        <w:softHyphen/>
        <w:softHyphen/>
        <w:t>թյու</w:t>
        <w:softHyphen/>
        <w:t>նից հետո պրոցեսի լիակատար դադարեցումով և վի</w:t>
        <w:softHyphen/>
        <w:t>րա</w:t>
        <w:softHyphen/>
        <w:t>հա</w:t>
        <w:softHyphen/>
        <w:t>տա</w:t>
        <w:softHyphen/>
        <w:t>կան խո</w:t>
        <w:softHyphen/>
        <w:t>ռոչների կայուն էպի</w:t>
        <w:softHyphen/>
        <w:t>թելիզացիայով ուղեկցվող և չոր միջին ականջաբորբերին (կամ միջին ականջի քրո</w:t>
        <w:softHyphen/>
        <w:t>նի</w:t>
        <w:softHyphen/>
        <w:t>կական կա</w:t>
        <w:softHyphen/>
        <w:t>տառին), բացի այն դեպքերից, երբ նախկին թափածակումների տեղում սպիներ են առա</w:t>
        <w:softHyphen/>
        <w:t>ջա</w:t>
        <w:softHyphen/>
        <w:t>ցել, թմբկաթաղանթը կրակալվել է, բայց շարժունությունը լավ է պահ</w:t>
        <w:softHyphen/>
        <w:softHyphen/>
        <w:t>պան</w:t>
        <w:softHyphen/>
        <w:t>վել, ականջի բարոֆունկցիան չի խանգարվել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61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ա» կետին են վերաբերում խիստ արտահայտված մեն</w:t>
        <w:softHyphen/>
        <w:t>յե</w:t>
        <w:softHyphen/>
        <w:t>րանման հիվանդությունները, ինչպես նաև օրգանական կամ ֆունկ</w:t>
        <w:softHyphen/>
        <w:t>ցիո</w:t>
        <w:softHyphen/>
        <w:t>նալ բնույթի վեստիբուլյար խանգարումների այլ ծանր ձևե</w:t>
        <w:softHyphen/>
        <w:t>րը, որոնք դիտ</w:t>
        <w:softHyphen/>
        <w:t>վել են ստացիոնար հետազոտության ընթացքում կամ հաս</w:t>
        <w:softHyphen/>
        <w:t>տատ</w:t>
        <w:softHyphen/>
        <w:t>վել են մասնագիտական բժշկական կամ ռազմաբժշկական հաստատությունների կողմից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բ» կետին են վերաբերում մենյերանման հիվանդութ</w:t>
        <w:softHyphen/>
        <w:t>յուն</w:t>
        <w:softHyphen/>
        <w:t>նե</w:t>
        <w:softHyphen/>
        <w:t>րի այն դեպքերը, որոնց նոպաները կարճատև են և ընթանում են չա</w:t>
        <w:softHyphen/>
        <w:t>փավոր ար</w:t>
        <w:softHyphen/>
        <w:t>տա</w:t>
        <w:softHyphen/>
        <w:t>հայտված վեստիբուլյար-վեգետատիվ խան</w:t>
        <w:softHyphen/>
        <w:t>գարում</w:t>
        <w:softHyphen/>
        <w:t>նե</w:t>
        <w:softHyphen/>
        <w:t>րով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գ» կետին է վերաբերում վեստիբուլյար գրգռիչների նկատմամբ կայուն և խիստ արտահայտված զգայունությունը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62 և 63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երառում է մասնագիտացաված բուժհիմնարկներում կամ բաժանմուքներում հաստատված խուլհամրությունը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Բացի սո</w:t>
        <w:softHyphen/>
        <w:t>վո</w:t>
        <w:softHyphen/>
        <w:t>րա</w:t>
        <w:softHyphen/>
        <w:t>կան շշու</w:t>
        <w:softHyphen/>
        <w:t>կային խոսքի հետազոտությունը, լսողության իջեցման աստիճանը որոշվում է կրկնա</w:t>
        <w:softHyphen/>
        <w:t>կի հա</w:t>
        <w:softHyphen/>
        <w:t>տուկ հե</w:t>
        <w:softHyphen/>
        <w:t>տա</w:t>
        <w:softHyphen/>
        <w:t>զոտություններով. խոսակցական կամ շշուկա</w:t>
        <w:softHyphen/>
        <w:t>յին խոսքի, կա</w:t>
        <w:softHyphen/>
        <w:t>մեր</w:t>
        <w:softHyphen/>
        <w:t>տոնի և տոնալ սահմանային և համակարգչային դրդված լսո</w:t>
        <w:softHyphen/>
        <w:t>ղա</w:t>
        <w:softHyphen/>
        <w:t>կան պոտեն</w:t>
        <w:softHyphen/>
        <w:t>ցիալ</w:t>
        <w:softHyphen/>
        <w:t>ներով (ԿՍՎՊ) աուդիոմետրիայի կի</w:t>
        <w:softHyphen/>
        <w:t>րառմամբ՝ ականջ</w:t>
        <w:softHyphen/>
        <w:t>նե</w:t>
        <w:softHyphen/>
        <w:t>րի բարոֆունկ</w:t>
        <w:softHyphen/>
        <w:t>ցիայի պարտադիր որոշմամբ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Լսողության իջեցման կապակցությամբ փորձաքննվողների ակտերին և էպիկրիզներին պարտադիր  կցվում է աուդիոգրամմայի  պատճենը: 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Լսողությունը լավացնող վերականգնողական վիրահատու</w:t>
        <w:softHyphen/>
        <w:t>թյուն</w:t>
        <w:softHyphen/>
        <w:softHyphen/>
        <w:t xml:space="preserve">ներից հետո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ով փորձաքննվողներն առանձին դեպ</w:t>
        <w:softHyphen/>
        <w:t>քե</w:t>
        <w:softHyphen/>
        <w:t>րում տրվում է ծառայողական պարտականություններից մասնակի ազատում կամ արձակուրդ հիվանդության պատճառով (վերականգնողական)՝ ըստ 69-րդ հոդ</w:t>
        <w:softHyphen/>
        <w:softHyphen/>
        <w:t>վածի: Ար</w:t>
        <w:softHyphen/>
        <w:t>ձա</w:t>
        <w:softHyphen/>
        <w:t>կուրդից հետո զինվորական ծառա</w:t>
        <w:softHyphen/>
        <w:t>յու</w:t>
        <w:softHyphen/>
        <w:t>թյան հա</w:t>
        <w:softHyphen/>
        <w:t>մար նրանց պիտա</w:t>
        <w:softHyphen/>
        <w:t>նիու</w:t>
        <w:softHyphen/>
        <w:t>թյունը որոշվում է համաձայն սույն հոդ</w:t>
        <w:softHyphen/>
        <w:t>վածի «բ» կամ «գ» կետերի՝ կախ</w:t>
        <w:softHyphen/>
        <w:t>ված բուժման ար</w:t>
        <w:softHyphen/>
        <w:t>դյունք</w:t>
        <w:softHyphen/>
        <w:t>նե</w:t>
        <w:softHyphen/>
        <w:t>րից: Միակողմանի մինչև 80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db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երառյալ լսողության կորուստ ունեցողները փորձաքննվում են 63 «գ» կետով, իսկ 81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db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և բարձր լսողության կորուստ ունեցողները փորձաքննվում են 62 «բ» կետով: Լսողության փորձաքննության համար հիմք է հանդիսանում օբյեկտիվ աուդիոմետրիան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64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երառում է ականջի բարոֆունկցիայի կայուն և կտրուկ խան</w:t>
        <w:softHyphen/>
        <w:t>գա</w:t>
        <w:softHyphen/>
        <w:t>րու</w:t>
        <w:softHyphen/>
        <w:t>մները՝ ինչը որոշվում է ականջի ճնշաչափական կրկնակի հե</w:t>
        <w:softHyphen/>
        <w:t>տա</w:t>
        <w:softHyphen/>
        <w:t>զո</w:t>
        <w:softHyphen/>
        <w:t>տու</w:t>
        <w:softHyphen/>
        <w:t>թյուն</w:t>
        <w:softHyphen/>
        <w:t>նե</w:t>
        <w:softHyphen/>
        <w:t>րի տվյալների հիման վրա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Կասկածելի դեպքերում ականջի ճնշումը պետք է չափել ական</w:t>
        <w:softHyphen/>
        <w:t>ջի փչման կամ բարո</w:t>
        <w:softHyphen/>
        <w:t>խցի</w:t>
        <w:softHyphen/>
        <w:softHyphen/>
        <w:t>կում անցկացված ֆունկ</w:t>
        <w:softHyphen/>
        <w:softHyphen/>
        <w:t>ցիոնալ հետազոտությունների միջոցով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Հարքթային խոռոչների բարոֆունկցիայի խանգարումները հաս</w:t>
        <w:softHyphen/>
        <w:t>տատ</w:t>
        <w:softHyphen/>
        <w:t>վում են փորձաքննվողի գանգատների, քթի խոռոչի վի</w:t>
        <w:softHyphen/>
        <w:t>ճա</w:t>
        <w:softHyphen/>
        <w:t>կի, բա</w:t>
        <w:softHyphen/>
        <w:t>րո</w:t>
        <w:softHyphen/>
        <w:t>խցի</w:t>
        <w:softHyphen/>
        <w:t>կում ճնշման տատանումների նկատմամբ նրա զգա</w:t>
        <w:softHyphen/>
        <w:t>յունության որոշ</w:t>
        <w:softHyphen/>
        <w:t>մամբ, հարքթային խոռոչների մինչև հետ</w:t>
        <w:softHyphen/>
        <w:t>փոր</w:t>
        <w:softHyphen/>
        <w:t>ձա</w:t>
        <w:softHyphen/>
        <w:t>յին ռենտգեն հե</w:t>
        <w:softHyphen/>
        <w:t>տա</w:t>
        <w:softHyphen/>
        <w:t>զո</w:t>
        <w:softHyphen/>
        <w:t>տու</w:t>
        <w:softHyphen/>
        <w:t>թյուն</w:t>
        <w:softHyphen/>
        <w:t>ների, բժշկական և ծա</w:t>
        <w:softHyphen/>
        <w:t>ռայողական բնութագրերի հի</w:t>
        <w:softHyphen/>
        <w:t>ման վրա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65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երառում է հարքթային խոռոչների քրոնիկական թարախային հի</w:t>
        <w:softHyphen/>
        <w:t>վան</w:t>
        <w:softHyphen/>
        <w:softHyphen/>
        <w:t>դությունները, որոնց ախտորոշումը պետք է հաստատվի ռինոսկոպիկ (թա</w:t>
        <w:softHyphen/>
        <w:t>րախային արտադրություն) և խոռոչների ռենտգենաբանական հե</w:t>
        <w:softHyphen/>
        <w:t>տազո</w:t>
        <w:softHyphen/>
        <w:t>տության տվյալներով (երկու պրոյեկցիայով), իսկ վեր</w:t>
        <w:softHyphen/>
        <w:t>ծնո</w:t>
        <w:softHyphen/>
        <w:t>տա</w:t>
        <w:softHyphen/>
        <w:t>յին խոռոչի դեպքում՝ նաև բուժհիմնարկում փորձնական ծա</w:t>
        <w:softHyphen/>
        <w:t>կում կա</w:t>
        <w:softHyphen/>
        <w:t>տա</w:t>
        <w:softHyphen/>
        <w:t>րե</w:t>
        <w:softHyphen/>
        <w:t>լով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6"/>
          <w:sz w:val="20"/>
          <w:szCs w:val="20"/>
        </w:rPr>
        <w:t>Հարքթային խոռոչների վիրահատությունից հետո մնա</w:t>
        <w:softHyphen/>
        <w:t>ցոր</w:t>
        <w:softHyphen/>
        <w:t>դա</w:t>
        <w:softHyphen/>
        <w:t xml:space="preserve">յին </w:t>
      </w:r>
      <w:r>
        <w:rPr>
          <w:rFonts w:eastAsia="MS Mincho;ＭＳ 明朝" w:cs="GHEA Grapalat" w:ascii="GHEA Grapalat" w:hAnsi="GHEA Grapalat"/>
          <w:sz w:val="20"/>
          <w:szCs w:val="20"/>
        </w:rPr>
        <w:t>երևույթ</w:t>
        <w:softHyphen/>
        <w:t>ները (նախաբերանի անցումային ծալքի գծային սպի, վի</w:t>
        <w:softHyphen/>
        <w:t>րա</w:t>
        <w:softHyphen/>
        <w:t>հատ</w:t>
        <w:softHyphen/>
        <w:t>ված խո</w:t>
        <w:softHyphen/>
        <w:t>ռոչից դեպի քթի խոռոչ ելանցքի առ</w:t>
        <w:softHyphen/>
        <w:t>կա</w:t>
        <w:softHyphen/>
        <w:t>յու</w:t>
        <w:softHyphen/>
        <w:t>թյամբ) խոչընդոտ չէ զին</w:t>
        <w:softHyphen/>
        <w:t>վո</w:t>
        <w:softHyphen/>
        <w:t>րա</w:t>
        <w:softHyphen/>
        <w:t>կան ծառայության հա</w:t>
        <w:softHyphen/>
        <w:t>մար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ա» կետին են վերաբերում լորձաթաղանթի սնուցման ատ</w:t>
        <w:softHyphen/>
        <w:t>րո</w:t>
        <w:softHyphen/>
        <w:t>ֆիկ կամ հիպերտրոֆիկ խանգարումներով ուղեկցվող թա</w:t>
        <w:softHyphen/>
        <w:t>րա</w:t>
        <w:softHyphen/>
        <w:t>խա</w:t>
        <w:softHyphen/>
        <w:t>յին կամ պոլիպոզ սինուսիտները, թարա</w:t>
        <w:softHyphen/>
        <w:t>խա</w:t>
        <w:softHyphen/>
        <w:t>յին քրոնիկական ու պոլիպոզ սինուսիտները՝ առանց ակներև բար</w:t>
        <w:softHyphen/>
        <w:t>դու</w:t>
        <w:softHyphen/>
        <w:t>թյուն</w:t>
        <w:softHyphen/>
        <w:t>ների, սակայն հա</w:t>
        <w:softHyphen/>
        <w:t>ճախակի (տարեկան` առնվազն 2 ան</w:t>
        <w:softHyphen/>
        <w:t>գամ) սրա</w:t>
        <w:softHyphen/>
        <w:t>ցումներով և անաշխա</w:t>
        <w:softHyphen/>
        <w:t>տու</w:t>
        <w:softHyphen/>
        <w:t>նա</w:t>
        <w:softHyphen/>
        <w:t>կու</w:t>
        <w:softHyphen/>
        <w:t>թյամբ, հարքթային խոռոչների մուկոցելեն, հիմային ծոցերի կիստաները, ինչպես նաև քրո</w:t>
        <w:softHyphen/>
        <w:t>նի</w:t>
        <w:softHyphen/>
        <w:t>կական դե</w:t>
        <w:softHyphen/>
        <w:t>կոմպենսացված տոնզիլի</w:t>
        <w:softHyphen/>
        <w:t>տով ուղեկցվող թարախային սի</w:t>
        <w:softHyphen/>
        <w:softHyphen/>
        <w:t>նուսիտ</w:t>
        <w:softHyphen/>
        <w:t>նե</w:t>
        <w:softHyphen/>
        <w:t>րը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բ» կետին են վերաբերում հարքթային խոռոչների քրո</w:t>
        <w:softHyphen/>
        <w:t>նի</w:t>
        <w:softHyphen/>
        <w:t>կա</w:t>
        <w:softHyphen/>
        <w:t>կան, ոչ թարախային հիվանդությունները (սինուսիտների կա</w:t>
        <w:softHyphen/>
        <w:t>տա</w:t>
        <w:softHyphen/>
        <w:t>ռա</w:t>
        <w:softHyphen/>
        <w:t>յին, շի</w:t>
        <w:softHyphen/>
        <w:t>ճու</w:t>
        <w:softHyphen/>
        <w:t>կա</w:t>
        <w:softHyphen/>
        <w:t>յին, վազոմոտոր և այլ ոչ թարախային ձևեր)՝ առանց վերին շնչուղիների դիստրոֆիայի նշանների և առանց հա</w:t>
        <w:softHyphen/>
        <w:t>ճա</w:t>
        <w:softHyphen/>
        <w:t>խակի սրա</w:t>
        <w:softHyphen/>
        <w:t>ցում</w:t>
        <w:softHyphen/>
        <w:t>նե</w:t>
        <w:softHyphen/>
        <w:t>րի ու աշխա</w:t>
        <w:softHyphen/>
        <w:t>տունակության կորստի: Նշված հի</w:t>
        <w:softHyphen/>
        <w:t>վանդություններն ունե</w:t>
        <w:softHyphen/>
        <w:t>ցող զորակոչիկ</w:t>
        <w:softHyphen/>
        <w:t xml:space="preserve">ներին կցագրելիս առաջարկվում է բուժում: </w:t>
      </w:r>
    </w:p>
    <w:p>
      <w:pPr>
        <w:pStyle w:val="Normal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Վերին շնչուղիների լորձաթաղանթի դիստրոֆիկ պրո</w:t>
        <w:softHyphen/>
        <w:t>ցես</w:t>
        <w:softHyphen/>
        <w:t>ները քթ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շնչա</w:t>
        <w:softHyphen/>
        <w:softHyphen/>
        <w:t>ռական ֆունկցիայի երկկողմանի կտրուկ խան</w:t>
        <w:softHyphen/>
        <w:t>գար</w:t>
        <w:softHyphen/>
        <w:t>մամբ անձը «Ոչ պիտանի է ՌՈՒՀ-ում ուսանելու համար»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 xml:space="preserve">Քթի միջնապատի ծռվածությունը՝ թեկուզ և միակողմանի ազատ </w:t>
      </w:r>
      <w:r>
        <w:rPr>
          <w:rFonts w:eastAsia="MS Mincho;ＭＳ 明朝" w:cs="GHEA Grapalat" w:ascii="GHEA Grapalat" w:hAnsi="GHEA Grapalat"/>
          <w:sz w:val="20"/>
          <w:szCs w:val="20"/>
        </w:rPr>
        <w:t>շնչա</w:t>
        <w:softHyphen/>
        <w:t>ռությամբ, վերին շնչուղիների լորձաթաղանթի սուբ</w:t>
        <w:softHyphen/>
        <w:t>ատ</w:t>
        <w:softHyphen/>
        <w:t>րոֆիկ երևույթները, ինչպես նաև վերին ծնոտային խոռոչի լոր</w:t>
        <w:softHyphen/>
        <w:t>ձա</w:t>
        <w:softHyphen/>
        <w:t>թաղանթի հարպատային հաս</w:t>
        <w:softHyphen/>
        <w:t>տացումը, եթե ախտորոշիչ պունկ</w:t>
        <w:softHyphen/>
        <w:t>ցիա</w:t>
        <w:softHyphen/>
        <w:t>յի ժամանակ թա</w:t>
        <w:softHyphen/>
        <w:t>րախ կամ ընդ</w:t>
        <w:softHyphen/>
        <w:t>միջածորք (տրանսուդատ) չկա և պա</w:t>
        <w:softHyphen/>
        <w:t>հպանված է վե</w:t>
        <w:softHyphen/>
        <w:t>րին ծնոտային խո</w:t>
        <w:softHyphen/>
        <w:t>ռոչի անցանելիությունը՝ «Պիտանի է ՌՈՒՀ-ում ուսանելու համար»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67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երառում է քրոնիկական դեկոմպենսացված տոնզիլիտը՝ հա</w:t>
        <w:softHyphen/>
        <w:t>ճախակի սրացումներով (տարին` առնվազն երկու ան</w:t>
        <w:softHyphen/>
        <w:t>գամ), տոն</w:t>
        <w:softHyphen/>
        <w:t>զի</w:t>
        <w:softHyphen/>
        <w:t>լո</w:t>
        <w:softHyphen/>
        <w:t>գեն թունավորման առկայությամբ (սուբ</w:t>
        <w:softHyphen/>
        <w:t>ֆեբ</w:t>
        <w:softHyphen/>
        <w:t>րի</w:t>
        <w:softHyphen/>
        <w:t>լի</w:t>
        <w:softHyphen/>
        <w:t>տետ, շուտ հոգնելու երևույթ</w:t>
        <w:softHyphen/>
        <w:t>ներ, թուլություն, տկարություն), բոր</w:t>
        <w:softHyphen/>
        <w:t>բո</w:t>
        <w:softHyphen/>
        <w:t>քային պրոցեսի մեջ մերձ</w:t>
        <w:softHyphen/>
        <w:t>նշիկային հյուսվածքի, ռեգիոնար ավ</w:t>
        <w:softHyphen/>
        <w:t>շա</w:t>
        <w:softHyphen/>
        <w:t>հանգույցների ներառ</w:t>
        <w:softHyphen/>
        <w:t>մամբ (պարատոնզիլ</w:t>
        <w:softHyphen/>
        <w:t>յար թարախա</w:t>
        <w:softHyphen/>
        <w:t>կույտ, ռե</w:t>
        <w:softHyphen/>
        <w:t>գիոնար լիմֆադենիտ): Քրո</w:t>
        <w:softHyphen/>
        <w:t>նիկական դեկոմպեն</w:t>
        <w:softHyphen/>
        <w:t>սաց</w:t>
        <w:softHyphen/>
        <w:t>ված տոն</w:t>
        <w:softHyphen/>
        <w:t>զի</w:t>
        <w:softHyphen/>
        <w:t>լի</w:t>
        <w:softHyphen/>
        <w:t>տի օբյեկտիվ նշաններն են` նշի</w:t>
        <w:softHyphen/>
        <w:t>կի վրա բահիկով ճնշում գոր</w:t>
        <w:softHyphen/>
        <w:t>ծադ</w:t>
        <w:softHyphen/>
        <w:t>րե</w:t>
        <w:softHyphen/>
        <w:t>լիս փոսորակներից թարախի կամ կազեոզ խցանների ար</w:t>
        <w:softHyphen/>
        <w:t>տա</w:t>
        <w:softHyphen/>
        <w:t>հոս</w:t>
        <w:softHyphen/>
        <w:t>քը, քմային նշիկների վրա կոպիտ սպիների առկայությունը, քիմ</w:t>
        <w:softHyphen/>
        <w:t>քի աղեղների շրջանում հիպերեմիան և այտուցվածությունը և դրանց` սերտ</w:t>
        <w:softHyphen/>
        <w:t>աճ</w:t>
        <w:softHyphen/>
        <w:t>վածությունը նշագեղձերի հետ, են</w:t>
        <w:softHyphen/>
        <w:t>թաէպի</w:t>
        <w:softHyphen/>
        <w:t>թելային շեր</w:t>
        <w:softHyphen/>
        <w:t>տում թարա</w:t>
        <w:softHyphen/>
        <w:t>խա</w:t>
        <w:softHyphen/>
        <w:t>կալած գեղձա</w:t>
        <w:softHyphen/>
        <w:t>բշտիկի առ</w:t>
        <w:softHyphen/>
        <w:t>կա</w:t>
        <w:softHyphen/>
        <w:t>յո</w:t>
        <w:softHyphen/>
        <w:softHyphen/>
        <w:t>ւ</w:t>
        <w:softHyphen/>
        <w:t>թյու</w:t>
        <w:softHyphen/>
        <w:t>նը, կրծքա</w:t>
        <w:softHyphen/>
        <w:t>անրակապտկային մկանների առջևի եզ</w:t>
        <w:softHyphen/>
        <w:t>րագծով ավշա</w:t>
        <w:softHyphen/>
        <w:t>գեղ</w:t>
        <w:softHyphen/>
        <w:t xml:space="preserve">ձերի մեծացումը: 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Զորակոչիկներին կցագրելիս քրոնիկական տոն</w:t>
        <w:softHyphen/>
        <w:t>զի</w:t>
        <w:softHyphen/>
        <w:t>լիտի յուրաքանչ</w:t>
        <w:softHyphen/>
      </w:r>
      <w:r>
        <w:rPr>
          <w:rFonts w:eastAsia="MS Mincho;ＭＳ 明朝" w:cs="GHEA Grapalat" w:ascii="GHEA Grapalat" w:hAnsi="GHEA Grapalat"/>
          <w:sz w:val="20"/>
          <w:szCs w:val="20"/>
        </w:rPr>
        <w:t>յուր տարատեսակի առկայության դեպքում առաջարկվում է բուժում (կոնսերվատիվ, անհրաժեշտության դեպ</w:t>
        <w:softHyphen/>
        <w:t>քում՝ նաև վի</w:t>
        <w:softHyphen/>
        <w:t>րա</w:t>
        <w:softHyphen/>
        <w:t>բու</w:t>
        <w:softHyphen/>
        <w:t>ժական)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68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բ» կետին են վերաբերում կայուն, երկարատև, կա</w:t>
        <w:softHyphen/>
        <w:t>նո</w:t>
        <w:softHyphen/>
        <w:t>նավոր բուժման դժվար ենթարկվող աֆոնիաները, ֆունկ</w:t>
        <w:softHyphen/>
        <w:t>ցիա</w:t>
        <w:softHyphen/>
        <w:t>յի կա</w:t>
        <w:softHyphen/>
        <w:t>յուն խանգարումներով քրոնիկական հիպերտրոֆիկ և մուտացիոն լա</w:t>
        <w:softHyphen/>
        <w:t>րին</w:t>
        <w:softHyphen/>
        <w:t>գի</w:t>
        <w:softHyphen/>
        <w:t>տը, ձայնալարերի պարեզները և պարալիչը, ձայ</w:t>
        <w:softHyphen/>
        <w:t>նա</w:t>
        <w:softHyphen/>
        <w:t>լարերի նախա</w:t>
        <w:softHyphen/>
        <w:t>քաղցկե</w:t>
        <w:softHyphen/>
        <w:t>ղային հիվանդությունները և բարորակ նորագոյացությունները, խոսքը ոչ լրիվ հասկանալի դարձնող չափավոր կակազությունը կամ թլատվությունը։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Կակազության դեպքում փորձաքննվողը ենթարկվում է հիմ</w:t>
        <w:softHyphen/>
        <w:t>նա</w:t>
        <w:softHyphen/>
        <w:t>վոր հետազոտության, ներառելով նյար</w:t>
        <w:softHyphen/>
        <w:t>դա</w:t>
        <w:softHyphen/>
        <w:t>բա</w:t>
        <w:softHyphen/>
        <w:t>նի, հոգեբույժի և քիթկոկորդականջաբանի (նաև լոգո</w:t>
        <w:softHyphen/>
        <w:t>պե</w:t>
        <w:softHyphen/>
        <w:t>դի) խորհրդատվությունը։ Կա</w:t>
        <w:softHyphen/>
        <w:t>կազության ար</w:t>
        <w:softHyphen/>
        <w:t>տահայտ</w:t>
        <w:softHyphen/>
        <w:t>վածու</w:t>
        <w:softHyphen/>
        <w:t>թյան աստիճանը որոշվում է տար</w:t>
        <w:softHyphen/>
        <w:t>բեր պայ</w:t>
        <w:softHyphen/>
        <w:t>ման</w:t>
        <w:softHyphen/>
        <w:t>նե</w:t>
        <w:softHyphen/>
        <w:t>րում խոսելու ֆունկ</w:t>
        <w:softHyphen/>
        <w:t>ցիա</w:t>
        <w:softHyphen/>
        <w:t>յի վիճակի դինամիկ հսկո</w:t>
        <w:softHyphen/>
        <w:t>ղությամբ և գնա</w:t>
        <w:softHyphen/>
        <w:t>հատ</w:t>
        <w:softHyphen/>
        <w:t>վում է հիվանդության դրսևոր</w:t>
        <w:softHyphen/>
        <w:t>ման ամե</w:t>
        <w:softHyphen/>
        <w:t>նա</w:t>
        <w:softHyphen/>
        <w:t>ցայտուն պահերով: Փոր</w:t>
        <w:softHyphen/>
        <w:t>ձաքննա</w:t>
        <w:softHyphen/>
        <w:t>կան եզրակացության համար նշանակություն ունի հրա</w:t>
        <w:softHyphen/>
        <w:t>մա</w:t>
        <w:softHyphen/>
        <w:t>նա</w:t>
        <w:softHyphen/>
        <w:t>տա</w:t>
        <w:softHyphen/>
        <w:t>րու</w:t>
        <w:softHyphen/>
        <w:t>թյան բնութագիրը, նշելով, թե կակազությունը որ</w:t>
        <w:softHyphen/>
        <w:t>քա</w:t>
        <w:softHyphen/>
        <w:t>նով է անդ</w:t>
        <w:softHyphen/>
        <w:t>րա</w:t>
        <w:softHyphen/>
        <w:t>դառնում փոր</w:t>
        <w:softHyphen/>
        <w:t>ձաքննվողի ծառայողական պար</w:t>
        <w:softHyphen/>
        <w:t>տա</w:t>
        <w:softHyphen/>
        <w:t>կա</w:t>
        <w:softHyphen/>
        <w:t>նու</w:t>
        <w:softHyphen/>
        <w:t>թյունների կա</w:t>
        <w:softHyphen/>
        <w:t>տարման վրա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գ» կետին են վերաբերում ֆունկցիոնալ ծագման դիս</w:t>
        <w:softHyphen/>
        <w:t>ֆո</w:t>
        <w:softHyphen/>
        <w:t>նիա</w:t>
        <w:softHyphen/>
        <w:t>ները (միո</w:t>
        <w:softHyphen/>
        <w:t xml:space="preserve">գեն, նեյրոգեն, սպաստիկ) ինչպես նաև ֆունկցիոնալ աֆոնիաները: Թեթև կակազություն և թլվատություն ունեցող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սյունակով փորձաքննվողները ճանաչվում են «Սահմանափակումով պիտանի է զինվորական ծառայության համար» 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 xml:space="preserve">Հոդված 69. </w:t>
      </w:r>
      <w:r>
        <w:rPr>
          <w:rFonts w:eastAsia="MS Mincho;ＭＳ 明朝" w:cs="GHEA Grapalat" w:ascii="GHEA Grapalat" w:hAnsi="GHEA Grapalat"/>
          <w:sz w:val="20"/>
          <w:szCs w:val="20"/>
        </w:rPr>
        <w:t>Վիրահատական բուժում պահանջող հիվանդություն</w:t>
        <w:softHyphen/>
        <w:t>նե</w:t>
        <w:softHyphen/>
        <w:t>րով զորակոչիկներին վիրահատական բուժումն իրականացնել զին</w:t>
        <w:softHyphen/>
        <w:t>կո</w:t>
        <w:softHyphen/>
        <w:t>միսարիատների  ուղեգրով` զորակոչի ավարտից առնվազն 40 օր առաջ:  Այն դեպքերում, երբ անցկացված բուժումից  հետո  ֆունկցիան լիարժեք վե</w:t>
        <w:softHyphen/>
        <w:softHyphen/>
        <w:t xml:space="preserve">րականգնված է, զորակոչիկը ճանաչվում է «Պիտանի է զինվորական ծառայության համար»: 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Հիվանդություններից, կոտրվածքներից, վիրա</w:t>
        <w:softHyphen/>
        <w:t>հա</w:t>
        <w:softHyphen/>
        <w:t>տու</w:t>
        <w:softHyphen/>
        <w:t>թյուն</w:t>
        <w:softHyphen/>
        <w:t>ներից հե</w:t>
        <w:softHyphen/>
        <w:t>տո զինծառայողներին մասնակի ազատման՝ մինչև 15 օր ժամկետով կամ արձակուրդ հիվանդության պատճառով (վերականգնողական) տալու ան</w:t>
        <w:softHyphen/>
        <w:t>հրա</w:t>
        <w:softHyphen/>
        <w:t>ժեշ</w:t>
        <w:softHyphen/>
        <w:t>տու</w:t>
        <w:softHyphen/>
        <w:t>թյան վերա</w:t>
        <w:softHyphen/>
        <w:t>բերյալ եզրակացությունը կարող է կայացվել ստա</w:t>
        <w:softHyphen/>
        <w:t>ցիո</w:t>
        <w:softHyphen/>
        <w:softHyphen/>
        <w:t>նար բուժ</w:t>
        <w:softHyphen/>
        <w:t>ման ավարտից հե</w:t>
        <w:softHyphen/>
        <w:t>տո՝ կախված նրանց ընդհանուր վի</w:t>
        <w:softHyphen/>
        <w:t>ճակից։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center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ԲԵՐԱՆԻ ԽՈՌՈՉԻ ԵՎ ԾՆՈՏՆԵՐԻ ՀԻՎԱՆԴՈՒԹՅՈՒՆՆԵՐ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70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ա» կետին են վերաբերում դիմածնոտային շրջա</w:t>
        <w:softHyphen/>
        <w:t>նի բնա</w:t>
        <w:softHyphen/>
        <w:t>ծին կամ ձեռքբերովի արատները («գայլի երախ» և այլն) և ձևախեղում</w:t>
        <w:softHyphen/>
        <w:t>ները, ինչպես նաև ծնոտների, թքագեղձերի, քունքա</w:t>
        <w:softHyphen/>
        <w:t>ստործնոտային հո</w:t>
        <w:softHyphen/>
        <w:t>դերի քրոնիկա</w:t>
        <w:softHyphen/>
        <w:t>կան, հաճախ սրացող հիվանդությունները՝ բուժման (այդ թվում` նաև վի</w:t>
        <w:softHyphen/>
        <w:softHyphen/>
        <w:t>րահատության) դրական արդյունքի բացակայության դեպ</w:t>
        <w:softHyphen/>
        <w:t>քում, ծնոտների բարորակ նո</w:t>
        <w:softHyphen/>
        <w:t>րա</w:t>
        <w:softHyphen/>
        <w:t>գո</w:t>
        <w:softHyphen/>
        <w:t>յա</w:t>
        <w:softHyphen/>
        <w:t>ցությունների լրիվ կամ մասնակի հեռացումից և հյուս</w:t>
        <w:softHyphen/>
        <w:t>ված</w:t>
        <w:softHyphen/>
        <w:t>քա</w:t>
        <w:softHyphen/>
        <w:t>պատ</w:t>
        <w:softHyphen/>
        <w:t>վաս</w:t>
        <w:softHyphen/>
        <w:t>տումից հետո ծնոտի 4սմ և ավելի դեֆեկտները: Այս կե</w:t>
        <w:softHyphen/>
        <w:t>տին են վե</w:t>
        <w:softHyphen/>
        <w:t>րա</w:t>
        <w:softHyphen/>
        <w:t>բերում ծնոտների կենտրոնական փոխ</w:t>
        <w:softHyphen/>
        <w:t>հա</w:t>
        <w:softHyphen/>
        <w:t>րա</w:t>
        <w:softHyphen/>
        <w:t>բե</w:t>
        <w:softHyphen/>
        <w:t>րու</w:t>
        <w:softHyphen/>
        <w:t>թյան դիրքում, վե</w:t>
        <w:softHyphen/>
        <w:t>րին և ստորին ատամնաշարերի միջև, կտրիչ ատամ</w:t>
        <w:softHyphen/>
        <w:t>ների շրջանում 9մմ և ավելի կամ ծամիչ ատամների շրջա</w:t>
        <w:softHyphen/>
        <w:t>նում 2մմ-ից ավելի սագիտալ կամ վերտիկալ ճեղքի առկայությունն ըստ Ագապովի ծամողական ֆունկ</w:t>
        <w:softHyphen/>
        <w:t>ցիայի 50%-ից պակաս արդյու</w:t>
        <w:softHyphen/>
        <w:t>նա</w:t>
        <w:softHyphen/>
        <w:softHyphen/>
        <w:t>վետության դեպքում, քունք</w:t>
        <w:softHyphen/>
        <w:t>ա</w:t>
        <w:softHyphen/>
        <w:t>ստոր</w:t>
        <w:softHyphen/>
        <w:t>ծնոտային հոդերի ան</w:t>
        <w:softHyphen/>
        <w:t>կի</w:t>
        <w:softHyphen/>
        <w:t>լոզ</w:t>
        <w:softHyphen/>
        <w:softHyphen/>
        <w:t>նե</w:t>
        <w:softHyphen/>
        <w:t>րը, ստորին ծնոտի կոն</w:t>
        <w:softHyphen/>
        <w:t>տրակ</w:t>
        <w:softHyphen/>
        <w:t>տու</w:t>
        <w:softHyphen/>
        <w:t>րա</w:t>
        <w:softHyphen/>
        <w:t>ները, բերանը բացելու` մինչև 2սմ սահմանափակման դեպքում, կեղծ հոդերը, դիմաշարժիչ մկան</w:t>
        <w:softHyphen/>
        <w:softHyphen/>
        <w:t>ների կաթվածը՝ դիմային նյարդի հիմ</w:t>
        <w:softHyphen/>
        <w:t>նա</w:t>
        <w:softHyphen/>
        <w:t>բնի կամ խոշոր ճյու</w:t>
        <w:softHyphen/>
        <w:t>ղա</w:t>
        <w:softHyphen/>
        <w:t>վորում</w:t>
        <w:softHyphen/>
        <w:t>ների վնասվելու հետևանքով, հա</w:t>
        <w:softHyphen/>
        <w:t>ճա</w:t>
        <w:softHyphen/>
        <w:t>խա</w:t>
        <w:softHyphen/>
        <w:t>կի սրացումներով քրոնիկական սիալոադենիտները, դիմածնոտային շրջանի ակտինոմիկոզը, ծնոտների սեկվեստրալ խոռոչներով և սեկ</w:t>
        <w:softHyphen/>
        <w:t>վեստրներով ուղեկ</w:t>
        <w:softHyphen/>
        <w:t>ցվող քրոնիկական օս</w:t>
        <w:softHyphen/>
        <w:t>տեոմիելիտը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բ» կետին են վերաբերում ծնոտների կենտրոնական փոխ</w:t>
        <w:softHyphen/>
        <w:t>հա</w:t>
        <w:softHyphen/>
        <w:t>րա</w:t>
        <w:softHyphen/>
        <w:t>բե</w:t>
        <w:softHyphen/>
        <w:t>րության դիրքում, վերին և ստորին ատամնաշարերի միջև, կտրիչ ատամ</w:t>
        <w:softHyphen/>
        <w:softHyphen/>
        <w:t>ների շրջանում մինչև 9մմ կամ ծամիչ ատամների շրջանում 2մմ սագիտալ կամ վերտիկալ ճեղքի առկայությունը` ըստ Ագա</w:t>
        <w:softHyphen/>
        <w:t>պո</w:t>
        <w:softHyphen/>
        <w:softHyphen/>
        <w:t>վի ծամո</w:t>
        <w:softHyphen/>
        <w:t>ղա</w:t>
        <w:softHyphen/>
        <w:softHyphen/>
        <w:t>կան ֆունկցիայի 50%-ից պակաս արդյունավետության դեպ</w:t>
        <w:softHyphen/>
        <w:t>քում, կամ կտրիչ ատամների շրջանում 9մմ ավելի կամ ծամիչ ատամ</w:t>
        <w:softHyphen/>
        <w:softHyphen/>
        <w:t>ների շրջանում 2մմ-ից ավելի սագիտալ կամ վերտիկալ ճեղքի առ</w:t>
        <w:softHyphen/>
        <w:softHyphen/>
        <w:t>կայությունը` ըստ Ագա</w:t>
        <w:softHyphen/>
        <w:t>պովի 50% և ավելի` ծամողական ֆունկցիայի ար</w:t>
        <w:softHyphen/>
        <w:softHyphen/>
        <w:t>դյունա</w:t>
        <w:softHyphen/>
        <w:t>վետության դեպ</w:t>
        <w:softHyphen/>
        <w:t>քում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«գ» կետին են վերաբերում ծնոտների կենտրոնական փոխ</w:t>
        <w:softHyphen/>
        <w:t>հա</w:t>
        <w:softHyphen/>
        <w:t>րա</w:t>
        <w:softHyphen/>
        <w:t>բե</w:t>
        <w:softHyphen/>
        <w:t>րու</w:t>
        <w:softHyphen/>
        <w:t>թյան դիրքում, վերին և ստորին ատամնաշարերի միջև, կտրիչ ատամ</w:t>
        <w:softHyphen/>
        <w:t>ների շրջանում մինչև 9մմ կամ ծամիչ ատամների շրջա</w:t>
        <w:softHyphen/>
        <w:t>նում մին</w:t>
        <w:softHyphen/>
        <w:t>չև 2մմ սա</w:t>
        <w:softHyphen/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գիտալ կամ վերտիկալ ճեղքի առկա</w:t>
        <w:softHyphen/>
        <w:t>յու</w:t>
        <w:softHyphen/>
        <w:t>թյունը` ըստ Ագա</w:t>
        <w:softHyphen/>
        <w:t>պո</w:t>
        <w:softHyphen/>
        <w:t xml:space="preserve">վի </w:t>
      </w:r>
      <w:r>
        <w:rPr>
          <w:rFonts w:eastAsia="MS Mincho;ＭＳ 明朝" w:cs="GHEA Grapalat" w:ascii="GHEA Grapalat" w:hAnsi="GHEA Grapalat"/>
          <w:sz w:val="20"/>
          <w:szCs w:val="20"/>
        </w:rPr>
        <w:t>ծամողական ֆունկցիայի 50% և ավելի ար</w:t>
        <w:softHyphen/>
        <w:t>դյու</w:t>
        <w:softHyphen/>
        <w:t>նավետության դեպ</w:t>
        <w:softHyphen/>
        <w:t xml:space="preserve">քում, 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>Նման հիվանդություն ունեցող զորակոչիկներին զորակո</w:t>
        <w:softHyphen/>
        <w:t>չա</w:t>
        <w:softHyphen/>
        <w:t>յին տե</w:t>
        <w:softHyphen/>
        <w:t>ղա</w:t>
        <w:softHyphen/>
        <w:t>մասերին կցագրելիս առաջարկվում է համապարփակ օր</w:t>
        <w:softHyphen/>
        <w:t>թո</w:t>
        <w:softHyphen/>
        <w:t>դոնտիկ կամ վիրաբուժական բուժում, իսկ զո</w:t>
        <w:softHyphen/>
        <w:t>րա</w:t>
        <w:softHyphen/>
        <w:t>կոչ</w:t>
        <w:softHyphen/>
        <w:t>վելու ժամա</w:t>
        <w:softHyphen/>
        <w:t>նակ, վիրահատությունից հրաժարվելու դեպքում՝ ճանաչվում է «Պիտանի է զինվորական ծառայության համար»: Բուժու</w:t>
        <w:softHyphen/>
        <w:t xml:space="preserve">մից հետո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փորձաքննությունը կատարվում է` ըստ բուժման կիրառված մե</w:t>
        <w:softHyphen/>
        <w:t xml:space="preserve">թոդի և </w:t>
      </w:r>
      <w:r>
        <w:rPr>
          <w:rFonts w:eastAsia="MS Mincho;ＭＳ 明朝" w:cs="GHEA Grapalat" w:ascii="GHEA Grapalat" w:hAnsi="GHEA Grapalat"/>
          <w:sz w:val="20"/>
          <w:szCs w:val="20"/>
        </w:rPr>
        <w:t>արդ</w:t>
        <w:softHyphen/>
        <w:t>յունքների (6-12 ամիս անց), ինչպես նաև` շնչառական, ծամելու և թքար</w:t>
        <w:softHyphen/>
        <w:t>տադ</w:t>
        <w:softHyphen/>
        <w:t>րության ֆունկցիաների խան</w:t>
        <w:softHyphen/>
        <w:t>գար</w:t>
        <w:softHyphen/>
        <w:t>ման աստիճանի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յս կետով են փորձաքննվում նաև արտաքին քթի դեֆորմացիա</w:t>
        <w:softHyphen/>
        <w:t xml:space="preserve">ներով և միջնապատի ծռվածությամբ զորակոչիկները, որոնց մոտ դիտվում է քթային շնչառության խանգարում, ինչպես նաև հոտառական բոլոր տիպի խանգարումներ ունեցող անձիք:  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71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տամների ընդհանուր թվաքանակը հաշվելիս` իմաս</w:t>
        <w:softHyphen/>
        <w:t>տու</w:t>
        <w:softHyphen/>
        <w:t>թյան ատամները հաշվի չեն առնվում: Ատամների այն ար</w:t>
        <w:softHyphen/>
        <w:t>մատ</w:t>
        <w:softHyphen/>
        <w:t>նե</w:t>
        <w:softHyphen/>
        <w:t>րը, որոնք պիտանի չեն պրոթեզավորման համար, համարվում են բացա</w:t>
        <w:softHyphen/>
        <w:t>կա</w:t>
        <w:softHyphen/>
        <w:t>յող ատամներ: Այն ատամները, որոնք փոխարինված են անշարժ պրո</w:t>
        <w:softHyphen/>
        <w:t>թեզ</w:t>
        <w:softHyphen/>
        <w:t>ներով, այդ թվում իմպլանտներով, բացակայող չեն համարվում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72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«ա» կետին է վերաբերում 5մմ և ավելի խորությամբ պա</w:t>
        <w:softHyphen/>
        <w:t>րո</w:t>
        <w:softHyphen/>
        <w:t>դոն</w:t>
        <w:softHyphen/>
        <w:t>տալ գրպանով, ատամնաբնի ոսկրահյուսվածքի արմատի 2/3 չա</w:t>
        <w:softHyphen/>
        <w:t>փով ներծծու</w:t>
        <w:softHyphen/>
        <w:t xml:space="preserve">մով (ռեզոբցիա), ատամ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sz w:val="20"/>
          <w:szCs w:val="20"/>
        </w:rPr>
        <w:t>-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ստիճանի շար</w:t>
        <w:softHyphen/>
        <w:t>ժու</w:t>
        <w:softHyphen/>
        <w:t>նա</w:t>
        <w:softHyphen/>
        <w:t>կու</w:t>
        <w:softHyphen/>
        <w:t>թյամբ տարածուն պարոդոնտիտը (հաստատված ռենտգենաբանական հետազոտությամբ), երբ ախտահարված ատամների գու</w:t>
        <w:softHyphen/>
        <w:t>մա</w:t>
        <w:softHyphen/>
        <w:t>րային ծամողական ֆունկցիան, ըստ Ագապովի կազմում է ընդհանուր ծամողական ֆունկցիայի 50% և ավելի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Զո</w:t>
        <w:softHyphen/>
        <w:t>րա</w:t>
        <w:softHyphen/>
        <w:t>կոչիկ</w:t>
        <w:softHyphen/>
        <w:t>ներին կցագրելիս պարո</w:t>
        <w:softHyphen/>
        <w:t>դոն</w:t>
        <w:softHyphen/>
        <w:t>տիտի առկայու</w:t>
        <w:softHyphen/>
        <w:t>թյան դեպքում առաջարկվում է բուժում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յս կետին են վերաբերում նաև բերանի խոռոչի լորձա</w:t>
        <w:softHyphen/>
        <w:t>թա</w:t>
        <w:softHyphen/>
        <w:t>ղան</w:t>
        <w:softHyphen/>
        <w:t>թի՝ բուժման չենթարկվող հիվանդությունները: Ստոմատիտի (բե</w:t>
        <w:softHyphen/>
        <w:t>րա</w:t>
        <w:softHyphen/>
        <w:t>նա</w:t>
        <w:softHyphen/>
        <w:t>բորբ), խեյլիտի, գինգիվիտի, լեյկոպլակիայի և այլ հի</w:t>
        <w:softHyphen/>
        <w:t>վան</w:t>
        <w:softHyphen/>
        <w:t>դու</w:t>
        <w:softHyphen/>
        <w:t>թյուն</w:t>
        <w:softHyphen/>
        <w:t>նե</w:t>
        <w:softHyphen/>
        <w:t>րի, ներառ</w:t>
        <w:softHyphen/>
        <w:t>յալ` նախաքաղցկեղները, առկայության դեպ</w:t>
        <w:softHyphen/>
        <w:t>քում նշանակվում է բուժում: Լեյկո</w:t>
        <w:softHyphen/>
        <w:t>պլա</w:t>
        <w:softHyphen/>
        <w:t>կիա</w:t>
        <w:softHyphen/>
        <w:t>յի և օբ</w:t>
        <w:softHyphen/>
        <w:t>լիգատ նա</w:t>
        <w:softHyphen/>
        <w:t>խա</w:t>
        <w:softHyphen/>
        <w:t>քաղց</w:t>
        <w:softHyphen/>
        <w:t>կեղ</w:t>
        <w:softHyphen/>
        <w:t>ների (Մանգոտիի խեյլիտ, Բոու</w:t>
        <w:softHyphen/>
        <w:t>ե</w:t>
        <w:softHyphen/>
        <w:t>նի հիվանդություն և այլն) դեպ</w:t>
        <w:softHyphen/>
        <w:softHyphen/>
        <w:t>քե</w:t>
        <w:softHyphen/>
        <w:t>րում ՌՆ, ԻՃ այլ աղբյուրների հետ աշ</w:t>
        <w:softHyphen/>
        <w:t>խատանքը հա</w:t>
        <w:softHyphen/>
        <w:t>կա</w:t>
        <w:softHyphen/>
        <w:t xml:space="preserve">ցուցված է: 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«գ» կետին է վերաբերում ատամների կարիեսը, երբ ոսկ</w:t>
        <w:softHyphen/>
        <w:t>րա</w:t>
        <w:softHyphen/>
        <w:t>փու</w:t>
        <w:softHyphen/>
        <w:t>տի (կարիեսի) ենթարկված և հե</w:t>
        <w:softHyphen/>
        <w:t>ռաց</w:t>
        <w:softHyphen/>
        <w:t>ված ատամների թվաքանակը 9-ից ավելի է, ընդ որում, 4-ից ոչ պա</w:t>
        <w:softHyphen/>
        <w:t>կասն ունեն ատամնախոռոչի կամ պերիոդոնտի ախ</w:t>
        <w:softHyphen/>
        <w:t>տա</w:t>
        <w:softHyphen/>
        <w:t>հա</w:t>
        <w:softHyphen/>
        <w:t>րում: Զորակոչիկներին տր</w:t>
        <w:softHyphen/>
        <w:t>վում է տարկետում մեկ անգամ` մին</w:t>
        <w:softHyphen/>
        <w:t>չև մեկ տա</w:t>
        <w:softHyphen/>
        <w:t>րի, բուժման համար։ Զինծա</w:t>
        <w:softHyphen/>
        <w:t>ռա</w:t>
        <w:softHyphen/>
        <w:t>յու</w:t>
        <w:softHyphen/>
        <w:t>թյան համար պիտա</w:t>
        <w:softHyphen/>
        <w:t>նիու</w:t>
        <w:softHyphen/>
        <w:t>թյու</w:t>
        <w:softHyphen/>
        <w:t>նը որոշ</w:t>
        <w:softHyphen/>
        <w:t>վում է բուժման ավարտից հե</w:t>
        <w:softHyphen/>
        <w:t>տո՝ սույն հոդվածի մյուս կե</w:t>
        <w:softHyphen/>
        <w:t>տե</w:t>
        <w:softHyphen/>
        <w:t>րի հա</w:t>
        <w:softHyphen/>
        <w:t>մա</w:t>
        <w:softHyphen/>
        <w:t>ձայն: Տարկետումից հետո, եթե զորակոչիկը ներկայանում է փոր</w:t>
        <w:softHyphen/>
        <w:t>ձաքննության նույն վիճակով, զորակոչվում է` հաշվի առնելով ծա</w:t>
        <w:softHyphen/>
        <w:t>մո</w:t>
        <w:softHyphen/>
        <w:t>ղական ֆունկցիայի էֆեկտիվությունը (50% և ավելի)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73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Հիվանդություններից, վիրահատություններից հե</w:t>
        <w:softHyphen/>
        <w:t>տո զին</w:t>
        <w:softHyphen/>
        <w:t>ծառայողների համար ծառայողական պարտականություններից մասնակի ազատումը կամ արձակուրդը հիվանդության պատճառով (վերականգնողական) որոշվում է ստացիոնար բուժման ավարտից հետո՝ ելնելով ընդ</w:t>
        <w:softHyphen/>
        <w:t>հա</w:t>
        <w:softHyphen/>
        <w:t>նուր վի</w:t>
        <w:softHyphen/>
        <w:t>ճա</w:t>
        <w:softHyphen/>
        <w:t>կից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Ծնոտների ու դեմքի փափուկ հյուսվածքների վնասվածք</w:t>
        <w:softHyphen/>
        <w:t>նե</w:t>
        <w:softHyphen/>
        <w:t>րի դեպ</w:t>
        <w:softHyphen/>
        <w:t>քում արձակուրդի անհրաժեշտության վերաբերյալ եզրակացություն կայացնելու հիմք են կոտրվածքների վերականգնման դանդաղումը, կո</w:t>
        <w:softHyphen/>
        <w:t>պիտ սպի</w:t>
        <w:softHyphen/>
        <w:t>ները կամ բարդ վիրաբուժական և օրթոպեդիկ բուժում պա</w:t>
        <w:softHyphen/>
        <w:t>հան</w:t>
        <w:softHyphen/>
        <w:t>ջող, ինչպես նաև ոսկրաբորբով (օստեոմիելիտ) ուղեկցվող կոտրվածք</w:t>
        <w:softHyphen/>
        <w:t>ները: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center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ԱՉՔԻ ԵՎ ՆՐԱ ՀԱՎԵԼՈՒՄՆԵՐԻ ՀԻՎԱՆԴՈՒԹՅՈՒՆՆԵՐ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74.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Կոպերի դիրքային տարբեր թերությունների (սերտաճում, ներանկում, արտաշրջում, իսկական պտոզ, լագօֆթալմ) առկայության դեպքում հաշվի է առնվում նաև տեսողական ու շարժողական ֆունկց</w:t>
        <w:softHyphen/>
        <w:t>իա</w:t>
        <w:softHyphen/>
        <w:t xml:space="preserve">ների խանգարման աստիճանը: Մինչև փորձաքննական 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եզրակացություն կայացնելիս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առաջարկվում է վիրահատական շտկում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«բ» կետին է վերաբերում բնածին կամ ձեռքբերովի իսկական պտոզը, երբ ճակատային մկանների լարվածության բացակայության պայման</w:t>
        <w:softHyphen/>
        <w:t>նե</w:t>
        <w:softHyphen/>
        <w:t>րում մեկ աչքի վերին կոպը ծածկում է բբի կեսից ավելին կամ 1/3-ից ավե</w:t>
        <w:softHyphen/>
        <w:t>լին` երկու աչքում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Այդպիսի պտոզ ունեցող անձանց առաջարկվում է վիրահատություն: Վիրահատությունից հրա</w:t>
        <w:softHyphen/>
        <w:t>ժար</w:t>
        <w:softHyphen/>
        <w:t xml:space="preserve">վելու դեպքում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 է կայացվում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` համաձայն «բ» կետի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color w:val="000000"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75.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«ա» կետին են վերաբերում խիստ արտահայտված խո</w:t>
        <w:softHyphen/>
        <w:t>ցային բլեֆարիտը` սպիավոր վերասերումով և կոպեզրի զգալի մազա</w:t>
        <w:softHyphen/>
        <w:t>թափությամբ, շաղկապենու խրոնիկական կոնյուկտիվիտները` գերաճով և ենթալորձային հյուսվածքի զգալիորեն արտահայտված ինֆիլտրա</w:t>
        <w:softHyphen/>
        <w:t>ցիայով (ստացիոնար բուժման անբավարար արդյունքի դեպքում` մեկ տա</w:t>
        <w:softHyphen/>
        <w:t>րում երկու անգամից ավելի բարդացումներով` հաստատված բժշկա</w:t>
        <w:softHyphen/>
        <w:t>կան փաստաթղթերով), ինչպես նաև` շաղկապենու տրախոմատոզ ախ</w:t>
        <w:softHyphen/>
        <w:t>տա</w:t>
        <w:softHyphen/>
        <w:t xml:space="preserve">հարմամբ: Աչքի ֆունկցիայի կայուն խանգարումներով տրախոմայի տարբեր բարդացումների դեպքում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 է կայացվում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` այդ խանգա</w:t>
        <w:softHyphen/>
        <w:t>րում</w:t>
        <w:softHyphen/>
        <w:t>ները նախատեսող սույն Կարգի հոդվածների հիման վրա (կոպերինը` ըստ 74-րդ, արցուն</w:t>
        <w:softHyphen/>
        <w:t>քատար խողովակներինը՝ ըստ 76-րդ, եղջերաթաղանթինը՝ ըստ 78-րդ, տե</w:t>
        <w:softHyphen/>
        <w:softHyphen/>
        <w:t>սողության թուլությունը՝ ըստ 85-րդ հոդվածների)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color w:val="000000"/>
          <w:sz w:val="20"/>
          <w:szCs w:val="20"/>
        </w:rPr>
      </w:pP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«բ» կետին են վերաբերում չափավոր կամ աննշան արտահայտված խրոնիկական բլեֆարիտները և հաջող բուժման դեպքում՝ հազվադեպ սրացումներով կոնյուկտիվիտներ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Զորակոչիկներին կցագրելիս առաջարկվում է բուժում: Տարկետում տրվում է միայն այն դեպքում, եթե ստացիոնար բուժման համար պա</w:t>
        <w:softHyphen/>
        <w:t>հանջվում է առնվազն մեկ ամիս ժամանակ, համաձայն 88-րդ հոդվածի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Առանձին թեփուկներով և կոպեզրերի աննշան տեղական գերարյու</w:t>
        <w:softHyphen/>
        <w:t>նությամբ (հիպերեմիա) հասարակ բլեֆարիտը, հատուկենտ ֆոլիկուլ</w:t>
        <w:softHyphen/>
        <w:t>ներով ֆոլիկուլյար կոնյուկտիվիտը, շաղկապենու թավշայնությունը կո</w:t>
        <w:softHyphen/>
        <w:t>պերի անկյուններում և շաղկապենու կամարի շրջանում շաղկապենու տրախոմատոզ ծագում չունեցող մասնակի մանր մակերեսային սպիները, ինչպես նաև` շաղկապենու տրախոմատոզ ծագում ունեցող հարթ սպի</w:t>
        <w:softHyphen/>
        <w:t>ները, առանց շաղկապենու և եղջերաթաղանթի այլ փոփոխությունների և մեկ տարվա ընթացքում առանց տրախոմատոզ պրոցեսի սրացման, ՌՈՒՀ-եր ընդունվելու համար խոչընդոտ չե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Գարնանային կատարի պատճառով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/>
        </w:rPr>
        <w:t>II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/>
        </w:rPr>
        <w:t>IV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սյունակներով փորձա</w:t>
        <w:softHyphen/>
        <w:t xml:space="preserve">քննվողները «Ոչ պիտանի են զինվորական ծառայության համար», իսկ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/>
        </w:rPr>
        <w:t>I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սյունակներով փորձաքննվողների պիտանիությունը որոշվում է` կախված հիվանդության արտահայտվածությունից, դրա ըն</w:t>
        <w:softHyphen/>
        <w:t>թացքի ծանրության աստիճանից և բուժման արդյունավետությունից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Հետագա զարգացման միտումներ չունեցող կեղծ կամ իսկական մսա</w:t>
        <w:softHyphen/>
        <w:t>մոլը խոչընդոտ չէ զինվորական ծառայության և ՌՈՒՀ-եր ընդունվելու համար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Զարգացող իսկական մսամոլը ունեցող անձը «Ոչ պիտանի է ՌՈՒՀ-ում ուսանելու համար», ինչպես նաև` ՌՆ, ԻՃ այլ աղբյուր</w:t>
        <w:softHyphen/>
        <w:t xml:space="preserve">ների և ՀՎԲՄ հետ աշխատելու համար: Թևակերպ թաղանթի կրկնակի ստացիոնար անհաջող բուժումից հետո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 է կայացվում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` համաձայն սույն հոդվածի «ա» կետի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76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. «ա» կետին են վերաբերում արցունքատար ապարատի հիվանդությունները, որոնց բազմակի բուժման (վիրահատության) ան</w:t>
        <w:softHyphen/>
        <w:t>արդ</w:t>
        <w:softHyphen/>
        <w:t>յունավետությունը հաստատված է բժշկական փաստաթղթերով: Հիմնավոր բժշկական փաստաթղթերի բացակայության դեպքում զորակոչիկներին առաջին զորակոչի ժամանակ բուժման հա</w:t>
        <w:softHyphen/>
        <w:t>մար տրվում է տարկետում` սույն Կարգի 88-րդ հոդվածով: Տար</w:t>
        <w:softHyphen/>
        <w:t xml:space="preserve">կետումից հետո, կախված բուժման արդյունքներից, 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եզրակացություն է կայացվում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ըստ սույն հոդվածի «ա» կամ «բ» կետի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«բ» կետին են վերաբերում մեկ կամ երկու աչքի արցունքատար ապարատի բուժվող հիվանդություններ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color w:val="000000"/>
          <w:sz w:val="20"/>
          <w:szCs w:val="20"/>
        </w:rPr>
      </w:pP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Վիրահատությունից հրաժարվելու դեպքում զորակոչիկները ճանաչ</w:t>
        <w:softHyphen/>
        <w:t xml:space="preserve">վում են «Սահմանափակումով պիտանի է զինվորական ծառայության համար», իսկ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սյունակով փորձաքննվողները` «Պիտանի է զինվորական ծառայության համար»։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Դակրիոցիստիտի դեպքում կատարվում է ոչ թե արցունքապարկի արմատահանում (էքստիրպացիա), այլ դակրիոցիստորինոստոմիա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color w:val="000000"/>
          <w:sz w:val="20"/>
          <w:szCs w:val="20"/>
          <w:lang w:val="en-US" w:eastAsia="en-US"/>
        </w:rPr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77.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«ա» կետին է վերաբերում ակնագունդը շարժող մկանների կայուն կաթվածը (մկաններում կամ նյարդերում առաջացած ավարտուն և անվերադարձ փոփոխությունները, որոնք բուժման ենթակա չեն)` անկախ երկտեսությունից։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«ա» կետին է վերաբերում նաև աչքի մկանների վնասումով ակնա</w:t>
        <w:softHyphen/>
        <w:t>կապճի վնասվածքից հետո առաջացած կայուն դիպլոպիան: Այլ դեպքերում դիպլոպիան հաշվի է առնվում միայն այն ժամանակ, երբ այն առկա է ուղիղ և ներքև նայելիս: Այլ դիրքերում առաջացած ոչ կայուն դիպլոպիան խոչընդոտ չէ զինվորական ծառայության համար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Եթե նիստագմը նյարդային համակարգի կամ վեստիբուլյար ապա</w:t>
        <w:softHyphen/>
        <w:t xml:space="preserve">րատի ախտահարման նշաններից մեկն է, ապա 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եզրակացություն է կայացվում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ըստ հիմնական հիվանդության: Տեսողության զգալի թուլացման դեպքում 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եզրակացություն է կայացվում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համաձայն 85-րդ  հոդվածի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Եզրային դիրքում աչքի նիստագմոիդ շարժումը խոչընդոտ չէ զինվորական ծառայության, ՌՈՒՀ-եր ընդունվելու համար: 15 աստիճանից ցածր համակցված շլության ժամանակ ախտորոշումը հաստատվում է բինօկուլյար տեսողության ստուգման միջոցով: Եթե առկա է բինօկուլյար տեսողություն, ուրեմն` համակցված շլություն չկա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Շլության անկյան աստիճանը որոշվում է Հիրշբերգի եղանակով, անհրաժեշտության դեպքում (շլության ոչ կայուն աստիճան)` հապլոս</w:t>
        <w:softHyphen/>
        <w:t>կո</w:t>
        <w:softHyphen/>
        <w:t>պիկ սարքերով (սինօպտոֆոր)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78.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Ներառում է եղջերաթաղանթի, շաղկապենու, անոթա</w:t>
        <w:softHyphen/>
        <w:t>թաղանթի, ցանցենու տուբերկուլյոզային, սիֆիլիտիկ, դեգեներատիվ, դիս</w:t>
        <w:softHyphen/>
        <w:t>տրոֆիկ և այլ խրոնիկական, դժվար բուժվող կամ չբուժվող հիվան</w:t>
        <w:softHyphen/>
        <w:t>դու</w:t>
        <w:softHyphen/>
        <w:t>թյուններ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Սիֆիլիտիկ ծագում ունեցող պարենխիմատոզ կերատիտը վերա</w:t>
        <w:softHyphen/>
        <w:t>բե</w:t>
        <w:softHyphen/>
        <w:t>րում է 94-րդ հոդվածին: Զորակոչիկներին տրվում է տարկետում, իսկ զինծառայողներին առաջարկվում է բուժում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«ա» կետին են վերաբերում տեսողական ֆունկցիաների զարգացող վատացման և կոնսերվատիվ ու վիրահատական բուժման տեսակետից </w:t>
      </w:r>
      <w:r>
        <w:rPr>
          <w:rFonts w:eastAsia="MS Mincho;ＭＳ 明朝" w:cs="GHEA Grapalat" w:ascii="GHEA Grapalat" w:hAnsi="GHEA Grapalat"/>
          <w:color w:val="000000"/>
          <w:spacing w:val="-4"/>
          <w:sz w:val="20"/>
          <w:szCs w:val="20"/>
          <w:lang w:val="en-US" w:eastAsia="en-US"/>
        </w:rPr>
        <w:t xml:space="preserve">անհեռանկար հիվանդությունները: Այն դեպքերում, երբ պրոցեսն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ավարտ</w:t>
        <w:softHyphen/>
        <w:t xml:space="preserve">ված է կամ հիվանդությունը չի խորանում և սրացումները հազվադեպ են, ինչպես նաև հյուսվածքների պատվաստումից հետո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I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 սյունակով փորձաքննվողների պիտանիությունը որոշվում է կախված աչքի ֆունկցիաների խանգարումից: Հաճախակի են համարվում տարին երկու անգամ և դրանից ավելի կրկնված սրացումներ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Ցանցենու պիգմենտային կամ ոչ պիգմենտային դեգեներացիայի ախ</w:t>
        <w:softHyphen/>
        <w:softHyphen/>
        <w:t>տորոշումը դրվում է ստացիոնար պայմաններում և պետք է հիմնա</w:t>
        <w:softHyphen/>
        <w:t>վոր</w:t>
        <w:softHyphen/>
        <w:softHyphen/>
        <w:t>ված լինի ադապտոմետրիայի, պերիմետրիայի, էլեկտրա</w:t>
        <w:softHyphen/>
        <w:t>ռետինա</w:t>
        <w:softHyphen/>
        <w:t>գրաֆիայի տվյալներո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Ցանցենու պիգմենտային և ոչ պիգմենտային դեգերերացիան, որն ուղեկցվում է մթնշաղային տեսողության խանգարմամբ (հիմնավորված` ադապտոմետրիայով և էլեկտրաֆիզիոլոգիական հետազոտություներով) և տեսադաշտերի կայուն նեղացմամբ, երկու աչքերում, երբ ստորին և դրսային հատվածներում տեսադաշտը պահպանված է ֆիքսացիայի կետից միջև 30 աստիճան, վերաբերում է «ա» կետին: Տեսադաշտի նույնպիսի նեղացում մեկ աչքում վերաբերում է «բ» կետի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«բ» կետին վերաբերում են նաև մեկ կամ երկու աչքում տեսադաշտերի նե</w:t>
        <w:softHyphen/>
        <w:t xml:space="preserve">ղացումը ստորին և դրսային հատվածներում, երբ տեսադաշտը պահպանված է ֆիքսացիոն կետից 30-45 աստիճան։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«գ» կետին վերաբերում են հիվանդության թեթև արտահայտված ձևերը, որոնց դեպքում տեսադաշտը նեղացած է ներքևից և դրսից </w:t>
      </w:r>
      <w:r>
        <w:rPr>
          <w:rFonts w:eastAsia="MS Mincho;ＭＳ 明朝" w:cs="GHEA Grapalat" w:ascii="GHEA Grapalat" w:hAnsi="GHEA Grapalat"/>
          <w:sz w:val="20"/>
          <w:szCs w:val="20"/>
          <w:lang w:val="en-US" w:eastAsia="en-US"/>
        </w:rPr>
        <w:t xml:space="preserve">մինչև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45 աստիճան երկու աչքերում, կամ տեսադաշտը պահպանված է ֆիքսացիոն կետից 45 աստիճան ստորին և դրսային հատվածներում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Երկկողմանի քրոնիկական ուվեիտները, որոնք ուղեկցվում են ներակ</w:t>
        <w:softHyphen/>
        <w:t xml:space="preserve">նային ճնշման բարձրացմամբ (այդ թվում` գլաուկոմացիկլիկ կրիզները)  և ախտորոշված են ստացիոնար պայմաններում, վերաբերում են «ա» կետին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«բ» կետին են վերաբերում ներակնային ճնշման բարձրացմամբ ուղեկցվող ուվեիտը` մեկ աչքում կամ ներակնային ճնշման բարձրաց</w:t>
        <w:softHyphen/>
        <w:t>մամբ չուղեկցվող, սակայն հաճախակի սրացումներով (տարին 2 և ավելի անգամ)  քրոնիկական ուվեիտներ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Կարճատեսության, հեռատեսության բոլոր տեսակի աստիգմատիզմ</w:t>
        <w:softHyphen/>
        <w:t>ների դեպքում եղջերաթաղանթի վրա էքսիմեռլազեռային օպտիկա</w:t>
        <w:softHyphen/>
        <w:t>վե</w:t>
        <w:softHyphen/>
        <w:t>րականգնողական վիրահատություններից հետո վիճակը գնահատվում է առնվազն 6 ամիս անց` նկատի ունենալով տեսողական ֆունկցիաները, ինչպես նաև եղջերաթաղանթի, ապակենման մարմնի և ցանցա- ու անոթաթաղանթների ախտաբանական փոփոխությունների (հետվիրա</w:t>
        <w:softHyphen/>
        <w:t>հատական եղջերաթաղանթի մթեցումներ, կարճատեսության արտա</w:t>
        <w:softHyphen/>
        <w:t>հայ</w:t>
        <w:softHyphen/>
      </w:r>
      <w:r>
        <w:rPr>
          <w:rFonts w:eastAsia="MS Mincho;ＭＳ 明朝" w:cs="GHEA Grapalat" w:ascii="GHEA Grapalat" w:hAnsi="GHEA Grapalat"/>
          <w:color w:val="000000"/>
          <w:spacing w:val="-4"/>
          <w:sz w:val="20"/>
          <w:szCs w:val="20"/>
          <w:lang w:val="en-US" w:eastAsia="en-US"/>
        </w:rPr>
        <w:t>տու</w:t>
        <w:softHyphen/>
        <w:t xml:space="preserve">թյուններ` վիտրեիտներ, խորեոռետինիտներ) առկայությունն ու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դրանց արտա</w:t>
        <w:softHyphen/>
        <w:t>հայտվածության աստիճանը կարճատեսության և խառն աստիգ</w:t>
        <w:softHyphen/>
        <w:t>մատիզմի դեպքում, կիրառում են սույն հոդվածի «ա», «բ» կամ «գ» կետեր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Կերատոպրոթեզավորումից հետո փորձաքննվողները բոլոր սյունակ</w:t>
        <w:softHyphen/>
        <w:t>ներով ճանաչվում են «Ոչ պիտանի է զինվորական ծառայության համար», անկախ աչքերի ֆունկցիաներից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Առաջնային կերատոտոմիայի տիպի վիրապատություն տարած անձինք «Ոչ պիտանի են ՌՈՒՀ-ում ուսանելու համար»: Առանձին դեպքերում ՌՈՒՀ-եր ընդունվելու համար պիտա</w:t>
        <w:softHyphen/>
        <w:t>նիությունը որոշվում է վիրահատությունից առնվազն մեկ տարի անց, աչքի հատակում հետվիրահատական բարդությունների և դեգեներատիվ փոփոխությունների բացակայության պարագայում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Աչքի և դրա հավելումների նորագոյացությունների առկայության դեպքում, կախված դրանց բնույթից, կիրառվում են 46-րդ կամ 47-րդ հոդվածները: Աչքի ֆունկցիային խանգարող բարորակ նորագոյացու</w:t>
        <w:softHyphen/>
        <w:t>թյունների դեպքում վիրահատման համար, զորակոչիկներին, 88-րդ հոդ</w:t>
        <w:softHyphen/>
        <w:t>վածի համաձայն, տրվում է տարկետում, իսկ զինծառայողներին առա</w:t>
        <w:softHyphen/>
        <w:t>ջարկվում է բուժում: Աչքի ֆունկցիային չխանգարող բարորակ նորա</w:t>
        <w:softHyphen/>
        <w:t>գո</w:t>
        <w:softHyphen/>
        <w:t>յացություն</w:t>
        <w:softHyphen/>
        <w:t>ները խոչընդոտ չեն զինվորական ծառայության, ՌՈՒՀ-եր ըն</w:t>
        <w:softHyphen/>
        <w:t>դուն</w:t>
        <w:softHyphen/>
        <w:t>վելու, ՌՆ, Իճ այլ աղբյուրների, ՀՎԲՄ և ԷՍԴ ստեղծող աղբյուրների հետ աշ</w:t>
        <w:softHyphen/>
        <w:t>խատելու համար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Կեռատոկոնուսի ախտորոշումը և նրա աստիճանը որոշվում է սկիաս</w:t>
        <w:softHyphen/>
        <w:t>կոպիայի, բիոմիկրոսկոպիայի, օֆթալմոսկոպիայի և կեռատո</w:t>
        <w:softHyphen/>
        <w:t>մետրիայի միջոցո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Երկկողմանի երրորդ և չորրորդ աստիճանի կեռատոկոնուսները վե</w:t>
        <w:softHyphen/>
        <w:t>րա</w:t>
        <w:softHyphen/>
        <w:t>բերում են «ա» կետի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Միակողմանի երրորդ և չորրորդ աստիճանների կեռատոկոնուսները վերաբերվում են «բ» կետի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color w:val="000000"/>
          <w:sz w:val="20"/>
          <w:szCs w:val="20"/>
          <w:lang w:val="en-US" w:eastAsia="en-US"/>
        </w:rPr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Առաջին և երկրորդ աստիճանի կեռատոկոնուսի դեպքում փորձա</w:t>
        <w:softHyphen/>
        <w:t xml:space="preserve">գիտական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 է կայացվում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` նկատի ունենալով տեսողական ֆունկ</w:t>
        <w:softHyphen/>
        <w:t>ցիաները՝ ըստ 85 «բ» կամ 85 «գ» կետերի, բացառելով 85 «ա» կետը։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Հաշվի առնելով հիվանդության հարաճուն բնույթը, մեկ կամ զույգ աչքում երկրորդ աստիճանի կեռատոկոնուսի առկայության դեպքում, զո</w:t>
        <w:softHyphen/>
        <w:t>րակոչիկին առաջին զորակոչի ժամանակ տրվում է տարկետում: Երկրորդ զորակոչի ժամանակ զորակոչիկը ճա</w:t>
        <w:softHyphen/>
        <w:t>նաչ</w:t>
        <w:softHyphen/>
        <w:t>վում է զինծառայության պի</w:t>
        <w:softHyphen/>
        <w:t>տա</w:t>
        <w:softHyphen/>
        <w:t>նի` սահմանափակումով: Սույն հոդվածի «գ» կետով 1-ին սյունակով փորձաքննվողներ, որոնք ենթարկվել են վիրահատության աչքի ծակող-թափանցող վնասվածքների կապակցությամբ, լիարժեք բուժումից և վերականգնումից հետո ճանաչվում են «Սահմանափակումով պիտանի է զինվորական ծառայության համար», անկախ տեսողության սրությունից՝ կիրառելով 85 հոդվածի «գ» կետը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79.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Աչքի ակոմոդացիայի սպազմի կամ կաթվածի դեպքում հետազոտությունն անհրաժեշտ է կատարել նյարդաբանի և այլ մաս</w:t>
        <w:softHyphen/>
        <w:t>նագետ-բժիշկների մասնակցությամբ: Փորձա</w:t>
        <w:softHyphen/>
        <w:t>քննա</w:t>
        <w:softHyphen/>
        <w:t xml:space="preserve">կան </w:t>
      </w:r>
      <w:r>
        <w:rPr>
          <w:rFonts w:eastAsia="MS Mincho;ＭＳ 明朝" w:cs="GHEA Grapalat" w:ascii="GHEA Grapalat" w:hAnsi="GHEA Grapalat"/>
          <w:sz w:val="20"/>
          <w:szCs w:val="20"/>
        </w:rPr>
        <w:t>եզրակացություն է կայացվում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` ըստ հիմնական հիվանդությա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pacing w:val="-4"/>
          <w:sz w:val="20"/>
          <w:szCs w:val="20"/>
          <w:lang w:val="en-US" w:eastAsia="en-US"/>
        </w:rPr>
        <w:t>Աչքի ակոմոդացիայի վիճակի գնահատման համար դիմում են բա</w:t>
        <w:softHyphen/>
        <w:t>ցար</w:t>
        <w:softHyphen/>
        <w:t>ձակ և հարաբերական ակոմոդացիայի հետազոտման մե</w:t>
        <w:softHyphen/>
        <w:t>թոդ</w:t>
        <w:softHyphen/>
        <w:t>նե</w:t>
        <w:softHyphen/>
        <w:t>րի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color w:val="000000"/>
          <w:sz w:val="20"/>
          <w:szCs w:val="20"/>
          <w:lang w:val="en-US" w:eastAsia="en-US"/>
        </w:rPr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«ա» կետին է վերաբերում ախտորոշված և նախկինում բուժված ակո</w:t>
        <w:softHyphen/>
        <w:softHyphen/>
        <w:t>մոդացիայի սպազմը, եթե հետազոտման ընթացքում ստատիկ ռեֆ</w:t>
        <w:softHyphen/>
        <w:softHyphen/>
        <w:t>րակ</w:t>
        <w:softHyphen/>
        <w:t>ցիան ցիկլոպլեգիկ լուծույթով (1 կաթիլից` օրը 2 անգամ) կա</w:t>
        <w:softHyphen/>
        <w:t>թեցման ավարտից 14-21 օր հետո  հետցիկլոպլեգիկ ռեֆրակցիան նո</w:t>
        <w:softHyphen/>
        <w:t>րից բարձ</w:t>
        <w:softHyphen/>
        <w:t>րա</w:t>
        <w:softHyphen/>
        <w:t>նում է` հասնելով մինչ ցիկլոպլեգիկ ռեֆրակցիայի մա</w:t>
        <w:softHyphen/>
        <w:t>կար</w:t>
        <w:softHyphen/>
        <w:t xml:space="preserve">դակին կամ դրանից պակաս` 1,0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D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-ից ոչ ավելի: Ընդ որում, տե</w:t>
        <w:softHyphen/>
        <w:t>սո</w:t>
        <w:softHyphen/>
        <w:t>ղու</w:t>
        <w:softHyphen/>
        <w:t>թյան սրությունը հեռ</w:t>
        <w:softHyphen/>
        <w:t>վի համար բինօկուլյար տանելի կորեկցիայով (որը չպետք է գե</w:t>
        <w:softHyphen/>
        <w:t>րա</w:t>
        <w:softHyphen/>
        <w:t>զան</w:t>
        <w:softHyphen/>
        <w:t>ցի ստատիկ ռեֆրակցիայի չափը) պետք է հա</w:t>
        <w:softHyphen/>
        <w:t>մա</w:t>
        <w:softHyphen/>
        <w:t>պատասխանի 85-րդ «բ» հոդվածում նշված տեսողության սրու</w:t>
        <w:softHyphen/>
        <w:t>թյա</w:t>
        <w:softHyphen/>
        <w:t>նը: Եթե հետազոտման ըն</w:t>
        <w:softHyphen/>
        <w:t>թացքում ստատիկ ռեֆ</w:t>
        <w:softHyphen/>
        <w:softHyphen/>
        <w:t>րակցիան ցիկլոպլեգիկ լուծույթով (1 կաթիլից` օրը 2 անգամ) 5-7 օրյա ցիկլոպլեգիայի բարձրության ֆոնի վրա պա</w:t>
        <w:softHyphen/>
        <w:t>կա</w:t>
        <w:softHyphen/>
        <w:t xml:space="preserve">սում է սկզբնական տվյալներից 5,0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D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,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տրվում է </w:t>
      </w:r>
      <w:r>
        <w:rPr>
          <w:rFonts w:eastAsia="MS Mincho;ＭＳ 明朝" w:cs="GHEA Grapalat" w:ascii="GHEA Grapalat" w:hAnsi="GHEA Grapalat"/>
          <w:sz w:val="20"/>
          <w:szCs w:val="20"/>
          <w:lang w:val="en-US" w:eastAsia="en-US"/>
        </w:rPr>
        <w:t>տարկետում բուժման համար` մինչև մեկ տարի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Ախտորոշված և նախկինում բուժ</w:t>
        <w:softHyphen/>
        <w:t>ված, կայուն կաթվածի բուժման անարդյունավետությունից հետո, ինչպես նաև, ակոմոդացիան և կիսակաթվածը (պարեզ), եթե պրոքսիմետրիկ մեթոդով հետազոտման ընթացքում պիլոկարպինի հիդ</w:t>
        <w:softHyphen/>
        <w:t>րոքլորիդի 1%-անոց լուծույթի 3-օրյա կաթեցումից հետո (1 կա</w:t>
        <w:softHyphen/>
        <w:t>թի</w:t>
        <w:softHyphen/>
        <w:t>լից` օրը 2 անգամ) տեսողության մոտակա պարզ կետը շարունակում է մնալ աչքից 60 սմ ավելի հեռու՝ փորձաքննվողները ճանաչվում են «Ոչ պիտանի է զինվորական ծառայության համար»: Ընդ որում, տեսողության սրությունը հեռվի համար բինօկուլյար տանելի կոռեկցիայով (որը չպետք է գե</w:t>
        <w:softHyphen/>
        <w:t>րա</w:t>
        <w:softHyphen/>
        <w:t>զանցի հայտնաբերված ռեֆրակցիայի չափը) պետք է հա</w:t>
        <w:softHyphen/>
        <w:t>մա</w:t>
        <w:softHyphen/>
        <w:t>պա</w:t>
        <w:softHyphen/>
        <w:t>տաս</w:t>
        <w:softHyphen/>
        <w:t>խանի 85-րդ «բ» հոդվածում նշված տեսողության սրությանը կամ բին</w:t>
        <w:softHyphen/>
        <w:t>օկուլյար տեսո</w:t>
        <w:softHyphen/>
        <w:t>ղության սրությունը մոտիկի համար առանց կո</w:t>
        <w:softHyphen/>
        <w:t>րեկ</w:t>
        <w:softHyphen/>
        <w:t>ցիա</w:t>
        <w:softHyphen/>
        <w:t>յի չգերազանցի 0,4-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«բ» կետին են վերաբերում նախկինում հաջող բուժված ակո</w:t>
        <w:softHyphen/>
        <w:t>մո</w:t>
        <w:softHyphen/>
        <w:t>դա</w:t>
        <w:softHyphen/>
        <w:t>ցիա</w:t>
        <w:softHyphen/>
        <w:t>յի (ոչ կայուն) սպազմը. կաթվածը և կիսակաթվածը, ինչ</w:t>
        <w:softHyphen/>
        <w:t>պես նաև` կա</w:t>
        <w:softHyphen/>
        <w:t>յուն սպազմի այն դեպքերը, որոնք չեն հա</w:t>
        <w:softHyphen/>
        <w:t>մա</w:t>
        <w:softHyphen/>
        <w:t>պա</w:t>
        <w:softHyphen/>
        <w:t>տաս</w:t>
        <w:softHyphen/>
        <w:t>խա</w:t>
        <w:softHyphen/>
        <w:t>նում սույն հոդվածի «ա» կետի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Ակոմոդոպաթիայով անձանց փորձաքննությունը կատարվում է վեր</w:t>
        <w:softHyphen/>
        <w:t>ջին 6 ամսվա ընթացքում ստացած ստացիոնար բուժումից հետո: Ստա</w:t>
        <w:softHyphen/>
        <w:t xml:space="preserve">ցիոնար բուժումից հրաժարվելու դեպքում 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եզրակացություն է կայացվում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սույն հոդ</w:t>
        <w:softHyphen/>
        <w:t>վածի «բ» կետո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Ակոմոդացիայի սպազմը, կաթվածը և կիսակաթվածը, անկախ ար</w:t>
        <w:softHyphen/>
        <w:t>տա</w:t>
        <w:softHyphen/>
        <w:t xml:space="preserve">հայտվածության աստիճանից՝ «Ոչ պիտանի է ՌՈՒՀ-ում ուսանելու համար»: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80.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Ներառում է երկկողմանի ու միա</w:t>
        <w:softHyphen/>
        <w:t>կող</w:t>
        <w:softHyphen/>
        <w:t>մանի աֆակիան և արտիֆակիան, անկախ տեսողության սրությունից, ինչպես նաև` ոսպնյակի երկկողմանի և միակողմանի հոդա</w:t>
        <w:softHyphen/>
        <w:t>խախտերը և կիսահոդախախտերը, անկախ տեսողության սրությունից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Մեկ աչքի աֆակիան համարվում է երկկողմանի, եթե երկրորդ աչքի ոսպնյակը մթագնած է, որն այդ աչքի տեսողության սրությունը իջեցնում է մինչև 0,4 և ավելի ցածր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Զույգ աչքի ինտրաօկուլյար կորեկցիայի դեպքում,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III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 սյունակով փոր</w:t>
        <w:softHyphen/>
        <w:t>ձաքննվողների պիտանիությունը որոշվում է` կախված աչ</w:t>
        <w:softHyphen/>
        <w:t>քերի ֆունկցիայից: Ինտրաօկուլյար կորեկցիա ունեցող անձինք «Ոչ պիտանի են ՌՈՒՀ-ում ուսանելու համար»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81.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Ս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տացիոնար բուժումից հե</w:t>
        <w:softHyphen/>
        <w:t>տո, զինծառայողների «</w:t>
      </w:r>
      <w:r>
        <w:rPr>
          <w:rFonts w:eastAsia="MS Mincho;ＭＳ 明朝" w:cs="GHEA Grapalat" w:ascii="GHEA Grapalat" w:hAnsi="GHEA Grapalat"/>
          <w:sz w:val="20"/>
          <w:szCs w:val="20"/>
        </w:rPr>
        <w:t>ծառայողական պարտականություններից մասնակի ազատման կամ արձակուրդի հիվանդության պատճառով (վերականգնողական)»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 անհրա</w:t>
        <w:softHyphen/>
        <w:t xml:space="preserve">ժեշտության վերաբերյալ 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եզրակացություն է կայացվում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ըստ 88-րդ հոդվածի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Բոլոր դեպքերում, աչքի մեջ օտար մարմնի առկայության դեպքում զինվորական ծառայության համար պիտանիությունը որոշվում է վնաս</w:t>
        <w:softHyphen/>
        <w:t>վածք ստանալուց ոչ շուտ, քան երեք ամիս անց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82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. Ներառում է գ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լաուկոման, որի ախտորոշումը պետք է հաստատվի ստա</w:t>
        <w:softHyphen/>
        <w:t>ցիոնար պայմաններում: Զինվորական ծառայության պիտա</w:t>
        <w:softHyphen/>
        <w:t>նիու</w:t>
        <w:softHyphen/>
        <w:t>թյունը որոշվում է միայն դեղերի միջոցով կամ վիրահատական բու</w:t>
        <w:softHyphen/>
        <w:t>ժումից հետո՝ հաշվի առնելով ֆունկցիաների կայունացման աստիճանը: Այս հոդվածին է վերաբերում նաև երկրորդային գլաուկոմա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83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.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Ներառում է զույգ աչքերի ցանցենու ոչ վնասվածքային բնույթի շերտազատման հետևանքները՝ անկախ տեսո</w:t>
        <w:softHyphen/>
        <w:t>ղության սրությունից, զույգ աչքերի ցանցենու որևէ պատճառով առաջացած շերտազատումները, ինչպես նաև` ցանցենու երկկողմանի շերտազատման պատճառով կատարված վիրահատություններից հետո ստեղծվող վիճակները, անկախ տեսողության սրության աստիճանից, ցանցենու ոչ վնասվածքային բնույթի շերտազատումից հետո, մեկ աչքի ցանցենու որևէ բնույթի շերտա</w:t>
        <w:softHyphen/>
        <w:t>զատ</w:t>
        <w:softHyphen/>
        <w:t xml:space="preserve">ման հետևանքները: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III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 սյունակով փորձա</w:t>
        <w:softHyphen/>
        <w:t>քննվողներին, ով</w:t>
        <w:softHyphen/>
        <w:t>քեր դրական ելքով վիրահատվել են մեկ աչքի ցանցենու որևէ բնույթի շերտազատման, այդ թվում` ցանցենու վնասվածքային բնույթի շերտա</w:t>
        <w:softHyphen/>
        <w:t>զատման կրկնվելու պատճառով, վիրահատությունից հետո, համաձայն 88-րդ հոդվածի, տրվում է մինչև 60 օր արձակուրդ, այնուհետև զին</w:t>
        <w:softHyphen/>
        <w:t>վո</w:t>
        <w:softHyphen/>
        <w:t>րական ծառայության համար պիտանիության հարցը որոշվում է` ըստ աչքերի ֆունկցիաների վիճակի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84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.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Ներառում է տեսողական նյարդի` որևէ պատճառով առաջացած սուբատրոֆիան և ատրոֆիա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Տեսողական նյարդի սուբատրոֆիայի դեպքում զինվորական ծառայության համար պիտանիությունը որոշվում է` կախ</w:t>
        <w:softHyphen/>
        <w:t>ված աչքի ֆունկցիայից (տեսողության սրություն, տեսողական դաշտ և այլն): Տեսադաշտերի կայուն նեղացումը երկու աչքերում, երբ ստորին և դրսային հատվածներում տեսադաշտը պահպանված է ֆիքսացիայի կետից միջև 30 աստիճան, վերաբերվում է «ա» կետին: Տեսադաշտի նույնպիսի նեղացում մեկ աչքում վերաբերվում է «բ» կետի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Երկու աչքի ստորին և արտաքին սահմաններից տեսադաշտի մինչև 30 աստիճան կայուն նեղացման դեպքում, բոլոր սյունակներով 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եզրակացություն է կայացվում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«ա» կետով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«բ» կետին է վերաբերում նաև  մեկ կամ երկու աչքում տեսադաշտերի նեղացումը ստորին և դրսային հատվածներում, երբ տեսադաշտը պահպանված է ֆիկսացիոն կետից 30-45 աստիճան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«գ» կետին են վերաբերում հիվանդության թեթև արտահայտված ձևերը, որոնց դեպքում տեսադաշտը պահպանված է ֆիքսացիոն կետից 45աստ. ստորին և դրսային հատվածներում: Հաշվի առնելով հիվանդության հարաճուն բնույթը, ըստ «գ» կետի զո</w:t>
        <w:softHyphen/>
        <w:t>րակոչիկին առաջին զորակոչի ժամանակ տրվում է տարկետում: Երկրորդ զորակոչի ժամանակ զորակոչիկը ճա</w:t>
        <w:softHyphen/>
        <w:t>նաչ</w:t>
        <w:softHyphen/>
        <w:t xml:space="preserve">վում է «Սահմանափակումով պիտանի է զինվորական ծառայության համար», եթե տեսադաշտի սահմանները չեն փոփոխվել։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Զույգ աչքի տեսողական ֆունկցիան խանգարող կայուն հեմիա</w:t>
        <w:softHyphen/>
        <w:t>նոպ</w:t>
        <w:softHyphen/>
      </w:r>
      <w:r>
        <w:rPr>
          <w:rFonts w:eastAsia="MS Mincho;ＭＳ 明朝" w:cs="GHEA Grapalat" w:ascii="GHEA Grapalat" w:hAnsi="GHEA Grapalat"/>
          <w:color w:val="000000"/>
          <w:spacing w:val="-4"/>
          <w:sz w:val="20"/>
          <w:szCs w:val="20"/>
          <w:lang w:val="en-US" w:eastAsia="en-US"/>
        </w:rPr>
        <w:t xml:space="preserve">տիկ սկոտոմայի առկայության դեպքում, </w:t>
      </w:r>
      <w:r>
        <w:rPr>
          <w:rFonts w:eastAsia="MS Mincho;ＭＳ 明朝" w:cs="GHEA Grapalat" w:ascii="GHEA Grapalat" w:hAnsi="GHEA Grapalat"/>
          <w:color w:val="000000"/>
          <w:spacing w:val="-4"/>
          <w:sz w:val="20"/>
          <w:szCs w:val="20"/>
          <w:lang w:val="en-US" w:eastAsia="en-US"/>
        </w:rPr>
        <w:t>III</w:t>
      </w:r>
      <w:r>
        <w:rPr>
          <w:rFonts w:eastAsia="MS Mincho;ＭＳ 明朝" w:cs="GHEA Grapalat" w:ascii="GHEA Grapalat" w:hAnsi="GHEA Grapalat"/>
          <w:color w:val="000000"/>
          <w:spacing w:val="-4"/>
          <w:sz w:val="20"/>
          <w:szCs w:val="20"/>
          <w:lang w:val="en-US" w:eastAsia="en-US"/>
        </w:rPr>
        <w:t xml:space="preserve"> սյունակով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փորձաքննվողների պիտանիությունը որոշվում է անհատապես, իսկ այլ սյունակներով փոր</w:t>
        <w:softHyphen/>
        <w:t>ձա</w:t>
        <w:softHyphen/>
        <w:t>քննվողները «Ոչ պիտանի է զինվորական ծառայության համար»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Մասնագիտական գործունեությունը դժվարացնող կայուն համա</w:t>
        <w:softHyphen/>
        <w:t>կենտ</w:t>
        <w:softHyphen/>
        <w:t xml:space="preserve">րոն սկատոմաների առկայության դեպքում,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III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 սյունակներով փորձաքննվողների պիտանիությունը որոշվում է՝ հաշվի առ</w:t>
        <w:softHyphen/>
        <w:softHyphen/>
        <w:t>նելով զինվորական մասնագիտությունը և տեսողական օրգանի ֆունկ</w:t>
        <w:softHyphen/>
        <w:t>ցիաներ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85.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Զինվորական ծառայության համար պիտանիությունը պա</w:t>
        <w:softHyphen/>
        <w:t>հանջում է, որ կորեկցիայի ենթարկված տեսողության սրությունը լինի` մեկ աչքինը` 0,4-ից ոչ պակաս, մյուս աչքինը` 0,1-ից ոչ պակաս: Կաս</w:t>
        <w:softHyphen/>
        <w:t>կա</w:t>
        <w:softHyphen/>
        <w:t>ծելի դեպքերում տեսողության սրությունը գնահատվում է հետա</w:t>
        <w:softHyphen/>
        <w:t>զոտու</w:t>
        <w:softHyphen/>
        <w:t>թյան ստուգիչ մեթոդներո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I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 և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III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 սյունակներով փորձաքննվողների` զինվորական ծառայության համար պիտանիությունը որոշելիս, յուրաքանչյուր աչքի տեսողության սրությունը գնահատվում է տանելի` ակնոցային կորեկցիայի տվյալների հիման վրա: Փորձաքննվողների մոտ սովորական գնդաձև կամ կոնաձև ապակիներով տեսողության կորեկցիայի, ինչպես նաև` կորեկցիայի չեն</w:t>
        <w:softHyphen/>
      </w:r>
      <w:r>
        <w:rPr>
          <w:rFonts w:eastAsia="MS Mincho;ＭＳ 明朝" w:cs="GHEA Grapalat" w:ascii="GHEA Grapalat" w:hAnsi="GHEA Grapalat"/>
          <w:color w:val="000000"/>
          <w:spacing w:val="-4"/>
          <w:sz w:val="20"/>
          <w:szCs w:val="20"/>
          <w:lang w:val="en-US" w:eastAsia="en-US"/>
        </w:rPr>
        <w:t xml:space="preserve">թարկվող անիզոմետրոպիայի առկայության դեպքում, բոլոր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սյունակներով նախատեսվում է տեսողության սրություն գործնականում տանելի բինօ</w:t>
        <w:softHyphen/>
      </w:r>
      <w:r>
        <w:rPr>
          <w:rFonts w:eastAsia="MS Mincho;ＭＳ 明朝" w:cs="GHEA Grapalat" w:ascii="GHEA Grapalat" w:hAnsi="GHEA Grapalat"/>
          <w:color w:val="000000"/>
          <w:spacing w:val="-4"/>
          <w:sz w:val="20"/>
          <w:szCs w:val="20"/>
          <w:lang w:val="en-US" w:eastAsia="en-US"/>
        </w:rPr>
        <w:t xml:space="preserve">կուլյար կորեկցիայով, այսինքն` լավ և վատ տեսնող աչքերի համար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ապա</w:t>
        <w:softHyphen/>
        <w:t xml:space="preserve">կիների ուժգնության տարբերությունը կամ աստիգմատիզմը գլանաձև (համատեղված) ապակիներով կորեկցիայի ենթարկելու ժամանակ լավ տեսնող աչքի երկու գլխավոր առանցքներում ոսպնյակի բեկման ուժի տարբերությունը պետք է լինի 2,0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D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-ից ոչ ավելի: Կոնտակտային տե</w:t>
        <w:softHyphen/>
        <w:t>սապակիներ օգտագործող անձինք պետք է ունենան սովորական ակնոց, որի միջոցով տեսողության սրությունը կապահովի ծառայողական պար</w:t>
        <w:softHyphen/>
        <w:t>տականությունների կատարում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ՌՈՒՀ-եր ընդունվողների մոտ ստորև նշվող ռեֆրակցիայի սահմանը չգերազանցող տեսողության սրության կորեկցիան որոշվում է միայն կար</w:t>
        <w:softHyphen/>
        <w:t>ճատեսության կամ կարճատես աստիգմատիզմի (հասարակ կամ բարդ) առկայության դեպքում, իսկ տեսողության թուլացման այլ պատճառների առկայության (այդ թվում` հեռատեսության, հեռատեսային կամ խառը աստիգմատիզմի) դեպքում՝ առանց կորեկցիայի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Հրամանատարական և նման տի</w:t>
        <w:softHyphen/>
        <w:softHyphen/>
        <w:t>պի այլ ՌՈՒՀ-եր ու հրամանատարական ֆակուլտետներ (բաժիններ) ընդունվողների յուրաքանչյուր աչքի տեսողության սրությունն առանց կո</w:t>
        <w:softHyphen/>
        <w:t>րեկցիայի պետք է լինի, հեռուն` առնվազն 0,8, մոտիկը` 1,0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Տանկային և օդադեսանտային հրամանատարական ուսում</w:t>
        <w:softHyphen/>
        <w:t>նարան</w:t>
        <w:softHyphen/>
        <w:t xml:space="preserve">ներ ընդունվողների յուրաքանչյուր աչքի տեսողության սրությունն առանց կորեկցիայի պետք է լինի, հեռուն` առնվազն 0,6 և մոտիկը` 0,8: Նրանց համար թույլատրվում են առավելագույն ամետրոպիայի միջօրեագծում լավ տեսնող աչքի 2,0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D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-ից ոչ ավելի կարճատեսություն կամ հեռա</w:t>
        <w:softHyphen/>
        <w:t>տե</w:t>
        <w:softHyphen/>
        <w:t>սություն, ցանկացած տիպի աստիգմատիզմ երկու գլխավոր միջօրեա</w:t>
        <w:softHyphen/>
        <w:t xml:space="preserve">գծերում` ռեֆրակցիայի 1,0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D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-ից ոչ ավելի տարբերությամբ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Ինժեներահրամանատարական կամ հրթիռային զորքերի ինժենե</w:t>
        <w:softHyphen/>
        <w:t>րա</w:t>
        <w:softHyphen/>
        <w:t>կան ուսումնարաններ, ինչպես նաև ավտոմոբիլային, հրթիռազենիթային, քիմիական պաշտպանության, տեղագրական ուսումնարանների հրամա</w:t>
        <w:softHyphen/>
        <w:t>նա</w:t>
        <w:softHyphen/>
        <w:t>տարական ֆակուլտետներ (բաժիններ) ընդունվողների յուրաքանչյուր աչքի տեսողության սրությունն առանց կորեկցիայի պետք է լինի, հեռուն` առնվազն 0,5, մոտիկը` 0,8: Նրանց համար թույլատրվում են. առա</w:t>
        <w:softHyphen/>
        <w:t>վե</w:t>
        <w:softHyphen/>
        <w:t xml:space="preserve">լագույն ամետրոպիայի միջօրեագծում լավ տեսնող աչքի 3,0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D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-ից ոչ ավելի կարճատեսություն կամ հեռատեսություն, ցանկացած տիպի աս</w:t>
        <w:softHyphen/>
        <w:t xml:space="preserve">տիգմատիզմ երկու գլխավոր միջօրեագծերում ռեֆրակցիայի 1,0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D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-ից ոչ ավելի տարբերությամբ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Մնացած բոլոր ուսումնական հաստատություններ ընդունվողների տեսողության սրությունը պետք է լինի, հեռվի համար` կորեկցիայով, իսկ մոտիկի համար` առանց կորեկցիայի. մեկ աչքինը` 0,8-ից ոչ ցածր, մյու</w:t>
        <w:softHyphen/>
        <w:t xml:space="preserve">սինը` 0,5-ից ոչ ցածր: Նրանց համար թույլատրվում են. առավելագույն ամետրոպիայի միջօրեագծում լավ տեսնող աչքի 4,0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D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-ից ոչ ավելի կար</w:t>
        <w:softHyphen/>
        <w:t>ճա</w:t>
        <w:softHyphen/>
        <w:t xml:space="preserve">տեսություն կամ հեռատեսություն, ցանկացած տիպի աստիգմատիզմ երկու գլխավոր միջօրեագծերում` ռեֆրակցիայի 2,0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D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-ից ոչ ավելի տար</w:t>
        <w:softHyphen/>
        <w:t>բերությամբ: Եթե վերջին երկու տարիների փաստաթղթերով հաս</w:t>
        <w:softHyphen/>
        <w:t xml:space="preserve">տատվում է, որ կարճատեսության խորացում չկա, ապա թույլատրվում է դիմորդներին ՌՈՒՀ ընդունվել լավ տեսնող աչքի 5,0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D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 կարճա</w:t>
        <w:softHyphen/>
        <w:t>տեսու</w:t>
        <w:softHyphen/>
        <w:t xml:space="preserve">թյամբ: Ռեֆրակցիայի ուժեղացումը 0,5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D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-ով ընդունվում է որպես դրա խորացում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Ռադիոտեղորոշիչ կայանների օպերատորների մասնագիտական ծա</w:t>
        <w:softHyphen/>
        <w:t>ռայողական պիտանիությունը, երբ տեսողության սրությունը` հեռուն կո</w:t>
        <w:softHyphen/>
        <w:t>րեկցիայով կամ մոտիկը առանց կորեկցիայի 1,0-ից պակաս է, որոշվում է անհատապես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Որևէ պատճառով աչքի ոսպնյակի պղտորվածության դեպքում, որը հայտնաբերվում է ոչ միայն ճեղքավոր լամպի միջոցով, այլև անցնող լույսի մեջ կատարվող հետազոտությամբ և կողմնային լուսավորության դեպքում (լայնացած բբերի պարագայում),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IV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 սյունակով փորձա</w:t>
        <w:softHyphen/>
        <w:t>քննվող</w:t>
        <w:softHyphen/>
        <w:t>ները «Ոչ պիտանի են զինվորական ծառայության համար»` անկախ պղտորվածության չափերից, քանակից, տեղայնա</w:t>
        <w:softHyphen/>
        <w:t>ցու</w:t>
        <w:softHyphen/>
        <w:t>մից ու աչքերի ֆունկցիաների վիճակից: Այսպես կոչված երփներան</w:t>
        <w:softHyphen/>
        <w:t>գու</w:t>
        <w:softHyphen/>
        <w:t>թյունը, բազմագունությունը, բեկորիկները, հատիկները և վակուոլները, որոնք աչքի ոսպնյակում հայտնաբերվել են միայն ճեղքավոր լամպի օգ</w:t>
        <w:softHyphen/>
        <w:t xml:space="preserve">նությամբ,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IV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 սյունակով փորձաքննվողների համար հակացուցում չեն ՌՆ, ԻՃ այլ աղբյուրների հետ աշխատելու համար: Եթե ոսպնյակում այդ երևույթների հետագա զար</w:t>
        <w:softHyphen/>
        <w:t>գացման համոզիչ նշաններ կան, ապա նրանք ՌՆ և Իճ այլ աղբյուրների հետ աշխատելու համար ոչ պիտանի ե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Աչքի ոսպնյակի առաջնային պատիճում տեսողության սրության վրա չազդող բնածին պիգմենտի առկայությունը խոչընդոտ չէ ՌՆ և ԻՃ այլ աղբյուրների հետ աշխատելու և ՌՈՒՀ-եր ընդունվելու համար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86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. Ռեֆրակցիայի անոմալիաների տեսակն ու աստիճանը որոշվում է սկիասկոպիայի միջոցով` դեղորայքային ցիկլոպլեգիայի պայ</w:t>
        <w:softHyphen/>
        <w:t>մաններում: Առանձին դեպքերում, որպես լրացուցիչ մեթոդ, կարող է կի</w:t>
        <w:softHyphen/>
        <w:t>րառվել նաև ռեֆրակտոմետրիա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66"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Ցանկացած աստիճանի կարճատեսության դեպքում պետք է հաշվի առնել նաև տեսողության սրությունը` տանելի կորեկցիայով, աչքը բեկող միջավայրերի թափանցիկությունը և ակնահատակի վիճակը: Դրանցում փոփոխություններ լինելու դեպքում 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եզրակացություն է կայացվում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նաև ըստ 78-րդ և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85 «բ» կամ 85 «գ» կետերը, բացառելով 85 «ա» կետ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Հաշվի առնելով հիվանդության հարաճուն բնույթը, ըստ «ե» կետի` զո</w:t>
        <w:softHyphen/>
        <w:t xml:space="preserve">րակոչիկին առաջին զորակոչի ժամանակ տրվում է տարկետում: Երկրորդ զորակոչի ժամանակ 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եզրակացություն է կայացվում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զորակոչիկի պիտանիության մասի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>Այն դեպքերում, երբ սույն հոդվածում ռեֆրակցիայի նշված անո</w:t>
        <w:softHyphen/>
        <w:t>մալիա</w:t>
        <w:softHyphen/>
        <w:t xml:space="preserve">ների դեպքում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/>
        </w:rPr>
        <w:t>III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/>
        </w:rPr>
        <w:t>IV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սյունակներով նախատեսվում է պիտա</w:t>
        <w:softHyphen/>
        <w:t>նիու</w:t>
        <w:softHyphen/>
        <w:t>թյան անհատական գնահատում, իսկ տեսողության սրությունը կորեկ</w:t>
        <w:softHyphen/>
        <w:t>ցիա</w:t>
        <w:softHyphen/>
        <w:t>յով չի խոչընդոտում զինվորական ծառայությանը, որոշիչ նշանա</w:t>
        <w:softHyphen/>
        <w:t>կություն է տրվում տեսողության սրության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87.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Գունազգացողության թուլացման աստիճաններն ու տե</w:t>
        <w:softHyphen/>
        <w:t>սակներն ախտորոշելիս պետք է առաջնորդվել Ռաբկինի բազմագույն (պոլիխրոմատիկ) աղյուսակին կից մեթոդական ցուցումների ութերորդ և ավելի ուշ հրատարակություններով: Դիխրոմազիայի և «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A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» ու «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B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» տիպի անոմալ տրիխրոմազիայի առկայության դեպքում, բոլոր տիպի ավտո</w:t>
        <w:softHyphen/>
        <w:t>մե</w:t>
        <w:softHyphen/>
        <w:t>քենաների, տանկերի ու այլ ռազմական մեքենաների վարորդները, ղե</w:t>
        <w:softHyphen/>
        <w:t>կորդները, ազդանշորդ-հսկիչները, հեռաչափորդները ճանաչվում են ոչ պիտանի` ըստ մասնագիտության զինվորական ծառայության համար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«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C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» տիպի անոմալ տրիխրոմազիային է վերաբերում այն վիճակը, երբ փորձաքննվողները Ռաբկինի աղյուսակում տարբերում են 12 աղ</w:t>
        <w:softHyphen/>
        <w:t xml:space="preserve">յուսակ`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XVIII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 xml:space="preserve"> աղյուսակի պարտադիր տարբերակմամբ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«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C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» տիպի անոմալ տրիխրոմազիան չի հակացուցված զինվորական ծառայության, բոլոր տիպի ռազմական մասնագիտությունների գծով, ներառյալ` որպես փոխադրամիջոցների վա</w:t>
        <w:softHyphen/>
        <w:t>րորդների (բացի` երկաթուղին) ծառայելու, ինչպես նաև ՌՈՒՀ-եր ըն</w:t>
        <w:softHyphen/>
        <w:t>դունվելու (բացի` քիմիական պաշտպանության մասնագետներ, օդա</w:t>
        <w:softHyphen/>
        <w:t>չու</w:t>
        <w:softHyphen/>
        <w:t>ներ, շտուրմաններ և երկաթուղային տրանսպորտի վարորդներ պատ</w:t>
        <w:softHyphen/>
        <w:t>րաստող ՌՈՒՀ-երը) համար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Հոդված </w:t>
      </w:r>
      <w:r>
        <w:rPr>
          <w:rFonts w:eastAsia="MS Mincho;ＭＳ 明朝" w:cs="GHEA Grapalat" w:ascii="GHEA Grapalat" w:hAnsi="GHEA Grapalat"/>
          <w:b/>
          <w:bCs/>
          <w:color w:val="000000"/>
          <w:sz w:val="20"/>
          <w:szCs w:val="20"/>
        </w:rPr>
        <w:t>88.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Ներառում է եղջերաթաղանթի, ծիածանաթաղանթի և աչքի այլ թաղանթների սուր հիվանդություններից, ինչպես նաև` վնաս</w:t>
        <w:softHyphen/>
        <w:t>վածք</w:t>
        <w:softHyphen/>
        <w:t>ներից ու վիրահատություններից հետո տեսողության ժամա</w:t>
        <w:softHyphen/>
        <w:t>նակա</w:t>
        <w:softHyphen/>
        <w:t>վոր խանգարում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  <w:t>Երկարատև ստացիոնար բուժում չպահանջող և աչքի ֆունկցիային չխանգարող հիվանդությունների դեպքում զորակոչիկները պիտանի են ճանաչվում զինվորական ծառայության համար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color w:val="000000"/>
          <w:sz w:val="20"/>
          <w:szCs w:val="20"/>
          <w:lang w:val="en-US" w:eastAsia="en-US"/>
        </w:rPr>
      </w:pPr>
      <w:r>
        <w:rPr>
          <w:rFonts w:eastAsia="MS Mincho;ＭＳ 明朝" w:cs="GHEA Grapalat" w:ascii="GHEA Grapalat" w:hAnsi="GHEA Grapalat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GHEA Grapalat" w:hAnsi="GHEA Grapalat" w:eastAsia="MS Mincho;ＭＳ 明朝" w:cs="GHEA Grapalat"/>
          <w:b/>
          <w:b/>
          <w:bCs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ՄԱՇԿԱՅԻՆ  ՀԻՎԱՆԴՈՒԹՅՈՒՆՆԵՐ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  <w:t xml:space="preserve">Մաշկային հիվանդությունների փորձաքննությունն իրականացվում է հետևյալ սկզբունքներով: Մեկ ափի մակերեսը ներարյալ մատերը կազմում են մարմնի մակերեսի 1%: Ըստ դրա, մարմնի մակերեսը բաժանվում է մակերեսային դաշտերի` վերին վերջույթ 9%, ստորին վերջույթ 18% և այլն (ըստ Ադասկևիչի):  Ըստ տարածվածության մաշկային հիվանդությունները բաժանվում են` 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միակի օջախ, 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սահմանափակ ձև՝ որևէ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ատոմի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գոտ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մանր օջախների առկայություն, 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տարածուն ձև՝ երեք և ավել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ատոմի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գոտ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երկու կողմից` առջևից և հետևից, տարբեր ձևաբանական տարերով (թեփ, բշտիկ, թարախաբշտիկ և այլն) օջախների առկայությունը կամ մեկ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նատոմի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գոտ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1% գերազանցող օջախի առկայությունը:</w:t>
      </w:r>
    </w:p>
    <w:p>
      <w:pPr>
        <w:pStyle w:val="Normal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Կորյակային հիվանդություն.</w:t>
      </w:r>
    </w:p>
    <w:p>
      <w:pPr>
        <w:pStyle w:val="Normal"/>
        <w:numPr>
          <w:ilvl w:val="0"/>
          <w:numId w:val="6"/>
        </w:numPr>
        <w:spacing w:before="0" w:after="0"/>
        <w:ind w:left="0" w:firstLine="284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Թեթև աստիճան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ոմեդոնային</w:t>
      </w:r>
      <w:r>
        <w:rPr>
          <w:rFonts w:eastAsia="MS Mincho;ＭＳ 明朝" w:cs="GHEA Grapalat" w:ascii="GHEA Grapalat" w:hAnsi="GHEA Grapalat"/>
          <w:sz w:val="20"/>
          <w:szCs w:val="20"/>
        </w:rPr>
        <w:t>` դեմքի մաշկի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և (կամ) իրանին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ազմաթի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ոչ բորբոքային (բաց և փակ կոմեդոններ) և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զակ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բորբոքային (հանգուցիկա</w:t>
        <w:softHyphen/>
        <w:t xml:space="preserve">թարախաբշտիկային`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ֆոլիկուլ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նգույցիկնե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թարախաբշտիկնե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ինդուրատի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նգույցնե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րենավորող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ինուսնե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)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ձևաբանակ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տարրերի առ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յությամբ</w:t>
      </w:r>
      <w:r>
        <w:rPr>
          <w:rFonts w:eastAsia="MS Mincho;ＭＳ 明朝" w:cs="GHEA Grapalat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0" w:firstLine="284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Միջին աստիճան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հանգուցիկա</w:t>
        <w:softHyphen/>
        <w:t xml:space="preserve">թարախաբշտիկային` դեմքի մաշկին և (կամ) իրանին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ազմաթի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բորբոքային (հանգուցիկա</w:t>
        <w:softHyphen/>
        <w:t xml:space="preserve">թարախաբշտիկային`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ֆոլիկուլ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նգույցիկնե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թարախաբշտիկնե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ինդուրատիվ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նգույցնե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րենավորող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ինուսներ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) և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զակ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ետ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բորբոքային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չզարգացած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նգույց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թե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ռկա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է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մեկից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վել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զարգացած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հանգուցակիստ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ա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տարր,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ինչպես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փոքրիկ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սպի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գունակայ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ծ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ռկայութ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մբ</w:t>
      </w:r>
      <w:r>
        <w:rPr>
          <w:rFonts w:eastAsia="MS Mincho;ＭＳ 明朝" w:cs="GHEA Grapalat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0" w:firstLine="284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Ծանր աստիճան` դեմքի մաշկին և (կամ) իրանին բազմաթիվ  թարախակալվող ֆլեգմոնային (հանգուցակիստային) և գնդաձև (կոնգլոբատ) հանգույցների, ինչպես նաև հետբորբոքային տարրերի (կիստաներ, ատրոֆիկ, հիպերտրոֆիկ և կելոիդային սպիներ) առկայությամբ: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Վիտիլիգո, մաշկի ոչ բորբոքային (ոչ մնացորդային) պիգմենտացիան տարածուն է համարվում փակ տեղամասերում 7% և ավելի օջախները, իսկ բաց տեղամասերում (դեմք) 1% և ավել: Մազաթափության խոշոր օջախ է համարվում գլխի մազածածկ մասում 1% ավել օջախի առկայությունը: 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89</w:t>
      </w:r>
      <w:r>
        <w:rPr>
          <w:rFonts w:eastAsia="MS Mincho;ＭＳ 明朝" w:cs="GHEA Grapalat" w:ascii="GHEA Grapalat" w:hAnsi="GHEA Grapalat"/>
          <w:sz w:val="20"/>
          <w:szCs w:val="20"/>
        </w:rPr>
        <w:t>. «գ» կետով է փորձաքննում սեբորեային մաշկաբորբը` բաց տեղամասեր` 1% և ավելի, փակ տեղամասեր` 4% և ավելի, մազաթափության երեք և ավելի օջախների առկայությունը գլխի մազածածկ մասում (յուրաքանչյուր օջախի տրամագիծը 5սմ և ավելի):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Զինծառայողների հետագա ծառայության համար պիտանելիության եզրակացությունը կայացվում է ըստ բուժման արդյունքների:</w:t>
      </w:r>
    </w:p>
    <w:p>
      <w:pPr>
        <w:pStyle w:val="Normal"/>
        <w:tabs>
          <w:tab w:val="clear" w:pos="708"/>
          <w:tab w:val="left" w:pos="440" w:leader="none"/>
        </w:tabs>
        <w:spacing w:before="0" w:after="0"/>
        <w:ind w:firstLine="340"/>
        <w:jc w:val="both"/>
        <w:rPr>
          <w:rFonts w:ascii="GHEA Grapalat" w:hAnsi="GHEA Grapalat" w:eastAsia="MS Mincho;ＭＳ 明朝" w:cs="GHEA Grapalat"/>
          <w:spacing w:val="-4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«դ»  կետով փորձաքննելիս  հաշվի  է  առնվում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before="0" w:after="0"/>
        <w:ind w:left="0" w:firstLine="284"/>
        <w:jc w:val="both"/>
        <w:rPr>
          <w:rFonts w:ascii="GHEA Grapalat" w:hAnsi="GHEA Grapalat" w:cs="GHEA Grapalat"/>
          <w:spacing w:val="-4"/>
          <w:sz w:val="20"/>
          <w:szCs w:val="20"/>
        </w:rPr>
      </w:pPr>
      <w:r>
        <w:rPr>
          <w:rFonts w:eastAsia="GHEA Grapalat" w:cs="GHEA Grapalat" w:ascii="GHEA Grapalat" w:hAnsi="GHEA Grapalat"/>
          <w:spacing w:val="-4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հիվանդության   փուլը (ստացիոնար, ռեգրես, նվազում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before="0" w:after="0"/>
        <w:ind w:left="0" w:firstLine="284"/>
        <w:jc w:val="both"/>
        <w:rPr/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խտանիշների (ինֆիլտրացիա, լիխենիֆիկացիա, էքսուդացիա, թե</w:t>
        <w:softHyphen/>
        <w:t>փոտում) արտահայտվածությունը  (թույլ կամ չափավոր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before="0" w:after="0"/>
        <w:ind w:left="0" w:firstLine="284"/>
        <w:jc w:val="both"/>
        <w:rPr>
          <w:rFonts w:ascii="GHEA Grapalat" w:hAnsi="GHEA Grapalat" w:eastAsia="MS Mincho;ＭＳ 明朝" w:cs="GHEA Grapalat"/>
          <w:spacing w:val="-4"/>
          <w:sz w:val="20"/>
          <w:szCs w:val="20"/>
        </w:rPr>
      </w:pP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օջախների չափը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Այս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կետի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ե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վերաբեր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ա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ն</w:t>
      </w:r>
      <w:r>
        <w:rPr>
          <w:rFonts w:eastAsia="MS Mincho;ＭＳ 明朝" w:cs="GHEA Grapalat" w:ascii="GHEA Grapalat" w:hAnsi="GHEA Grapalat"/>
          <w:sz w:val="20"/>
          <w:szCs w:val="20"/>
        </w:rPr>
        <w:t>եյրոֆիբրոմատոզ բծային ձև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ը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`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արդությունն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ացակայության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եպքում</w:t>
      </w:r>
      <w:r>
        <w:rPr>
          <w:rFonts w:eastAsia="MS Mincho;ＭＳ 明朝" w:cs="GHEA Grapalat" w:ascii="GHEA Grapalat" w:hAnsi="GHEA Grapalat"/>
          <w:sz w:val="20"/>
          <w:szCs w:val="20"/>
        </w:rPr>
        <w:t>: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Շարակցական հյուսվածքի, էնդոկրին և այլ  համա</w:t>
        <w:softHyphen/>
        <w:t>կար</w:t>
        <w:softHyphen/>
        <w:t>գերի, ալերգիաների հետ զուգակցվող մաշկային հիվանդությունները  պարտադիր կերպով  պետք է  հետազոտվեն  համա</w:t>
        <w:softHyphen/>
        <w:t>պատասխան   բուժհաստատություններում   և փորձաքննվեն համապատասխանաբար  սույն Կարգի  20, 22 կամ 32 հոդվածներով։ Գունափոփոխ որքինը խոչընդոտ չէ զինվորական ծառայությանը: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 xml:space="preserve">Հոդված 90. </w:t>
      </w:r>
      <w:r>
        <w:rPr>
          <w:rFonts w:eastAsia="MS Mincho;ＭＳ 明朝" w:cs="GHEA Grapalat" w:ascii="GHEA Grapalat" w:hAnsi="GHEA Grapalat"/>
          <w:sz w:val="20"/>
          <w:szCs w:val="20"/>
        </w:rPr>
        <w:t>Մելանովտանգավոր են համարվում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․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մանր և խոշոր գունակավոր, մազակալված, անոթային, մելանոմային խալեր (բաց տեղամաս 1% և ավելի, փակ տեղամասերում 7% և ավելի), մանր և խոշոր գերաճական և պապիլոմային խալեր (բաց տեղամասերում 4% և ավելի, փակ տեղամասերում 6% և ավելի),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սահմանային պիգմենտային խալերը՝ տեղակայված ափերի և ներբանների մաշկին և գերազանցում են 1սմ տրամագիծը,  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կապույտ նևուսը,  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 xml:space="preserve">բնածին հսկա նևուսը՝ 10 սմ և ավել տրամագծով և պապիլոմատոզ գերաճով մակերեսին, 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Օտայ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, Իտոյի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և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Բեքքերի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ևուսները:  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  <w:lang w:val="en-US"/>
        </w:rPr>
        <w:t>Դ</w:t>
      </w:r>
      <w:r>
        <w:rPr>
          <w:rFonts w:eastAsia="MS Mincho;ＭＳ 明朝" w:cs="GHEA Grapalat" w:ascii="GHEA Grapalat" w:hAnsi="GHEA Grapalat"/>
          <w:sz w:val="20"/>
          <w:szCs w:val="20"/>
        </w:rPr>
        <w:t>աստակի մեկ-երկու մատի անօնիխիան խոչնդոտ չէ զինվորական ծառայությանը:</w:t>
      </w:r>
    </w:p>
    <w:p>
      <w:pPr>
        <w:pStyle w:val="Normal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 xml:space="preserve">Հոդված 91. </w:t>
      </w:r>
      <w:r>
        <w:rPr>
          <w:rFonts w:eastAsia="MS Mincho;ＭＳ 明朝" w:cs="GHEA Grapalat" w:ascii="GHEA Grapalat" w:hAnsi="GHEA Grapalat"/>
          <w:sz w:val="20"/>
          <w:szCs w:val="20"/>
        </w:rPr>
        <w:t>Նշված հոդվածով փորձաքննվողները ուղե</w:t>
        <w:softHyphen/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գրվում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են բուժման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, ոչ ուշ, քան զորակոչի ավարտից 40 օր առաջ:</w:t>
      </w:r>
      <w:r>
        <w:rPr>
          <w:rFonts w:eastAsia="MS Mincho;ＭＳ 明朝" w:cs="GHEA Grapalat" w:ascii="GHEA Grapalat" w:hAnsi="GHEA Grapalat"/>
          <w:b/>
          <w:bCs/>
          <w:spacing w:val="-2"/>
          <w:sz w:val="20"/>
          <w:szCs w:val="20"/>
        </w:rPr>
        <w:t xml:space="preserve"> </w:t>
      </w:r>
      <w:r>
        <w:rPr>
          <w:rFonts w:eastAsia="MS Mincho;ＭＳ 明朝" w:cs="GHEA Grapalat" w:ascii="GHEA Grapalat" w:hAnsi="GHEA Grapalat"/>
          <w:sz w:val="20"/>
          <w:szCs w:val="20"/>
        </w:rPr>
        <w:t>Քոսի և ոջլոտոտության դեպքում ծառայողական պարտականություններից մասնակի ազատում կամ արձակուրդ հիվանդության պատճառով (վերականգնողական) չի տրամադրվում։</w:t>
      </w:r>
    </w:p>
    <w:p>
      <w:pPr>
        <w:pStyle w:val="Normal"/>
        <w:spacing w:before="0" w:after="0"/>
        <w:ind w:firstLine="340"/>
        <w:jc w:val="both"/>
        <w:rPr>
          <w:rFonts w:eastAsia="MS Mincho;ＭＳ 明朝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center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ՍԵՌԱԿԱՆ ՃԱՆԱՊԱՐՀՈՎ ՓՈԽԱՆՑՎՈՂ ՀԻՎԱՆԴՈՒԹՅՈՒՆՆԵ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   </w:t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 xml:space="preserve">Հոդված 93 և 94. </w:t>
      </w:r>
      <w:r>
        <w:rPr>
          <w:rFonts w:eastAsia="MS Mincho;ＭＳ 明朝" w:cs="GHEA Grapalat" w:ascii="GHEA Grapalat" w:hAnsi="GHEA Grapalat"/>
          <w:sz w:val="20"/>
          <w:szCs w:val="20"/>
        </w:rPr>
        <w:t>Սեռական ճանապարհով փոխանցվող վա</w:t>
        <w:softHyphen/>
        <w:t>րա</w:t>
        <w:softHyphen/>
        <w:t xml:space="preserve">կիչ </w:t>
      </w:r>
      <w:r>
        <w:rPr>
          <w:rFonts w:eastAsia="MS Mincho;ＭＳ 明朝" w:cs="GHEA Grapalat" w:ascii="GHEA Grapalat" w:hAnsi="GHEA Grapalat"/>
          <w:spacing w:val="-2"/>
          <w:sz w:val="20"/>
          <w:szCs w:val="20"/>
        </w:rPr>
        <w:t>հիվանդություններով (սեռավարակներ) տառապող զո</w:t>
        <w:softHyphen/>
        <w:t>րա</w:t>
        <w:softHyphen/>
        <w:t>կո</w:t>
        <w:softHyphen/>
        <w:t>չիկ</w:t>
        <w:softHyphen/>
        <w:t xml:space="preserve">ներին </w:t>
      </w:r>
      <w:r>
        <w:rPr>
          <w:rFonts w:eastAsia="MS Mincho;ＭＳ 明朝" w:cs="GHEA Grapalat" w:ascii="GHEA Grapalat" w:hAnsi="GHEA Grapalat"/>
          <w:sz w:val="20"/>
          <w:szCs w:val="20"/>
        </w:rPr>
        <w:t>բուժ</w:t>
        <w:softHyphen/>
        <w:softHyphen/>
        <w:t>ման նպատակով տրվում է տարկետում: Սի</w:t>
        <w:softHyphen/>
        <w:t>ֆի</w:t>
        <w:softHyphen/>
        <w:t>լիսով հիվանդ բոլոր զորակոչիկներն ուղարկվում են բուժման: Թաքնված սիֆիլիսով հիվանդ</w:t>
        <w:softHyphen/>
        <w:t>ների բուժումից (բուժ</w:t>
        <w:softHyphen/>
        <w:t>ման հատուկ կուր</w:t>
        <w:softHyphen/>
        <w:t>սի լրիվ ընդունումից) և կլինիկա</w:t>
        <w:softHyphen/>
        <w:t>շճա</w:t>
        <w:softHyphen/>
        <w:t>բանական եռակի հե</w:t>
        <w:softHyphen/>
        <w:t>տա</w:t>
        <w:softHyphen/>
        <w:t>զո</w:t>
        <w:softHyphen/>
        <w:t>տությամբ հիվանդության չհայտ</w:t>
        <w:softHyphen/>
        <w:t>նա</w:t>
        <w:softHyphen/>
        <w:t>բեր</w:t>
        <w:softHyphen/>
        <w:t>վե</w:t>
        <w:softHyphen/>
        <w:t xml:space="preserve">լուց հետո, կամ </w:t>
      </w:r>
      <w:r>
        <w:rPr>
          <w:rFonts w:eastAsia="MS Mincho;ＭＳ 明朝" w:cs="GHEA Grapalat" w:ascii="GHEA Grapalat" w:hAnsi="GHEA Grapalat"/>
          <w:spacing w:val="-4"/>
          <w:sz w:val="20"/>
          <w:szCs w:val="20"/>
        </w:rPr>
        <w:t>առաջ</w:t>
        <w:softHyphen/>
        <w:t>նա</w:t>
        <w:softHyphen/>
        <w:t>յին և երկ</w:t>
        <w:softHyphen/>
        <w:t>րոր</w:t>
        <w:softHyphen/>
        <w:t>դային թարմ և կրկնվող սիֆիլիսով հի</w:t>
        <w:softHyphen/>
        <w:t>վանդ  զին</w:t>
        <w:softHyphen/>
        <w:t>ծա</w:t>
        <w:softHyphen/>
        <w:t>ռա</w:t>
        <w:softHyphen/>
        <w:t>յող</w:t>
        <w:softHyphen/>
        <w:t>ները բուժ</w:t>
        <w:softHyphen/>
        <w:t>ման կուրսն ամբողջությամբ հաջող ավարտելուց հե</w:t>
        <w:softHyphen/>
        <w:t xml:space="preserve">տո </w:t>
      </w:r>
      <w:r>
        <w:rPr>
          <w:rFonts w:eastAsia="MS Mincho;ＭＳ 明朝" w:cs="GHEA Grapalat" w:ascii="GHEA Grapalat" w:hAnsi="GHEA Grapalat"/>
          <w:sz w:val="20"/>
          <w:szCs w:val="20"/>
        </w:rPr>
        <w:t>ճանաչվում են «Պիտանի է զինվորական ծառայության համար»։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ab/>
      </w: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95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րյունաստեղծ համակարգի, այլ օրգանների ախ</w:t>
        <w:softHyphen/>
        <w:softHyphen/>
        <w:t>տա</w:t>
        <w:softHyphen/>
        <w:t>բա</w:t>
        <w:softHyphen/>
        <w:t>նական փոփոխություններով ուղեկցվող բնածին կամ ձեռ</w:t>
        <w:softHyphen/>
        <w:t>ք</w:t>
        <w:softHyphen/>
        <w:softHyphen/>
        <w:t>բերովի իմու</w:t>
        <w:softHyphen/>
        <w:t>նո</w:t>
        <w:softHyphen/>
        <w:t>դեֆիցիտային վիճակների դեպքում փորձաքննվողները ճանաչվում են «Ոչ պիտանի է զինվորական ծառայության համար»: Իմու</w:t>
        <w:softHyphen/>
        <w:t>նա</w:t>
        <w:softHyphen/>
        <w:t>դեֆիցիտային վիճակ</w:t>
        <w:softHyphen/>
        <w:t>ները պետք է հաս</w:t>
        <w:softHyphen/>
        <w:t>տատվեն արյան շիճուկի իմու</w:t>
        <w:softHyphen/>
        <w:t>նոգլոբուլինների լաբո</w:t>
        <w:softHyphen/>
        <w:t>րատոր հե</w:t>
        <w:softHyphen/>
        <w:t>տա</w:t>
        <w:softHyphen/>
        <w:softHyphen/>
        <w:t>զոտությունների արդ</w:t>
        <w:softHyphen/>
        <w:t>յունք</w:t>
        <w:softHyphen/>
        <w:t>նե</w:t>
        <w:softHyphen/>
        <w:t>րով: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jc w:val="center"/>
        <w:outlineLvl w:val="0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ԿԱՆԱՆՑ ՀԻՎԱՆԴՈՒԹՅՈՒՆՆԵ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96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Ֆիզիկական զարգացման հետամնացության կամ օվարիալ-մենստրուացիոն ֆունկցիաների խանգարման հետ զու</w:t>
        <w:softHyphen/>
        <w:t>գակ</w:t>
        <w:softHyphen/>
        <w:t>ցվող սեռական ոլորտի մանկայնության (ինֆանտիլիզմ) դեպ</w:t>
        <w:softHyphen/>
        <w:t>քում փորձա</w:t>
        <w:softHyphen/>
        <w:t>քննու</w:t>
        <w:softHyphen/>
        <w:t>թյունը կատարվում է` ըստ սույն Կարգի 20 կամ 105 հոդ</w:t>
        <w:softHyphen/>
        <w:t>ված</w:t>
        <w:softHyphen/>
        <w:t>ների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98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րգանդի արտանկում է համարվում այն վի</w:t>
        <w:softHyphen/>
        <w:t>ճա</w:t>
        <w:softHyphen/>
        <w:t>կը, երբ կանգնած (կամ կծկված վիճակով պառկած) դիրքում ար</w:t>
        <w:softHyphen/>
        <w:t>գանդն ամ</w:t>
        <w:softHyphen/>
        <w:softHyphen/>
        <w:t>բող</w:t>
        <w:softHyphen/>
        <w:t>ջությամբ դուրս է գալիս սեռական ճեղքից` իր հե</w:t>
        <w:softHyphen/>
        <w:t>տևից դուրս գցե</w:t>
        <w:softHyphen/>
        <w:t>լով նաև հեշտոցի պատերը: Շեքի լրիվ (III աս</w:t>
        <w:softHyphen/>
        <w:t>տի</w:t>
        <w:softHyphen/>
        <w:t>ճա</w:t>
        <w:softHyphen/>
        <w:t>նի) պատռ</w:t>
        <w:softHyphen/>
        <w:t>վածք է համարվում այն պատռվածքը, որի դեպ</w:t>
        <w:softHyphen/>
        <w:softHyphen/>
        <w:t>քում շե</w:t>
        <w:softHyphen/>
        <w:t>քի մկանների ամ</w:t>
        <w:softHyphen/>
        <w:t>բողջականությունն իսպառ խախտ</w:t>
        <w:softHyphen/>
        <w:t>ված է, դրանք փո</w:t>
        <w:softHyphen/>
        <w:t>խարինվել են ուղիղ աղիքի պատին անցնող սպիա</w:t>
        <w:softHyphen/>
        <w:t>կան հյուս</w:t>
        <w:softHyphen/>
        <w:t>ված</w:t>
        <w:softHyphen/>
        <w:t>քով, հետանցքը խո</w:t>
        <w:softHyphen/>
        <w:t>րաբացված է, չունի կա</w:t>
        <w:softHyphen/>
        <w:t>նո</w:t>
        <w:softHyphen/>
        <w:t>նավոր ուր</w:t>
        <w:softHyphen/>
        <w:t xml:space="preserve">վագծեր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99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րգանդի և հեշտոցի իջեցում է համարվում այն վի</w:t>
        <w:softHyphen/>
        <w:t>ճակը, երբ պրկումից սեռական ճեղքը խորը բացվում է և այն</w:t>
        <w:softHyphen/>
        <w:t>տե</w:t>
        <w:softHyphen/>
        <w:t>ղից երևում են արգանդի վզիկը, հեշտոցի առջևի և հետևի պատ</w:t>
        <w:softHyphen/>
        <w:t>երը, որոնք, սակայն, նրա սահմաններից դուրս չեն գալիս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Այս հոդվածով է փորձաքննվում նաև սեռական ֆունկցիայի խան</w:t>
        <w:softHyphen/>
        <w:t>գարումով ուղեկցվող արգանդի ոչ ճիշտ դիրքը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100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Արգանդի ոչ ճիշտ դիրքն առանց ֆունկցիայի խան</w:t>
        <w:softHyphen/>
        <w:t>գարման հիմք չէ սահմանափակելու զինվորական ծառայու</w:t>
        <w:softHyphen/>
        <w:t>թյան համար պիտանիությունը: «Ոչ պիտանի է զինվորական ծառայության համար» եզրակացություն է կայացվում այն դեպքերում, երբ արգանդի ոչ ճիշտ դիրքը զու</w:t>
        <w:softHyphen/>
        <w:t>գորդ</w:t>
        <w:softHyphen/>
        <w:t>վում է մենորագիայի, փոր</w:t>
        <w:softHyphen/>
        <w:t>կա</w:t>
        <w:softHyphen/>
        <w:t>պության, սրբոսկրի և փորատակի շրջա</w:t>
        <w:softHyphen/>
        <w:softHyphen/>
        <w:t>նում ցավերի հետ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101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ախատեսում է հաճախ սրացող, մեծամասամբ` դժվար բուժվող, երբեմն` վիրաբուժական միջամտություն պահան</w:t>
        <w:softHyphen/>
        <w:t>ջող բորբո</w:t>
        <w:softHyphen/>
        <w:t>քա</w:t>
        <w:softHyphen/>
        <w:t>յին պրոցեսները (բորբոքային ուռուցքներ, թարախի պար</w:t>
        <w:softHyphen/>
        <w:softHyphen/>
        <w:t>կավորված օջախներ և այլն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102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Նախատեսում է հատկապես ստացիոնար պայ</w:t>
        <w:softHyphen/>
        <w:t>ման</w:t>
        <w:softHyphen/>
        <w:t>ներում բուժման ենթակա սուր հիվանդությունները: Բու</w:t>
        <w:softHyphen/>
        <w:t>ժու</w:t>
        <w:softHyphen/>
        <w:t>մից հետո, ըստ ցուցումների, կարող է եզրակացություն կայացվել՝ ծառայողական պարտականություններից մասնակի ազատում կամ արձակուրդ հիվանդության պատճառով (վերականգնողական): Հա</w:t>
        <w:softHyphen/>
        <w:t>ճա</w:t>
        <w:softHyphen/>
        <w:t>խակի կրկնվելու դեպքում փորձա</w:t>
        <w:softHyphen/>
        <w:t>քննությունը կատարվում է ըստ 103-րդ հոդվածի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  <w:t>Հոդված 103.</w:t>
      </w:r>
      <w:r>
        <w:rPr>
          <w:rFonts w:eastAsia="MS Mincho;ＭＳ 明朝" w:cs="GHEA Grapalat" w:ascii="GHEA Grapalat" w:hAnsi="GHEA Grapalat"/>
          <w:sz w:val="20"/>
          <w:szCs w:val="20"/>
        </w:rPr>
        <w:t xml:space="preserve"> Դաշտանային ցիկլի խանգարման դեպքում պետք է նկատի ունենալ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1) յուվենիլ արյունահոսությունները (մինչև 20 տարեկան), այ</w:t>
        <w:softHyphen/>
        <w:t>սինքն՝ դաշտանի երկարաձգվելը մինչև 8 օր, կամ դաշտանից ան</w:t>
        <w:softHyphen/>
        <w:t>կախ` ան</w:t>
        <w:softHyphen/>
        <w:t>ընդ</w:t>
        <w:softHyphen/>
        <w:t>հատ կրկնվող արյունահոսությունները, կամ ֆի</w:t>
        <w:softHyphen/>
        <w:t>զի</w:t>
        <w:softHyphen/>
        <w:t>կա</w:t>
        <w:softHyphen/>
        <w:t>կան ծանրա</w:t>
        <w:softHyphen/>
        <w:t>բեռնվա</w:t>
        <w:softHyphen/>
        <w:t>ծության հետևանքով առաջացող ար</w:t>
        <w:softHyphen/>
        <w:t>յու</w:t>
        <w:softHyphen/>
        <w:t>նա</w:t>
        <w:softHyphen/>
        <w:t>հո</w:t>
        <w:softHyphen/>
        <w:t>սությունները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2) ալգոդիսմենորեան կամ սեռական և հարակից օրգանների ֆունկ</w:t>
        <w:softHyphen/>
        <w:t>ցիաների արտահայտված խանգարումները, որոնք պայմա</w:t>
        <w:softHyphen/>
        <w:t>նա</w:t>
        <w:softHyphen/>
        <w:softHyphen/>
        <w:t>վորված են սեռական օրգանների խիստ արտահայտված թեր</w:t>
        <w:softHyphen/>
        <w:t>զար</w:t>
        <w:softHyphen/>
        <w:t>գացածությամբ (հեշ</w:t>
        <w:softHyphen/>
        <w:t>տոցի ատրեզիա, արգանդի խիստ արտա</w:t>
        <w:softHyphen/>
        <w:t>հայտ</w:t>
        <w:softHyphen/>
        <w:t>ված թեր</w:t>
        <w:softHyphen/>
        <w:t>զարգա</w:t>
        <w:softHyphen/>
        <w:t>ցա</w:t>
        <w:softHyphen/>
        <w:t>ծություն և այլն)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/>
      </w:pPr>
      <w:r>
        <w:rPr>
          <w:rFonts w:eastAsia="MS Mincho;ＭＳ 明朝" w:cs="GHEA Grapalat" w:ascii="GHEA Grapalat" w:hAnsi="GHEA Grapalat"/>
          <w:sz w:val="20"/>
          <w:szCs w:val="20"/>
        </w:rPr>
        <w:t>3) սեռական օրգանների զարգացման անոմալիաները, եթե դրանք առաջացնում են մշտական ցավեր և ուղեկցվում են հեշ</w:t>
        <w:softHyphen/>
        <w:t>տո</w:t>
        <w:softHyphen/>
        <w:t>ցում կամ ար</w:t>
        <w:softHyphen/>
        <w:t>գանդում արյունալի ուռուցքների գոյացմամբ: Այդ դեպ</w:t>
        <w:softHyphen/>
        <w:t>քերում անհրա</w:t>
        <w:softHyphen/>
        <w:t>ժեշտ է հետազոտվել բժշկական (ռազմաբժշկական) հիմնարկ</w:t>
        <w:softHyphen/>
        <w:t>ներում: Ամենորեայի երևույթների դեպքում պարզվում են դրա պատ</w:t>
        <w:softHyphen/>
        <w:t>ճառ</w:t>
        <w:softHyphen/>
        <w:t>ները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340"/>
        <w:jc w:val="both"/>
        <w:rPr>
          <w:rFonts w:ascii="GHEA Grapalat" w:hAnsi="GHEA Grapalat" w:eastAsia="MS Mincho;ＭＳ 明朝" w:cs="GHEA Grapalat"/>
          <w:sz w:val="20"/>
          <w:szCs w:val="20"/>
        </w:rPr>
      </w:pPr>
      <w:r>
        <w:rPr>
          <w:rFonts w:eastAsia="MS Mincho;ＭＳ 明朝" w:cs="GHEA Grapalat" w:ascii="GHEA Grapalat" w:hAnsi="GHEA Grapalat"/>
          <w:sz w:val="20"/>
          <w:szCs w:val="20"/>
        </w:rPr>
        <w:t>Հղիների բժշկական փորձաքննությունը կատարվում է խիստ ան</w:t>
        <w:softHyphen/>
        <w:t>հատապես՝ գինեկոլոգի, թերապևտի և նյարդաբանի մաս</w:t>
        <w:softHyphen/>
        <w:t>նակ</w:t>
        <w:softHyphen/>
        <w:t>ցու</w:t>
        <w:softHyphen/>
        <w:t>թյամբ: Թունավոր հղիության դեպքում, կախված ախտաբանական երևույթ</w:t>
        <w:softHyphen/>
        <w:t>ների ուժգնությունից ուղեգրվում են ստա</w:t>
        <w:softHyphen/>
        <w:t>ցիոնար բուժման կամ կայացվում ծառայողական պարտականություններից մասնակի ազատում կամ արձակուրդ հիվանդության պատճառով (վերականգնողական) տրամադրելու: Ծառայողական պարտականություններից մասնակի ազատման կամ հիվանդության պատճառով արձակուրդի (վերականգնողական) անհրաժեշտության մասին եզրակացությունը հիմնվում է որևէ օրգանի կամ համակարգի առա</w:t>
        <w:softHyphen/>
        <w:t>վե</w:t>
        <w:softHyphen/>
        <w:t>լա</w:t>
        <w:softHyphen/>
        <w:t>գույն ախ</w:t>
        <w:softHyphen/>
        <w:t>տա</w:t>
        <w:softHyphen/>
        <w:t>հարման վրա և ընդունվում է ըստ հա</w:t>
        <w:softHyphen/>
        <w:t>մա</w:t>
        <w:softHyphen/>
        <w:t>պա</w:t>
        <w:softHyphen/>
        <w:t>տաս</w:t>
        <w:softHyphen/>
        <w:softHyphen/>
        <w:t>խան հոդ</w:t>
        <w:softHyphen/>
        <w:t>վածների: Հղիները, անկախ հղիության ժամկետից, զինվորական ծառայության չեն զորակոչվում և ճանաչվում են «Ոչ պիտանի է ՌՈՒՀ-ում ուսանելու համար»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firstLine="567"/>
        <w:jc w:val="center"/>
        <w:rPr>
          <w:rFonts w:ascii="GHEA Grapalat" w:hAnsi="GHEA Grapalat" w:eastAsia="MS Mincho;ＭＳ 明朝" w:cs="GHEA Grapalat"/>
          <w:b/>
          <w:b/>
          <w:bCs/>
          <w:sz w:val="20"/>
          <w:szCs w:val="20"/>
        </w:rPr>
      </w:pPr>
      <w:r>
        <w:rPr>
          <w:rFonts w:eastAsia="MS Mincho;ＭＳ 明朝" w:cs="GHEA Grapalat" w:ascii="GHEA Grapalat" w:hAnsi="GHEA Grapalat"/>
          <w:b/>
          <w:bCs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00" w:hanging="360"/>
      </w:pPr>
      <w:rPr>
        <w:rFonts w:cs="Times Armeni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Armenian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1">
    <w:name w:val="Нижний колонтитул Знак1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11">
    <w:name w:val="Верхний колонтитул Знак1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eastAsia="MS Mincho;ＭＳ 明朝" w:cs="Tahoma"/>
      <w:sz w:val="16"/>
      <w:szCs w:val="16"/>
      <w:lang w:val="en-US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Times New Roman" w:hAnsi="Times New Roman" w:eastAsia="MS Mincho;ＭＳ 明朝" w:cs="Times New Roman"/>
      <w:lang w:val="en-US"/>
    </w:rPr>
  </w:style>
  <w:style w:type="character" w:styleId="13">
    <w:name w:val="Текст примечания Знак1"/>
    <w:qFormat/>
    <w:rPr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MS Mincho;ＭＳ 明朝" w:cs="Times New Roman"/>
      <w:b/>
      <w:bCs/>
      <w:lang w:val="en-US"/>
    </w:rPr>
  </w:style>
  <w:style w:type="character" w:styleId="14">
    <w:name w:val="Тема примечания Знак1"/>
    <w:qFormat/>
    <w:rPr>
      <w:b/>
      <w:bCs/>
      <w:sz w:val="20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hy-AM"/>
    </w:rPr>
  </w:style>
  <w:style w:type="character" w:styleId="DocumentMapChar1">
    <w:name w:val="Document Map Char1"/>
    <w:qFormat/>
    <w:rPr>
      <w:rFonts w:ascii="Times New Roman" w:hAnsi="Times New Roman" w:cs="Times New Roman"/>
      <w:sz w:val="0"/>
      <w:szCs w:val="0"/>
      <w:lang w:val="ru-RU"/>
    </w:rPr>
  </w:style>
  <w:style w:type="character" w:styleId="CommentTextChar1">
    <w:name w:val="Comment Text Char1"/>
    <w:qFormat/>
    <w:rPr>
      <w:rFonts w:cs="Calibri"/>
      <w:sz w:val="20"/>
      <w:szCs w:val="20"/>
      <w:lang w:val="ru-RU"/>
    </w:rPr>
  </w:style>
  <w:style w:type="character" w:styleId="CommentSubjectChar1">
    <w:name w:val="Comment Subject Char1"/>
    <w:qFormat/>
    <w:rPr>
      <w:rFonts w:ascii="Times New Roman" w:hAnsi="Times New Roman" w:eastAsia="MS Mincho;ＭＳ 明朝" w:cs="Calibri"/>
      <w:b/>
      <w:bCs/>
      <w:sz w:val="20"/>
      <w:szCs w:val="20"/>
      <w:lang w:val="ru-RU"/>
    </w:rPr>
  </w:style>
  <w:style w:type="character" w:styleId="BodyTextChar">
    <w:name w:val="Body Text Char"/>
    <w:qFormat/>
    <w:rPr>
      <w:rFonts w:ascii="Times Armenian" w:hAnsi="Times Armenian" w:cs="Times Armeni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Armenian" w:hAnsi="Times Armenian" w:cs="Times Armeni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MS Mincho;ＭＳ 明朝"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eastAsia="MS Mincho;ＭＳ 明朝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7">
    <w:name w:val="Знак Знак7"/>
    <w:basedOn w:val="Normal"/>
    <w:qFormat/>
    <w:pPr>
      <w:spacing w:lineRule="auto" w:line="240" w:before="120" w:after="0"/>
      <w:ind w:firstLine="547"/>
      <w:jc w:val="both"/>
    </w:pPr>
    <w:rPr>
      <w:rFonts w:ascii="Times LatArm" w:hAnsi="Times LatArm" w:eastAsia="MS Mincho;ＭＳ 明朝" w:cs="Times LatArm"/>
      <w:sz w:val="20"/>
      <w:szCs w:val="20"/>
      <w:lang w:val="en-US"/>
    </w:rPr>
  </w:style>
  <w:style w:type="paragraph" w:styleId="16">
    <w:name w:val="Абзац списка1"/>
    <w:basedOn w:val="Normal"/>
    <w:qFormat/>
    <w:pPr>
      <w:ind w:left="720" w:hanging="0"/>
    </w:pPr>
    <w:rPr>
      <w:rFonts w:cs="Calibri"/>
      <w:lang w:val="hy-AM"/>
    </w:rPr>
  </w:style>
  <w:style w:type="paragraph" w:styleId="CharCharCharChar">
    <w:name w:val="Знак Знак Char Char Знак Знак Char Char Знак Знак"/>
    <w:basedOn w:val="Normal"/>
    <w:qFormat/>
    <w:pPr>
      <w:spacing w:lineRule="auto" w:line="240" w:before="120" w:after="0"/>
      <w:ind w:firstLine="547"/>
      <w:jc w:val="both"/>
    </w:pPr>
    <w:rPr>
      <w:rFonts w:ascii="Times LatArm" w:hAnsi="Times LatArm" w:cs="Times LatArm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cs="Calibri"/>
      <w:lang w:val="hy-AM"/>
    </w:rPr>
  </w:style>
  <w:style w:type="paragraph" w:styleId="3">
    <w:name w:val="Абзац списка3"/>
    <w:basedOn w:val="Normal"/>
    <w:qFormat/>
    <w:pPr>
      <w:ind w:left="720" w:hanging="0"/>
    </w:pPr>
    <w:rPr>
      <w:rFonts w:cs="Calibri"/>
      <w:lang w:val="hy-AM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30:00Z</dcterms:created>
  <dc:creator>AREN</dc:creator>
  <dc:description/>
  <cp:keywords/>
  <dc:language>en-US</dc:language>
  <cp:lastModifiedBy>IVBP</cp:lastModifiedBy>
  <dcterms:modified xsi:type="dcterms:W3CDTF">2018-04-04T20:48:00Z</dcterms:modified>
  <cp:revision>61</cp:revision>
  <dc:subject/>
  <dc:title/>
</cp:coreProperties>
</file>