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900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  <w:t>Հավելված N2</w:t>
      </w:r>
    </w:p>
    <w:p>
      <w:pPr>
        <w:pStyle w:val="Normal"/>
        <w:autoSpaceDE w:val="false"/>
        <w:spacing w:lineRule="auto" w:line="240" w:before="0" w:after="0"/>
        <w:ind w:firstLine="9000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  <w:t>ՀՀ կառավարության 2018 թվականի</w:t>
      </w:r>
    </w:p>
    <w:p>
      <w:pPr>
        <w:pStyle w:val="Normal"/>
        <w:spacing w:before="0" w:after="0"/>
        <w:ind w:firstLine="936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0"/>
          <w:szCs w:val="20"/>
        </w:rPr>
        <w:t>---------------ի N --- որոշմա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ՊԼԱՆ-ԺԱՄԱՆԱԿԱՑՈՒՅՑ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2018-2026ԹԹ. ՄԻՋՈՑԱՌՈՒՄՆԵՐԻ ԾՐԱԳՐԻ ԻՐԱԿԱՆԱՑՄԱՆ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Ր ՄՇԱԿՎԱԾ ԳՈՐԾՈՂՈՒԹՅՈՒՆՆԵՐԻ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60"/>
        <w:gridCol w:w="2449"/>
        <w:gridCol w:w="2800"/>
        <w:gridCol w:w="7"/>
        <w:gridCol w:w="1508"/>
        <w:gridCol w:w="7"/>
        <w:gridCol w:w="2243"/>
        <w:gridCol w:w="7"/>
      </w:tblGrid>
      <w:tr>
        <w:trPr>
          <w:tblHeader w:val="true"/>
          <w:trHeight w:val="7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Միջոցառման անվանու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Պատասխանատու կատարող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Համակատարողներ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Ժամկե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Ֆինանսավորում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«Ռադիոակտիվ թափոնների վնասազերծում» ՓԲԸ-ի հիման վրա ռադիոակտիվ թափոնները միասնական կառավարող կազմակերպության հիմնադրու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էներգետիկ ենթակառուցվածք-ների և բնական պաշարների նախարարություն (ՀՀ ԷԵԲՊ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«Ռադիոակտիվ թափոնների վնասազերծում» ՓԲԸ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ԱԷԿ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ԿԱ ՄԱԿ ՊԿ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ֆինանսների նախարարություն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Հ բնապահպանության նախարարություն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տարածքային կառավարման և զարգացման նախարարություն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առողջապահության նախարարություն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9-202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պետական բյուջեից լրացուցիչ ֆինանսավորում չի պահանջվում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Ռադիոակտիվ թափոնների հաշվառման ու վերահսկման ազգային համակարգի ստեղծու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կառավարությանն առընթեր միջուկային անվտանգության կարգավորման պետական կոմիտե (ՀՀ ԿԱ ՄԱԿ ՊԿ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62" w:hanging="18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«Հայկական ատոմային էլեկտրակայան» ՓԲԸ (ՀԱԷԿ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62" w:hanging="18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Ազգային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պ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>ա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տ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>»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62" w:hanging="18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առողջապահության նախարարություն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20-202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պետական բյուջեից լրացուցիչ ֆինանսավորում չի պահանջվում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228" w:right="782" w:hanging="228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-ում առկա և առաջացող ռադիոակտիվ թափոնների ու աշխատած միջուկային վառելիքի անվտանգ կառավարման նպատակով արտաբյուջետային հաշվի ստեղծու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Հ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ֆինանսների նախարարությու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ԷԵԲՊ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62" w:hanging="18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ԷԿ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62" w:hanging="18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Ազգային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պ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>ա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տ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>»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2" w:hanging="27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առողջապահության նախարարություն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պետական բյուջեից լրացուցիչ ֆինանսավորում չի պահանջվում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408" w:right="602" w:hanging="36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Ռադիոակտիվ թափոնների ու աշխատած միջուկային վառելիքի անվտանգ կառավարման բնագավառում մասնագետների պատրաստում ու վերապատրաստու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կրթության և գիտության նախարարություն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43" w:hanging="161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Ազգային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պ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>ա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տ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>»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43" w:hanging="161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ԱԷԿ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43" w:hanging="161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ԿԱ ՊԱԿ ՊԿ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43" w:hanging="161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ԷԵԲՊ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43" w:hanging="161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առողջապահու-թյան նախարարու-թյուն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62" w:hanging="16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պետական բյուջե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62" w:hanging="162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իմնադրվող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ՌԹ ու ԱՄՎ կառավարման համար հատուկ արտաբյուջետա-յին հաշիվ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62" w:hanging="16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ազգային ֆինանսավորում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62" w:hanging="16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օրենքով չարգելված այլ միջոցներ: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0"/>
              <w:ind w:left="408" w:right="602" w:hanging="36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Ռադիոակտիվ թափոնների ու աշխատած միջուկային վառելիքի ամբողջական կառավարման համակարգի արդիականացում, այդ արդիականացումն ապահովող իրավական ակտերի մշակում և/կամ դրանց հարմոնիզացում միջազգային ստանդարտների պահանջների հետ</w:t>
            </w:r>
          </w:p>
        </w:tc>
      </w:tr>
      <w:tr>
        <w:trPr>
          <w:trHeight w:val="408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ՀԱԷԿ-ում ՌԹ-ների կառավարման համակարգի արդիականացում</w:t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ՌԹ-ների վերամշակման համակարգի ներդնում ՝ համապատասխան սարքավորումների ու տեխնոլոգիաների ձեռքբերմամբ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52" w:hanging="25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ԷԿ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52" w:hanging="25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ԷԵԲՊ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52" w:hanging="25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ԿԱ ՄԱԿ ՊԿ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2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41" w:hanging="18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ՀԱԷԿ-ի երկրորդ էներգաբլոկի շահագործման նախագծային ժամկետի երկարաձգման ծրագիր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41" w:hanging="18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ԷԿ-ի սեփական միջոցներ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41" w:hanging="18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ազգային կազմակերպու-թյունների կողմից իրականացվող տեխնիկական աջակցության ծրագիր</w:t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Ցածր ակտիվությամբ ՌԹ-ների պահեստարանի արդիականացում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22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Շատ ցածր ակտիվությամբ ՌԹ</w:t>
            </w:r>
            <w:r>
              <w:rPr>
                <w:rFonts w:cs="GHEA Grapalat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ների պահեստարանի կառուցում՝ հետագայում այն ընդլայնելու հնարավորությամբ 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20 թ.-ի սկիզբ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Ցածր ու միջին ակտիվությամբ ՌԹ</w:t>
            </w:r>
            <w:r>
              <w:rPr>
                <w:rFonts w:cs="GHEA Grapalat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ների պահեստարանի կառուցում՝ հետագայում այն ընդլայնելու հնարավորությամբ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21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ՌԹ-ների հաշվառման ու գույքագրման էլեկտրոնային համակարգի ստեղծում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9-2020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ՌԹ-ների պահման համար լիցենզավորված տարաների ձեռքբերում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9-2023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եղուկ ՌԹ-ների խորը գոլորշիացման գործող տեղակայանքի վերազինում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19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Իոնափոխանակման խեժերի վերամշակման տեղակայանքի ներդն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9-2022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Ծավալային մնացորդի տարողություններից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ղային նստվածքների հեռացում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21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ԱԷԿ</w:t>
            </w:r>
            <w:r>
              <w:rPr>
                <w:rFonts w:cs="GHEA Grapalat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ի երկրորդ էներգաբլոկի աշխատած միջուկային վառելիքի պահման ավազանի վերանորոգում ու արդիականացում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19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ՄՎ</w:t>
            </w:r>
            <w:r>
              <w:rPr>
                <w:rFonts w:cs="GHEA Grapalat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ի՝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«</w:t>
            </w:r>
            <w:r>
              <w:rPr>
                <w:rFonts w:cs="Sylfaen" w:ascii="GHEA Grapalat" w:hAnsi="GHEA Grapalat"/>
                <w:sz w:val="24"/>
                <w:szCs w:val="24"/>
              </w:rPr>
              <w:t>չ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» 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եղանակով պահման համարնախատեսված պահեստարանի երրորդ հերթի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(12 </w:t>
            </w:r>
            <w:r>
              <w:rPr>
                <w:rFonts w:cs="Sylfaen" w:ascii="GHEA Grapalat" w:hAnsi="GHEA Grapalat"/>
                <w:sz w:val="24"/>
                <w:szCs w:val="24"/>
              </w:rPr>
              <w:t>մոդուլներ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) </w:t>
            </w:r>
            <w:r>
              <w:rPr>
                <w:rFonts w:cs="Sylfaen" w:ascii="GHEA Grapalat" w:hAnsi="GHEA Grapalat"/>
                <w:sz w:val="24"/>
                <w:szCs w:val="24"/>
              </w:rPr>
              <w:t>կառուցում ու  շահագործման հանձն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25-2026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15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4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spacing w:before="0" w:after="0"/>
              <w:ind w:left="708" w:hanging="708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ՌԹ-ների ու ԱՄՎ-ի անվտանգ կառավարման արդիականացումն ապահովող իրավական ակտերի մշակում և/կամ դրանց ներդաշնակեցում միջազգային ստանդարտների պահանջների հետ</w:t>
            </w:r>
          </w:p>
        </w:tc>
      </w:tr>
      <w:tr>
        <w:trPr>
          <w:trHeight w:val="408" w:hRule="atLeast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righ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Իրավական ակտերի մշակում և/կամ միջազգային ստանդարտների պահանջների հետ հարմոնիզացու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54" w:before="0" w:after="0"/>
              <w:ind w:left="162" w:hanging="18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ԿԱ ՄԱԿ ՊԿ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-18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ԷԵԲՊ (ՀԱԷԿ, «Ազգային օպերատոր»)</w:t>
            </w:r>
          </w:p>
          <w:p>
            <w:pPr>
              <w:pStyle w:val="ListParagraph"/>
              <w:spacing w:lineRule="auto" w:line="254"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54" w:before="0" w:after="0"/>
              <w:ind w:left="252" w:hanging="25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առողջապահության նախարարություն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4" w:before="0" w:after="0"/>
              <w:ind w:left="252" w:hanging="25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ֆինանսների նախարարություն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4" w:before="0" w:after="0"/>
              <w:ind w:left="252" w:hanging="252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Հ բնապահպանության նախարարություն </w:t>
            </w:r>
          </w:p>
          <w:p>
            <w:pPr>
              <w:pStyle w:val="ListParagraph"/>
              <w:spacing w:lineRule="auto" w:line="254" w:before="0" w:after="0"/>
              <w:ind w:left="252" w:hanging="0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տարածքային կառավարման և զարգացման նախարարություն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18-2026</w:t>
            </w:r>
            <w:bookmarkStart w:id="0" w:name="_GoBack"/>
            <w:bookmarkEnd w:id="0"/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պետական բյուջեից լրացուցիչ ֆինանսավորում չի պահանջվում</w:t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16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sectPr>
      <w:type w:val="nextPage"/>
      <w:pgSz w:orient="landscape" w:w="16838" w:h="11906"/>
      <w:pgMar w:left="1440" w:right="893" w:gutter="0" w:header="0" w:top="9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Sylfae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Sylfae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Sylfae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Sylfae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Sylfae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Sylfae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Sylfae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Sylfae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Sylfae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Sylfae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Sylfae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Sylfae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Sylfae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Sylfae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Sylfae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Sylfae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Sylfae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Sylfae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Sylfae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Sylfae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y-AM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GHEA Grapalat" w:hAnsi="GHEA Grapalat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cs="Sylfae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Sylfaen"/>
    </w:rPr>
  </w:style>
  <w:style w:type="character" w:styleId="WW8Num7z0">
    <w:name w:val="WW8Num7z0"/>
    <w:qFormat/>
    <w:rPr>
      <w:rFonts w:cs="Sylfa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08:00Z</dcterms:created>
  <dc:creator>NUNE</dc:creator>
  <dc:description/>
  <cp:keywords/>
  <dc:language>en-US</dc:language>
  <cp:lastModifiedBy>NUNE</cp:lastModifiedBy>
  <dcterms:modified xsi:type="dcterms:W3CDTF">2018-04-04T12:09:00Z</dcterms:modified>
  <cp:revision>1</cp:revision>
  <dc:subject/>
  <dc:title>Հավելված N2</dc:title>
</cp:coreProperties>
</file>