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eastAsia="Arial Unicode MS" w:cs="GHEA Grapalat"/>
        </w:rPr>
      </w:pPr>
      <w:r>
        <w:rPr>
          <w:rFonts w:eastAsia="Arial Unicode MS" w:cs="GHEA Grapalat" w:ascii="GHEA Grapalat" w:hAnsi="GHEA Grapalat"/>
        </w:rPr>
        <w:t>ՆԱԽԱԳԻԾ</w:t>
      </w:r>
    </w:p>
    <w:p>
      <w:pPr>
        <w:pStyle w:val="Normal"/>
        <w:autoSpaceDE w:val="false"/>
        <w:spacing w:lineRule="auto" w:line="240" w:before="0" w:after="0"/>
        <w:ind w:firstLine="400"/>
        <w:jc w:val="right"/>
        <w:rPr>
          <w:rFonts w:ascii="GHEA Grapalat" w:hAnsi="GHEA Grapalat" w:eastAsia="Arial Unicode MS" w:cs="GHEA Grapalat"/>
        </w:rPr>
      </w:pPr>
      <w:r>
        <w:rPr>
          <w:rFonts w:eastAsia="Arial Unicode MS" w:cs="GHEA Grapalat" w:ascii="GHEA Grapalat" w:hAnsi="GHEA Grapalat"/>
        </w:rPr>
      </w:r>
    </w:p>
    <w:p>
      <w:pPr>
        <w:pStyle w:val="Normal"/>
        <w:autoSpaceDE w:val="false"/>
        <w:spacing w:lineRule="auto" w:line="240" w:before="0" w:after="0"/>
        <w:ind w:firstLine="400"/>
        <w:jc w:val="center"/>
        <w:rPr>
          <w:rFonts w:ascii="GHEA Grapalat" w:hAnsi="GHEA Grapalat" w:eastAsia="Arial Unicode MS" w:cs="Arial Unicode MS"/>
        </w:rPr>
      </w:pPr>
      <w:r>
        <w:rPr>
          <w:rFonts w:eastAsia="Arial Unicode MS" w:cs="GHEA Grapalat" w:ascii="GHEA Grapalat" w:hAnsi="GHEA Grapalat"/>
        </w:rPr>
        <w:t>ՀԱՅԱՍՏԱՆԻ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ՀԱՆՐԱՊԵՏՈՒԹՅԱՆ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ԿԱՌԱՎԱՐՈՒԹՅՈՒՆ</w:t>
      </w:r>
    </w:p>
    <w:p>
      <w:pPr>
        <w:pStyle w:val="Normal"/>
        <w:autoSpaceDE w:val="false"/>
        <w:spacing w:lineRule="auto" w:line="240" w:before="0" w:after="0"/>
        <w:ind w:firstLine="400"/>
        <w:jc w:val="right"/>
        <w:rPr>
          <w:rFonts w:ascii="GHEA Grapalat" w:hAnsi="GHEA Grapalat" w:eastAsia="Arial Unicode MS" w:cs="Arial Unicode MS"/>
        </w:rPr>
      </w:pPr>
      <w:r>
        <w:rPr>
          <w:rFonts w:eastAsia="Arial Unicode MS" w:cs="Arial Unicode MS" w:ascii="GHEA Grapalat" w:hAnsi="GHEA Grapalat"/>
        </w:rPr>
      </w:r>
    </w:p>
    <w:p>
      <w:pPr>
        <w:pStyle w:val="Normal"/>
        <w:autoSpaceDE w:val="false"/>
        <w:spacing w:lineRule="auto" w:line="240" w:before="0" w:after="0"/>
        <w:ind w:firstLine="400"/>
        <w:jc w:val="center"/>
        <w:rPr>
          <w:rFonts w:ascii="GHEA Grapalat" w:hAnsi="GHEA Grapalat" w:eastAsia="Arial Unicode MS" w:cs="Arial Unicode MS"/>
        </w:rPr>
      </w:pPr>
      <w:r>
        <w:rPr>
          <w:rFonts w:eastAsia="Arial Unicode MS" w:cs="GHEA Grapalat" w:ascii="GHEA Grapalat" w:hAnsi="GHEA Grapalat"/>
        </w:rPr>
        <w:t>ՈՐՈՇՈՒՄ</w:t>
      </w:r>
    </w:p>
    <w:p>
      <w:pPr>
        <w:pStyle w:val="Normal"/>
        <w:autoSpaceDE w:val="false"/>
        <w:spacing w:lineRule="auto" w:line="240" w:before="0" w:after="0"/>
        <w:ind w:firstLine="400"/>
        <w:rPr>
          <w:rFonts w:ascii="GHEA Grapalat" w:hAnsi="GHEA Grapalat" w:eastAsia="Arial Unicode MS" w:cs="AK Courier"/>
        </w:rPr>
      </w:pPr>
      <w:r>
        <w:rPr>
          <w:rFonts w:eastAsia="Arial Unicode MS" w:cs="AK Courier" w:ascii="GHEA Grapalat" w:hAnsi="GHEA Grapalat"/>
        </w:rPr>
        <w:tab/>
        <w:tab/>
        <w:tab/>
        <w:tab/>
        <w:tab/>
        <w:tab/>
        <w:tab/>
        <w:tab/>
        <w:tab/>
        <w:t>Ն</w:t>
      </w:r>
    </w:p>
    <w:p>
      <w:pPr>
        <w:pStyle w:val="Normal"/>
        <w:autoSpaceDE w:val="false"/>
        <w:spacing w:lineRule="auto" w:line="240" w:before="0" w:after="0"/>
        <w:ind w:firstLine="400"/>
        <w:rPr>
          <w:rFonts w:ascii="GHEA Grapalat" w:hAnsi="GHEA Grapalat" w:eastAsia="Arial Unicode MS" w:cs="AK Courier"/>
        </w:rPr>
      </w:pPr>
      <w:r>
        <w:rPr>
          <w:rFonts w:eastAsia="Arial Unicode MS" w:cs="AK Courier" w:ascii="GHEA Grapalat" w:hAnsi="GHEA Grapalat"/>
        </w:rPr>
      </w:r>
    </w:p>
    <w:p>
      <w:pPr>
        <w:pStyle w:val="Normal"/>
        <w:autoSpaceDE w:val="false"/>
        <w:spacing w:lineRule="auto" w:line="240" w:before="0" w:after="0"/>
        <w:ind w:firstLine="400"/>
        <w:jc w:val="center"/>
        <w:rPr>
          <w:rFonts w:ascii="GHEA Grapalat" w:hAnsi="GHEA Grapalat" w:eastAsia="Arial Unicode MS" w:cs="AK Courier"/>
        </w:rPr>
      </w:pPr>
      <w:r>
        <w:rPr>
          <w:rFonts w:eastAsia="Arial Unicode MS" w:cs="AK Courier" w:ascii="GHEA Grapalat" w:hAnsi="GHEA Grapalat"/>
        </w:rPr>
        <w:t>ՀԱՅԱՍՏԱՆԻ ՀԱՆՐԱՊԵՏՈՒԹՅԱՆ ԿԱՌԱՎԱՐՈՒԹՅԱՆ 2002 ԹՎԱԿԱՆԻ ՆՈՅԵՄԲԵՐԻ 21-Ի N 2013 ՈՐՈՇՄԱՆ ՄԵՋ ՓՈՓՈԽՈՒԹՅՈՒՆ ԿԱՏԱՐԵԼՈՒ ՄԱՍԻՆ</w:t>
      </w:r>
    </w:p>
    <w:p>
      <w:pPr>
        <w:pStyle w:val="Heading"/>
        <w:jc w:val="center"/>
        <w:rPr>
          <w:rFonts w:ascii="GHEA Grapalat" w:hAnsi="GHEA Grapalat" w:eastAsia="Arial Unicode MS" w:cs="AK Courier"/>
          <w:b/>
          <w:b/>
        </w:rPr>
      </w:pPr>
      <w:r>
        <w:rPr>
          <w:rFonts w:eastAsia="Arial Unicode MS" w:cs="AK Courier" w:ascii="GHEA Grapalat" w:hAnsi="GHEA Grapalat"/>
          <w:b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յաստանի Հանրապետության կառավարությունը</w:t>
      </w:r>
      <w:r>
        <w:rPr>
          <w:rFonts w:cs="Calibri" w:ascii="Calibri" w:hAnsi="Calibri"/>
          <w:color w:val="000000"/>
          <w:lang w:val="hy-AM"/>
        </w:rPr>
        <w:t> </w:t>
      </w:r>
      <w:r>
        <w:rPr>
          <w:rFonts w:cs="GHEA Grapalat" w:ascii="GHEA Grapalat" w:hAnsi="GHEA Grapalat"/>
          <w:bCs/>
          <w:i/>
          <w:iCs/>
          <w:color w:val="000000"/>
          <w:lang w:val="hy-AM"/>
        </w:rPr>
        <w:t>որոշում է.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1. Հայաստանի Հանրապետության կառավարության 2002 թվականի նոյեմբերի 21-ի «Հայկական ատոմային էլեկտրակայանի N 2 էներգաբլոկի անվտանգության հիմնավորման հաշվետվության կառուցվածքին եւ բովանդակությանը ներկայացվող պահանջները հաստատելու մասին»  N 2013-Ն որոշման հավելվածը շարադրել նոր խմբագրությամբ, համաձայն հավելվածի: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2. Սույն որոշումն ուժի մեջ է մտնում պաշտոնական հրապարակման օրվան հաջորդող տասներորդ օրը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Sylfaen" w:hAnsi="Sylfaen" w:cs="Sylfaen"/>
          <w:color w:val="000000"/>
          <w:sz w:val="21"/>
          <w:szCs w:val="21"/>
          <w:lang w:val="hy-AM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</w:r>
    </w:p>
    <w:p>
      <w:pPr>
        <w:pStyle w:val="Normal"/>
        <w:spacing w:lineRule="auto" w:line="240" w:before="120" w:after="120"/>
        <w:ind w:left="851" w:hanging="425"/>
        <w:jc w:val="right"/>
        <w:rPr>
          <w:rFonts w:ascii="GHEA Grapalat" w:hAnsi="GHEA Grapalat" w:eastAsia="Times New Roman" w:cs="Arial"/>
          <w:bCs/>
          <w:lang w:val="en-US" w:eastAsia="en-US"/>
        </w:rPr>
      </w:pPr>
      <w:r>
        <w:rPr>
          <w:rFonts w:eastAsia="Times New Roman" w:cs="Arial" w:ascii="GHEA Grapalat" w:hAnsi="GHEA Grapalat"/>
          <w:bCs/>
          <w:lang w:val="en-US" w:eastAsia="en-US"/>
        </w:rPr>
        <w:t xml:space="preserve">Հավելված </w:t>
      </w:r>
    </w:p>
    <w:p>
      <w:pPr>
        <w:pStyle w:val="Normal"/>
        <w:spacing w:lineRule="auto" w:line="240" w:before="120" w:after="120"/>
        <w:ind w:left="851" w:hanging="425"/>
        <w:jc w:val="right"/>
        <w:rPr/>
      </w:pPr>
      <w:r>
        <w:rPr>
          <w:rFonts w:eastAsia="Times New Roman" w:cs="Arial" w:ascii="GHEA Grapalat" w:hAnsi="GHEA Grapalat"/>
          <w:bCs/>
          <w:lang w:val="en-US" w:eastAsia="en-US"/>
        </w:rPr>
        <w:t>ՀՀ կառավարության 2018թ,</w:t>
      </w:r>
    </w:p>
    <w:p>
      <w:pPr>
        <w:pStyle w:val="Normal"/>
        <w:spacing w:lineRule="auto" w:line="240" w:before="120" w:after="120"/>
        <w:ind w:left="851" w:hanging="425"/>
        <w:jc w:val="right"/>
        <w:rPr/>
      </w:pPr>
      <w:r>
        <w:rPr>
          <w:rFonts w:eastAsia="Times New Roman" w:cs="Arial" w:ascii="GHEA Grapalat" w:hAnsi="GHEA Grapalat"/>
          <w:bCs/>
          <w:lang w:val="en-US" w:eastAsia="en-US"/>
        </w:rPr>
        <w:t xml:space="preserve">----------------ի   N      որոշման </w:t>
      </w:r>
    </w:p>
    <w:p>
      <w:pPr>
        <w:pStyle w:val="Normal"/>
        <w:spacing w:before="120" w:after="120"/>
        <w:ind w:left="851" w:hanging="425"/>
        <w:jc w:val="right"/>
        <w:rPr>
          <w:rFonts w:ascii="GHEA Grapalat" w:hAnsi="GHEA Grapalat" w:eastAsia="Times New Roman" w:cs="Arial"/>
          <w:bCs/>
          <w:lang w:val="en-US" w:eastAsia="en-US"/>
        </w:rPr>
      </w:pPr>
      <w:r>
        <w:rPr>
          <w:rFonts w:eastAsia="Times New Roman" w:cs="Arial" w:ascii="GHEA Grapalat" w:hAnsi="GHEA Grapalat"/>
          <w:bCs/>
          <w:lang w:val="en-US" w:eastAsia="en-US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Sylfaen" w:hAnsi="Sylfaen" w:eastAsia="Times New Roman" w:cs="Sylfaen"/>
          <w:bCs/>
          <w:color w:val="000000"/>
          <w:sz w:val="21"/>
          <w:szCs w:val="21"/>
          <w:lang w:val="hy-AM" w:eastAsia="en-US"/>
        </w:rPr>
      </w:pPr>
      <w:r>
        <w:rPr>
          <w:rFonts w:eastAsia="Times New Roman" w:cs="Sylfaen" w:ascii="Sylfaen" w:hAnsi="Sylfaen"/>
          <w:bCs/>
          <w:color w:val="000000"/>
          <w:sz w:val="21"/>
          <w:szCs w:val="21"/>
          <w:lang w:val="hy-AM" w:eastAsia="en-US"/>
        </w:rPr>
      </w:r>
    </w:p>
    <w:p>
      <w:pPr>
        <w:pStyle w:val="Heading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ՅԿԱԿԱՆ ԱՏՈՄԱՅԻՆ ԷԼԵԿՏՐԱԿԱՅԱՆԻ N 2 ԷՆԵՐԳԱԲԼՈԿԻ ԱՆՎՏԱՆԳՈՒԹՅԱՆ ՀԱՇՎԵՏՎՈՒԹՅԱՆ ԿԱՌՈՒՑՎԱԾՔԻՆ ԵՎ ԲՈՎԱՆԴԱԿՈՒԹՅԱՆԸ ՆԵՐԿԱՅԱՑՎՈՂ ՊԱՀԱՆՋՆԵՐ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Heading1"/>
        <w:ind w:left="993" w:hanging="993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ՀԱՆՈՒՐ ԴՐՈՒՅԹՆԵՐ</w:t>
      </w:r>
    </w:p>
    <w:p>
      <w:pPr>
        <w:pStyle w:val="Normal"/>
        <w:rPr/>
      </w:pPr>
      <w:r>
        <w:rPr>
          <w:rFonts w:cs="GHEA Grapalat" w:ascii="GHEA Grapalat" w:hAnsi="GHEA Grapalat"/>
        </w:rPr>
        <w:t>Սույն փաստաթուղթը սահմանում է Հայկական ատոմային էլեկտրակայանի (այսուհետ` ՀԱԷԿ) 2-րդ էներգաբլոկի անվտանգության հիմնավորման հաշվետվության (այսուհետ` ԱՀՀ) կառուցվածքին և բովանդակությանը ներկայացվող պահանջները: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ուղթ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ակարգ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տո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գավառ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րմի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յսուհետ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ԿՄ</w:t>
      </w:r>
      <w:r>
        <w:rPr>
          <w:rFonts w:cs="Arial Unicode MS" w:ascii="GHEA Grapalat" w:hAnsi="GHEA Grapalat"/>
        </w:rPr>
        <w:t xml:space="preserve">)`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>:</w:t>
      </w:r>
    </w:p>
    <w:p>
      <w:pPr>
        <w:pStyle w:val="Heading1"/>
        <w:ind w:left="993" w:hanging="993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ՈՂ ՀԱՍԿԱՑՈՒԹՅՈՒՆՆԵՐԸ ԵՎ ՀԱՊԱՎՈՒՄՆԵՐ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ԷԿ</w:t>
      </w:r>
      <w:r>
        <w:rPr>
          <w:rFonts w:cs="Arial Unicode MS" w:ascii="GHEA Grapalat" w:hAnsi="GHEA Grapalat"/>
          <w:b/>
        </w:rPr>
        <w:t>-</w:t>
      </w:r>
      <w:r>
        <w:rPr>
          <w:rFonts w:cs="GHEA Grapalat" w:ascii="GHEA Grapalat" w:hAnsi="GHEA Grapalat"/>
          <w:b/>
        </w:rPr>
        <w:t>ի</w:t>
      </w:r>
      <w:r>
        <w:rPr>
          <w:rFonts w:cs="Arial Unicode MS" w:ascii="GHEA Grapalat" w:hAnsi="GHEA Grapalat"/>
          <w:b/>
        </w:rPr>
        <w:t xml:space="preserve"> բնականոն </w:t>
      </w:r>
      <w:r>
        <w:rPr>
          <w:rFonts w:cs="GHEA Grapalat" w:ascii="GHEA Grapalat" w:hAnsi="GHEA Grapalat"/>
          <w:b/>
        </w:rPr>
        <w:t>շահագործմ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խախտ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ԷԿ-ի շահագործման ընթացքում uտեղծված իրավիճակ, որի ժամանակ տեղի է ունեցել շեղում բնականոն շահագործման պայմաններից եւ uահմաններից կամ  առաջացել է նախավթարային իրավիճակ</w:t>
      </w:r>
      <w:r>
        <w:rPr>
          <w:rFonts w:cs="Cambria Math" w:ascii="Cambria Math" w:hAnsi="Cambria Math"/>
        </w:rPr>
        <w:t>․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նվտանգ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շահագործմ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սահմաններ</w:t>
      </w:r>
      <w:r>
        <w:rPr>
          <w:rFonts w:cs="Arial Unicode MS" w:ascii="GHEA Grapalat" w:hAnsi="GHEA Grapalat"/>
        </w:rPr>
        <w:t xml:space="preserve">` ԱԷԿ-ի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ընթաց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 արժեք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Cambria Math" w:ascii="Cambria Math" w:hAnsi="Cambria Math"/>
        </w:rPr>
        <w:t>․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Arial Unicode MS" w:ascii="GHEA Grapalat" w:hAnsi="GHEA Grapalat"/>
          <w:b/>
        </w:rPr>
        <w:t>անվտանգ շահագործման պայմաններ</w:t>
      </w:r>
      <w:r>
        <w:rPr>
          <w:rFonts w:cs="Arial Unicode MS" w:ascii="GHEA Grapalat" w:hAnsi="GHEA Grapalat"/>
        </w:rPr>
        <w:t>` ԱԷԿ-ի նախագծով uահմանված` անվտանգության համար կարեւոր համակարգերի (տարրերի) քանակի, բնութագրերի, տեխնիկական uպաuարկման պայմանների եւ աշխատունակության վիճակի նվազագույն պայմաններ, որոնցով ապահովվում է անվտանգ շահագործման uահմանների եւ (կամ) անվտանգության չափանիշների պահպանումը: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անվտանգության չափանիշներ` </w:t>
      </w:r>
      <w:r>
        <w:rPr>
          <w:rFonts w:cs="GHEA Grapalat" w:ascii="GHEA Grapalat" w:hAnsi="GHEA Grapalat"/>
        </w:rPr>
        <w:t>նորմատիվ-իրավական ակտերով և (կամ) կարգավորող մարմնի կողմից սահմանված էներգաբլոկի պարամետրերի և դրա շահագործման ճառագայթային ցուցանիշների սահմանային արժեքներ, որոնց համապատասխան հիմնավորվում է ԱԷԿ-ի անվտանգությունը</w:t>
      </w:r>
      <w:r>
        <w:rPr>
          <w:rFonts w:cs="Cambria Math" w:ascii="Cambria Math" w:hAnsi="Cambria Math"/>
        </w:rPr>
        <w:t>․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նվտանգությ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սկզբունքնե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հրապարակի ընտրման,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ու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անվտանգությունը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 պահպանությունը</w:t>
      </w:r>
      <w:r>
        <w:rPr>
          <w:rFonts w:cs="Cambria Math" w:ascii="Cambria Math" w:hAnsi="Cambria Math"/>
        </w:rPr>
        <w:t>․</w:t>
      </w:r>
      <w:r>
        <w:rPr>
          <w:rFonts w:cs="Arial Unicode MS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նվտանգությ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գործառույթ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կոնկր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ղմ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ը</w:t>
      </w:r>
      <w:r>
        <w:rPr>
          <w:rFonts w:cs="Cambria Math" w:ascii="Cambria Math" w:hAnsi="Cambria Math"/>
        </w:rPr>
        <w:t>․</w:t>
      </w:r>
    </w:p>
    <w:p>
      <w:pPr>
        <w:pStyle w:val="Normal"/>
        <w:rPr/>
      </w:pPr>
      <w:r>
        <w:rPr>
          <w:rFonts w:cs="GHEA Grapalat" w:ascii="GHEA Grapalat" w:hAnsi="GHEA Grapalat"/>
          <w:b/>
        </w:rPr>
        <w:t>անվտանգությու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տոմային էներգիայի oգտագործման oբյեկտի հատկություն` oբյեկտի բնականոն շահագործման եւ բնականոն շահագործումից շեղումների (ներառյալ` վթարների) դեպքում անձնակազմի, բնակչության եւ շրջակա միջավայրի վրա ճառագայթային ազդեցություն</w:t>
      </w:r>
      <w:r>
        <w:rPr>
          <w:rFonts w:cs="GHEA Grapalat" w:ascii="GHEA Grapalat" w:hAnsi="GHEA Grapalat"/>
          <w:strike/>
        </w:rPr>
        <w:t>ներ</w:t>
      </w:r>
      <w:r>
        <w:rPr>
          <w:rFonts w:cs="GHEA Grapalat" w:ascii="GHEA Grapalat" w:hAnsi="GHEA Grapalat"/>
        </w:rPr>
        <w:t>ը թույլատրված uահմաններով uահմանափակելը</w:t>
      </w:r>
      <w:r>
        <w:rPr>
          <w:rFonts w:cs="Cambria Math" w:ascii="Cambria Math" w:hAnsi="Cambria Math"/>
        </w:rPr>
        <w:t>․</w:t>
      </w:r>
      <w:r>
        <w:rPr>
          <w:rFonts w:cs="Cambria Math"/>
        </w:rPr>
        <w:t xml:space="preserve"> 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ռաջի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կոնտու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մպենս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ն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ի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ովաց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հեռա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Cambria Math" w:ascii="Cambria Math" w:hAnsi="Cambria Math"/>
        </w:rPr>
        <w:t>․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արտանախագծայի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 xml:space="preserve">վթար՝ </w:t>
      </w:r>
      <w:r>
        <w:rPr>
          <w:rFonts w:cs="Arial Unicode MS" w:ascii="GHEA Grapalat" w:hAnsi="GHEA Grapalat"/>
        </w:rPr>
        <w:t>վթար, որն առաջացել է նախագծային վթարների ցանկում չներառված ելակետային պատահարի հետևանքով կամ ուղեկցվում է անվտանգության համակարգերի լրացուցիչ խափանումներով (եզակի խափանման սկզբունքից առավել), անձնակազմի սխալ որոշումների իրականացմամբ, որոնք կարող են բերել ծանր հետևանքի կամ միջուկային վառելիքի վնասման:</w:t>
      </w:r>
      <w:r>
        <w:rPr>
          <w:rFonts w:cs="Arial Unicode MS" w:ascii="GHEA Grapalat" w:hAnsi="GHEA Grapalat"/>
          <w:strike/>
        </w:rPr>
        <w:t xml:space="preserve"> </w:t>
      </w:r>
    </w:p>
    <w:p>
      <w:pPr>
        <w:pStyle w:val="Normal"/>
        <w:rPr>
          <w:rStyle w:val="SubtitleChar"/>
          <w:rFonts w:ascii="GHEA Grapalat" w:hAnsi="GHEA Grapalat" w:cs="GHEA Grapalat"/>
          <w:b w:val="false"/>
          <w:b w:val="false"/>
        </w:rPr>
      </w:pPr>
      <w:r>
        <w:rPr>
          <w:rStyle w:val="SubtitleChar"/>
          <w:rFonts w:cs="GHEA Grapalat" w:ascii="GHEA Grapalat" w:hAnsi="GHEA Grapalat"/>
        </w:rPr>
        <w:t>դետերմինիստական վերլուծություն</w:t>
      </w:r>
      <w:r>
        <w:rPr>
          <w:rStyle w:val="SubtitleChar"/>
          <w:rFonts w:cs="GHEA Grapalat" w:ascii="GHEA Grapalat" w:hAnsi="GHEA Grapalat"/>
          <w:b w:val="false"/>
        </w:rPr>
        <w:t>՝ վթարի վերլուծության մեթոդակարգ, որը  ներառում է վթարի հնարավոր ելակետային պատահարների որոշումը: Տվյալ միջադեպերի վերլուծության հիման վրա գնահատվում է տեղակայանքի նախագիծը,  հաշվի առնելով ճառագայթային պաշտպանության նորմերի պահանջները, օգտագործելով կոնսերվատիվ մուտքային տվյալներ:  ԱԷԿ-ի անվտանգության գնահատման դեպքում դիտարկվում է  ակտիվ համակարգի կամ տարրի կամայական եզակի  խափանումը, հաշվի առնելով միայն անվտանգության համար կարևոր համակարգերը և տարրերը: Դետերմինիստական վերլուծությունն ուղղված է վթարի հետևանքների և անվտանգության կանոնների պահպանման գնահատմանը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Style w:val="SubtitleChar"/>
          <w:rFonts w:cs="GHEA Grapalat" w:ascii="GHEA Grapalat" w:hAnsi="GHEA Grapalat"/>
        </w:rPr>
        <w:t>եզակի խափանման սկզբունք՝</w:t>
      </w:r>
      <w:r>
        <w:rPr>
          <w:rFonts w:eastAsia="Arial Unicode MS" w:cs="GHEA Grapalat" w:ascii="GHEA Grapalat" w:hAnsi="GHEA Grapalat"/>
        </w:rPr>
        <w:t xml:space="preserve"> </w:t>
      </w:r>
      <w:r>
        <w:rPr>
          <w:rFonts w:cs="Arial" w:ascii="GHEA Grapalat" w:hAnsi="GHEA Grapalat"/>
          <w:lang w:bidi="sd-Deva-IN"/>
        </w:rPr>
        <w:t>սկզբունք՝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համաձայ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որի</w:t>
      </w:r>
      <w:r>
        <w:rPr>
          <w:rFonts w:cs="GHEA Grapalat" w:ascii="GHEA Grapalat" w:hAnsi="GHEA Grapalat"/>
          <w:lang w:bidi="sd-Deva-IN"/>
        </w:rPr>
        <w:t xml:space="preserve">, </w:t>
      </w:r>
      <w:r>
        <w:rPr>
          <w:rFonts w:cs="Arial" w:ascii="GHEA Grapalat" w:hAnsi="GHEA Grapalat"/>
          <w:lang w:bidi="sd-Deva-IN"/>
        </w:rPr>
        <w:t>համակարգը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պետք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է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կատարի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իր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գործառույթները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ցանկացած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ելակետայի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պատահարի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դեպքում</w:t>
      </w:r>
      <w:r>
        <w:rPr>
          <w:rFonts w:cs="GHEA Grapalat" w:ascii="GHEA Grapalat" w:hAnsi="GHEA Grapalat"/>
          <w:lang w:bidi="sd-Deva-IN"/>
        </w:rPr>
        <w:t xml:space="preserve">, </w:t>
      </w:r>
      <w:r>
        <w:rPr>
          <w:rFonts w:cs="Arial" w:ascii="GHEA Grapalat" w:hAnsi="GHEA Grapalat"/>
          <w:lang w:bidi="sd-Deva-IN"/>
        </w:rPr>
        <w:t>երբ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պահանջվում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է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դրա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գործողությունը</w:t>
      </w:r>
      <w:r>
        <w:rPr>
          <w:rFonts w:cs="GHEA Grapalat" w:ascii="GHEA Grapalat" w:hAnsi="GHEA Grapalat"/>
          <w:lang w:bidi="sd-Deva-IN"/>
        </w:rPr>
        <w:t xml:space="preserve">, </w:t>
      </w:r>
      <w:r>
        <w:rPr>
          <w:rFonts w:cs="Arial" w:ascii="GHEA Grapalat" w:hAnsi="GHEA Grapalat"/>
          <w:lang w:bidi="sd-Deva-IN"/>
        </w:rPr>
        <w:t>և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ելակետայի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պատահարից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անկախ</w:t>
      </w:r>
      <w:r>
        <w:rPr>
          <w:rFonts w:cs="GHEA Grapalat" w:ascii="GHEA Grapalat" w:hAnsi="GHEA Grapalat"/>
          <w:lang w:bidi="sd-Deva-IN"/>
        </w:rPr>
        <w:t xml:space="preserve">, </w:t>
      </w:r>
      <w:r>
        <w:rPr>
          <w:rFonts w:cs="Arial" w:ascii="GHEA Grapalat" w:hAnsi="GHEA Grapalat"/>
          <w:lang w:bidi="sd-Deva-IN"/>
        </w:rPr>
        <w:t>այդ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համակարգում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առկա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ակտիվ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կամ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մեխանիկակա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շարժակա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մասեր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ունեցող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պասիվ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տարրի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խափանման</w:t>
      </w:r>
      <w:r>
        <w:rPr>
          <w:rFonts w:cs="GHEA Grapalat" w:ascii="GHEA Grapalat" w:hAnsi="GHEA Grapalat"/>
          <w:lang w:bidi="sd-Deva-IN"/>
        </w:rPr>
        <w:t xml:space="preserve"> </w:t>
      </w:r>
      <w:r>
        <w:rPr>
          <w:rFonts w:cs="Arial" w:ascii="GHEA Grapalat" w:hAnsi="GHEA Grapalat"/>
          <w:lang w:bidi="sd-Deva-IN"/>
        </w:rPr>
        <w:t>դեպքում․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ելակետային  պատահար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պայ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դիսա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խ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>․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հերմետիկ պատվար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բյեկտ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փա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արա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ստրուկցիա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չընդ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ը 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</w:t>
      </w:r>
      <w:r>
        <w:rPr>
          <w:rFonts w:cs="Arial Unicode MS" w:ascii="GHEA Grapalat" w:hAnsi="GHEA Grapalat"/>
        </w:rPr>
        <w:t>․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խափանումներ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ով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մե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խափանումներ</w:t>
      </w:r>
      <w:r>
        <w:rPr>
          <w:rFonts w:cs="Arial Unicode MS" w:ascii="GHEA Grapalat" w:hAnsi="GHEA Grapalat"/>
        </w:rPr>
        <w:t>․</w:t>
      </w:r>
    </w:p>
    <w:p>
      <w:pPr>
        <w:pStyle w:val="Normal"/>
        <w:rPr/>
      </w:pPr>
      <w:r>
        <w:rPr>
          <w:rFonts w:cs="GHEA Grapalat" w:ascii="GHEA Grapalat" w:hAnsi="GHEA Grapalat"/>
          <w:b/>
        </w:rPr>
        <w:t>ծանր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վթա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ող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ված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եկ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ճառագայթահարում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րդու վրա իոնացնող ճառագայթման ազդեցությունը</w:t>
      </w:r>
      <w:r>
        <w:rPr>
          <w:rFonts w:cs="Arial Unicode MS" w:ascii="GHEA Grapalat" w:hAnsi="GHEA Grapalat"/>
        </w:rPr>
        <w:t>․</w:t>
      </w:r>
    </w:p>
    <w:p>
      <w:pPr>
        <w:pStyle w:val="Normal"/>
        <w:rPr/>
      </w:pPr>
      <w:r>
        <w:rPr>
          <w:rStyle w:val="SubtitleChar"/>
          <w:rFonts w:cs="GHEA Grapalat" w:ascii="GHEA Grapalat" w:hAnsi="GHEA Grapalat"/>
        </w:rPr>
        <w:t>նախագծային վթար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,</w:t>
      </w:r>
      <w:r>
        <w:rPr>
          <w:rFonts w:cs="Arial Unicode MS" w:ascii="GHEA Grapalat" w:hAnsi="GHEA Grapalat"/>
        </w:rPr>
        <w:t xml:space="preserve"> 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ում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ում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բնականոն շահագործում`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շահագործում` ԱԷԿ-ի նախագծով uահմանված  շահագործման uահմաններում եւ պայմաններում: </w:t>
      </w:r>
    </w:p>
    <w:p>
      <w:pPr>
        <w:pStyle w:val="Normal"/>
        <w:rPr/>
      </w:pPr>
      <w:r>
        <w:rPr>
          <w:rFonts w:cs="GHEA Grapalat" w:ascii="GHEA Grapalat" w:hAnsi="GHEA Grapalat"/>
          <w:b/>
        </w:rPr>
        <w:t>չհայտնաբերվող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խափան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խափան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դ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ալի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ոնակարգ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ով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Style w:val="SubtitleChar"/>
          <w:rFonts w:cs="GHEA Grapalat" w:ascii="GHEA Grapalat" w:hAnsi="GHEA Grapalat"/>
        </w:rPr>
        <w:t>վթար`</w:t>
      </w:r>
      <w:r>
        <w:rPr>
          <w:rFonts w:cs="Arial Unicode MS" w:ascii="GHEA Grapalat" w:hAnsi="GHEA Grapalat"/>
        </w:rPr>
        <w:t xml:space="preserve"> ԱԷԿ-ի շահագործման ընթացքում ստեղծված իրավիճակ, որի ժամանակ տեղի է ունեցել անվտանգ շահագործման սահմանները գերազանցող քանակությամբ ռադիոակտիվ նյութերի ելք և (կամ) իոնացնող ճառագայթման տարածում: Վթարը բնութագրվում է ելակետային պատահարով, զարգացման ուղինե րով և հետևանքներով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Arial Unicode MS" w:ascii="GHEA Grapalat" w:hAnsi="GHEA Grapalat"/>
        </w:rPr>
        <w:t>Օգտագործված հապավումներ․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652"/>
      </w:tblGrid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ԳՀ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ռեակտորի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ակտիվ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գոտու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վթար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ովաց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մակարգ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strike/>
                <w:color w:val="000000"/>
                <w:lang w:val="en-US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strike/>
                <w:color w:val="000000"/>
                <w:lang w:val="en-US"/>
              </w:rPr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strike/>
                <w:color w:val="000000"/>
                <w:lang w:val="en-US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strike/>
                <w:color w:val="00000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ԷՄԳ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Ատոմ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էներգիայի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միջազգ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գործակալություն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Հ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անվտանգությ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իմնավոր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շվետվություն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ՀԳ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անվտանգությ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վանական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գնահատում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Փ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ապահովիչ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փական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ԱՋԱ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աշխատած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ջերմանջատիչ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վաքվածք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ԲԿՎ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բլոկի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կառավար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վահանակ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ԳՇՊ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գլխավոր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շրջանառու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պոմպ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ԷՀՄ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էլեկտրոն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շվիչ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մեքենա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ԿՊ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ռեակտորի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կառավար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և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պաշտպանությ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մակարգ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ԿՊՎ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կառավար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պահուստ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վահանակ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ՃՓ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ճնշ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փոխհատուցիչ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ՇԳ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շոգեգեներատոր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ՋԱ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ջերմանջատիչ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վաքվածք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ՋԷ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ջերմանջատիչ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էլեմենտ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ՋՋԷՌ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ջրաջր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էներգետիկ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ռեակտոր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ՌԱԹ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ռադիոակտիվ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թափոններ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ՊԴԷԿ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պահուստ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դիզել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էլեկտրակայան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ՊՏ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պայմանակ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տրամագիծ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ՎԷՀ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վթար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էլեկտրասնուցմա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համակարգ</w:t>
            </w:r>
          </w:p>
        </w:tc>
      </w:tr>
      <w:tr>
        <w:trPr>
          <w:trHeight w:val="221" w:hRule="atLeast"/>
        </w:trPr>
        <w:tc>
          <w:tcPr>
            <w:tcW w:w="1765" w:type="dxa"/>
            <w:tcBorders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</w:rPr>
              <w:t>ՎՊ</w:t>
            </w:r>
            <w:r>
              <w:rPr>
                <w:rFonts w:eastAsia="Times New Roman" w:cs="Times New Roman" w:ascii="GHEA Grapalat" w:hAnsi="GHEA Grapalat"/>
                <w:b/>
                <w:bCs/>
                <w:color w:val="000000"/>
              </w:rPr>
              <w:t>`</w:t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pacing w:before="0" w:after="240"/>
              <w:jc w:val="left"/>
              <w:rPr>
                <w:rFonts w:ascii="GHEA Grapalat" w:hAnsi="GHEA Grapalat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GHEA Grapalat" w:ascii="GHEA Grapalat" w:hAnsi="GHEA Grapalat"/>
                <w:color w:val="000000"/>
              </w:rPr>
              <w:t>ռեակտորի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վթարային</w:t>
            </w:r>
            <w:r>
              <w:rPr>
                <w:rFonts w:eastAsia="Times New Roman" w:cs="Times New Roman" w:ascii="GHEA Grapalat" w:hAnsi="GHEA Grapalat"/>
                <w:color w:val="000000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</w:rPr>
              <w:t>պաշտպանություն</w:t>
            </w:r>
          </w:p>
        </w:tc>
      </w:tr>
    </w:tbl>
    <w:p>
      <w:pPr>
        <w:pStyle w:val="Normal"/>
        <w:rPr>
          <w:rFonts w:ascii="GHEA Grapalat" w:hAnsi="GHEA Grapalat" w:cs="Arial Unicode MS"/>
        </w:rPr>
      </w:pPr>
      <w:r>
        <w:rPr>
          <w:rFonts w:cs="Arial Unicode MS" w:ascii="GHEA Grapalat" w:hAnsi="GHEA Grapalat"/>
        </w:rPr>
      </w:r>
    </w:p>
    <w:p>
      <w:pPr>
        <w:pStyle w:val="Heading1"/>
        <w:ind w:left="993" w:hanging="993"/>
        <w:jc w:val="center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ՎՈՐ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ԵՎԱԿԵՐՊՄԱՆ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Ղ ՊԱՀԱՆՋՆԵՐ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շվետ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ելված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ագրությամբ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ղ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ագ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իտղոսաթերթեր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պարակում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գիտա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տվությու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ղթապան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ղթապ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ղթապա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ան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ը</w:t>
      </w:r>
      <w:r>
        <w:rPr>
          <w:rFonts w:cs="Arial Unicode MS" w:ascii="GHEA Grapalat" w:hAnsi="GHEA Grapalat"/>
        </w:rPr>
        <w:t xml:space="preserve">, 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ան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քս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պագ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չ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պագ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մբ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</w:t>
      </w:r>
      <w:r>
        <w:rPr>
          <w:rFonts w:cs="Arial Unicode MS" w:ascii="GHEA Grapalat" w:hAnsi="GHEA Grapalat"/>
        </w:rPr>
        <w:t xml:space="preserve">4 </w:t>
      </w:r>
      <w:r>
        <w:rPr>
          <w:rFonts w:cs="GHEA Grapalat" w:ascii="GHEA Grapalat" w:hAnsi="GHEA Grapalat"/>
        </w:rPr>
        <w:t>ձևաչափ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ի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ղ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Գրաֆ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ք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</w:t>
      </w:r>
      <w:r>
        <w:rPr>
          <w:rFonts w:cs="Arial Unicode MS" w:ascii="GHEA Grapalat" w:hAnsi="GHEA Grapalat"/>
        </w:rPr>
        <w:t xml:space="preserve">3 </w:t>
      </w:r>
      <w:r>
        <w:rPr>
          <w:rFonts w:cs="GHEA Grapalat" w:ascii="GHEA Grapalat" w:hAnsi="GHEA Grapalat"/>
        </w:rPr>
        <w:t>ձևաչափ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ղ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կարդա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շտաբով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Հապավ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րմի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են բնագավառում ընդունված տերմինաբ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նույն կերպ օգտագործվեն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 բաժիններ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քս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ացումներ կատա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ջ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րի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Arial Unicode MS" w:ascii="GHEA Grapalat" w:hAnsi="GHEA Grapalat"/>
        </w:rPr>
        <w:t xml:space="preserve">՝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ելված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րգավորող մարմ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րինակով</w:t>
      </w:r>
      <w:r>
        <w:rPr>
          <w:rFonts w:cs="Arial Unicode MS" w:ascii="GHEA Grapalat" w:hAnsi="GHEA Grapalat"/>
        </w:rPr>
        <w:t>:</w:t>
      </w:r>
    </w:p>
    <w:p>
      <w:pPr>
        <w:pStyle w:val="Heading1"/>
        <w:ind w:left="993" w:hanging="993"/>
        <w:jc w:val="center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ՎՈՐ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ՎԱԾՔ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Ղ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ելվածներից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ղկա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ի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վելի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ավո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Հավելված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եղ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րգիռ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չ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գի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կաց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ով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վելված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զաբ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 xml:space="preserve">, կիրառված </w:t>
      </w:r>
      <w:r>
        <w:rPr>
          <w:rFonts w:cs="GHEA Grapalat" w:ascii="GHEA Grapalat" w:hAnsi="GHEA Grapalat"/>
        </w:rPr>
        <w:t>մեթոդիկ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վելված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Arial Unicode MS" w:ascii="GHEA Grapalat" w:hAnsi="GHEA Grapalat"/>
        </w:rPr>
      </w:r>
    </w:p>
    <w:p>
      <w:pPr>
        <w:pStyle w:val="Heading1"/>
        <w:ind w:left="993" w:hanging="993"/>
        <w:jc w:val="center"/>
        <w:rPr/>
      </w:pPr>
      <w:r>
        <w:rPr>
          <w:rFonts w:cs="GHEA Grapalat" w:ascii="GHEA Grapalat" w:hAnsi="GHEA Grapalat"/>
          <w:sz w:val="24"/>
          <w:szCs w:val="24"/>
        </w:rPr>
        <w:t>ԱՆՎՏԱՆԳՈՒԹՅԱՆ ՀԻՄՆԱՎՈՐՄԱՆ ՀԱՇՎԵՏՎՈՒԹՅԱՆ ԲՈՎԱՆԴԱԿՈՒԹՅԱՆԸ ՆԵՐԿԱՅԱՑՎՈՂ ՊԱՀԱՆՋՆԵՐ</w:t>
      </w:r>
    </w:p>
    <w:p>
      <w:pPr>
        <w:pStyle w:val="Heading2"/>
        <w:ind w:left="993" w:hanging="993"/>
        <w:rPr/>
      </w:pPr>
      <w:r>
        <w:rPr>
          <w:rFonts w:cs="GHEA Grapalat" w:ascii="GHEA Grapalat" w:hAnsi="GHEA Grapalat"/>
          <w:sz w:val="24"/>
          <w:szCs w:val="24"/>
        </w:rPr>
        <w:t>Ներածություն և ամփոփ տեղեկություն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 xml:space="preserve">Համառոտ տեղեկություն նախագծի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ռուցման, </w:t>
      </w:r>
      <w:r>
        <w:rPr>
          <w:rFonts w:cs="GHEA Grapalat" w:ascii="GHEA Grapalat" w:hAnsi="GHEA Grapalat"/>
          <w:sz w:val="24"/>
          <w:szCs w:val="24"/>
        </w:rPr>
        <w:t>շահագործման հանձնելու և շահագործման վերաբերյալ</w:t>
      </w:r>
    </w:p>
    <w:p>
      <w:pPr>
        <w:pStyle w:val="Normal"/>
        <w:rPr/>
      </w:pP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, կառուցման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հանձնելու </w:t>
      </w:r>
      <w:r>
        <w:rPr>
          <w:rFonts w:cs="GHEA Grapalat" w:ascii="GHEA Grapalat" w:hAnsi="GHEA Grapalat"/>
        </w:rPr>
        <w:t>պատմ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մ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ռուց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ախ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ՍՀՄ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եթվ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տվ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`: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ու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ցանկը և գործառույթ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իտահետազո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ստիտուտ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արձր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ետազո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բորատորիա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գրավ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ԱԷԿ-ի անվտանգության բարձրացման, ինչպես նաև  շահագործման նախագծային ժամկետի երկարաց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դ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նտաժ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 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տեխնիկական սպասարկ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ագ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ունք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շա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աս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մամբ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.</w:t>
      </w:r>
      <w:r>
        <w:rPr>
          <w:rFonts w:cs="Arial Unicode MS" w:ascii="GHEA Grapalat" w:hAnsi="GHEA Grapalat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րդեն իսկ իրականացված, այդ թվում նաև շահագործման ժամկետի երկարացման ընթացքում, անվտանգության բարձրացման միջոցառումները և դրանց ազդեցությունը ՀԱԷԿ-ի անվտանգության մակարդակի վրա․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GHEA Grapalat" w:ascii="GHEA Grapalat" w:hAnsi="GHEA Grapalat"/>
        </w:rPr>
        <w:t xml:space="preserve">հակիրճ՝ պլանավորվող անվտանգության բարձրացման միջոցառումները, հղում կատարելով սույն հաշվետվության համապատասխան գլխին: 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Հաշվետվության խնդիրները, կառուցվածքը և կազմակերպ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են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 xml:space="preserve">էներգաբլոկի նախագծում օգտագործված անվտանգության հայեցակարգի ու տեխնիկական լուծումների համապատասխանության վերլուծությունը միջուկային, ճառագայթային և տեխնիկական անվտանգության </w:t>
      </w:r>
      <w:r>
        <w:rPr>
          <w:rFonts w:cs="GHEA Grapalat" w:ascii="GHEA Grapalat" w:hAnsi="GHEA Grapalat"/>
          <w:strike/>
        </w:rPr>
        <w:t xml:space="preserve">գործող </w:t>
      </w:r>
      <w:r>
        <w:rPr>
          <w:rFonts w:cs="GHEA Grapalat" w:ascii="GHEA Grapalat" w:hAnsi="GHEA Grapalat"/>
        </w:rPr>
        <w:t>նորմերի ու կանոնների պահանջներին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  <w:strike/>
        </w:rPr>
        <w:t>գործող</w:t>
      </w:r>
      <w:r>
        <w:rPr>
          <w:rFonts w:cs="GHEA Grapalat" w:ascii="GHEA Grapalat" w:hAnsi="GHEA Grapalat"/>
        </w:rPr>
        <w:t xml:space="preserve"> նորմատիվ փաստաթղթերի պահանջներից` էներգաբլոկի նախագծի հնարավոր շեղումների հայտնաբերումը, էներգաբլոկի անվտանգության վրա դրանց ազդեցության վերլուծությունը, փոխհատուցող միջոցների համապատասխանության ապացույցը` ներառյալ տեղակայանքի անվտանգության բարձրացման միջոցառում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կառույցների, համակարգերի և բաղադրամասերի տեխնիկական վիճակի բավարար մակարդակի հիմնավո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իմնավորում, որ էներգաբլոկ</w:t>
      </w:r>
      <w:r>
        <w:rPr>
          <w:rFonts w:cs="GHEA Grapalat" w:ascii="GHEA Grapalat" w:hAnsi="GHEA Grapalat"/>
          <w:strike/>
        </w:rPr>
        <w:t xml:space="preserve">ի </w:t>
      </w:r>
      <w:r>
        <w:rPr>
          <w:rFonts w:cs="GHEA Grapalat" w:ascii="GHEA Grapalat" w:hAnsi="GHEA Grapalat"/>
        </w:rPr>
        <w:t>շահագործման ընթացակարգերը, անվտանգ շահագործման սահմաններն ու պայմանները, կառավարման և գերատեսչական հսկողության սխեմաներն ու որակի ապահովման համակարգն ապահովում են Հայաստանի Հանրապետության ատոմային էներգիայի օգտագործման բնագավառի օրենսդրությամբ նախատեսված` շահագործող կազմակերպության գործառույթների արդյունավետ իրականաց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իմնավորում, որ էներգաբլոկի շահագործման փաստացի ազդեցությունն անձնակազմի, բնակչության և շրջակա միջավայրի վրա չի գերազանցում նորմատիվ փաստաթղթերով ու կարգավորող մարմնի կողմից սահմանված անվտանգության չափանիշները և սահմանները։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ը</w:t>
      </w:r>
      <w:r>
        <w:rPr>
          <w:rFonts w:cs="Arial Unicode MS" w:ascii="GHEA Grapalat" w:hAnsi="GHEA Grapalat"/>
        </w:rPr>
        <w:t xml:space="preserve">.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ջ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ում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րապարակի բնութագրերը 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 ենթաբաժնում պետք է ներկայացնել տեղեկատվություն հրապարակի և հարակից տարածքի երկրաբանական, սեյսմոլոգիական, հրաբխային, հիդրոլոգիական և օդերևութաբանական բնութագրերի, ինչպես նաև ներկա և կանխատեսվող բնակչության բաշխման և հողօգտագործման վերաբերյալ: Պետք է ներառել բավարար տվյալներ՝ անկախ գնահատում կատարելու համար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ԱՀՀ-ն պետք է ներառի տեղեկատվություն հրապարակի գնահատման վերաբերյալ՝ ներառյալ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րապարակին բնորոշ տեխնածին կամ բնական ծագում ունեցող այն վտանգները, որոնք պետք է դիտարկվեն որպես </w:t>
      </w:r>
      <w:r>
        <w:rPr>
          <w:rFonts w:cs="GHEA Grapalat" w:ascii="GHEA Grapalat" w:hAnsi="GHEA Grapalat"/>
          <w:strike/>
        </w:rPr>
        <w:t>Հ</w:t>
      </w:r>
      <w:r>
        <w:rPr>
          <w:rFonts w:cs="GHEA Grapalat" w:ascii="GHEA Grapalat" w:hAnsi="GHEA Grapalat"/>
        </w:rPr>
        <w:t>ԱԷԿ-ի անվտանգության վրա ազդեցություն ունեցող արտաքին ազդակներ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րտաքին ազդակի ծագման հավանականությունը և ուժգնությունը (մագնիտուդը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րապարակի երկրաբանական, սեյսմոլոգիական, հրաբխային, հիդրոլոգիական և օդերևութաբանական տվյալները, որոնք դրված են նախագծի հիմքում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թարային պատրաստվածության ու վթարների կառավարման վրա հրապարակից բխող վտանգների նկարագրություն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րապարակին բնորոշ վտանգների մոնիթորինգի համակարգի նկարագրությունը։ 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Հրապարակի բնութագրերի գնահատման արդյունքները պետք է օգտագործվեն որպես հիմք ՀԿՏ (համակարգ/կառույց/տարր)-ների նախագծման և  որակավորման համար: Դա պետք է մանրամասն նկարագրվի ԱՀՀ-ի հետագա բաժիններում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Աշխարհագրություն և ժողովրդագրության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ժնում</w:t>
      </w:r>
      <w:r>
        <w:rPr>
          <w:rFonts w:cs="Arial" w:ascii="GHEA Grapalat" w:hAnsi="GHEA Grapalat"/>
          <w:lang w:bidi="sd-Deva-IN"/>
        </w:rPr>
        <w:t xml:space="preserve">  </w:t>
      </w:r>
      <w:r>
        <w:rPr>
          <w:rFonts w:cs="GHEA Grapalat" w:ascii="GHEA Grapalat" w:hAnsi="GHEA Grapalat"/>
          <w:lang w:bidi="sd-Deva-IN"/>
        </w:rPr>
        <w:t>նկարագրվում 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րապարակի աշխարհագրական դիրքը, ինչպիսի սահմանափակումներ են գործում ՀԱԷԿ-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րապարակում և հրապարակին կից տարածքում, ներառյալ՝</w:t>
      </w:r>
      <w:r>
        <w:rPr>
          <w:rFonts w:cs="Arial" w:ascii="GHEA Grapalat" w:hAnsi="GHEA Grapalat"/>
          <w:lang w:bidi="sd-Deva-IN"/>
        </w:rPr>
        <w:t xml:space="preserve"> ավիա</w:t>
      </w:r>
      <w:r>
        <w:rPr>
          <w:rFonts w:cs="GHEA Grapalat" w:ascii="GHEA Grapalat" w:hAnsi="GHEA Grapalat"/>
          <w:lang w:bidi="sd-Deva-IN"/>
        </w:rPr>
        <w:t>թռիչք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ցառմ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գոտիները</w:t>
      </w:r>
      <w:r>
        <w:rPr>
          <w:rFonts w:cs="Arial" w:ascii="GHEA Grapalat" w:hAnsi="GHEA Grapalat"/>
          <w:lang w:bidi="sd-Deva-IN"/>
        </w:rPr>
        <w:t xml:space="preserve">: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երվե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մապատասխ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վյալներ ՀԱԷԿ-ի</w:t>
      </w:r>
      <w:r>
        <w:rPr>
          <w:rFonts w:cs="Arial" w:ascii="GHEA Grapalat" w:hAnsi="GHEA Grapalat"/>
          <w:lang w:bidi="sd-Deva-IN"/>
        </w:rPr>
        <w:t xml:space="preserve"> հրապարակի շուրջ </w:t>
      </w:r>
      <w:r>
        <w:rPr>
          <w:rFonts w:cs="GHEA Grapalat" w:ascii="GHEA Grapalat" w:hAnsi="GHEA Grapalat"/>
          <w:lang w:bidi="sd-Deva-IN"/>
        </w:rPr>
        <w:t>բնակչութ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շխմ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ու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խտության, ինչպես</w:t>
      </w:r>
      <w:r>
        <w:rPr>
          <w:rFonts w:cs="Arial" w:ascii="GHEA Grapalat" w:hAnsi="GHEA Grapalat"/>
          <w:lang w:bidi="sd-Deva-IN"/>
        </w:rPr>
        <w:t xml:space="preserve"> նա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նր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ու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մասնավոր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 xml:space="preserve">հաստատությունների </w:t>
      </w:r>
      <w:r>
        <w:rPr>
          <w:rFonts w:cs="Arial" w:ascii="GHEA Grapalat" w:hAnsi="GHEA Grapalat"/>
          <w:lang w:bidi="sd-Deva-IN"/>
        </w:rPr>
        <w:t>(</w:t>
      </w:r>
      <w:r>
        <w:rPr>
          <w:rFonts w:cs="GHEA Grapalat" w:ascii="GHEA Grapalat" w:hAnsi="GHEA Grapalat"/>
          <w:lang w:bidi="sd-Deva-IN"/>
        </w:rPr>
        <w:t>օդանավակայան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երկաթգծային կայարան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գործարաններ,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յ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րդյունաբերական օբյեկտ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դպրոց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հիվանդանոց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 xml:space="preserve">ոստիկանական 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ծառայություններ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հակահրդեհ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ծառայություններ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քաղաք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ծառայություններ</w:t>
      </w:r>
      <w:r>
        <w:rPr>
          <w:rFonts w:cs="Arial" w:ascii="GHEA Grapalat" w:hAnsi="GHEA Grapalat"/>
          <w:lang w:bidi="sd-Deva-IN"/>
        </w:rPr>
        <w:t xml:space="preserve">) </w:t>
      </w:r>
      <w:r>
        <w:rPr>
          <w:rFonts w:cs="GHEA Grapalat" w:ascii="GHEA Grapalat" w:hAnsi="GHEA Grapalat"/>
          <w:lang w:bidi="sd-Deva-IN"/>
        </w:rPr>
        <w:t xml:space="preserve">վերաբերյալ: 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 է տա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ԷԿ-ի շուրջ գտնվող  բնակեցված տարածքներում բնակչութ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ճ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երաբերյա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կանխատեսումներ</w:t>
      </w:r>
      <w:r>
        <w:rPr>
          <w:rFonts w:cs="Arial" w:ascii="GHEA Grapalat" w:hAnsi="GHEA Grapalat"/>
          <w:lang w:bidi="sd-Deva-IN"/>
        </w:rPr>
        <w:t xml:space="preserve">: </w:t>
      </w:r>
    </w:p>
    <w:p>
      <w:pPr>
        <w:pStyle w:val="Normal"/>
        <w:rPr>
          <w:rFonts w:ascii="GHEA Grapalat" w:hAnsi="GHEA Grapalat" w:cs="Arial"/>
          <w:lang w:bidi="sd-Deva-IN"/>
        </w:rPr>
      </w:pPr>
      <w:r>
        <w:rPr>
          <w:rFonts w:cs="GHEA Grapalat" w:ascii="GHEA Grapalat" w:hAnsi="GHEA Grapalat"/>
          <w:lang w:bidi="sd-Deva-IN"/>
        </w:rPr>
        <w:t>Տվյա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ժնում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ա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երառել</w:t>
      </w:r>
      <w:r>
        <w:rPr>
          <w:rFonts w:cs="Arial" w:ascii="GHEA Grapalat" w:hAnsi="GHEA Grapalat"/>
          <w:lang w:bidi="sd-Deva-IN"/>
        </w:rPr>
        <w:t xml:space="preserve"> տեղեկատվություն ՀԱԷԿ-ի շուրջ գտնվող  </w:t>
      </w:r>
      <w:r>
        <w:rPr>
          <w:rFonts w:cs="GHEA Grapalat" w:ascii="GHEA Grapalat" w:hAnsi="GHEA Grapalat"/>
          <w:lang w:bidi="sd-Deva-IN"/>
        </w:rPr>
        <w:t>տարածքում հողօգտագործման 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ջր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 xml:space="preserve">պաշարների և դրանց օգտագործման 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երաբերյալ։</w:t>
      </w:r>
      <w:r>
        <w:rPr>
          <w:rFonts w:cs="Arial" w:ascii="GHEA Grapalat" w:hAnsi="GHEA Grapalat"/>
          <w:lang w:bidi="sd-Deva-IN"/>
        </w:rPr>
        <w:t xml:space="preserve">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րապարակին բնորոշ վտանգների գնահատում 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Տվյալ բաժնում պետք է ներկայացնել հրապարակում բնական և տեխնածին  վտանգների գնահատման արդյունքները: Այն տարածքներում, որտեղ իրականացվում են վարչական միջոցառումներ, այդ վտանգները մեղմելու նպատակով (հատկապես տեխնածին վտանգների դեպքում), ներկայացնել տեղեկատվություն դրանց վերաբերյալ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երկայացնել վտանգի ընտրության կամ բացառման չափորոշիչները և ցույց տալ, թե ինչպես է տվյալ վտանգը հաշվի առնվել նախագծում։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երկայացնել վտանգների հնարավոր համադրության վերլուծության արդյունքները և տեղեկատվություն՝ նշված վերլուծության հիման վրա իրականացված անվտանգության միջոցառումների վերաբերյալ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կարագրել վտանգների պարբերաբար վերանայման համակարգը։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Մոտակա արդյունաբերական, տրանսպորտային և ռազմական օբյեկտները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 xml:space="preserve">Տվյալ բաժնում պետք է ներկայացնել հրապարակի մոտակայքում առկա կամ առաջարկվող/պլանավորվող արդյունաբերական, տրանսպորտային կամ այլ օբյեկտներում հնարավոր պատահարների հետևանքների գնահատման արդյունքները: Պետք է հիմնավորել ի հայտ բերված վտանգների ներառումը կամ բացառումը՝ որպես նախագծային ազդակ։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ԷԿ-ի հրապարակում գործունեություն իրականացման ընթացքում ՀԱԷԿ-ի անվտանգության վրա ազդող գործունեություններ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Պետք է նկարագրել ՀԱԷԿ-ի հրապարակում իրականացվող այն գործունեությունը, որը կարող է ազդել անվտանգության վրա, և նշել՝ ինչպես է այդ վտանգներից պաշտպանությունը հաշվի առնված ՀԱԷԿ-ի նախագծում։ 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իդրոլոգիա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 բաժնում պետք է ներկայացվի բավարար տեղեկատվություն գնահատելու հրապարակի հիդրոլոգիական պայմանների հնարավոր հետևանքների ազդեցությունը ՀԱԷԿ-ի անվտանգության վրա, օրինակ` տեղատարափ անձրևը, տարբեր պատճառներով առաջացող հեղեղումները և այլն: Բացի այդ, պետք է ներկայացնել տեղեկություն երկրաշարժի արդյունքում առաջացող հնարավոր ջրային ազդեցությունների վերաբերյալ:</w:t>
      </w:r>
    </w:p>
    <w:p>
      <w:pPr>
        <w:pStyle w:val="Heading4"/>
        <w:ind w:left="1134" w:hanging="1080"/>
        <w:rPr>
          <w:rFonts w:ascii="GHEA Grapalat" w:hAnsi="GHEA Grapalat" w:cs="Arial"/>
        </w:rPr>
      </w:pPr>
      <w:r>
        <w:rPr>
          <w:rFonts w:cs="GHEA Grapalat" w:ascii="GHEA Grapalat" w:hAnsi="GHEA Grapalat"/>
        </w:rPr>
        <w:t>Օդերևութաբանություն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Arial"/>
          <w:lang w:bidi="sd-Deva-IN"/>
        </w:rPr>
      </w:pPr>
      <w:r>
        <w:rPr>
          <w:rFonts w:cs="GHEA Grapalat" w:ascii="GHEA Grapalat" w:hAnsi="GHEA Grapalat"/>
          <w:lang w:bidi="sd-Deva-IN"/>
        </w:rPr>
        <w:t>Վերոհիշյա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ժնում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կարագրե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րապարակ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դրա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րակից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արածքի օդերևութաբան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այմանները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հաշվ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ռնելով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արածաշրջան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եղ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կլիմայ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զդեցությունները</w:t>
      </w:r>
      <w:r>
        <w:rPr>
          <w:rFonts w:cs="Arial" w:ascii="GHEA Grapalat" w:hAnsi="GHEA Grapalat"/>
          <w:lang w:bidi="sd-Deva-IN"/>
        </w:rPr>
        <w:t xml:space="preserve">: </w:t>
      </w:r>
      <w:r>
        <w:rPr>
          <w:rFonts w:cs="GHEA Grapalat" w:ascii="GHEA Grapalat" w:hAnsi="GHEA Grapalat"/>
          <w:lang w:bidi="sd-Deva-IN"/>
        </w:rPr>
        <w:t>Այդ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պատակով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փաստաթղթավորել հրապարակում օդերևութաբան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մոնիտորինգ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ծրագրերի  իրականացման արդյունքում ստացած տվյալները</w:t>
      </w:r>
      <w:r>
        <w:rPr>
          <w:rFonts w:cs="Arial" w:ascii="GHEA Grapalat" w:hAnsi="GHEA Grapalat"/>
          <w:lang w:bidi="sd-Deva-IN"/>
        </w:rPr>
        <w:t xml:space="preserve">: </w:t>
      </w:r>
      <w:r>
        <w:rPr>
          <w:rFonts w:cs="GHEA Grapalat" w:ascii="GHEA Grapalat" w:hAnsi="GHEA Grapalat"/>
          <w:lang w:bidi="sd-Deva-IN"/>
        </w:rPr>
        <w:t xml:space="preserve">ՀԱԷԿ-ի 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նվտանգության հետ կապված, 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 xml:space="preserve">գնահատել 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օդերևութաբան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արամետրերի առավելագույ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րժեքները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այդ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թվում</w:t>
      </w:r>
      <w:r>
        <w:rPr>
          <w:rFonts w:cs="Arial" w:ascii="GHEA Grapalat" w:hAnsi="GHEA Grapalat"/>
          <w:lang w:bidi="sd-Deva-IN"/>
        </w:rPr>
        <w:t xml:space="preserve">՝ </w:t>
      </w:r>
      <w:r>
        <w:rPr>
          <w:rFonts w:cs="GHEA Grapalat" w:ascii="GHEA Grapalat" w:hAnsi="GHEA Grapalat"/>
          <w:lang w:bidi="sd-Deva-IN"/>
        </w:rPr>
        <w:t>ջերմաստիճանը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խոնավութ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մակարդակները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կայծակը,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քամու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րագությունները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ձ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եռնվածությունը: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երլուծե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օդերևութաբանակ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երևույթների երկրորդ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 xml:space="preserve">ազդեցությունների առաջացման պայմանները։  </w:t>
      </w:r>
    </w:p>
    <w:p>
      <w:pPr>
        <w:pStyle w:val="Heading4"/>
        <w:ind w:left="1134" w:hanging="1080"/>
        <w:rPr>
          <w:rFonts w:ascii="GHEA Grapalat" w:hAnsi="GHEA Grapalat" w:cs="Arial"/>
        </w:rPr>
      </w:pPr>
      <w:r>
        <w:rPr>
          <w:rFonts w:cs="GHEA Grapalat" w:ascii="GHEA Grapalat" w:hAnsi="GHEA Grapalat"/>
        </w:rPr>
        <w:t>Երկրաբանություն</w:t>
      </w:r>
      <w:r>
        <w:rPr>
          <w:rFonts w:cs="Arial" w:ascii="GHEA Grapalat" w:hAnsi="GHEA Grapalat"/>
        </w:rPr>
        <w:t xml:space="preserve">, սեյսմոլոգիա, </w:t>
      </w:r>
      <w:r>
        <w:rPr>
          <w:rFonts w:cs="GHEA Grapalat" w:ascii="GHEA Grapalat" w:hAnsi="GHEA Grapalat"/>
        </w:rPr>
        <w:t>և</w:t>
      </w:r>
      <w:r>
        <w:rPr>
          <w:rFonts w:cs="Arial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երկրատեխնիկական հետազոտություններ</w:t>
      </w:r>
    </w:p>
    <w:p>
      <w:pPr>
        <w:pStyle w:val="Normal"/>
        <w:rPr>
          <w:rFonts w:ascii="GHEA Grapalat" w:hAnsi="GHEA Grapalat" w:cs="Arial"/>
          <w:lang w:bidi="sd-Deva-IN"/>
        </w:rPr>
      </w:pPr>
      <w:r>
        <w:rPr>
          <w:rFonts w:cs="GHEA Grapalat" w:ascii="GHEA Grapalat" w:hAnsi="GHEA Grapalat"/>
          <w:lang w:bidi="sd-Deva-IN"/>
        </w:rPr>
        <w:t>Այս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ժնում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ներկայացնել </w:t>
      </w:r>
      <w:r>
        <w:rPr>
          <w:rFonts w:cs="GHEA Grapalat" w:ascii="GHEA Grapalat" w:hAnsi="GHEA Grapalat"/>
          <w:lang w:bidi="sd-Deva-IN"/>
        </w:rPr>
        <w:t>տեղեկատվությու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րապարակի</w:t>
      </w:r>
      <w:r>
        <w:rPr>
          <w:rFonts w:cs="Arial" w:ascii="GHEA Grapalat" w:hAnsi="GHEA Grapalat"/>
          <w:lang w:bidi="sd-Deva-IN"/>
        </w:rPr>
        <w:t xml:space="preserve"> և հարակից տարածքի </w:t>
      </w:r>
      <w:r>
        <w:rPr>
          <w:rFonts w:cs="GHEA Grapalat" w:ascii="GHEA Grapalat" w:hAnsi="GHEA Grapalat"/>
          <w:lang w:bidi="sd-Deva-IN"/>
        </w:rPr>
        <w:t>սեյսմիկ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եկտոն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նութագրերի վերաբերյալ</w:t>
      </w:r>
      <w:r>
        <w:rPr>
          <w:rFonts w:cs="Arial" w:ascii="GHEA Grapalat" w:hAnsi="GHEA Grapalat"/>
          <w:lang w:bidi="sd-Deva-IN"/>
        </w:rPr>
        <w:t xml:space="preserve">: </w:t>
      </w:r>
      <w:r>
        <w:rPr>
          <w:rFonts w:cs="GHEA Grapalat" w:ascii="GHEA Grapalat" w:hAnsi="GHEA Grapalat"/>
          <w:lang w:bidi="sd-Deva-IN"/>
        </w:rPr>
        <w:t>Սեյսմիկ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տանգներ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գնահատումը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իմնված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լին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մապատասխան երկրատեկտոնիկ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մոդելի</w:t>
      </w:r>
      <w:r>
        <w:rPr>
          <w:rFonts w:cs="Arial" w:ascii="GHEA Grapalat" w:hAnsi="GHEA Grapalat"/>
          <w:lang w:bidi="sd-Deva-IN"/>
        </w:rPr>
        <w:t xml:space="preserve"> վրա՝ </w:t>
      </w:r>
      <w:r>
        <w:rPr>
          <w:rFonts w:cs="GHEA Grapalat" w:ascii="GHEA Grapalat" w:hAnsi="GHEA Grapalat"/>
          <w:lang w:bidi="sd-Deva-IN"/>
        </w:rPr>
        <w:t>հիմնավորված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մապատասխ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պացույցներով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տվյալներով:</w:t>
      </w:r>
    </w:p>
    <w:p>
      <w:pPr>
        <w:pStyle w:val="Normal"/>
        <w:rPr>
          <w:rFonts w:ascii="GHEA Grapalat" w:hAnsi="GHEA Grapalat" w:cs="Arial"/>
          <w:lang w:bidi="sd-Deva-IN"/>
        </w:rPr>
      </w:pP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երկայացնել նաև հրապարակի ելակետային տվյալները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որոն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երաբերում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ե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ողի</w:t>
      </w:r>
      <w:r>
        <w:rPr>
          <w:rFonts w:cs="Arial" w:ascii="GHEA Grapalat" w:hAnsi="GHEA Grapalat"/>
          <w:lang w:bidi="sd-Deva-IN"/>
        </w:rPr>
        <w:t xml:space="preserve"> երկրատեխնիկական </w:t>
      </w:r>
      <w:r>
        <w:rPr>
          <w:rFonts w:cs="GHEA Grapalat" w:ascii="GHEA Grapalat" w:hAnsi="GHEA Grapalat"/>
          <w:lang w:bidi="sd-Deva-IN"/>
        </w:rPr>
        <w:t>հատկություններ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ստորգետնյա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իդրոլոգիային</w:t>
      </w:r>
      <w:r>
        <w:rPr>
          <w:rFonts w:cs="Arial" w:ascii="GHEA Grapalat" w:hAnsi="GHEA Grapalat"/>
          <w:lang w:bidi="sd-Deva-IN"/>
        </w:rPr>
        <w:t>: Պետք է ներկայացնել հիմքերի նախագծման տ</w:t>
      </w:r>
      <w:r>
        <w:rPr>
          <w:rFonts w:cs="GHEA Grapalat" w:ascii="GHEA Grapalat" w:hAnsi="GHEA Grapalat"/>
          <w:lang w:bidi="sd-Deva-IN"/>
        </w:rPr>
        <w:t>վյալների</w:t>
      </w:r>
      <w:r>
        <w:rPr>
          <w:rFonts w:cs="Arial" w:ascii="GHEA Grapalat" w:hAnsi="GHEA Grapalat"/>
          <w:lang w:bidi="sd-Deva-IN"/>
        </w:rPr>
        <w:t xml:space="preserve">, </w:t>
      </w:r>
      <w:r>
        <w:rPr>
          <w:rFonts w:cs="GHEA Grapalat" w:ascii="GHEA Grapalat" w:hAnsi="GHEA Grapalat"/>
          <w:lang w:bidi="sd-Deva-IN"/>
        </w:rPr>
        <w:t>հող</w:t>
      </w:r>
      <w:r>
        <w:rPr>
          <w:rFonts w:cs="Arial" w:ascii="GHEA Grapalat" w:hAnsi="GHEA Grapalat"/>
          <w:lang w:bidi="sd-Deva-IN"/>
        </w:rPr>
        <w:t xml:space="preserve">ի և </w:t>
      </w:r>
      <w:r>
        <w:rPr>
          <w:rFonts w:cs="GHEA Grapalat" w:ascii="GHEA Grapalat" w:hAnsi="GHEA Grapalat"/>
          <w:lang w:bidi="sd-Deva-IN"/>
        </w:rPr>
        <w:t>կառուցվածք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փոխգործակցութ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ազդեցության գնահատման, հողայի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կառույցներ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և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ստորգետնյա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շինությունների կառուցման և հրապարակում հիմք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բարելավման վերաբերյալ տեղեկատվություն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Արտաքին աղբյուրներից առաջացած ճառագայթային </w:t>
      </w:r>
      <w:r>
        <w:rPr>
          <w:rFonts w:cs="GHEA Grapalat" w:ascii="GHEA Grapalat" w:hAnsi="GHEA Grapalat"/>
          <w:lang w:val="hy-AM"/>
        </w:rPr>
        <w:t>իրավիճակը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Պետք է մանրամասն նկարագրել ՀԱԷԿ-ի հրապարակում առկա ճառագայթային իրավիճակը և ներկայացնել առկա ճառագայթային մոնիթորինգի համակարգերի նկարագրությունը: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րապարակի բնութագրերը կապված վթարային պլանավորման և վթարների կառավարման հետ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ԱՀՀ-ի տվյալ բաժնում պետք է ներկայացնել ծանր վթարի դեպքում վթարային հակազդման միջոցառումների իրագործելիությունը՝ ՀԱԷԿ-ի տրանսպորտային ուղիների  հասանելիության առումով: Պետք է ներկայացնել հրապարակից դուրս համապատասխան ենթակառուցվածքների նկատմամբ սահմանված պահանջները և դրանց իրականացումը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րապարակին վերաբերող պարամետրերի մոնիթորինգ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Պետք է նկարագրել հրապարակի բնութագրիչ պարամետրերի՝ ներառյալ սեյսմիկ, մթնոլորտային, հիդրոլոգիական,  ժողովրդագրական, արդյունաբերական և տրանսպորտային զարգացումների մոնիթորինգը:  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 xml:space="preserve">Պետք է նկարագրել մոնիթորինգի իրականացումը և մոնիտթրինգի արդյունքում ձեռք բերված տվյալների օգտագործումը՝ ճշտելու և անհրաժեշտության դեպքում վերագնահատելու հրապարակի հետ կապված վտանգները և դրանց պարամետրերը: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ներգացանցի և ՀԱէԿ-ի փոխազդեցությունը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 բաժնում պետք է ներկայացնել տեղեկատվություն Էներգացանցի հզորության, հուսալիության, կայունության  և խոցելիություն վերաբերյալ: ԱՀՀ-ում պետք է ներկայացնել տեղեկություն  էներգացանցի վրա արտաքին վտանգների ազդեցության վերլուծության, ինչպես նաև այդ վտանգները մեղմելու համար նախատեսված գործնական լուծումներ</w:t>
      </w:r>
      <w:r>
        <w:rPr>
          <w:rFonts w:cs="GHEA Grapalat" w:ascii="GHEA Grapalat" w:hAnsi="GHEA Grapalat"/>
          <w:lang w:val="en-US" w:bidi="sd-Deva-IN"/>
        </w:rPr>
        <w:t xml:space="preserve">ի </w:t>
      </w:r>
      <w:r>
        <w:rPr>
          <w:rFonts w:cs="GHEA Grapalat" w:ascii="GHEA Grapalat" w:hAnsi="GHEA Grapalat"/>
          <w:lang w:bidi="sd-Deva-IN"/>
        </w:rPr>
        <w:t>վերաբերյալ: Պետք է տալ տեղեկություն էներգացանցի և ՀԱԷԿ-ի փոխազդեցության՝ ներառյալ ՀԱԷԿ-ի էլեկտրամատակարարման գծերի անկախության և քանակի վերաբերյալ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 xml:space="preserve">ԱՀՀ-ում պետք է նկարագրել ՀԱԷԿ-ի աշխատանքի դադարեցման դեպքում արտաքին էներգամատակարարման ընդհատման հավանականությունը նվազագույնի հասցնելուն ուղղված միջոցառումները:  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ություններ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ակտորայ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յանք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6.3 </w:t>
      </w:r>
      <w:r>
        <w:rPr>
          <w:rFonts w:cs="GHEA Grapalat" w:ascii="GHEA Grapalat" w:hAnsi="GHEA Grapalat"/>
        </w:rPr>
        <w:t>գլխ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>:</w:t>
      </w:r>
    </w:p>
    <w:p>
      <w:pPr>
        <w:pStyle w:val="Heading5"/>
        <w:ind w:left="993" w:hanging="993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 ռեակտո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գլխ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նառ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ոմպերը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աշար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ոգեգեներատոր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տուցիչ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ոգեմուղ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ոգետուրբի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ուրբագեներատո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ոնդենսատասն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ի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րակտ</w:t>
      </w:r>
      <w:r>
        <w:rPr>
          <w:rFonts w:cs="Arial Unicode MS" w:ascii="GHEA Grapalat" w:hAnsi="GHEA Grapalat"/>
        </w:rPr>
        <w:t>):</w:t>
      </w:r>
    </w:p>
    <w:p>
      <w:pPr>
        <w:pStyle w:val="Normal"/>
        <w:rPr/>
      </w:pPr>
      <w:r>
        <w:rPr>
          <w:rFonts w:cs="GHEA Grapalat" w:ascii="GHEA Grapalat" w:hAnsi="GHEA Grapalat"/>
        </w:rPr>
        <w:t>Սխեմ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Սխե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անա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ամբ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տե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կր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դեռնիզա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Heading5"/>
        <w:ind w:left="993" w:hanging="993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</w:p>
    <w:p>
      <w:pPr>
        <w:pStyle w:val="Normal"/>
        <w:rPr/>
      </w:pP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րոշ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եր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եղ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կից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ե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ի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ստաց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մենամյ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ռ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ությամ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կետ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ընթա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կանա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ը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 տեղեկ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րոշ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շ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զ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և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ղ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նս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իկ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աշա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ք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վ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ագ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ա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Փոխազդեց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էլեկտրահաղորդ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լարումը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տոմատիկ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լե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վազեցմանը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  <w:lang w:val="en-US"/>
        </w:rPr>
        <w:t>(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ու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իքները</w:t>
      </w:r>
      <w:r>
        <w:rPr>
          <w:rFonts w:cs="GHEA Grapalat" w:ascii="GHEA Grapalat" w:hAnsi="GHEA Grapalat"/>
          <w:lang w:val="en-US"/>
        </w:rPr>
        <w:t>)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և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շրջան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բյուր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ի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սն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կանգ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Վերլուծ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մատիվ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րե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ում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տ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ելված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տվ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մապատասխանությ</w:t>
      </w:r>
      <w:r>
        <w:rPr>
          <w:rFonts w:cs="Arial Unicode MS" w:ascii="GHEA Grapalat" w:hAnsi="GHEA Grapalat"/>
          <w:sz w:val="24"/>
          <w:szCs w:val="24"/>
          <w:lang w:val="hy-AM"/>
        </w:rPr>
        <w:t>ունը անվտանգության պահանջներին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նշել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Ե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տրություններ</w:t>
      </w:r>
      <w:r>
        <w:rPr>
          <w:rFonts w:cs="Arial Unicode MS" w:ascii="GHEA Grapalat" w:hAnsi="GHEA Grapalat"/>
        </w:rPr>
        <w:t>:</w:t>
      </w:r>
    </w:p>
    <w:p>
      <w:pPr>
        <w:pStyle w:val="Heading2"/>
        <w:ind w:left="993" w:hanging="99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ցակարգը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bookmarkStart w:id="0" w:name="_Ref466725100"/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ը</w:t>
      </w:r>
      <w:bookmarkEnd w:id="0"/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ակերպ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ագ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րակտիկայ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ը</w:t>
      </w:r>
    </w:p>
    <w:p>
      <w:pPr>
        <w:pStyle w:val="Normal"/>
        <w:rPr>
          <w:rFonts w:ascii="GHEA Grapalat" w:hAnsi="GHEA Grapalat" w:cs="Arial Unicode MS"/>
          <w:lang w:val="en-U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>:</w:t>
      </w:r>
      <w:r>
        <w:rPr>
          <w:rFonts w:cs="Arial Unicode MS" w:ascii="GHEA Grapalat" w:hAnsi="GHEA Grapalat"/>
          <w:lang w:val="en-US"/>
        </w:rPr>
        <w:t xml:space="preserve"> </w:t>
      </w:r>
    </w:p>
    <w:p>
      <w:pPr>
        <w:pStyle w:val="Normal"/>
        <w:rPr/>
      </w:pP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</w:t>
      </w:r>
      <w:r>
        <w:rPr>
          <w:rFonts w:cs="Arial Unicode MS" w:ascii="GHEA Grapalat" w:hAnsi="GHEA Grapalat"/>
        </w:rPr>
        <w:t>` Հ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եղ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նապարհ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տանգից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եռնարկ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րակտիկոր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պեսզի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կանխ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վազե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ապահովվ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 </w:t>
      </w:r>
      <w:r>
        <w:rPr>
          <w:rFonts w:cs="GHEA Grapalat" w:ascii="GHEA Grapalat" w:hAnsi="GHEA Grapalat"/>
        </w:rPr>
        <w:t>հետևա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գերազանց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ապահով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 xml:space="preserve"> հետևանքների բերող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զ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ք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անականություն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ել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որպեսզի 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հ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զան</w:t>
      </w:r>
      <w:r>
        <w:rPr>
          <w:rFonts w:cs="Arial Unicode MS" w:ascii="GHEA Grapalat" w:hAnsi="GHEA Grapalat"/>
        </w:rPr>
        <w:t xml:space="preserve"> գտնվի </w:t>
      </w:r>
      <w:r>
        <w:rPr>
          <w:rFonts w:cs="GHEA Grapalat" w:ascii="GHEA Grapalat" w:hAnsi="GHEA Grapalat"/>
        </w:rPr>
        <w:t>խելամտոր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ան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ծ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գերազանց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 արժեքը</w:t>
      </w:r>
      <w:r>
        <w:rPr>
          <w:rFonts w:cs="Arial Unicode MS" w:ascii="GHEA Grapalat" w:hAnsi="GHEA Grapalat"/>
        </w:rPr>
        <w:t>․</w:t>
      </w:r>
      <w:r>
        <w:rPr>
          <w:rFonts w:cs="GHEA Grapalat" w:ascii="GHEA Grapalat" w:hAnsi="GHEA Grapalat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թա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ավորված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 արտահոսքի, արտանետման 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ով պայմ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ղմացումը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Նախագծային չափանիշները և անվտանգության ապահովման սկզբունքները</w:t>
      </w:r>
    </w:p>
    <w:p>
      <w:pPr>
        <w:pStyle w:val="Normal"/>
        <w:rPr/>
      </w:pPr>
      <w:r>
        <w:rPr>
          <w:rFonts w:cs="GHEA Grapalat" w:ascii="GHEA Grapalat" w:hAnsi="GHEA Grapalat"/>
        </w:rPr>
        <w:t>Այ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յ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ի</w:t>
      </w:r>
      <w:r>
        <w:rPr>
          <w:rFonts w:cs="Arial Unicode MS" w:ascii="GHEA Grapalat" w:hAnsi="GHEA Grapalat"/>
        </w:rPr>
        <w:t xml:space="preserve"> էներգաբլոկի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եղումներ պահանջներից</w:t>
      </w:r>
    </w:p>
    <w:p>
      <w:pPr>
        <w:pStyle w:val="Normal"/>
        <w:rPr/>
      </w:pPr>
      <w:r>
        <w:rPr>
          <w:rFonts w:cs="GHEA Grapalat" w:ascii="GHEA Grapalat" w:hAnsi="GHEA Grapalat"/>
        </w:rPr>
        <w:t>Այ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յ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ԷԿ-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դր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բացառությամ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ե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ույթ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եյսմակա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Ե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տադի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ռ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ցույց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 անհնարի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ը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ռույթներ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ող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այ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ումները</w:t>
      </w:r>
    </w:p>
    <w:p>
      <w:pPr>
        <w:pStyle w:val="Normal"/>
        <w:rPr>
          <w:rFonts w:ascii="GHEA Grapalat" w:hAnsi="GHEA Grapalat" w:cs="Arial"/>
          <w:bCs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դր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ուծ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մը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բարենպա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ումը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ոդիֆիկացիան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դիֆիկա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մոդիֆիկացված համակարգերի </w:t>
      </w:r>
      <w:r>
        <w:rPr>
          <w:rFonts w:cs="GHEA Grapalat" w:ascii="GHEA Grapalat" w:hAnsi="GHEA Grapalat"/>
        </w:rPr>
        <w:t>տեխսպասարկ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գ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կարգավոր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կություն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 շահագործ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ցումային</w:t>
      </w:r>
      <w:r>
        <w:rPr>
          <w:rFonts w:cs="Arial Unicode MS" w:ascii="GHEA Grapalat" w:hAnsi="GHEA Grapalat"/>
        </w:rPr>
        <w:t xml:space="preserve"> պրոցեսների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քնակարգ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ումը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ը</w:t>
      </w:r>
    </w:p>
    <w:p>
      <w:pPr>
        <w:pStyle w:val="Normal"/>
        <w:rPr/>
      </w:pP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շտ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ոնաց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ջորդ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եց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:: </w:t>
      </w:r>
      <w:r>
        <w:rPr>
          <w:rFonts w:cs="GHEA Grapalat" w:ascii="GHEA Grapalat" w:hAnsi="GHEA Grapalat"/>
        </w:rPr>
        <w:t>Ինժեներա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-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ույթ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Լրացուց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վ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հուստավոր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արած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հ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զ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վերահս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զմաթ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ջերմանջատ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յ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ակ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րիտ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իվ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կանգ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դ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իջուկային վառելիքի փոխադրու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հ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ռ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strike/>
        </w:rPr>
        <w:t>կիրառումը</w:t>
      </w:r>
      <w:r>
        <w:rPr>
          <w:rFonts w:cs="Arial Unicode MS" w:ascii="GHEA Grapalat" w:hAnsi="GHEA Grapalat"/>
        </w:rPr>
        <w:t>․կատա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ւմ</w:t>
      </w:r>
      <w:r>
        <w:rPr>
          <w:rFonts w:cs="Arial Unicode MS" w:ascii="GHEA Grapalat" w:hAnsi="GHEA Grapalat"/>
        </w:rPr>
        <w:t>։</w:t>
      </w:r>
    </w:p>
    <w:p>
      <w:pPr>
        <w:pStyle w:val="ListParagraph"/>
        <w:numPr>
          <w:ilvl w:val="0"/>
          <w:numId w:val="0"/>
        </w:numPr>
        <w:ind w:left="0" w:firstLine="567"/>
        <w:rPr>
          <w:rFonts w:ascii="GHEA Grapalat" w:hAnsi="GHEA Grapalat" w:cs="Arial Unicode MS"/>
        </w:rPr>
      </w:pPr>
      <w:r>
        <w:rPr>
          <w:rFonts w:cs="GHEA Grapalat" w:ascii="GHEA Grapalat" w:hAnsi="GHEA Grapalat"/>
          <w:lang w:bidi="sd-Deva-IN"/>
        </w:rPr>
        <w:t>Վերը նշվածից բացի, պետք է  նկարագրել անվտանգությանը բարձացմանն ուղղված այլ միջոցները, առկայության դեպքում։</w:t>
      </w:r>
    </w:p>
    <w:p>
      <w:pPr>
        <w:pStyle w:val="Heading3"/>
        <w:rPr>
          <w:rFonts w:ascii="GHEA Grapalat" w:hAnsi="GHEA Grapalat" w:cs="Arial Unicode M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Էներգաբլոկ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եցակարգը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եց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ույթ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եց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ում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25100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2.1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մ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շվետ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ղ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>`</w:t>
      </w:r>
      <w:r>
        <w:rPr>
          <w:rFonts w:cs="GHEA Grapalat" w:ascii="GHEA Grapalat" w:hAnsi="GHEA Grapalat"/>
        </w:rPr>
        <w:t>գործառութային դերը, աշխատանքի սկզբունքը (ակտիվ, պասիվ), անվտանգության նույն գործառույթը կատարող զուգահեռ կանալների առկայությունը և այդ կանալների տարրերի պահեստավորումը,տարբեր կանալների տարածական բաժանումը, տարբեր մեթոդների կիրառումն ըստ գործողության սկզբունքի՝ տվյալ անվտանգության գործառույթը կատարելու համար, եզակի խափանման սկզբունքի հաշվի առնելը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ւմ</w:t>
      </w:r>
      <w:r>
        <w:rPr>
          <w:rFonts w:cs="Arial Unicode MS" w:ascii="GHEA Grapalat" w:hAnsi="GHEA Grapalat"/>
        </w:rPr>
        <w:t>:</w:t>
      </w:r>
    </w:p>
    <w:p>
      <w:pPr>
        <w:pStyle w:val="Heading2"/>
        <w:ind w:left="993" w:hanging="993"/>
        <w:rPr/>
      </w:pPr>
      <w:r>
        <w:rPr>
          <w:rFonts w:cs="GHEA Grapalat" w:ascii="GHEA Grapalat" w:hAnsi="GHEA Grapalat"/>
          <w:sz w:val="24"/>
          <w:szCs w:val="24"/>
        </w:rPr>
        <w:t>Անվտանգության համար կարևոր համակարգերի և տարրերի վերլուծությունը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ում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ի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նդհանր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(</w:t>
      </w:r>
      <w:r>
        <w:rPr>
          <w:rFonts w:cs="AK Courier" w:ascii="GHEA Grapalat" w:hAnsi="GHEA Grapalat"/>
        </w:rPr>
        <w:fldChar w:fldCharType="begin"/>
      </w:r>
      <w:r>
        <w:rPr>
          <w:rFonts w:cs="AK Courier" w:ascii="GHEA Grapalat" w:hAnsi="GHEA Grapalat"/>
        </w:rPr>
        <w:instrText xml:space="preserve"> REF _Ref466736195 \r \h </w:instrText>
      </w:r>
      <w:r>
        <w:rPr>
          <w:rFonts w:cs="AK Courier" w:ascii="GHEA Grapalat" w:hAnsi="GHEA Grapalat"/>
        </w:rPr>
        <w:fldChar w:fldCharType="separate"/>
      </w:r>
      <w:r>
        <w:rPr>
          <w:rFonts w:cs="AK Courier" w:ascii="GHEA Grapalat" w:hAnsi="GHEA Grapalat"/>
        </w:rPr>
        <w:t>5.3.3</w:t>
      </w:r>
      <w:r>
        <w:rPr>
          <w:rFonts w:cs="AK Courier" w:ascii="GHEA Grapalat" w:hAnsi="GHEA Grapalat"/>
        </w:rPr>
        <w:fldChar w:fldCharType="end"/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Arial Unicode MS" w:ascii="GHEA Grapalat" w:hAnsi="GHEA Grapalat"/>
        </w:rPr>
        <w:t xml:space="preserve">)` </w:t>
      </w:r>
      <w:r>
        <w:rPr>
          <w:rFonts w:cs="GHEA Grapalat" w:ascii="GHEA Grapalat" w:hAnsi="GHEA Grapalat"/>
        </w:rPr>
        <w:t>ավ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մամբ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bookmarkStart w:id="1" w:name="_Ref466725277"/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ր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սակարգումը</w:t>
      </w:r>
      <w:bookmarkEnd w:id="1"/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Հ կառավարության 2013թ. առ 04 հուլիսի 709-Ա որոշմամաբ սահմանված  «Ատոմային էլեկտրակայանների անվտանգության ապահովման հիմնական դրույթները» ՕՊԲ-88/97, ՆՊ-001-97 փաստաթղթի պահանջների, կարգավորող մարմնի պարզաբանումների և ցուցումների վրա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են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խ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ց,արտանետ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ումից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խումբ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ով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եյսմակայու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եգորիան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էլեկտրասն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եգորիա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Բաց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ասակար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(ներ)ը</w:t>
      </w:r>
      <w:r>
        <w:rPr>
          <w:rFonts w:cs="Arial Unicode MS" w:ascii="GHEA Grapalat" w:hAnsi="GHEA Grapalat"/>
        </w:rPr>
        <w:t xml:space="preserve">  </w:t>
      </w:r>
      <w:r>
        <w:rPr>
          <w:rFonts w:cs="GHEA Grapalat" w:ascii="GHEA Grapalat" w:hAnsi="GHEA Grapalat"/>
        </w:rPr>
        <w:t>ո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Կ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նությամ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 պետք է վերլուծել ԱՀՀ-ի «Համակարգերի վերլուծությունը» բաժնում: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ելնել 5.3.1 կետի 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26364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Error: Reference source not found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ից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>:</w:t>
      </w:r>
    </w:p>
    <w:p>
      <w:pPr>
        <w:pStyle w:val="Caption"/>
        <w:rPr>
          <w:rFonts w:ascii="GHEA Grapalat" w:hAnsi="GHEA Grapalat" w:cs="GHEA Grapalat"/>
        </w:rPr>
      </w:pPr>
      <w:bookmarkStart w:id="2" w:name="_Ref466736283"/>
      <w:r>
        <w:rPr>
          <w:rFonts w:cs="GHEA Grapalat" w:ascii="GHEA Grapalat" w:hAnsi="GHEA Grapalat"/>
        </w:rPr>
        <w:t xml:space="preserve">Աղյուսակ </w:t>
      </w:r>
      <w:bookmarkStart w:id="3" w:name="_Ref466726351"/>
      <w:r>
        <w:rPr>
          <w:rFonts w:cs="GHEA Grapalat" w:ascii="GHEA Grapalat" w:hAnsi="GHEA Grapalat"/>
        </w:rPr>
        <w:t>1.</w:t>
      </w:r>
      <w:r>
        <w:rPr>
          <w:rFonts w:cs="GHEA Grapalat" w:ascii="GHEA Grapalat" w:hAnsi="GHEA Grapalat"/>
          <w:lang w:val="en-US" w:eastAsia="en-US"/>
        </w:rPr>
        <w:t xml:space="preserve"> Անվտանգության գործառույթների ցանկը</w:t>
      </w:r>
      <w:bookmarkEnd w:id="2"/>
      <w:bookmarkEnd w:id="3"/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63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նականո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ահագործ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յմ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խտ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ացն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ակտիվ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յմանավոր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ցում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ընթաց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նխ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Դադա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իճակ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ա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վտանգ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ոլո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ահագործ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իճակներու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ներառյ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նգառ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ժիմը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վա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ա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ջ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ակ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վարա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քանակ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Ռեա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վտոմա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նգառ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կանացվ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պեսզ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նականո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ահագործ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ժիմ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խտումնե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չվերածվե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իճա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որպեսզ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ղմացվե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ևանքները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ռան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մբողջական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խտմ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րա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խտմ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ո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վա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եա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ջ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ակ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վարա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քանակ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Էներգաբլո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վտանգ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րա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զդ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ե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ռաց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եպ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ջնակ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լանի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նվտանգ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ունակ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ւմ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էլեկտրական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պնևմատի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իդրավլի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իայով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քսուքո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ւմաում 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յլն</w:t>
            </w:r>
            <w:r>
              <w:rPr>
                <w:rFonts w:cs="Arial Unicode MS" w:ascii="GHEA Grapalat" w:hAnsi="GHEA Grapalat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նականո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ահագործ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յմանն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գծ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նորմա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անջներ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պատասխ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Է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տյ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մբողջական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ռա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երկրորդ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մբողջական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Նախագծ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րանց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ո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րմետի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ածքներից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շինություններից</w:t>
            </w:r>
            <w:r>
              <w:rPr>
                <w:rFonts w:cs="Arial Unicode MS" w:ascii="GHEA Grapalat" w:hAnsi="GHEA Grapalat"/>
              </w:rPr>
              <w:t xml:space="preserve">) </w:t>
            </w:r>
            <w:r>
              <w:rPr>
                <w:rFonts w:cs="GHEA Grapalat" w:ascii="GHEA Grapalat" w:hAnsi="GHEA Grapalat"/>
              </w:rPr>
              <w:t>ռադիո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նետ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ափակ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Ռեակտոր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եստարան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րան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բայ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Է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րապարա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ն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տնվ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առելիք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կուճնե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ադիո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սկ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Ռեակտո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բայ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լեկտրակայան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րապարա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ն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վ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եռնաթափ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ՋԱ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եներացվ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նացորդ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ռացու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Ռեակտո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բայ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լեկտրակայան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րապարա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ն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վ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ինչպես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թար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այնպես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ուկ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առելիք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վարա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ենթակրիտիկական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ում</w:t>
            </w:r>
          </w:p>
        </w:tc>
      </w:tr>
    </w:tbl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ր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թոդիկան</w:t>
      </w:r>
    </w:p>
    <w:p>
      <w:pPr>
        <w:pStyle w:val="Normal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ը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կատա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</w:t>
      </w:r>
      <w:r>
        <w:rPr>
          <w:rFonts w:cs="GHEA Grapalat" w:ascii="GHEA Grapalat" w:hAnsi="GHEA Grapalat"/>
          <w:strike/>
        </w:rPr>
        <w:t>ային</w:t>
      </w:r>
      <w:r>
        <w:rPr>
          <w:rFonts w:cs="Arial Unicode MS" w:ascii="GHEA Grapalat" w:hAnsi="GHEA Grapalat"/>
          <w:strike/>
        </w:rPr>
        <w:t xml:space="preserve"> </w:t>
      </w:r>
      <w:r>
        <w:rPr>
          <w:rFonts w:cs="GHEA Grapalat" w:ascii="GHEA Grapalat" w:hAnsi="GHEA Grapalat"/>
          <w:strike/>
        </w:rPr>
        <w:t>դեր</w:t>
      </w:r>
      <w:r>
        <w:rPr>
          <w:rFonts w:cs="GHEA Grapalat" w:ascii="GHEA Grapalat" w:hAnsi="GHEA Grapalat"/>
        </w:rPr>
        <w:t>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ն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հայտնաբե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ը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յտնա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strike/>
        </w:rPr>
        <w:t>ավ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նրամաս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ննարկ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գույ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տար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ով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bookmarkStart w:id="4" w:name="_Ref466726692"/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դ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ունքները</w:t>
      </w:r>
      <w:bookmarkEnd w:id="4"/>
    </w:p>
    <w:p>
      <w:pPr>
        <w:pStyle w:val="Normal"/>
        <w:rPr/>
      </w:pP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Շար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ւյն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գործառույթները</w:t>
      </w:r>
      <w:r>
        <w:rPr>
          <w:rFonts w:cs="Arial Unicode MS" w:ascii="GHEA Grapalat" w:hAnsi="GHEA Grapalat"/>
        </w:rPr>
        <w:t>)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Կոնստրուկ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</w:p>
    <w:p>
      <w:pPr>
        <w:pStyle w:val="Normal"/>
        <w:rPr/>
      </w:pP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ստրուկ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գծ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քնուր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ենթահամակարգերը</w:t>
      </w:r>
      <w:r>
        <w:rPr>
          <w:rFonts w:cs="Arial Unicode MS" w:ascii="GHEA Grapalat" w:hAnsi="GHEA Grapalat"/>
        </w:rPr>
        <w:t>):</w:t>
      </w:r>
    </w:p>
    <w:p>
      <w:pPr>
        <w:pStyle w:val="Normal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կոնստրուկ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զաբ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եմա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խանիկ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հիդրավլի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յտրոնաֆիզ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Կառավա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ւմ</w:t>
      </w:r>
    </w:p>
    <w:p>
      <w:pPr>
        <w:pStyle w:val="Normal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 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  <w:lang w:val="hy-AM"/>
        </w:rPr>
        <w:t>ՀԿԲ-ում օգտագործված ն</w:t>
      </w:r>
      <w:r>
        <w:rPr>
          <w:rFonts w:cs="GHEA Grapalat" w:ascii="GHEA Grapalat" w:hAnsi="GHEA Grapalat"/>
        </w:rPr>
        <w:t>յութերը</w:t>
      </w:r>
    </w:p>
    <w:p>
      <w:pPr>
        <w:pStyle w:val="Normal"/>
        <w:rPr/>
      </w:pP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  <w:lang w:val="hy-AM"/>
        </w:rPr>
        <w:t xml:space="preserve">ՀԿԲ-ի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ոնտաժ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ԿԲ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ոնտաժ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զննումների և 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</w:p>
    <w:p>
      <w:pPr>
        <w:pStyle w:val="Normal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ծավալ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ժամկետ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բե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կ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կ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զն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փոխհատու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Ել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շրջ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>: Տվյալ բաժնում պետք է ներկայացնել համակարգի հուսալիության վերլուծության նկարագրությունը, ներառյալ եզակի խափանման և օպերատորի սխալի  հետևանքները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ում</w:t>
      </w:r>
    </w:p>
    <w:p>
      <w:pPr>
        <w:pStyle w:val="Normal"/>
        <w:rPr/>
      </w:pP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զդեց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Arial Unicode MS" w:ascii="GHEA Grapalat" w:hAnsi="GHEA Grapalat"/>
        </w:rPr>
        <w:t xml:space="preserve"> </w:t>
      </w:r>
      <w:r>
        <w:rPr>
          <w:rFonts w:cs="AK Courier" w:ascii="GHEA Grapalat" w:hAnsi="GHEA Grapalat"/>
        </w:rPr>
        <w:t xml:space="preserve">գերազանցում </w:t>
      </w:r>
      <w:r>
        <w:rPr>
          <w:rFonts w:cs="AK Courier" w:ascii="GHEA Grapalat" w:hAnsi="GHEA Grapalat"/>
        </w:rPr>
        <w:fldChar w:fldCharType="begin"/>
      </w:r>
      <w:r>
        <w:rPr>
          <w:rFonts w:cs="AK Courier" w:ascii="GHEA Grapalat" w:hAnsi="GHEA Grapalat"/>
        </w:rPr>
        <w:instrText xml:space="preserve"> REF _Ref466726692 \r \h </w:instrText>
      </w:r>
      <w:r>
        <w:rPr>
          <w:rFonts w:cs="AK Courier" w:ascii="GHEA Grapalat" w:hAnsi="GHEA Grapalat"/>
        </w:rPr>
        <w:fldChar w:fldCharType="separate"/>
      </w:r>
      <w:r>
        <w:rPr>
          <w:rFonts w:cs="AK Courier" w:ascii="GHEA Grapalat" w:hAnsi="GHEA Grapalat"/>
        </w:rPr>
        <w:t>5.3.2.1</w:t>
      </w:r>
      <w:r>
        <w:rPr>
          <w:rFonts w:cs="AK Courier" w:ascii="GHEA Grapalat" w:hAnsi="GHEA Grapalat"/>
        </w:rPr>
        <w:fldChar w:fldCharType="end"/>
      </w:r>
      <w:r>
        <w:rPr>
          <w:rFonts w:cs="AK Courier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Նկարագրել փոխազդեցությունը համակարգի մյուս բաղադրիչների հետ, մոնիթորինգի,  ներքին ստուգման, հսկման փորձարկման և տեխնիկական սպասարկման միջոցառումները, ցույց տալ, որ համապատասխան արդյունաբերական կոդերի և ստանդարտների պահանջները և կարգավորող մարմնի պահանջները պատշաճ կերպով հաշվի են առնված։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</w:p>
    <w:p>
      <w:pPr>
        <w:pStyle w:val="Normal"/>
        <w:rPr/>
      </w:pP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ւնա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ն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ն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րձ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Դիտար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ա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քանա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ում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ւնա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ունակ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մակայ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ն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284" w:hanging="0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ի</w:t>
      </w:r>
      <w:r>
        <w:rPr>
          <w:rFonts w:cs="Arial Unicode MS" w:ascii="GHEA Grapalat" w:hAnsi="GHEA Grapalat"/>
        </w:rPr>
        <w:t xml:space="preserve">)` </w:t>
      </w:r>
      <w:r>
        <w:rPr>
          <w:rFonts w:cs="GHEA Grapalat" w:ascii="GHEA Grapalat" w:hAnsi="GHEA Grapalat"/>
        </w:rPr>
        <w:t>նախագծ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՝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դեհ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ղեղ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արձ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յքայ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վածք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  <w:lang w:bidi="sd-Deva-IN"/>
        </w:rPr>
        <w:t xml:space="preserve">պայթյուններ, 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երկրաշարժ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դեհ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>ուժեղ քամիներ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 հեղեղում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յան  բեռնվածություն,կայծակ,թուն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իմիա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գրես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</w:t>
      </w:r>
      <w:r>
        <w:rPr>
          <w:rFonts w:cs="Arial Unicode MS" w:ascii="GHEA Grapalat" w:hAnsi="GHEA Grapalat"/>
        </w:rPr>
        <w:t>, եղանակային ծայրագույն/էքստրեմալ պայմանների ազդեցություններ (օրինակ, չափազանց բարձր և ցածի ջերմաստիճաններ),</w:t>
      </w:r>
      <w:r>
        <w:rPr>
          <w:rFonts w:cs="GHEA Grapalat" w:ascii="GHEA Grapalat" w:hAnsi="GHEA Grapalat"/>
        </w:rPr>
        <w:t xml:space="preserve"> կենսաբ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ովաց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նց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ցան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նսազանգվածով</w:t>
      </w:r>
      <w:r>
        <w:rPr>
          <w:rFonts w:cs="Arial Unicode MS" w:ascii="GHEA Grapalat" w:hAnsi="GHEA Grapalat"/>
        </w:rPr>
        <w:t>),</w:t>
      </w:r>
    </w:p>
    <w:p>
      <w:pPr>
        <w:pStyle w:val="Normal"/>
        <w:rPr/>
      </w:pP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մբ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 է հաշվի առնել նաև հրապարակին բնորոշ հատուկ արտաքին ազդեցություններով պայմանավորված  երկրորդական ազդեցությունները:</w:t>
      </w:r>
    </w:p>
    <w:p>
      <w:pPr>
        <w:pStyle w:val="Normal"/>
        <w:rPr/>
      </w:pP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կր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նելով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</w:t>
      </w:r>
    </w:p>
    <w:p>
      <w:pPr>
        <w:pStyle w:val="Normal"/>
        <w:rPr/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պիս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եակտ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ղթայ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դարեց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դադ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րիտիկ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Ա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վաց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ՋԷ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յ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bookmarkStart w:id="5" w:name="_Ref466736195"/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Arial Unicode MS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տարրերի</w:t>
      </w:r>
      <w:r>
        <w:rPr>
          <w:rFonts w:cs="Arial Unicode MS" w:ascii="GHEA Grapalat" w:hAnsi="GHEA Grapalat"/>
          <w:sz w:val="24"/>
          <w:szCs w:val="24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  <w:bookmarkEnd w:id="5"/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5.3.1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ար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րրերը</w:t>
      </w:r>
      <w:r>
        <w:rPr>
          <w:rFonts w:cs="Arial Unicode MS" w:ascii="GHEA Grapalat" w:hAnsi="GHEA Grapalat"/>
        </w:rPr>
        <w:t xml:space="preserve">): 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առելիքային համակարգի բնութագրերը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կարագրել վառելիքային համակարգի հիմնական տարրերը, ընտրված նախագծային հիմքերի անվտանգության հիմնավորմամբ: Պետք է նկարագրել վառելիքի համակարգի ջերմային, մեխանիկական, և նյութաբանական նախագիծը: Վառելիքի համակարգի նախագծային հիմքերի հիմնավորումը պետք է ներառի, այդ թվում վառելիքի նախագծային սահմանների և  գործառութային բնութագրերի նկարագրությունը ՝ բնականոն շահագործման ընթացքում ակնկալվող պատահարների ժամանակ և վթարային պայմաններում: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Պետք է նկարագրվեն վառելիքի նախագծային սահմանափակումները, որոնք սահմանվել են, հիմք ընդունելով միջուկային վառելիքի ջերմամեխանիկական բնութագրերի համապարփակ վերլուծության  արդյունքները  բնականոն շահագործման ընթացքում ակնկալվող պատահարների ժամանակ և վթարային պայմաններում: </w:t>
      </w:r>
      <w:r>
        <w:rPr>
          <w:rFonts w:cs="GHEA Grapalat" w:ascii="GHEA Grapalat" w:hAnsi="GHEA Grapalat"/>
          <w:strike/>
          <w:lang w:bidi="sd-Deva-IN"/>
        </w:rPr>
        <w:t>Բացի այդ,</w:t>
      </w:r>
      <w:r>
        <w:rPr>
          <w:rFonts w:cs="GHEA Grapalat" w:ascii="GHEA Grapalat" w:hAnsi="GHEA Grapalat"/>
          <w:lang w:bidi="sd-Deva-IN"/>
        </w:rPr>
        <w:t xml:space="preserve"> պետք է նկարագրել միևնույն կամ համանման նախագիծ ունեցող միջուկային վառելիքի օգտագործման փորձը և փորձարարական, այդ թվում նաև հետռեակտորային  հետազոտության արդյունքները բնականոն շահագործման և վթարային պայմաններում, այդ թվում՝ միջուկային վառելիքի օգտագործման փորձը և հետռեակտորային փորձարկման արդյունքները առավելագույն այրման խորության պայմաններում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0" w:leader="none"/>
        </w:tabs>
        <w:ind w:left="0" w:hanging="0"/>
        <w:rPr/>
      </w:pPr>
      <w:r>
        <w:rPr>
          <w:rStyle w:val="StrongEmphasis"/>
          <w:rFonts w:cs="GHEA Grapalat" w:ascii="GHEA Grapalat" w:hAnsi="GHEA Grapalat"/>
          <w:b w:val="false"/>
        </w:rPr>
        <w:t>Պետք է ներկայացնել վառելիքի համակարգի վերաբերյալ հետևյալ տեղեկատվությունը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ի պատյանի տեսակը և մետաղագործական/մետալուրգիական բնութագի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ի պատյանի ներքին և արտաքին տրամագիծ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ի պատյանի և հաբի անհարթություն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ային հաբի ներքին և արտաքին տրամագիծ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ային հաբի խտություն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առելիքի շահագործման ընթացքում նրա բնութագրերի փոփոխության մասին տվյալնե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ի հաբի երկայնական հատույթների չափսերը (եթե այդպիսիք կան),  հաբի  բյուրեղի չափը, ընդհանուր և բաց ծակոտկենությունը, այրվող կլանիչի պարունակությունը (եթե այդպիսին կա)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վառելիքի հաբի և ՋԱՏ-ի պատյանի ընդհանուր երկարություն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ՋԱՏ-ի ներքին ազատ ծավալ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ՋԱՏ-ում  առկա ելակետային գազի տեսակն ու ճնշում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ՋԱՏ-ում կիրառված զսպանակի, վերին և ստորին փականների չափսե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միջուկային վառելիքի հարստացում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համարժեք հիդրավլիկ տրամագիծ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ջերմատարի ճնշման սահմաննե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այրման խորության նախագծային սահման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կառավարման ձողերի/հավաքվածքի նկարագրությունները, չափսերը, և շահագործման ժամկետնե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կառավարման հավաքվածքի/ձողի տարածական համապատասխանությունը ակտիվ գոտու և միջուկային վառելիքային կասետի կառուցվածքին: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 բաժնում պետք է ներկայացնել նաև շահագործող կազմակերպության կողմից հաստատված վառելիքային համակարգի փորձարկման, ստուգման և վերահսկողության ծրագրի նկարագրությունը: Փորձարկման և ստուգման պլաններում պետք է ներկայացնել վառելիքի պատյանի ամբողջականության, վառելիքի չափսերի, վառելիքի հարստացման, այրվող կլանիչի կոնցենտրացիայի և կլանիչի կազմի վերիֆիկացիայի նկարագրությունը:</w:t>
      </w:r>
    </w:p>
    <w:p>
      <w:pPr>
        <w:pStyle w:val="Normal"/>
        <w:rPr/>
      </w:pPr>
      <w:r>
        <w:rPr>
          <w:rFonts w:cs="Arial" w:ascii="GHEA Grapalat" w:hAnsi="GHEA Grapalat"/>
          <w:lang w:bidi="sd-Deva-IN"/>
        </w:rPr>
        <w:t>Պետք է ներկայացնել ճա</w:t>
      </w:r>
      <w:r>
        <w:rPr>
          <w:rFonts w:cs="GHEA Grapalat" w:ascii="GHEA Grapalat" w:hAnsi="GHEA Grapalat"/>
          <w:lang w:bidi="sd-Deva-IN"/>
        </w:rPr>
        <w:t>ռագայթված վառելիքի</w:t>
      </w:r>
      <w:r>
        <w:rPr>
          <w:rFonts w:cs="Arial" w:ascii="GHEA Grapalat" w:hAnsi="GHEA Grapalat"/>
          <w:lang w:bidi="sd-Deva-IN"/>
        </w:rPr>
        <w:t xml:space="preserve"> բնութագրերի հետռեակտորային </w:t>
      </w:r>
      <w:r>
        <w:rPr>
          <w:rFonts w:cs="GHEA Grapalat" w:ascii="GHEA Grapalat" w:hAnsi="GHEA Grapalat"/>
          <w:lang w:bidi="sd-Deva-IN"/>
        </w:rPr>
        <w:t>վերահսկողության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ծրագրի նկարագրությունը՝ հնարավոր անոմալիաները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հայտնաբերելու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կամ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վառելիքի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ախատեսված</w:t>
      </w:r>
      <w:r>
        <w:rPr>
          <w:rFonts w:cs="Arial" w:ascii="GHEA Grapalat" w:hAnsi="GHEA Grapalat"/>
          <w:lang w:bidi="sd-Deva-IN"/>
        </w:rPr>
        <w:t xml:space="preserve"> շահագործումը </w:t>
      </w:r>
      <w:r>
        <w:rPr>
          <w:rFonts w:cs="GHEA Grapalat" w:ascii="GHEA Grapalat" w:hAnsi="GHEA Grapalat"/>
          <w:lang w:bidi="sd-Deva-IN"/>
        </w:rPr>
        <w:t>հաստատել</w:t>
      </w:r>
      <w:r>
        <w:rPr>
          <w:rFonts w:cs="Arial" w:ascii="GHEA Grapalat" w:hAnsi="GHEA Grapalat"/>
          <w:lang w:bidi="sd-Deva-IN"/>
        </w:rPr>
        <w:t xml:space="preserve">ու համար: </w:t>
      </w:r>
      <w:r>
        <w:rPr>
          <w:rFonts w:cs="GHEA Grapalat" w:ascii="GHEA Grapalat" w:hAnsi="GHEA Grapalat"/>
          <w:lang w:bidi="sd-Deva-IN"/>
        </w:rPr>
        <w:t>Պետք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է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նկարագրել</w:t>
      </w:r>
      <w:r>
        <w:rPr>
          <w:rFonts w:cs="Arial" w:ascii="GHEA Grapalat" w:hAnsi="GHEA Grapalat"/>
          <w:lang w:bidi="sd-Deva-IN"/>
        </w:rPr>
        <w:t xml:space="preserve"> </w:t>
      </w:r>
      <w:r>
        <w:rPr>
          <w:rFonts w:cs="GHEA Grapalat" w:ascii="GHEA Grapalat" w:hAnsi="GHEA Grapalat"/>
          <w:lang w:bidi="sd-Deva-IN"/>
        </w:rPr>
        <w:t>յուրաքանչյուր վերաբեռնավորման  ժամանակ բեռնաթափված վառելիքային հավաքվածների</w:t>
      </w:r>
      <w:r>
        <w:rPr>
          <w:rFonts w:cs="Arial" w:ascii="GHEA Grapalat" w:hAnsi="GHEA Grapalat"/>
          <w:lang w:bidi="sd-Deva-IN"/>
        </w:rPr>
        <w:t xml:space="preserve"> տեսողական զ</w:t>
      </w:r>
      <w:r>
        <w:rPr>
          <w:rFonts w:cs="GHEA Grapalat" w:ascii="GHEA Grapalat" w:hAnsi="GHEA Grapalat"/>
          <w:lang w:bidi="sd-Deva-IN"/>
        </w:rPr>
        <w:t>ննման ա</w:t>
      </w:r>
      <w:r>
        <w:rPr>
          <w:rFonts w:cs="Arial" w:ascii="GHEA Grapalat" w:hAnsi="GHEA Grapalat"/>
          <w:lang w:bidi="sd-Deva-IN"/>
        </w:rPr>
        <w:t>րդյունքները, ինչպես նաև հնարավոր վնասված վառելիքի տեղադրման և անվտանգ պահպանման վայրը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կտիվ գոտու նեյտրոնաֆիզիկական բնութագրերը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Այս բաժնում պետք է հաստատել, որ վառելիքի նախագծային սահմանները չեն խախտվում բնականոն շահագործման կամ անցումային պրոցեսների ժամանակ, ինչպես նաև  ռեակտիվությամբ պայմանավորված վթարների հետևանքները չեն կարող վնասել ռեակտորի ջերմատարի ճնշման սահմանը կամ ակտիվ գոտու հովացման կարողությանը և կապահովեն  համապատասխանությունը ՀՀ օրենսդրությամբ սահմանված անվտանգության չափանիշներն:</w:t>
      </w:r>
    </w:p>
    <w:p>
      <w:pPr>
        <w:pStyle w:val="Normal"/>
        <w:rPr>
          <w:rStyle w:val="StrongEmphasis"/>
          <w:rFonts w:ascii="GHEA Grapalat" w:hAnsi="GHEA Grapalat" w:cs="GHEA Grapalat"/>
          <w:b w:val="false"/>
          <w:b w:val="false"/>
        </w:rPr>
      </w:pPr>
      <w:r>
        <w:rPr>
          <w:rStyle w:val="StrongEmphasis"/>
          <w:rFonts w:cs="GHEA Grapalat" w:ascii="GHEA Grapalat" w:hAnsi="GHEA Grapalat"/>
          <w:b w:val="false"/>
        </w:rPr>
        <w:t>Պետք է ներկայացնել ակտիվ գոտու նեյտրոնաֆիզիկական նախագծային հիմքերը, ներառյալ.</w:t>
      </w:r>
    </w:p>
    <w:p>
      <w:pPr>
        <w:pStyle w:val="BulletNum"/>
        <w:numPr>
          <w:ilvl w:val="0"/>
          <w:numId w:val="4"/>
        </w:numPr>
        <w:tabs>
          <w:tab w:val="clear" w:pos="993"/>
          <w:tab w:val="left" w:pos="567" w:leader="none"/>
        </w:tabs>
        <w:ind w:left="567" w:hanging="425"/>
        <w:rPr/>
      </w:pPr>
      <w:r>
        <w:rPr>
          <w:rFonts w:cs="GHEA Grapalat" w:ascii="GHEA Grapalat" w:hAnsi="GHEA Grapalat"/>
        </w:rPr>
        <w:t>Հզորության տարածական բաշխման հսկողությունը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նականոն շահագործման ժամանակ ակտիվ գոտում  հզորության նախատեսված բաշխման նկարագրությունը, այդ թվում, բնականոն և   սահմանային դեպքերը, ընդգրկելով ռեակտորի ամբողջ աշխատաշրջանը,  կառավարման ձողերի/հավաքվածքների թույլատրելի դիրքերը, և վառելիքի այրվածության հնարավոր երկչափ և եռաչափ բաշխվածությունները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կտիվ գոտում, վառելիքային կասետներում և ՋԱՏ-երում հզորության բաշխման նկարագրությունը աքսիալ, շառավղային, և տեղային բաշխումների և  անհավասարաչափության գործակիցների տեսքով, որոնք օգտագործվելու են անցումային պրոցեսների և վթարների վերլուծություններում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զորության նախագծային բաշխումից շահագործման բաշխման անցման նկարագրությունը, այդ թվում` գործիք-հաշվարկ  կորելացիաները, շահագործման ընթացակարգերը և չափումները, ինչպես նաև չափումների սխալանք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չափիչ և հսկիչ համակարգերի գործողությունների,  ազդարարման  կամ վթարային պաշտպանության գործարկման սահմանների և  նախադրվածքների նկարագրությունը և  հիմնավորումը, ինչպես նաև ցուցադրումը, որ այդ համակարգերը կարող են պահպանել ռեակտորը հզորության նախագծային բաշխման սահմաններում:</w:t>
      </w:r>
    </w:p>
    <w:p>
      <w:pPr>
        <w:pStyle w:val="BulletNum"/>
        <w:numPr>
          <w:ilvl w:val="0"/>
          <w:numId w:val="4"/>
        </w:numPr>
        <w:tabs>
          <w:tab w:val="clear" w:pos="993"/>
          <w:tab w:val="left" w:pos="567" w:leader="none"/>
        </w:tabs>
        <w:ind w:left="567" w:hanging="425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իվության հսկողության պահանջներն ու  գործիքակազմը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հրաժեշտ է ներկայացնել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իվության հսկողության պահանջները և գործիքակազմը, որոնք անհրաժեշտ են փոխհատուցելու ակտիվ գոտում վառելիքի  այրման հետևանքով ռեակտիվության երկարաժամկետ փոփոխություն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սկողության պահանջները և գործիքակազմը, որոնք անհրաժեշտ են փոխհատուցելու ռեակտիվության փոփոխությունը, պայմանավորված ռեակտորը տաք զրո հզորությամբ վիճակից սառը կանգառի ռեժիմ անցնելու հետևանքով  ջերմաստիճանի փոփոխությամբ․ 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սկողության պահանջները և գործիքակազմը, որոնք անհրաժեշտ են փոխհատուցելու ռեակտիվության  էֆեկտները, ռեակտորը լրիվ հզորության վիճակից  զրո հզորության վիճակ բերելուց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սկողության պահանջները և  գործիքակազմը, որոնք անհրաժեշտ են փոխհատուցելու ռեակտորի ակտիվ գոտու՝ Xe և Sm միջուկներով թունավորման հետևանքով հզորության բաշխման և ռեակտորի կայունության վրա առաջացած ազդեցություն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սկողության պահանջները և գործիքակազմը պետք է ներկայացնել շահագործման ժամկետի սկզբում, շահագործման ժամկետի վերջում և վառելիքային ցիկլի միջանկյալ ժամանակահատվածներում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պետք ցույց տալ, որ ռեակտիվության հսկողության համակարգերը  ունակ են  ռեակտորը շահագործման ընթացքում ցանկացած պահի ընդունելի ենթակրիտիկության պաշարով բերել սառը կանգառի վիճակի և պահել այդ վիճակում․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 է նկարագրել առավելագույն ռեակտիվությամբ «լռված» հսկողության ձողի ռեակտիվության որոշման վերլուծական  և   փորձարարական  մեթոդ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հաշվի առնել հսկողության ձողերի հետ կապված անորոշությունները, այդ թվում` արտադրական անորոշությունները, հաշվարկային մեթոդներում առկա սխալները և հսկող տարրի կլանիչի այ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ցույց տալ, որ ռեակտորն օժտված է երկու անկախ վերահսկողության համակարգերով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հսկողության ձողերի/հավաքվածքների՝ տարածական տեղաբաշխման քարտեզները և ռեակտիվության արժեք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ամբողջ վառելիքային ցիկլի ընթացքում օգտագործվող հսկման/կառավարման ձողերի  քարտեզների և դրանց տեղաշարժի նկարագրությունները և գծագրերը:  Ներկայացված տեղեկությունը պետք է ներառի առանձին ձողերի/հավաքվածքների կամ խմբերի աշխատանքը, ձողի դուրսբերման կարգը, և  ընկղմման սահմանները որպես  հզորության և ակտիվ գոտու աշխատաշրջանի  ֆունկցիա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վերը նշված քարտեզներից թույլատրելի շեղումների նկարագրությունները, ինչպիսիք են շեղված ձողերը,  «լռված» ձողերը, կամ ակտիվ գոտու ըստ բարձրության հզորության բաշխվածության հարթեցման նպատակով օգտագործվող ձողերը, առկայության դեպքում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առանձին ձողերի կամ ձողերի խմբի ռեակտիվության առավելագույն արժեքների նկարագրությունները, աղյուսակները և գծապատկերները, որպես հզորության և ակտիվ գոտու աշխատաշրջանի  ֆունկցիա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ձողերի դուրս բերմամբ պայմանավորված  ռեակտիվության աճի առավելագույն արագության կորերը և դրանց նկարագրությունները, ձողերի արժեքների փորձարարական հաստատման կամ ռեակտիվության աճի արագությունը հիմնավորող այլ գործոններ, որոնք օգտագործվում են ռեակտիվությամբ պայմանավորված վթարների վերլուծություններում և սարքավորումներ, վարչական ընթացակարգեր և ազդասարքեր, որոնք կարող են օգտագործվել ձողերի հնարվոր արժեքները սահմանափակելու համար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ռեակտորի վթարային պաշտպանության համակարգի գործարկման արդյունքում ակտիվ գոտի ներմուծվող ռեակտիվության կախվածությունը ժամանկից և  այլ պարամետրերից, այդ թվում, ռեակտորի վթարային կանգառի արդյունքում առաջացած ռեակտիվության հաշվարկման մեթոդներից:</w:t>
      </w:r>
    </w:p>
    <w:p>
      <w:pPr>
        <w:pStyle w:val="BulletNum"/>
        <w:numPr>
          <w:ilvl w:val="0"/>
          <w:numId w:val="4"/>
        </w:numPr>
        <w:rPr/>
      </w:pPr>
      <w:r>
        <w:rPr>
          <w:rFonts w:cs="GHEA Grapalat" w:ascii="GHEA Grapalat" w:hAnsi="GHEA Grapalat"/>
        </w:rPr>
        <w:t>Ռեակտիվության գործակիցները</w:t>
      </w:r>
    </w:p>
    <w:p>
      <w:pPr>
        <w:pStyle w:val="BulletNum"/>
        <w:numPr>
          <w:ilvl w:val="0"/>
          <w:numId w:val="0"/>
        </w:numPr>
        <w:ind w:left="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յս մասում անհրաժեշտ է 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երկայացնել ռեակտիվության գործակիցների հաշվարկված անվանական արժեքների նկարագրությունը սառը կանգառից մինչև ամբողջ հզորութամբ աշխատանքի տիրույթում, ինչպես նաև դրանց  սահմանային արժեքները՝ ստացված անցումային և վթարային պայմանների վերլուծությունների համար, որը  պետք է ներառի աշխատաշրջնի ընթացքում ստացված սահմանային  արժեքները և հսկման/կառավարման ձողերի  տեղաշարժի տիրույթը ռեակտորի տարբեր վիճակների համար: Պետք է ցուցադրել, որ օգտագործված  գործակիցները կոնսերվատիվ են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ներկայացնել անվանական արժեքներում անորոշության վերլուծությունների նկարագրությունը, գնահատելով և հիմնավորելով անորոշության մեծությունը,  օգտագործելով հաշվարկներում կիրառվող մեթոդների ճշտությունը և համեմատելով,  ՀԱԷԿ-ի թողարկման ֆիզիկական  փորձարկումների  հետ: Փորձարկումների հետ համեմատությունների համար պետք է ցուցադրել, որ փորձարկումները կիրառելի են անորոշությունների գնահատման համար: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ցույց տալ, որ ակտիվ գոտին կայուն է քսենոնի ազդեցությամբ առաջացած հզորության տարածական տատանումների նկատմամբ: </w:t>
      </w:r>
    </w:p>
    <w:p>
      <w:pPr>
        <w:pStyle w:val="BulletNum"/>
        <w:numPr>
          <w:ilvl w:val="0"/>
          <w:numId w:val="4"/>
        </w:numPr>
        <w:tabs>
          <w:tab w:val="clear" w:pos="993"/>
          <w:tab w:val="left" w:pos="709" w:leader="none"/>
        </w:tabs>
        <w:ind w:left="720" w:hanging="436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Ռեակտորի կրիտիկությունը վերաբեռնավորման ժամանակ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պետք է ներկայացնել և հիմնավորել կրիտիկության հասնելու համար անհրաժեշտ վառելիքային կասետների թիվը,  առանց  դանդաղեցուցչի և դանդաղեցուցչի առկայությաբ:</w:t>
      </w:r>
    </w:p>
    <w:p>
      <w:pPr>
        <w:pStyle w:val="BulletNum"/>
        <w:numPr>
          <w:ilvl w:val="0"/>
          <w:numId w:val="4"/>
        </w:numPr>
        <w:tabs>
          <w:tab w:val="clear" w:pos="993"/>
          <w:tab w:val="left" w:pos="709" w:leader="none"/>
        </w:tabs>
        <w:ind w:left="709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Իրանի ճառագայթահարումը։</w:t>
      </w:r>
    </w:p>
    <w:p>
      <w:pPr>
        <w:pStyle w:val="BulletNum"/>
        <w:numPr>
          <w:ilvl w:val="0"/>
          <w:numId w:val="0"/>
        </w:numPr>
        <w:tabs>
          <w:tab w:val="clear" w:pos="993"/>
          <w:tab w:val="left" w:pos="709" w:leader="none"/>
        </w:tabs>
        <w:ind w:left="709" w:hanging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 է ներկայացնել</w:t>
      </w:r>
      <w:r>
        <w:rPr>
          <w:rFonts w:cs="Cambria Math" w:ascii="Cambria Math" w:hAnsi="Cambria Math"/>
        </w:rPr>
        <w:t>՝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կտիվ գոտում,  ակտիվ գոտու սահմաններին և իրանի  ներքին մակերևույթին  1 ՄէՎ-ից բարձր էներգիա ունեցող նեյտրոնների ֆլյուենսի նկարագրություն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շվարկներում օգտագործվող ենթադրությունների նկարագրությունը և հիմնավորումը, ներառելով տվյալներ ռեակտորի հզորության, դիտարկված վառելիքային ցիկլի, և իրանի նախագծային շահագործման ժամկետի վերաբերյալ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օգտագործվող արագ նեյտրոնների  փոխազդեցությունների կտրվածքների գրադարանի նկարագրությունը և հիմնավո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, հորանի, միջտարածքային ջրային օղակների և իրանի  երկրաչափական մոդելավորման նկարագրությունը և հիմնավո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վառելիքային ցանցի միջուկային բնութագրերը, այդ թվում, վառելիքի հարստացման բաշխումը, այրվող կլանիչների բաշխումը և վերաբեռնավորման սխեմա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երլուծական գործիքները, մեթոդներն ու համակարգչային  ծրագրերը  (ծրագրերի վերիֆիկացման և վավերացման և անորոշությունների վերաբերյալ տեղեկության հետ միասին), որոնք օգտագործվում են հաշվարկելու ակտիվ գոտու նեյտրոնաֆիզիկական  բնութագր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eastAsia="Calibri" w:cs="GHEA Grapalat"/>
          <w:lang w:bidi="sd-Deva-IN"/>
        </w:rPr>
      </w:pPr>
      <w:r>
        <w:rPr>
          <w:rFonts w:cs="GHEA Grapalat" w:ascii="GHEA Grapalat" w:hAnsi="GHEA Grapalat"/>
        </w:rPr>
        <w:t>միջուկային ռեակտորի ակտիվ գոտու նախագծման առկա փորձից շեղումներնն,    առկայության դեպքում։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 ջերմահիդրավլիկ բնութագրերը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Պետք է ներկայացնել հետևյալ նկարագրությունները. 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կտիվ գոտու նախագծման հիմքերը, օժանդակ կառույցների ջերմահիդրավլիկ բնութագրերը և ռեակտորի հովացման համակարգի ջերմահիդրավլիկ բնութագրերի նախագծերի ինտերֆեյսի պահանջներ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երլուծական ծրագրերը և մեթոդները ու համակարգչային ծրագրերը (ծրագրերի վերիֆիկացիայի և վալիդացիայի և անորոշությունների վերաբերյալ տեղեկության ու անորոշությունների հետ միասին), որոնք օգտագործվում են ջերմահիդրավլիկ պարամետրերը հաշվարկելու համար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հոսքի, ճնշման և ջերմաստիճանի բաշխումը, որոշելով սահմանային արժեքները և դրանց հետ համեմատությունը նախագծմանն սահմանների հետ: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Կրիտիկական ջերմային հոսքի գործակիցներն ակտիվ գոտում նեյտրոնային հոսքի ինտենսիվության  առավելագույն կետի և նախագծային առավելագույն հզորության  պայմաններ համար պետք է ներկայացնել օգտագործվող կրիտիկական ջերմային հոսքի հարաբերակցությունը, վերլուծություն տեխնիկան, օգտագործման մեթոդը, առավելագույն գործոնների  օգտագործման մեթոդը և համեմատությունը այլ հարաբերակցությունները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երկայացնել կտիվ գոտու միջին գծային ջերմանաջատման գործակիցը, ինչպես նաև գծային ջերմանաջատման գործակցի բաշխումը ակտիվ գոտում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Ռեակտորի ներքին </w:t>
      </w:r>
      <w:r>
        <w:rPr>
          <w:rFonts w:cs="GHEA Grapalat" w:ascii="GHEA Grapalat" w:hAnsi="GHEA Grapalat"/>
          <w:lang w:val="hy-AM"/>
        </w:rPr>
        <w:t>կառուցվածքը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Պետք է ներկայացնել հետևյալ նկարագրերը.</w:t>
      </w:r>
    </w:p>
    <w:p>
      <w:pPr>
        <w:pStyle w:val="ListParagraph"/>
        <w:numPr>
          <w:ilvl w:val="0"/>
          <w:numId w:val="5"/>
        </w:numPr>
        <w:ind w:left="993" w:hanging="993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 ներքին տարրերի համախումբը, որոնք անհրաժեշտ են վառելիքի տեղադրման համար, ինչպես նաև բոլոր օժանդակ տարրերը, որոնք տեղադրված են ռեակտորի ներսում․</w:t>
      </w:r>
    </w:p>
    <w:p>
      <w:pPr>
        <w:pStyle w:val="ListParagraph"/>
        <w:numPr>
          <w:ilvl w:val="0"/>
          <w:numId w:val="5"/>
        </w:numPr>
        <w:ind w:left="993" w:hanging="993"/>
        <w:rPr/>
      </w:pPr>
      <w:r>
        <w:rPr>
          <w:rFonts w:cs="GHEA Grapalat" w:ascii="GHEA Grapalat" w:hAnsi="GHEA Grapalat"/>
        </w:rPr>
        <w:t xml:space="preserve">ռեակտորի ներքին բաղադրիչների նյութերի ֆիզիկական և քիմիական հատկությունները, ինչպես նաև բաղադրիչների միջուկային, ջերմային հիդրավլիկ, կառուցվածքային և մեխանիկական բնութագրերը, ակնկալվող հակազդումը ստատիկ և դինամիկ մեխանիկական բեռնվածություններին:  Անհրաժեշտ է նկարագրել ԱԷԿ-ի շահագործման ողջ ժամկետի ընթացքում ճառագայթային և կոռոզիոն հետևանքների ազդեցությունը ռեակտորի ներքին տարրերի   իրենց անվտանգության գործառույթները պատշաճ կերպով կատարելու ունակությունների վրա․ </w:t>
      </w:r>
    </w:p>
    <w:p>
      <w:pPr>
        <w:pStyle w:val="ListParagraph"/>
        <w:numPr>
          <w:ilvl w:val="0"/>
          <w:numId w:val="5"/>
        </w:numPr>
        <w:ind w:left="993" w:hanging="993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 ներքին տարրերի հսկողության և/կամ ստուգման ծրագրերը, վերահսկելու ներքին բաղադրիչների ճառագայթման և ծերացման հետևանքները․</w:t>
      </w:r>
    </w:p>
    <w:p>
      <w:pPr>
        <w:pStyle w:val="ListParagraph"/>
        <w:numPr>
          <w:ilvl w:val="0"/>
          <w:numId w:val="5"/>
        </w:numPr>
        <w:ind w:left="993" w:hanging="993"/>
        <w:rPr/>
      </w:pPr>
      <w:r>
        <w:rPr>
          <w:rFonts w:cs="GHEA Grapalat" w:ascii="GHEA Grapalat" w:hAnsi="GHEA Grapalat"/>
        </w:rPr>
        <w:t>ակտիվ գոտու բնութագրերը և դրանց հսկողության ծրագիրը, որը պետք է ներառի դրույթներ հսկելու ակտիվ գոտում նեյտրոնաֆիզիկական բնութագրերը, չափերը և ջերմաստիճանամային բաշխվածությունը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ին կոնտուրը և ճնշման փոխհատուցման համակարգ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երլուծությու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րձ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ականության 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կ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ւգակ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ությու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յու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յքայ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թ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ռչ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ստրուկցիա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օգտագործ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իտան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ղ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տա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Cambria Math" w:ascii="Cambria Math" w:hAnsi="Cambria Math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աղադրամաս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նտաժ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ղ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արտ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ետա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։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>
          <w:rFonts w:cs="GHEA Grapalat" w:ascii="GHEA Grapalat" w:hAnsi="GHEA Grapalat"/>
        </w:rPr>
        <w:t>Խողովակաշա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ում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Բ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եց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ելիություն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 իրան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ա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ւգակց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ումն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աք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վաց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ջե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ագ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ւգակ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ատ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ր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դ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խրու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տա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քայքայ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գայու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080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լխավոր շրջանառու պոմպե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ԳՇՊ-ների նախագծային հիմքերը, այդ թվում նաև ցույց տալով, որ բացառված է ռոտորի արագության գերազանցումը առաջին կոնտուրից արտահոսքի դեպքում, ապահովված է հիմնական շրջանառու պոմպի երկարաժամկետ (ավելի քան 24 ժամ) օգտագործումը պոմպի հովացման խափանման դեպքում:</w:t>
      </w:r>
    </w:p>
    <w:p>
      <w:pPr>
        <w:pStyle w:val="Heading4"/>
        <w:ind w:left="1080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Ճնշման սահմանափակման սարքեր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ւնակ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ոգեջ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ռնուր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քնա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արբոտաժ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իքներին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ված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դ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080" w:hanging="1080"/>
        <w:rPr/>
      </w:pPr>
      <w:r>
        <w:rPr>
          <w:rFonts w:cs="GHEA Grapalat" w:ascii="GHEA Grapalat" w:hAnsi="GHEA Grapalat"/>
        </w:rPr>
        <w:t>Առաջին կոնտուրի տարրերի կառավարումը և էլեկտրամատակարար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ր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եւ </w:t>
      </w:r>
      <w:r>
        <w:rPr>
          <w:rFonts w:cs="GHEA Grapalat" w:ascii="GHEA Grapalat" w:hAnsi="GHEA Grapalat"/>
        </w:rPr>
        <w:t>ամր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ժակ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րան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ԳՇՊ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տուցչ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քնա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080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Ռեակտորի հովացման և ճնշման փոխհատուցման համակարգերի` անվտանգության համար կարևոր շահագործման ռեժիմներ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տուցիչ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մա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ն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ծ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որանց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չամր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յ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ու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ր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ժ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քիմ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ջրած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թունա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տ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տուցիչ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բոտաժ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քում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080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Շոգեգեներատոր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փոխանակ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ստատի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ինամիկ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շոգեգեն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դրավլ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)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ոգեգեն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ակե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գայ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շոգեգեն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պահով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կ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շոգեգեներատ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րգելում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մակարդ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րգ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շոգեգեն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զրկ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սառե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րստ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ոգեգեներատ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ությամբ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ջրաքիմ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ում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ում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րգել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ետք է ներկայացնել բնականոն շահագործման ընթացքում ինչպես է գնահատվել ՇԳ-ում  ռադիոակտիվության նախագծային սահմանները, դրանց հիմնավորումը բնականոն շահագործման ընթացքում: Անրաժեշտ է ներկայացնել ՇԳ-ի խողովակների հնարավոր պատռման պատճառները և ներկայացնել ՇԳ-ի նախագծային սահմաները, որոնց ապահովումը կկանխարգելի խողովակների պատռումը հոսքով պայմանավորված տատանումներից և կավիտացիայից։ Պետք է նշել ՇԳ-ի խողովակների ամրության չափորոշիչները և խողովակի պատի հաստության նվազագույն սահմանը։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երմետիկ պատվարների համակարգ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ղմացումն</w:t>
      </w:r>
      <w:r>
        <w:rPr>
          <w:rFonts w:cs="Arial Unicode MS" w:ascii="GHEA Grapalat" w:hAnsi="GHEA Grapalat"/>
        </w:rPr>
        <w:t xml:space="preserve"> ու </w:t>
      </w:r>
      <w:r>
        <w:rPr>
          <w:rFonts w:cs="GHEA Grapalat" w:ascii="GHEA Grapalat" w:hAnsi="GHEA Grapalat"/>
        </w:rPr>
        <w:t>ճառագայթահ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զ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ում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0" w:firstLine="9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արա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ստրուկցիաները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 xml:space="preserve"> 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փակա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ալուխ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ն</w:t>
      </w:r>
      <w:r>
        <w:rPr>
          <w:rFonts w:cs="Arial Unicode MS" w:ascii="GHEA Grapalat" w:hAnsi="GHEA Grapalat"/>
        </w:rPr>
        <w:t>),</w:t>
      </w:r>
      <w:r>
        <w:rPr>
          <w:rFonts w:cs="GHEA Grapalat" w:ascii="GHEA Grapalat" w:hAnsi="GHEA Grapalat"/>
        </w:rPr>
        <w:t xml:space="preserve"> 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0" w:hanging="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նն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ը</w:t>
      </w:r>
      <w:r>
        <w:rPr>
          <w:rFonts w:cs="Arial Unicode MS" w:ascii="GHEA Grapalat" w:hAnsi="GHEA Grapalat"/>
        </w:rPr>
        <w:t>`</w:t>
      </w:r>
      <w:r>
        <w:rPr>
          <w:rFonts w:cs="GHEA Grapalat" w:ascii="GHEA Grapalat" w:hAnsi="GHEA Grapalat"/>
        </w:rPr>
        <w:t xml:space="preserve"> կոնստրուկցիա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ը</w:t>
      </w:r>
      <w:r>
        <w:rPr>
          <w:rFonts w:cs="Arial Unicode MS" w:ascii="GHEA Grapalat" w:hAnsi="GHEA Grapalat"/>
        </w:rPr>
        <w:t xml:space="preserve"> եւ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կ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ւգակց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գոր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հերմետիկ սրահներում մթնոլորտի </w:t>
      </w:r>
      <w:r>
        <w:rPr>
          <w:rFonts w:cs="GHEA Grapalat" w:ascii="GHEA Grapalat" w:hAnsi="GHEA Grapalat"/>
        </w:rPr>
        <w:t>նոս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ջրացնցուղ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արատ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վերհա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պիս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նամիկա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մալուխ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ցումներ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ություն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ս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արաժամկ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>հերմետիկ պատվարների բարձր ներքին ճնշումից պաշտպանությունը ապահովելու համար․</w:t>
      </w:r>
    </w:p>
    <w:p>
      <w:pPr>
        <w:pStyle w:val="ListParagraph"/>
        <w:numPr>
          <w:ilvl w:val="0"/>
          <w:numId w:val="5"/>
        </w:numPr>
        <w:rPr>
          <w:rFonts w:ascii="GHEA Grapalat" w:hAnsi="GHEA Grapalat" w:eastAsia="Arial Unicode MS" w:cs="Arial Unicode MS"/>
        </w:rPr>
      </w:pPr>
      <w:r>
        <w:rPr>
          <w:rFonts w:cs="GHEA Grapalat" w:ascii="GHEA Grapalat" w:hAnsi="GHEA Grapalat"/>
          <w:lang w:bidi="sd-Deva-IN"/>
        </w:rPr>
        <w:t>հերմետիկ պատվարներում այրվող գազերի վերահսկողությունը հերմետիկ պատվարներում ապահովելու համար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eastAsia="Arial Unicode MS" w:cs="Arial Unicode MS"/>
        </w:rPr>
      </w:pPr>
      <w:r>
        <w:rPr>
          <w:rFonts w:eastAsia="Arial Unicode MS" w:cs="GHEA Grapalat" w:ascii="GHEA Grapalat" w:hAnsi="GHEA Grapalat"/>
        </w:rPr>
        <w:t>ռադիոակտիվ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նյութերի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արտանետումն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կանխարգելելու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կամ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սահմանափակելու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համար</w:t>
      </w:r>
      <w:r>
        <w:rPr>
          <w:rFonts w:eastAsia="Arial Unicode MS" w:cs="Arial Unicode MS" w:ascii="GHEA Grapalat" w:hAnsi="GHEA Grapalat"/>
        </w:rPr>
        <w:t>։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վտանգության պաշտպանիչ համակարգեր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պես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առել 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հիդրավլ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վտոմատ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սնուց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ուս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ն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եգորիան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նվո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անվո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տոտ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օտ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րկա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փան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հուստավոր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արած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ուն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նիթորինգ</w:t>
      </w:r>
      <w:r>
        <w:rPr>
          <w:rFonts w:cs="Arial Unicode MS" w:ascii="GHEA Grapalat" w:hAnsi="GHEA Grapalat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արձ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ծ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ակ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ոմպ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ծ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բարենպա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վիտա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զգուշաց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փակ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ռա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վտանգության ղեկավարող համակարգեր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նդգրկ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</w:t>
      </w:r>
      <w:r>
        <w:rPr>
          <w:rFonts w:cs="Arial Unicode MS" w:ascii="GHEA Grapalat" w:hAnsi="GHEA Grapalat"/>
        </w:rPr>
        <w:t xml:space="preserve">.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</w:t>
      </w:r>
      <w:r>
        <w:rPr>
          <w:rFonts w:cs="Arial Unicode MS" w:ascii="GHEA Grapalat" w:hAnsi="GHEA Grapalat"/>
        </w:rPr>
        <w:t>,</w:t>
      </w:r>
      <w:r>
        <w:rPr>
          <w:rFonts w:cs="Arial Unicode MS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չափ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ում</w:t>
      </w:r>
      <w:r>
        <w:rPr>
          <w:rFonts w:cs="Arial Unicode MS" w:ascii="GHEA Grapalat" w:hAnsi="GHEA Grapalat"/>
        </w:rPr>
        <w:t xml:space="preserve">:  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նն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մակարգ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ուգահեռ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ուս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ներ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խ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գոր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ւնակ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ա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կայ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նց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ազդանշ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ավո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պ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և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ն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ն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կաս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անշ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եղ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անշ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ի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օպ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տոմատիկ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ի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հա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անակ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ւնա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ԿՎ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ւնեություն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վտանգության ապահովող համակարգեր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զ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ներատորներ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ժանդ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):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կշիռ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հեստավո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ում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տոմա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ղարկ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ղարկ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կումուլյա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րտկոցներ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կշիռ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հեստավո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լիցք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լիցքաթափ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օպերա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կերպարափոխիչ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աշխ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մուտացի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նկարագ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ութագրեր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Է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ոսանքազ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Է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և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ռիչ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դա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Arial Unicode MS" w:ascii="GHEA Grapalat" w:hAnsi="GHEA Grapalat"/>
        </w:rPr>
        <w:t>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խտ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յուն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իճակ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 xml:space="preserve">Միջուկային վառելիքի պահման և դրա հետ </w:t>
      </w:r>
      <w:r>
        <w:rPr>
          <w:rFonts w:cs="GHEA Grapalat" w:ascii="GHEA Grapalat" w:hAnsi="GHEA Grapalat"/>
          <w:lang w:val="hy-AM"/>
        </w:rPr>
        <w:t xml:space="preserve">իրականացվող </w:t>
      </w:r>
      <w:r>
        <w:rPr>
          <w:rFonts w:cs="GHEA Grapalat" w:ascii="GHEA Grapalat" w:hAnsi="GHEA Grapalat"/>
        </w:rPr>
        <w:t>աշխատանքները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0" w:hanging="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ազ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տն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րիտիկ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ած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ՋԱ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դ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ստ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վորվածությունն</w:t>
      </w:r>
      <w:r>
        <w:rPr>
          <w:rFonts w:cs="Arial Unicode MS" w:ascii="GHEA Grapalat" w:hAnsi="GHEA Grapalat"/>
        </w:rPr>
        <w:t xml:space="preserve"> եւ </w:t>
      </w:r>
      <w:r>
        <w:rPr>
          <w:rFonts w:cs="GHEA Grapalat" w:ascii="GHEA Grapalat" w:hAnsi="GHEA Grapalat"/>
        </w:rPr>
        <w:t>մեխա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աչա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րկա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վերաբեռ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Ա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ում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Ենթակրիտիկ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վազ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հեռ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րձ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րստ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րուստ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ր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դ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շարժ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 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Arial Unicode MS" w:ascii="GHEA Grapalat" w:hAnsi="GHEA Grapalat"/>
        </w:rPr>
        <w:t>:</w:t>
      </w:r>
    </w:p>
    <w:p>
      <w:pPr>
        <w:pStyle w:val="Heading2"/>
        <w:ind w:left="993" w:hanging="993"/>
        <w:rPr/>
      </w:pPr>
      <w:r>
        <w:rPr>
          <w:rFonts w:cs="GHEA Grapalat" w:ascii="GHEA Grapalat" w:hAnsi="GHEA Grapalat"/>
          <w:sz w:val="24"/>
          <w:szCs w:val="24"/>
        </w:rPr>
        <w:t>Էներգաբլոկ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</w:p>
    <w:p>
      <w:pPr>
        <w:pStyle w:val="Heading3"/>
        <w:rPr>
          <w:rFonts w:ascii="GHEA Grapalat" w:hAnsi="GHEA Grapalat" w:cs="GHEA Grapalat"/>
          <w:sz w:val="24"/>
          <w:szCs w:val="24"/>
        </w:rPr>
      </w:pPr>
      <w:bookmarkStart w:id="6" w:name="_Ref466736570"/>
      <w:r>
        <w:rPr>
          <w:rFonts w:cs="GHEA Grapalat" w:ascii="GHEA Grapalat" w:hAnsi="GHEA Grapalat"/>
          <w:sz w:val="24"/>
          <w:szCs w:val="24"/>
          <w:lang w:val="hy-AM"/>
        </w:rPr>
        <w:t>Բնականոն</w:t>
      </w:r>
      <w:r>
        <w:rPr>
          <w:rFonts w:cs="GHEA Grapalat" w:ascii="GHEA Grapalat" w:hAnsi="GHEA Grapalat"/>
          <w:sz w:val="24"/>
          <w:szCs w:val="24"/>
        </w:rPr>
        <w:t xml:space="preserve"> շահագործ</w:t>
      </w:r>
      <w:bookmarkEnd w:id="6"/>
      <w:r>
        <w:rPr>
          <w:rFonts w:cs="GHEA Grapalat" w:ascii="GHEA Grapalat" w:hAnsi="GHEA Grapalat"/>
          <w:sz w:val="24"/>
          <w:szCs w:val="24"/>
        </w:rPr>
        <w:t>ում</w:t>
      </w:r>
    </w:p>
    <w:p>
      <w:pPr>
        <w:pStyle w:val="BulletNum"/>
        <w:numPr>
          <w:ilvl w:val="0"/>
          <w:numId w:val="0"/>
        </w:numPr>
        <w:tabs>
          <w:tab w:val="clear" w:pos="993"/>
          <w:tab w:val="left" w:pos="851" w:leader="none"/>
        </w:tabs>
        <w:ind w:left="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Տվյալ բաժնում պետք է ցուցադրել, որ ՀԱԷԿ-ի բնականոն շահագործումը կարող է իրականացվել անվտանգ և հաստատել, 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ողների և բնակչության ճառագայթման դոզաները և ՀԱԷԿ-ից ռադիոակտիվ նյութի պլանավորված արտանետումները և/կամ արտահոսքը գտնվում են թույլատրելի սահմաններում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 xml:space="preserve"> ՀԱԷԿ-ի </w:t>
      </w:r>
      <w:r>
        <w:rPr>
          <w:rFonts w:cs="GHEA Grapalat" w:ascii="GHEA Grapalat" w:hAnsi="GHEA Grapalat"/>
          <w:lang w:val="hy-AM"/>
        </w:rPr>
        <w:t>բնականոն</w:t>
      </w:r>
      <w:r>
        <w:rPr>
          <w:rFonts w:cs="GHEA Grapalat" w:ascii="GHEA Grapalat" w:hAnsi="GHEA Grapalat"/>
        </w:rPr>
        <w:t xml:space="preserve"> շահագործումը չի բերում անվտանգ շահագործման սահմանների և պայմանների խախտման: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  <w:lang w:bidi="sd-Deva-IN"/>
        </w:rPr>
        <w:t xml:space="preserve">Պետք է վերլուծել բնականոն շահագործման բոլոր հնարավոր վիճակները: </w:t>
      </w:r>
    </w:p>
    <w:p>
      <w:pPr>
        <w:pStyle w:val="Heading3"/>
        <w:rPr/>
      </w:pPr>
      <w:bookmarkStart w:id="7" w:name="_Ref466736459"/>
      <w:r>
        <w:rPr>
          <w:rFonts w:cs="GHEA Grapalat" w:ascii="GHEA Grapalat" w:hAnsi="GHEA Grapalat"/>
          <w:sz w:val="24"/>
          <w:szCs w:val="24"/>
          <w:lang w:val="hy-AM"/>
        </w:rPr>
        <w:t>Բնականո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գործ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ժիմ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խտ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ծայ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  <w:bookmarkEnd w:id="7"/>
    </w:p>
    <w:p>
      <w:pPr>
        <w:pStyle w:val="Normal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REF _Ref466725100 \r \h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5.2.1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 կե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նությամբ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Ս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ի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րտարագի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յտ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պացույց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դիֆիկացի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ծ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հանգ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2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3 </w:t>
      </w:r>
      <w:r>
        <w:rPr>
          <w:rFonts w:cs="GHEA Grapalat" w:ascii="GHEA Grapalat" w:hAnsi="GHEA Grapalat"/>
        </w:rPr>
        <w:t>մակարդ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խ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երլուծության մեթոդակարգը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eastAsia="MS Mincho;ＭＳ 明朝" w:cs="Cambria Math" w:ascii="Cambria Math" w:hAnsi="Cambria Math"/>
        </w:rPr>
        <w:t>․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0" w:hanging="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ի ցան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ավո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ՀԱԷԿ-ի նախագծման ժամանակահատվածի հետ համեմատ </w:t>
      </w:r>
      <w:r>
        <w:rPr>
          <w:rFonts w:cs="GHEA Grapalat" w:ascii="GHEA Grapalat" w:hAnsi="GHEA Grapalat"/>
        </w:rPr>
        <w:t>ն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։</w:t>
      </w:r>
    </w:p>
    <w:p>
      <w:pPr>
        <w:pStyle w:val="Normal"/>
        <w:rPr/>
      </w:pP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ը 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երի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ություն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ն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նջ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իմ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ելով 5.4.2.1 կետում 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 2-ը և Աղյուսակ 3-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ատահ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ե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տահար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տ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աբեռնվածությ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ն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ս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Մնա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հ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Ըն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պատահարների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>:</w:t>
      </w:r>
    </w:p>
    <w:p>
      <w:pPr>
        <w:pStyle w:val="Caption"/>
        <w:rPr/>
      </w:pPr>
      <w:r>
        <w:rPr>
          <w:rFonts w:cs="GHEA Grapalat" w:ascii="GHEA Grapalat" w:hAnsi="GHEA Grapalat"/>
        </w:rPr>
        <w:t>Աղյուսակ 2.</w:t>
      </w:r>
      <w:r>
        <w:rPr/>
        <w:t xml:space="preserve"> Ելակետային միջադեպերի նվազագույն ցանկ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63"/>
      </w:tblGrid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/>
            </w:pPr>
            <w:r>
              <w:rPr>
                <w:rFonts w:cs="GHEA Grapalat" w:ascii="GHEA Grapalat" w:hAnsi="GHEA Grapalat"/>
              </w:rPr>
              <w:t>1</w:t>
            </w:r>
            <w:r>
              <w:rPr>
                <w:rFonts w:cs="Cambria Math" w:ascii="Cambria Math" w:hAnsi="Cambria Math"/>
              </w:rPr>
              <w:t>․</w:t>
            </w:r>
            <w:r>
              <w:rPr>
                <w:rFonts w:cs="GHEA Grapalat" w:ascii="GHEA Grapalat" w:hAnsi="GHEA Grapalat"/>
              </w:rPr>
              <w:t xml:space="preserve"> Ջերմահեռացման արագության մեծաց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գեցն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աստիճան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իջեցմա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գեցն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ծախս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ծացմա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Կարգավոր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ւնե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գեցն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լորշ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ծախս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ծացմա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Փակ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ո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տումնավո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ց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Գոլորշ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ողովակացանց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ճեղքվածք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լորշ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ոգեգեներա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երս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րան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2</w:t>
            </w:r>
            <w:r>
              <w:rPr>
                <w:rFonts w:cs="Cambria Math" w:ascii="Cambria Math" w:hAnsi="Cambria Math"/>
              </w:rPr>
              <w:t>․</w:t>
            </w:r>
            <w:r>
              <w:rPr>
                <w:rFonts w:cs="GHEA Grapalat" w:ascii="GHEA Grapalat" w:hAnsi="GHEA Grapalat"/>
              </w:rPr>
              <w:t xml:space="preserve"> Ջերմության հեռացման նվազ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Կարգավորի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ողություն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նգեցն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լորշ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ծախս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իջեցմա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եռնված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իջեց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նչ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եփակ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իքներ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Տուրբի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ջատ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Գոլորշ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ջատի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ակ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ո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տումնավո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ակ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Սեփակ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իք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ատակարա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ողովակացանց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ճեղքվածք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3. Ռեակտորի սառեցման համակարգում ջրի ծախսի նվազ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Մե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քան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ՇՊ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ջատ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ԳՇՊ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նե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լիսեռ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լռ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զում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/>
            </w:pPr>
            <w:r>
              <w:rPr>
                <w:rFonts w:cs="GHEA Grapalat" w:ascii="GHEA Grapalat" w:hAnsi="GHEA Grapalat"/>
              </w:rPr>
              <w:t>4. Ռեակտիվության և հզորության բաշխման սխալ փոփոխությու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Թողարկ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եռնված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ա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ձող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մ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բ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Հզորությ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ել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ձող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մ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ուրսբեր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ձող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տեղադր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երմատա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ջ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ցենտրացիայ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չնախատես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ոփոխությու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եռնված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աց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կտ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ոտու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ձևավո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դեպք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մենաարդյունավե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ձող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նետ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ԳՇՊ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ներից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ացում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5. </w:t>
            </w:r>
            <w:r>
              <w:rPr>
                <w:rFonts w:cs="GHEA Grapalat" w:ascii="GHEA Grapalat" w:hAnsi="GHEA Grapalat"/>
              </w:rPr>
              <w:t>Ռեակտորում ջերմակրի քանակի մեծաց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առե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մամբ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իաց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Սարքավորում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ո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ճիշ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նք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պասարկ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ձնակազմ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երմակ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քանակ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եծա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ռա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ում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6. </w:t>
            </w:r>
            <w:r>
              <w:rPr>
                <w:rFonts w:cs="GHEA Grapalat" w:ascii="GHEA Grapalat" w:hAnsi="GHEA Grapalat"/>
              </w:rPr>
              <w:t>Առաջին կոնտուրից ջերմակրի կորուս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Ճնշ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մպեսա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պահովի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ական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խ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ց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երմափոխանակ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ակերես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Գ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կոլեկտոր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նասված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/>
            </w:pP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հերմետի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ենյակներում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իմպուլս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ողովակ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ճեղքվածք</w:t>
            </w:r>
            <w:r>
              <w:rPr>
                <w:rFonts w:cs="Arial Unicode MS" w:ascii="GHEA Grapalat" w:hAnsi="GHEA Grapalat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ռա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րմետիկ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րուս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7. Ենթահամակարգերից և բաղադրիչներից ռադիոակտիվ նյութերի արտանետ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գազ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ռա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մաքր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/>
            </w:pP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ռադիոակտիվ</w:t>
            </w:r>
            <w:r>
              <w:rPr>
                <w:rFonts w:cs="Arial Unicode MS" w:ascii="GHEA Grapalat" w:hAnsi="GHEA Grapalat"/>
              </w:rPr>
              <w:t xml:space="preserve"> հեղուկի տարողություններից  </w:t>
            </w:r>
            <w:r>
              <w:rPr>
                <w:rFonts w:cs="GHEA Grapalat" w:ascii="GHEA Grapalat" w:hAnsi="GHEA Grapalat"/>
              </w:rPr>
              <w:t>մեկում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հեղու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թափո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հպան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նասվածք</w:t>
            </w:r>
            <w:r>
              <w:rPr>
                <w:rFonts w:cs="Arial Unicode MS" w:ascii="GHEA Grapalat" w:hAnsi="GHEA Grapalat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Ա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նասված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նրա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նք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40"/>
              <w:jc w:val="both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ՋԱ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տեղափոխ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եռնարկղ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կում</w:t>
            </w:r>
          </w:p>
        </w:tc>
      </w:tr>
    </w:tbl>
    <w:p>
      <w:pPr>
        <w:pStyle w:val="Caption"/>
        <w:rPr/>
      </w:pPr>
      <w:r>
        <w:rPr>
          <w:rFonts w:cs="GHEA Grapalat" w:ascii="GHEA Grapalat" w:hAnsi="GHEA Grapalat"/>
        </w:rPr>
        <w:t>Աղյուսակ 3.</w:t>
      </w:r>
      <w:r>
        <w:rPr/>
        <w:t xml:space="preserve"> Արտաքին և ներքին ազդեցություններով պայմանավորված ելակետային միջադեպերի ցանկ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63"/>
      </w:tblGrid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240"/>
              <w:ind w:left="318" w:hanging="360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</w:rPr>
              <w:t>Ներքին ազդեցություն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Ներք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րդեհ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Ներք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ղեղ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զդեցություն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կապ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րձ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ճնշ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տ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տնվ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ողովակացանց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քայքայ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Թռչող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ռարկաներ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կապ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աղադրիչ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նասվածք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Բեռ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նկու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bidi="sd-Deva-IN"/>
              </w:rPr>
              <w:t>Պայթյուններ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240"/>
              <w:ind w:left="318" w:hanging="360"/>
              <w:rPr/>
            </w:pPr>
            <w:r>
              <w:rPr>
                <w:rStyle w:val="StrongEmphasis"/>
                <w:rFonts w:cs="GHEA Grapalat" w:ascii="GHEA Grapalat" w:hAnsi="GHEA Grapalat"/>
                <w:b w:val="false"/>
              </w:rPr>
              <w:t>Արտաքին ազդեցությու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ind w:left="360" w:hanging="0"/>
              <w:jc w:val="lef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Երկրաշար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յծա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8" w:hanging="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զդեցություն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կապ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տրանսպորտ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ուղիներում</w:t>
            </w:r>
            <w:r>
              <w:rPr>
                <w:rFonts w:cs="Arial Unicode MS" w:ascii="GHEA Grapalat" w:hAnsi="GHEA Grapalat"/>
                <w:lang w:val="en-US"/>
              </w:rPr>
              <w:t>,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ռազմ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արդյունաբերական </w:t>
            </w:r>
            <w:r>
              <w:rPr>
                <w:rFonts w:cs="GHEA Grapalat" w:ascii="GHEA Grapalat" w:hAnsi="GHEA Grapalat"/>
              </w:rPr>
              <w:t>օբյեկտներում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արվա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ե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Arial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Հրդեհ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Arial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Ջրհեղեղ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GHEA Grapalat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Հրաբուխ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GHEA Grapalat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Ուժեղ քամիներ և ծայրահեղ եղանակային այլ պայմաններ  (օրինակ, ձյան բեռնվածություն, չափազանց բարձր և ցածի ջերմաստիճաններ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GHEA Grapalat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Կենսաբանական ազդեցություն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9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>
                <w:rFonts w:ascii="GHEA Grapalat" w:hAnsi="GHEA Grapalat" w:cs="GHEA Grapalat"/>
                <w:lang w:bidi="sd-Deva-IN"/>
              </w:rPr>
            </w:pPr>
            <w:r>
              <w:rPr>
                <w:rFonts w:cs="GHEA Grapalat" w:ascii="GHEA Grapalat" w:hAnsi="GHEA Grapalat"/>
                <w:lang w:bidi="sd-Deva-IN"/>
              </w:rPr>
              <w:t>Տեխնածին պատահարներ, ինչպիսիք են օդանավերի կործանումները և պայթյուններ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0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/>
            </w:pPr>
            <w:r>
              <w:rPr>
                <w:rFonts w:cs="GHEA Grapalat" w:ascii="GHEA Grapalat" w:hAnsi="GHEA Grapalat"/>
                <w:lang w:bidi="sd-Deva-IN"/>
              </w:rPr>
              <w:t>Թունավոր և խեղդող գազեր և քայքայիչ գազեր և հեղուկ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/>
            </w:pPr>
            <w:r>
              <w:rPr>
                <w:rFonts w:cs="GHEA Grapalat" w:ascii="GHEA Grapalat" w:hAnsi="GHEA Grapalat"/>
                <w:lang w:bidi="sd-Deva-IN"/>
              </w:rPr>
              <w:t>Էլեկտրամագնիսական ալիքնե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240"/>
              <w:ind w:left="28" w:hanging="0"/>
              <w:rPr/>
            </w:pPr>
            <w:r>
              <w:rPr>
                <w:rFonts w:cs="GHEA Grapalat" w:ascii="GHEA Grapalat" w:hAnsi="GHEA Grapalat"/>
                <w:lang w:bidi="sd-Deva-IN"/>
              </w:rPr>
              <w:t>Մոտակա արդյունաբերական գործարանների և տրանսպորտային ցանցերում տեղի ունեցած պայթյունների հետևանքները</w:t>
            </w:r>
          </w:p>
        </w:tc>
      </w:tr>
    </w:tbl>
    <w:p>
      <w:pPr>
        <w:pStyle w:val="Normal"/>
        <w:spacing w:before="240" w:after="240"/>
        <w:rPr>
          <w:rFonts w:ascii="Cambria Math" w:hAnsi="Cambria Math" w:eastAsia="MS Mincho;ＭＳ 明朝" w:cs="Cambria Math"/>
          <w:b/>
          <w:b/>
        </w:rPr>
      </w:pPr>
      <w:r>
        <w:rPr>
          <w:rFonts w:cs="GHEA Grapalat" w:ascii="GHEA Grapalat" w:hAnsi="GHEA Grapalat"/>
          <w:b/>
        </w:rPr>
        <w:t>Սկզբնակ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սահմանայի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պայմանների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ընտրությունը</w:t>
      </w:r>
      <w:r>
        <w:rPr>
          <w:rFonts w:eastAsia="MS Mincho;ＭＳ 明朝" w:cs="Cambria Math" w:ascii="Cambria Math" w:hAnsi="Cambria Math"/>
          <w:b/>
        </w:rPr>
        <w:t>․</w:t>
      </w:r>
    </w:p>
    <w:p>
      <w:pPr>
        <w:pStyle w:val="Normal"/>
        <w:spacing w:before="240" w:after="24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տ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պայմանները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ն ե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շխ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ի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կից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ն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կայ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անք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խ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ից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րոյ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եր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բարենպա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ք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կան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ված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ջատման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մի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ժի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տկա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ց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ջա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ված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և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ընկն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լեկտրա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բյ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րուստ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դարձ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 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աշարժ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պես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Հաշվարկայի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մոդելները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ծրագրայի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միջոցները</w:t>
      </w:r>
      <w:r>
        <w:rPr>
          <w:rFonts w:eastAsia="MS Mincho;ＭＳ 明朝" w:cs="Cambria Math" w:ascii="Cambria Math" w:hAnsi="Cambria Math"/>
          <w:b/>
        </w:rPr>
        <w:t>․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դել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ցոլ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յտրոնաֆիզ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հիդրավլ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ընթաց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 է ներկայացնել օգտագործված ծրագրային միջոցների և դրանցով մշակված մոդելների վերիֆիկացիայի և վալիդացիայի հաշվետվությունները։</w:t>
      </w:r>
    </w:p>
    <w:p>
      <w:pPr>
        <w:pStyle w:val="Heading4"/>
        <w:ind w:left="1134" w:hanging="1080"/>
        <w:rPr/>
      </w:pP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90" w:hanging="90"/>
        <w:rPr/>
      </w:pPr>
      <w:r>
        <w:rPr>
          <w:rFonts w:cs="GHEA Grapalat" w:ascii="GHEA Grapalat" w:hAnsi="GHEA Grapalat"/>
          <w:b/>
        </w:rPr>
        <w:t>Ընդունելի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չափանիշները</w:t>
      </w:r>
      <w:r>
        <w:rPr>
          <w:rFonts w:eastAsia="MS Mincho;ＭＳ 明朝" w:cs="Cambria Math" w:ascii="Cambria Math" w:hAnsi="Cambria Math"/>
          <w:b/>
        </w:rPr>
        <w:t>․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ր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ե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րգել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նվազեցումը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>`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բ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լումը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ՋԷ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ղանթ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ջերմափոխան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գնաժամը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մեխա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րված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շա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րված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ետա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յցն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>)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հրաժեշտ է ներկայացնել գնահատվող չափանիշների քանակական մեծությունները և համեմատել  նորմատիվ փաստաթղթերի, ինչպես նաև ԱԷՄԳ անվտանգության ստանդարտների պահանջների հետ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ind w:left="90" w:hanging="0"/>
        <w:rPr>
          <w:rFonts w:ascii="GHEA Grapalat" w:hAnsi="GHEA Grapalat" w:cs="Arial Unicode MS"/>
        </w:rPr>
      </w:pPr>
      <w:r>
        <w:rPr>
          <w:rFonts w:cs="GHEA Grapalat" w:ascii="GHEA Grapalat" w:hAnsi="GHEA Grapalat"/>
          <w:b/>
        </w:rPr>
        <w:t>Վերլուծության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արդյունքների</w:t>
      </w:r>
      <w:r>
        <w:rPr>
          <w:rFonts w:cs="Arial Unicode MS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ներկայացումը</w:t>
      </w:r>
      <w:r>
        <w:rPr>
          <w:rFonts w:eastAsia="MS Mincho;ＭＳ 明朝" w:cs="Cambria Math" w:ascii="Cambria Math" w:hAnsi="Cambria Math"/>
          <w:b/>
        </w:rPr>
        <w:t>․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ի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վել՝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յտր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տությունը</w:t>
      </w:r>
      <w:r>
        <w:rPr>
          <w:rFonts w:cs="Cambria Math" w:ascii="Cambria Math" w:hAnsi="Cambria Math"/>
        </w:rPr>
        <w:t xml:space="preserve">․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փոխան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ա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գնաժամ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ը, ռեակտո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նգույց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ւտ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ոգեպարունակ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Է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ղան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ը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 xml:space="preserve"> 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վ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ղ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ը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 xml:space="preserve"> 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գոլորշ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ս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</w:t>
      </w:r>
      <w:r>
        <w:rPr>
          <w:rFonts w:cs="Arial Unicode MS" w:ascii="GHEA Grapalat" w:hAnsi="GHEA Grapalat"/>
        </w:rPr>
        <w:t>):</w:t>
      </w:r>
    </w:p>
    <w:p>
      <w:pPr>
        <w:pStyle w:val="Normal"/>
        <w:rPr/>
      </w:pP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դարձնել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ը, արտանե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ն, մասնավորապես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ոգեգեներատորում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գեց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լորշ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ւմ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նգված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ն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իներ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ազ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յո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զոտոպներ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կ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իներ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ազ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յո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զոտոպներ</w:t>
      </w:r>
      <w:r>
        <w:rPr>
          <w:rFonts w:cs="Arial Unicode MS" w:ascii="GHEA Grapalat" w:hAnsi="GHEA Grapalat"/>
        </w:rPr>
        <w:t>):</w:t>
      </w:r>
    </w:p>
    <w:p>
      <w:pPr>
        <w:pStyle w:val="Normal"/>
        <w:rPr/>
      </w:pP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դարձ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ջորդ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գր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դարձ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Ժամանակագր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ե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ցում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անջատ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շտպան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գելապատ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գնաժա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եր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ությու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նդունե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յդպիս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25100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2.1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ուցչ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ցեն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եկց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տրություն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ներով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51"/>
        <w:rPr/>
      </w:pPr>
      <w:r>
        <w:rPr>
          <w:rFonts w:cs="GHEA Grapalat" w:ascii="GHEA Grapalat" w:hAnsi="GHEA Grapalat"/>
          <w:sz w:val="24"/>
          <w:szCs w:val="24"/>
        </w:rPr>
        <w:t>Արտանախագծայի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ավորումը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ճ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հայտում</w:t>
      </w:r>
      <w:r>
        <w:rPr>
          <w:rFonts w:cs="Arial Unicode MS" w:ascii="GHEA Grapalat" w:hAnsi="GHEA Grapalat"/>
        </w:rPr>
        <w:t>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ռմա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ացում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</w:tabs>
        <w:spacing w:before="0" w:after="120"/>
        <w:ind w:left="0" w:hanging="0"/>
        <w:rPr/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կազմ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որո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րգել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վազե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strike/>
        </w:rPr>
        <w:t>սկսած</w:t>
      </w:r>
      <w:r>
        <w:rPr>
          <w:rFonts w:cs="Arial Unicode MS" w:ascii="GHEA Grapalat" w:hAnsi="GHEA Grapalat"/>
          <w:strike/>
        </w:rPr>
        <w:t xml:space="preserve"> </w:t>
      </w:r>
      <w:r>
        <w:rPr>
          <w:rFonts w:cs="GHEA Grapalat" w:ascii="GHEA Grapalat" w:hAnsi="GHEA Grapalat"/>
        </w:rPr>
        <w:t>պատահ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մա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նորմատիվ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ող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ւ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վարտ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երլու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Վերլու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ելի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ն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ով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՝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նել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ախ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Հ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րկություններից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ե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ց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ց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Վերլու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ե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Մ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: 5.4.3.2 կետում բերված </w:t>
      </w:r>
      <w:r>
        <w:rPr>
          <w:rFonts w:cs="GHEA Grapalat" w:ascii="GHEA Grapalat" w:hAnsi="GHEA Grapalat"/>
        </w:rPr>
        <w:t>Աղյուսակ</w:t>
      </w:r>
      <w:r>
        <w:rPr>
          <w:rFonts w:cs="Arial Unicode MS" w:ascii="GHEA Grapalat" w:hAnsi="GHEA Grapalat"/>
        </w:rPr>
        <w:t xml:space="preserve"> 4-</w:t>
      </w:r>
      <w:r>
        <w:rPr>
          <w:rFonts w:cs="GHEA Grapalat" w:ascii="GHEA Grapalat" w:hAnsi="GHEA Grapalat"/>
        </w:rPr>
        <w:t>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րկ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>:</w:t>
      </w:r>
    </w:p>
    <w:p>
      <w:pPr>
        <w:pStyle w:val="Caption"/>
        <w:spacing w:before="240" w:after="120"/>
        <w:rPr>
          <w:rFonts w:ascii="GHEA Grapalat" w:hAnsi="GHEA Grapalat" w:cs="Arial Unicode MS"/>
        </w:rPr>
      </w:pPr>
      <w:r>
        <w:rPr>
          <w:rFonts w:cs="Arial Unicode MS" w:ascii="GHEA Grapalat" w:hAnsi="GHEA Grapalat"/>
        </w:rPr>
        <w:t>Աղյուսակ 4. Առաջարկվող արտանախագծային վթարների ցանկը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սանքազրկում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միաժամանա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երկրորդ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տեգորիայ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ւսալ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էլեկտրա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մամբ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փոփոխակ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սանք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րուս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բոլո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երք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ք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ղբյուրներից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ներառյ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ԴԷԿ</w:t>
            </w:r>
            <w:r>
              <w:rPr>
                <w:rFonts w:cs="Arial Unicode MS" w:ascii="GHEA Grapalat" w:hAnsi="GHEA Grapalat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Փոք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ԱԳՀ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Փոքր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լրիվ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ոսանքազրկմամբ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ներառյալ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ԴԷԿ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ռա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գերճնշու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Միջ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ԱԳՀ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Մե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ԱԳՀՀ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Մեծ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` </w:t>
            </w:r>
            <w:r>
              <w:rPr>
                <w:rFonts w:cs="GHEA Grapalat" w:ascii="GHEA Grapalat" w:hAnsi="GHEA Grapalat"/>
              </w:rPr>
              <w:t>ջրացնցուղ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կարգ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Ռեա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պաշտպանությ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ջ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րուստ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ՇԳ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թարայ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սնուցմա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ing1"/>
              <w:spacing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Arial Unicode MS"/>
              </w:rPr>
            </w:pP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>` 1-</w:t>
            </w:r>
            <w:r>
              <w:rPr>
                <w:rFonts w:cs="GHEA Grapalat" w:ascii="GHEA Grapalat" w:hAnsi="GHEA Grapalat"/>
              </w:rPr>
              <w:t>ին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ից</w:t>
            </w:r>
            <w:r>
              <w:rPr>
                <w:rFonts w:cs="Arial Unicode MS" w:ascii="GHEA Grapalat" w:hAnsi="GHEA Grapalat"/>
              </w:rPr>
              <w:t xml:space="preserve"> 2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նտուր</w:t>
            </w:r>
            <w:r>
              <w:rPr>
                <w:rFonts w:cs="Arial Unicode MS" w:ascii="GHEA Grapalat" w:hAnsi="GHEA Grapalat"/>
              </w:rPr>
              <w:t xml:space="preserve"> (</w:t>
            </w:r>
            <w:r>
              <w:rPr>
                <w:rFonts w:cs="GHEA Grapalat" w:ascii="GHEA Grapalat" w:hAnsi="GHEA Grapalat"/>
              </w:rPr>
              <w:t>արտահոսք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ողովակներից</w:t>
            </w:r>
            <w:r>
              <w:rPr>
                <w:rFonts w:cs="Arial Unicode MS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</w:rPr>
              <w:t>ՇԳ</w:t>
            </w:r>
            <w:r>
              <w:rPr>
                <w:rFonts w:cs="Arial Unicode MS" w:ascii="GHEA Grapalat" w:hAnsi="GHEA Grapalat"/>
              </w:rPr>
              <w:t>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ոլեկտո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կափարիչից</w:t>
            </w:r>
            <w:r>
              <w:rPr>
                <w:rFonts w:cs="Arial Unicode MS" w:ascii="GHEA Grapalat" w:hAnsi="GHEA Grapalat"/>
              </w:rPr>
              <w:t xml:space="preserve">) </w:t>
            </w:r>
            <w:r>
              <w:rPr>
                <w:rFonts w:cs="GHEA Grapalat" w:ascii="GHEA Grapalat" w:hAnsi="GHEA Grapalat"/>
              </w:rPr>
              <w:t>պաշտպանիչ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փականների</w:t>
            </w:r>
            <w:r>
              <w:rPr>
                <w:rFonts w:cs="Arial Unicode MS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խափանումով</w:t>
            </w:r>
          </w:p>
        </w:tc>
      </w:tr>
    </w:tbl>
    <w:p>
      <w:pPr>
        <w:pStyle w:val="Heading4"/>
        <w:ind w:left="1134" w:hanging="108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ին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36459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4.2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 xml:space="preserve">)՝ կիրառելովիրատեսական սկզբնական և սահմանային պայմաններ։ 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ակե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երկրաչափ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յտրոնաֆիզիկ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ֆիզիկ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ոպոլոգիական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ողակ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թեմատ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ոդե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նահատ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իրառ</w:t>
      </w:r>
      <w:r>
        <w:rPr>
          <w:rFonts w:cs="Arial Unicode MS" w:ascii="GHEA Grapalat" w:hAnsi="GHEA Grapalat"/>
        </w:rPr>
        <w:t xml:space="preserve">ելիությունը արտանախագծային վթարների վերլուծության համար: 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շվար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ունակ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թ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ր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Ռեակտո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կայ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վածք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ե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յտր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ի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կից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դանդա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յտր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նաբաժի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կարգավո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բ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ա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սք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շա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փոխան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գնաժամ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շխ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Է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յ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նգված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ւտ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տ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ոգեպարունակ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ւտ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լ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տ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տուցիչում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թար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լորշ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նշ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ս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ստիճան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նայ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ամետր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եա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ո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Է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զոտոպների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յոդ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երի</w:t>
      </w:r>
      <w:r>
        <w:rPr>
          <w:rFonts w:cs="Arial Unicode MS" w:ascii="GHEA Grapalat" w:hAnsi="GHEA Grapalat"/>
        </w:rPr>
        <w:t xml:space="preserve">. </w:t>
      </w:r>
      <w:r>
        <w:rPr>
          <w:rFonts w:cs="GHEA Grapalat" w:ascii="GHEA Grapalat" w:hAnsi="GHEA Grapalat"/>
        </w:rPr>
        <w:t>օրգան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լեմենտա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երոզոլային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կ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զոտոպների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ուն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կ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ը</w:t>
      </w:r>
      <w:r>
        <w:rPr>
          <w:rFonts w:cs="Arial Unicode MS" w:ascii="Cambria Math" w:hAnsi="Cambria Math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/>
      </w:pPr>
      <w:r>
        <w:rPr>
          <w:rFonts w:cs="GHEA Grapalat" w:ascii="GHEA Grapalat" w:hAnsi="GHEA Grapalat"/>
        </w:rPr>
        <w:t>զտիչ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իզոտոպ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ստե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րացնցուղ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134" w:hanging="1080"/>
        <w:jc w:val="left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տեսանկյունից կարևոր </w:t>
      </w:r>
      <w:r>
        <w:rPr>
          <w:rFonts w:cs="GHEA Grapalat" w:ascii="GHEA Grapalat" w:hAnsi="GHEA Grapalat"/>
        </w:rPr>
        <w:t>նպատակը: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 xml:space="preserve">որի իրագործումը թույլ է տալիս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արտահոսքը, </w:t>
      </w:r>
      <w:r>
        <w:rPr>
          <w:rFonts w:cs="GHEA Grapalat" w:ascii="GHEA Grapalat" w:hAnsi="GHEA Grapalat"/>
        </w:rPr>
        <w:t>արտանե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կանիշ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նությամ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տես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րգաց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տն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արակ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յ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րաննե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ք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>):</w:t>
      </w:r>
    </w:p>
    <w:p>
      <w:pPr>
        <w:pStyle w:val="Normal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ւլի 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ջ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այտ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, ճառագայթային, տեխնիկական պարամետ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նդի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ու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և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ւլ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զմավար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կանիշների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ծանր վթարների կառավարման ռազմավարությամբ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գալիոր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ղմաց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Եզրակա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տես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>:</w:t>
      </w:r>
    </w:p>
    <w:p>
      <w:pPr>
        <w:pStyle w:val="Heading3"/>
        <w:rPr>
          <w:rFonts w:ascii="GHEA Grapalat" w:hAnsi="GHEA Grapalat" w:cs="GHEA Grapalat"/>
          <w:sz w:val="24"/>
          <w:szCs w:val="24"/>
          <w:lang w:bidi="sd-Deva-IN"/>
        </w:rPr>
      </w:pPr>
      <w:r>
        <w:rPr>
          <w:rFonts w:cs="GHEA Grapalat" w:ascii="GHEA Grapalat" w:hAnsi="GHEA Grapalat"/>
          <w:sz w:val="24"/>
          <w:szCs w:val="24"/>
          <w:lang w:bidi="sd-Deva-IN"/>
        </w:rPr>
        <w:t>Հավանակա</w:t>
      </w:r>
      <w:r>
        <w:rPr>
          <w:rFonts w:cs="GHEA Grapalat" w:ascii="GHEA Grapalat" w:hAnsi="GHEA Grapalat"/>
          <w:sz w:val="24"/>
          <w:szCs w:val="24"/>
          <w:lang w:val="hy-AM" w:bidi="sd-Deva-IN"/>
        </w:rPr>
        <w:t>նային</w:t>
      </w:r>
      <w:r>
        <w:rPr>
          <w:rFonts w:cs="GHEA Grapalat" w:ascii="GHEA Grapalat" w:hAnsi="GHEA Grapalat"/>
          <w:sz w:val="24"/>
          <w:szCs w:val="24"/>
          <w:lang w:bidi="sd-Deva-IN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bidi="sd-Deva-IN"/>
        </w:rPr>
        <w:t>գնահատումը</w:t>
      </w:r>
    </w:p>
    <w:p>
      <w:pPr>
        <w:pStyle w:val="Normal"/>
        <w:rPr>
          <w:rFonts w:ascii="GHEA Grapalat" w:hAnsi="GHEA Grapalat" w:cs="GHEA Grapalat"/>
          <w:lang w:bidi="sd-Deva-IN"/>
        </w:rPr>
      </w:pPr>
      <w:r>
        <w:rPr>
          <w:rFonts w:cs="GHEA Grapalat" w:ascii="GHEA Grapalat" w:hAnsi="GHEA Grapalat"/>
        </w:rPr>
        <w:t>Դետերմինիստական</w:t>
      </w:r>
      <w:r>
        <w:rPr>
          <w:rFonts w:eastAsia="Arial Unicode MS" w:cs="Arial Unicode MS" w:ascii="GHEA Grapalat" w:hAnsi="GHEA Grapalat"/>
        </w:rPr>
        <w:t xml:space="preserve"> </w:t>
      </w:r>
      <w:r>
        <w:rPr>
          <w:rFonts w:eastAsia="Arial Unicode MS" w:cs="GHEA Grapalat" w:ascii="GHEA Grapalat" w:hAnsi="GHEA Grapalat"/>
        </w:rPr>
        <w:t>վերլուծության հետ զուգահեռ</w:t>
      </w:r>
      <w:r>
        <w:rPr>
          <w:rFonts w:cs="GHEA Grapalat" w:ascii="GHEA Grapalat" w:hAnsi="GHEA Grapalat"/>
          <w:lang w:bidi="sd-Deva-IN"/>
        </w:rPr>
        <w:t xml:space="preserve"> պետք է կատարվի ՀԱԷԿ-ի նախագծային և շահագործման անվտանգության հավանականային    գնահատում։  Տվյալ բաժնում պետք է նկարագրել անվտանգության հավանականային գնահատման շրջանակները, օգտագործված մեթոդները և ստացված արդյունքները, ընդգրկելով առաջին և երկրորդ մակարդակների անվտանգության հավանականային գնահատումը: Պետք  է նշել օգտագործված անվտանգության հավանականային  գնահատման մեջ կիրառված քանակական չափանիշներ կամ նպատակներ։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Տվյալ բաժնում պետք է նկարագրել անվտանգության հավանականային գնահատման ամփոփ արդյունքները: Այդ արդյունքները պետք է ներկայացվեն այնպես, որպեսզի հստակ նշված լինեն ՀԱԷԿ-ի նախագծին բնորոշ քանակական ռիսկերը և առավել կարևոր ներդրում ունեցող վթարային սցենարները։ </w:t>
      </w:r>
    </w:p>
    <w:p>
      <w:pPr>
        <w:pStyle w:val="Heading2"/>
        <w:ind w:left="993" w:hanging="993"/>
        <w:rPr>
          <w:rFonts w:ascii="GHEA Grapalat" w:hAnsi="GHEA Grapalat" w:cs="Arial Unicode MS"/>
          <w:sz w:val="24"/>
          <w:szCs w:val="24"/>
        </w:rPr>
      </w:pPr>
      <w:bookmarkStart w:id="8" w:name="_Ref466736609"/>
      <w:r>
        <w:rPr>
          <w:rFonts w:cs="GHEA Grapalat" w:ascii="GHEA Grapalat" w:hAnsi="GHEA Grapalat"/>
          <w:sz w:val="24"/>
          <w:szCs w:val="24"/>
        </w:rPr>
        <w:t>Շահագործ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  <w:bookmarkEnd w:id="8"/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ի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25100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2.1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 և ցույց տա, որ 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անվտանգության </w:t>
      </w:r>
      <w:r>
        <w:rPr>
          <w:rFonts w:cs="GHEA Grapalat" w:ascii="GHEA Grapalat" w:hAnsi="GHEA Grapalat"/>
        </w:rPr>
        <w:t>մակարդակ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շելո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մաձայն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25100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2.1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ը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անվտանգության համար պատասխանատու </w:t>
      </w:r>
      <w:r>
        <w:rPr>
          <w:rFonts w:cs="GHEA Grapalat" w:ascii="GHEA Grapalat" w:hAnsi="GHEA Grapalat"/>
        </w:rPr>
        <w:t>պաշտոնատ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անց</w:t>
      </w:r>
      <w:r>
        <w:rPr>
          <w:rFonts w:cs="Arial Unicode MS" w:ascii="GHEA Grapalat" w:hAnsi="GHEA Grapalat"/>
        </w:rPr>
        <w:t xml:space="preserve"> իրավունքները, պարտականությունները և պատասխանատվությունները,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լ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նագի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վորումը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ջակց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 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մը</w:t>
      </w:r>
      <w:r>
        <w:rPr>
          <w:rFonts w:cs="Arial Unicode MS" w:ascii="GHEA Grapalat" w:hAnsi="GHEA Grapalat"/>
        </w:rPr>
        <w:t>։</w:t>
      </w:r>
    </w:p>
    <w:p>
      <w:pPr>
        <w:pStyle w:val="ListParagraph"/>
        <w:numPr>
          <w:ilvl w:val="0"/>
          <w:numId w:val="0"/>
        </w:numPr>
        <w:tabs>
          <w:tab w:val="clear" w:pos="990"/>
        </w:tabs>
        <w:spacing w:before="0" w:after="120"/>
        <w:ind w:left="0" w:hanging="0"/>
        <w:rPr/>
      </w:pPr>
      <w:r>
        <w:rPr>
          <w:rStyle w:val="StrongEmphasis"/>
          <w:rFonts w:cs="GHEA Grapalat" w:ascii="GHEA Grapalat" w:hAnsi="GHEA Grapalat"/>
          <w:b w:val="false"/>
        </w:rPr>
        <w:t>Բացի դրանից անհրաժեշտ է</w:t>
      </w:r>
      <w:r>
        <w:rPr>
          <w:rFonts w:cs="GHEA Grapalat" w:ascii="GHEA Grapalat" w:hAnsi="GHEA Grapalat"/>
        </w:rPr>
        <w:t xml:space="preserve"> 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աք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գ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 եւ 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 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յալներ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</w:tabs>
        <w:ind w:left="851" w:hanging="851"/>
        <w:rPr/>
      </w:pPr>
      <w:r>
        <w:rPr>
          <w:rFonts w:cs="GHEA Grapalat" w:ascii="GHEA Grapalat" w:hAnsi="GHEA Grapalat"/>
          <w:sz w:val="24"/>
          <w:szCs w:val="24"/>
        </w:rPr>
        <w:t>Կազմակերպ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վածք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trike/>
          <w:sz w:val="24"/>
          <w:szCs w:val="24"/>
        </w:rPr>
        <w:t>և</w:t>
      </w:r>
      <w:r>
        <w:rPr>
          <w:rFonts w:cs="Arial Unicode MS" w:ascii="GHEA Grapalat" w:hAnsi="GHEA Grapalat"/>
          <w:strike/>
          <w:sz w:val="24"/>
          <w:szCs w:val="24"/>
        </w:rPr>
        <w:t xml:space="preserve"> </w:t>
      </w:r>
      <w:r>
        <w:rPr>
          <w:rFonts w:cs="Arial Unicode MS" w:ascii="GHEA Grapalat" w:hAnsi="GHEA Grapalat"/>
          <w:sz w:val="24"/>
          <w:szCs w:val="24"/>
          <w:lang w:val="hy-AM"/>
        </w:rPr>
        <w:t xml:space="preserve">իրավասության </w:t>
      </w:r>
      <w:r>
        <w:rPr>
          <w:rFonts w:cs="GHEA Grapalat" w:ascii="GHEA Grapalat" w:hAnsi="GHEA Grapalat"/>
          <w:sz w:val="24"/>
          <w:szCs w:val="24"/>
        </w:rPr>
        <w:t>սահմանում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</w:t>
      </w:r>
      <w:r>
        <w:rPr>
          <w:rFonts w:cs="Arial Unicode MS" w:ascii="GHEA Grapalat" w:hAnsi="GHEA Grapalat"/>
        </w:rPr>
        <w:t xml:space="preserve">ի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աբաժ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րգադր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դր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</w:t>
      </w:r>
      <w:r>
        <w:rPr>
          <w:rFonts w:cs="Arial Unicode MS" w:ascii="GHEA Grapalat" w:hAnsi="GHEA Grapalat"/>
        </w:rPr>
        <w:t xml:space="preserve">են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ոնատ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անց</w:t>
      </w:r>
      <w:r>
        <w:rPr>
          <w:rFonts w:cs="Arial Unicode MS" w:ascii="GHEA Grapalat" w:hAnsi="GHEA Grapalat"/>
        </w:rPr>
        <w:t xml:space="preserve"> իրավասությունը։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կայացվող որոշումները հիմնավոր են, օրինական և միանշանակ՝ մշտապես </w:t>
      </w:r>
      <w:r>
        <w:rPr>
          <w:rFonts w:cs="GHEA Grapalat" w:ascii="GHEA Grapalat" w:hAnsi="GHEA Grapalat"/>
        </w:rPr>
        <w:t xml:space="preserve">գերակայությունը </w:t>
      </w:r>
      <w:r>
        <w:rPr>
          <w:rFonts w:cs="Arial Unicode MS" w:ascii="GHEA Grapalat" w:hAnsi="GHEA Grapalat"/>
        </w:rPr>
        <w:t>տալով</w:t>
      </w:r>
      <w:r>
        <w:rPr>
          <w:rFonts w:cs="GHEA Grapalat" w:ascii="GHEA Grapalat" w:hAnsi="GHEA Grapalat"/>
        </w:rPr>
        <w:t xml:space="preserve"> անվտանգությանը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 ըստ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րավ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պահանջներին համապատասխան՝ </w:t>
      </w:r>
      <w:r>
        <w:rPr>
          <w:rFonts w:cs="Arial Unicode MS" w:ascii="GHEA Grapalat" w:hAnsi="GHEA Grapalat"/>
        </w:rPr>
        <w:t xml:space="preserve">մշտապես </w:t>
      </w:r>
      <w:r>
        <w:rPr>
          <w:rFonts w:cs="GHEA Grapalat" w:ascii="GHEA Grapalat" w:hAnsi="GHEA Grapalat"/>
        </w:rPr>
        <w:t xml:space="preserve">գերակայությունը </w:t>
      </w:r>
      <w:r>
        <w:rPr>
          <w:rFonts w:cs="Arial Unicode MS" w:ascii="GHEA Grapalat" w:hAnsi="GHEA Grapalat"/>
        </w:rPr>
        <w:t>տալով</w:t>
      </w:r>
      <w:r>
        <w:rPr>
          <w:rFonts w:cs="GHEA Grapalat" w:ascii="GHEA Grapalat" w:hAnsi="GHEA Grapalat"/>
        </w:rPr>
        <w:t xml:space="preserve"> անվտանգության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51"/>
        <w:rPr/>
      </w:pPr>
      <w:r>
        <w:rPr>
          <w:rFonts w:cs="GHEA Grapalat" w:ascii="GHEA Grapalat" w:hAnsi="GHEA Grapalat"/>
          <w:sz w:val="24"/>
          <w:szCs w:val="24"/>
        </w:rPr>
        <w:t>Շահագործող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ումը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տալ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ցույց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ւսումնա-վարժ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նտր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վա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անրակերտեր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աս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յնամասշտա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րժասարքերով</w:t>
      </w:r>
      <w:r>
        <w:rPr>
          <w:rFonts w:cs="Arial Unicode MS" w:ascii="GHEA Grapalat" w:hAnsi="GHEA Grapalat"/>
        </w:rPr>
        <w:t xml:space="preserve">)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տեստ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ակարգը</w:t>
      </w:r>
      <w:r>
        <w:rPr>
          <w:rFonts w:cs="Arial Unicode MS" w:ascii="GHEA Grapalat" w:hAnsi="GHEA Grapalat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հիմնական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սկզբ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վո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ոնկր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</w:t>
      </w:r>
      <w:r>
        <w:rPr>
          <w:rFonts w:cs="Arial Unicode MS" w:ascii="GHEA Grapalat" w:hAnsi="GHEA Grapalat"/>
        </w:rPr>
        <w:t xml:space="preserve">ների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սու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ևող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րակ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ն</w:t>
      </w:r>
      <w:r>
        <w:rPr>
          <w:rFonts w:cs="Arial Unicode MS" w:ascii="GHEA Grapalat" w:hAnsi="GHEA Grapalat"/>
        </w:rPr>
        <w:t>)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ել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ղ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տականություններից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ղեկավ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պեր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լո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հան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պերատոր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ն</w:t>
      </w:r>
      <w:r>
        <w:rPr>
          <w:rFonts w:cs="Arial Unicode MS" w:ascii="GHEA Grapalat" w:hAnsi="GHEA Grapalat"/>
        </w:rPr>
        <w:t xml:space="preserve">):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ւլտու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ղեկավա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լո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թափոխ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լ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մաձ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տիք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կի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տ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Arial Unicode MS" w:ascii="GHEA Grapalat" w:hAnsi="GHEA Grapalat"/>
        </w:rPr>
        <w:t xml:space="preserve">, ներառյալ` ֆիզիկական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գե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րտաժամյ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ափ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անվտանգության վրա ազդեցություն ունեցող և ճառագայթավտանգ </w:t>
      </w:r>
      <w:r>
        <w:rPr>
          <w:rFonts w:cs="GHEA Grapalat" w:ascii="GHEA Grapalat" w:hAnsi="GHEA Grapalat"/>
        </w:rPr>
        <w:t>աշխատանք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ող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գրավ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 գիտելիքների</w:t>
      </w:r>
      <w:r>
        <w:rPr>
          <w:rFonts w:cs="Arial Unicode MS" w:ascii="GHEA Grapalat" w:hAnsi="GHEA Grapalat"/>
        </w:rPr>
        <w:t xml:space="preserve"> 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 ցույց տալ, 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բացառվում է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ս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 լից օրենք</w:t>
      </w:r>
    </w:p>
    <w:p>
      <w:pPr>
        <w:pStyle w:val="Heading3"/>
        <w:tabs>
          <w:tab w:val="clear" w:pos="993"/>
        </w:tabs>
        <w:ind w:left="851" w:hanging="851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ահագործման փաստաթղթե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Անհրաժեշտ է ներկայացնել  շահագործման փաստաթղթերի մշակման, պարբերական վերանայման, փոփոխությունների կատարման շահագործման փաստաթղթերի հաստատման նկարագիրը, համակարգերի և սարքավորումների նկարագիրը անվտանգ շահագործման հրահանգները, տեխնիկական սպասարկման, պարբերական ստուգման և համակարգերի  (տարրերի) փորձարկման փաստաթղթերը, որոնք կարևոր են անվտանգ շահագործման տեսակետից: Հատուկ ուշադրության պետք է դարձվի էներգաբլոկի անվտանգ շահագործման տեխնոլոգիական կանոնակարգի նպատակների և խնդիրների նկարագրին, որի մեջ պարզ և հստակ պետք է համակարգված լինի տեխնիկական և կազմակերպական միջոցառումները, ուղղված անվտանգ շահագործման սահմանների և պայմանների պահպանմանը, էներգաբլոկի բնականոն շահագործման, բնականոն շահագործման խախտման և նախագծային վթարների դեպքում: Անհրաժեշտ է ներկայացնել անվտանգ շահագործման տեսակետից կարևոր համակարգերի և տարրերի շահագործման հրահանգների ցանկը, դրանց կառուցվածքի նկատմամբ պահանջներն ու որակի ապահովումը: Ցույց տալ, որ շահագործման հրահանգները ունեն միատեսակ կառուցվածք, որն անհրաժեշտ է անձնակազմին, հրահանգները հստակ հասկանալու և կատարելու համար: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bidi="sd-Deva-IN"/>
        </w:rPr>
        <w:t>Պետք է հստակ ցուցադրել, որ մարդկային գործոնը հաշվի է առնված ընթացակարգերի մշակման ու ստուգման ժամանակ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արչական ընթացակարգեր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Այս ենթաբաժնում պետք է նկարագրել վարչական ընթացակարգերը, որոնք օգտագործվում են շահագործող կազմակերպության կողմից ՀԱԷԿ-ի անվտանգ շահագործումն ապահովելու համար: Պետք է նկարագրել ՀԱԷԿ-ի վարչական ընթացակարգերի մշակման, հաստատման, վերանայման և իրականացման գործընթացները: Պետք է ներկայացնել ՀԱԷԿ-ի հիմնական վարչական ընթացակարգերի ցանկը՝ դրանց նպատակների և բովանդակության համառոտ նկարագրության հետ միասին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Շահագործման վթարային ընթացակարգերը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lang w:bidi="sd-Deva-IN"/>
        </w:rPr>
      </w:pPr>
      <w:r>
        <w:rPr>
          <w:rFonts w:cs="GHEA Grapalat" w:ascii="GHEA Grapalat" w:hAnsi="GHEA Grapalat"/>
          <w:lang w:bidi="sd-Deva-IN"/>
        </w:rPr>
        <w:t>Տվյալ ենթաբաժնում պետք է նկարագրել շահագործման վթարային ընթացակարգերը: Պետք է ներկայացնել ընթացակարգերում նկարագրված գործողությունների հիմնավորումը։ Պետք է նկարագրել ինչպես են ընթացակարգերը ստուգվել։  Պետք է հստակ ցուցադրել, որ մարդկային գործոնը հաշվի է առնված ընթացակարգերի մշակման ու ստուգման ժամանակ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Ծանր վ</w:t>
      </w:r>
      <w:r>
        <w:rPr>
          <w:rFonts w:cs="GHEA Grapalat" w:ascii="GHEA Grapalat" w:hAnsi="GHEA Grapalat"/>
        </w:rPr>
        <w:t>թարների կառավարման ուղեցույցները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Տվյալ ենթաբաժնում պետք է նկարագրել ՀԱԷԿ-ի  ծանր վթարի կառավարման համար ընտրված մոտեցումը: Պետք է նկարագրել և հիմնավորել ծանր վթարների կառավարման համապատասխան ուղեցույցները, որոնք մշակվել են կանխելու ծանր վթարները և մեղմելու դրանց հետևանքները։ Պետք է ցուցադրել, որ ՀԱԷԿ-ում ներդրվել են բոլոր հնարավոր միջոցները, կանխելու ռադիոակտիվ նյութի արտանետումը դեպի շրջակա միջավայր: Պետք է նաև ցուցադրել, որ վթարի կառավարման ուղեցույցները մշակվել են համակարգված ձևով, հաշվի առնելով  ԱՀՀ-ում ներկայացված ծանր վթարների վերլուծության արդյունքները, ՀԱԷԿ-ում բացահայտված են ծանր վթարի կառավարման տեսանկյունից թույլ տեղերը ( с), ընտրված է դրանց կառավարման ռազմավարությունը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Շահագործման սահմաններ և պայմաններ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  <w:lang w:bidi="sd-Deva-IN"/>
        </w:rPr>
        <w:t xml:space="preserve">Պետք է նկարագրել </w:t>
      </w:r>
      <w:r>
        <w:rPr>
          <w:rFonts w:eastAsia="Arial Unicode MS" w:cs="Arial Unicode MS" w:ascii="GHEA Grapalat" w:hAnsi="GHEA Grapalat"/>
        </w:rPr>
        <w:t>շահագործման սահմանները և պայմանները  մշակման հիմքերը</w:t>
      </w:r>
      <w:r>
        <w:rPr>
          <w:rFonts w:cs="GHEA Grapalat" w:ascii="GHEA Grapalat" w:hAnsi="GHEA Grapalat"/>
          <w:lang w:bidi="sd-Deva-IN"/>
        </w:rPr>
        <w:t xml:space="preserve">, : 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Շահագործման սահմանների և պայմանների մանրամասն նկարագրությունը պետք է ներառի համակարգերի և բաղադրիչների շահագործման պարամետրերի սահմանային արժեքները և շահագործման պայմանների թվային արժեքները: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Պետք է ցույց տալ,  որ </w:t>
      </w:r>
      <w:r>
        <w:rPr>
          <w:rFonts w:cs="GHEA Grapalat" w:ascii="GHEA Grapalat" w:hAnsi="GHEA Grapalat"/>
          <w:lang w:bidi="sd-Deva-IN"/>
        </w:rPr>
        <w:t xml:space="preserve">շահագործման սահմանները և պայմանները </w:t>
      </w:r>
      <w:r>
        <w:rPr>
          <w:rFonts w:cs="GHEA Grapalat" w:ascii="GHEA Grapalat" w:hAnsi="GHEA Grapalat"/>
        </w:rPr>
        <w:t xml:space="preserve">հիմնված են անվտանգության վերլուծությունների վրա՝ նախագծով նախատեսված դրույթներին համապատասխան: </w:t>
      </w:r>
      <w:r>
        <w:rPr>
          <w:rFonts w:cs="GHEA Grapalat" w:ascii="GHEA Grapalat" w:hAnsi="GHEA Grapalat"/>
          <w:lang w:bidi="sd-Deva-IN"/>
        </w:rPr>
        <w:t xml:space="preserve">Շահագործման սահմանները և պայմանները </w:t>
      </w:r>
      <w:r>
        <w:rPr>
          <w:rFonts w:cs="GHEA Grapalat" w:ascii="GHEA Grapalat" w:hAnsi="GHEA Grapalat"/>
        </w:rPr>
        <w:t xml:space="preserve">պետք է սահմանվեն, հաշվի առնելով անվտանգության վերլուծությունում առկա անորոշությունները:  </w:t>
      </w:r>
      <w:r>
        <w:rPr>
          <w:rFonts w:cs="GHEA Grapalat" w:ascii="GHEA Grapalat" w:hAnsi="GHEA Grapalat"/>
          <w:lang w:bidi="sd-Deva-IN"/>
        </w:rPr>
        <w:t xml:space="preserve">Շահագործման սահմանների և պայմանների </w:t>
      </w:r>
      <w:r>
        <w:rPr>
          <w:rFonts w:cs="GHEA Grapalat" w:ascii="GHEA Grapalat" w:hAnsi="GHEA Grapalat"/>
        </w:rPr>
        <w:t xml:space="preserve">յուրաքանչյուր </w:t>
      </w:r>
      <w:r>
        <w:rPr>
          <w:rFonts w:cs="GHEA Grapalat" w:ascii="GHEA Grapalat" w:hAnsi="GHEA Grapalat"/>
          <w:lang w:bidi="sd-Deva-IN"/>
        </w:rPr>
        <w:t>հ</w:t>
      </w:r>
      <w:r>
        <w:rPr>
          <w:rFonts w:cs="GHEA Grapalat" w:ascii="GHEA Grapalat" w:hAnsi="GHEA Grapalat"/>
        </w:rPr>
        <w:t>իմնավորում պետք է ներառի կամ հղում կատարի համապատասխան վերլուծությունների և փորձարկումների արդյունքների՝ նշելով դրա ընդունման պատճառը։</w:t>
      </w:r>
    </w:p>
    <w:p>
      <w:pPr>
        <w:pStyle w:val="Heading3"/>
        <w:tabs>
          <w:tab w:val="clear" w:pos="993"/>
          <w:tab w:val="left" w:pos="851" w:leader="none"/>
        </w:tabs>
        <w:ind w:left="851" w:hanging="851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ահագործման տվյալների հավաքման, մշակման և հաշվառման համակարգ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աք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րիվ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ա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հ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կա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րձնել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խափանում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սարքություններ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վաք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զբ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էներգաբլոկ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ջադեպ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անիշները</w:t>
      </w:r>
      <w:r>
        <w:rPr>
          <w:rFonts w:cs="Arial Unicode MS" w:ascii="GHEA Grapalat" w:hAnsi="GHEA Grapalat"/>
        </w:rPr>
        <w:t>)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խախ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զգուշացն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սե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>)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փաստագ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ետվ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</w:tabs>
        <w:spacing w:before="0" w:after="120"/>
        <w:ind w:left="0" w:hanging="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ւտա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ի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հայ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զ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ություններով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մությու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ագրամ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շ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դարձությունները</w:t>
      </w:r>
      <w:r>
        <w:rPr>
          <w:rFonts w:cs="Arial Unicode MS" w:ascii="GHEA Grapalat" w:hAnsi="GHEA Grapalat"/>
        </w:rPr>
        <w:t>)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հայտումը</w:t>
      </w:r>
      <w:r>
        <w:rPr>
          <w:rFonts w:cs="Arial Unicode MS" w:ascii="GHEA Grapalat" w:hAnsi="GHEA Grapalat"/>
        </w:rPr>
        <w:t>,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զորությամբ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դ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պատրաստվածություն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պլ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ավար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րկն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տ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պլ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պ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ման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ա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լե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զաներ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փ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ւտ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նամիկա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եկ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զ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թույլա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մտությ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հ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: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փոփ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րչ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հանգ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դիֆիկաց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62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երքին հսկողության կազմակերպ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կ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հս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ղ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կախ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դ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աբաժանումներ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էներգ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դր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րավաս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ակ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լ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րանց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րգադր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5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իկական սպասարկման և նորոգման կազմակերպ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Այս բաժնում պետք է ներկայացնել շահագործման մոնիթորինգի, փորձարկումների, տեխնիկական սպասարկման և ներքին ստուգումների անցկացման կանոնակարգերի, նորմերի և ստանդարտների ընդհանուր նկարագիրը: 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ուցվածք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ղջ</w:t>
      </w:r>
      <w:r>
        <w:rPr>
          <w:rFonts w:cs="Arial Unicode MS" w:ascii="GHEA Grapalat" w:hAnsi="GHEA Grapalat"/>
        </w:rPr>
        <w:t xml:space="preserve"> ատոմա</w:t>
      </w:r>
      <w:r>
        <w:rPr>
          <w:rFonts w:cs="GHEA Grapalat" w:ascii="GHEA Grapalat" w:hAnsi="GHEA Grapalat"/>
        </w:rPr>
        <w:t>կայ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ժեներատեխնիկ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րաբաժ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ա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ոգու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կարգադրագիր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թույլտվ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Arial Unicode MS" w:ascii="GHEA Grapalat" w:hAnsi="GHEA Grapalat"/>
        </w:rPr>
        <w:t xml:space="preserve">),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գր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վոր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դ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րկ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պատրաս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արգել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ա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ակար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ի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յ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ոխարին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հես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րց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1134" w:leader="none"/>
        </w:tabs>
        <w:ind w:left="1134" w:hanging="1134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վտանգության համար կարևոր համակարգերի և սարքավորումների մնացորդային ռեսուրսների վերլուծությունը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spacing w:before="0" w:after="120"/>
        <w:ind w:left="0" w:hanging="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նացորդ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րագր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սուրս</w:t>
      </w:r>
      <w:r>
        <w:rPr>
          <w:rFonts w:cs="Arial Unicode MS" w:ascii="GHEA Grapalat" w:hAnsi="GHEA Grapalat"/>
        </w:rPr>
        <w:t xml:space="preserve">ը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բ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ֆիզ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րոցեսների ազդեցությունը, օրինակ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գնածություն, կորոզի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էրոզիա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ոնստրու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երաց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թ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ո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կտրատեխնիկակա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ճառագայթահ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կ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նշվի ինչպես է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վ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ա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որոշ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անք</w:t>
      </w:r>
      <w:r>
        <w:rPr>
          <w:rFonts w:cs="GHEA Grapalat" w:ascii="GHEA Grapalat" w:hAnsi="GHEA Grapalat"/>
          <w:strike/>
        </w:rPr>
        <w:t>մունք</w:t>
      </w:r>
      <w:r>
        <w:rPr>
          <w:rFonts w:cs="GHEA Grapalat" w:ascii="GHEA Grapalat" w:hAnsi="GHEA Grapalat"/>
        </w:rPr>
        <w:t>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Ե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մ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մ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</w:t>
      </w:r>
      <w:r>
        <w:rPr>
          <w:rFonts w:cs="Arial Unicode MS" w:ascii="GHEA Grapalat" w:hAnsi="GHEA Grapalat"/>
        </w:rPr>
        <w:t xml:space="preserve">քննության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և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նացորդ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սուրս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ցենզիայ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կետ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եսուրս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ելավման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1134" w:leader="none"/>
        </w:tabs>
        <w:ind w:left="1134" w:hanging="1134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Էներգաբլոկի շահագործման ընթացքում խախտումների վերլուծություն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դրյալ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ատճառ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նն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պիս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սարքություն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Միջադեպ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մբերի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իջադեպ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ինարա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ստրուկցիա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ված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միջադեպ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հանգ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ր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խ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հանգներում</w:t>
      </w:r>
      <w:r>
        <w:rPr>
          <w:rFonts w:cs="Arial Unicode MS" w:ascii="GHEA Grapalat" w:hAnsi="GHEA Grapalat"/>
        </w:rPr>
        <w:t>)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եռնար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դեպ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րկն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ոփոխ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ակարգ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սուցում</w:t>
      </w:r>
      <w:r>
        <w:rPr>
          <w:rFonts w:cs="Arial Unicode MS" w:ascii="GHEA Grapalat" w:hAnsi="GHEA Grapalat"/>
        </w:rPr>
        <w:t>):</w:t>
      </w:r>
    </w:p>
    <w:p>
      <w:pPr>
        <w:pStyle w:val="Heading3"/>
        <w:ind w:left="993" w:hanging="1004"/>
        <w:rPr/>
      </w:pPr>
      <w:r>
        <w:rPr>
          <w:rFonts w:cs="GHEA Grapalat" w:ascii="GHEA Grapalat" w:hAnsi="GHEA Grapalat"/>
          <w:sz w:val="24"/>
          <w:szCs w:val="24"/>
        </w:rPr>
        <w:t>Պաշտպան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ար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ուն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սալիությունը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շտպ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նձնա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ը</w:t>
      </w:r>
      <w:r>
        <w:rPr>
          <w:rFonts w:cs="Cambria Math" w:ascii="Cambria Math" w:hAnsi="Cambria Math"/>
        </w:rPr>
        <w:t xml:space="preserve">՝ </w:t>
      </w:r>
    </w:p>
    <w:p>
      <w:pPr>
        <w:pStyle w:val="Normal"/>
        <w:rPr/>
      </w:pPr>
      <w:r>
        <w:rPr>
          <w:rFonts w:cs="Cambria Math" w:ascii="Cambria Math" w:hAnsi="Cambria Math"/>
        </w:rPr>
        <w:t xml:space="preserve">- </w:t>
      </w:r>
      <w:r>
        <w:rPr>
          <w:rFonts w:cs="Arial Unicode MS" w:ascii="GHEA Grapalat" w:hAnsi="GHEA Grapalat"/>
        </w:rPr>
        <w:t>ջ</w:t>
      </w:r>
      <w:r>
        <w:rPr>
          <w:rFonts w:cs="GHEA Grapalat" w:ascii="GHEA Grapalat" w:hAnsi="GHEA Grapalat"/>
        </w:rPr>
        <w:t>երմա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լեմենտ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: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հատված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մադ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տ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առելի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ԱՀ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spacing w:before="0" w:after="120"/>
        <w:ind w:left="0" w:hanging="9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-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</w:t>
      </w:r>
      <w:r>
        <w:rPr>
          <w:rFonts w:cs="Cambria Math" w:ascii="Cambria Math" w:hAnsi="Cambria Math"/>
        </w:rPr>
        <w:t>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անել</w:t>
      </w:r>
      <w:r>
        <w:rPr>
          <w:rFonts w:cs="Arial Unicode MS" w:ascii="GHEA Grapalat" w:hAnsi="GHEA Grapalat"/>
        </w:rPr>
        <w:t xml:space="preserve"> 2 </w:t>
      </w:r>
      <w:r>
        <w:rPr>
          <w:rFonts w:cs="GHEA Grapalat" w:ascii="GHEA Grapalat" w:hAnsi="GHEA Grapalat"/>
        </w:rPr>
        <w:t>խմբի</w:t>
      </w:r>
      <w:r>
        <w:rPr>
          <w:rFonts w:cs="Arial Unicode MS" w:ascii="GHEA Grapalat" w:hAnsi="GHEA Grapalat"/>
        </w:rPr>
        <w:t>`</w:t>
      </w:r>
      <w:r>
        <w:rPr>
          <w:rFonts w:cs="GHEA Grapalat" w:ascii="GHEA Grapalat" w:hAnsi="GHEA Grapalat"/>
        </w:rPr>
        <w:t>արտահոսք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ջերմափոխանակ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Գ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լեկտորներից</w:t>
      </w:r>
      <w:r>
        <w:rPr>
          <w:rFonts w:cs="Arial Unicode MS" w:ascii="GHEA Grapalat" w:hAnsi="GHEA Grapalat"/>
        </w:rPr>
        <w:t xml:space="preserve"> եւ</w:t>
      </w:r>
      <w:r>
        <w:rPr>
          <w:rFonts w:cs="GHEA Grapalat" w:ascii="GHEA Grapalat" w:hAnsi="GHEA Grapalat"/>
        </w:rPr>
        <w:t xml:space="preserve"> արտահոսք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մյու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ց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խողովակ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ական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ցաշուր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ցումներ</w:t>
      </w:r>
      <w:r>
        <w:rPr>
          <w:rFonts w:cs="Arial Unicode MS" w:ascii="GHEA Grapalat" w:hAnsi="GHEA Grapalat"/>
        </w:rPr>
        <w:t>)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Գ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երմափոխանակ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լեկտո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ութագր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ց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Գ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նասված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կախ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կետ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առա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տու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ս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ի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մբ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պ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ողով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րամագծերից</w:t>
      </w:r>
      <w:r>
        <w:rPr>
          <w:rFonts w:cs="Arial Unicode MS" w:ascii="GHEA Grapalat" w:hAnsi="GHEA Grapalat"/>
        </w:rPr>
        <w:t>, (</w:t>
      </w:r>
      <w:r>
        <w:rPr>
          <w:rFonts w:cs="GHEA Grapalat" w:ascii="GHEA Grapalat" w:hAnsi="GHEA Grapalat"/>
        </w:rPr>
        <w:t>օրինակ</w:t>
      </w:r>
      <w:r>
        <w:rPr>
          <w:rFonts w:cs="Arial Unicode MS" w:ascii="GHEA Grapalat" w:hAnsi="GHEA Grapalat"/>
        </w:rPr>
        <w:t xml:space="preserve"> &lt; </w:t>
      </w:r>
      <w:r>
        <w:rPr>
          <w:rFonts w:cs="GHEA Grapalat" w:ascii="GHEA Grapalat" w:hAnsi="GHEA Grapalat"/>
        </w:rPr>
        <w:t>ՊՏ</w:t>
      </w:r>
      <w:r>
        <w:rPr>
          <w:rFonts w:cs="Arial Unicode MS" w:ascii="GHEA Grapalat" w:hAnsi="GHEA Grapalat"/>
        </w:rPr>
        <w:t xml:space="preserve"> 25, </w:t>
      </w:r>
      <w:r>
        <w:rPr>
          <w:rFonts w:cs="GHEA Grapalat" w:ascii="GHEA Grapalat" w:hAnsi="GHEA Grapalat"/>
        </w:rPr>
        <w:t>ՊՏ</w:t>
      </w:r>
      <w:r>
        <w:rPr>
          <w:rFonts w:cs="Arial Unicode MS" w:ascii="GHEA Grapalat" w:hAnsi="GHEA Grapalat"/>
        </w:rPr>
        <w:t xml:space="preserve"> 25-50, </w:t>
      </w:r>
      <w:r>
        <w:rPr>
          <w:rFonts w:cs="GHEA Grapalat" w:ascii="GHEA Grapalat" w:hAnsi="GHEA Grapalat"/>
        </w:rPr>
        <w:t>ՊՏ</w:t>
      </w:r>
      <w:r>
        <w:rPr>
          <w:rFonts w:cs="Arial Unicode MS" w:ascii="GHEA Grapalat" w:hAnsi="GHEA Grapalat"/>
        </w:rPr>
        <w:t xml:space="preserve"> 50-100, &gt; </w:t>
      </w:r>
      <w:r>
        <w:rPr>
          <w:rFonts w:cs="GHEA Grapalat" w:ascii="GHEA Grapalat" w:hAnsi="GHEA Grapalat"/>
        </w:rPr>
        <w:t>ՊՏ</w:t>
      </w:r>
      <w:r>
        <w:rPr>
          <w:rFonts w:cs="Arial Unicode MS" w:ascii="GHEA Grapalat" w:hAnsi="GHEA Grapalat"/>
        </w:rPr>
        <w:t xml:space="preserve"> 100):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Վերլուծ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տ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-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նե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նե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ի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ի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-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սկան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պատրաստվածության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բացառությամբ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պլ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ումը</w:t>
      </w:r>
      <w:r>
        <w:rPr>
          <w:rFonts w:cs="Arial Unicode MS" w:ascii="GHEA Grapalat" w:hAnsi="GHEA Grapalat"/>
        </w:rPr>
        <w:t xml:space="preserve">)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ղ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րկ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արկ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հայտ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ույլատրելի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իվ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բացահայտված կանխարգել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ո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իճ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ճախականությունը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պատրաստվածությունը</w:t>
      </w:r>
      <w:r>
        <w:rPr>
          <w:rFonts w:cs="Arial Unicode MS" w:ascii="GHEA Grapalat" w:hAnsi="GHEA Grapalat"/>
        </w:rPr>
        <w:t>, (</w:t>
      </w:r>
      <w:r>
        <w:rPr>
          <w:rFonts w:cs="GHEA Grapalat" w:ascii="GHEA Grapalat" w:hAnsi="GHEA Grapalat"/>
        </w:rPr>
        <w:t>հաստատվ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ով</w:t>
      </w:r>
      <w:r>
        <w:rPr>
          <w:rFonts w:cs="Arial Unicode MS" w:ascii="GHEA Grapalat" w:hAnsi="GHEA Grapalat"/>
        </w:rPr>
        <w:t>)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կետից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</w:tabs>
        <w:ind w:left="709" w:hanging="720"/>
        <w:rPr/>
      </w:pPr>
      <w:r>
        <w:rPr>
          <w:rFonts w:cs="GHEA Grapalat" w:ascii="GHEA Grapalat" w:hAnsi="GHEA Grapalat"/>
          <w:sz w:val="24"/>
          <w:szCs w:val="24"/>
        </w:rPr>
        <w:t>Շահագործ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ահետազոտակ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առումը</w:t>
      </w:r>
    </w:p>
    <w:p>
      <w:pPr>
        <w:pStyle w:val="Normal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ել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ել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իտահետազո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քան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ուն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րակտիկային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ցույցը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</w:tabs>
        <w:ind w:left="709" w:hanging="72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րջակա միջավայրի վրա ազդեցության գնահատում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ռո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կան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, դրա </w:t>
      </w:r>
      <w:r>
        <w:rPr>
          <w:rFonts w:cs="GHEA Grapalat" w:ascii="GHEA Grapalat" w:hAnsi="GHEA Grapalat"/>
        </w:rPr>
        <w:t>խախ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իճ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յմաններում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վիճ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մինչ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կիզբը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ետ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հոսքերի մասին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ածք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րա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եզմանոց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դ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փ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քանակ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տե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կտիվության մասին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ջերմ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 մասի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ե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նշ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ահովարա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երի մասին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քիմիակա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արտանետ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փոններ</w:t>
      </w:r>
      <w:r>
        <w:rPr>
          <w:rFonts w:cs="Arial Unicode MS" w:ascii="GHEA Grapalat" w:hAnsi="GHEA Grapalat"/>
        </w:rPr>
        <w:t>) ազդեցությունների մասին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գրունտ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ջ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 ազդեցության մասի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տ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ռնված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եմ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Թույլատրել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ժե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երազան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քրաց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62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Շահագործումից </w:t>
      </w:r>
      <w:r>
        <w:rPr>
          <w:rFonts w:cs="GHEA Grapalat" w:ascii="GHEA Grapalat" w:hAnsi="GHEA Grapalat"/>
          <w:sz w:val="24"/>
          <w:szCs w:val="24"/>
          <w:lang w:val="hy-AM"/>
        </w:rPr>
        <w:t>հանումը</w:t>
      </w:r>
    </w:p>
    <w:p>
      <w:pPr>
        <w:pStyle w:val="Normal"/>
        <w:rPr/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 ամփոփ կերպով ներկայացվի ՀԱԷԿ-ի շահագործումից հանման ռազմավարությունը և ծրագիրը</w:t>
      </w:r>
      <w:r>
        <w:rPr>
          <w:rFonts w:cs="Times New Roman" w:ascii="GHEA Grapalat" w:hAnsi="GHEA Grapalat"/>
        </w:rPr>
        <w:t>։</w:t>
      </w:r>
    </w:p>
    <w:p>
      <w:pPr>
        <w:pStyle w:val="Heading3"/>
        <w:tabs>
          <w:tab w:val="clear" w:pos="993"/>
          <w:tab w:val="left" w:pos="851" w:leader="none"/>
        </w:tabs>
        <w:ind w:left="851" w:hanging="862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Որակի ապահովում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ությու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ցուցվ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</w:t>
      </w:r>
      <w:r>
        <w:rPr>
          <w:rFonts w:cs="Arial Unicode MS" w:ascii="GHEA Grapalat" w:hAnsi="GHEA Grapalat"/>
        </w:rPr>
        <w:t xml:space="preserve"> Հ</w:t>
      </w:r>
      <w:r>
        <w:rPr>
          <w:rFonts w:cs="GHEA Grapalat" w:ascii="GHEA Grapalat" w:hAnsi="GHEA Grapalat"/>
        </w:rPr>
        <w:t>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ղկացուցիչ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Ըն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որակի ապահովման </w:t>
      </w:r>
      <w:r>
        <w:rPr>
          <w:rFonts w:cs="GHEA Grapalat" w:ascii="GHEA Grapalat" w:hAnsi="GHEA Grapalat"/>
        </w:rPr>
        <w:t>միջազգ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անդարտներին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շադր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րձնել</w:t>
      </w:r>
      <w:r>
        <w:rPr>
          <w:rFonts w:cs="Arial Unicode MS" w:ascii="GHEA Grapalat" w:hAnsi="GHEA Grapalat"/>
        </w:rPr>
        <w:t>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ն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ձեռնարկ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րահանգներ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փաստագ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</w:t>
      </w:r>
      <w:r>
        <w:rPr>
          <w:rFonts w:cs="Arial Unicode MS" w:ascii="GHEA Grapalat" w:hAnsi="GHEA Grapalat"/>
        </w:rPr>
        <w:t>)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ատվիրատու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ակարարող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տուցող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հարաբերություններին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սարքավորում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վիր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վանդա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ուտքագ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պալառու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տական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ում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թոդ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գրումը 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եր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մատիվ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ոնստրուկտո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տց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ակարգը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չափագիտ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արկում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ափ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աճշտ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տեստավո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րբերականությունը</w:t>
      </w:r>
      <w:r>
        <w:rPr>
          <w:rFonts w:cs="Arial Unicode MS" w:ascii="GHEA Grapalat" w:hAnsi="GHEA Grapalat"/>
        </w:rPr>
        <w:t>),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Պետք է նաև ներկայացնել պարբեր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տուգ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ք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սկողության</w:t>
      </w:r>
      <w:r>
        <w:rPr>
          <w:rFonts w:cs="Arial Unicode MS" w:ascii="GHEA Grapalat" w:hAnsi="GHEA Grapalat"/>
        </w:rPr>
        <w:t xml:space="preserve"> համակարգը </w:t>
      </w:r>
      <w:r>
        <w:rPr>
          <w:rFonts w:cs="GHEA Grapalat" w:ascii="GHEA Grapalat" w:hAnsi="GHEA Grapalat"/>
        </w:rPr>
        <w:t>որպես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ր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րր</w:t>
      </w:r>
      <w:r>
        <w:rPr>
          <w:rFonts w:cs="Arial Unicode MS" w:ascii="Cambria Math" w:hAnsi="Cambria Math"/>
        </w:rPr>
        <w:t>։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  <w:tab w:val="left" w:pos="851" w:leader="none"/>
        </w:tabs>
        <w:ind w:left="851" w:hanging="851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Ճառագայթային պաշտպանության կազմակերպումը</w:t>
      </w:r>
    </w:p>
    <w:p>
      <w:pPr>
        <w:pStyle w:val="Normal"/>
        <w:rPr/>
      </w:pPr>
      <w:r>
        <w:rPr>
          <w:rFonts w:eastAsia="Times New Roman" w:cs="Arial Unicode MS" w:ascii="GHEA Grapalat" w:hAnsi="GHEA Grapalat"/>
        </w:rPr>
        <w:t xml:space="preserve">Անհրաժեշտ է ներկայացնել ՀԱԷԿ-ի ճառագայթային անվտանգության </w:t>
      </w:r>
      <w:r>
        <w:rPr>
          <w:rFonts w:eastAsia="Times New Roman" w:cs="Arial Unicode MS" w:ascii="GHEA Grapalat" w:hAnsi="GHEA Grapalat"/>
          <w:strike/>
        </w:rPr>
        <w:t xml:space="preserve"> </w:t>
      </w:r>
      <w:r>
        <w:rPr>
          <w:rFonts w:eastAsia="Times New Roman" w:cs="Arial Unicode MS" w:ascii="GHEA Grapalat" w:hAnsi="GHEA Grapalat"/>
        </w:rPr>
        <w:t xml:space="preserve">ստորաբաժանման խնդիրները, կառուցվածքը և տեղեկություն ՀԱԷԿ-ի հսկման և դիտարկման գոտիների վերաբերյալ:   Թվարկել ՀԱԷԿ-ի հսկման գոտու չսպասարկվող և մասամբ սպասարկվող սենքերը, ըստ նշանակության: Ներկայացնել  հսկման և դիտարկման գոտիներում ճառագայթային մոնիթորինգի իրականացման համակարգը  և մոնիթորինգի կարգը։ </w:t>
      </w:r>
    </w:p>
    <w:p>
      <w:pPr>
        <w:pStyle w:val="Normal"/>
        <w:rPr>
          <w:rFonts w:ascii="GHEA Grapalat" w:hAnsi="GHEA Grapalat" w:eastAsia="Times New Roman" w:cs="Arial Unicode MS"/>
        </w:rPr>
      </w:pPr>
      <w:r>
        <w:rPr>
          <w:rFonts w:eastAsia="Times New Roman" w:cs="Arial Unicode MS" w:ascii="GHEA Grapalat" w:hAnsi="GHEA Grapalat"/>
        </w:rPr>
        <w:t>Անհրաժեշտ է ներկայացնել ՀԱԷԿ-ի անձնակազմի դոզիմետրիկ հսկողության համակարգը և կարգը, ճառագայթավտանգ  աշխատանքների ցանկը,  դրանց կատարման թույլտվության ու հսկման կարգը: Ն</w:t>
      </w:r>
      <w:r>
        <w:rPr>
          <w:rFonts w:cs="TimesTen-Roman;Times New Roman" w:ascii="GHEA Grapalat" w:hAnsi="GHEA Grapalat"/>
          <w:lang w:bidi="sd-Deva-IN"/>
        </w:rPr>
        <w:t>երկայացնել,  ճառագայթային պաշտպանության ապահովման միջոցառումներում ինչպես են հաշվի առնվել երեք հիմնական գործոնները՝ ժամանակը, տարածությունը, պաշտպանությունը: Ներկայացնել</w:t>
      </w:r>
      <w:r>
        <w:rPr>
          <w:rFonts w:eastAsia="Times New Roman" w:cs="Arial Unicode MS" w:ascii="GHEA Grapalat" w:hAnsi="GHEA Grapalat"/>
        </w:rPr>
        <w:t xml:space="preserve"> ՀԱԷԿ-ի անձնակազմի դոզաների գրանցման  ու պահպա</w:t>
      </w:r>
      <w:r>
        <w:rPr>
          <w:rFonts w:eastAsia="Times New Roman" w:cs="Arial Unicode MS" w:ascii="GHEA Grapalat" w:hAnsi="GHEA Grapalat"/>
          <w:strike/>
        </w:rPr>
        <w:t>ն</w:t>
      </w:r>
      <w:r>
        <w:rPr>
          <w:rFonts w:eastAsia="Times New Roman" w:cs="Arial Unicode MS" w:ascii="GHEA Grapalat" w:hAnsi="GHEA Grapalat"/>
        </w:rPr>
        <w:t>ման կարգը։ Անհրաժեշտ է ցույց տալ, որ էներգաբլոկում առկա են բնականոն շահագործման և վթարային իրավիճակներում ՀԱԷԿ-ի անձնակազմի  անհատական մոնիթորինգի իրականացման համար անհրաժեշտ ստացիոնար և շարժական սարքեր։</w:t>
      </w:r>
    </w:p>
    <w:p>
      <w:pPr>
        <w:pStyle w:val="Normal"/>
        <w:rPr>
          <w:rFonts w:ascii="GHEA Grapalat" w:hAnsi="GHEA Grapalat" w:eastAsia="Times New Roman" w:cs="Arial Unicode MS"/>
        </w:rPr>
      </w:pPr>
      <w:r>
        <w:rPr>
          <w:rFonts w:eastAsia="Times New Roman" w:cs="Arial Unicode MS" w:ascii="GHEA Grapalat" w:hAnsi="GHEA Grapalat"/>
        </w:rPr>
        <w:t>Անհրաժեշտ է ցույց տալ, որ  ճառագայթային պաշտպանության կազմակերպման ժամանակ օպտիմալացման սկզբունքի (ALARA)  կիրառման շնորհիվ անձնակազմի եւ բնակչության ճառագայթահարման դոզաները մնում են  հնարավորինս ցածր մակարդակի վրա: Հիմք ընդունելով դետերմինիստական հաշվարկները եւ հավանականային հաշվարկների արդյունքները, ցույց տալ, որ բնականոն շահագործման ժամանակ էներգաբլոկի ազդեցությունն անձնակազմի, բնակչության և շրջակա միջավայրի վրա չի գերազանցում ճառագայթային անվտանգության նորմերով սահմանված թույլատրելի արժեքները:</w:t>
      </w:r>
    </w:p>
    <w:p>
      <w:pPr>
        <w:pStyle w:val="Heading3"/>
        <w:tabs>
          <w:tab w:val="clear" w:pos="993"/>
        </w:tabs>
        <w:ind w:left="851" w:hanging="851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ադիոակտիվ թափոնների կառավարումը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Տվյալ ենթաբաժնում անհրաժեշտ է ներկայացնել տարբեր դասերի պինդ, հեղուկ և գազային ռադիոակտիվ թափոնների առաջացման և կուտակման արագությունն ու ծավալները բնութագրող տվյալները,  թափոնների վերամշակման, փոխադրման և պահման համար օգտագործվող միջոցները, եղանակները և վայրերը: Անհրաժեշտ է նաև ներկայացնել ռադիոակտիվ թափոնների կառավարման աշխատանքների և ռադիոակտիվ թափոնների տեղակայանքների ճառագայթային անվտանգության գնահատման արդյունքները և ճառագայթային անվտանգության պահանջների կատարումը ռադիոակտիվ թափոնների կառավարման բոլոր փուլերում:</w:t>
      </w:r>
    </w:p>
    <w:p>
      <w:pPr>
        <w:pStyle w:val="Heading4"/>
        <w:tabs>
          <w:tab w:val="clear" w:pos="1080"/>
          <w:tab w:val="left" w:pos="1134" w:leader="none"/>
        </w:tabs>
        <w:ind w:left="993" w:hanging="993"/>
        <w:rPr/>
      </w:pPr>
      <w:r>
        <w:rPr>
          <w:rFonts w:cs="GHEA Grapalat" w:ascii="GHEA Grapalat" w:hAnsi="GHEA Grapalat"/>
        </w:rPr>
        <w:t>ՌԱԹ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բյու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</w:t>
      </w:r>
    </w:p>
    <w:p>
      <w:pPr>
        <w:pStyle w:val="Normal"/>
        <w:rPr/>
      </w:pPr>
      <w:r>
        <w:rPr>
          <w:rFonts w:cs="GHEA Grapalat" w:ascii="GHEA Grapalat" w:hAnsi="GHEA Grapalat"/>
        </w:rPr>
        <w:t xml:space="preserve">Անհրաժեշտ է ներկայացնել տարբեր դասերի պինդ, հեղուկ և գազային ռադիոակտիվ թափոնների առաջացման հիմնական աղբյուրների ամփոփ նկարագիրը և նախագծային ցուցանիշների համեմատ թափոնների առաջացման արագության և ծավալների գնահատականը: Անհրաժեշտ է նկարագրել ռադիոակտիվ թափոնների առաջացման արագության և ծավալների նվազեցման համար իրականացված, իրականացվող և պլանավորված միջոցառումները: </w:t>
      </w:r>
      <w:r>
        <w:rPr>
          <w:rFonts w:cs="Arial Unicode MS" w:ascii="GHEA Grapalat" w:hAnsi="GHEA Grapalat"/>
        </w:rPr>
        <w:t>:</w:t>
      </w:r>
    </w:p>
    <w:p>
      <w:pPr>
        <w:pStyle w:val="Heading4"/>
        <w:ind w:left="1064" w:hanging="1080"/>
        <w:rPr/>
      </w:pPr>
      <w:r>
        <w:rPr>
          <w:rFonts w:cs="GHEA Grapalat" w:ascii="GHEA Grapalat" w:hAnsi="GHEA Grapalat"/>
        </w:rPr>
        <w:t>ՌԱԹ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եցակարգ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 է համառոտ ներկայացնել պինդ, հեղուկ և գազային ռադիոակտիվ թափոնների կառավարման սկզբունքները,  ներառյալ նախագծով նախատեսված տեխնոլոգիական ընթացակարգերը և ռադիոակտիվ թափոնների վերամշակման համար օգտագործվող տեխնոլոգիաները և սարքավորումները` նշելով.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•</w:t>
      </w:r>
      <w:r>
        <w:rPr>
          <w:rFonts w:cs="GHEA Grapalat" w:ascii="GHEA Grapalat" w:hAnsi="GHEA Grapalat"/>
        </w:rPr>
        <w:tab/>
        <w:t>դրանց տեխնիկական բնութագրերը, վերամշակվող թափոնների քիմիական և իզոտոպային կազմն ու ակտիվության մակարդակը․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•</w:t>
      </w:r>
      <w:r>
        <w:rPr>
          <w:rFonts w:cs="GHEA Grapalat" w:ascii="GHEA Grapalat" w:hAnsi="GHEA Grapalat"/>
        </w:rPr>
        <w:tab/>
        <w:t>ՀԱԷԿ-ում ռադիոակտիվ թափոնների փոխադրման եղանակներն  ու տեխնիկական միջոցները․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•</w:t>
      </w:r>
      <w:r>
        <w:rPr>
          <w:rFonts w:cs="GHEA Grapalat" w:ascii="GHEA Grapalat" w:hAnsi="GHEA Grapalat"/>
        </w:rPr>
        <w:tab/>
        <w:t>ռադիոակտիվ թափոնների վերամշակման եղանակները` նշելով տեխնոլոգիական բնութագրերը․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•</w:t>
      </w:r>
      <w:r>
        <w:rPr>
          <w:rFonts w:cs="GHEA Grapalat" w:ascii="GHEA Grapalat" w:hAnsi="GHEA Grapalat"/>
        </w:rPr>
        <w:tab/>
        <w:t>ռադիոակտիվ թափոնների պահման եղանակները, միջոցները և վայրերը:</w:t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հրաժեշտ է նաև նկարագրել ռադիոակտիվ թափոնների կառավարման համակարգի կատարելագործման ուղղությամբ իրականացված և պլանավորված միջոցառումները:</w:t>
      </w:r>
    </w:p>
    <w:p>
      <w:pPr>
        <w:pStyle w:val="Heading4"/>
        <w:ind w:left="1120" w:hanging="1080"/>
        <w:rPr/>
      </w:pPr>
      <w:r>
        <w:rPr>
          <w:rFonts w:cs="GHEA Grapalat" w:ascii="GHEA Grapalat" w:hAnsi="GHEA Grapalat"/>
        </w:rPr>
        <w:t>Կուտակ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ՌԱԹ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ծավալ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նարավոր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</w:p>
    <w:p>
      <w:pPr>
        <w:pStyle w:val="Normal"/>
        <w:rPr/>
      </w:pPr>
      <w:r>
        <w:rPr>
          <w:rFonts w:cs="GHEA Grapalat" w:ascii="GHEA Grapalat" w:hAnsi="GHEA Grapalat"/>
        </w:rPr>
        <w:t xml:space="preserve">Անհրաժեշտ է աղյուսակի ձևով ներկայացնել կուտակված պինդ և հեղուկ ռադիոակտիվ թափոնների ծավալներն, ըստ դրանց դասերի: Նշված տվյալները պետք է համակարգված լինեն ըստ պահեստարանների (բաքեր, տարողություններ և այլն): Նկարագրել թափոնների հաշվառման կազմակերպումը: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նհրաժեշտ է ներկայացնել կուտակված ռադիոակտիվ թափոնների, թափոնների ձևերի և ռադիոակտիվ թափոնների փաթեթների բնութագրերը՝ ըստ ճառագայթային և ֆիզիկաքիմիական հատկությունների: Անհրաժեշտ է ներկայացնել պինդ և հեղուկ ռադիոակտիվ թափոնների պահեստարանների լցման կանխատեսումը` կախված առաջացման, վերամշակման և կուտակման  արագություններից: Անհրաժեշտ է նաև նկարագրել կուտակված թափոնների վերամշակման ուղղությամբ կատարված, կատարվող և պլանավորված միջոցառումները:</w:t>
      </w:r>
    </w:p>
    <w:p>
      <w:pPr>
        <w:pStyle w:val="Heading4"/>
        <w:ind w:left="1134" w:hanging="108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ՌԱԹ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ր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անվտանգության 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ր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ճառագայթ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ռադիոակտիվ թափ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ւլ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բնակչ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րջա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ավայ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` ռադիոակտիվ թափոնների ազդեցության տեսանկյունից: </w:t>
      </w:r>
      <w:r>
        <w:rPr>
          <w:rFonts w:cs="GHEA Grapalat" w:ascii="GHEA Grapalat" w:hAnsi="GHEA Grapalat"/>
          <w:strike/>
        </w:rPr>
        <w:t>Ընդ</w:t>
      </w:r>
      <w:r>
        <w:rPr>
          <w:rFonts w:cs="Arial Unicode MS" w:ascii="GHEA Grapalat" w:hAnsi="GHEA Grapalat"/>
          <w:strike/>
        </w:rPr>
        <w:t xml:space="preserve"> </w:t>
      </w:r>
      <w:r>
        <w:rPr>
          <w:rFonts w:cs="GHEA Grapalat" w:ascii="GHEA Grapalat" w:hAnsi="GHEA Grapalat"/>
          <w:strike/>
        </w:rPr>
        <w:t>որում</w:t>
      </w:r>
      <w:r>
        <w:rPr>
          <w:rFonts w:cs="Arial Unicode MS" w:ascii="GHEA Grapalat" w:hAnsi="GHEA Grapalat"/>
          <w:strike/>
        </w:rPr>
        <w:t>,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տ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արքավորումն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մապատասխ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խափան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եղուկ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թափ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եստարա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րմետիկ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րուստը</w:t>
      </w:r>
      <w:r>
        <w:rPr>
          <w:rFonts w:cs="Arial Unicode MS" w:ascii="GHEA Grapalat" w:hAnsi="GHEA Grapalat"/>
        </w:rPr>
        <w:t>, ԱԷԿ-ի տարածքում պինդ թափոնների փոխադրման ժամանակ հնարավոր վթարները:</w:t>
      </w:r>
    </w:p>
    <w:p>
      <w:pPr>
        <w:pStyle w:val="Normal"/>
        <w:rPr/>
      </w:pPr>
      <w:r>
        <w:rPr>
          <w:rFonts w:cs="GHEA Grapalat" w:ascii="GHEA Grapalat" w:hAnsi="GHEA Grapalat"/>
        </w:rPr>
        <w:t>Անհրաժեշտ է նաև ներկայացնել դեպի շրջակա միջավայր արտանետված ռադիոակտիվ հեղուկների և արտազատված գազերի/աէրոզոլների ռադիոնուկլիդային կազմը և տեսակարար ակտիվությունները, ներառյալ համեմատական վերլուծություն կարգավորող հսկողությունից դուրս բերման մակարդակների հետ</w:t>
      </w:r>
      <w:r>
        <w:rPr>
          <w:rFonts w:cs="Arial Unicode MS" w:ascii="GHEA Grapalat" w:hAnsi="GHEA Grapalat"/>
        </w:rPr>
        <w:t>:</w:t>
      </w:r>
    </w:p>
    <w:p>
      <w:pPr>
        <w:pStyle w:val="Heading3"/>
        <w:tabs>
          <w:tab w:val="clear" w:pos="993"/>
        </w:tabs>
        <w:ind w:left="851" w:hanging="85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թարային պատրաստվածությունը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Պետք է ներկայացնել տեղեկատվություն վթարային պատրաստվածության վերաբերյալ, ցույց տալով, որ վթարի դեպքում բնակչության և անձնակազմի պաշտպանության համար անհրաժեշտ բոլոր գործողությունները կարող են իրականացվել, ինչպես նաև,  այդ գործողությունները իրականացման հետ կապված որոշումների կայացման համար առկա է բավարար ժամանակ։ Վթարային պատրաստվածության միջոցառումները պետք է ներառեն բոլոր վթարները (մասնավորապես արտանախագծային և ծանր վթարները), որոնց դեպքում կարող է լինել ազդեցություն շրջակա միջավայրի և հրապարակից դուրս գտնվող տարածքների վրա, որտեղ պետք է իրականացվեն պաշտպանական միջոցառումների նախապատրաստական աշխատանքներ: Նկարագրությունը պետք է ներառի տեղեկատվություն վթարային պատրաստվածության նպատակների, ռազմավարության և կառավարման վերաբերյալ։ Պետք է ցույց տալ, թե ինչպես են կատարվելու վթարային պլանից բխող գործնական նպատակները: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>Պետք է մանրամասն նկարագրել կապը և համակարգումը վթարային հակազդման համակարգում ներգրավված այլ մարմինների և կազմակերպությունների գործողությունների հետ: Պետք է ներկայացնել տեղեկատվություն ՀԱԷԿ-ի  վթարային կենտրոնի, պահեստային կառավարման վահանակի,</w:t>
      </w:r>
      <w:r>
        <w:rPr>
          <w:rFonts w:cs="GHEA Grapalat" w:ascii="GHEA Grapalat" w:hAnsi="GHEA Grapalat"/>
          <w:iCs/>
          <w:lang w:bidi="sd-Deva-IN"/>
        </w:rPr>
        <w:t xml:space="preserve"> հրապարակից դուրս ճառագայթային իրավիճակի մոնիթորինգի համակարգերի,  հրապարակից դուրս գտնվող վթարային կենտրոնների վերաբերյալ։ </w:t>
      </w:r>
      <w:r>
        <w:rPr>
          <w:rFonts w:cs="GHEA Grapalat" w:ascii="GHEA Grapalat" w:hAnsi="GHEA Grapalat"/>
          <w:lang w:bidi="sd-Deva-IN"/>
        </w:rPr>
        <w:t>Վթարային հակազդման համակարգերի նկարագրությունը պետք է ներառի մանրամասներ  սարքավորումների, կապի և այլ միջոցերի վերաբերյալ, որոնք անհրաժեշտ են վթարային հակազդման ծրագրերով, հրահանգներով վերապահված գործառույթներն իրականացնելու համար: Պետք է նկարագրել և հիմնավորել նաև վթարային հակազդման կենտրոնների հուսալիությունը դիմակայելու արտաքին վտանգներին, ինչպես նաև դրանց արդյունավետ աշխատանքը և աշխատելու համար անհրաժեշտ կենսական պայմանների առկայությունը, ինչպես նաև  անձնակազմը վթարների ժամանակ պաշտպանելու միջոցները:</w:t>
      </w:r>
    </w:p>
    <w:p>
      <w:pPr>
        <w:pStyle w:val="Normal"/>
        <w:rPr/>
      </w:pPr>
      <w:r>
        <w:rPr>
          <w:rFonts w:cs="GHEA Grapalat" w:ascii="GHEA Grapalat" w:hAnsi="GHEA Grapalat"/>
          <w:lang w:bidi="sd-Deva-IN"/>
        </w:rPr>
        <w:t xml:space="preserve">Այս բաժնում պետք է ցույց տալ, որ ՀԱԷԿ-ը իրականացրել է միջոցառումներ </w:t>
      </w:r>
      <w:r>
        <w:rPr>
          <w:rFonts w:eastAsia="Times New Roman" w:cs="GHEA Grapalat" w:ascii="GHEA Grapalat" w:hAnsi="GHEA Grapalat"/>
          <w:lang w:bidi="sd-Deva-IN"/>
        </w:rPr>
        <w:t xml:space="preserve">արտանետումների վաղ հայտնաբերման, ակտիվ գոտու  վնասման փաստացի կամ կանխատեսվող մակարդակների գնահատման համար, </w:t>
      </w:r>
      <w:r>
        <w:rPr>
          <w:rFonts w:cs="GHEA Grapalat" w:ascii="GHEA Grapalat" w:hAnsi="GHEA Grapalat"/>
          <w:lang w:bidi="sd-Deva-IN"/>
        </w:rPr>
        <w:t>ռադիոակտիվ նյութի արտանետման ծավալի և  կազմի  կանխատեսման համար։</w:t>
      </w:r>
    </w:p>
    <w:p>
      <w:pPr>
        <w:pStyle w:val="Heading3"/>
        <w:tabs>
          <w:tab w:val="clear" w:pos="993"/>
        </w:tabs>
        <w:ind w:left="851" w:hanging="85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Էներգաբլոկի շահագործման փորձի հիման վրա արված եզրակացություն` անվտանգության հիմնավորման տեսանկյունից</w:t>
      </w:r>
    </w:p>
    <w:p>
      <w:pPr>
        <w:pStyle w:val="Normal"/>
        <w:spacing w:before="0" w:after="120"/>
        <w:rPr/>
      </w:pPr>
      <w:r>
        <w:rPr>
          <w:rFonts w:cs="Arial" w:ascii="GHEA Grapalat" w:hAnsi="GHEA Grapalat"/>
        </w:rPr>
        <w:t>Այս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բաժն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փորձ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երլուծ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ցույց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լ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ներգաբլոկ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իճակ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կարդակ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</w:rPr>
        <w:t xml:space="preserve"> ատոմային էներգիայի օգտագործման բնագավառ </w:t>
      </w:r>
      <w:r>
        <w:rPr>
          <w:rFonts w:cs="Arial" w:ascii="GHEA Grapalat" w:hAnsi="GHEA Grapalat"/>
        </w:rPr>
        <w:t xml:space="preserve"> ՀՀ օրենս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ահանջներ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ատարվ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խ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շելոնացվ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ահանջները</w:t>
      </w:r>
      <w:r>
        <w:rPr>
          <w:rFonts w:cs="GHEA Grapalat" w:ascii="GHEA Grapalat" w:hAnsi="GHEA Grapalat"/>
        </w:rPr>
        <w:t>: 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պետք է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րակացությու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թե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նչքան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արաց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ն ուղղված 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ուծումները,</w:t>
      </w:r>
      <w:r>
        <w:rPr>
          <w:rFonts w:cs="Arial Unicode MS" w:ascii="GHEA Grapalat" w:hAnsi="GHEA Grapalat"/>
        </w:rPr>
        <w:t xml:space="preserve"> ինչպիսին է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ուսալիությունը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վթա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նկյուն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նխ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ների արդյունավետություն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ԷԿ</w:t>
      </w:r>
      <w:r>
        <w:rPr>
          <w:rFonts w:cs="Arial Unicode MS" w:ascii="GHEA Grapalat" w:hAnsi="GHEA Grapalat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շխատանք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նիշ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տումն՝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անկյունից</w:t>
      </w:r>
      <w:r>
        <w:rPr>
          <w:rFonts w:cs="Arial Unicode MS" w:ascii="GHEA Grapalat" w:hAnsi="GHEA Grapalat"/>
        </w:rPr>
        <w:t>:</w:t>
      </w:r>
    </w:p>
    <w:p>
      <w:pPr>
        <w:pStyle w:val="Heading2"/>
        <w:ind w:left="993" w:hanging="993"/>
        <w:rPr/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ց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ղում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ը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աբլոկ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ավորումը</w:t>
      </w:r>
    </w:p>
    <w:p>
      <w:pPr>
        <w:pStyle w:val="Normal"/>
        <w:rPr/>
      </w:pPr>
      <w:r>
        <w:rPr>
          <w:rFonts w:cs="Arial Unicode MS" w:ascii="GHEA Grapalat" w:hAnsi="GHEA Grapalat"/>
        </w:rPr>
        <w:t>Բ</w:t>
      </w:r>
      <w:r>
        <w:rPr>
          <w:rFonts w:cs="GHEA Grapalat" w:ascii="GHEA Grapalat" w:hAnsi="GHEA Grapalat"/>
        </w:rPr>
        <w:t>աժն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strike/>
        </w:rPr>
        <w:t>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ան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րադ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որ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ժի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մանատիպ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ը</w:t>
      </w:r>
      <w:r>
        <w:rPr>
          <w:rFonts w:cs="Arial Unicode MS" w:ascii="GHEA Grapalat" w:hAnsi="GHEA Grapalat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990"/>
          <w:tab w:val="left" w:pos="851" w:leader="none"/>
        </w:tabs>
        <w:spacing w:before="0" w:after="120"/>
        <w:ind w:left="0" w:hanging="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ղյուսա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սքով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ով շեղ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կարագի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strike/>
        </w:rPr>
        <w:t>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աստաթղթ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նկրե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ետը, որի պահանջներից շեղում է արձանագրվել</w:t>
      </w:r>
      <w:r>
        <w:rPr>
          <w:rFonts w:cs="Arial Unicode MS" w:ascii="GHEA Grapalat" w:hAnsi="GHEA Grapalat"/>
        </w:rPr>
        <w:t>,</w:t>
      </w:r>
      <w:r>
        <w:rPr>
          <w:rFonts w:cs="GHEA Grapalat" w:ascii="GHEA Grapalat" w:hAnsi="GHEA Grapalat"/>
        </w:rPr>
        <w:t xml:space="preserve"> 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ը։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ված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զմակերպ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/>
      </w:pPr>
      <w:r>
        <w:rPr>
          <w:rStyle w:val="StrongEmphasis"/>
          <w:rFonts w:cs="GHEA Grapalat" w:ascii="GHEA Grapalat" w:hAnsi="GHEA Grapalat"/>
          <w:b w:val="false"/>
        </w:rPr>
        <w:t>Յուրաքանչյուր միջոցառման համար անհրաժեշտ է ներկայացնել`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հրաժեշ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իմն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տճառները</w:t>
      </w:r>
      <w:r>
        <w:rPr>
          <w:rFonts w:cs="Arial Unicode MS" w:ascii="GHEA Grapalat" w:hAnsi="GHEA Grapalat"/>
        </w:rPr>
        <w:t xml:space="preserve"> (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նորմատի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եղումները</w:t>
      </w:r>
      <w:r>
        <w:rPr>
          <w:rFonts w:cs="Arial Unicode MS" w:ascii="GHEA Grapalat" w:hAnsi="GHEA Grapalat"/>
        </w:rPr>
        <w:t>)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ելավվ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հաստատում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ցաս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ն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րծառույթ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ժամանակացույցը</w:t>
      </w:r>
      <w:r>
        <w:rPr>
          <w:rFonts w:cs="Arial Unicode MS" w:ascii="GHEA Grapalat" w:hAnsi="GHEA Grapalat"/>
        </w:rPr>
        <w:t>:</w:t>
      </w:r>
    </w:p>
    <w:p>
      <w:pPr>
        <w:pStyle w:val="Normal"/>
        <w:rPr/>
      </w:pP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ասակարգ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կախ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նահերթություն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ստիճանից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կա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ռոտ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կարագրությունը</w:t>
      </w:r>
    </w:p>
    <w:p>
      <w:pPr>
        <w:pStyle w:val="Normal"/>
        <w:rPr/>
      </w:pPr>
      <w:r>
        <w:rPr>
          <w:rFonts w:cs="GHEA Grapalat" w:ascii="GHEA Grapalat" w:hAnsi="GHEA Grapalat"/>
        </w:rPr>
        <w:t>Ղեկավարվ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ով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կ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Սու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թաբաժին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դգրկի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36570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4.1</w:t>
      </w:r>
      <w:r>
        <w:rPr>
          <w:rFonts w:cs="Arial Unicode MS" w:ascii="GHEA Grapalat" w:hAnsi="GHEA Grapalat"/>
        </w:rPr>
        <w:fldChar w:fldCharType="end"/>
      </w:r>
      <w:r>
        <w:rPr>
          <w:rFonts w:cs="GHEA Grapalat" w:ascii="GHEA Grapalat" w:hAnsi="GHEA Grapalat"/>
        </w:rPr>
        <w:t>,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36459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4.2</w:t>
      </w:r>
      <w:r>
        <w:rPr>
          <w:rFonts w:cs="Arial Unicode MS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 և 6</w:t>
      </w:r>
      <w:r>
        <w:rPr>
          <w:rFonts w:cs="Arial Unicode MS" w:ascii="GHEA Grapalat" w:hAnsi="GHEA Grapalat"/>
        </w:rPr>
        <w:t xml:space="preserve">.4.3 </w:t>
      </w:r>
      <w:r>
        <w:rPr>
          <w:rFonts w:cs="GHEA Grapalat" w:ascii="GHEA Grapalat" w:hAnsi="GHEA Grapalat"/>
        </w:rPr>
        <w:t>ենթաբաժիննե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Arial Unicode MS" w:ascii="GHEA Grapalat" w:hAnsi="GHEA Grapalat"/>
        </w:rPr>
        <w:t xml:space="preserve"> բնականոն շահագործման,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տա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թար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աջարկություններ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ունները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նահատական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մբողջությամբ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ել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նից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ցադր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գոյ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ունեցող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գծայ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ուն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իտարկ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լուծ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ե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Arial Unicode MS" w:ascii="GHEA Grapalat" w:hAnsi="GHEA Grapalat"/>
        </w:rPr>
        <w:fldChar w:fldCharType="begin"/>
      </w:r>
      <w:r>
        <w:rPr>
          <w:rFonts w:cs="Arial Unicode MS" w:ascii="GHEA Grapalat" w:hAnsi="GHEA Grapalat"/>
        </w:rPr>
        <w:instrText xml:space="preserve"> REF _Ref466736609 \r \h </w:instrText>
      </w:r>
      <w:r>
        <w:rPr>
          <w:rFonts w:cs="Arial Unicode MS" w:ascii="GHEA Grapalat" w:hAnsi="GHEA Grapalat"/>
        </w:rPr>
        <w:fldChar w:fldCharType="separate"/>
      </w:r>
      <w:r>
        <w:rPr>
          <w:rFonts w:cs="Arial Unicode MS" w:ascii="GHEA Grapalat" w:hAnsi="GHEA Grapalat"/>
        </w:rPr>
        <w:t>5.5</w:t>
      </w:r>
      <w:r>
        <w:rPr>
          <w:rFonts w:cs="Arial Unicode MS" w:ascii="GHEA Grapalat" w:hAnsi="GHEA Grapalat"/>
        </w:rPr>
        <w:fldChar w:fldCharType="end"/>
      </w:r>
      <w:r>
        <w:rPr>
          <w:rFonts w:cs="Arial Unicode MS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բաժնում</w:t>
      </w:r>
      <w:r>
        <w:rPr>
          <w:rFonts w:cs="Arial Unicode MS" w:ascii="GHEA Grapalat" w:hAnsi="GHEA Grapalat"/>
        </w:rPr>
        <w:t>:</w:t>
      </w:r>
    </w:p>
    <w:p>
      <w:pPr>
        <w:pStyle w:val="Heading3"/>
        <w:rPr/>
      </w:pP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ը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</w:t>
      </w:r>
      <w:r>
        <w:rPr>
          <w:rFonts w:cs="GHEA Grapalat" w:ascii="GHEA Grapalat" w:hAnsi="GHEA Grapalat"/>
          <w:sz w:val="24"/>
          <w:szCs w:val="24"/>
          <w:lang w:val="hy-AM"/>
        </w:rPr>
        <w:t>նելով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լանավորված</w:t>
      </w:r>
      <w:r>
        <w:rPr>
          <w:rFonts w:cs="Arial Unicode M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</w:p>
    <w:p>
      <w:pPr>
        <w:pStyle w:val="Normal"/>
        <w:spacing w:before="0" w:after="120"/>
        <w:rPr/>
      </w:pP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պասվելի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կարդակը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Arial Unicode MS" w:ascii="GHEA Grapalat" w:hAnsi="GHEA Grapalat"/>
        </w:rPr>
        <w:t xml:space="preserve"> բաժնում </w:t>
      </w:r>
      <w:r>
        <w:rPr>
          <w:rFonts w:cs="GHEA Grapalat" w:ascii="GHEA Grapalat" w:hAnsi="GHEA Grapalat"/>
        </w:rPr>
        <w:t>նկարագ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դրումը</w:t>
      </w:r>
      <w:r>
        <w:rPr>
          <w:rFonts w:cs="Arial Unicode MS" w:ascii="GHEA Grapalat" w:hAnsi="GHEA Grapalat"/>
        </w:rPr>
        <w:t xml:space="preserve">: </w:t>
      </w:r>
      <w:r>
        <w:rPr>
          <w:rFonts w:cs="GHEA Grapalat" w:ascii="GHEA Grapalat" w:hAnsi="GHEA Grapalat"/>
        </w:rPr>
        <w:t>Հարկավ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րակացությու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ագ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Մասնավորապես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անհրաժեշտ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երկայացնել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զրակացություն՝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վարա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լին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,</w:t>
      </w:r>
      <w:r>
        <w:rPr>
          <w:rFonts w:cs="Arial Unicode MS" w:ascii="Cambria Math" w:hAnsi="Cambria Math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րդյունավետ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զդեցություն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Arial Unicode MS" w:ascii="GHEA Grapalat" w:hAnsi="GHEA Grapalat"/>
        </w:rPr>
        <w:t>․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նորմերի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կանոն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ահանջ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վորող մարմն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րգադրագր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990"/>
          <w:tab w:val="left" w:pos="851" w:leader="none"/>
        </w:tabs>
        <w:spacing w:before="0" w:after="120"/>
        <w:ind w:left="851" w:hanging="567"/>
        <w:rPr/>
      </w:pP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ետագա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Arial Unicode MS" w:ascii="GHEA Grapalat" w:hAnsi="GHEA Grapalat"/>
        </w:rPr>
        <w:t xml:space="preserve">` </w:t>
      </w:r>
      <w:r>
        <w:rPr>
          <w:rFonts w:cs="GHEA Grapalat" w:ascii="GHEA Grapalat" w:hAnsi="GHEA Grapalat"/>
        </w:rPr>
        <w:t>հաշվ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ռնելով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պլանավոր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իրականացումը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GHEA Grapalat" w:ascii="GHEA Grapalat" w:hAnsi="GHEA Grapalat"/>
        </w:rPr>
        <w:t>Պետք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ցույ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տալ</w:t>
      </w:r>
      <w:r>
        <w:rPr>
          <w:rFonts w:cs="Arial Unicode MS" w:ascii="GHEA Grapalat" w:hAnsi="GHEA Grapalat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էԿ-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միջոցառումներ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էներգաբլոկի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նվտանգ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շահագործումն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ապահովելու</w:t>
      </w:r>
      <w:r>
        <w:rPr>
          <w:rFonts w:cs="Arial Unicode MS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ր որոշակի ժամկետում</w:t>
      </w:r>
      <w:r>
        <w:rPr>
          <w:rFonts w:cs="Arial Unicode MS" w:ascii="GHEA Grapalat" w:hAnsi="GHEA Grapalat"/>
        </w:rPr>
        <w:t>:</w:t>
      </w:r>
    </w:p>
    <w:p>
      <w:pPr>
        <w:pStyle w:val="Normal"/>
        <w:spacing w:before="0" w:after="120"/>
        <w:rPr>
          <w:rFonts w:ascii="GHEA Grapalat" w:hAnsi="GHEA Grapalat" w:cs="Arial Unicode MS"/>
        </w:rPr>
      </w:pPr>
      <w:r>
        <w:rPr>
          <w:rFonts w:cs="Arial Unicode MS" w:ascii="GHEA Grapalat" w:hAnsi="GHEA Grapalat"/>
        </w:rPr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35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4625" w:hanging="108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K Courie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K Courie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K Courie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K Courie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K Courie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AK Courier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Sylfaen" w:hAnsi="Sylfaen" w:eastAsia="Calibri" w:cs="Sylfae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240"/>
      <w:ind w:left="993" w:hanging="993"/>
      <w:jc w:val="left"/>
      <w:outlineLvl w:val="0"/>
    </w:pPr>
    <w:rPr>
      <w:rFonts w:eastAsia="Arial Unicode MS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993" w:leader="none"/>
      </w:tabs>
      <w:spacing w:lineRule="auto" w:line="240" w:before="200" w:after="240"/>
      <w:ind w:left="993" w:hanging="993"/>
      <w:outlineLvl w:val="1"/>
    </w:pPr>
    <w:rPr>
      <w:rFonts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spacing w:before="240" w:after="240"/>
      <w:jc w:val="left"/>
      <w:outlineLvl w:val="2"/>
    </w:pPr>
    <w:rPr>
      <w:rFonts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134" w:leader="none"/>
      </w:tabs>
      <w:spacing w:before="240" w:after="240"/>
      <w:outlineLvl w:val="3"/>
    </w:pPr>
    <w:rPr>
      <w:rFonts w:eastAsia="Times New Roman" w:cs="Times New Roman"/>
      <w:b/>
      <w:bCs/>
      <w:lang w:val="en-US" w:bidi="sd-Deva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993" w:hanging="993"/>
      <w:outlineLvl w:val="4"/>
    </w:pPr>
    <w:rPr>
      <w:rFonts w:eastAsia="Times New Roman" w:cs="Times New Roman"/>
      <w:bCs/>
      <w:i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cs="AK Courier"/>
    </w:rPr>
  </w:style>
  <w:style w:type="character" w:styleId="WW8Num4z1">
    <w:name w:val="WW8Num4z1"/>
    <w:qFormat/>
    <w:rPr>
      <w:rFonts w:cs="AK 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Sylfaen" w:hAnsi="Sylfaen" w:cs="Sylfaen"/>
      <w:b/>
      <w:bCs/>
      <w:sz w:val="28"/>
      <w:szCs w:val="28"/>
      <w:lang w:val="en-US"/>
    </w:rPr>
  </w:style>
  <w:style w:type="character" w:styleId="Heading1Char">
    <w:name w:val="Heading 1 Char"/>
    <w:qFormat/>
    <w:rPr>
      <w:rFonts w:ascii="Sylfaen" w:hAnsi="Sylfaen" w:eastAsia="Arial Unicode MS" w:cs="AK Courier"/>
      <w:b/>
      <w:bCs/>
      <w:kern w:val="2"/>
      <w:sz w:val="28"/>
      <w:szCs w:val="28"/>
    </w:rPr>
  </w:style>
  <w:style w:type="character" w:styleId="Heading3Char">
    <w:name w:val="Heading 3 Char"/>
    <w:qFormat/>
    <w:rPr>
      <w:rFonts w:ascii="Sylfaen" w:hAnsi="Sylfaen" w:eastAsia="Times New Roman" w:cs="AK Courier"/>
      <w:b/>
      <w:bCs/>
      <w:sz w:val="26"/>
      <w:szCs w:val="26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Sylfaen" w:hAnsi="Sylfaen" w:eastAsia="Arial Unicode MS" w:cs="Sylfaen"/>
      <w:bCs/>
      <w:kern w:val="2"/>
      <w:sz w:val="32"/>
      <w:szCs w:val="32"/>
      <w:lang w:val="hy-AM"/>
    </w:rPr>
  </w:style>
  <w:style w:type="character" w:styleId="Heading4Char">
    <w:name w:val="Heading 4 Char"/>
    <w:qFormat/>
    <w:rPr>
      <w:rFonts w:ascii="Sylfaen" w:hAnsi="Sylfaen" w:eastAsia="Times New Roman" w:cs="Sylfaen"/>
      <w:b/>
      <w:bCs/>
      <w:sz w:val="24"/>
      <w:szCs w:val="24"/>
      <w:lang w:bidi="sd-Deva-IN"/>
    </w:rPr>
  </w:style>
  <w:style w:type="character" w:styleId="SubtitleChar">
    <w:name w:val="Subtitle Char"/>
    <w:qFormat/>
    <w:rPr>
      <w:rFonts w:ascii="Sylfaen" w:hAnsi="Sylfaen" w:cs="Sylfaen"/>
      <w:b/>
      <w:sz w:val="24"/>
      <w:szCs w:val="24"/>
      <w:lang w:val="hy-AM"/>
    </w:rPr>
  </w:style>
  <w:style w:type="character" w:styleId="Heading5Char">
    <w:name w:val="Heading 5 Char"/>
    <w:qFormat/>
    <w:rPr>
      <w:rFonts w:ascii="Sylfaen" w:hAnsi="Sylfaen" w:eastAsia="Times New Roman" w:cs="Sylfaen"/>
      <w:bCs/>
      <w:iCs/>
      <w:sz w:val="24"/>
      <w:szCs w:val="24"/>
    </w:rPr>
  </w:style>
  <w:style w:type="character" w:styleId="Numbering1Char">
    <w:name w:val="Numbering 1 Char"/>
    <w:qFormat/>
    <w:rPr>
      <w:rFonts w:ascii="Sylfaen" w:hAnsi="Sylfaen" w:cs="Sylfaen"/>
      <w:sz w:val="24"/>
      <w:szCs w:val="24"/>
      <w:lang w:val="hy-AM"/>
    </w:rPr>
  </w:style>
  <w:style w:type="character" w:styleId="StrongEmphasis">
    <w:name w:val="Strong"/>
    <w:qFormat/>
    <w:rPr>
      <w:b/>
      <w:bCs/>
    </w:rPr>
  </w:style>
  <w:style w:type="character" w:styleId="2NumbeirngChar">
    <w:name w:val="2 Numbeirng Char"/>
    <w:qFormat/>
    <w:rPr>
      <w:rFonts w:ascii="Sylfaen" w:hAnsi="Sylfaen" w:cs="AK Courier"/>
      <w:sz w:val="24"/>
      <w:szCs w:val="24"/>
      <w:lang w:bidi="sd-Deva-IN"/>
    </w:rPr>
  </w:style>
  <w:style w:type="character" w:styleId="BulletNumChar">
    <w:name w:val="Bullet_Num Char"/>
    <w:qFormat/>
    <w:rPr>
      <w:rFonts w:ascii="Sylfaen" w:hAnsi="Sylfaen" w:cs="Sylfaen"/>
      <w:sz w:val="24"/>
      <w:szCs w:val="24"/>
      <w:lang w:bidi="sd-Deva-IN"/>
    </w:rPr>
  </w:style>
  <w:style w:type="character" w:styleId="11NuberungChar">
    <w:name w:val="1.1 Nuberung Char"/>
    <w:basedOn w:val="Numbering1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60"/>
      <w:outlineLvl w:val="0"/>
    </w:pPr>
    <w:rPr>
      <w:rFonts w:eastAsia="Arial Unicode MS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5"/>
      </w:numPr>
      <w:tabs>
        <w:tab w:val="clear" w:pos="720"/>
        <w:tab w:val="left" w:pos="990" w:leader="none"/>
      </w:tabs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Times New Roman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b/>
    </w:rPr>
  </w:style>
  <w:style w:type="paragraph" w:styleId="Numbering1">
    <w:name w:val="List 3"/>
    <w:basedOn w:val="Normal"/>
    <w:next w:val="Normal"/>
    <w:pPr>
      <w:spacing w:before="0" w:after="120"/>
      <w:ind w:left="360" w:hanging="0"/>
      <w:jc w:val="left"/>
    </w:pPr>
    <w:rPr>
      <w:rFonts w:cs="Times New Roman"/>
    </w:rPr>
  </w:style>
  <w:style w:type="paragraph" w:styleId="2Numbeirng">
    <w:name w:val="2 Numbeirng"/>
    <w:basedOn w:val="Numbering1"/>
    <w:qFormat/>
    <w:pPr>
      <w:numPr>
        <w:ilvl w:val="0"/>
        <w:numId w:val="3"/>
      </w:numPr>
    </w:pPr>
    <w:rPr>
      <w:rFonts w:cs="AK Courier"/>
      <w:lang w:val="en-US" w:bidi="sd-Deva-IN"/>
    </w:rPr>
  </w:style>
  <w:style w:type="paragraph" w:styleId="BulletNum">
    <w:name w:val="Bullet_Num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</w:pPr>
    <w:rPr>
      <w:lang w:val="en-US" w:bidi="sd-Deva-IN"/>
    </w:rPr>
  </w:style>
  <w:style w:type="paragraph" w:styleId="11Nuberung">
    <w:name w:val="1.1 Nuberung"/>
    <w:basedOn w:val="Numbering1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1:00Z</dcterms:created>
  <dc:creator>Arshaluis Karmirmir</dc:creator>
  <dc:description/>
  <cp:keywords/>
  <dc:language>en-US</dc:language>
  <cp:lastModifiedBy>Arshaluys Karmirmirukyan</cp:lastModifiedBy>
  <cp:lastPrinted>2018-03-23T11:16:00Z</cp:lastPrinted>
  <dcterms:modified xsi:type="dcterms:W3CDTF">2018-03-23T10:26:00Z</dcterms:modified>
  <cp:revision>10</cp:revision>
  <dc:subject/>
  <dc:title/>
</cp:coreProperties>
</file>