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1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2018/2019 ՈՒՍՈՒՄՆԱԿԱՆ ՏԱՐՎԱ` ՊԵՏՈՒԹՅԱՆ ԿՈՂՄԻՑ ՈՒՍԱՆՈՂԱԿԱՆ ՆՊԱՍՏՆԵՐԻ ՁԵՎՈՎ ՈՒՍՄԱՆ ՎԱՐՁԻ ԼՐԻՎ ՓՈԽՀԱՏՈՒՑՄԱՄԲ (ԱՆՎՃԱՐ) ԵՎ ՈՒՍՄԱՆ ՎԱՐՁԻ ՄԱՍՆԱԿԻ ԶԵՂՉԻ ԿԻՐԱՌՄԱՆ ԻՐԱՎՈՒՆՔՈՎ (ՎՃԱՐՈՎԻ) ԱՌԿԱ ՈՒՍՈՒՑՄԱՄԲ ԲԱԿԱԼԱՎՐԻ ՈՒ ԱՆԸՆԴՀԱՏ ԵՎ ԻՆՏԵԳՐԱՑՎԱԾ ԿՐԹԱԿԱՆ ԾՐԱԳՐԵՐՈՎ ԸՆԴՈՒՆԵԼՈՒԹՅԱՆ ՏԵՂ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բարձրագույն ուսումնական հաստատություններ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> 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119"/>
        <w:gridCol w:w="1691"/>
        <w:gridCol w:w="1405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NN</w:t>
              <w:br/>
              <w:t>ը/կ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ետության կողմից ուսանողական նպաստներ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br/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ձևով ուսման վարձի լրիվ փոխհատուց-մամբ (անվճար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Ուսման վարձի մասնակի զեղչի կիրառմամբ</w:t>
              <w:br/>
              <w:t>(վճարովի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Բարձրագույն ուսումնական հաստատություննե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7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90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յդ թվում`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կրթության և գիտության նախարարության բարձրագույն ուսումնական հաստատություններ</w:t>
            </w:r>
          </w:p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(այդ թվում՝ նաև «Արարատյան բակալավրիատ» ծրագիր իրականացնող ուսումնական հաստատությունների շրջանավարտներին և ԵՊԲՀ ռազմաբժշկական ֆակուլտետին հատկացված տեղերը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6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փյուռքահայ ուսանողների ընդունելությու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իջպետական համաձայնագրերի շրջանակներում ընդունելությու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Արցախի Հանրապետությանը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հատկացվա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br/>
              <w:t>նպատակային տեղեր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br/>
              <w:t>(ՀՀ ոստիկանության կրթահամալիրին և ՀՀ ԱԻՆ ճգնաժամային կառավարման պետական ակադեմիային հատկացված տեղերը ներառված չեն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պաշտպանության նախարարությու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ոստիկանության կրթահամալիր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br/>
              <w:t>(այդ թվում` Արցախի Հանրապետությանը հատկացված 2 տե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ԱԻՆ ճգնաժամային կառավարման պետական ակադեմիա (այդ թվում`</w:t>
              <w:br/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Արցախի Հանրապետությանը հատկացված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հատկացված 5 տե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հուստային տեղ (այդ թվում` Մեղրիին հատկացված 4 նպատակային ուսուցման տե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յաստանի Հանրապետության պաշտպանության նախարարությանը հատկացվող նպատակային ընդունելության տեղեր (նշված 500 տեղերից 150 տեղի ֆինասավորումը կատարվելու է ՀՀ ՊՆ միջոցների հաշվին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յ-ռուսական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br/>
              <w:t>համալսարան (հայկական բաժանմունք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ոսկվայի Մ. Վ. Լոմոնոսովի անվան պետական համալսարանի Երևանի մասնաճյու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2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en-US" w:eastAsia="en-US"/>
        </w:rPr>
        <w:t>2018/2019 ՈՒՍՈՒՄՆԱԿԱՆ ՏԱՐՎԱ` ՊԵՏՈՒԹՅԱՆ ԿՈՂՄԻՑ ՈՒՍԱՆՈՂԱԿԱՆ ՆՊԱՍՏՆԵՐԻ ՁԵՎՈՎ ՈՒՍՄԱՆ ՎԱՐՁԻ ԼՐԻՎ ՓՈԽՀԱՏՈՒՑՄԱՄԲ (ԱՆՎՃԱՐ), ԱՌԿԱ ՈՒՍՈՒՑՄԱՄԲ ԲԱԿԱԼԱՎՐԻ ՈՒ ԱՆԸՆԴՀԱՏ ԵՎ ԻՆՏԵԳՐԱՑՎԱԾ ԿՐԹԱԿԱՆ ԾՐԱԳՐԵՐՈՎ ԸՆԴՈՒՆԵԼՈՒԹՅԱՆ ՏԵՂԵՐԸ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en-US" w:eastAsia="en-US"/>
        </w:rPr>
        <w:t>Հայաստանի Հանրապետության բարձրագույն ուսումնական հաստատություններ և Հայ-ռուսական համալսարանի հայկական բաժանմունք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կրթության և գիտության նախարարություն</w:t>
      </w:r>
    </w:p>
    <w:p>
      <w:pPr>
        <w:pStyle w:val="Normal"/>
        <w:jc w:val="both"/>
        <w:rPr>
          <w:rFonts w:ascii="GHEA Grapalat" w:hAnsi="GHEA Grapalat" w:cs="Arial"/>
          <w:b/>
          <w:b/>
          <w:bCs/>
          <w:sz w:val="24"/>
          <w:szCs w:val="24"/>
          <w:lang w:val="af-ZA" w:eastAsia="en-US"/>
        </w:rPr>
      </w:pPr>
      <w:r>
        <w:rPr>
          <w:rFonts w:cs="Arial" w:ascii="GHEA Grapalat" w:hAnsi="GHEA Grapalat"/>
          <w:b/>
          <w:bCs/>
          <w:sz w:val="24"/>
          <w:szCs w:val="24"/>
          <w:lang w:val="af-ZA" w:eastAsia="en-US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698"/>
        <w:gridCol w:w="1167"/>
        <w:gridCol w:w="1490"/>
        <w:gridCol w:w="1720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ասիչը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Բուհը, մասնագիտությունը, կրթական ծրագիրը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Անվճար ուսուցման տեղերի թիվը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յդ թվում`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ժամկետային զինվորական ծառայու-</w:t>
              <w:br/>
              <w:t>թյունից զորացրված դիմորդների տե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նպատակային ընդունելության տեղ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Ընդամեն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6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պե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2.6 Արվեստ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ստված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102.01.6 Աստված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102.02.6 Եկեղեց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201.01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Փիլիսոփայ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301.01.6 Փիլիսոփայ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ևել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1.01.6 Արաբ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1.02.6 Թյուր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1.03.6 Իրան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ովկա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802.01.6 Կովկա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1.01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1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3102.02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3102.03.6 Գերման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3102.04.6 Ֆրանս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3102.05.6 Իսպան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3102.06.6 Իտա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1.6 Թարգմանչական գործ (ըստ լեզուներ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և հայերե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2.6 Միջմշակութային հաղորդակցություն (ըստ լեզուներ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նգլերե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ռուսերե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աղա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201.01.6 Քաղա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շակութ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501.01.6 Մշակութ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իջազգային հարաբերություն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801.01.6 Միջազգային հարաբերություն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2.6 Հանրային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րավ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2101.01.6 Իրավ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101.01.6 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նսա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201.01.6 Կենսա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2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նսա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1202.01.6 Կենսաֆիզիկա և կենսաինֆոր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1.6 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4.6 Սննդի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Երկր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101.01.6 Երկր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1.6 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2.6 Քարտեզագրություն և կադաստրայի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5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5101.01.6 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5101.02.6 Միջուկային ռեակտորների 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5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Ռադիո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5102.01.6 Ռադիո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101.01.6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խա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1.01.6 Մեխա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9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901.01.6 Տեղեկատվակ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2.6 Կիսահաղորդիչների ֆիզիկա և միկրո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Ռադիոտեխնիկա և կա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3.03.6 Հեռահաղորդակցություն և ազդանշանն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արմաց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601.01.6 Ֆարմաց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պետական համալսարանի Իջևան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2201.01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1.01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4.6 Ֆրանս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Զբոսաշրջ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501.01.6 Զբոսաշրջ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յաստանի ազգային պոլիտեխնիկ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2.6 Լոգիս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Ծրագր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2.01.6 Ծրագր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մակարգչ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3.01.6 Համակարգչ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4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4.01.6 Տեղեկատվակա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1.6 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9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901.01.6 Տեղեկատվակ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իմիական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101.01.6 Քիմիական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րջակա միջավայրի պահպ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201.01.6 Շրջակա միջավայրի պահպ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ներգե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1.01.6 Ջերմաէներգե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1.02.6 Ատոմային էներգետի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1.03.6 Էլեկտրաէներգե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լեկտրատեխ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302.02.6 Էլեկտրատեխնիկա, էլեկտրամեխանիկա և էլեկտրա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1.6 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2.6 Կիսահաղորդիչների ֆիզիկա և միկրո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վտոմատաց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2.01.6 Ավտոմատաց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Ռադիոտեխնիկա և կա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3.02.6 Ռադիոտեխ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3.03.6 Հեռահաղորդակցություն և ազդանշանն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տալուր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1.01.6 Մետալուր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քենաշինություն և նյութ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2.01.6 Մեքենաշինություն և նյութ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2.02.6 Տեխնոլոգիական մեքենաներ և սարքավոր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քեն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3.01.6 – Մեխանիկական համակարգերի քոմփյութերային նախագծում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071503.03.6 – Ռոբոտատեխնիկա և մեխա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6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արքաշինություն և չափ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6.02.6 Չափ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6.03.6 – Կենսաբժշկակա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1.6 Տրանսպորտայի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վիացիոն և հրթիռային տեխ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3.02.6 Թռչող ապարատների ավիացիոն սարքավոր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եռնային գործ և օգտակար հանածոների արդյունահան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401.01.6 Լեռնային գործ և օգտակար հանածոների արդյունահան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ՊՀ Գյումրու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1.6 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2.6 Կիսահաղորդիչների ֆիզիկա և միկրո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ՊՀ Վանաձոր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քենաշինություն և նյութ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2.01.6 Մեքենաշինություն և նյութերի մշա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Ծրագր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2.01.6 Ծրագր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1.6 Արդյունաբերական և քաղաքացիական 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ՊՀ Կապան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1.6 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եռնային գործ և օգտակար հանածոների արդյունահան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401.01.6 Լեռնային գործ և օգտակար հանածոների արդյունահան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ետալուր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501.01.6 Մետալուր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Ճարտարապետության և շինարարության Հայաստանի ազգայի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Ճարտարապե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101.01.6 Ճարտարապե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աղաքային տնտես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102.01.6 Քաղաքային տնտես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102.02.6 Ջերմագազամատակարարում և օդափոխ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1.6 Արդյունաբերական և քաղաքացիական 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2.6 Շինարարական նյութերի, պատրաստվածքների և կոնստրուկցիաների արտադրություն</w:t>
              <w:b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3.6 Ջրամատակարարում և ջրահեռաց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4.6 Գեոդեզիա և կադաստ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6.6 Անշարժ գույքի փորձաքն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8.6 Շենքերի նախագծ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9.6 Տրանսպորտային ուղիների շինարարություն և շահագործ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10.6 Հիդրոտեխնիկական 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1.6 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4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4.01.6 Տեղեկատվակա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2.6 Գրաֆիկական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5.6 Միջավայրի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Զբոսաշրջ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501.01.6 Զբոսաշրջ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յաստանի պետական տնտեսագի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ուկայագիտություն (մարքեթինգ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401.01.6 Շուկայագիտություն (մարքեթինգ)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Վիճակ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201.01.6 Վիճակ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ՊՏՀ Գյումրու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ՊՏՀ Եղեգնաձոր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Խ.Աբովյանի անվան հայկական պետական մանկավարժ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Նախադպրոց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201.01.6 Նախադպրոց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2.6 Տարրական մանկավարժություն և մեթոդիկա ռուսաց լեզվի ուսուցմամբ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2.00.0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տուկ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2.01.6 Սուրդո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2.02.6 Տիֆլո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2.03.6 Օլիգոֆրենո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2.04.6 Լոգոպեդ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4.6 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2.6 Տեխնոլոգիա և ձեռնարկ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6.6 Ինֆոր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2.6 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3.6 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3.6 Երաժշտական կրթ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4.6 Պար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2.6 Գերման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8.6 Հասարակ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5.6 Շախմա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սալս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1.6 Գեղարվեստական լուսանկ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Թատեր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5.6 Իսպան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շակութ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501.01.6 Մշակութ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501.02.6 Թանգարանային գործ և պատմամշակութային կառույցների պահպ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Գրադարանային-տեղեկատվական աղբյուր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201.01.6 Գրադարանային-տեղեկատվական աղբյուր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րջակա միջավայրի գիտություն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2101.01.6 Շրջակա միջավայրի գիտություն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Վ. Բրյուսովի անվան պետական լեզվահասարակագի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3.6 Ռուսաց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4.6 Անգլ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6.6 Ֆրանս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5.6 Գերման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8.6 Իտալ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2.6 Միջմշակութային հաղորդակցություն (ըստ լեզուներ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գերման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ֆրանսերեն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ռուսաց լեզո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1.6 Թարգմանչական գործ (ըստ լեզուներ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ֆրանս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գերման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ռուս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ռուսերեն, անգլ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չինա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կորե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իսպաներեն և հայերեն լեզու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2.6 Գերման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3.6 Ֆրանս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102.01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աղա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201.01.6 Քաղա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Շիրակի Մ. Նալբանդյանի անվան պե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3.6 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4.6 Ֆիզ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6.6 Նախնական զինվորական պատրաս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573" w:leader="none"/>
              </w:tabs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1.6 Թարգմանչական գոր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(անգլերեն և հայերե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3201.01.6 Թարգմանչական գործ (</w:t>
            </w:r>
            <w:r>
              <w:rPr>
                <w:rFonts w:cs="GHEA Grapalat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և ռուսերեն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ուկայագիտություն (մարքեթինգ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401.01.6 Շուկայագիտություն (մարքեթինգ)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2.6 Քարտեզագրություն և կադաստրայի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5.01.6 Տեղեկատվական տեխնոլոգիա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4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Վանաձորի Հ. Թումանյանի անվան պե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րավ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2101.01.6 Իրավ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5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Կոմիտասի անվան պետական կոնսերվատոր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Երաժշտ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1.01.6 Երաժշտ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2.6 Դիրիժո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4.6 Վոկալ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3.6 Երաժշտ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Նպատակային ուսուցման տեղերը նախատեսված են Սյունիքի մարզի դիմորդների համար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6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ՊԿ Գյումրու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2.6 Դիրիժո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4.6 Վոկալ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3.6 Երաժշտ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2.6 Արվեստ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7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գեղարվեստի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b/>
                <w:bCs/>
                <w:sz w:val="24"/>
                <w:szCs w:val="24"/>
                <w:lang w:val="en-US" w:eastAsia="en-US"/>
              </w:rPr>
              <w:t>պետական ակադե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3.6 Հագուստի մոդելավո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1.6 Գեղանկ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2.6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3.6 Քանդակագործ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2.6 Արվեստ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8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ԳՊԱ Գյումրու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201.03.6 Հագուստի մոդելավո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1.6 Գեղանկ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2.6 Գրաֆ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3.6 Քանդակագործ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9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ԳՊԱ Դիլիջան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0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թատրոնի և կինոյի պետական ինստիտուտ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սալս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301.04.6 Թատրոնի, կինոյի և հեռուստաոլորտի նկարչ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3.6 Պար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Թատեր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4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րարվեստի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4.01.6 Պարարվեստի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4.6 Թատե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5.6 Կինո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6.6 Սցենարադրամատուրգի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ԹԿՊԻ Գյումրու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Թատեր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սալս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3.6 Պար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ԹԿՊԻ Վանաձոր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Թատեր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2.03.6 Պար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801.06.6 Սցենարադրամատուրգի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3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ԹԿՊԻ Գորիսի մասնաճյու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Թատեր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4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Մ. Հերացու անվան պետական բժշկ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201.00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Բուժակա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201.01.7 Բուժակա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101.00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տոմատ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101.01.7 Ստոմատ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արմաց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601.01.6 Ֆարմաց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5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յաստանի ֆիզիկական կուլտուրայի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b/>
                <w:bCs/>
                <w:sz w:val="24"/>
                <w:szCs w:val="24"/>
                <w:lang w:val="en-US" w:eastAsia="en-US"/>
              </w:rPr>
              <w:t>և սպորտի պետական ինստիտու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6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Գավառի պե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4201.02.6 Քարտեզագրություն և կադաստրայի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3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մակարգչ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61103.01.6 Համակարգչային ճարտար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7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յաստանի ազգային ագրարայի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8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գրոէկոնոմ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802.01.6 Ագրոէկոնոմիկա և սննդարդյունաբերության էկոնոմ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31802.02.6 Ագրարային քաղաքականություն, խորհրդատվություն և տեղեկատվ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գրոբիզնե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801.01.6 Ագրոբիզնե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801.02.6 Ապահովագրական գործ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801.03.6 Ապրան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2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Բնապահպանություն և բնօգտագործ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52201.02.6 Ագրոէկ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2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ենսագործունեությ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202.01.6 Կենսագործունեության անվտանգ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Գյուղատնտեսական արտադրության մեքենայացում, մեքենաներ և սարքավոր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2.01.6 Գյուղատնտեսության մեքենայացում, մեքենաներ և սարքավորում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602.02.6 Գյուղատնտեսության էլեկտրիֆիկացիա և ավտոմատաց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րենամթերք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2.6 Խմորման արտադրության տեխնոլոգիա և գինեգործ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3.6 Հացի, հրուշակեղենի և մակարոնի արտադրության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4.6 Պահածոյացման և սննդախտանյութեր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5.6 Ձկան և ձկնամթերք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6.6 Կաթի, կաթնամթերքի, մանկական և ֆունկցիոնալ սննդ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7.6 Մսի և մսամթերք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9.6 Գյուղատնտեսական հումքի և պարենամթերքի փորձաքննություն, ստանդարտացում և սերտիֆիկաց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քստիլ և թեթև արդյունաբերության նյութերի և արտադրանքներ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101.03.6 Գյուղատնտեսության և պարենային ապրանքի փաթեթավորման տեխնոլոգիա և դիզայ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2301.02.6 Կաշվի և մորթու արտադրանք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5.6 Հողաշինարարություն, հողային կադաստ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3201.07.6 Հողաբարելավում, հողային և ջրային պաշարների օգտագործում, հիդրոտեխնիկական կառուցվածք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գրոնոմ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1.01.6 Ագրոնոմիա, սելեկցիա և գենե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1.02.6 Բույսերի պաշտպ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1.03.6 Պաշտպանված գրունտի 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նասնաբուծ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1102.02.6 Գյուղատնտեսական կենդանիների սելեկցիա, գենետիկա և կենսատեխնոլոգի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նտառային տնտես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2101.01.6 Անտառային տնտեսություն և բնակավայրերի կանաչապատ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4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Անասնաբու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4101.01.6 Անասնաբու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4101.02.6 Անասնաբուժական-սանիտարական փորձաքն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84101.03.6 Դեղ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8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Գորիսի պետակ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71401.01.6 Էլեկտրոն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Հայ-ռուսական համալսարան (հայկական բաժանմունք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28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Արևել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2801.02.6 Թյուրք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2801.03.6 Իրան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2801.01.6 Արաբ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2801.04.6 Հնդկագիտ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«Գլաձոր» կառավարման համալսարա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Պահուստային տեղ (այդ թվում` Մեղրիին ատկացված 4 տեղ, որից 2-ը՝ Երևանի Մ. Հերացու անվան պետական բժշկական համալսարանի «Բուժական գործ» մասնագիտությանը, 2-ը՝ մանկավարժական մասնագիտություններին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3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en-US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shd w:fill="FFFFFF" w:val="clear"/>
          <w:lang w:val="en-US"/>
        </w:rPr>
      </w:pPr>
      <w:r>
        <w:rPr>
          <w:rFonts w:cs="GHEA Grapalat" w:ascii="GHEA Grapalat" w:hAnsi="GHEA Grapalat"/>
          <w:b/>
          <w:bCs/>
          <w:shd w:fill="FFFFFF" w:val="clear"/>
          <w:lang w:val="en-US"/>
        </w:rPr>
      </w:r>
    </w:p>
    <w:p>
      <w:pPr>
        <w:pStyle w:val="NormalWeb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hd w:fill="FFFFFF" w:val="clear"/>
        </w:rPr>
        <w:t>201</w:t>
      </w:r>
      <w:r>
        <w:rPr>
          <w:rFonts w:cs="GHEA Grapalat" w:ascii="GHEA Grapalat" w:hAnsi="GHEA Grapalat"/>
          <w:b/>
          <w:bCs/>
          <w:shd w:fill="FFFFFF" w:val="clear"/>
          <w:lang w:val="en-US"/>
        </w:rPr>
        <w:t>8</w:t>
      </w:r>
      <w:r>
        <w:rPr>
          <w:rFonts w:cs="GHEA Grapalat" w:ascii="GHEA Grapalat" w:hAnsi="GHEA Grapalat"/>
          <w:b/>
          <w:bCs/>
          <w:shd w:fill="FFFFFF" w:val="clear"/>
        </w:rPr>
        <w:t>/201</w:t>
      </w:r>
      <w:r>
        <w:rPr>
          <w:rFonts w:cs="GHEA Grapalat" w:ascii="GHEA Grapalat" w:hAnsi="GHEA Grapalat"/>
          <w:b/>
          <w:bCs/>
          <w:shd w:fill="FFFFFF" w:val="clear"/>
          <w:lang w:val="en-US"/>
        </w:rPr>
        <w:t>9</w:t>
      </w:r>
      <w:r>
        <w:rPr>
          <w:rFonts w:cs="GHEA Grapalat" w:ascii="GHEA Grapalat" w:hAnsi="GHEA Grapalat"/>
          <w:b/>
          <w:bCs/>
          <w:shd w:fill="FFFFFF" w:val="clear"/>
        </w:rPr>
        <w:t xml:space="preserve"> ՈՒՍՈՒՄՆԱԿԱՆ ՏԱՐՎԱ` ՊԵՏՈՒԹՅԱՆ ԿՈՂՄԻՑ ՈՒՍԱՆՈՂԱԿԱՆ ՆՊԱՍՏՆԵՐԻ ՁԵՎՈՎ ՈՒՍՄԱՆ ՎԱՐՁԻ ԼՐԻՎ ՓՈԽՀԱՏՈՒՑՄԱՄԲ (ԱՆՎՃԱՐ), ԱՌԿԱ ՈՒՍՈՒՑՄԱՄԲ ԲԱԿԱԼԱՎՐԻ ՈՒ ԱՆԸՆԴՀԱՏ ԵՎ ԻՆՏԵԳՐԱՑՎԱԾ ԿՐԹԱԿԱՆ ԾՐԱԳՐԵՐՈՎ ԸՆԴՈՒՆԵԼՈՒԹՅԱՆ ՏԵՂԵ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</w:rPr>
      </w:pPr>
      <w:r>
        <w:rPr>
          <w:rFonts w:cs="Arial" w:ascii="Arial" w:hAnsi="Arial"/>
        </w:rPr>
        <w:t> 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Emphasis"/>
          <w:rFonts w:cs="GHEA Grapalat" w:ascii="GHEA Grapalat" w:hAnsi="GHEA Grapalat"/>
        </w:rPr>
        <w:t>Հայաստանի Հանրապետության պետական բարձրագույն ուսումնական հաստատություններ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GHEA Grapalat" w:ascii="GHEA Grapalat" w:hAnsi="GHEA Grapalat"/>
        </w:rPr>
        <w:t>«Արարատյան բակալավրիատ» ծրագիր իրականացնող ուսումնական հաստատությունների շրջանավարտներին հատկացվող տեղեր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Դասիչ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Ուսումնական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b/>
                <w:bCs/>
                <w:lang w:val="en-US" w:eastAsia="en-US"/>
              </w:rPr>
              <w:t>հաստատության</w:t>
              <w:br/>
              <w:t>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Տեղեր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Ընդամ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Երևանի պետական համալսարա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31301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ոգեբա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31301.01.6 Հոգեբա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5102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Ռադիոֆիզ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5102.01.6 Ռադիոֆիզ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6101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թեմատ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6201.01.6 Մաթեմատ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6802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կան մաթեմատ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56802.01.6 Ակտուարական և ֆինանսական մաթեմատ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61101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ֆորմատիկա (համակարգչային գիտությու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61101.02.6 Ինֆորմատիկա և կիրառական մաթեմատիկ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1801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երվի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1801.01.6 Սերվի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Ճարտարապետության և շինարարության Հայաստանի ազգային համալսարա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73101.00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արտարապետ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73101.01.6 Ճարտարապետ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Երևանի Մ.Հերացու անվան պետական բժշկական համալսարա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91201.00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ուժական գոր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91201.01.7 Բուժական գոր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91101.00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տոմատոլոգի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91101.01.7 Ստոմատոլոգի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4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2018/2019 ՈՒՍՈՒՄՆԱԿԱՆ ՏԱՐՎԱ՝ ԱՌԿԱ ՈՒՍՈՒՑՄԱՄԲ ԲԱԿԱԼԱՎՐԻ ԿՐԹԱԿԱՆ ԾՐԱԳՐՈՎ ԸՆԴՈՒՆԵԼՈՒԹՅԱՆ ՏԵՂ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Ռուսաստանի Դաշնության պետական բարձրագույն ուսումնական հաստատություն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> 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416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96" w:firstLine="196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 w:eastAsia="en-US"/>
              </w:rPr>
              <w:t>Պետության կողմից ուսանողական նպաստների ձևով ուսման վարձի լրիվ փոխհատուցմամբ (անվճար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ոսկվայի Մ. Վ. Լոմոնոսովի անվան պետական համալսարանի Երևանի մասնաճյու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5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</w:rPr>
      </w:pPr>
      <w:r>
        <w:rPr>
          <w:rFonts w:cs="Arial" w:ascii="Arial" w:hAnsi="Arial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</w:rPr>
      </w:pPr>
      <w:r>
        <w:rPr>
          <w:rStyle w:val="StrongEmphasis"/>
          <w:rFonts w:cs="GHEA Grapalat" w:ascii="GHEA Grapalat" w:hAnsi="GHEA Grapalat"/>
        </w:rPr>
        <w:t>201</w:t>
      </w:r>
      <w:r>
        <w:rPr>
          <w:rStyle w:val="StrongEmphasis"/>
          <w:rFonts w:cs="GHEA Grapalat" w:ascii="GHEA Grapalat" w:hAnsi="GHEA Grapalat"/>
          <w:lang w:val="en-US"/>
        </w:rPr>
        <w:t>8</w:t>
      </w:r>
      <w:r>
        <w:rPr>
          <w:rStyle w:val="StrongEmphasis"/>
          <w:rFonts w:cs="GHEA Grapalat" w:ascii="GHEA Grapalat" w:hAnsi="GHEA Grapalat"/>
        </w:rPr>
        <w:t>/201</w:t>
      </w:r>
      <w:r>
        <w:rPr>
          <w:rStyle w:val="StrongEmphasis"/>
          <w:rFonts w:cs="GHEA Grapalat" w:ascii="GHEA Grapalat" w:hAnsi="GHEA Grapalat"/>
          <w:lang w:val="en-US"/>
        </w:rPr>
        <w:t>9</w:t>
      </w:r>
      <w:r>
        <w:rPr>
          <w:rStyle w:val="StrongEmphasis"/>
          <w:rFonts w:cs="GHEA Grapalat" w:ascii="GHEA Grapalat" w:hAnsi="GHEA Grapalat"/>
        </w:rPr>
        <w:t xml:space="preserve"> ՈՒՍՈՒՄՆԱԿԱՆ ՏԱՐՎԱ` ԱՌԿԱ ՈՒՍՈՒՑՄԱՄԲ ԲԱԿԱԼԱՎՐԻ ՈՒ ԱՆԸՆԴՀԱՏ ԵՎ ԻՆՏԵԳՐԱՑՎԱԾ ԿՐԹԱԿԱՆ ԾՐԱԳՐԵՐՈՎ ԸՆԴՈՒՆԵԼՈՒԹՅԱՆ ՏԵՂԵ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</w:rPr>
      </w:pPr>
      <w:r>
        <w:rPr>
          <w:rFonts w:cs="Arial" w:ascii="Arial" w:hAnsi="Arial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</w:rPr>
      </w:pPr>
      <w:r>
        <w:rPr>
          <w:rStyle w:val="StrongEmphasis"/>
          <w:rFonts w:cs="GHEA Grapalat" w:ascii="GHEA Grapalat" w:hAnsi="GHEA Grapalat"/>
        </w:rPr>
        <w:t>Հայաստանի Հանրապետության պաշտպանության նախարարությու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</w:rPr>
      </w:pPr>
      <w:r>
        <w:rPr>
          <w:rFonts w:cs="Arial" w:ascii="Arial" w:hAnsi="Arial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GHEA Grapalat" w:ascii="GHEA Grapalat" w:hAnsi="GHEA Grapalat"/>
        </w:rPr>
        <w:t>Պետության կողմից ուսանողական նպաստների ձևով ուսման վարձի լրիվ փոխհատուցմամբ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/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  <w:gridCol w:w="1045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ամեն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20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ՊՆ Վ. Սարգսյանի անվան ռազմական համալսարա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50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ՊՆ Մարշալ Ա. Խանփերյանցի անվան ռազմական ավիացիոն համալսարա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0</w:t>
            </w:r>
          </w:p>
        </w:tc>
      </w:tr>
    </w:tbl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4"/>
        <w:gridCol w:w="1116"/>
      </w:tblGrid>
      <w:tr>
        <w:trPr/>
        <w:tc>
          <w:tcPr>
            <w:tcW w:w="8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Օտարերկրյա այլ ռազմաուսումնական հաստատություննե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8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0"/>
        <w:gridCol w:w="99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Երևանի Մ. Հերացու անվան պետական բժշկական համալսարան (անընդհատ և ինտեգրացված կրթական ծրագիր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091202.00.7 Բուժական գործ զինված ուժերում</w:t>
              <w:br/>
              <w:t>091202.01.7 Բուժական գործ զինված ուժերու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6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2018/2019 ՈՒՍՈՒՄՆԱԿԱՆ ՏԱՐՎԱ` ՊԵՏՈՒԹՅԱՆ ԿՈՂՄԻՑ ՈՒՍԱՆՈՂԱԿԱՆ ՆՊԱՍՏՆԵՐԻ ՁԵՎՈՎ ՈՒՍՄԱՆ ՎԱՐՁԻ ԼՐԻՎ ՓՈԽՀԱՏՈՒՑՄԱՄԲ (ԱՆՎՃԱՐ), ԱՌԿԱ ՈՒՍՈՒՑՄԱՄԲ ԲԱԿԱԼԱՎՐԻ ԿՐԹԱԿԱՆ ԾՐԱԳՐՈՎ ԸՆԴՈՒՆԵԼՈՒԹՅԱՆ ՏԵՂ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պետական բարձրագույն ուսումնական հաստատություն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կառավարությանն առընթեր Հայաստանի Հանրապետության ոստիկանությու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5"/>
        <w:gridCol w:w="845"/>
      </w:tblGrid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Ընդամեն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55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ոստիկանության կրթահամալի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2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ՀՀ ոստիկանության կրթահամալիր` 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Արցախի Հանրապետությանը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հատկացվա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նպատակային տեղե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վելված 7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040" w:firstLine="720"/>
        <w:jc w:val="right"/>
        <w:rPr/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Հ կառավարության 2018 թվականի --------------</w:t>
      </w:r>
      <w:r>
        <w:rPr>
          <w:rFonts w:cs="Arial Unicode" w:ascii="GHEA Grapalat" w:hAnsi="GHEA Grapalat"/>
          <w:bCs/>
          <w:sz w:val="24"/>
          <w:szCs w:val="24"/>
          <w:lang w:val="en-US" w:eastAsia="en-US"/>
        </w:rPr>
        <w:t xml:space="preserve"> N --------Ն որոշմա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</w:t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5040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2018/2019 ՈՒՍՈՒՄՆԱԿԱՆ ՏԱՐՎԱ` ՊԵՏՈՒԹՅԱՆ ԿՈՂՄԻՑ ՈՒՍԱՆՈՂԱԿԱՆ ՆՊԱՍՏՆԵՐԻ ՁԵՎՈՎ ՈՒՍՄԱՆ ՎԱՐՁԻ ԼՐԻՎ ՓՈԽՀԱՏՈՒՑՄԱՄԲ (ԱՆՎՃԱՐ), ԱՌԿԱ ՈՒՍՈՒՑՄԱՄԲ ԲԱԿԱԼԱՎՐԻ ԿՐԹԱԿԱՆ ԾՐԱԳՐՈՎ ԸՆԴՈՒՆԵԼՈՒԹՅԱՆ ՏԵՂ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պետական բարձրագույն ուսումնական հաստատություն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Հայաստանի Հանրապետության արտակարգ իրավիճակների նախարարություն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5"/>
        <w:gridCol w:w="845"/>
      </w:tblGrid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Ընդամեն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Ճգնաժամային կառավարման պետական ակադեմի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5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Ճգնաժամային կառավարման պետական ակադեմիա` </w:t>
            </w:r>
            <w:r>
              <w:rPr>
                <w:rFonts w:cs="Arial Unicode" w:ascii="GHEA Grapalat" w:hAnsi="GHEA Grapalat"/>
                <w:sz w:val="24"/>
                <w:szCs w:val="24"/>
                <w:lang w:val="en-US" w:eastAsia="en-US"/>
              </w:rPr>
              <w:t>Արցախի Հանրապետությանը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հատկացվա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 xml:space="preserve"> նպատակային տեղեր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1135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altName w:val="Courier New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;Courier New" w:hAnsi="Russian Baltica;Courier New" w:cs="Russian Baltica;Courier New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7:00Z</dcterms:created>
  <dc:creator>Unknown</dc:creator>
  <dc:description/>
  <dc:language>en-US</dc:language>
  <cp:lastModifiedBy>Narine</cp:lastModifiedBy>
  <cp:lastPrinted>2018-03-22T16:30:00Z</cp:lastPrinted>
  <dcterms:modified xsi:type="dcterms:W3CDTF">2018-03-23T04:27:00Z</dcterms:modified>
  <cp:revision>2</cp:revision>
  <dc:subject/>
  <dc:title/>
</cp:coreProperties>
</file>