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ԱՄՓՈՓ ՏԵՂԱ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Հայաստանի Հանրապետության կառավարության 2015 թվականի մարտի 19-ի N 259-Ա որոշման մեջ փոփոխություններ կատարելու մասին ՀՀ կառավարության որոշման նախագծի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</w:r>
    </w:p>
    <w:tbl>
      <w:tblPr>
        <w:tblW w:w="13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77"/>
        <w:gridCol w:w="1870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0" w:leader="none"/>
              </w:tabs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Գերատեսչության անվանումը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0" w:leader="none"/>
              </w:tabs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</w:rPr>
              <w:t>Առաջարկություններ և դիտողություննե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0" w:leader="none"/>
              </w:tabs>
              <w:spacing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Եզրակացությու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0" w:leader="none"/>
              </w:tabs>
              <w:spacing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Կատարված փոփոխություննե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ՀՀ տնտեսական զարգացման և ներդրումների նախարարությու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Առաջարկություններ և դիտողություններ չունի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ՀՀ տարածքային կառավարման և զարգացման նախարարությու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84" w:hanging="142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ռաջարկ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ն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7-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դ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տ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րպես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տասխանատու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տար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տեսե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ներգետի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նթակառուցվածք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ն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շար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րարությա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ս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արածք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րարությա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տեսե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ույ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կատարող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ցանկ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Չի ընդունվել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շվի առնելով, որ նախահարձակ պաշտպանական միջոցառումների իրականացման գոտու համայնքները ենթակա են ՀՀ տարածքային կառավարման և զարգացման նախարարությանը` անհրաժեշտ է որ վերջինս համակարգի համապատասխան պայմանագրերի մշակման և ստորագրման գործընթացը: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84" w:hanging="184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ռաջարկ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ն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րոշ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գծ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վել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2-</w:t>
            </w:r>
            <w:r>
              <w:rPr>
                <w:rFonts w:cs="GHEA Grapalat" w:ascii="GHEA Grapalat" w:hAnsi="GHEA Grapalat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7-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դ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տո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կարագր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առ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տար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տեսե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տակարգ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վիճակ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րարությա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ս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արածք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րարությա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տեսե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ույ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կատարող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ցանկ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Չի ընդունվու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Հաշվի առնելով, որ 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Շտապ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աշտպանական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միջոցառումների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>պլանավորման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ru-RU"/>
              </w:rPr>
              <w:t xml:space="preserve"> գոտ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մայնքների և Հայկական ԱԷԿ-ի միջև կապող օղակ է հանդիսանում  ՀՀ տարածքային կառավարման և զարգացման նախարարությանը` անհրաժեշտ է որ վերջինս համակարգի համապատասխան պայմանագրերի մշակման և ստորագրման գործընթացը: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70" w:hanging="142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Որոշ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գծ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վել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2-</w:t>
            </w:r>
            <w:r>
              <w:rPr>
                <w:rFonts w:cs="GHEA Grapalat" w:ascii="GHEA Grapalat" w:hAnsi="GHEA Grapalat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8-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դ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առ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ռաջարկ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ն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արադրել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ետևյա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մբագրությամբ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` 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զդարար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կարգ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որձարկ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ժամանակացույց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շակ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դր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որձարկ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շխատանք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տար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&gt;&gt;: </w:t>
            </w:r>
          </w:p>
          <w:p>
            <w:pPr>
              <w:pStyle w:val="ListParagraph"/>
              <w:ind w:left="170" w:hanging="142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աժամանա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ռաջարկ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ն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8-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դ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առ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տասխանատու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տար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տեսե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տակարգ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վիճակ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րարությա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ս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արածք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րարությա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տեսե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ույ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կատարող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ցանկ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70" w:hanging="142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Ընդունվել է 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>Չի  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նդունվել է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Նախագիծը խմբագրվել է 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շվի առնելով, որ նախահարձակ պաշտպանական միջոցառումների իրականացման գոտու համայնքների և Հայկական ԱԷԿ-ի միջև կապող օղակ է հանդիսանում  ՀՀ տարածքային կառավարման և զարգացման նախարարությանը` անհրաժեշտ է որ վերջինս համակարգի համապատասխան պայմանագրերի մշակման և ստորագրման գործընթացը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ՀՀ ֆինանսների նախարարությու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GHEA Grapalat" w:hAnsi="GHEA Grapalat" w:eastAsia="Times New Roman" w:cs="Sylfaen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Առաջարկում ենք Նախագծի N 2 հավելվածի 1-ից 5-րդ կետերով նախատեսվող միջոցառումների համակատարողների ցանկից հանել ՀՀ ֆինանսների նախարարությանը, քանի որ հստակ չէ նախարարության դերակատարումն ու անելիքները և Նախագծի հիմնավորումների մեջ ՀՀ ֆինանսների նախարարությանը ներգրավելու անհրաժեշտության վերաբերյալ որևէ հիմնավորում չի նշվել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Չի ընդունվել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Նախագծ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2-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րդ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հավելված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գործառույթնե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ենթադրվ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կիրականացվ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պետ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բյուջե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հաշվ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ուս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ֆինանս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նախարար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տվ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գործառույթ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իրական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մեջ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ու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անելիք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>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ՀՀ բնապահպանության նախարարությու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Առաջարկություններ և դիտողություններ չունի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ՀՀ արտակարգ իրավիճակների նախարարությու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գծի հավելված 2-ի 1-ից 6-րդ կետերի միջոցառումների պատասխանատու կատարող սահմանել՝ ՀՀ էներգետիկ ենթակառուցվածքների և բնական պաշարների նախարարությանը, իսկ համակատարող՝ ՀՀ արտակարգ իրավիճակների նախարարությանը, քանի որ համաձայն «Արտակարգ իրավիճակներում բնակչության պաշտպանության մասին» թիվ ՀՕ-265 օրենքի 17-րդ հոդվածի բ) կետի 2-րդ պարբերության և ՀՀ կառավարության 2017 թվականի ապրիլի 6-ի թիվ 346-Ն որոշման 19-րդ հոդվածի՝ Հայաստանի Հանրապետության տարածքում գործող հատուկ, կարևորագույն նշանակության օբյեկտների և դրանց հնարավոր վտանգավոր ազդեցության տարածքի բնակավայրերի ազդարարման համակարգի ստեղծման և անխափան աշխատանքի ապահով</w:t>
              <w:softHyphen/>
              <w:t>ման համար պատասխանատու են  համապատասխան օբյեկտները և դրանց գործունեությունը համակարգող Հայաստանի Հանրապետության  պետական կառավարման համապատաս</w:t>
              <w:softHyphen/>
              <w:t>խան մարմինները, իսկ շտապ պաշտպանական միջոցառումների պլանավորման գոտու բնակավայրերը ընկնում են ՀԱԷԿ-ի հնարավոր վտանգավոր ազդեցության տարածքում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Չի ընդունվել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էներգետիկայի մասին օրենքի (ՀՕ-148) էներգետիկ ենթակառուցվածքների և բնական պաշարների նախարարության իրավասություններից դուրս է բնակչության ազդարարման իրականացման ապահովումը, ինչպես նաև բնակչության ազդարարման համակարգի նախագծման աշխատանքներ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ը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մինչ դեռ «Արտակարգ իրավիճակներում բնակչության պաշտպանության մասին» թիվ ՀՕ-265 օրենքի 12-րդ հոդվածի դ ենթակետի համաձայն Հայաստանի Հանրապետության Կառավարությունը ապահովում է բնակչությանն ազդարարումը և տեղեկատվությունն արտակարգ իրավիճակներում, ՀՕ-265 օրենքի 13-րդ հոդվածի զ ենթակետի համաձայն արտակարգ իրավիճակներում պետական լիազոր մարմինը կազմակերպում է արտակարգ իրավիճակներում բնակչությանն ազդարարումը և տեղեկատվությունը: Հետևաբար Շտապ պաշտպանական միջոցառումների պլանավորման գոտու (5-10 կմ) բնակչության ազդարարման համակարգի գործարկումը, ուստի նաև նախագծումն ու պահպանման համար լիազորված մարմին պետք է լինի արտակարգ իրավիճակներում պետական կառավարման մարմինը: Ինչ վերաբերվում է ՀՕ-265 օրենքի 17-րդ հոդվածի բ) կետի 2-րդ պարբերության Հայկական ԱԷԿ-ը իրականա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նում է նախահարձակ պաշտպանության իրականաման գոտու բնակչության ազդարարման համակարգի ստեղծման աշխատանքները համաձայն սույն որոշման հավելված 1-ի: 5-10 կմ գոտու բնակչության ազդարարումը հանդիսանում է ՀՀ կառավարության գործառույթ, հաշվի առնելով որ արտակարգ իրավիճակներում պետական կառավարման լիազոր մարմինը ՀՀ ԱԻՆ ուստի վերոնշյալ գոտու բնակչության ազդարարման համակարգի նախագծումը, կառուցումը և շահագործումը հանդիսանում է ՀՀ ԱԻՆ-ի գործառույթ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իևնույն ժամանակ հայտնում ենք, որ ՀԱԷԿ-ի նախահարձակ պաշտպանական միջոցառումների իրականացման գոտու  (այսուհետ` ՆՊՄԻ գոտի)` </w:t>
            </w: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նակչության ազդարարման համակարգի նախագծման համար ծախսվել է շուրջ ութ հարյուր հազար (800 000) ռուսական ռուբլի կամ վեց միլիոն (6 000 000) ՀՀ դրամ գումար: Վերը նշված համակարգի սարքավորում</w:t>
              <w:softHyphen/>
              <w:t>ների ձեռք բերման և հետագա աշխատանքների իրականացման համար կպանջվի ևս շուրջ վեց միլիոն իննը հարյուր հազար (6 839 377, 77) ռուսական ռուբլի գումար:</w:t>
            </w:r>
          </w:p>
          <w:p>
            <w:pPr>
              <w:pStyle w:val="Normal"/>
              <w:spacing w:before="0" w:after="16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յկական ԱԷԿ-ի կողմից  շտապ պաշտպանական միջոցառումների պլանավորան գոտու բնակչության ազդարարման համակարգի նախագծման, կառուցման և պահպանման աշխատանքները իրականացումը կպահանջի ավելի մեծ ներդրումներ, որը իր ազդեցու</w:t>
              <w:softHyphen/>
              <w:t>թյու</w:t>
              <w:softHyphen/>
              <w:t>նը կունենա ՀԱԷԿ-ի կողմից արտադրվող էլեկտրական էներգիայի սակագնի, ինչպես նաև վերջնական սպառողների սակագնի վրա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ՀՀ տրանսպորտի, կապի և տեղեկատվական տեխնոլոգիաների նախարարությու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րոշման նախագծի N2 Հավելվածի 3-րդ, 5-րդ, 6-րդ, 7-րդ և 8-րդ կետերի համակատարողը (համակատարողները) սյունակից հանել ՀՀ տրանսպորտի, կապի և տեղեկատվական տեխնոլոգիաների նախարարություն բառեր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 xml:space="preserve">Ընդունվել է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Որոշման նախագիծը խմբագրվել է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ՀՀ ԿԱ միջուկային անվտանգության կարգավորման պետական կոմիտե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ռաջարկություններ և դիտողություններ չունի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տնտեսական զարգացման և ներդրումների նախարարությունը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ռաջարկություններ և դիտողություններ չունի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en-US"/>
              </w:rPr>
              <w:t>-</w:t>
            </w:r>
          </w:p>
        </w:tc>
      </w:tr>
    </w:tbl>
    <w:p>
      <w:pPr>
        <w:pStyle w:val="Normal"/>
        <w:spacing w:before="0" w:after="160"/>
        <w:rPr>
          <w:rFonts w:ascii="GHEA Grapalat" w:hAnsi="GHEA Grapalat" w:cs="GHEA Grapalat"/>
          <w:sz w:val="20"/>
          <w:szCs w:val="20"/>
          <w:shd w:fill="FFFFFF" w:val="clear"/>
          <w:lang w:val="hy-AM"/>
        </w:rPr>
      </w:pP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</w:r>
    </w:p>
    <w:sectPr>
      <w:type w:val="nextPage"/>
      <w:pgSz w:orient="landscape" w:w="15840" w:h="12240"/>
      <w:pgMar w:left="1440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9356"/>
      <w:contextualSpacing/>
      <w:jc w:val="both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08:00Z</dcterms:created>
  <dc:creator>ARTEM_PETROSYAN</dc:creator>
  <dc:description/>
  <cp:keywords/>
  <dc:language>en-US</dc:language>
  <cp:lastModifiedBy>ARTEM_PETROSYAN</cp:lastModifiedBy>
  <cp:lastPrinted>2017-06-20T16:56:00Z</cp:lastPrinted>
  <dcterms:modified xsi:type="dcterms:W3CDTF">2018-03-12T13:08:00Z</dcterms:modified>
  <cp:revision>2</cp:revision>
  <dc:subject/>
  <dc:title/>
</cp:coreProperties>
</file>