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 Ի Մ Ն Ա Վ Ո Ր ՈՒ Մ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ՈՒՆՈՒՄ ԿԵՆՍԱՆՎՏԱՆԳՈՒԹՅԱՆ ԿԱՌԱՎԱՐՄԱՆ ԿԵՆՏՐՈՆԱՑՎԱԾ ՀԱՄԱԿԱՐԳ ՆԵՐԴՆԵԼՈՒ, ԴՐԱ ՆԿԱՐԱԳԻՐԸ ՍԱՀՄԱՆԵԼՈՒ ԵՎ ՀԱՅԱՍՏԱՆԻ ՀԱՆՐԱՊԵՏՈՒԹՅՈՒՆՈՒՄ ԿԵՆՍԱՆՎՏԱՆԳՈՒԹՅԱՆ ԿԱՌԱՎԱՐՄԱՆ ԿԵՆՏՐՈՆԱՑՎԱԾ ՀԱՄԱԿԱՐԳԻ ՆԵՐԴՐՄԱՆ ԾՐԱԳԻՐԸ ՀԱՍՏԱՏԵԼՈՒ ԵՎ ԼԻԱԶՈՐ ՄԱՐՄԻՆ ՃԱՆԱՉԵԼՈՒ ՄԱՍ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» ՀԱՅԱՍՏԱՆԻ ՀԱՆՐԱՊԵՏՈՒԹՅԱՆ  ԿԱՌԱՎԱՐՈՒԹՅԱՆ ՈՐՈՇՄԱՆ ՆԱԽԱԳԾԻ ԸՆԴՈՒՆՄԱՆ ԱՆՀՐԱԺԵՇՏՈՒԹՅԱՆ ՎԵՐԱԲԵՐՅԱԼ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color w:val="000000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).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textAlignment w:val="baseline"/>
        <w:rPr/>
      </w:pPr>
      <w:r>
        <w:rPr>
          <w:rFonts w:cs="SignaPro-LightIta;Arial" w:ascii="GHEA Grapalat" w:hAnsi="GHEA Grapalat"/>
          <w:iCs/>
          <w:sz w:val="24"/>
          <w:szCs w:val="24"/>
          <w:lang w:val="hy-AM"/>
        </w:rPr>
        <w:t xml:space="preserve">Համաձայն Առողջապահության համաշխարհային կազմակերպության (այսուհետ՝ ԱՀԿ) տվյալների՝ ամեն տարի աշխարհում երկու միլիարդ մարդ հիվանդանում է վարակիչ հիվանդություններով, որոնցից 17 միլիոնը՝ մահացու ելքով։ Մոլորակի բնակչության կեսը բնակվում է վարակիչ հիվանդությունների առումով տեղաճարակային (էնդեմիկ) տարածքներում կամ բնական օջախների սահմաններում: Կենսաբանական գործոնները՝ վարակիչ հիվանդությունների հարուցիչները, մեծ վտանգ են ներկայացնում կենսաբանական ահաբեկչության առումով: Աշխարհում պաշտոնապես գրանցվել է կենսաբանական գործոնների չարտոնված կիրառման 100-ից ավելի դեպք, որից միայն 19-նն է որակվել կենսաբանական ահաբեկչություն: Խոշոր կենսաբանական ահաբեկչության ակտերից հարկ է նշել 2001 թվականին ԱՄՆ-ում սիբիրյան խոցի հարուցիչների կիրառումը: Կենսահաբեկչությանը զգալի խոչընդոտ հանդիսացան 1972 թվականին «Մանրէաբանական (կենսաբանական) և թունավորող նյութեր պարունակող զենքի մշակման, արտադրության և կուտակման արգելման և դրա ոչնչացման մասին» համաձայնագրի ստորագրումը, </w:t>
      </w:r>
      <w:r>
        <w:rPr>
          <w:rFonts w:cs="GHEA Grapalat" w:ascii="GHEA Grapalat" w:hAnsi="GHEA Grapalat"/>
          <w:sz w:val="24"/>
          <w:szCs w:val="24"/>
          <w:lang w:val="hy-AM"/>
        </w:rPr>
        <w:t>Կենսաբանական զենքի կոնվենցիայի ընդունումը, Միավորված ազգերի կազմակերպության անվտանգության խորհրդի 1540 բանաձևի ընդունումը (2004 թվական)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ջազգային առողջապահական կանոնների (2005 թվական) ներդրումը, </w:t>
      </w:r>
      <w:r>
        <w:rPr>
          <w:rFonts w:cs="Sylfaen" w:ascii="GHEA Grapalat" w:hAnsi="GHEA Grapalat"/>
          <w:sz w:val="24"/>
          <w:szCs w:val="24"/>
          <w:lang w:val="hy-AM"/>
        </w:rPr>
        <w:t xml:space="preserve">Ռազմական գործողությունների ժամանակ հեղձուցիչ, թունավորող և այլ </w:t>
      </w:r>
      <w:r>
        <w:rPr>
          <w:rFonts w:cs="Arial" w:ascii="GHEA Grapalat" w:hAnsi="GHEA Grapalat"/>
          <w:bCs/>
          <w:sz w:val="24"/>
          <w:szCs w:val="24"/>
          <w:lang w:val="hy-AM"/>
        </w:rPr>
        <w:t>գազ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գտագործման և մանրէաբանական պատերազմի միջոցների արգելման մասին </w:t>
      </w:r>
      <w:r>
        <w:rPr>
          <w:rFonts w:cs="Times Armenian" w:ascii="GHEA Grapalat" w:hAnsi="GHEA Grapalat"/>
          <w:bCs/>
          <w:sz w:val="24"/>
          <w:szCs w:val="24"/>
          <w:lang w:val="hy-AM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1925 թվական), որոնք հետագայում կանխեցին զանգվածային ոչնչացման զենքի, դրա փոխադրման միջոցների, նյութերի, սարքավորումների և տեխնոլոգիաների մշակումը, ձեռքբերումը, ապօրինի շրջանառությունը կամ օգտագործումը: </w:t>
      </w:r>
      <w:r>
        <w:rPr>
          <w:rFonts w:cs="SignaPro-LightIta;Arial" w:ascii="GHEA Grapalat" w:hAnsi="GHEA Grapalat"/>
          <w:iCs/>
          <w:sz w:val="24"/>
          <w:szCs w:val="24"/>
          <w:lang w:val="hy-AM"/>
        </w:rPr>
        <w:t xml:space="preserve"> Աշխարհում այսօր աճում է զբոսաշրջությունը, աշխատանքային միգրացիան մասնավորապես՝ այնպիսի երկրներ, որտեղ վարակիչ հիվանդությունների դեմ ուղղված առողջապահական ենթակառուցվածքների  մակարադակը բավականին ցածր է, ինչպես նաև մեծ է ապրանքաշրջանառությունը, մասնավորապես՝ կենդանական ծագման մթերքի (վարակիչ հիվանդությունների 70%-ն ունի կենդանական ծագում՝ ԱՀԿ), ակտիվացել է էկզոտիկ կենդանիների տեղաշարժը, որոնք կարող են մարդու համար ախտածինների կրողներ լինել, նոր վարակիչ հիվանդությունների ի հայտ գալը, որոնք նախկինում մարդկությանն անհայտ էին, կրկին վերադառնում են նախկինում վերացված համարվող հիվանդությունները (մոռացված տրոպիկական հիվանդություններ), կենդանիների նոր տեսակներ են ընդգրկվում մարդու համար ախտածինների շրջանառության համակարգում; Վերջին տասնամյակում նաև մեծացել է փախստականների հիմնախնդիրը: Վերջիններս կարող են վտանգ ներկայացնել վարակիչ հիվանդությունների տարածման տեսակետից՝ նպաստելով համաճարակների և համավարակների (պանդեմիաների) առաջացմանը: Լայն ծավալներ է ստանում գեն մոդիֆիկացված օրգանիզմների կիրառումը, աշխարհը կանգնած է կլիմայի գլոբալ տաքացման հիմնախնդրի առջև, մեծանում են կենսաբանական գործոնների հետ գիտահետազոտական աշխատանքները: Այս առումով կարևորվում է կենսանվտանգության համակարգային կառավարումը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textAlignment w:val="baseline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Ի կատարումն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ահի 2016 թվականի նոյեմբերի 17-ի «Կենսաբանական, քիմիական և ճառագայթային անվտանգության ապահովման ռազմավարությունը հաստատելու մասին» ՆԿ 231-Ա կարգադ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2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գլխ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>,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1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ետ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>,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ենթակետ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ք</w:t>
      </w:r>
      <w:r>
        <w:rPr>
          <w:rFonts w:cs="Calibri"/>
          <w:color w:val="000000"/>
          <w:sz w:val="24"/>
          <w:szCs w:val="24"/>
          <w:shd w:fill="FFFFFF" w:val="clear"/>
          <w:lang w:val="af-ZA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ընդունել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ավարությ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017 թվականի հունվարի 12-ի N 122-Ն որոշման հավելված 2-ի 138-րդ կետ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մշակվել է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կառավարման կենտրոնացված համակ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դնելու, 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րագի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սահման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կառավարման կենտրոնացված 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ներդրման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ծրագիրը հաստատելու և  լիազոր մարմին ճանաչելու </w:t>
      </w:r>
      <w:r>
        <w:rPr>
          <w:rFonts w:cs="Sylfaen" w:ascii="GHEA Grapalat" w:hAnsi="GHEA Grapalat"/>
          <w:bCs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» Հայաստանի Հանրապետության կառավարության որոշման նախագիծը: Եվ, հաշվի առնելով, որ ծրագրով նախատեսված միջոցառումների կատարումը նախատեսվում է իրականացնել նախագծի հավելված 2-ով հաստատված ծրագրի 1-ին կետով նախատեսված </w:t>
      </w:r>
      <w:r>
        <w:rPr>
          <w:rFonts w:cs="GHEA Grapalat" w:ascii="GHEA Grapalat" w:hAnsi="GHEA Grapalat"/>
          <w:sz w:val="24"/>
          <w:szCs w:val="24"/>
          <w:lang w:val="hy-AM"/>
        </w:rPr>
        <w:t>««Բնակչության բժշկական օգնության և սպասարկման մասին»  Հայաստանի Հանրապետության օրենքում փոփոխություններ և  լրացումներ կատարելու մասին Հայաստանի Հանրապետության օրենքի ընդունումից հետո, 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յաստանի Հանրապետությունում կենսանվտանգության կառավարման կենտրոնացված համակարգ ներդնելու, դրա նկարագիրը սահմանելու և Հայաստանի Հանրապետությունում կենսանվտանգության կառավարման կենտրոնացված համակարգի ներդրման ծրագիրը հաստատելու և  լիազոր մարմին ճանաչելու մասին» ծրագիրը </w:t>
      </w:r>
      <w:r>
        <w:rPr>
          <w:rFonts w:cs="GHEA Grapalat" w:ascii="GHEA Grapalat" w:hAnsi="GHEA Grapalat"/>
          <w:sz w:val="24"/>
          <w:szCs w:val="24"/>
          <w:lang w:val="hy-AM"/>
        </w:rPr>
        <w:t>նախատեսվում է իրականացնել 2018-2022 թվականների ընթացքում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սաբանական վտանգների, սպառնալիքների և ռիսկերի դիմակայման նպատակով ՀՀ-ում ներդվել են մի շարք հիմնարար իրավական ակտեր, մասնավորապես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ահի 2016 թվականի նոյեմբերի 17-ի «Կենսաբանական, քիմիական և ճառագայթային անվտանգության ապահովման ռազմավարությունը հաստատելու մասին» ՆԿ 231-Ա կարգադրություն,</w:t>
      </w:r>
    </w:p>
    <w:p>
      <w:pPr>
        <w:pStyle w:val="CharChar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ավարության 2015 </w:t>
      </w:r>
      <w:r>
        <w:rPr>
          <w:rFonts w:cs="GHEA Grapalat" w:ascii="GHEA Grapalat" w:hAnsi="GHEA Grapalat"/>
          <w:sz w:val="24"/>
          <w:szCs w:val="24"/>
          <w:lang w:val="pt-BR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>փետր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5-</w:t>
      </w:r>
      <w:r>
        <w:rPr>
          <w:rFonts w:cs="GHEA Grapalat" w:ascii="GHEA Grapalat" w:hAnsi="GHEA Grapalat"/>
          <w:sz w:val="24"/>
          <w:szCs w:val="24"/>
          <w:lang w:val="pt-BR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ՄԱԿ-Ի ԱԽ 1540 բանաձևի իրականացման Հայաստանի Հանրապետության ազգային գործողությունների 2015-2020թթ. ծրագիրը հաստատելու մասին» թիվ 95-Ա որոշում,</w:t>
      </w:r>
    </w:p>
    <w:p>
      <w:pPr>
        <w:pStyle w:val="CharChar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ավարության 2017 </w:t>
      </w:r>
      <w:r>
        <w:rPr>
          <w:rFonts w:cs="GHEA Grapalat" w:ascii="GHEA Grapalat" w:hAnsi="GHEA Grapalat"/>
          <w:sz w:val="24"/>
          <w:szCs w:val="24"/>
          <w:lang w:val="pt-BR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>փետր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6-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ի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ունում կենսաբանական զենքի կոնվենցիայի դրույթների կիրառման ծրագրի միջոցառումների իրա</w:t>
        <w:softHyphen/>
        <w:t>կանացման 2017-2020 թվականների ժամանակացույցին հավանու</w:t>
        <w:softHyphen/>
        <w:softHyphen/>
        <w:t>թյուն տալու մասին» թիվ 7 արձանագրային որոշում,</w:t>
      </w:r>
    </w:p>
    <w:p>
      <w:pPr>
        <w:pStyle w:val="CharChar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 կառավարության 2014 թվականի օգոստոսի 14-ի նիստի «Հատուկ վտանգավոր ախտածիններից պաշտպանության հայեցակարգին և հայեցակարգի կատարումն ապահովող միջոցառումների ցանկին ու ժամանակացույցին հավանություն տալու մասին» թիվ 34 արձանագրային որոշ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/>
        <w:ind w:firstLine="51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կառավարման կենտրոնացված համակ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դնելու, դ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րագի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սահման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կառավարման կենտրոնացված 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ներդրման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ծրագիրը հաստատելու և  լիազոր մարմին ճանաչելու </w:t>
      </w:r>
      <w:r>
        <w:rPr>
          <w:rFonts w:cs="Sylfaen" w:ascii="GHEA Grapalat" w:hAnsi="GHEA Grapalat"/>
          <w:bCs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» Հայաստանի Հանրապետության կառավարության որոշման նախագծի ընդունման</w:t>
      </w:r>
      <w:r>
        <w:rPr>
          <w:rFonts w:cs="GHEA Grapalat" w:ascii="GHEA Grapalat" w:hAnsi="GHEA Grapalat"/>
          <w:color w:val="000000"/>
          <w:spacing w:val="-8"/>
          <w:sz w:val="24"/>
          <w:szCs w:val="24"/>
          <w:lang w:val="hy-AM"/>
        </w:rPr>
        <w:t xml:space="preserve"> դեպքում հնարավորություն կընձեռվի </w:t>
      </w:r>
      <w:r>
        <w:rPr>
          <w:rFonts w:cs="Arial" w:ascii="GHEA Grapalat" w:hAnsi="GHEA Grapalat"/>
          <w:sz w:val="24"/>
          <w:szCs w:val="24"/>
          <w:lang w:val="hy-AM"/>
        </w:rPr>
        <w:t xml:space="preserve">ՀՀ-ում, միջազգային մոտեցումներին  համահունչ, ձևավորելու </w:t>
      </w:r>
      <w:r>
        <w:rPr>
          <w:rFonts w:cs="Sylfaen" w:ascii="GHEA Grapalat" w:hAnsi="GHEA Grapalat"/>
          <w:sz w:val="24"/>
          <w:szCs w:val="24"/>
          <w:lang w:val="hy-AM"/>
        </w:rPr>
        <w:t>կենսանվտանգության կառավարման կենտրոնացված համակարգ</w:t>
      </w:r>
      <w:r>
        <w:rPr>
          <w:rFonts w:cs="Arial" w:ascii="GHEA Grapalat" w:hAnsi="GHEA Grapalat"/>
          <w:sz w:val="24"/>
          <w:szCs w:val="24"/>
          <w:lang w:val="hy-AM"/>
        </w:rPr>
        <w:t xml:space="preserve">, ապահովելով ՀՀ Սահմանդրությունից բխող իրավական հիմք, օրենքում՝ ՀՀ կառավարության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ՀՀ առողջապահության նախարարին </w:t>
      </w:r>
      <w:r>
        <w:rPr>
          <w:rFonts w:cs="Arial" w:ascii="GHEA Grapalat" w:hAnsi="GHEA Grapalat"/>
          <w:sz w:val="24"/>
          <w:szCs w:val="24"/>
          <w:lang w:val="hy-AM"/>
        </w:rPr>
        <w:t xml:space="preserve">վերապահելով լիազորություններ՝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ենսանվտանգության կառավարման կենտրոնացված համակարգից բխող  գործառույթները սահմանելու համար: </w:t>
      </w:r>
    </w:p>
    <w:p>
      <w:pPr>
        <w:pStyle w:val="NormalWeb"/>
        <w:spacing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Կարգավորման նպատակը և բնույթը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Նախագծի նպատակն է 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ձևավորել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ենսանվտանգության կառավարման կենտրոնացված մեկ, ինտեգրացված համակարգ՝ համաձայն միջազգային պահանջների, ներառյալ՝ լաբորատոր կենսանվտանգությունը, պետական սահմանի անցման կետերում երկրի տարածքում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ենսաբանական ազդակների հետ աշխատողների առողջության պահպանման, կենսատեխնոլոգիական հետազոտությունների կառավարման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գենետիկորեն ձևափոխված օրգանիզմների հետ կապված անվտանգության, հիվանդների բժշկական օգնության և սպասարկման, կենսաէթիկայի, հիվանդությունների հսկողության և այլն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նթահամակարգերը և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միասնական պահանջները: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4.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րավական ակտի նախագիծը մշակվել է Հայաստանի Հանրապետության առողջապահության նախարարության «Հիվանդությունների վերահսկման և կանխարգելման ազգայի կենտրոն» պետական ոչ առևտրային կազմակերպության, ինչպես նաև Հայաստանի Հանրապետության գյուղատնտեսության և արտակարգ իրավիճակների նախարարությունների և Հայաստանի Հանրապետության ազգային անվտանգության ծառայության կողմից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Ակնկալվող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շանակել կենսանվտանգության կենտրոնացված կառավարման 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երդրման հար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ետակ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ռավարման </w:t>
      </w:r>
      <w:r>
        <w:rPr>
          <w:rFonts w:cs="GHEA Grapalat" w:ascii="GHEA Grapalat" w:hAnsi="GHEA Grapalat"/>
          <w:sz w:val="24"/>
          <w:szCs w:val="24"/>
          <w:lang w:val="af-ZA"/>
        </w:rPr>
        <w:t>լիազոր մարմին</w:t>
      </w:r>
      <w:r>
        <w:rPr>
          <w:rFonts w:cs="GHEA Grapalat" w:ascii="GHEA Grapalat" w:hAnsi="GHEA Grapalat"/>
          <w:sz w:val="24"/>
          <w:szCs w:val="24"/>
          <w:lang w:val="hy-AM"/>
        </w:rPr>
        <w:t>, հաստատել կենսանվտանգության և կենսապահովության կենտրոնացված կառավարման համակարգ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կարագիր և </w:t>
      </w: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և կենսապահովության կենտրոնացված կառավարման համակարգ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 ներդրման կարգը:  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ՈՒՆՈՒՄ ԿԵՆՍԱՆՎՏԱՆԳՈՒԹՅԱՆ ԿԱՌԱՎԱՐՄԱՆ ԿԵՆՏՐՈՆԱՑՎԱԾ ՀԱՄԱԿԱՐԳ ՆԵՐԴՆԵԼՈՒ, ԴՐԱ ՆԿԱՐԱԳԻՐԸ ՍԱՀՄԱՆԵԼՈՒ ԵՎ ՀԱՅԱՍՏԱՆԻ ՀԱՆՐԱՊԵՏՈՒԹՅՈՒՆՈՒՄ ԿԵՆՍԱՆՎՏԱՆԳՈՒԹՅԱՆ ԿԱՌԱՎԱՐՄԱՆ ԿԵՆՏՐՈՆԱՑՎԱԾ ՀԱՄԱԿԱՐԳԻ ՆԵՐԴՐՄԱՆ ԾՐԱԳԻՐԸ ՀԱՍՏԱՏԵԼՈՒ ԵՎ ԼԻԱԶՈՐ ՄԱՐՄԻՆ ՃԱՆԱՉԵԼՈՒ ՄԱՍ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» ՀԱՅԱՍՏԱՆԻ ՀԱՆՐԱՊԵՏՈՒԹՅԱՆ 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 կենսանվտանգության կառավարման կենտրոնացված համակարգ ներդնելու, դրա նկարագիրը սահմանելու և Հայաստանի Հանրապետությունում կենսանվտանգության կառավարման կենտրոնացված համակարգի ներդրման ծրագիրը հաստատելու և լիազոր մարմին ճանաչելու 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կառավարության որոշման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ախագծ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ՈՒՆՈՒՄ ԿԵՆՍԱՆՎՏԱՆԳՈՒԹՅԱՆ ԿԱՌԱՎԱՐՄԱՆ ԿԵՆՏՐՈՆԱՑՎԱԾ ՀԱՄԱԿԱՐԳ ՆԵՐԴՆԵԼՈՒ, ԴՐԱ ՆԿԱՐԱԳԻՐԸ ՍԱՀՄԱՆԵԼՈՒ ԵՎ ՀԱՅԱՍՏԱՆԻ ՀԱՆՐԱՊԵՏՈՒԹՅՈՒՆՈՒՄ ԿԵՆՍԱՆՎՏԱՆԳՈՒԹՅԱՆ ԿԱՌԱՎԱՐՄԱՆ ԿԵՆՏՐՈՆԱՑՎԱԾ ՀԱՄԱԿԱՐԳԻ ՆԵՐԴՐՄԱՆ ԾՐԱԳԻՐԸ ՀԱՍՏԱՏԵԼՈՒ ԵՎ ԼԻԱԶՈՐ ՄԱՐՄԻՆ ՃԱՆԱՉԵԼՈՒ ՄԱՍ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» ՀԱՅԱՍՏԱՆԻ ՀԱՆՐԱՊԵՏՈՒԹՅԱՆ  ԿԱՌԱՎԱՐՈՒԹՅԱՆ ՈՐՈՇՄԱՆ ՆԱԽԱԳԾԻ ԸՆԴՈՒՆՄ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 կենսանվտանգության կառավարման կենտրոնացված համակարգ ներդնելու, դրա նկարագիրը սահմանելու և Հայաստանի Հանրապետությունում կենսանվտանգության կառավարման կենտրոնացված համակարգի ներդրման ծրագիրը հաստատելու և լիազոր մարմին ճանաչելու 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կառավարության որոշման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ախագծ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>ՀՀ ԱՌՈՂՋԱՊԱՀՈՒԹՅԱՆ ՆԱԽԱՐԱՐ`                            ԼԵՎՈՆ ԱԼԹՈՒՆՅԱՆ</w:t>
      </w:r>
    </w:p>
    <w:p>
      <w:pPr>
        <w:pStyle w:val="Normal"/>
        <w:spacing w:before="0" w:after="200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sectPr>
      <w:type w:val="nextPage"/>
      <w:pgSz w:w="11906" w:h="16838"/>
      <w:pgMar w:left="993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HEA Grapala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GHEA Grapalat"/>
    </w:rPr>
  </w:style>
  <w:style w:type="character" w:styleId="WW8Num2z0">
    <w:name w:val="WW8Num2z0"/>
    <w:qFormat/>
    <w:rPr>
      <w:rFonts w:cs="Sylfaen"/>
      <w:b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b w:val="false"/>
      <w:i w:val="false"/>
      <w:color w:val="00000A"/>
      <w:sz w:val="24"/>
      <w:szCs w:val="24"/>
      <w:lang w:val="hy-AM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ascii="GHEA Grapalat" w:hAnsi="GHEA Grapalat" w:cs="GHEA Grapalat"/>
      <w:b w:val="false"/>
      <w:i w:val="false"/>
      <w:color w:val="000000"/>
      <w:sz w:val="24"/>
      <w:szCs w:val="24"/>
      <w:lang w:val="hy-AM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u-RU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u-RU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8:00Z</dcterms:created>
  <dc:creator>Liana Torosyan</dc:creator>
  <dc:description/>
  <dc:language>en-US</dc:language>
  <cp:lastModifiedBy>MOH</cp:lastModifiedBy>
  <dcterms:modified xsi:type="dcterms:W3CDTF">2018-02-21T11:28:00Z</dcterms:modified>
  <cp:revision>2</cp:revision>
  <dc:subject/>
  <dc:title/>
</cp:coreProperties>
</file>