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  <w:t>Հավելված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2</w:t>
        <w:br/>
      </w:r>
      <w:r>
        <w:rPr>
          <w:rFonts w:cs="Sylfaen" w:ascii="GHEA Grapalat" w:hAnsi="GHEA Grapalat"/>
          <w:bCs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կառավար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0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8 </w:t>
      </w:r>
      <w:r>
        <w:rPr>
          <w:rFonts w:cs="Sylfaen" w:ascii="GHEA Grapalat" w:hAnsi="GHEA Grapalat"/>
          <w:bCs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br/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                     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ի     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  <w:lang w:val="af-ZA"/>
        </w:rPr>
        <w:t>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որոշման</w:t>
      </w:r>
    </w:p>
    <w:p>
      <w:pPr>
        <w:pStyle w:val="Standard"/>
        <w:spacing w:lineRule="auto" w:line="360"/>
        <w:jc w:val="center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Ծ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Ր</w:t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ՈՒՆ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ԿԵՆՍԱՆՎՏԱՆԳՈՒԹՅԱՆ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ԿԱՌ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ԿԵՆՏՐՈՆԱՑՎԱԾ ՀԱՄԱԿԱՐԳ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ԵՐԴՐՄԱՆ</w:t>
      </w:r>
    </w:p>
    <w:p>
      <w:pPr>
        <w:pStyle w:val="Mechtex"/>
        <w:jc w:val="left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7"/>
        <w:gridCol w:w="2267"/>
        <w:gridCol w:w="2285"/>
        <w:gridCol w:w="1418"/>
        <w:gridCol w:w="2268"/>
        <w:gridCol w:w="1701"/>
        <w:gridCol w:w="1825"/>
      </w:tblGrid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NN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ը/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Միջոցառմ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անվանում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</w:rPr>
              <w:t>Պատասխանատո</w:t>
            </w:r>
            <w:r>
              <w:rPr>
                <w:rFonts w:cs="Arial" w:ascii="GHEA Grapalat" w:hAnsi="GHEA Grapalat"/>
                <w:spacing w:val="-8"/>
                <w:lang w:val="hy-AM"/>
              </w:rPr>
              <w:t>ւն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Համակատարող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Կատարմ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ժամկետ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Ակնկալվող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արդյունք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Ակնկալվող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ֆինանսակ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միջոցները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" w:ascii="GHEA Grapalat" w:hAnsi="GHEA Grapalat"/>
                <w:spacing w:val="-8"/>
              </w:rPr>
              <w:t>Վերստուգելի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չափանիշը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«</w:t>
            </w:r>
            <w:r>
              <w:rPr>
                <w:rFonts w:cs="GHEA Grapalat" w:ascii="GHEA Grapalat" w:hAnsi="GHEA Grapalat"/>
              </w:rPr>
              <w:t>Բնակչ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բժշկ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օգն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սպասարկ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ում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ներ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ացումներ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ելու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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գիծը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կազմ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առողջապահության նախարարություն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GHEA Grapalat" w:ascii="GHEA Grapalat" w:hAnsi="GHEA Grapalat"/>
              </w:rPr>
              <w:t xml:space="preserve">2018 թ. </w:t>
            </w:r>
            <w:r>
              <w:rPr>
                <w:rFonts w:cs="GHEA Grapalat" w:ascii="GHEA Grapalat" w:hAnsi="GHEA Grapalat"/>
                <w:lang w:val="hy-AM"/>
              </w:rPr>
              <w:t>մայիսի 3</w:t>
            </w:r>
            <w:r>
              <w:rPr>
                <w:rFonts w:cs="GHEA Grapalat" w:ascii="GHEA Grapalat" w:hAnsi="GHEA Grapalat"/>
              </w:rPr>
              <w:t>-րդ տասնօրյա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Օրենքում </w:t>
            </w:r>
            <w:r>
              <w:rPr>
                <w:rFonts w:cs="GHEA Grapalat" w:ascii="GHEA Grapalat" w:hAnsi="GHEA Grapalat"/>
                <w:lang w:val="hy-AM"/>
              </w:rPr>
              <w:t xml:space="preserve">կենսանվտանգության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կենտրոնացված համակարգի</w:t>
            </w:r>
            <w:r>
              <w:rPr>
                <w:rFonts w:cs="GHEA Grapalat" w:ascii="GHEA Grapalat" w:hAnsi="GHEA Grapalat"/>
                <w:lang w:val="af-ZA"/>
              </w:rPr>
              <w:t>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բխող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առույթները  սահմանելու համար ՀՀ կառավարությանը</w:t>
            </w:r>
            <w:r>
              <w:rPr>
                <w:rFonts w:cs="GHEA Grapalat" w:ascii="GHEA Grapalat" w:hAnsi="GHEA Grapalat"/>
                <w:lang w:val="hy-AM"/>
              </w:rPr>
              <w:t xml:space="preserve"> և ՀՀ առողջապահության նախարարին</w:t>
            </w:r>
            <w:r>
              <w:rPr>
                <w:rFonts w:cs="GHEA Grapalat" w:ascii="GHEA Grapalat" w:hAnsi="GHEA Grapalat"/>
              </w:rPr>
              <w:t xml:space="preserve"> լիազորությունների վերապահ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GHEA Grapalat" w:ascii="GHEA Grapalat" w:hAnsi="GHEA Grapalat"/>
              </w:rPr>
              <w:t xml:space="preserve">ՀՀ-ում </w:t>
            </w:r>
            <w:r>
              <w:rPr>
                <w:rFonts w:cs="GHEA Grapalat" w:ascii="GHEA Grapalat" w:hAnsi="GHEA Grapalat"/>
                <w:lang w:val="hy-AM"/>
              </w:rPr>
              <w:t xml:space="preserve">կենսանվտանգության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կենտրոնացված համակարգի </w:t>
            </w:r>
            <w:r>
              <w:rPr>
                <w:rFonts w:cs="GHEA Grapalat" w:ascii="GHEA Grapalat" w:hAnsi="GHEA Grapalat"/>
              </w:rPr>
              <w:t>ձևավորման իրավական հիմքեր ստեղծելու մասին մշակված ՀՀ օրենքի նախագիծ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eastAsia="GHEA Grapalat" w:cs="GHEA Grapalat" w:ascii="GHEA Grapalat" w:hAnsi="GHEA Grapalat"/>
                <w:strike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«Մասնագիտացված կենսանվտանգության միջգերատեսչական խորհրդատվական հանձնաժողով ստեղծելու մասին» ՀՀ կառավարության որոշման նախագիծը 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ru-RU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առողջապահության նախարարություն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1-ին կետով նախատեսված օրենքի ընդունումից հետո 4 ամսվա ընթացքու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Կենսանվտանգության աշխատանքները համակարգող շահագիգիռ կառույցների ներկայացուցիչներից կազմված խորհրդի կազմի և լիրազորությունների իրավական կարգավոր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>Կենսանվտանգության աշխատանքները համակարգող շահագիգիռ կառույցների ներկայացուցիչներից կազմված հանձնաժողովի առկայությու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pacing w:val="-8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Մշակել «Կենսառիսկերի կառավարման համակարգը սահմանելու մասին» </w:t>
            </w:r>
            <w:r>
              <w:rPr>
                <w:rFonts w:cs="GHEA Grapalat" w:ascii="GHEA Grapalat" w:hAnsi="GHEA Grapalat"/>
                <w:lang w:val="hy-AM"/>
              </w:rPr>
              <w:t xml:space="preserve">ՀՀ առողջապահության նախարարի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(օրինակելի)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առողջապահության նախարարություն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>2019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Կենսառիսկերի կառավարման գործընթացի իրավական կարգավորում՝ համակարգային մոտեցմամբ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Կենսառիսկերի կառավարման </w:t>
            </w:r>
            <w:r>
              <w:rPr>
                <w:rFonts w:cs="Arial" w:ascii="GHEA Grapalat" w:hAnsi="GHEA Grapalat"/>
                <w:spacing w:val="-8"/>
              </w:rPr>
              <w:t xml:space="preserve">գործուն համակարգի առկայություն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</w:tr>
      <w:tr>
        <w:trPr>
          <w:trHeight w:val="5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rPr>
                <w:rFonts w:ascii="GHEA Grapalat" w:hAnsi="GHEA Grapalat" w:cs="GHEA Grapalat"/>
                <w:spacing w:val="-8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hy-AM"/>
              </w:rPr>
              <w:t xml:space="preserve">Համագործակցել կենսանվտանգության հարցերով զբաղվող ազգային, միջազգային ասոցիացիաների հետ՝ ձևավորելով ՀՀ առողջապահության նախարարության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en-US"/>
              </w:rPr>
              <w:t>հետ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en-US"/>
              </w:rPr>
              <w:t>դրանց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hy-AM"/>
              </w:rPr>
              <w:t>համագործակցության մեխանիզմներ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en-US"/>
              </w:rPr>
              <w:t>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Պարբերաբա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Ոչ կառավարական մարմինների ընդգրկում կենսանվտանգության ապահովման գործու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Կենսանվտանգության հարցերով զբաղվող ազգային, միջազգային ասոցիացիաների հետ համագործակցության </w:t>
            </w:r>
            <w:r>
              <w:rPr>
                <w:rFonts w:cs="GHEA Grapalat" w:ascii="GHEA Grapalat" w:hAnsi="GHEA Grapalat"/>
                <w:spacing w:val="-8"/>
              </w:rPr>
              <w:t>երկկող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բազմակողմ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համաձայնագրեր, հուշագրեր, արձանագրություններ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1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hy-AM"/>
              </w:rPr>
              <w:t>«Կենսանվտանգության հարցերի ընդգրկմամբ գիտական հետազոտությունների ռազմավարական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hy-AM"/>
              </w:rPr>
              <w:t>պլանը հաստատելու մասին» ՀՀ կառավարության որոշման նախագիծը 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spacing w:before="0" w:after="200"/>
              <w:ind w:left="-50" w:right="-76" w:hanging="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Հայաստանի Հանրապետության կրթության և գիտ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ծառայությա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>2020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Կենսանվտանգության հարցերի ընդգրկմամբ գիտական հետազոտությունների ռազմավարական պլանավորում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Կենսանվտանգության հարցերի ընդգրկմամբ գիտական հետազոտությունների </w:t>
            </w:r>
            <w:r>
              <w:rPr>
                <w:rFonts w:cs="GHEA Grapalat" w:ascii="GHEA Grapalat" w:hAnsi="GHEA Grapalat"/>
                <w:spacing w:val="-8"/>
              </w:rPr>
              <w:t>ռազմավարական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պլանի առկայությու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Times New Roman" w:ascii="GHEA Grapalat" w:hAnsi="GHEA Grapalat"/>
                <w:spacing w:val="-8"/>
                <w:lang w:val="hy-AM"/>
              </w:rPr>
              <w:t xml:space="preserve">Մշակել «Խոցելիության գնահատման և պաշտպանության համակարգը ներդնելու մասին» ՀՀ առողջապահության նախարարի հրամանի </w:t>
            </w:r>
            <w:r>
              <w:rPr>
                <w:rFonts w:cs="Times New Roman" w:ascii="GHEA Grapalat" w:hAnsi="GHEA Grapalat"/>
                <w:spacing w:val="-8"/>
                <w:lang w:val="af-ZA"/>
              </w:rPr>
              <w:t>(</w:t>
            </w:r>
            <w:r>
              <w:rPr>
                <w:rFonts w:cs="Times New Roman" w:ascii="GHEA Grapalat" w:hAnsi="GHEA Grapalat"/>
                <w:spacing w:val="-8"/>
                <w:lang w:val="hy-AM"/>
              </w:rPr>
              <w:t>օրինակելի</w:t>
            </w:r>
            <w:r>
              <w:rPr>
                <w:rFonts w:cs="Times New Roman" w:ascii="GHEA Grapalat" w:hAnsi="GHEA Grapalat"/>
                <w:spacing w:val="-8"/>
                <w:lang w:val="af-ZA"/>
              </w:rPr>
              <w:t>)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 </w:t>
            </w:r>
            <w:r>
              <w:rPr>
                <w:rFonts w:cs="Times New Roman" w:ascii="GHEA Grapalat" w:hAnsi="GHEA Grapalat"/>
                <w:strike/>
                <w:spacing w:val="-8"/>
                <w:lang w:val="hy-AM"/>
              </w:rPr>
              <w:t xml:space="preserve"> </w:t>
            </w:r>
            <w:r>
              <w:rPr>
                <w:rFonts w:cs="Times New Roman" w:ascii="GHEA Grapalat" w:hAnsi="GHEA Grapalat"/>
                <w:spacing w:val="-8"/>
                <w:lang w:val="hy-AM"/>
              </w:rPr>
              <w:t xml:space="preserve">նախագիծ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ind w:left="-50" w:right="-76" w:hanging="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>2020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Կոնկրետ կազմակերպության, վարչական միավորների, պետական սահմանային անցակետերի, ողջ երկրի </w:t>
            </w:r>
            <w:r>
              <w:rPr>
                <w:rFonts w:cs="SignaPro-Light;Arial" w:ascii="GHEA Grapalat" w:hAnsi="GHEA Grapalat"/>
                <w:lang w:val="hy-AM"/>
              </w:rPr>
              <w:t xml:space="preserve">կենսանվտանգության և կենսապահովության </w:t>
            </w:r>
            <w:r>
              <w:rPr>
                <w:rFonts w:cs="GHEA Grapalat" w:ascii="GHEA Grapalat" w:hAnsi="GHEA Grapalat"/>
                <w:lang w:val="hy-AM"/>
              </w:rPr>
              <w:t>ոլորտի բացերի վերլուծության արդյունքում դրանց լուծման ուղիների սահմանում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GHEA Grapalat" w:hAnsi="GHEA Grapalat" w:cs="Times New Roman"/>
                <w:spacing w:val="-8"/>
                <w:lang w:val="hy-AM"/>
              </w:rPr>
            </w:pPr>
            <w:r>
              <w:rPr>
                <w:rFonts w:cs="Times New Roman" w:ascii="GHEA Grapalat" w:hAnsi="GHEA Grapalat"/>
                <w:spacing w:val="-8"/>
                <w:lang w:val="hy-AM"/>
              </w:rPr>
              <w:t>Խոցելիության գնահատման և պաշտպանության համակարգ</w:t>
            </w:r>
            <w:r>
              <w:rPr>
                <w:rFonts w:cs="Times New Roman" w:ascii="GHEA Grapalat" w:hAnsi="GHEA Grapalat"/>
                <w:spacing w:val="-8"/>
              </w:rPr>
              <w:t>ի</w:t>
            </w:r>
            <w:r>
              <w:rPr>
                <w:rFonts w:cs="Times New Roma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Times New Roman" w:ascii="GHEA Grapalat" w:hAnsi="GHEA Grapalat"/>
                <w:spacing w:val="-8"/>
              </w:rPr>
              <w:t>առկայությու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Մշակել «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պետական սահմանային հսկողություն իրականացնող կառույցներում  կենսաբանական գործոնների տեղաշարժի հսկողության վերաբերյալ» ՀՀ առողջապահության նախարարի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պետական սահմանային հսկողություն իրականացնող կառույցներում  կենսաբանական գործոնների անվտանգ տեղաշարժ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պետական սահմանային հսկողություն իրականացնող կառույցներում  կենսաբանական գործոնների տեղաշարժի հսկողության </w:t>
            </w:r>
            <w:r>
              <w:rPr>
                <w:rFonts w:cs="Arial" w:ascii="GHEA Grapalat" w:hAnsi="GHEA Grapalat"/>
                <w:spacing w:val="-8"/>
              </w:rPr>
              <w:t>պահանջներ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ի առկայությու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Մշակել «Պետական սահմանի անցման կետերում տեսչական հսկողության ծրագիրը հաստատելու մասին» ՀՀ առողջապահության նախարարի հրամանի նախագիծ 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պետական սահմանային հսկողություն իրականացնող կառույցներում  տեսչական հսկողության գործընթացի պլանավոր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պետական սահմանային հսկողություն իրականացնող կառույցներում  տեսչական հսկողության ծրագրի առկայությու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Մշակել </w:t>
            </w:r>
            <w:r>
              <w:rPr>
                <w:rFonts w:cs="Arial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hy-AM"/>
              </w:rPr>
              <w:t>ետական սահմանի անցման կետերում և դրան հարակից տարածքներում  փոխանցողների և պահոցների դեմ պայքարի ծրագիր</w:t>
            </w:r>
            <w:r>
              <w:rPr>
                <w:rFonts w:cs="GHEA Grapalat" w:ascii="GHEA Grapalat" w:hAnsi="GHEA Grapalat"/>
              </w:rPr>
              <w:t>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ստատ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Calibri" w:ascii="GHEA Grapalat" w:hAnsi="GHEA Grapalat"/>
                <w:lang w:val="af-ZA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առողջապահության նախարարի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Պետական սահմանի անցման կետերում և դրան հարակից տարածքներում  փոխանցողների և պահոցների դեմ պայքարի պլանային  </w:t>
            </w:r>
            <w:r>
              <w:rPr>
                <w:rFonts w:cs="Arial" w:ascii="GHEA Grapalat" w:hAnsi="GHEA Grapalat"/>
                <w:spacing w:val="-8"/>
                <w:lang w:val="hy-AM"/>
              </w:rPr>
              <w:t>գործընթացի իրականացն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hy-AM"/>
              </w:rPr>
              <w:t xml:space="preserve">ետական սահմանի անցման կետերում և դրան հարակից տարածքներում  փոխանցողների և պահոցների դեմ պայքարի ծրագրի </w:t>
            </w:r>
            <w:r>
              <w:rPr>
                <w:rFonts w:cs="GHEA Grapalat" w:ascii="GHEA Grapalat" w:hAnsi="GHEA Grapalat"/>
              </w:rPr>
              <w:t>առկայությու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Մշակել «Պետական սահմանի անցման կետերում հանրային առողջապահության ոլորտում ի հայտ եկող արտակարգ իրավիճակների ժամանակ արձանագման միջոցառումների գնահատման գործիքները, ընթացակարգերը, գնահատման արդյունքների հրապարակման մեխանիզմները սահմանելու մասին» ՀՀ առողջապահության նախարարի հրամանի նախագիծ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Պետական սահմանի անցման կետերում հանրային առողջապահության ոլորտում ի հայտ եկող արտակարգ իրավիճակների ժամանակ արձանագման միջոցառումների 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կանոնակարգ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Պետական սահմանի անցման կետերում հանրային առողջապահության ոլորտում ի հայտ եկող արտակարգ իրավիճակների ժամանակ արձանագման միջոցառումների գնահատման գործիքները, ընթացակարգերը, գնահատման արդյունքների հրապարակման մեխանիզմների առկայությու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Մշակել «Պետական սահմանի անցման կետերում հիվանդության դեպքերի հայտնաբերման, արձագանքման միջոցառումների, ԱՀԿ առաջարկությունների տեղայնացման՝ սկրինինգ, մեկուսացում, կարանտին, կոնտակտավորների հսկողություն, ապրանքի և բեռների, կոնտեյներների, փոխադրամիջոցների, փոստային ծանրոցների, տարածքի ախտահանման, միջատազերծման և կրծողազերծման, և դրանց իրականացման համար անհրաժեշտ տարածքի պահանջների, կասկածելի հիվանդների տեղափոխման, մեկուսացումից հրաժարվող հիվանդների հսկողության կարգը սահմանելու մասին» ՀՀ առողջապահության և ՀՀ գյուղատնտեսության նախարարների համատեղ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առողջապահության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spacing w:before="0" w:after="200"/>
              <w:ind w:left="-50" w:right="-76" w:hanging="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0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հիվանդության դեպքերի հայտնաբերման, արձագանքման միջոցառումների, ԱՀԿ առաջարկությունների տեղայմանցման՝ սկրինինգ, մեկուսացում, կարանտին, կոնտակտավորների հսկողություն, ապրանքի և բեռների, կոնտեյներների, փոխադրամիջոցների, փոստային ծանրոցների, տարածքի ախտահանման, միջատազերծման և կրծողազերծման, և դրանց իրականացման համար անհրաժեշտ տարածքի պահանջների, կասկածելի հիվանդների տեղափոխման, մեկուսացումից հրաժարվող հիվանդների հսկողության կանոնակարգ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հիվանդության դեպքերի հայտնաբերման, արձագանքման միջոցառումների, ԱՀԿ առաջարկությունների տեղայմանցման՝ սկրինինգ, մեկուսացում, կարանտին, կոնտակտավորների հսկողություն, ապրանքի և բեռների, կոնտեյներների, փոխադրամիջոցների, փոստային ծանրոցների, տարածքի ախտահանման, միջատազերծման և կրծողազերծման, և դրանց իրականացման համար անհրաժեշտ տարածքի պահանջների, կասկածելի հիվանդների տեղափոխման, մեկուսացումից հրաժարվող հիվանդների հսկողության կարգ» -ի </w:t>
            </w:r>
            <w:r>
              <w:rPr>
                <w:rFonts w:cs="Arial" w:ascii="GHEA Grapalat" w:hAnsi="GHEA Grapalat"/>
                <w:spacing w:val="-8"/>
              </w:rPr>
              <w:t>առկայությու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Մշակել «Պետական սահմանի անցման կետերում համակարգված և ստանդարտ մեթոդներով և գործիքներով բժշկասանիտարական իրադարձությունների մասին տվյալների հավաքման, վերլուծության, տարածման և հետադարձ կապի ընթացակարգերը սահմանելու մասին» ՀՀ առողջապահության նախարարի հրամանի նախագիծ 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>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0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համակարգված և ստանդարտ մեթոդներով և գործիքներով բժշկասանիտարական իրադարձությունների մասին տվյալների հավաքման, վերլուծության, տարածման և հետադարձ կապի բազմոլորտ կանոնակարգում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>Պ</w:t>
            </w:r>
            <w:r>
              <w:rPr>
                <w:rFonts w:cs="Arial" w:ascii="GHEA Grapalat" w:hAnsi="GHEA Grapalat"/>
                <w:spacing w:val="-8"/>
                <w:lang w:val="af-ZA"/>
              </w:rPr>
              <w:t>ետական սահմանի անցման կետերում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համակարգված և ստանդարտ մեթոդներով և գործիքներով բժշկասանիտարական իրադարձությունների մասին տվյալների հավաքման, վերլուծության, տարածման և հետադարձ կապի ընթացակարգե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Մշակել «Իրադարձության վրա հիմնված, ախտանշանային և համախտանշանային համաճարակաբանական հսկողության համակարգերի՝ ըստ մակարդակների մեթոդաբանությունները սահմանելու մասին» ՀՀ առողջապահության նախարարի  հրամանի նախագիծ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Իրադարձության վրա հիմնված, ախտանշանային և համախտանշանային՝ ըսւտ մակարդակների համաճարակաբանական հսկողության գործընթացի մեթոդաբանական կանոնակարգում և համակարգերի  փաստաթղթավո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Իրադարձության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վրա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հիմնված</w:t>
            </w:r>
            <w:r>
              <w:rPr>
                <w:rFonts w:cs="Arial" w:ascii="GHEA Grapalat" w:hAnsi="GHEA Grapalat"/>
                <w:spacing w:val="-8"/>
                <w:lang w:val="hy-AM"/>
              </w:rPr>
              <w:t>, ախտանշանային և համախտանշանային</w:t>
            </w:r>
            <w:r>
              <w:rPr>
                <w:rFonts w:cs="Arial" w:ascii="GHEA Grapalat" w:hAnsi="GHEA Grapalat"/>
                <w:spacing w:val="-8"/>
              </w:rPr>
              <w:t>՝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ըստ մակարդակների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>համաճարակաբանական հսկողության համակարգ</w:t>
            </w:r>
            <w:r>
              <w:rPr>
                <w:rFonts w:cs="Arial" w:ascii="GHEA Grapalat" w:hAnsi="GHEA Grapalat"/>
                <w:spacing w:val="-8"/>
              </w:rPr>
              <w:t>ի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նկարագիր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և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դրա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մեթոդաբանությունն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</w:rPr>
              <w:t>ամրագրող</w:t>
            </w:r>
            <w:r>
              <w:rPr>
                <w:rFonts w:cs="Arial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առողջապահության նախարարի հրաման 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Մշակել «Տվյալների ստուգաճշտման (վալիդացման) և արժանահավատության գնահատման, տվյալների հաղորդման համակարգը ներդնելու մեթոդաբանությունը հաստատելու մասին» </w:t>
            </w: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առողջապահության նախարարի հրամանի նախագիծ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-2020թ.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Տվյալների ստուգաճշտման (վալիդացման) և արժանահավատության գնահատման, տվյալների հաղորդման  համակարգի ձևավորման միջոցով տեղեկատվական բազայի կատարելագործու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Տվյալների ստուգաճշտման (վալիդացման) և արժանահավատության գնահատման, տվյալների հաղորդման համակարգը ներդնելու մեթոդաբանությունը հաստատելու մասին» ՀՀ առողջապահության նախարարի հրամա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Հայաստանի Հանրապետության կառավարության 2006 թվականի հունվարի 19-ի թիվ 480-Ն որոշման մեջ փոփոխություններ և լրացումներ կատարելու մասին» ՀՀ կառավարության որոշման նախագիծը 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af-ZA"/>
              </w:rPr>
              <w:t>«Մեկ առողջություն</w:t>
            </w:r>
            <w:r>
              <w:rPr>
                <w:rFonts w:cs="Calibri" w:ascii="GHEA Grapalat" w:hAnsi="GHEA Grapalat"/>
                <w:spacing w:val="-8"/>
                <w:lang w:val="af-ZA"/>
              </w:rPr>
              <w:t>»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մոտեցմամբ՝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ունում ներդրման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բազմոլորտ աշխատանքների սահմանում և կանոնակարգու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af-ZA"/>
              </w:rPr>
              <w:t>«</w:t>
            </w:r>
            <w:r>
              <w:rPr>
                <w:rFonts w:cs="Arial" w:ascii="GHEA Grapalat" w:hAnsi="GHEA Grapalat"/>
                <w:spacing w:val="-8"/>
                <w:lang w:val="hy-AM"/>
              </w:rPr>
              <w:t>«Հայաստանի Հանրապետության կառավարության 2006 թվականի հունվարի 19-ի թիվ 480-Ն որոշման մեջ փոփոխություններ և լրացումներ կատարելու մասին» ՀՀ կառավարության որոշման նախագիծը լրամշակված է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«Կենսաբանական գործոնով պայմանավորված՝ «հանրային առողջապահության ոլորտում միջազգային նշանակության արտակարգ իրավիճակ» ներկայացնող դեպքերի արձագանքման բազմոլորտ, ըստ մակարդակների պլանը հաստատելու մասին» ՀՀ կառավարության որոշման նախագիծը ՀՀ կառավարության աշխատակազմ ներկայացնելը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ind w:left="-50" w:right="-76" w:hanging="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>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1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Կենսաբանական, քիմիական և ճառագայթային գործոններով պայմանավորված՝ «հանրային առողջապահության ոլորտում միջազգային նշանակության արտակարգ իրավիճակ» ներկայացնող դեպքերի բազմոլորտ՝ ըստ մակարդակների արձագանքում,  կարողությունների ու ռեսուրսների գնահատման գործիքների, ընթացակարգերի, ձևերի իրավական կարգավորում՝ համակարգային մոտեցմամբ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«Կենսաբանական, քիմիական և ճառագայթային գործոններով պայմանավորված՝ «հանրային առողջապահության ոլորտում միջազգային նշանակության արտակարգ իրավիճակ»</w:t>
            </w:r>
            <w:r>
              <w:rPr>
                <w:rFonts w:cs="Arial" w:ascii="GHEA Grapalat" w:hAnsi="GHEA Grapalat"/>
                <w:spacing w:val="-8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արձագանքման բազմոլորտ պլան՝ ըստ մակարդակների, դրա գործադրման կարողություններն ու ռեսուրսները (պլանի գործադրման գնահատման գործիքները, ընթացակարգերը, ձևերը հաստատելու մասին» ՀՀ կառավարության որոշման առկայությու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«7/24 ռեժիմում» հանրային առողջապահական արտակարգ իրավիճակների գործառնական կենտրոնը, շահագրգիռների գործառույթները, գործողությունների պլանը հաստատելու մասին» ՀՀ կառավարության որոշման նախագիծը 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ՀՀ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1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7/24 ռեժիմում» հանրային առողջապահական արտակարգ իրավիճակների գործառնական կենտրոնի ստեղծում՝ դերերի, շահագրգիռների գործառույթների, գործողությունների պլանի իրավական կարգավո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eastAsia="GHEA Grapalat" w:cs="GHEA Grapalat" w:ascii="GHEA Grapalat" w:hAnsi="GHEA Grapalat"/>
                <w:spacing w:val="-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>««7/24 ռեժիմում» հանրային առողջապահական արտակարգ իրավիճակների գործառնական կենտրոնը, դերերը, շահագրգիռների գործառույթները, գործողությունների պլանը» հաստատելու մասին ՀՀ կառավարության որոշման նախագծի առկայությու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Մշակել  ««7/24 ռեժիմում» հանրային առողջապահական արտակարգ իրավիճակների գործառնական կենտրոնի մասնագետների պատրաստման մեխանիզմները, ուսուցման ծրագիրը և պլանը, վարժանքների իրականացման ծրագիրը» հաստատելու մասին ՀՀ առողջապահության նախարարի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ind w:left="-50" w:right="-76" w:hanging="0"/>
              <w:jc w:val="center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>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2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7/24 ռեժիմում» հանրային առողջապահական արտակարգ իրավիճակների գործառնական կենտրոնի մասնագետների պատրաստման մեխանիզմների, ուսուցման ծրագիրի և պլանի, վարժանքների իրականացման բազմոլորտ մոտեցմամբ իրավական կարգավո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««7/24 ռեժիմում» հանրային առողջապահական արտակարգ իրավիճակների գործառնական կենտրոնի մասնագետների պատրաստման մեխանիզմները, ուսուցման ծրագիրը և պլանը, վարժանքների իրականացման ծրագիրը» հաստատելու մասին ՀՀ առողջապահության նախարարի հրաման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Մշակել «Կենսաբանական նյութերի և պատրաստուկների հսկողական ցանկը, դրանում ընդգրկված նյութերի գույքային հսկողությանը, օգտահանմանը, վթարների, գողության, կորստի և ոչ իրավական գործածությանը ներկայացվող պահանջները սահմանելու մասին» </w:t>
            </w:r>
            <w:r>
              <w:rPr>
                <w:rFonts w:cs="GHEA Grapalat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>առողջապահության նախարարի հրամանի նախագի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ու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1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Կենսաբանական նյութերի և պատրաստուկների հսկողական ցանկի ձևավորում, հսկողական ցանկում ընդգրկված նյութերի գույքային հսկողությանը, օգտահանմանը, վթարների, գողության, կորստի և ոչ իրավական կարգավոր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Կենսաբանական նյութերի և պատրաստուկների հսկողական ցանկը, հսկողական ցանկում ընդգրկված նյութերի գույքային հսկողությանը, օգտահանմանը, վթարների, գողության, կորստի և ոչ իրավական գործածությանը ներկայացվող պահանջները սահմանելու մասին» ՀՀ առողջապահության նախարարի հրաման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«Հայաստանի Հանրապետության կառավարության 2004 թվականի հուլիսի 15-ի թիվ 1089-Ն որոշման մեջ փոփոխություններ և լրացումներ կատարելու մասին» ՀՀ կառավարության որոշման նախագիծը 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ՀՀ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</w:t>
            </w:r>
            <w:r>
              <w:rPr>
                <w:rFonts w:cs="GHEA Grapalat" w:ascii="GHEA Grapalat" w:hAnsi="GHEA Grapalat"/>
                <w:lang w:val="hy-AM"/>
              </w:rPr>
              <w:t>յ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0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Կենսաբանական ռիսկերի հոտ աշխատողների առողջության պահպանման, </w:t>
            </w:r>
            <w:r>
              <w:rPr>
                <w:rFonts w:cs="GHEA Grapalat" w:ascii="GHEA Grapalat" w:hAnsi="GHEA Grapalat"/>
                <w:lang w:val="hy-AM"/>
              </w:rPr>
              <w:t>աշխատատեղերի գնահատման</w:t>
            </w:r>
            <w:r>
              <w:rPr>
                <w:rFonts w:cs="Arial" w:ascii="GHEA Grapalat" w:hAnsi="GHEA Grapalat"/>
                <w:spacing w:val="-8"/>
                <w:lang w:val="hy-AM"/>
              </w:rPr>
              <w:t xml:space="preserve"> իրավական կարգավոր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 xml:space="preserve">«ՀՀ կառավարության 2004 թվականի հուլիսի 15-ի 1089-Ն լրամշակված որոշման առկայություն  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GHEA Grapalat" w:cs="GHEA Grapalat" w:ascii="GHEA Grapalat" w:hAnsi="GHEA Grapalat"/>
                <w:spacing w:val="-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pacing w:val="-8"/>
                <w:lang w:val="hy-AM"/>
              </w:rPr>
              <w:t>«</w:t>
            </w:r>
            <w:r>
              <w:rPr>
                <w:rFonts w:cs="GHEA Grapalat" w:ascii="GHEA Grapalat" w:hAnsi="GHEA Grapalat"/>
                <w:lang w:val="hy-AM"/>
              </w:rPr>
              <w:t xml:space="preserve">Կենսաէթիկայի հանձնաժողովները և դրանց աշխատակարգը հաստատելու մասին»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կառավարության որոշման նախագիծ</w:t>
            </w:r>
            <w:r>
              <w:rPr>
                <w:rFonts w:cs="GHEA Grapalat" w:ascii="GHEA Grapalat" w:hAnsi="GHEA Grapalat"/>
                <w:lang w:val="hy-AM"/>
              </w:rPr>
              <w:t xml:space="preserve">ը </w:t>
            </w:r>
            <w:r>
              <w:rPr>
                <w:rFonts w:cs="Arial" w:ascii="GHEA Grapalat" w:hAnsi="GHEA Grapalat"/>
                <w:spacing w:val="-8"/>
                <w:lang w:val="hy-AM"/>
              </w:rPr>
              <w:t>ՀՀ կառավարության աշխատակազմ ներկայացնել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76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ՀՀ առողջապահության նախարարություն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արտաքին գործ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ոստիկանություն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ետական եկամուտների կոմիտ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21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ենսաէթիկայի հանձնաժողովների և դրանց աշխատակարգի իրավական կարգավարու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Կենսաէթիկայի հանձնաժողովները և դրանց աշխատակարգը հաստատելու մասին»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 կառավարության որոշում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GHEA Grapalat" w:hAnsi="GHEA Grapalat" w:cs="Arial"/>
                <w:spacing w:val="-8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pacing w:val="-8"/>
                <w:sz w:val="22"/>
                <w:szCs w:val="22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Ձևավորել գեն ձևափոխված օրգանիզմների վերաբերյալ գիտական հետազոտությունների իրականացման մեխանիզմները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</w:t>
            </w:r>
            <w:r>
              <w:rPr>
                <w:rFonts w:cs="GHEA Grapalat" w:ascii="GHEA Grapalat" w:hAnsi="GHEA Grapalat"/>
                <w:lang w:val="hy-AM"/>
              </w:rPr>
              <w:t>առողջապահության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գյուղա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բնապահ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արտակարգ իրավիճակ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>Հայաստանի Հանրապետության տնտեսական զարգացման և 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այաստանի Հանրապետության պաշտպան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Հայաստանի Հանրապ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կառավարությանն առընթեր</w:t>
            </w:r>
            <w:r>
              <w:rPr>
                <w:rFonts w:cs="GHEA Grapalat" w:ascii="GHEA Grapalat" w:hAnsi="GHEA Grapalat"/>
                <w:lang w:val="af-ZA"/>
              </w:rPr>
              <w:t xml:space="preserve"> ազգային ավտանգության ծառայությ</w:t>
            </w:r>
            <w:r>
              <w:rPr>
                <w:rFonts w:cs="GHEA Grapalat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af-ZA"/>
              </w:rPr>
              <w:t xml:space="preserve">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hy-AM"/>
              </w:rPr>
            </w:pPr>
            <w:r>
              <w:rPr>
                <w:rFonts w:cs="Arial" w:ascii="GHEA Grapalat" w:hAnsi="GHEA Grapalat"/>
                <w:spacing w:val="-8"/>
                <w:lang w:val="hy-AM"/>
              </w:rPr>
              <w:t>2019-2020թ.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Գեն ձևափոխված օրգանիզմների վերաբերյալ գիտական հետազոտությունների իրականացման թույլտվությունների իրավական կարգավարու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</w:rPr>
              <w:t>Ֆինանսավորում չի պահանջվում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Գեն ձևափոխված օրգանիզմների վերաբերյալ գիտական հետազոտությունների իրականացման թույլտվությունների մեխանիզմի առկայություն </w:t>
            </w:r>
          </w:p>
        </w:tc>
      </w:tr>
    </w:tbl>
    <w:p>
      <w:pPr>
        <w:pStyle w:val="Standard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sectPr>
      <w:type w:val="nextPage"/>
      <w:pgSz w:orient="landscape" w:w="15840" w:h="122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Mariam" w:hAnsi="GHEA Mariam" w:cs="Tahoma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HEA Grapalat" w:hAnsi="GHEA Grapalat" w:cs="GHEA Grapalat"/>
      <w:b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SimSun;宋体" w:cs="Tahoma"/>
      <w:b/>
      <w:bCs/>
      <w:kern w:val="2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mmentText">
    <w:name w:val="Comment Text"/>
    <w:basedOn w:val="Standard"/>
    <w:qFormat/>
    <w:pPr/>
    <w:rPr/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Mechtex">
    <w:name w:val="mechtex"/>
    <w:basedOn w:val="Normal"/>
    <w:qFormat/>
    <w:pPr>
      <w:widowControl/>
      <w:suppressAutoHyphens w:val="false"/>
      <w:spacing w:lineRule="auto" w:line="240" w:before="0" w:after="0"/>
      <w:jc w:val="center"/>
      <w:textAlignment w:val="auto"/>
    </w:pPr>
    <w:rPr>
      <w:rFonts w:ascii="Arial Armenian" w:hAnsi="Arial Armenian" w:eastAsia="Times New Roman" w:cs="Times New Roman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before="0" w:after="200"/>
    </w:pPr>
    <w:rPr>
      <w:rFonts w:ascii="Calibri" w:hAnsi="Calibri" w:eastAsia="SimSun;宋体" w:cs="Tahom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7:00Z</dcterms:created>
  <dc:creator>Lilit Avetisyan</dc:creator>
  <dc:description/>
  <dc:language>en-US</dc:language>
  <cp:lastModifiedBy>MOH</cp:lastModifiedBy>
  <dcterms:modified xsi:type="dcterms:W3CDTF">2018-02-21T11:27:00Z</dcterms:modified>
  <cp:revision>2</cp:revision>
  <dc:subject/>
  <dc:title/>
</cp:coreProperties>
</file>