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75"/>
        <w:jc w:val="right"/>
        <w:rPr/>
      </w:pPr>
      <w:r>
        <w:rPr>
          <w:rFonts w:cs="Sylfaen" w:ascii="GHEA Grapalat" w:hAnsi="GHEA Grapalat"/>
          <w:bCs/>
          <w:sz w:val="20"/>
          <w:szCs w:val="20"/>
          <w:lang w:val="hy-AM"/>
        </w:rPr>
        <w:t>Հավել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N 2</w:t>
      </w:r>
    </w:p>
    <w:p>
      <w:pPr>
        <w:pStyle w:val="Normal"/>
        <w:spacing w:lineRule="auto" w:line="240" w:before="0" w:after="0"/>
        <w:ind w:firstLine="375"/>
        <w:jc w:val="right"/>
        <w:rPr>
          <w:rFonts w:ascii="GHEA Grapalat" w:hAnsi="GHEA Grapalat" w:cs="Sylfaen"/>
          <w:bCs/>
          <w:sz w:val="20"/>
          <w:szCs w:val="20"/>
          <w:lang w:val="af-ZA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Հայաստանի</w:t>
      </w:r>
      <w:r>
        <w:rPr>
          <w:rFonts w:cs="Sylfaen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կառավար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201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8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թվականի</w:t>
      </w:r>
    </w:p>
    <w:p>
      <w:pPr>
        <w:pStyle w:val="Normal"/>
        <w:spacing w:lineRule="auto" w:line="240" w:before="0" w:after="0"/>
        <w:ind w:firstLine="375"/>
        <w:jc w:val="right"/>
        <w:rPr/>
      </w:pPr>
      <w:r>
        <w:rPr>
          <w:rFonts w:cs="Sylfaen" w:ascii="GHEA Grapalat" w:hAnsi="GHEA Grapalat"/>
          <w:bCs/>
          <w:sz w:val="20"/>
          <w:szCs w:val="20"/>
          <w:lang w:val="af-ZA"/>
        </w:rPr>
        <w:t xml:space="preserve">____________ 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   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» 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-</w:t>
      </w:r>
      <w:r>
        <w:rPr>
          <w:rFonts w:cs="Sylfaen" w:ascii="GHEA Grapalat" w:hAnsi="GHEA Grapalat"/>
          <w:bCs/>
          <w:sz w:val="20"/>
          <w:szCs w:val="20"/>
        </w:rPr>
        <w:t>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</w:p>
    <w:p>
      <w:pPr>
        <w:pStyle w:val="Normal"/>
        <w:jc w:val="right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N      </w:t>
      </w:r>
      <w:r>
        <w:rPr>
          <w:rFonts w:cs="GHEA Grapalat" w:ascii="GHEA Grapalat" w:hAnsi="GHEA Grapalat"/>
          <w:bCs/>
          <w:sz w:val="20"/>
          <w:szCs w:val="20"/>
        </w:rPr>
        <w:t>արձանագր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որոշման</w:t>
      </w:r>
    </w:p>
    <w:p>
      <w:pPr>
        <w:pStyle w:val="Normal"/>
        <w:jc w:val="right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ՍԵՎԱՆ» ԱԶԳԱՅԻՆ ՊԱՐԿԻ ԲԱՐԵՓՈԽՈՒՄՆԵՐԻ ԵՎ ԶԱՐԳԱՑՄԱՆ ՌԱԶՄԱՎԱՐՈՒԹՅՈՒՆԻՑ ԲԽՈՂ 2018-2023 ԹՎԱԿԱՆՆԵՐԻ ՄԻՋՈՑԱՌՈՒՄՆԵՐԻ ԾՐԱԳԻՐ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3"/>
        <w:gridCol w:w="142"/>
        <w:gridCol w:w="3544"/>
        <w:gridCol w:w="6"/>
        <w:gridCol w:w="2833"/>
        <w:gridCol w:w="1419"/>
        <w:gridCol w:w="1985"/>
        <w:gridCol w:w="1842"/>
      </w:tblGrid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</w:t>
            </w: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իջոցառ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վանումը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կնկալվ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դյունքը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Կատարող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Ֆինանսական միջոցների չափը</w:t>
            </w:r>
            <w:r>
              <w:rPr>
                <w:rFonts w:cs="Sylfaen" w:ascii="GHEA Grapalat" w:hAnsi="GHEA Grapalat"/>
              </w:rPr>
              <w:t>*</w:t>
            </w:r>
            <w:r>
              <w:rPr>
                <w:rFonts w:cs="Sylfaen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ՀՀ դրամ</w:t>
            </w:r>
            <w:r>
              <w:rPr>
                <w:rFonts w:cs="Sylfaen" w:ascii="GHEA Grapalat" w:hAnsi="GHEA Grapalat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Կատար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ժամկետ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Ֆինանս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պահովում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7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80" w:right="175" w:hanging="72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«Սևան» ազգային պ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արկի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 xml:space="preserve"> հեռանկարային զարգացում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838" w:leader="none"/>
              </w:tabs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hy-AM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«Սևան» ազգային պ</w:t>
            </w:r>
            <w:r>
              <w:rPr>
                <w:rFonts w:cs="GHEA Grapalat" w:ascii="GHEA Grapalat" w:hAnsi="GHEA Grapalat"/>
                <w:lang w:val="hy-AM"/>
              </w:rPr>
              <w:t>արկի հենքի վրա կենսոլորտային պահպանավայրի ստեղծու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af-ZA"/>
              </w:rPr>
            </w:pPr>
            <w:r>
              <w:rPr>
                <w:rFonts w:cs="Arial Armenian" w:ascii="GHEA Grapalat" w:hAnsi="GHEA Grapalat"/>
                <w:lang w:val="hy-AM"/>
              </w:rPr>
              <w:t>Մ</w:t>
            </w:r>
            <w:r>
              <w:rPr>
                <w:rFonts w:cs="Arial Armenian" w:ascii="GHEA Grapalat" w:hAnsi="GHEA Grapalat"/>
                <w:lang w:val="af-ZA"/>
              </w:rPr>
              <w:t>իջազգային կարևորություն ունեցող տարածքի առկայություն, որտեղ կայուն զարգացման և բնապահպանական ջանքերը ներդաշնակ ե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hy-AM"/>
              </w:rPr>
              <w:t>ՀՀ մշակույթի նախարարությու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ղական համայնքների համայնքապետարա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lang w:val="en-US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60 </w:t>
            </w:r>
            <w:r>
              <w:rPr>
                <w:rFonts w:cs="Sylfaen" w:ascii="GHEA Grapalat" w:hAnsi="GHEA Grapalat"/>
                <w:lang w:val="hy-AM"/>
              </w:rPr>
              <w:t>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Mincho;ＭＳ 明朝" w:hAnsi="MS Mincho;ＭＳ 明朝" w:eastAsia="MS Mincho;ＭＳ 明朝" w:cs="MS Mincho;ＭＳ 明朝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-202</w:t>
            </w:r>
            <w:r>
              <w:rPr>
                <w:rFonts w:cs="Sylfaen" w:ascii="GHEA Grapalat" w:hAnsi="GHEA Grapalat"/>
                <w:lang w:val="en-US"/>
              </w:rPr>
              <w:t>1</w:t>
            </w:r>
            <w:r>
              <w:rPr>
                <w:rFonts w:cs="Sylfaen" w:ascii="GHEA Grapalat" w:hAnsi="GHEA Grapalat"/>
                <w:lang w:val="hy-AM"/>
              </w:rPr>
              <w:t>թ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իխաիլ Սուխով (Գերմանիա) հիմնադրամ,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38" w:leader="none"/>
              </w:tabs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«Սևան» ազգային պար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լ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շակու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</w:t>
            </w:r>
            <w:r>
              <w:rPr>
                <w:rFonts w:cs="GHEA Grapalat" w:ascii="GHEA Grapalat" w:hAnsi="GHEA Grapalat"/>
                <w:lang w:val="af-ZA"/>
              </w:rPr>
              <w:t>առավարման պլանը կապահովի բնապահպանական և տնտեսական ոլորտների ինտեգրման ուղղությամբ նախատեսված գործողությունների իրականացում</w:t>
            </w:r>
            <w:r>
              <w:rPr>
                <w:rFonts w:cs="GHEA Grapalat" w:ascii="GHEA Grapalat" w:hAnsi="GHEA Grapalat"/>
                <w:lang w:val="hy-AM"/>
              </w:rPr>
              <w:t>, որը կնպաստի Պարկի սեփական եկամուտների աճին, էկոտուրիզմի զարգացմանը և տուրիստների թվաքանակի ավելացմանը, հասարակության իրազեկվածության բարձրացմանը և այլ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իջազգային դոնոր կազմակերպություննե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73.</w:t>
            </w:r>
            <w:r>
              <w:rPr>
                <w:rFonts w:cs="Sylfaen" w:ascii="GHEA Grapalat" w:hAnsi="GHEA Grapalat"/>
                <w:lang w:val="en-US"/>
              </w:rPr>
              <w:t>6</w:t>
            </w:r>
            <w:r>
              <w:rPr>
                <w:rFonts w:cs="Sylfaen" w:ascii="GHEA Grapalat" w:hAnsi="GHEA Grapalat"/>
                <w:lang w:val="hy-AM"/>
              </w:rPr>
              <w:t xml:space="preserve">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MS Mincho;ＭＳ 明朝" w:cs="MS Mincho;ＭＳ 明朝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9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6k"/>
              <w:shd w:fill="FFFFFF" w:val="clear"/>
              <w:tabs>
                <w:tab w:val="clear" w:pos="708"/>
                <w:tab w:val="left" w:pos="1134" w:leader="none"/>
                <w:tab w:val="left" w:pos="2700" w:leader="none"/>
                <w:tab w:val="left" w:pos="2880" w:leader="none"/>
                <w:tab w:val="left" w:pos="3510" w:leader="none"/>
                <w:tab w:val="left" w:pos="3780" w:leader="none"/>
                <w:tab w:val="left" w:pos="4410" w:leader="none"/>
              </w:tabs>
              <w:spacing w:before="280" w:after="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Ջրածածկ և ջրածածկման ենթակա անտառտնկարկների մաքրու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bCs/>
                <w:lang w:val="hy-AM" w:eastAsia="en-US"/>
              </w:rPr>
              <w:t>Ջրի</w:t>
            </w:r>
            <w:r>
              <w:rPr>
                <w:rFonts w:cs="Arial Armenian" w:ascii="GHEA Grapalat" w:hAnsi="GHEA Grapalat"/>
                <w:b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hy-AM" w:eastAsia="en-US"/>
              </w:rPr>
              <w:t>որակի</w:t>
            </w:r>
            <w:r>
              <w:rPr>
                <w:rFonts w:cs="Arial Armenian" w:ascii="GHEA Grapalat" w:hAnsi="GHEA Grapalat"/>
                <w:b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hy-AM" w:eastAsia="en-US"/>
              </w:rPr>
              <w:t>վատթարացման կանխարգելում՝</w:t>
            </w:r>
            <w:r>
              <w:rPr>
                <w:rFonts w:cs="Arial Armenian" w:ascii="GHEA Grapalat" w:hAnsi="GHEA Grapalat"/>
                <w:b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hy-AM" w:eastAsia="en-US"/>
              </w:rPr>
              <w:t>ծառաթփային</w:t>
            </w:r>
            <w:r>
              <w:rPr>
                <w:rFonts w:cs="Arial Armenian" w:ascii="GHEA Grapalat" w:hAnsi="GHEA Grapalat"/>
                <w:b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hy-AM" w:eastAsia="en-US"/>
              </w:rPr>
              <w:t>բուսականությամբ</w:t>
            </w:r>
            <w:r>
              <w:rPr>
                <w:rFonts w:cs="Arial Armenian" w:ascii="GHEA Grapalat" w:hAnsi="GHEA Grapalat"/>
                <w:b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hy-AM" w:eastAsia="en-US"/>
              </w:rPr>
              <w:t>ջրածածկված</w:t>
            </w:r>
            <w:r>
              <w:rPr>
                <w:rFonts w:cs="Arial Armenian" w:ascii="GHEA Grapalat" w:hAnsi="GHEA Grapalat"/>
                <w:b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hy-AM" w:eastAsia="en-US"/>
              </w:rPr>
              <w:t>տարածքների</w:t>
            </w:r>
            <w:r>
              <w:rPr>
                <w:rFonts w:cs="Arial Armenian" w:ascii="GHEA Grapalat" w:hAnsi="GHEA Grapalat"/>
                <w:b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hy-AM" w:eastAsia="en-US"/>
              </w:rPr>
              <w:t>մաքրման</w:t>
            </w:r>
            <w:r>
              <w:rPr>
                <w:rFonts w:cs="Arial Armenian" w:ascii="GHEA Grapalat" w:hAnsi="GHEA Grapalat"/>
                <w:b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hy-AM" w:eastAsia="en-US"/>
              </w:rPr>
              <w:t>արդյունքու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իզիկական անձ Իրավաբանական ան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550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6k"/>
              <w:shd w:fill="FFFFFF" w:val="clear"/>
              <w:tabs>
                <w:tab w:val="clear" w:pos="708"/>
                <w:tab w:val="left" w:pos="1134" w:leader="none"/>
                <w:tab w:val="left" w:pos="2700" w:leader="none"/>
                <w:tab w:val="left" w:pos="2880" w:leader="none"/>
                <w:tab w:val="left" w:pos="3510" w:leader="none"/>
                <w:tab w:val="left" w:pos="3780" w:leader="none"/>
                <w:tab w:val="left" w:pos="4410" w:leader="none"/>
              </w:tabs>
              <w:spacing w:before="280" w:after="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Ջրի տակ մնացած շենք-շինությունների ապամոնտաժու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bCs/>
                <w:lang w:val="hy-AM" w:eastAsia="en-US"/>
              </w:rPr>
              <w:t>Ջրի</w:t>
            </w:r>
            <w:r>
              <w:rPr>
                <w:rFonts w:cs="Arial Armenian" w:ascii="GHEA Grapalat" w:hAnsi="GHEA Grapalat"/>
                <w:b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hy-AM" w:eastAsia="en-US"/>
              </w:rPr>
              <w:t>որակի</w:t>
            </w:r>
            <w:r>
              <w:rPr>
                <w:rFonts w:cs="Arial Armenian" w:ascii="GHEA Grapalat" w:hAnsi="GHEA Grapalat"/>
                <w:bCs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Cs/>
                <w:lang w:val="hy-AM" w:eastAsia="en-US"/>
              </w:rPr>
              <w:t xml:space="preserve">վատթարացման կանխարգելում՝ </w:t>
            </w:r>
            <w:r>
              <w:rPr>
                <w:rFonts w:cs="GHEA Grapalat" w:ascii="GHEA Grapalat" w:hAnsi="GHEA Grapalat"/>
                <w:lang w:val="hy-AM"/>
              </w:rPr>
              <w:t>ջրի տակ մնացած շինությունների ու ենթակառուցվածքների մաքրման արդյունքու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իզիկական անձ Իրավաբանական ան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14 մլր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Ընդերքօգտագործման կառավարման համակարգի ներդրում՝ </w:t>
            </w:r>
            <w:r>
              <w:rPr>
                <w:rFonts w:cs="GHEA Grapalat" w:ascii="GHEA Grapalat" w:hAnsi="GHEA Grapalat"/>
                <w:i/>
                <w:lang w:val="hy-AM"/>
              </w:rPr>
              <w:t>1-ին փուլ</w:t>
            </w:r>
            <w:r>
              <w:rPr>
                <w:rFonts w:cs="GHEA Grapalat" w:ascii="GHEA Grapalat" w:hAnsi="GHEA Grapalat"/>
                <w:lang w:val="hy-AM"/>
              </w:rPr>
              <w:t xml:space="preserve"> Սևանա լճի ջրհավաք ավազանում տեխնածին լանդշաֆտների վերականգնման, կուտակված ընդերքօգտագործման թափոնների վերամշակման, օգտահանման և խախտված հողատարածքների վերականգնման ծրագրերի մշակու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Սևանա լճի ջրհավաք ավազանի կենսաբազմազանության վրա տեխնածին ճնշումների նվազեցման միջոցառումների վերաբերյալ ծրագրային առաջարկների առկայությու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en-US"/>
              </w:rPr>
              <w:t>2.8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</w:t>
            </w:r>
            <w:r>
              <w:rPr>
                <w:rFonts w:cs="Sylfaen" w:ascii="GHEA Grapalat" w:hAnsi="GHEA Grapalat"/>
                <w:lang w:val="en-US"/>
              </w:rPr>
              <w:t>9-2020թ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ՀՀ օրենքով չարգելված այլ միջոցներ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Սևանա լճի և դրա ջրհավաք ավազանում </w:t>
            </w:r>
            <w:r>
              <w:rPr>
                <w:rFonts w:cs="Arial" w:ascii="GHEA Grapalat" w:hAnsi="GHEA Grapalat"/>
                <w:lang w:val="hy-AM"/>
              </w:rPr>
              <w:t>սողանքային տարածքների գույքագրում, սողանքների մոնիտորինգի համակարգի մշակում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ողանքային/սողանքավտանգ տարածքների վերաբերյալ տեղեկատվական բազայի առկայություն, մոնիտորինգի համակարգի ներդրման վերաբերյալ առաջարկությունների փաթեթ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արտակարգ իրավիճակն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ԿԱ անշարժ գույքի պետական կադաստ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en-US"/>
              </w:rPr>
              <w:t>65.45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</w:t>
            </w:r>
            <w:r>
              <w:rPr>
                <w:rFonts w:cs="Sylfaen" w:ascii="GHEA Grapalat" w:hAnsi="GHEA Grapalat"/>
                <w:lang w:val="en-US"/>
              </w:rPr>
              <w:t>9-2020թ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80" w:right="34" w:hanging="72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Լճի կենսաբազմազանության պահպանությանը նպաստող կառավարչական, պահպանական և բիոտեխնիկական միջոցառումների մշակում ու ներդրու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«Սևան» ազգային պարկ» ՊՈԱԿ-ի վարչական և գիտական պոտենցիալի ամրապնդ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Բարձր որակավորում ունեցող կադրերով ապահովում, կառավարման և կազմակերպչական աշխատանքների բարձր արդյունավետություն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ՏԶՆՆ զբոսաշրջության պետական կոմիտե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ՀՀ գիտություների ազգային ակադեմիա (համաձայնությամբ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17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Sylfaen" w:ascii="GHEA Grapalat" w:hAnsi="GHEA Grapalat"/>
                <w:lang w:val="hy-AM"/>
              </w:rPr>
              <w:t>Սևանա լճի գեոդեզիա, տեղագրություն, «Սևան» ազգային պարկի տարածքային գոտիների սահմանների ճշգրտ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Թարմացված գեոդեզիական տվյալներ,  կենսաբազմազանության պահպանության նպատակով առանձնացված կրիտիկական կետե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ԿԱ անշարժ գույքի պետական կադաստ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Գեղարքունիքի մարզպետարա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38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«Սևան» ազգային պ</w:t>
            </w:r>
            <w:r>
              <w:rPr>
                <w:rFonts w:cs="GHEA Grapalat" w:ascii="GHEA Grapalat" w:hAnsi="GHEA Grapalat"/>
                <w:lang w:val="hy-AM"/>
              </w:rPr>
              <w:t xml:space="preserve">արկի </w:t>
            </w:r>
            <w:r>
              <w:rPr>
                <w:rFonts w:cs="Sylfaen" w:ascii="GHEA Grapalat" w:hAnsi="GHEA Grapalat"/>
                <w:lang w:val="hy-AM"/>
              </w:rPr>
              <w:t>տարածքների պահպանության նպատակով նոր տեխնոլոգիաների ներդր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եռակառավարման մեթոդների կիրառմամբ տարածքների դիտարկման, պատշաճ պահպանության ապահովում, արագ արձագանքման հնարավորությունների ընձեռու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122.5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20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Սևանա լճում անհետացման եզրին գտնվող Սևանի կողակի վերարտադրության կազմակերպ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ևանա լճում կողակի պաշարների վերականգնու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80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հեստական խութերի՝ րիֆերի ստեղծ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Լճի կենսաբազմազանության ապրելավայրերի, թաքստոցների համար նպաստավոր միջավայր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5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val="hy-AM"/>
              </w:rPr>
            </w:pPr>
            <w:r>
              <w:rPr>
                <w:rFonts w:cs="Sylfaen" w:ascii="GHEA Grapalat" w:hAnsi="GHEA Grapalat"/>
                <w:lang w:val="en-US"/>
              </w:rPr>
              <w:t>2020</w:t>
            </w:r>
            <w:r>
              <w:rPr>
                <w:rFonts w:cs="Sylfaen" w:ascii="GHEA Grapalat" w:hAnsi="GHEA Grapalat"/>
                <w:lang w:val="hy-AM"/>
              </w:rPr>
              <w:t>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հեստական ծովապատնեշների ստեղծման միջոցով առափնյա ծիծեռնակների գաղութային բնադրավայրերի պահպան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իծեռնակների բնադրավայրերի պահպանություն, որն էլ իր հերթին նպաստելու է լճի տարածքում տարբեր տեսակի միջատների վնասակար ազդեցության նվազեցմանը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61.25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21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ևանա լճի ափամերձ գոտում այլընտրանքային էներգիայի կայանների ստեղծ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րևային կայանների տեղադրում, քամու, երկրաջերմային էներգիայի ստացում և օգտագործում, գետերի էներգետիկ ծանրաբեռնվածության թուլացու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էներգետիկայի և բնական պաշարների նախարարությու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4.5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80" w:right="34" w:hanging="72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Սևանա լճի պաշարների և կենսաբազմազանության հաշվառում, գույքագրում, տեղեկատվական բանկի թարմացում, մոնիտորինգի իրականացու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Գոյություն ունեցող տվյալների բազայի վերանայում մոնիտորինգի համա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Թարմացված տվյալների բազայի առկայություն, բացահայտված մոնիտորինգի ենթակա նոր օբյեկտներ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2.5 մլն </w:t>
            </w:r>
            <w:r>
              <w:rPr>
                <w:rFonts w:cs="Sylfaen" w:ascii="GHEA Grapalat" w:hAnsi="GHEA Grapalat"/>
                <w:lang w:val="en-US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յուրաքանչ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hy-AM"/>
              </w:rPr>
              <w:t>յուր տարի</w:t>
            </w:r>
            <w:r>
              <w:rPr>
                <w:rFonts w:cs="Sylfaen" w:ascii="GHEA Grapalat" w:hAnsi="GHEA Grapalat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ևանա լճի և նրա ջրհավաք ավազանի կենսաբազմազանության մոնիտորինգի իրականաց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վաքագրված, վերլուծության ենթարկված և գնահատված տվյալնե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րցույթի արդյունքում հաղթող ճանաչված մասնագիտացված կազմակերպությու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12 մլն </w:t>
            </w:r>
            <w:r>
              <w:rPr>
                <w:rFonts w:cs="Sylfaen" w:ascii="GHEA Grapalat" w:hAnsi="GHEA Grapalat"/>
                <w:lang w:val="en-US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յուրաքանչ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յուր տարի</w:t>
            </w:r>
            <w:r>
              <w:rPr>
                <w:rFonts w:cs="Sylfaen" w:ascii="GHEA Grapalat" w:hAnsi="GHEA Grapalat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9" w:hanging="218"/>
              <w:contextualSpacing/>
              <w:rPr>
                <w:rFonts w:ascii="GHEA Grapalat" w:hAnsi="GHEA Grapalat" w:cs="Sylfaen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highlight w:val="yellow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ևանա լճի ջրհավաք ավազանի հողերի որակի մոնիթորինգի իրականաց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Սևանա լճի ջրհավաք ավազանի հողերի վիճակի վերաբերյալ վերլուծության ենթարկված տվյալների առկայություն, առկա վիճակի գնահատու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յուրաքանչ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յուր տարի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01" w:hanging="241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Ձկան և խեցգետնի արդյունագործական պաշարների ուսումնասիրություն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Ձկան և խեցգետնի վերարտադրման պայմանների վերաբերյալ վերլուծության ենթարկված տվյալների առկայություն, պաշարների օգտագործման թույլատրելի չափաքանակների սահմանու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րցույթի արդյունքում հաղթող ճանաչված մասնագիտացված կազմակերպությու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7.5 մլն (յուրաքանչ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յուր տարի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43" w:hanging="360"/>
              <w:contextualSpacing/>
              <w:rPr>
                <w:rFonts w:ascii="GHEA Grapalat" w:hAnsi="GHEA Grapalat" w:cs="Sylfaen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highlight w:val="yellow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զվագյուտ և անհետացող տեսակների մոնիտորինգի իրականացում (էնդեմիկ տեսակի ձկնե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զվագյուտ և անհետացող տեսակների վերաբերյալ հավաքագրված և վերլուծության ենթարկված տվյալներ, վտանգված տեսակների վերաբերյալ արագ արձագանքման հնարավորություն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րցույթի արդյունքում հաղթող ճանաչված մասնագիտացված կազմակերպությու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լ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յուրաքանչ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յուր տարի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43" w:hanging="180"/>
              <w:contextualSpacing/>
              <w:rPr>
                <w:rFonts w:ascii="GHEA Grapalat" w:hAnsi="GHEA Grapalat" w:cs="Sylfaen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highlight w:val="yellow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ևանա լճի ձկնատեսակների ձվադրավայրերի, ձվադրման գնացող վտառի և առանձնյակների ուսումնասիրություն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Ուսումնասիրված ձվադրավայրեր՝ առկա վիճակի գնահատում, վերականգնման ուղիների մշակու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րցույթի արդյունքում հաղթող ճանաչված մասնագիտացված կազմակերպությու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.5 մլ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յուրաքանչ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յուր տարի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43" w:hanging="284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Ազգային պարկի անտառտնկարկների մոնիտորինգի իրականաց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վաքագրված, վերլուծության ենթարկված և գնահատված տվյալներ՝ անտառների պահպանություն, նոր անտառաշերտի հիմնման նպատակով բացահայտված տարածքներ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.5 մլ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յուրաքանչ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յուր տարի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80" w:right="34" w:hanging="72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«Սևան» ազգային պ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արկի հարակից համայնքների եկամտի աճին նպաստող և «Սևան» ազգային պարկի ֆինանսական կայունության ամրապնդումն անուղղակիորեն խթանող ոլորտների զարգացու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43" w:hanging="284"/>
              <w:contextualSpacing/>
              <w:rPr>
                <w:rFonts w:ascii="GHEA Grapalat" w:hAnsi="GHEA Grapalat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Տուրիզմի զարգացում՝ </w:t>
            </w:r>
            <w:r>
              <w:rPr>
                <w:rFonts w:cs="GHEA Grapalat" w:ascii="GHEA Grapalat" w:hAnsi="GHEA Grapalat"/>
                <w:lang w:val="hy-AM"/>
              </w:rPr>
              <w:t>զբոսաշրջության ժամանակակից պահանջներին համապատասխան հանգստի ձևերի կազմակերպ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Ժամանակակից պահանջներին համապատասխան հանգստի ձևերի գործող համակարգի առկայություն՝ լողափնյա հանգիստ, առագաստանավային սպորտ, դայվինգ և սնորքլինգ, բատիսկաֆ-էքսկուրսիաներ, ռեկրեացիոն ձկնորսություն, ստորջրյա որս, թռչնադիտարկում, թիթեռների դիտարկում, հետիոտն ուղևորություններ, բայքինգ, ձիավարություն, պարագլայդինգ և աէրոստատներ, զիփլայնինգ, ագրոտուրիզմ, ձմեռային հանգստի ձևեր՝ դա</w:t>
            </w:r>
            <w:r>
              <w:rPr>
                <w:rFonts w:cs="Sylfaen" w:ascii="GHEA Grapalat" w:hAnsi="GHEA Grapalat"/>
                <w:lang w:val="hy-AM"/>
              </w:rPr>
              <w:t>հուկ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պորտ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լեռն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հուկավազք</w:t>
            </w:r>
            <w:r>
              <w:rPr>
                <w:rFonts w:cs="GHEA Grapalat" w:ascii="GHEA Grapalat" w:hAnsi="GHEA Grapalat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lang w:val="hy-AM"/>
              </w:rPr>
              <w:t>սիրող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իատլո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րցումներ</w:t>
            </w:r>
            <w:r>
              <w:rPr>
                <w:rFonts w:cs="GHEA Grapalat" w:ascii="GHEA Grapalat" w:hAnsi="GHEA Grapalat"/>
                <w:lang w:val="hy-AM"/>
              </w:rPr>
              <w:t>, ս</w:t>
            </w:r>
            <w:r>
              <w:rPr>
                <w:rFonts w:cs="Sylfaen" w:ascii="GHEA Grapalat" w:hAnsi="GHEA Grapalat"/>
                <w:lang w:val="hy-AM"/>
              </w:rPr>
              <w:t>պորտ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ուրիզմ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թակառուցվածքներ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պորտ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զա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սահադաշտ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դահուկ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զքուղինե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ճոպանուղի</w:t>
            </w:r>
            <w:r>
              <w:rPr>
                <w:rFonts w:cs="GHEA Grapalat" w:ascii="GHEA Grapalat" w:hAnsi="GHEA Grapalat"/>
                <w:lang w:val="hy-AM"/>
              </w:rPr>
              <w:t xml:space="preserve"> և այլն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ծք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մշակույթի նախարարությու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գյուղատնտես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Գեղարքունիք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ղական համայնքների համայնքապետարա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en-US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իզնես սեկտո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350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-2023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43" w:hanging="284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ատասխանատու արդյունագործական ձկնորսության կազմակերպ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ենսապաշարի կայուն և ռացիոնալ օգտագործում, ապօրինի ձկնորսության դեմ պայքարի իրականացում, ձվադրավայր հանդիսացող բարելավված և պահպանված տարածքների առկայություն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Սևանի իշխանի պաշարների վերականգնման և ձկնաբուծության զարգացման հիմնադրա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(համաձայնությամբ</w:t>
            </w:r>
            <w:r>
              <w:rPr>
                <w:rFonts w:cs="GHEA Grapalat" w:ascii="GHEA Grapalat" w:hAnsi="GHEA Grapalat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ղական համայնքների համայնքապետարա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համաձայնությամբ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125 </w:t>
            </w:r>
            <w:r>
              <w:rPr>
                <w:rFonts w:cs="Sylfaen" w:ascii="GHEA Grapalat" w:hAnsi="GHEA Grapalat"/>
                <w:lang w:val="hy-AM"/>
              </w:rPr>
              <w:t>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 – 2020 թ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highlight w:val="yellow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Ցանցավանդակային ձկնաբուծություն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արհեստական (արոտավայրային) ձկնաբուծություն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 xml:space="preserve">Վերարտադրության կազմակերպման միջոցով </w:t>
            </w:r>
            <w:r>
              <w:rPr>
                <w:rFonts w:cs="GHEA Grapalat" w:ascii="GHEA Grapalat" w:hAnsi="GHEA Grapalat"/>
                <w:spacing w:val="-2"/>
                <w:lang w:val="hy-AM"/>
              </w:rPr>
              <w:t>տնտեսապես բարձր արժեք ունեցող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շար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կանգնում 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կնաբուծ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զարգացում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Սևանի իշխանի պաշարների վերականգնման և ձկնաբուծության զարգացման հիմնադրա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(համաձայնությամբ</w:t>
            </w:r>
            <w:r>
              <w:rPr>
                <w:rFonts w:cs="GHEA Grapalat" w:ascii="GHEA Grapalat" w:hAnsi="GHEA Grapalat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իզնես-սեկտո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50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9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 և շարունակակա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Էկոլոգիապես մաքուր սննդամթերքի և եթերայուղերի արտադրության կազմակերպ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տադրանք չիչխանից, մասուրից և այլ հատապտուղներից, սնկերից, ուտելի բուսատեսակներից, թեյի տեսակներից, եթերային յուղեր: Նոր աշխատատեղերի առկայություն` կազմակերպվող արտադրություններում տեղի  բնակչության ընդգրկվածություն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գյուղատնտեսության նախարարությու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ծք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Գեղարքունիք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ղական համայնքների համայնքապետարա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համաձայնությամբ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իզնես սեկտո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171.5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-2023թ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«Սևան» ազգային պարկի տարածքում, օրգանական գյուղատնտեսական արտադրության կազմակերպում՝ ինտենսիվ այգիների հիմնում, ջերմատնային տնտեսությունների կառուց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Էկոլոգիապես մաքուր գյուղատնտեսական մթերքներ,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գյուղատնտեսության նախարարությու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ծք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Գեղարքունիք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ղական համայնքների համայնքապետարա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(համաձայնությամբ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իզնես սեկտո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784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8-2021թ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c6k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34" w:leader="none"/>
                <w:tab w:val="left" w:pos="2700" w:leader="none"/>
                <w:tab w:val="left" w:pos="2880" w:leader="none"/>
                <w:tab w:val="left" w:pos="3510" w:leader="none"/>
                <w:tab w:val="left" w:pos="3780" w:leader="none"/>
                <w:tab w:val="left" w:pos="4410" w:leader="none"/>
              </w:tabs>
              <w:spacing w:before="0" w:after="0"/>
              <w:ind w:left="1080" w:right="-14" w:hanging="72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hy-AM"/>
              </w:rPr>
              <w:t>Պարկի տարածքների համար քաղաքաշինական զարգացման ծրագրերի մշակում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hy-AM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MingLiU_HKSCS" w:cs="MingLiU_HKSCS" w:ascii="GHEA Grapalat" w:hAnsi="GHEA Grapalat"/>
                <w:spacing w:val="-8"/>
                <w:lang w:val="hy-AM"/>
              </w:rPr>
              <w:t></w:t>
            </w:r>
            <w:r>
              <w:rPr>
                <w:rFonts w:cs="GHEA Grapalat" w:ascii="GHEA Grapalat" w:hAnsi="GHEA Grapalat"/>
                <w:lang w:val="fr-FR"/>
              </w:rPr>
              <w:t>Սևանա լճի առափնյա երեք տարածքների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fr-FR"/>
              </w:rPr>
              <w:t>Լճաշեն-Ծովագյուղ,</w:t>
            </w:r>
            <w:r>
              <w:rPr>
                <w:rFonts w:eastAsia="Tahoma" w:cs="Sylfaen" w:ascii="GHEA Grapalat" w:hAnsi="GHEA Grapalat"/>
                <w:lang w:val="hy-AM"/>
              </w:rPr>
              <w:t xml:space="preserve"> Շորժա-Վարդենիս, Մարտունի-Գավառ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  <w:r>
              <w:rPr>
                <w:rFonts w:cs="GHEA Grapalat" w:ascii="GHEA Grapalat" w:hAnsi="GHEA Grapalat"/>
                <w:lang w:val="fr-FR"/>
              </w:rPr>
              <w:t xml:space="preserve"> զբոսաշրջային զարգացման հայեցակարգի և հատակագծի մշակ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Tahoma" w:cs="Sylfaen" w:ascii="GHEA Grapalat" w:hAnsi="GHEA Grapalat"/>
                <w:color w:val="000000"/>
                <w:shd w:fill="FFFFFF" w:val="clear"/>
                <w:lang w:val="hy-AM"/>
              </w:rPr>
              <w:t>Կոմունալ</w:t>
            </w:r>
            <w:r>
              <w:rPr>
                <w:rFonts w:cs="Calibri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eastAsia="Tahoma" w:cs="Sylfaen" w:ascii="GHEA Grapalat" w:hAnsi="GHEA Grapalat"/>
                <w:color w:val="000000"/>
                <w:shd w:fill="FFFFFF" w:val="clear"/>
                <w:lang w:val="hy-AM"/>
              </w:rPr>
              <w:t>տնտեսության</w:t>
            </w:r>
            <w:r>
              <w:rPr>
                <w:rFonts w:cs="Calibri" w:ascii="GHEA Grapalat" w:hAnsi="GHEA Grapalat"/>
                <w:color w:val="000000"/>
                <w:shd w:fill="FFFFFF" w:val="clear"/>
                <w:lang w:val="hy-AM"/>
              </w:rPr>
              <w:t xml:space="preserve">,  </w:t>
            </w:r>
            <w:r>
              <w:rPr>
                <w:rFonts w:eastAsia="Tahoma" w:cs="Sylfaen" w:ascii="GHEA Grapalat" w:hAnsi="GHEA Grapalat"/>
                <w:color w:val="000000"/>
                <w:shd w:fill="FFFFFF" w:val="clear"/>
                <w:lang w:val="hy-AM"/>
              </w:rPr>
              <w:t>ինժեներական, տրանսպորտային</w:t>
            </w:r>
            <w:r>
              <w:rPr>
                <w:rFonts w:cs="Calibri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eastAsia="Tahoma" w:cs="Sylfaen" w:ascii="GHEA Grapalat" w:hAnsi="GHEA Grapalat"/>
                <w:color w:val="000000"/>
                <w:shd w:fill="FFFFFF" w:val="clear"/>
                <w:lang w:val="hy-AM"/>
              </w:rPr>
              <w:t>ենթակառուցվածք</w:t>
              <w:softHyphen/>
              <w:t xml:space="preserve">ների, տուրիզմի և ռեկրեացիայի օբյեկտների զարգացմանը ներկայացվող պահանջներին համապատասխան` </w:t>
            </w:r>
            <w:r>
              <w:rPr>
                <w:rFonts w:eastAsia="Tahoma" w:cs="Sylfaen" w:ascii="GHEA Grapalat" w:hAnsi="GHEA Grapalat"/>
                <w:lang w:val="hy-AM"/>
              </w:rPr>
              <w:t>հանգստի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eastAsia="Tahoma" w:cs="Sylfaen" w:ascii="GHEA Grapalat" w:hAnsi="GHEA Grapalat"/>
                <w:lang w:val="hy-AM"/>
              </w:rPr>
              <w:t>և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eastAsia="Tahoma" w:cs="Sylfaen" w:ascii="GHEA Grapalat" w:hAnsi="GHEA Grapalat"/>
                <w:lang w:val="hy-AM"/>
              </w:rPr>
              <w:t>զբոսաշրջության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eastAsia="Tahoma" w:cs="Sylfaen" w:ascii="GHEA Grapalat" w:hAnsi="GHEA Grapalat"/>
                <w:lang w:val="hy-AM"/>
              </w:rPr>
              <w:t>գործառույթների</w:t>
            </w:r>
            <w:r>
              <w:rPr>
                <w:rFonts w:cs="Calibri" w:ascii="GHEA Grapalat" w:hAnsi="GHEA Grapalat"/>
                <w:lang w:val="hy-AM"/>
              </w:rPr>
              <w:t xml:space="preserve"> </w:t>
            </w:r>
            <w:r>
              <w:rPr>
                <w:rFonts w:eastAsia="Tahoma" w:cs="Sylfaen" w:ascii="GHEA Grapalat" w:hAnsi="GHEA Grapalat"/>
                <w:lang w:val="hy-AM"/>
              </w:rPr>
              <w:t>ակտիվացմանն ու տեղական համայնքների զարգացմանը նպաստող, կ</w:t>
            </w:r>
            <w:r>
              <w:rPr>
                <w:rFonts w:cs="Calibri" w:ascii="GHEA Grapalat" w:hAnsi="GHEA Grapalat"/>
                <w:color w:val="000000"/>
                <w:shd w:fill="FFFFFF" w:val="clear"/>
                <w:lang w:val="hy-AM"/>
              </w:rPr>
              <w:t xml:space="preserve">անոնակարգված, տարածքների տնտեսական զարգացման արդյունավետ և չափելի արդյունքներով գործունեության իրականացում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ՀՀ քաղաքաշինության նախարարությու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ծք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նտես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դրու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Գեղարքունիքի մարզպետարան Տեղական համայնքների համայնքապետարա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en-US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համաձայնությամբ</w:t>
            </w:r>
            <w:r>
              <w:rPr>
                <w:rFonts w:cs="Sylfaen" w:ascii="GHEA Grapalat" w:hAnsi="GHEA Grapalat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իզնես սեկտո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122.5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9-2023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Լճաշեն-Սևան հատվածը ներառող ծովափնյա ճեմուղու» կառուց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Ճեմուղու ստեղծման միջոցով Սևանա լճի կանոնակարգված ափամերձ տարածքը` հստակ տարանջատված լողափնյա և կառուցապատվող հատվածներով, բարեկարգ և հարմարավետ հանգստի գոտու (ճեմուղի) առկայություն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ՀՀ քաղաքաշինության նախարարություն 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Հ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ծք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Գեղարքունիք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ղական համայնքների համայնքապետարա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en-US"/>
              </w:rPr>
              <w:t>(</w:t>
            </w:r>
            <w:r>
              <w:rPr>
                <w:rFonts w:cs="Sylfaen" w:ascii="GHEA Grapalat" w:hAnsi="GHEA Grapalat"/>
                <w:lang w:val="hy-AM"/>
              </w:rPr>
              <w:t>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իզնես սեկտո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4.9 մլր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Mincho;ＭＳ 明朝" w:hAnsi="MS Mincho;ＭＳ 明朝" w:eastAsia="MS Mincho;ＭＳ 明朝" w:cs="MS Mincho;ＭＳ 明朝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9-2023թ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Sylfaen" w:hAnsi="Sylfaen" w:eastAsia="MS Mincho;ＭＳ 明朝" w:cs="MS Mincho;ＭＳ 明朝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80" w:right="34" w:hanging="720"/>
              <w:jc w:val="center"/>
              <w:rPr/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«Սևան» ազգային պարկի ճանաչելիության ընդլայնում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ՎԵԲ կայքի բարելավում՝ պարբերաբար թարմացում, հետադարձ կապի ապահովում,  ճանաչվածության ընդլայնում՝ սոցիալական այլ կայքերի միջոցով (Facebook, Twitter և այլն)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արկի ճանաչելիության բարձր մակարդակ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Style w:val="St"/>
                <w:rFonts w:cs="Sylfaen" w:ascii="GHEA Grapalat" w:hAnsi="GHEA Grapalat"/>
                <w:lang w:val="hy-AM"/>
              </w:rPr>
              <w:t>ՀՀ</w:t>
            </w:r>
            <w:r>
              <w:rPr>
                <w:rStyle w:val="St"/>
                <w:rFonts w:cs="GHEA Grapalat" w:ascii="GHEA Grapalat" w:hAnsi="GHEA Grapalat"/>
                <w:lang w:val="hy-AM"/>
              </w:rPr>
              <w:t xml:space="preserve"> տրանսպորտի, կապի և </w:t>
            </w:r>
            <w:r>
              <w:rPr>
                <w:rStyle w:val="St"/>
                <w:rFonts w:cs="Sylfaen" w:ascii="GHEA Grapalat" w:hAnsi="GHEA Grapalat"/>
                <w:lang w:val="hy-AM"/>
              </w:rPr>
              <w:t>տեղեկատվական</w:t>
            </w:r>
            <w:r>
              <w:rPr>
                <w:rStyle w:val="St"/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Style w:val="St"/>
                <w:rFonts w:cs="Sylfaen" w:ascii="GHEA Grapalat" w:hAnsi="GHEA Grapalat"/>
                <w:lang w:val="hy-AM"/>
              </w:rPr>
              <w:t>տեխնոլոգիաների</w:t>
            </w:r>
            <w:r>
              <w:rPr>
                <w:rStyle w:val="St"/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en-US"/>
              </w:rPr>
              <w:t xml:space="preserve">IT </w:t>
            </w:r>
            <w:r>
              <w:rPr>
                <w:rFonts w:cs="Sylfaen" w:ascii="GHEA Grapalat" w:hAnsi="GHEA Grapalat"/>
                <w:lang w:val="hy-AM"/>
              </w:rPr>
              <w:t>ոլորտի մասնագետնե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1.7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9 թ. և շարունակակա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յցելուների երկու կենտրոնի ստեղծում Սևանում և Մարտունի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արկի այցելուների թվաքանակի ֆիքսում, մուտքավճարների վերահսկում, նպատակային հավաքագրում, համակարգված վերլուծություն, դրա նկատմամբ հսկողության առկայություն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120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22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Զվարթնոց օդանավակայանում տեղեկատու պորտալի ստեղծու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արկի ճանաչելիության և զբոսաշրջային հնարավորությունների ընդլայնու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3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19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hy-AM"/>
              </w:rPr>
              <w:t>Գրանցում գլոբալ ինֆորմացիոն ցանցերում (Google Earth, հյուրանոցներ և այլն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արկի ճանաչելիության և զբոսաշրջության հնարավորությունների ընդլայնու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.4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2</w:t>
            </w:r>
            <w:r>
              <w:rPr>
                <w:rFonts w:cs="Sylfaen" w:ascii="GHEA Grapalat" w:hAnsi="GHEA Grapalat"/>
                <w:lang w:val="en-US"/>
              </w:rPr>
              <w:t>3</w:t>
            </w:r>
            <w:r>
              <w:rPr>
                <w:rFonts w:cs="Sylfaen" w:ascii="GHEA Grapalat" w:hAnsi="GHEA Grapalat"/>
                <w:lang w:val="hy-AM"/>
              </w:rPr>
              <w:t>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Լայֆսթրիմ տեսախցիկներ՝ վերջրյա և ստորջրյա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արկի ճանաչելիության և զբոսաշրջային հնարավորությունների ընդլայնում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բնապահ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6.2 մլ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2020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 պետական բյուջե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օրենքով չարգելված այլ միջոցներ</w:t>
            </w:r>
          </w:p>
        </w:tc>
      </w:tr>
    </w:tbl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*</w:t>
      </w:r>
      <w:r>
        <w:rPr>
          <w:rFonts w:cs="Sylfaen" w:ascii="GHEA Grapalat" w:hAnsi="GHEA Grapalat"/>
          <w:lang w:val="hy-AM"/>
        </w:rPr>
        <w:t>Ռազմավարությունից</w:t>
      </w:r>
      <w:r>
        <w:rPr>
          <w:rFonts w:cs="GHEA Grapalat" w:ascii="GHEA Grapalat" w:hAnsi="GHEA Grapalat"/>
          <w:lang w:val="hy-AM"/>
        </w:rPr>
        <w:t xml:space="preserve"> բխող ծրագրերի ֆինանսական գնահատականը խիստ նախնական է։</w:t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eastAsia="Times New Roman" w:cs="Sylfaen"/>
      <w:b w:val="false"/>
      <w:lang w:val="hy-AM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c6k">
    <w:name w:val="bc6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16:00Z</dcterms:created>
  <dc:creator>Voskehat Griogoryan</dc:creator>
  <dc:description/>
  <cp:keywords/>
  <dc:language>en-US</dc:language>
  <cp:lastModifiedBy>Voskehat Griogoryan</cp:lastModifiedBy>
  <dcterms:modified xsi:type="dcterms:W3CDTF">2018-02-15T12:30:00Z</dcterms:modified>
  <cp:revision>55</cp:revision>
  <dc:subject/>
  <dc:title/>
</cp:coreProperties>
</file>