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վելված N 1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Հ կառավարության 2017 թվականի </w:t>
      </w:r>
    </w:p>
    <w:p>
      <w:pPr>
        <w:pStyle w:val="Normal"/>
        <w:spacing w:before="0" w:after="0"/>
        <w:jc w:val="right"/>
        <w:rPr/>
      </w:pPr>
      <w:r>
        <w:rPr/>
        <w:t>__________ _____ N___-Ն որոշմա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8"/>
        <w:gridCol w:w="4500"/>
      </w:tblGrid>
      <w:tr>
        <w:trPr/>
        <w:tc>
          <w:tcPr>
            <w:tcW w:w="595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firstLine="298"/>
              <w:jc w:val="right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bCs/>
                <w:color w:val="000000"/>
              </w:rPr>
              <w:t>&lt;&lt;Հավելված N 1</w:t>
            </w:r>
          </w:p>
          <w:p>
            <w:pPr>
              <w:pStyle w:val="Normal"/>
              <w:spacing w:before="0" w:after="0"/>
              <w:ind w:firstLine="298"/>
              <w:jc w:val="right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bCs/>
                <w:color w:val="000000"/>
              </w:rPr>
              <w:t>ՀՀ կառավարության 2009 թվականի</w:t>
            </w:r>
          </w:p>
          <w:p>
            <w:pPr>
              <w:pStyle w:val="Normal"/>
              <w:spacing w:before="0" w:after="0"/>
              <w:ind w:firstLine="298"/>
              <w:jc w:val="right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bCs/>
                <w:color w:val="000000"/>
              </w:rPr>
              <w:t>մայիսի 21-ի N 562-Ն որոշման</w:t>
            </w:r>
          </w:p>
        </w:tc>
      </w:tr>
    </w:tbl>
    <w:p>
      <w:pPr>
        <w:pStyle w:val="Normal"/>
        <w:shd w:fill="FFFFFF" w:val="clear"/>
        <w:spacing w:before="0" w:after="0"/>
        <w:ind w:firstLine="298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Կ Ա Ր Գ</w:t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 xml:space="preserve">ՀԱՅԱՍՏԱՆԻ ՀԱՆՐԱՊԵՏՈՒԹՅԱՆ ՄԱՐԶՊԵՏՆԵՐԻ ԿՈՂՄԻՑ </w:t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ԿԱՏԱՐՎԱԾ ԱՇԽԱՏԱՆՔՆԵՐԻ ԳՆԱՀԱՏՄԱՆ</w:t>
      </w:r>
    </w:p>
    <w:p>
      <w:pPr>
        <w:pStyle w:val="Normal"/>
        <w:shd w:fill="FFFFFF" w:val="clear"/>
        <w:spacing w:before="0" w:after="0"/>
        <w:ind w:firstLine="298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. Սույն կարգով կանոնակարգվում են Հայաստանի Հանրապետության մարզպետների կողմից կատարված աշխատանքների գնահատման հետ (այսուհետ` գնահատում) կապված հարաբերություններ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2. Հայաստանի Հանրապետության մարզպետների կողմից կատարված աշխատանքները գնահատվում են Հայաստանի Հանրապետության կառավարության 2009 թվականի մայիսի 21-ի N 562-Ն որոշմամբ հաստատված N 2 հավելվածում նշված չափորոշիչների փաստացի արդյունքների հիման վրա՝ գնահատման տարվան նախորդող տարվա փաստացի արդյունքների համեմատությամբ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3. Գնահատումն իրականացվում է հատկացված առավելագույն միավորների շրջանակներում՝ Հայաստանի Հանրապետության կառավարության 2009 թվականի մայիսի 21-ի N 562-Ն որոշմամբ հաստատված N 2 հավելվածում նշված մարմինների կողմից (այսուհետ՝ համապատասխան մարմին)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4. Համապատասխան մարմնի ղեկավարի անհատական հրամանով հաստատվում է սույն կարգից բխող մեթոդական ուղեցույց (այսուհետ` մեթոդական ուղեցույց), որում սահմանվում են ՀՀ մարզպետների կողմից կատարված աշխատանքների վերաբերյալ հաշվետվությունների ուսումնասիրության ընթացակարգը, ինչպես նաև հատկացված առավելագույն միավորի շրջանակներում յուրաքանչյուր չափորոշիչին տրամադրվող միավորը և գնահատման առանձնահատկությունները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5. Սույն կարգի 4-րդ կետում նշված մեթոդական ուղեցույցը համապատասխան մարմնի ղեկավարն ընդունում է (փոփոխում է)` այն նախապես ներկայացնելով Հայաստանի Հանրապետության տարածքային կառավարման և զարգացման նախարարի կարծիքին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6. Համապատասխան մարմիններին հատկացված առավելագույն միավորների ընդհանուր գումարը կազմում է 50 միավոր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7. Մեթոդական ուղեցույցներում սահմանված նվազագույն միավորը 0-ն է, առավելագույն միավորը` Հայաստանի Հանրապետության կառավարության 2009 թվականի մայիսի 21-ի N 562-Ն որոշմամբ հաստատված N 2 հավելվածով նախատեսված յուրաքանչյուր չափորոշիչի համար սահմանված առավելագույն միավոր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8. Հաշվետու տարվա ավարտից հետո` մինչև տվյալ տարվա փետրվարի 15-ը, Հայաստանի Հանրապետության մարզպետները հաշվետվություններ են ներկայացնում Հայաստանի Հանրապետության տարածքային կառավարման և զարգացման նախարարություն ու վերջինս դրանք ստանալուց հետո աշխատանքային 3 օրվա ընթացքում այդ հաշվետվությունները տրամադրում է համապատասխան մարմիններին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9. Համապատասխան մարմինը ուսումնասիրում է Հայաստանի Հանրապետության մարզպետների ներկայացրած հաշվետվությունները և դրանք ստանալուց հետո աշխատանքային 7 օրվա ընթացքում կազմում է եզրակացություն (այսուհետ՝ եզրակացություն)` դրանում նշելով գնահատման արդյունքում կազմված կողմնորոշիչ միավորները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10. Համապատասխան մարմնի ղեկավարը ներկայացված հաշվետվությունները և եզրակացությունները ներկայացնում է համապատասխան մարզպետներին՝ ծանոթանալու և իրենց հայեցողությամբ առարկություն ներկայացնելու համար: Հաշվետվությունը և դրա վերաբերյալ եզրակացության վերաբերյալ համապատասխան մարզպետն իր առարկությունների կամ դրանց բացակայության մասին համապատասխան մարմնի ղեկավարին է հայտնում հաշվետվությունն ու եզրակացությունը ստանալուց հետո 2-օրյա ժամկետում: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1. Հաշվետվությունը և եզրակացությունը համապատասխան մարմնի ղեկավարը Հայաստանի Հանրապետության տարածքային կառավարման և զարգացման նախարարություն է ներկայացնում հաշվետվությունն ստանալուց հետո աշխատանքային 10 օրվա ընթացքում։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2. Մարզպետների կողմից եզրակացության վերաբերյալ առարկություններ ներկայացված լինելու դեպքում՝ համապատասխան մարմնի ղեկավարը հաշվետվության և եզրակացության հետ միասին, սույն կարգի 11-րդ կետում նշված ժամկետում, Հայաստանի Հանրապետության տարածքային կառավարման և զարգացման նախարարություն է ներկայացնում նաև համապատասխան մարզպետի ներկայացրած առարկությունների քննարկման արդյունքների վերաբերյալ ամփոփաթերթ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3. Ներկայացված եզրակացությունները և հաշվետվությունները, իսկ առարկությունների դեպքում՝ նաև դրանց վերաբերյալ ամփոփաթերթը, Հայաստանի Հանրապետության տարածքային կառավարման և զարգացման նախարարության կողմից քննարկվում և ամփոփվում են աշխատանքային 5 օրվա ընթացքում՝ կազմելով ամփոփ տեղեկանք։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4. Ամփոփ տեղեկանքը, այն կազմելուց հետո աշխատանքային 1 օրվա ընթացքում,  Հայաստանի Հանրապետության տարածքային կառավարման և զարգացման նախարարության կողմից ներկայացվում է Հայաստանի Հանրապետության վարչապետին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5. Հայաստանի Հանրապետության վարչապետի կողմից մարզպետները գնահատվում են և գնահատականը հրապարակվում է Հայաստանի Հանրապետության կառավարության պաշտոնական կայքում` մինչև հաշվետու տարվան հաջորդող տարվա մարտի 20 -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6. Գնահատման արդյունքներով`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) մինչև 25 միավորը գնահատվում է անբավարար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2) 25-ից մինչև 37,5 միավորը` բավարար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3) 37,5 միավորից բարձրը` լավ:&gt;&gt;:</w:t>
      </w:r>
    </w:p>
    <w:p>
      <w:pPr>
        <w:pStyle w:val="Normal"/>
        <w:spacing w:before="0" w:after="20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</w:r>
    </w:p>
    <w:sectPr>
      <w:type w:val="nextPage"/>
      <w:pgSz w:w="12240" w:h="15840"/>
      <w:pgMar w:left="1152" w:right="63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Char">
    <w:name w:val="norm Char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12:00Z</dcterms:created>
  <dc:creator>A.Soghomonyan</dc:creator>
  <dc:description/>
  <dc:language>en-US</dc:language>
  <cp:lastModifiedBy>A.Soghomonyan</cp:lastModifiedBy>
  <cp:lastPrinted>2017-06-16T17:44:00Z</cp:lastPrinted>
  <dcterms:modified xsi:type="dcterms:W3CDTF">2017-08-28T15:12:00Z</dcterms:modified>
  <cp:revision>2</cp:revision>
  <dc:subject/>
  <dc:title/>
</cp:coreProperties>
</file>